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ЦЕФАЛОСПОРИ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личают четыре поколения (генерации) цефалоспоринов. Цефалоспорины характеризуются устойчивостью к бета-лактамазам стафилококков, поэтому они подавляют боль</w:t>
        <w:softHyphen/>
        <w:t>шинство резистентных к бензилпенициллину штаммов этих микроорганизмов. У всех цефалоспоринов одна и та же фармакодинамика. Они, подобно пенициллинам, нарушают синтез микробной стенки в момент митоза. Фармакологический эффект — бактерицидный. Цефа</w:t>
        <w:softHyphen/>
        <w:t>лоспорины — широко спектральные антибиоти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ные поколения цефалоспоринов существенно отличаются друг от дру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фалоспорины I покол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цефалоридин, цефазолин Для приема внутрь — цефалексин, цефадроксил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ибольшая чувствительность к цефалоспоринами I поколения у Гр. «+» бактерий и кокков, значительно меньше у Гр. «-» бактерий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фалоспорины II покол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фуроксим, цефокситин, цефатидим, Для приема внутрь — цефуроксим, цефакл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пектр действия схож, но противомикробная активность к Гр. «-» флоре наиболее выражена у цефалоспоринов II поколения. При этом цефалоспорины II поколения устойчивы к бета-лактамазам Гр. «-» бактерий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фалоспорины III покол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цефотаксим, цефтриаксон, цефодизим Для приема внутрь — цефтибутен,цефиксим </w:t>
      </w:r>
    </w:p>
    <w:p>
      <w:pPr>
        <w:pStyle w:val="Normal"/>
        <w:rPr/>
      </w:pPr>
      <w:r>
        <w:rPr>
          <w:sz w:val="12"/>
          <w:szCs w:val="12"/>
        </w:rPr>
        <w:t>Спектр действия цефалоспоринов III поколения больше, чем у предыдущих двух поколений). Оно еще более выражено по сравнению с цефалоспоринами II поколения, смещен в сторону Гр.«-» флоры. Цефалоспорины III поколения тоже устойчивы к бета-лактамазам Гр. «-» бактерий. Для расширения спектра действия или повышения эффективности приме</w:t>
        <w:softHyphen/>
        <w:t>нения цефалоспоринов III поколения их можно комбинировать с естественны</w:t>
        <w:softHyphen/>
        <w:t>ми пенициллинами, изоксазолпенициллинами (для увеличения влияния на Гр. «+» бактерии, кокки и клостридии), аминопенициллинами (для расширения спектра за счет влияния на энтерококки, листерии), карбокси- и уреидопени-циллинами, аминогликозидами (для увеличения влияния на псевдомонады, серрации, анаэробы), синтетическим противоинфекционным препаратом — метронидазолом (для увеличения влияния на анаэробов) и д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фалоспорины IV поколения</w:t>
      </w:r>
    </w:p>
    <w:p>
      <w:pPr>
        <w:pStyle w:val="Normal"/>
        <w:rPr/>
      </w:pPr>
      <w:r>
        <w:rPr>
          <w:sz w:val="12"/>
          <w:szCs w:val="12"/>
        </w:rPr>
        <w:t>Цефепим, цефклидин, цефквином. Все препараты вводят только в/м и в/в.</w:t>
      </w:r>
    </w:p>
    <w:p>
      <w:pPr>
        <w:pStyle w:val="Normal"/>
        <w:rPr/>
      </w:pPr>
      <w:r>
        <w:rPr>
          <w:sz w:val="12"/>
          <w:szCs w:val="12"/>
        </w:rPr>
        <w:t>Спектр действия цефалоспоринов IV поколения боль</w:t>
        <w:softHyphen/>
        <w:t xml:space="preserve">ше, чем у предыдущих поколений . Одинаково высоко активны и в отношении Гр.«+», и в отношении Гр.«-» флоры.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12"/>
          <w:szCs w:val="12"/>
        </w:rPr>
        <w:t>Фармакокинетика</w:t>
      </w:r>
      <w:r>
        <w:rPr>
          <w:sz w:val="12"/>
          <w:szCs w:val="12"/>
        </w:rPr>
        <w:t xml:space="preserve"> цефалоспоринов разных поколений неодинакова.</w:t>
      </w:r>
    </w:p>
    <w:p>
      <w:pPr>
        <w:pStyle w:val="Normal"/>
        <w:rPr/>
      </w:pPr>
      <w:r>
        <w:rPr>
          <w:sz w:val="12"/>
          <w:szCs w:val="12"/>
        </w:rPr>
        <w:t>К тому же в каждой группе встречаются препараты, существенно отличаю</w:t>
        <w:softHyphen/>
        <w:t>щиеся своей фармакокинетической характеристикой. Биоусвояемость разных пероральных цефалоспоринов из ЖКТ колеблется от 50% до 90% и не зависит от времени приема пищи. Существуют большие различия между препаратами по их способности связываться с белками плазмы крови. Так, цефотаксим и цефтриаксон — оба цефалоспорины III поколения; однако первый препарат связывается на 20-40%, второй — на 80-95%. Цефалоспорины III поколения лучше прони</w:t>
        <w:softHyphen/>
        <w:t>кают в ткани (в частности в кости) через гематоэнцефалический барьер, чем цефалоспорины IV и особенно II и I поколений. Отличаются цефалоспорины и по времени сохранения терапевтической концентрации в плазме крови, поэто</w:t>
        <w:softHyphen/>
        <w:t>му у них и разная кратность назначения. Так, время сохранения СТК у цефа</w:t>
        <w:softHyphen/>
        <w:t>лоспоринов I поколения 3-4 часа (их вводят 6 раз в сутки), у препаратов</w:t>
      </w:r>
    </w:p>
    <w:p>
      <w:pPr>
        <w:pStyle w:val="Normal"/>
        <w:rPr/>
      </w:pPr>
      <w:r>
        <w:rPr>
          <w:sz w:val="12"/>
          <w:szCs w:val="12"/>
        </w:rPr>
        <w:t>II поколения — 6-8 часов (их вводят 3 раза в сутки), у препаратов III поколе</w:t>
        <w:softHyphen/>
        <w:t>ния — 12-24 часа (их вводят 1-2 раза в сутки), у препаратов IV поколения — 3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2 часов (их вводят 2-3 раза в сутки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кскреция препаратов I поколе</w:t>
        <w:softHyphen/>
        <w:t>ния осуществляется почками за счет канальцевой секреции, поэтому велика опасность возникновения нефротоксичности. Препараты II и IV поколений вы</w:t>
        <w:softHyphen/>
        <w:t>водятся с помощью клубочковой фильтрации. В выведении цефалоспоринов IV поколения определенную роль играет и печень. Удаление же из организма це</w:t>
        <w:softHyphen/>
        <w:t xml:space="preserve">фалоспоринов III поколения происходит как почками, так и печенью. </w:t>
      </w:r>
    </w:p>
    <w:p>
      <w:pPr>
        <w:pStyle w:val="Normal"/>
        <w:rPr/>
      </w:pPr>
      <w:r>
        <w:rPr>
          <w:b/>
          <w:sz w:val="12"/>
          <w:szCs w:val="12"/>
        </w:rPr>
        <w:t>Взаимодействие цефалоспоринов</w:t>
      </w:r>
      <w:r>
        <w:rPr>
          <w:sz w:val="12"/>
          <w:szCs w:val="12"/>
        </w:rPr>
        <w:t>. Це</w:t>
        <w:softHyphen/>
        <w:t>фалоспорины I нельзя сочетать с нефротоксичными препаратами (полиминсинами, амфотерицином В, ванкомицином, ацикловиром, ганцикло-виром, индометацином и т. п.).</w:t>
      </w:r>
    </w:p>
    <w:p>
      <w:pPr>
        <w:pStyle w:val="Normal"/>
        <w:rPr/>
      </w:pPr>
      <w:r>
        <w:rPr>
          <w:sz w:val="12"/>
          <w:szCs w:val="12"/>
        </w:rPr>
        <w:t>Нельзя цефалоспорины вводить в одном шприце с аминогликозидами (образование неактивных метаболитов) и с эуфиллином (препараты выпадают в осадок)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ежелательные эффек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ая большая широта терапевтического действия у цефалоспоринов I поколения, поэтому они меньше других представляют опасность для больного (исключение составляют цефалоридин и цефалотин); они чаще применяются в практи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ллергия, флебиты, нефротоксичность, нейротоксичность (результат антагонизма с ГАМК), гематотоксичность, гепатотоксичность, дизбактериоз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cols w:num="2" w:equalWidth="false" w:sep="false">
        <w:col w:w="4323" w:space="708"/>
        <w:col w:w="38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6:41:00Z</dcterms:created>
  <dc:creator>Михаил</dc:creator>
  <dc:description/>
  <cp:keywords/>
  <dc:language>en-US</dc:language>
  <cp:lastModifiedBy>Михаил</cp:lastModifiedBy>
  <cp:lastPrinted>2008-10-10T21:13:00Z</cp:lastPrinted>
  <dcterms:modified xsi:type="dcterms:W3CDTF">2008-10-10T17:14:00Z</dcterms:modified>
  <cp:revision>3</cp:revision>
  <dc:subject/>
  <dc:title/>
</cp:coreProperties>
</file>