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ГАСТРОПРОТЕКТИВНЫЕ СРЕДСТВА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>(де-нол, карбеноксолон, мизопростол, сукральфат)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ДЕ-НОЛ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динамика и фармакологические эффекты. </w:t>
      </w:r>
      <w:r>
        <w:rPr>
          <w:color w:val="000000"/>
          <w:sz w:val="12"/>
          <w:szCs w:val="12"/>
        </w:rPr>
        <w:t>Препарат является коллоидным висмута субцитратом, который в кислой среде образует комплекс с протеином, кот оседает на нормальной слизистой, концентрируясь в основном в области эрозированных и изъязвленных участков. Способность усиливать локальный синтез простагландина Е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 xml:space="preserve"> в слизистой оболочке антрального отдела желудка и в дуоденум, повышать щелочную секрецию и микроциркуляцию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Происходит фрагментирование клеточной стенки </w:t>
      </w:r>
      <w:r>
        <w:rPr>
          <w:i/>
          <w:iCs/>
          <w:color w:val="000000"/>
          <w:sz w:val="12"/>
          <w:szCs w:val="12"/>
          <w:lang w:val="en-US"/>
        </w:rPr>
        <w:t>Helicobacter</w:t>
      </w:r>
      <w:r>
        <w:rPr>
          <w:i/>
          <w:iCs/>
          <w:color w:val="000000"/>
          <w:sz w:val="12"/>
          <w:szCs w:val="12"/>
        </w:rPr>
        <w:t xml:space="preserve">  и</w:t>
      </w:r>
      <w:r>
        <w:rPr>
          <w:color w:val="000000"/>
          <w:sz w:val="12"/>
          <w:szCs w:val="12"/>
        </w:rPr>
        <w:t xml:space="preserve"> способность бактерии связы</w:t>
        <w:softHyphen/>
        <w:t>ваться с эпителием. Уже через 30-90 минут возбудитель исчезает на препара</w:t>
        <w:softHyphen/>
        <w:t>тах слизистой оболочки желудка. Препарат не изменяет кислотность желудочного содержимого, поэтому не вызывает гипергастринеми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 внутрь. У де-нола очень низкое биоусвоение. Невсосавшаяся, большая часть препарата выводится с калом (95%) в форме висмута сульфида. Всосавшаяся часть вещества экскретируется с мочой (5%). Кратность назначе</w:t>
        <w:softHyphen/>
        <w:t>ния 4 раза в сутки (3 раза за 30 минут до еды и 1 раз через 2 часа после по</w:t>
        <w:softHyphen/>
        <w:t>следнего приема пищи). Период полуэлиминации до 4-5 суток. Необходимо примерно 8 недель после завершения курса терапии для полного очищения ор</w:t>
        <w:softHyphen/>
        <w:t>ганизма от де-нола. Поэтому повторный курс не должен начинаться ранее ука</w:t>
        <w:softHyphen/>
        <w:t>занного временного интервал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Специальное фармакологическое действие де-нола про</w:t>
        <w:softHyphen/>
        <w:t>является только в кислой среде, поэтому нельзя одновременно с ним прини</w:t>
        <w:softHyphen/>
        <w:t>мать антациды в течение 30 минут до и после его приема. Де-нол ухудшает всасывание препаратов железа и кальция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Нежелательные эффекты: </w:t>
      </w:r>
      <w:r>
        <w:rPr>
          <w:i/>
          <w:iCs/>
          <w:color w:val="000000"/>
          <w:sz w:val="12"/>
          <w:szCs w:val="12"/>
        </w:rPr>
        <w:t>тошнота, рвота, диарея; вис</w:t>
        <w:softHyphen/>
        <w:t>мута сульфид окрашивает язык и стул в черный цвет; головная боль, голово</w:t>
        <w:softHyphen/>
        <w:t xml:space="preserve">кружение; </w:t>
      </w:r>
      <w:r>
        <w:rPr>
          <w:color w:val="000000"/>
          <w:sz w:val="12"/>
          <w:szCs w:val="12"/>
        </w:rPr>
        <w:t xml:space="preserve">при длительном лечении — </w:t>
      </w:r>
      <w:r>
        <w:rPr>
          <w:i/>
          <w:iCs/>
          <w:color w:val="000000"/>
          <w:sz w:val="12"/>
          <w:szCs w:val="12"/>
        </w:rPr>
        <w:t>висмутовая энцефало- или артропатия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карбеноксолон </w:t>
      </w:r>
      <w:r>
        <w:rPr>
          <w:color w:val="000000"/>
          <w:sz w:val="12"/>
          <w:szCs w:val="12"/>
        </w:rPr>
        <w:t>(биогастрон, дуогастрон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динамика и фармакологические эффекты. </w:t>
      </w:r>
      <w:r>
        <w:rPr>
          <w:color w:val="000000"/>
          <w:sz w:val="12"/>
          <w:szCs w:val="12"/>
        </w:rPr>
        <w:t>Это химически чистая глицирритиновая кислота, выделенная из солодкового корня. Она обла</w:t>
        <w:softHyphen/>
        <w:t>дает минералокортикоидной и противовоспалительной активностью. Препарат повышает образо</w:t>
        <w:softHyphen/>
        <w:t>вание муцина и бикарбонатов, нейтрализующих ион водорода; увеличиваются вязкостные свойства слизи в желудке. Кроме того, он улучшает кровоснабже</w:t>
        <w:softHyphen/>
        <w:t>ние слизистой и уменьшает освобождение лизосомальных ферментов. Препарат чаще применяют при медикогастральных язвах у больных с невысокими секреторными параметрам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Карбеноксолон назначают внутрь, за 30 минут до еды или местно (для лечения стоматита). Он (80%) всасывается в желудке и усваивается. Дуогастрон — капсула, он не всасывается в желудке. Высвобождение и всасывание карбеноксолона в этом случае происходит в дуоденум, поэтому данную лекарственную форму используют при эрозиях и язвах на слизистой оболочке двенадцатиперстной кишки. В крови почти 100% связывается с белками. Максимальная концен</w:t>
        <w:softHyphen/>
        <w:t xml:space="preserve">трация через 1-2 часа. Биотрансформация в печени (98%). Метаболиты выводятся с мочой (60%) и желчью. Возможна энтерогепатическая циркуляция. Период полуэлиминации из крови 16 часов. Кратность назначения    3 раза в день. 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снижении уровня белка в крови и при печеночной недостаточности увеличивается опасность кумуляции данного препарата в организме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Желательными являются комбинации карбеноксолона с тиазидными диуретиками (уменьшается задержка натрия) и препаратами калия (компенсируется повышенное выведение названного иона)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пиронолактон (калийсберегающий диуретик) тоже задерживает ион калия в организме, но одновременно конкурирует с карбеноксолоном за рецепторы и уменьшает его терапевтический (противоязвенный) эффект. Может быть опасна комбинация карбеноксолона с сердечными гликозидам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Желательными являются комбинации карбеноксолона с тиазидными диуретиками (уменьшается задержка натрия) и препаратами калия (компенсируется повышенное выведение названного иона). Спиронолактон (калийсберегающий диуретик) тоже задерживает ион калия в организме, но одновременно конкурирует с карбеноксолоном за рецепторы и уменьшает его терапевтический (противоязвенный) эффект. Может быть опасна комбинация карбеноксолона с сердечными гликозидами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мизопростол </w:t>
      </w:r>
      <w:r>
        <w:rPr>
          <w:color w:val="000000"/>
          <w:sz w:val="12"/>
          <w:szCs w:val="12"/>
        </w:rPr>
        <w:t>(цитотек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динамика и фармакологические эффекты. </w:t>
      </w:r>
      <w:r>
        <w:rPr>
          <w:color w:val="000000"/>
          <w:sz w:val="12"/>
          <w:szCs w:val="12"/>
        </w:rPr>
        <w:t xml:space="preserve">Препарат является синтетическим аналогом простагландина </w:t>
      </w:r>
      <w:r>
        <w:rPr>
          <w:i/>
          <w:iCs/>
          <w:color w:val="000000"/>
          <w:sz w:val="12"/>
          <w:szCs w:val="12"/>
        </w:rPr>
        <w:t xml:space="preserve">Е\. </w:t>
      </w:r>
      <w:r>
        <w:rPr>
          <w:color w:val="000000"/>
          <w:sz w:val="12"/>
          <w:szCs w:val="12"/>
        </w:rPr>
        <w:t>Слизистая желудка продуцирует собственные простагландины, которые повышают секре</w:t>
        <w:softHyphen/>
        <w:t>цию слизи и бикарбонатов, увеличивают скорость репликации клеток слизи</w:t>
        <w:softHyphen/>
        <w:t>стой оболочки, а также ингибируют образование соляной кислоты и улучшают кровоток в системе сосудов слизистой оболочки желудка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 назначают внутрь во время еды. Действие развивается через 30 минут после приема и продолжается около 3 ча</w:t>
        <w:softHyphen/>
        <w:t>сов. Кратность назначения 3-4 раза в день (последнюю дозу принимают перед сном). Элиминация осуществляется главным образом с мочой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 </w:t>
      </w:r>
      <w:r>
        <w:rPr>
          <w:b/>
          <w:bCs/>
          <w:color w:val="000000"/>
          <w:sz w:val="12"/>
          <w:szCs w:val="12"/>
        </w:rPr>
        <w:t xml:space="preserve">Нежелательные эффекты: </w:t>
      </w:r>
      <w:r>
        <w:rPr>
          <w:i/>
          <w:iCs/>
          <w:color w:val="000000"/>
          <w:sz w:val="12"/>
          <w:szCs w:val="12"/>
        </w:rPr>
        <w:t>диарея, боли в животе, тошнота, артериаль</w:t>
        <w:softHyphen/>
        <w:t>ная гипо- или гипертензия, нарушения менструального цикла, при беременно</w:t>
        <w:softHyphen/>
        <w:t xml:space="preserve">сти — возможен аборт; </w:t>
      </w:r>
      <w:r>
        <w:rPr>
          <w:color w:val="000000"/>
          <w:sz w:val="12"/>
          <w:szCs w:val="12"/>
        </w:rPr>
        <w:t xml:space="preserve">редко — </w:t>
      </w:r>
      <w:r>
        <w:rPr>
          <w:i/>
          <w:iCs/>
          <w:color w:val="000000"/>
          <w:sz w:val="12"/>
          <w:szCs w:val="12"/>
        </w:rPr>
        <w:t>кожная сыпь, отеки, сонливость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сукральфат </w:t>
      </w:r>
      <w:r>
        <w:rPr>
          <w:b/>
          <w:color w:val="000000"/>
          <w:sz w:val="12"/>
          <w:szCs w:val="12"/>
        </w:rPr>
        <w:t>(вентер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динамика и фармакологические эффекты. </w:t>
      </w:r>
      <w:r>
        <w:rPr>
          <w:color w:val="000000"/>
          <w:sz w:val="12"/>
          <w:szCs w:val="12"/>
        </w:rPr>
        <w:t>Препарат является алюминиевой солью сульфированных дисахаридов, имеющих сходную хими</w:t>
        <w:softHyphen/>
        <w:t>ческую структуру с гепарином, но лишенных антикоагулянтных свойств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Главное в гастропротективном действии сукральфата— формирование за</w:t>
        <w:softHyphen/>
        <w:t>щитного барьера, препятствующего повреждающему действию кислоты пеп</w:t>
        <w:softHyphen/>
        <w:t>сина и солей желчных кислот. Этот эффект объясняется способностью препа</w:t>
        <w:softHyphen/>
        <w:t>рата в кислой среде желудка полимеризоваться. Пастообразный полимер обла</w:t>
        <w:softHyphen/>
        <w:t>дает очень высокой вязкостью. Образующийся полианион со множеством сво</w:t>
        <w:softHyphen/>
        <w:t>бодных отрицательных зарядов взаимодействует с положительно заряженными радикалами белков эрозированных и язвенных поверхностей слизистой обо</w:t>
        <w:softHyphen/>
        <w:t>лочки желудка и двенадцатиперстной кишки. Защитный слой сравнительно стабилен и сохраняется в желудке до 8, а в дуоденуме — около 4 часов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Препарат внутрь до еды и на ночь. Таблет</w:t>
        <w:softHyphen/>
        <w:t>ки проглатывают целиком, не разжевывая, запивая небольшим количеством воды. Его биодоступность очень низкая. Однако существуют наблюдения, что у больных с хронической почечной недостаточностью концентрация алюминия в крови при курсовом приеме сукральфата может нарастать. Кратность назна</w:t>
        <w:softHyphen/>
        <w:t>чения 4 раза в сутк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Взаимодействие. </w:t>
      </w:r>
      <w:r>
        <w:rPr>
          <w:color w:val="000000"/>
          <w:sz w:val="12"/>
          <w:szCs w:val="12"/>
        </w:rPr>
        <w:t>При одновременном приеме сукральфат может снижать биоусвояемость тетрациклинов, дифенина, дигитоксина и циметидина. В связи с этим при необходимости совместного назначения таких средств следует при</w:t>
        <w:softHyphen/>
        <w:t>нимать их с интервалом не менее 2 часов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необходимости препарат может сочетаться с антацидами, однако учи</w:t>
        <w:softHyphen/>
        <w:t>тывая, что соляная кислота необходима для его активации, антациды нельзя назначать в течение 30 минут (а лучше 1 часа) до и после сукральфата.</w:t>
      </w:r>
    </w:p>
    <w:p>
      <w:pPr>
        <w:pStyle w:val="Normal"/>
        <w:rPr/>
      </w:pPr>
      <w:r>
        <w:rPr>
          <w:b/>
          <w:bCs/>
          <w:color w:val="000000"/>
          <w:sz w:val="12"/>
          <w:szCs w:val="12"/>
        </w:rPr>
        <w:t xml:space="preserve">Нежелательные эффекты: </w:t>
      </w:r>
      <w:r>
        <w:rPr>
          <w:i/>
          <w:iCs/>
          <w:color w:val="000000"/>
          <w:sz w:val="12"/>
          <w:szCs w:val="12"/>
        </w:rPr>
        <w:t xml:space="preserve">расстройство функции кишечника (чаще об-стипация), сухость во рту; </w:t>
      </w:r>
      <w:r>
        <w:rPr>
          <w:color w:val="000000"/>
          <w:sz w:val="12"/>
          <w:szCs w:val="12"/>
        </w:rPr>
        <w:t xml:space="preserve">редко — </w:t>
      </w:r>
      <w:r>
        <w:rPr>
          <w:i/>
          <w:iCs/>
          <w:color w:val="000000"/>
          <w:sz w:val="12"/>
          <w:szCs w:val="12"/>
        </w:rPr>
        <w:t>тошнота, дискомфорт в эпигастралъной области, зу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3:43:00Z</dcterms:created>
  <dc:creator>Михаил</dc:creator>
  <dc:description/>
  <cp:keywords/>
  <dc:language>en-US</dc:language>
  <cp:lastModifiedBy>Михаил</cp:lastModifiedBy>
  <dcterms:modified xsi:type="dcterms:W3CDTF">2008-10-11T00:01:00Z</dcterms:modified>
  <cp:revision>2</cp:revision>
  <dc:subject/>
  <dc:title/>
</cp:coreProperties>
</file>