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ИНГИБИТОРЫ ПРОТОННОЙ ПОМПЫ (омепразол, лансопразол, пантопразол)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>Протонная помпа — это ферментный белок, находящийся на апикальной мембране секреторных канальцев обкладочных клеток, который осуществляет обмен ионов Н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 xml:space="preserve"> на ионы К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 xml:space="preserve"> независимо от стимуляции рецепторов (холинергических, гастриновых или гистаминовых) на базальной мембране. Каталитиче</w:t>
        <w:softHyphen/>
        <w:t>ская субъединица помпы — Н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>, К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>-АТФаза, реализующая конечный этап гид</w:t>
        <w:softHyphen/>
        <w:t>рофильной секреции соляной кислоты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4"/>
          <w:szCs w:val="14"/>
        </w:rPr>
        <w:t xml:space="preserve">Фармакодинамика и фармакологические эффекты. </w:t>
      </w:r>
      <w:r>
        <w:rPr>
          <w:color w:val="000000"/>
          <w:sz w:val="14"/>
          <w:szCs w:val="14"/>
        </w:rPr>
        <w:t>Препараты необра</w:t>
        <w:softHyphen/>
        <w:t>тимо ингибируют Н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>, К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>-АТФазу. сами препараты неактивны, а являются пролекарствами, приобретающими свои фармакодинамические свойства только в кислой среде, в области обкладочных клеток, где они образуют сульфенамид, который реагирует с сульфгидрильными группами участка Н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>, К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 xml:space="preserve">-АТФазы, </w:t>
      </w:r>
    </w:p>
    <w:p>
      <w:pPr>
        <w:pStyle w:val="Normal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Этим объясняется высокая избирательность их действия.</w:t>
      </w:r>
    </w:p>
    <w:p>
      <w:pPr>
        <w:pStyle w:val="Normal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бладают выраженным угнетающим действием на секрецию кислоты.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>Препараты данной группы нарушают работу Н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>, К</w:t>
      </w:r>
      <w:r>
        <w:rPr>
          <w:color w:val="000000"/>
          <w:sz w:val="14"/>
          <w:szCs w:val="14"/>
          <w:vertAlign w:val="superscript"/>
        </w:rPr>
        <w:t>+</w:t>
      </w:r>
      <w:r>
        <w:rPr>
          <w:color w:val="000000"/>
          <w:sz w:val="14"/>
          <w:szCs w:val="14"/>
        </w:rPr>
        <w:t xml:space="preserve">-АТФазы и у </w:t>
      </w:r>
      <w:r>
        <w:rPr>
          <w:iCs/>
          <w:color w:val="000000"/>
          <w:sz w:val="14"/>
          <w:szCs w:val="14"/>
          <w:lang w:val="en-US"/>
        </w:rPr>
        <w:t>Helicobacter</w:t>
      </w:r>
      <w:r>
        <w:rPr>
          <w:iCs/>
          <w:color w:val="000000"/>
          <w:sz w:val="14"/>
          <w:szCs w:val="14"/>
        </w:rPr>
        <w:t xml:space="preserve"> </w:t>
      </w:r>
      <w:r>
        <w:rPr>
          <w:iCs/>
          <w:color w:val="000000"/>
          <w:sz w:val="14"/>
          <w:szCs w:val="14"/>
          <w:lang w:val="en-US"/>
        </w:rPr>
        <w:t>pylori</w:t>
      </w:r>
      <w:r>
        <w:rPr>
          <w:iCs/>
          <w:color w:val="000000"/>
          <w:sz w:val="14"/>
          <w:szCs w:val="14"/>
        </w:rPr>
        <w:t xml:space="preserve">, </w:t>
      </w:r>
      <w:r>
        <w:rPr>
          <w:color w:val="000000"/>
          <w:sz w:val="14"/>
          <w:szCs w:val="14"/>
        </w:rPr>
        <w:t>чем обусловлен их бактериостатический эффект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и использовании препаратов данной группы повышается концентрация гастрина в крови, поэтому при резкой отмене, без прикрытия антацидов может возникнуть синдром рикошета.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3"/>
          <w:szCs w:val="13"/>
        </w:rPr>
        <w:t xml:space="preserve">Фармакокинетика. </w:t>
      </w:r>
      <w:r>
        <w:rPr>
          <w:color w:val="000000"/>
          <w:sz w:val="13"/>
          <w:szCs w:val="13"/>
        </w:rPr>
        <w:t>Препараты вводят в/в или внутрь перед завтраком. Они плохо всасываются при попадании в кислую среду, по</w:t>
        <w:softHyphen/>
        <w:t>этому при приеме внутрь суспензию вещества дают вместе с натрия гидрокар</w:t>
        <w:softHyphen/>
        <w:t>бонатом. Кишечно-растворимые гранулы защищены от кислого содержимого желудка желатиновыми капсулами, которые нельзя разламывать или разжевы</w:t>
        <w:softHyphen/>
        <w:t>вать. Всасывание происходит в дуоденум, биодоступность 50% для суспензии и 35% — для капсул. Препараты биотрансф. в печени. В крови максимальная концентрация возникает через 1-2 часа, в это же время развивается максимум эффекта. Связывание с белками плазмы крови 95%. Период полуэлиминации 30-90 минут. Однако будучи слабыми основаниями, они быстро захватываются и накапли</w:t>
        <w:softHyphen/>
        <w:t>ваются в кислой среде секреторного канальца обкладочных клеток, где и ока</w:t>
        <w:softHyphen/>
        <w:t>зывают свое фармакологические действие. Поэтому эффект сохраняется более 24 часов (иногда до 3-4 дней). Такая продолжительность анти</w:t>
        <w:softHyphen/>
        <w:t>секреторного эффекта объясняется необратимым ингибированием Н</w:t>
      </w:r>
      <w:r>
        <w:rPr>
          <w:color w:val="000000"/>
          <w:sz w:val="13"/>
          <w:szCs w:val="13"/>
          <w:vertAlign w:val="superscript"/>
        </w:rPr>
        <w:t>+</w:t>
      </w:r>
      <w:r>
        <w:rPr>
          <w:color w:val="000000"/>
          <w:sz w:val="13"/>
          <w:szCs w:val="13"/>
        </w:rPr>
        <w:t>, К</w:t>
      </w:r>
      <w:r>
        <w:rPr>
          <w:color w:val="000000"/>
          <w:sz w:val="13"/>
          <w:szCs w:val="13"/>
          <w:vertAlign w:val="superscript"/>
        </w:rPr>
        <w:t>+</w:t>
      </w:r>
      <w:r>
        <w:rPr>
          <w:color w:val="000000"/>
          <w:sz w:val="13"/>
          <w:szCs w:val="13"/>
        </w:rPr>
        <w:t>-АТФазы и с ее синтезом заново. После отмены препаратов продукция ки</w:t>
        <w:softHyphen/>
        <w:t>слоты восстанавливается в течение 3-5 дней. Кратность назначения 1-2 раза в сутки.</w:t>
      </w:r>
    </w:p>
    <w:p>
      <w:pPr>
        <w:pStyle w:val="Normal"/>
        <w:autoSpaceDE w:val="false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Вторичная (системная) биотрансформация в печени приводит к образова</w:t>
        <w:softHyphen/>
        <w:t>нию в 100 раз менее активного гидроксипроизводного и неактивного сульфона. Экскреция метаболитов происхо</w:t>
        <w:softHyphen/>
        <w:t>дит с мочой (80%); исключением является лансопразол, ко</w:t>
        <w:softHyphen/>
        <w:t>торый выделяется печенью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3"/>
          <w:szCs w:val="13"/>
        </w:rPr>
        <w:t xml:space="preserve">Взаимодействие. </w:t>
      </w:r>
      <w:r>
        <w:rPr>
          <w:color w:val="000000"/>
          <w:sz w:val="13"/>
          <w:szCs w:val="13"/>
        </w:rPr>
        <w:t>Ингибиторы протонной помпы комбини</w:t>
        <w:softHyphen/>
        <w:t>ровать с антацидами и препара</w:t>
        <w:softHyphen/>
        <w:t xml:space="preserve">тами вызывающими эрадикацию </w:t>
      </w:r>
      <w:r>
        <w:rPr>
          <w:iCs/>
          <w:color w:val="000000"/>
          <w:sz w:val="13"/>
          <w:szCs w:val="13"/>
          <w:lang w:val="en-US"/>
        </w:rPr>
        <w:t>Helicobacter</w:t>
      </w:r>
      <w:r>
        <w:rPr>
          <w:iCs/>
          <w:color w:val="000000"/>
          <w:sz w:val="13"/>
          <w:szCs w:val="13"/>
        </w:rPr>
        <w:t xml:space="preserve"> </w:t>
      </w:r>
      <w:r>
        <w:rPr>
          <w:iCs/>
          <w:color w:val="000000"/>
          <w:sz w:val="13"/>
          <w:szCs w:val="13"/>
          <w:lang w:val="en-US"/>
        </w:rPr>
        <w:t>pylori</w:t>
      </w:r>
      <w:r>
        <w:rPr>
          <w:iCs/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</w:rPr>
        <w:t xml:space="preserve">(денолом, тетрациклином, кларитромицином, метронидазолом, амоксициллином и др.). </w:t>
      </w:r>
      <w:r>
        <w:rPr>
          <w:b/>
          <w:bCs/>
          <w:color w:val="000000"/>
          <w:sz w:val="13"/>
          <w:szCs w:val="13"/>
        </w:rPr>
        <w:t xml:space="preserve">Нежелательные эффекты: </w:t>
      </w:r>
      <w:r>
        <w:rPr>
          <w:iCs/>
          <w:color w:val="000000"/>
          <w:sz w:val="13"/>
          <w:szCs w:val="13"/>
        </w:rPr>
        <w:t>тошнота, го</w:t>
        <w:softHyphen/>
        <w:t xml:space="preserve">ловная боль, головокружение, диарея или запор, кашель, боли в спине. </w:t>
      </w:r>
      <w:r>
        <w:rPr>
          <w:color w:val="000000"/>
          <w:sz w:val="13"/>
          <w:szCs w:val="13"/>
        </w:rPr>
        <w:t xml:space="preserve">При в/в возможно </w:t>
      </w:r>
      <w:r>
        <w:rPr>
          <w:iCs/>
          <w:color w:val="000000"/>
          <w:sz w:val="13"/>
          <w:szCs w:val="13"/>
        </w:rPr>
        <w:t>нарушений зрения и слуха.</w:t>
      </w:r>
    </w:p>
    <w:sectPr>
      <w:type w:val="nextPage"/>
      <w:pgSz w:w="11906" w:h="16838"/>
      <w:pgMar w:left="900" w:right="850" w:gutter="0" w:header="0" w:top="1134" w:footer="0" w:bottom="1134"/>
      <w:pgNumType w:fmt="decimal"/>
      <w:cols w:num="2" w:equalWidth="false" w:sep="false">
        <w:col w:w="4140" w:space="1980"/>
        <w:col w:w="40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2:09:00Z</dcterms:created>
  <dc:creator>Михаил</dc:creator>
  <dc:description/>
  <cp:keywords/>
  <dc:language>en-US</dc:language>
  <cp:lastModifiedBy>Михаил</cp:lastModifiedBy>
  <cp:lastPrinted>2008-10-11T03:07:00Z</cp:lastPrinted>
  <dcterms:modified xsi:type="dcterms:W3CDTF">2008-10-10T23:07:00Z</dcterms:modified>
  <cp:revision>5</cp:revision>
  <dc:subject/>
  <dc:title/>
</cp:coreProperties>
</file>