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What will be there in my new fla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very young man wants to live independently. And I’m not an exception. Of course, the time will come, when I will alone in my flat. I wait for this moment and  imagine, that my new flat will be at least three roomed. There will be a study, a bed-room, a dinning-room. Of course, there also will be a kitchen and a bathroom. The dinning- room will be big comfortable room with big table in the center. There also will be several armchairs, and a big TV set in it. In this room I shall receive guests. I also shall put a piano in the one of corners of the room and shall start taking piano lessons cause I like this musical instrument very much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bed-room will become my favorite one because it is a room of rest where everybody can spend several hours without noise and fuss. There I shall put my PC that helps me very much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other room – study will be the place where I shall do all my work. There will be a large table full of papers and several shelves. I am going to gather big collection of books, so they won’t stay empt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at’s how I imagine my future flat. I hope that these dreams will become true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55:00Z</dcterms:created>
  <dc:creator>Максим студент</dc:creator>
  <dc:description/>
  <dc:language>en-US</dc:language>
  <cp:lastModifiedBy>NICK</cp:lastModifiedBy>
  <cp:lastPrinted>1996-12-23T16:41:00Z</cp:lastPrinted>
  <dcterms:modified xsi:type="dcterms:W3CDTF">2001-11-15T15:55:00Z</dcterms:modified>
  <cp:revision>2</cp:revision>
  <dc:subject/>
  <dc:title>My last day off</dc:title>
</cp:coreProperties>
</file>