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              </w:t>
      </w:r>
      <w:r>
        <w:rPr>
          <w:rFonts w:cs="Courier New" w:ascii="Courier New" w:hAnsi="Courier New"/>
          <w:sz w:val="22"/>
          <w:lang w:val="en-US"/>
        </w:rPr>
        <w:t>ART GALLEREYS OF LONDON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</w:t>
      </w:r>
      <w:r>
        <w:rPr>
          <w:rFonts w:cs="Courier New" w:ascii="Courier New" w:hAnsi="Courier New"/>
          <w:sz w:val="22"/>
          <w:lang w:val="en-US"/>
        </w:rPr>
        <w:t>Speaking about art gallereys of London we should first of all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mention  The  national gallery,  The national portret galerey and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The tate gallery. I would like to tell you about National portret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gallery and about Tate gallery.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The national gallery houses one  of  the  richest  and  most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extensive collections of painting in the world.  It stands to the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north of the Trafalgar Square.  the  gallerey  was  desighned  by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William  Wilkins and build in 1834-37.  The collection covers all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schools and periods of painting,  but is a specially  famous  for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it's  examples  of  Rembrant and Rubents.  The british schools is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only moderately  represented  as  the  national  collections  are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shared with the Tate gallerey.  The National gallerey was founded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in 1824  when  the  government  bought  the  collection  of  John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Angerstein which included 38 paintings.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The Tate gallery houses the national collection  of  british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painting  from  the 16-th century to the present day.  It is also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the national gallerey for  modern  art,  including  painting  and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sculpture made in Britain,  Europe,  America and other countries.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It was opened in 1897 as the national gallerey of british art. It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owes  it's establishment to Suie Henritate who built the gallerey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and gave his own collection of 65 painting.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11:47:00Z</dcterms:created>
  <dc:creator>Innokentiy Georgievskiy</dc:creator>
  <dc:description/>
  <dc:language>en-US</dc:language>
  <cp:lastModifiedBy>NICK</cp:lastModifiedBy>
  <dcterms:modified xsi:type="dcterms:W3CDTF">2002-02-03T11:47:00Z</dcterms:modified>
  <cp:revision>2</cp:revision>
  <dc:subject/>
  <dc:title>                       ART GALLEREYS OF LONDON</dc:title>
</cp:coreProperties>
</file>