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/>
        </w:rPr>
      </w:pPr>
      <w:r>
        <w:rPr>
          <w:lang w:val="en-US"/>
        </w:rPr>
        <w:t>How did I spend last summer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think summer is the best season for rest because it is warm, the nature is beautiful and we have great opportunities for rest. Summer is a time of holidays. We can go for a walk all day long, watch the clouds, swim, sit down by a river or a lake on fresh, green grass, climb high hills, play different games, ride a bicycle and so on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I spend my summer holidays at my granny. There were many things there to enjoy. I swam in the sea, laid in the sun and did many other things. Sometimes I made a fire with my friends at the seaside and cooked potatoes there. It was wonderful. We told anecdotes to each other, and did everything we wanted. I also got used to walk alone in the forest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en the August was coming to the end, I went on a small voyage by ship. The ship name was «Olga Sadovskaya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ut the last summer wasn’t for me only sugar and honey. I have passed through the graduating exams in school and entering exams in the university and technical university. So the bigger part of my summer vocations I spent at the books. Of course, it was not interesting, but I’m glad that I did it because now I’m a student of the best university in Primorye and the whole Far-Eas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5:56:00Z</dcterms:created>
  <dc:creator>Максим студент</dc:creator>
  <dc:description/>
  <dc:language>en-US</dc:language>
  <cp:lastModifiedBy>NICK</cp:lastModifiedBy>
  <cp:lastPrinted>1996-12-23T16:41:00Z</cp:lastPrinted>
  <dcterms:modified xsi:type="dcterms:W3CDTF">2001-11-15T15:56:00Z</dcterms:modified>
  <cp:revision>2</cp:revision>
  <dc:subject/>
  <dc:title>My last day off</dc:title>
</cp:coreProperties>
</file>