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  <w:lang w:val="en-US"/>
        </w:rPr>
        <w:t>THEATRES, MUSIC HALLS AND CINEMAS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Theatres are  very much the same in London as anywhere else;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e chief theatres ,music halls and cinemas are in the West  End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If  you  are  staying  in  London for a few days,  you'll have no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difficulty whatever in finding somewhere to  spend  an  enjoyabl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evening. You'll find opera, balley, comedy, drama, revue, musical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comedy and variety.  Films are shown in the  cinemas  during  th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greatest part of the day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The best seats at theatres are  those  in  the  stalls,  th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circle and the upper circle.  Then comes the pit, and the last of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all the gallery where the seats are cheapest.  Boxes,  of course,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are  the most expensive.  Most theatres and music halls have good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orchestras with popular conductors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You ought  to  make  a  point of going to the opera at least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once during the season if you can.  There you can get the best of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everything - an exellent orchestras, famous conductors, celebated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singers and well dressed audience. But, of course, if you are not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fond of music and singing, won't interest you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At the West End theatres you can  see  most  of  the  famous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English   actors   and  actresses.  As  a  rule,  the  plays  are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agnificently staged -  costumes,  dresses,  scenery,  everything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being  done  of  the most lavish scale.  Choose a good play,  and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you'll enjoy yourself thoroughly from the moment the curtain goes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up to the end of the last act.  Get your seats beforehand, either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at the box-office of theatre itself or at one  of  the  agencies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When you go to a theatre, you'll probably want to seat as near to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e stage as possible.  But if you are at  the  cinema,  you  may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prefer  to seat some distance from the screen.  In fact,  I would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say, the further away the better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1:50:00Z</dcterms:created>
  <dc:creator>Innokentiy Georgievskiy</dc:creator>
  <dc:description/>
  <dc:language>en-US</dc:language>
  <cp:lastModifiedBy>NICK</cp:lastModifiedBy>
  <dcterms:modified xsi:type="dcterms:W3CDTF">2002-02-03T11:50:00Z</dcterms:modified>
  <cp:revision>2</cp:revision>
  <dc:subject/>
  <dc:title>               THEATRES, MUSIC HALLS AND CINEMAS</dc:title>
</cp:coreProperties>
</file>