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The Commonwealth of Australia.</w:t>
      </w:r>
    </w:p>
    <w:p>
      <w:pPr>
        <w:pStyle w:val="Normal"/>
        <w:rPr>
          <w:sz w:val="28"/>
          <w:lang w:val="en-US"/>
        </w:rPr>
      </w:pPr>
      <w:r>
        <w:rPr>
          <w:sz w:val="28"/>
          <w:lang w:val="en-US"/>
        </w:rPr>
        <w:t xml:space="preserve"> </w:t>
      </w:r>
      <w:r>
        <w:rPr>
          <w:sz w:val="28"/>
          <w:lang w:val="en-US"/>
        </w:rPr>
        <w:t>The Commonwealth of Australia is a self-government federal state. It has six states: new south Wales, Victoria, Queens land, south Australia, western Australia and two internal territories. It is situated in the southwestern of the Pacific Ocean. The area of this country has 7000000 square kilometers. Australia is the largest island in the world and the smallest continent. The Dutch were the first Europeans to visit Australia. In the 1770 the English captain James Cook discovered the East Coast of Australia. Nearly 20 millions people live in Australia. The capital of the country is Canberra, this city become a capital in 1927. Federal government works in Canberra in the government buildings. There are no industrial plants in the town. The population of Canberra is about 300 000 people. There are many sits in the city. They are the buildings of Australian academy of sings, the Australian national university and others. There are two big industrial cities in Australia: Sydney and Melbourne. Australian climate is dry and warm. Australia is situated in the Southern Hemisphere and that is why it has summer when we have winter. January is the hottest month in Australia.</w:t>
      </w:r>
    </w:p>
    <w:p>
      <w:pPr>
        <w:pStyle w:val="Normal"/>
        <w:rPr>
          <w:sz w:val="28"/>
          <w:lang w:val="en-US"/>
        </w:rPr>
      </w:pPr>
      <w:r>
        <w:rPr>
          <w:sz w:val="28"/>
          <w:lang w:val="en-US"/>
        </w:rPr>
        <w:t xml:space="preserve"> </w:t>
      </w:r>
      <w:r>
        <w:rPr>
          <w:sz w:val="28"/>
          <w:lang w:val="en-US"/>
        </w:rPr>
        <w:t xml:space="preserve">Australia is separated from many countries. The animals in Australia have developed differently. They are interesting. You can see the dingo, wild dog which killed others animals in night, the kangaroo and many parrots there. There are many and lakes in the country. Australia is an industrial country. It has coil, nickel, zinc and gold. Australia is one of the most important produces of metals and minerals. It exports wool production, meat, fruit and sugar. The Australia is situated near the ocean. Melbourne, Sydney and Brisbane are the ports of the country. There are many universities, theaters and museums in Australia. There are some political parties in Australia: the liberal party, the labor party and two socialist parties of Australia.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1:51:00Z</dcterms:created>
  <dc:creator>АНДРЕЙ</dc:creator>
  <dc:description/>
  <dc:language>en-US</dc:language>
  <cp:lastModifiedBy>NICK</cp:lastModifiedBy>
  <dcterms:modified xsi:type="dcterms:W3CDTF">2002-02-03T11:51:00Z</dcterms:modified>
  <cp:revision>2</cp:revision>
  <dc:subject/>
  <dc:title>The Commonwealth of Australia</dc:title>
</cp:coreProperties>
</file>