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64"/>
        <w:jc w:val="center"/>
        <w:rPr>
          <w:sz w:val="22"/>
          <w:szCs w:val="22"/>
        </w:rPr>
      </w:pPr>
      <w:r>
        <w:rPr>
          <w:sz w:val="22"/>
          <w:szCs w:val="22"/>
        </w:rPr>
        <w:t>КАРДИОЛОГИЯ</w:t>
        <w:tab/>
        <w:t>2007-20078учебный год, часть 1</w:t>
      </w:r>
    </w:p>
    <w:p>
      <w:pPr>
        <w:pStyle w:val="Normal"/>
        <w:widowControl w:val="false"/>
        <w:spacing w:lineRule="auto" w:line="2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64"/>
        <w:rPr>
          <w:sz w:val="22"/>
          <w:szCs w:val="22"/>
        </w:rPr>
      </w:pPr>
      <w:r>
        <w:rPr>
          <w:sz w:val="22"/>
          <w:szCs w:val="22"/>
        </w:rPr>
        <w:t>Передняя межжелудочковая ветвь левой коронарной артерии кровоснабжает:</w:t>
      </w:r>
    </w:p>
    <w:p>
      <w:pPr>
        <w:pStyle w:val="Normal"/>
        <w:widowControl w:val="false"/>
        <w:numPr>
          <w:ilvl w:val="0"/>
          <w:numId w:val="1"/>
        </w:numPr>
        <w:spacing w:lineRule="auto" w:line="264"/>
        <w:rPr>
          <w:sz w:val="22"/>
          <w:szCs w:val="22"/>
        </w:rPr>
      </w:pPr>
      <w:r>
        <w:rPr>
          <w:sz w:val="22"/>
          <w:szCs w:val="22"/>
        </w:rPr>
        <w:t>Огибающая ветвь левой коронарной артерии снабжает кровью:</w:t>
      </w:r>
    </w:p>
    <w:p>
      <w:pPr>
        <w:pStyle w:val="Normal"/>
        <w:widowControl w:val="false"/>
        <w:numPr>
          <w:ilvl w:val="0"/>
          <w:numId w:val="1"/>
        </w:numPr>
        <w:spacing w:lineRule="auto" w:line="264"/>
        <w:rPr>
          <w:sz w:val="22"/>
          <w:szCs w:val="22"/>
        </w:rPr>
      </w:pPr>
      <w:r>
        <w:rPr>
          <w:sz w:val="22"/>
          <w:szCs w:val="22"/>
        </w:rPr>
        <w:t>Правая коронарная артерия кровоснабжает:</w:t>
      </w:r>
    </w:p>
    <w:p>
      <w:pPr>
        <w:pStyle w:val="Normal"/>
        <w:widowControl w:val="false"/>
        <w:numPr>
          <w:ilvl w:val="0"/>
          <w:numId w:val="1"/>
        </w:numPr>
        <w:spacing w:lineRule="auto" w:line="264"/>
        <w:rPr>
          <w:sz w:val="22"/>
          <w:szCs w:val="22"/>
        </w:rPr>
      </w:pPr>
      <w:r>
        <w:rPr>
          <w:sz w:val="22"/>
          <w:szCs w:val="22"/>
        </w:rPr>
        <w:t>Основной  показатель, характеризующий систолическую функцию сердца:</w:t>
      </w:r>
    </w:p>
    <w:p>
      <w:pPr>
        <w:pStyle w:val="Normal"/>
        <w:widowControl w:val="false"/>
        <w:numPr>
          <w:ilvl w:val="0"/>
          <w:numId w:val="1"/>
        </w:numPr>
        <w:spacing w:lineRule="auto" w:line="264"/>
        <w:rPr>
          <w:sz w:val="22"/>
          <w:szCs w:val="22"/>
        </w:rPr>
      </w:pPr>
      <w:r>
        <w:rPr>
          <w:sz w:val="22"/>
          <w:szCs w:val="22"/>
        </w:rPr>
        <w:t>Величина преднагрузки и КДО желудочков зависят от:</w:t>
      </w:r>
    </w:p>
    <w:p>
      <w:pPr>
        <w:pStyle w:val="Normal"/>
        <w:widowControl w:val="false"/>
        <w:numPr>
          <w:ilvl w:val="0"/>
          <w:numId w:val="1"/>
        </w:numPr>
        <w:spacing w:lineRule="auto" w:line="264"/>
        <w:rPr>
          <w:sz w:val="22"/>
          <w:szCs w:val="22"/>
        </w:rPr>
      </w:pPr>
      <w:r>
        <w:rPr>
          <w:sz w:val="22"/>
          <w:szCs w:val="22"/>
        </w:rPr>
        <w:t>Величину постнагрузки определяет:</w:t>
      </w:r>
    </w:p>
    <w:p>
      <w:pPr>
        <w:pStyle w:val="Normal"/>
        <w:widowControl w:val="false"/>
        <w:numPr>
          <w:ilvl w:val="0"/>
          <w:numId w:val="1"/>
        </w:numPr>
        <w:spacing w:lineRule="auto" w:line="264"/>
        <w:rPr>
          <w:sz w:val="22"/>
          <w:szCs w:val="22"/>
        </w:rPr>
      </w:pPr>
      <w:r>
        <w:rPr>
          <w:sz w:val="22"/>
          <w:szCs w:val="22"/>
        </w:rPr>
        <w:t>Основные показатели, характеризующие диастолическую функцию сердца:</w:t>
      </w:r>
    </w:p>
    <w:p>
      <w:pPr>
        <w:pStyle w:val="Normal"/>
        <w:widowControl w:val="false"/>
        <w:numPr>
          <w:ilvl w:val="0"/>
          <w:numId w:val="1"/>
        </w:numPr>
        <w:spacing w:lineRule="auto" w:line="264"/>
        <w:rPr/>
      </w:pPr>
      <w:r>
        <w:rPr>
          <w:sz w:val="22"/>
          <w:szCs w:val="22"/>
        </w:rPr>
        <w:t>К местным (периферическим) механизмам регуляции кровоснабжения  относятся:</w:t>
      </w:r>
    </w:p>
    <w:p>
      <w:pPr>
        <w:pStyle w:val="Normal"/>
        <w:widowControl w:val="false"/>
        <w:numPr>
          <w:ilvl w:val="0"/>
          <w:numId w:val="1"/>
        </w:numPr>
        <w:spacing w:lineRule="auto" w:line="264"/>
        <w:rPr>
          <w:sz w:val="22"/>
          <w:szCs w:val="22"/>
        </w:rPr>
      </w:pPr>
      <w:r>
        <w:rPr>
          <w:sz w:val="22"/>
          <w:szCs w:val="22"/>
        </w:rPr>
        <w:t>Основными эндотелийзависмыми вазодилатирующими факторами являются:</w:t>
      </w:r>
    </w:p>
    <w:p>
      <w:pPr>
        <w:pStyle w:val="Normal"/>
        <w:widowControl w:val="false"/>
        <w:numPr>
          <w:ilvl w:val="0"/>
          <w:numId w:val="1"/>
        </w:numPr>
        <w:spacing w:lineRule="auto" w:line="264"/>
        <w:rPr>
          <w:sz w:val="22"/>
          <w:szCs w:val="22"/>
        </w:rPr>
      </w:pPr>
      <w:r>
        <w:rPr>
          <w:sz w:val="22"/>
          <w:szCs w:val="22"/>
        </w:rPr>
        <w:t>Основными эндотелийзависмыми вазоконстриктивными факторами являются:</w:t>
      </w:r>
    </w:p>
    <w:p>
      <w:pPr>
        <w:pStyle w:val="Normal"/>
        <w:widowControl w:val="false"/>
        <w:numPr>
          <w:ilvl w:val="0"/>
          <w:numId w:val="1"/>
        </w:numPr>
        <w:spacing w:lineRule="auto" w:line="264"/>
        <w:rPr>
          <w:sz w:val="22"/>
          <w:szCs w:val="22"/>
        </w:rPr>
      </w:pPr>
      <w:r>
        <w:rPr>
          <w:sz w:val="22"/>
          <w:szCs w:val="22"/>
        </w:rPr>
        <w:t>Величина коронарного кровотока в покое в норме составляет примерно:</w:t>
      </w:r>
    </w:p>
    <w:p>
      <w:pPr>
        <w:pStyle w:val="Normal"/>
        <w:widowControl w:val="false"/>
        <w:numPr>
          <w:ilvl w:val="0"/>
          <w:numId w:val="1"/>
        </w:numPr>
        <w:spacing w:lineRule="auto" w:line="264"/>
        <w:rPr>
          <w:sz w:val="22"/>
          <w:szCs w:val="22"/>
        </w:rPr>
      </w:pPr>
      <w:r>
        <w:rPr>
          <w:sz w:val="22"/>
          <w:szCs w:val="22"/>
        </w:rPr>
        <w:t>Левый желудочек снабжает кровью во время:</w:t>
      </w:r>
    </w:p>
    <w:p>
      <w:pPr>
        <w:pStyle w:val="Normal"/>
        <w:widowControl w:val="false"/>
        <w:numPr>
          <w:ilvl w:val="0"/>
          <w:numId w:val="1"/>
        </w:numPr>
        <w:spacing w:lineRule="auto" w:line="264"/>
        <w:rPr>
          <w:sz w:val="22"/>
          <w:szCs w:val="22"/>
        </w:rPr>
      </w:pPr>
      <w:r>
        <w:rPr>
          <w:sz w:val="22"/>
          <w:szCs w:val="22"/>
        </w:rPr>
        <w:t>В правом желудочке кровоток происходит во время:</w:t>
      </w:r>
    </w:p>
    <w:p>
      <w:pPr>
        <w:pStyle w:val="Normal"/>
        <w:widowControl w:val="false"/>
        <w:numPr>
          <w:ilvl w:val="0"/>
          <w:numId w:val="1"/>
        </w:numPr>
        <w:spacing w:lineRule="auto" w:line="264"/>
        <w:rPr>
          <w:sz w:val="22"/>
          <w:szCs w:val="22"/>
        </w:rPr>
      </w:pPr>
      <w:r>
        <w:rPr>
          <w:sz w:val="22"/>
          <w:szCs w:val="22"/>
        </w:rPr>
        <w:t>Факторы, определяющие потребность миокарда в кислороде:</w:t>
      </w:r>
    </w:p>
    <w:p>
      <w:pPr>
        <w:pStyle w:val="Normal"/>
        <w:widowControl w:val="false"/>
        <w:numPr>
          <w:ilvl w:val="0"/>
          <w:numId w:val="1"/>
        </w:numPr>
        <w:spacing w:lineRule="auto" w:line="264"/>
        <w:rPr/>
      </w:pPr>
      <w:r>
        <w:rPr>
          <w:sz w:val="22"/>
          <w:szCs w:val="22"/>
        </w:rPr>
        <w:t>Факторы, влияющие на величину коронарного кровотока:</w:t>
      </w:r>
    </w:p>
    <w:p>
      <w:pPr>
        <w:pStyle w:val="Normal"/>
        <w:widowControl w:val="false"/>
        <w:numPr>
          <w:ilvl w:val="0"/>
          <w:numId w:val="1"/>
        </w:numPr>
        <w:spacing w:lineRule="auto" w:line="264"/>
        <w:rPr/>
      </w:pPr>
      <w:r>
        <w:rPr>
          <w:sz w:val="22"/>
          <w:szCs w:val="22"/>
        </w:rPr>
        <w:t>Гемодинамические нарушения, характерные для систолической дисфункции:</w:t>
      </w:r>
    </w:p>
    <w:p>
      <w:pPr>
        <w:pStyle w:val="Normal"/>
        <w:widowControl w:val="false"/>
        <w:numPr>
          <w:ilvl w:val="0"/>
          <w:numId w:val="1"/>
        </w:numPr>
        <w:spacing w:lineRule="auto" w:line="264"/>
        <w:rPr>
          <w:sz w:val="22"/>
          <w:szCs w:val="22"/>
        </w:rPr>
      </w:pPr>
      <w:r>
        <w:rPr>
          <w:sz w:val="22"/>
          <w:szCs w:val="22"/>
        </w:rPr>
        <w:t xml:space="preserve">Гемодинамические нарушения, характерные для диастолической </w:t>
      </w:r>
    </w:p>
    <w:p>
      <w:pPr>
        <w:pStyle w:val="Normal"/>
        <w:widowControl w:val="false"/>
        <w:numPr>
          <w:ilvl w:val="0"/>
          <w:numId w:val="1"/>
        </w:numPr>
        <w:spacing w:lineRule="auto" w:line="264"/>
        <w:rPr>
          <w:sz w:val="22"/>
          <w:szCs w:val="22"/>
        </w:rPr>
      </w:pPr>
      <w:r>
        <w:rPr>
          <w:sz w:val="22"/>
          <w:szCs w:val="22"/>
        </w:rPr>
        <w:t>дисфункции:</w:t>
      </w:r>
    </w:p>
    <w:p>
      <w:pPr>
        <w:pStyle w:val="Normal"/>
        <w:widowControl w:val="false"/>
        <w:numPr>
          <w:ilvl w:val="0"/>
          <w:numId w:val="1"/>
        </w:numPr>
        <w:spacing w:lineRule="auto" w:line="264"/>
        <w:rPr>
          <w:sz w:val="22"/>
          <w:szCs w:val="22"/>
        </w:rPr>
      </w:pPr>
      <w:r>
        <w:rPr>
          <w:sz w:val="22"/>
          <w:szCs w:val="22"/>
        </w:rPr>
        <w:t xml:space="preserve">Для ХСН, сопровождающейся застоем  крови в малом круге  кровообращения </w:t>
      </w:r>
    </w:p>
    <w:p>
      <w:pPr>
        <w:pStyle w:val="Normal"/>
        <w:widowControl w:val="false"/>
        <w:numPr>
          <w:ilvl w:val="0"/>
          <w:numId w:val="1"/>
        </w:numPr>
        <w:spacing w:lineRule="auto" w:line="264"/>
        <w:rPr>
          <w:sz w:val="22"/>
          <w:szCs w:val="22"/>
        </w:rPr>
      </w:pPr>
      <w:r>
        <w:rPr>
          <w:sz w:val="22"/>
          <w:szCs w:val="22"/>
        </w:rPr>
        <w:t>наиболее характерно:</w:t>
      </w:r>
    </w:p>
    <w:p>
      <w:pPr>
        <w:pStyle w:val="Normal"/>
        <w:widowControl w:val="false"/>
        <w:numPr>
          <w:ilvl w:val="0"/>
          <w:numId w:val="1"/>
        </w:numPr>
        <w:spacing w:lineRule="auto" w:line="264"/>
        <w:rPr/>
      </w:pPr>
      <w:r>
        <w:rPr>
          <w:sz w:val="22"/>
          <w:szCs w:val="22"/>
        </w:rPr>
        <w:t xml:space="preserve">При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ФК ХСН 6-минутная дистанция равняется:</w:t>
      </w:r>
    </w:p>
    <w:p>
      <w:pPr>
        <w:pStyle w:val="Normal"/>
        <w:widowControl w:val="false"/>
        <w:numPr>
          <w:ilvl w:val="0"/>
          <w:numId w:val="1"/>
        </w:numPr>
        <w:spacing w:lineRule="auto" w:line="264"/>
        <w:rPr/>
      </w:pPr>
      <w:r>
        <w:rPr>
          <w:sz w:val="22"/>
          <w:szCs w:val="22"/>
        </w:rPr>
        <w:t xml:space="preserve">При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ФК ХСН 6-минутная дистанция равняется:</w:t>
      </w:r>
    </w:p>
    <w:p>
      <w:pPr>
        <w:pStyle w:val="Normal"/>
        <w:widowControl w:val="false"/>
        <w:numPr>
          <w:ilvl w:val="0"/>
          <w:numId w:val="1"/>
        </w:numPr>
        <w:spacing w:lineRule="auto" w:line="264"/>
        <w:rPr/>
      </w:pPr>
      <w:r>
        <w:rPr>
          <w:sz w:val="22"/>
          <w:szCs w:val="22"/>
        </w:rPr>
        <w:t xml:space="preserve">При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ФК ХСН 6-минутная дистанция равняется:</w:t>
      </w:r>
    </w:p>
    <w:p>
      <w:pPr>
        <w:pStyle w:val="Normal"/>
        <w:widowControl w:val="false"/>
        <w:numPr>
          <w:ilvl w:val="0"/>
          <w:numId w:val="1"/>
        </w:numPr>
        <w:spacing w:lineRule="auto" w:line="264"/>
        <w:rPr/>
      </w:pPr>
      <w:r>
        <w:rPr>
          <w:sz w:val="22"/>
          <w:szCs w:val="22"/>
        </w:rPr>
        <w:t>Рентгенографическая картина венозного застоя и артериальной  гипертензии характеризуется:</w:t>
      </w:r>
    </w:p>
    <w:p>
      <w:pPr>
        <w:pStyle w:val="Normal"/>
        <w:widowControl w:val="false"/>
        <w:numPr>
          <w:ilvl w:val="0"/>
          <w:numId w:val="1"/>
        </w:numPr>
        <w:spacing w:lineRule="auto" w:line="264"/>
        <w:rPr/>
      </w:pPr>
      <w:r>
        <w:rPr>
          <w:sz w:val="22"/>
          <w:szCs w:val="22"/>
        </w:rPr>
        <w:t>СИ в норме равен:</w:t>
      </w:r>
    </w:p>
    <w:p>
      <w:pPr>
        <w:pStyle w:val="Normal"/>
        <w:widowControl w:val="false"/>
        <w:numPr>
          <w:ilvl w:val="0"/>
          <w:numId w:val="1"/>
        </w:numPr>
        <w:spacing w:lineRule="auto" w:line="264"/>
        <w:rPr>
          <w:sz w:val="22"/>
          <w:szCs w:val="22"/>
        </w:rPr>
      </w:pPr>
      <w:r>
        <w:rPr>
          <w:sz w:val="22"/>
          <w:szCs w:val="22"/>
        </w:rPr>
        <w:t>При  значительной систолической дисфункции ФВ:</w:t>
      </w:r>
    </w:p>
    <w:p>
      <w:pPr>
        <w:pStyle w:val="Normal"/>
        <w:widowControl w:val="false"/>
        <w:numPr>
          <w:ilvl w:val="0"/>
          <w:numId w:val="1"/>
        </w:numPr>
        <w:spacing w:lineRule="auto" w:line="264"/>
        <w:rPr>
          <w:sz w:val="22"/>
          <w:szCs w:val="22"/>
        </w:rPr>
      </w:pPr>
      <w:r>
        <w:rPr>
          <w:sz w:val="22"/>
          <w:szCs w:val="22"/>
        </w:rPr>
        <w:t>При резко сниженной систолической дисфункции ФВ:</w:t>
      </w:r>
    </w:p>
    <w:p>
      <w:pPr>
        <w:pStyle w:val="Normal"/>
        <w:widowControl w:val="false"/>
        <w:numPr>
          <w:ilvl w:val="0"/>
          <w:numId w:val="1"/>
        </w:numPr>
        <w:spacing w:lineRule="auto" w:line="264"/>
        <w:rPr>
          <w:sz w:val="22"/>
          <w:szCs w:val="22"/>
        </w:rPr>
      </w:pPr>
      <w:r>
        <w:rPr>
          <w:sz w:val="22"/>
          <w:szCs w:val="22"/>
        </w:rPr>
        <w:t>Ограничение потребления жидкости при ХСН:</w:t>
      </w:r>
    </w:p>
    <w:p>
      <w:pPr>
        <w:pStyle w:val="Normal"/>
        <w:widowControl w:val="false"/>
        <w:numPr>
          <w:ilvl w:val="0"/>
          <w:numId w:val="1"/>
        </w:numPr>
        <w:spacing w:lineRule="auto" w:line="264"/>
        <w:rPr>
          <w:sz w:val="22"/>
          <w:szCs w:val="22"/>
        </w:rPr>
      </w:pPr>
      <w:r>
        <w:rPr>
          <w:sz w:val="22"/>
          <w:szCs w:val="22"/>
        </w:rPr>
        <w:t>К основным лекарственным средствам, эффект которых доказан, для лечения ХСН относятся: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чинами сердечной недостаточности являются: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ным признаком  левожелудочковой недостаточности является: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>Основным признаком правожелудочковой сердечной недостаточности  являются: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ложительный инотропный эффект сердечных гликозидов проявляется в: 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 xml:space="preserve">К токсическому действию сердечных гликозидов можно отнести появление: 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величение преднагрузки отмечается при: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величение постнагрузки отмечается при: </w:t>
      </w:r>
    </w:p>
    <w:p>
      <w:pPr>
        <w:pStyle w:val="Normal"/>
        <w:widowControl w:val="false"/>
        <w:numPr>
          <w:ilvl w:val="0"/>
          <w:numId w:val="1"/>
        </w:numPr>
        <w:spacing w:lineRule="auto" w:line="264"/>
        <w:rPr>
          <w:sz w:val="22"/>
          <w:szCs w:val="22"/>
        </w:rPr>
      </w:pPr>
      <w:r>
        <w:rPr>
          <w:sz w:val="22"/>
          <w:szCs w:val="22"/>
        </w:rPr>
        <w:t>Утомляемость у больных митральным стенозом обусловлена:</w:t>
      </w:r>
    </w:p>
    <w:p>
      <w:pPr>
        <w:pStyle w:val="Normal"/>
        <w:widowControl w:val="false"/>
        <w:numPr>
          <w:ilvl w:val="0"/>
          <w:numId w:val="1"/>
        </w:numPr>
        <w:spacing w:lineRule="auto" w:line="264"/>
        <w:rPr>
          <w:sz w:val="22"/>
          <w:szCs w:val="22"/>
        </w:rPr>
      </w:pPr>
      <w:r>
        <w:rPr>
          <w:sz w:val="22"/>
          <w:szCs w:val="22"/>
        </w:rPr>
        <w:t>Медиастинальный синдром включает в себя:</w:t>
      </w:r>
    </w:p>
    <w:p>
      <w:pPr>
        <w:pStyle w:val="Normal"/>
        <w:widowControl w:val="false"/>
        <w:numPr>
          <w:ilvl w:val="0"/>
          <w:numId w:val="1"/>
        </w:numPr>
        <w:spacing w:lineRule="auto" w:line="264"/>
        <w:rPr>
          <w:sz w:val="22"/>
          <w:szCs w:val="22"/>
        </w:rPr>
      </w:pPr>
      <w:r>
        <w:rPr>
          <w:sz w:val="22"/>
          <w:szCs w:val="22"/>
        </w:rPr>
        <w:t>При каком из пороков наиболее часто возникает стенокардия?</w:t>
      </w:r>
    </w:p>
    <w:p>
      <w:pPr>
        <w:pStyle w:val="Normal"/>
        <w:widowControl w:val="false"/>
        <w:numPr>
          <w:ilvl w:val="0"/>
          <w:numId w:val="1"/>
        </w:numPr>
        <w:spacing w:lineRule="auto" w:line="264"/>
        <w:rPr>
          <w:sz w:val="22"/>
          <w:szCs w:val="22"/>
        </w:rPr>
      </w:pPr>
      <w:r>
        <w:rPr>
          <w:sz w:val="22"/>
          <w:szCs w:val="22"/>
        </w:rPr>
        <w:t>Брахиопоплитеальная  разница при аортальной недостаточности определяет:</w:t>
      </w:r>
    </w:p>
    <w:p>
      <w:pPr>
        <w:pStyle w:val="Normal"/>
        <w:widowControl w:val="false"/>
        <w:numPr>
          <w:ilvl w:val="0"/>
          <w:numId w:val="1"/>
        </w:numPr>
        <w:spacing w:lineRule="auto" w:line="264"/>
        <w:rPr>
          <w:sz w:val="22"/>
          <w:szCs w:val="22"/>
        </w:rPr>
      </w:pPr>
      <w:r>
        <w:rPr>
          <w:sz w:val="22"/>
          <w:szCs w:val="22"/>
        </w:rPr>
        <w:t>Отклонение контрастированного пищевода по дуге большого радиуса (&gt; 6 см) наблюдается при:</w:t>
      </w:r>
    </w:p>
    <w:p>
      <w:pPr>
        <w:pStyle w:val="Normal"/>
        <w:widowControl w:val="false"/>
        <w:numPr>
          <w:ilvl w:val="0"/>
          <w:numId w:val="1"/>
        </w:numPr>
        <w:spacing w:lineRule="auto" w:line="264"/>
        <w:rPr/>
      </w:pPr>
      <w:r>
        <w:rPr>
          <w:sz w:val="22"/>
          <w:szCs w:val="22"/>
        </w:rPr>
        <w:t>Отклонение контрастированного пищевода по дуге малого радиуса (&lt; 6 см) наблюдается при: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итральный стеноз чаще всего является следствием: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более часто первым симптомом митрального стеноза является: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 xml:space="preserve">Нарушением ритма сердца, наиболее часто встречающимся у больных с митральным стенозом, являются: 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ля недостаточности трикуспидального клапана не характерны: 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ульсация печени может быть вызвана: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митрального стеноза характерны следующие изменения на ЭКГ: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"Критическим" считается уменьшение площади левого антриовентрикулярного отверстия до: 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>При митральной недостаточности нагрузка на левый желудочек  во время систолы: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 первичном ревмокардите клинически значимый митральный стеноз обычно формируется: 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чиной  активной легочной  гипертензии при митральном стенозе является: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III степени сужения митрального отверстия площадь составляет: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афоническом митральном стенозе отмечается: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ожительный венный пульс бывает при следующих заболеваниях: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>Что обладает наибольшей результативностью в диагностике  приобретенных пороков сердца: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флекс Китаева развивается при: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>Как изменяется пресистолический шум у больных митральным стенозом при возникновении мерцательной аритмии?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митральном стенозе наблюдается: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ольные с митральным стенозом предъявляют жалобы на: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чинами митрального стеноза могут быть: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более частыми осложнениями митрального стеноза являются: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>При рентгенографии у больных митральной регургитацией могут быть выявлены признаки: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>Причинами органического поражения трикуспидального  клапана являются: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линическими проявлениями трикуспидальной регургитации являются: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>При рентгенографии у больных с трикуспидальной регургитацией  могут быть выявлены: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рок сердца - клапанная митральная недостаточность - диагностируется в случае: 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емодинамические параметры митральной недостаточности: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>Какие из перечисленных изменений гемодинамики характеризуют  митральную недостаточность?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>Характерные симптомы для аускультативной картины недостаточности  митрального клапана: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знак, характерный для митральной недостаточности: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>При недостаточности митрального клапана рентгенологическая картина включает в себя: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митральном стенозе: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более характерные нарушения гемодинамики при митральном стенозе: 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>Ослабление 1-го тона наблюдается, как правило, при следующих  пороках сердца, кроме: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астолический шум при митральном стенозе: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акой из перечисленных признаков характерен для митрального стеноза? 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достаточность митрального клапана может развиваться в результате: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>Стеноз левого атриовентрикулярного отверстия может развиваться  в результате: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то неверно в отношении острой ревматической лихорадки?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>Что обладает наибольшей результативностью в диагностике  приобретенных пороков сердца: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>Аускультативными признаками сочетанного митрального порока сердца с преобладанием стеноза левого атриовентрикулярного отверстия являются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>Аускультативными признаками сочетанного аортального порока  с преобладанием недостаточности являются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зовите причины митральной недостаточности: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кие рентгенологические данные характерны для митрального стеноза?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 пальпации сердца на верхушке выявляется дрожание, не совпадающее с пульсацией a.carotis. 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какого порока сердца это характерно?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акими методами можно выявить гипертрофию миокарда предсердий? 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акими методами можно выявить дилатацию предсердий? 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кие изменения, выявляемые при перкуссии сердца, наиболее характерны для митральной конфигурации сердца?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каких заболеваниях могут совпадать левые границы абсолютной и относительной тупости сердца?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ля недостаточности клапана аорты характерно: 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чиной развития стеноза устья аорты могут быть: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стенозе устья аорты продолжительность систолы левого желудочка: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Характерными изменениями ЭКГ у больных со стенозом устья аорты являются все перечисленные, кроме: 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ля больных с недостаточностью аортального клапана характерным является все перечисленное, кроме: 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Шум Грэхема-Стилла чаще всего может выслушиваться при: 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больных с недостаточностью аортального клапана: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 xml:space="preserve">Выслушивание "двойного" шума Дюрозье на бедренной артерии характерно для: 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ля недостаточности аортального клапана характерны: 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ля недостаточности аортального клапана характерны следующие периферические симптомы, за исключением: 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 xml:space="preserve">Быстрый подъем пульсовой волны, а затем быстрое падение ее  наступает при: 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основным причинам острой аортальной недостаточности относится: 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мороки во время физической нагрузки чаще всего наблюдаются при: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 xml:space="preserve">Характерная клиническая триада  (обморок, стенокардия, левожелудочковая недостаточность) 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блюдается при: 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ртериальное давление при аортальном стенозе чаще: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 xml:space="preserve">Митрализация аортального порока при недостаточности аортального клапана  наблюдается в: 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корый и короткий пульс наблюдается при: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Шум Аустина - Флинта наблюдается при: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>Тип перегрузки на ЭКГ при аортальной недостаточности: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клинических проявлений аортальной регургитации характерно все, кроме: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имптом, характерный для внешнего вида больных со стенозом устья аорты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к изменяется пульсовое давление при стенозе устья аорты?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кие заболевания могут привести к недостаточности аортального клапана?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кие из симптомов объективного обследования области сердца характерны для  недостаточности аортального клапана?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нтгенологические признаки недостаточности аортального клапана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>Какие клинические симптомы зависят от снижения  диастолического давления в аорте?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акая функциональная триада характерна стенозу устья аорты: 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к изменяется АД при аортальной недостаточности?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кой признак не характерен для аортальной недостаточности?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морок при физической нагрузке характерен для одного из перечисленных заболеваний: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пролапс митрального клапана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ожительный венный пульс  бывает: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обенность  пульса  при  аортальной недостаточности: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клинических проявлений аортального стеноза характерно все, кроме: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менения ЭКГ при аортальном стенозе включает признаки, кроме: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ксимальная гипертрофия миокарда левого желудочка наблюдается при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кие характерные изменения пульса у больных со стенозом устья аорты?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КГ-признаки, типичные для стеноза устья аорты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щие признаки в объективном статусе больных с недостаточностью аортального клапана и аортальным стенозом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ные АД и пульс у больных с недостаточностью аортального клапана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митрализации порока к ЭКГ-картине недостаточности аортального клапана присоединяются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аортального стеноза характерно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ольшинство больных с клапанным аортальным стенозом умирают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Шум Грехем-Стилла характерен для 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>К кардиоспецифическим  ферментам относятся: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>Гемодинамически значимое сужение просвета коронарной артерии  составляет: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 xml:space="preserve">Аускультативные феномены в острейшем периоде ИМ: 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наиболее чувствительным и специфичным маркерам некроза миокарда относятся: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риада, характерная для постинфарктного синдрома Дресслера: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>Факторы риска, устранение которых достоверно уменьшает риск  развития ИБС: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>Факторы риска, устранение которых с большей вероятностью  снижает риск развития ИБС: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модифицируемые факторы риска ИБС: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ипидная триада – это наличие: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типичные формы инфаркта миокарда: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>Продолжительность ангинозных приступов при стенокардии напряжения в  большинстве случаев составляет: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атеросклерозе артерий отмечается: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необратимым факторам риска атеросклероза относятся: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обратимым факторам риска атеросклероза относятся: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>Укажите верхнюю границу нормального уровня общего холестерина: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кажите уровень умеренной гиперхолестеринемии: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кажите уровень выраженной гиперхолестеринемии: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индром Лериша наблюдается при атеросклерозе: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>Индекс массы тела (ИМТ) рассчитывается по формуле: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первые возникшая стенокардия это: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 xml:space="preserve">Возникновение приступа стенокардии на расстоянии 100-500 м характерно стенокардии: 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какой патологии чаще наблюдается атипичный вариант стенокардии: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енокардия Принцметалла чаще возникает при: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сновной лечебный  эффект нитроглицерина у больных с приступом стенокардии связан с: 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кой из перечисленных симптомов является патогномоничным для стенокардии: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акторы риска ИБС: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>Что не характерно болевому синдрому при стенокардии: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кажите  коронарогенные факторы стенокардии: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зовите формы нестабильной стенокардии: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акие изменения на ЭКГ убедительно свидетельствуют о коронарной 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достаточности при проведении  ВЭМ-пробы: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кой признак наиболее характерен для вариантной стенокардии?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>При возникновении острого приступа боли  в эпигастральной  области  и за грудиной у мужчин среднего возраста  обследование следует начинать: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то из перечисленного не соответствует стенокардии: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то  является  критерием положительной пробы с физической  нагрузкой?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кое  из положений в отношении вариантной стенокардии (Принцметала) верно: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кой из перечисленных методов исследования является наиболее важным  для диагностики ИБС в сомнительных случаях?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то является противопоказанием  для назначения b-блокаторов?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>Какой  метод  из  числа  нижеперечисленных помогает верифицировать коронарную недостаточность  у  больного без четкой клинической картины: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каких типах гиперлипопротеидемий повышено содержание в крови холестерина и ЛПНП?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кие из указанных классов липопротеидов являются атерогенными?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каком типе гиперлипопротеидемий повышено содержание в крови холестерина,  триглицеридов, ЛПНП и ЛПОНП?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требление каких из перечисленных продуктов приводит к повышению содержания триглицеридов в крови?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>Правило «1х1х1»применяется как: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кие из указанных изменений ЭКГ характерны для стенокардии?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>Какое заболевание желудочно-кишечного тракта может давать клинику стенокардии?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ков механизм действия нитратов при стенокардии?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кие признаки при стенокардии напряжения дают основание заподозрить возникновение инфаркта миокарда?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ков механизм действия бета-адреноблокаторов?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то является показанием для назначения дезагрегантов при стенокардии?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зовите критерии положительной пробы с дозированной физической нагрузкой: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казания к оперативному лечению стенокардии: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трый коронарный синдром объединяет следующие состояния: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знаками нестабильной стенокардии являются: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стабильная стенокардия прогностически неблагоприятна в плане: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>Какие признаки являются наиболее значимыми в дифференциальном  диагнозе стенокардии и грудного корешкового синдрома?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чинами вариантной стенокардии (Принцметала) являются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квивалентом стенокардии могут служить: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метьте кардиоселективный </w:t>
      </w:r>
      <w:r>
        <w:rPr>
          <w:rFonts w:cs="Times New Roman" w:ascii="Times New Roman" w:hAnsi="Times New Roman"/>
          <w:sz w:val="22"/>
          <w:szCs w:val="22"/>
          <w:lang w:val="en-US"/>
        </w:rPr>
        <w:t>b</w:t>
      </w:r>
      <w:r>
        <w:rPr>
          <w:rFonts w:cs="Times New Roman" w:ascii="Times New Roman" w:hAnsi="Times New Roman"/>
          <w:sz w:val="22"/>
          <w:szCs w:val="22"/>
        </w:rPr>
        <w:t>-адреноблокатор:</w:t>
      </w:r>
    </w:p>
    <w:p>
      <w:pPr>
        <w:pStyle w:val="Style15"/>
        <w:widowControl w:val="false"/>
        <w:numPr>
          <w:ilvl w:val="0"/>
          <w:numId w:val="1"/>
        </w:numPr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>Наиболее эффективными препаратами для прекращения приступов  спонтанной стенокардии являются:</w:t>
      </w:r>
    </w:p>
    <w:sectPr>
      <w:headerReference w:type="default" r:id="rId2"/>
      <w:type w:val="nextPage"/>
      <w:pgSz w:w="11906" w:h="16838"/>
      <w:pgMar w:left="1077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30T05:13:00Z</dcterms:created>
  <dc:creator>Olaf</dc:creator>
  <dc:description/>
  <cp:keywords/>
  <dc:language>en-US</dc:language>
  <cp:lastModifiedBy>user</cp:lastModifiedBy>
  <cp:lastPrinted>2006-09-30T09:00:00Z</cp:lastPrinted>
  <dcterms:modified xsi:type="dcterms:W3CDTF">2007-11-01T06:39:00Z</dcterms:modified>
  <cp:revision>9</cp:revision>
  <dc:subject/>
  <dc:title>КАРДИОЛОГИЯ</dc:title>
</cp:coreProperties>
</file>