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Вопросы к экзамену для 4 курса по разделу «Внутренние болезни»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b/>
          <w:sz w:val="40"/>
        </w:rPr>
        <w:t>на кафедре факультетской терапи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numPr>
          <w:ilvl w:val="0"/>
          <w:numId w:val="17"/>
        </w:numPr>
        <w:rPr>
          <w:b/>
          <w:b/>
        </w:rPr>
      </w:pPr>
      <w:r>
        <w:rPr>
          <w:b/>
        </w:rPr>
        <w:t>Определение. Этиология. Факторы риска. Патогенез. Клинические синдромы. Критерии диагноза. Классификация. Осложнения. Лечение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строй ревматической лихорадки, хронических ревматических болезней сердц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фекционного эндокардита;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достаточности митрального клапана;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еноза митрального клапана;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достаточности трикуспидального клапана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достаточности аортального клапана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еноза устья аорты;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ЦД;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ипертонической болезни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БС, атеросклероза;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енокардии;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фаркта миокарда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ой недостаточности кровообращения;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строй пневмонии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атяжной пневмонии;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ого бронхита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ронхоэктатической болезни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строго и хронического абсцесса легкого, гангрены легкого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ронхиальной астмы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ого легочного сердца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ого гастрита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пухолей желудка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ЖКБ, постхолецистэктомического синдрома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ого холецистита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ого холангита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ого панкреатита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пухолей поджелудочной железы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язвенной болезни;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их инфекционных энтеритов и колитов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ЯК;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олезни Крона;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болезни Уипла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пухолей кишечника;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ронических гепатитов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циррозов печени;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пухолей печени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50" w:leader="none"/>
        </w:tabs>
        <w:ind w:left="750" w:hanging="39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Неотложная помощь при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стром желудочно-кишечном кровотечении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рфорация при язвенной болезни;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пенетрация  при язвенной болезни;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стенозирование при язвенной болезни;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желчной колике, отключенный желчный пузырь;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острой кишечной непроходимости;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ченочной коме;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кровотечении из варикозно расширенных вен пищевода;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фекционно-токсическом шоке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n-US"/>
        </w:rPr>
        <w:t>st.astmaticus</w:t>
      </w:r>
      <w:r>
        <w:rPr>
          <w:rFonts w:cs="Tahoma" w:ascii="Tahoma" w:hAnsi="Tahoma"/>
          <w:sz w:val="28"/>
        </w:rPr>
        <w:t xml:space="preserve"> ;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  <w:lang w:val="en-US"/>
        </w:rPr>
        <w:t>st.anginosus;</w:t>
      </w:r>
      <w:r>
        <w:rPr>
          <w:rFonts w:cs="Tahoma" w:ascii="Tahoma" w:hAnsi="Tahoma"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кардиогенном шоке;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ТЭЛА;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сердечной астме, отеке легкого;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 xml:space="preserve">гипертоническом кризе;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фибриляции и асистолии.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8"/>
        </w:rPr>
        <w:t>приступе бронхиальной астмы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бмороке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ступе стенокардии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фаркте миокарда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2"/>
      <w:type w:val="nextPage"/>
      <w:pgSz w:w="11906" w:h="16838"/>
      <w:pgMar w:left="1644" w:right="851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auto"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  <w:sz w:val="28"/>
    </w:rPr>
  </w:style>
  <w:style w:type="character" w:styleId="WW8Num132z0">
    <w:name w:val="WW8Num1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16:00Z</dcterms:created>
  <dc:creator>Никандрова Ольга Вадимовна</dc:creator>
  <dc:description/>
  <dc:language>en-US</dc:language>
  <cp:lastModifiedBy>Никандрова Ольга Вадимовна</cp:lastModifiedBy>
  <dcterms:modified xsi:type="dcterms:W3CDTF">2001-12-06T08:10:00Z</dcterms:modified>
  <cp:revision>26</cp:revision>
  <dc:subject/>
  <dc:title/>
</cp:coreProperties>
</file>