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>
          <w:sz w:val="26"/>
          <w:szCs w:val="26"/>
        </w:rPr>
        <w:t>Пульмонология 2007-2008 учебный год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сновной путь инфицирования респираторных отделов легких: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Какие возбудители пневмонии выделяют экзотоксины:</w:t>
      </w:r>
    </w:p>
    <w:p>
      <w:pPr>
        <w:pStyle w:val="Normal"/>
        <w:numPr>
          <w:ilvl w:val="0"/>
          <w:numId w:val="1"/>
        </w:numPr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Назовите патогномоничный признак пневмонии (аускультативный)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жите основной рентгенологический признак крупозной пневмонии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ой ранний признак  периферического рака легки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каком возбудителе острой пневмонии наиболее часто наблюдается деструкция легких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й из перечисленных препаратов не является муколитиком?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 массивного ателектаз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иболее частый возбудитель пневмон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Фактор,  способствующий развитию пневмон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Все нижеперечисленные формы пневмонии относятся к современной ее клас</w:t>
        <w:softHyphen/>
        <w:t>сификации (Американская легочная ассоциация Американского торакального общества),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мое опасное для жизни  осложнение пневмоний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ые сроки назначения антибиотиков при пневмон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чиной затяжного  течения пневмонии  являе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1232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невмококковой пневмонии характерно все, за исключением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какой пневмонии характерно отделение мокроты шоколадного цвета с запахом пригорелого мяса, быстрое (в течение 24-48 часов) развитие ле</w:t>
        <w:softHyphen/>
        <w:t>гочной деструкции, нейтрофильный лейкоцитоз со сдвигом влево за счет увеличения палочкоядерных лейкоцит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Лихорадка типа continua (колебания между утренней и вечерней темпера</w:t>
        <w:softHyphen/>
        <w:t>турой тела не превышают 1о С) наблюдается у пациента с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Нозокомиальные пневмонии чаще вызываются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Пневмония считается нозокомиальной (госпитальной), если она диагностирована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Назовите возбудители интерстициальной пневмо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Жизненная емкость легких (ЖЕЛ) – это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ровохарканье наблюдае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Укажите признак, не соответствующий крупозной пневмонии в фазе опече</w:t>
        <w:softHyphen/>
        <w:t>н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Факторы, предрасполагающие к развитию хронического бронхита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тяжелом течении  хронического обструктивного  бронхита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значение ОФВ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(в % от должной величины)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Укажите  показания для  диагностической плевральной  пункц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/>
      </w:pPr>
      <w:r>
        <w:rPr>
          <w:sz w:val="26"/>
          <w:szCs w:val="26"/>
        </w:rPr>
        <w:t>Для хронического обструктивного бронхита характерны все признаки, кро</w:t>
        <w:softHyphen/>
        <w:t>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оявлениям бронхообструктивного синдрома при хроническом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бронхите относится все,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Хронический бронхит следует лечить антибиотикам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й симптом не характерен для обструктивного бронхита?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ритерий диагностики хронического бронхита по определению ВОЗ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Важнейший метод верификации хронического бронхит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Антибактериальная терапия  хронического бронхита  проводи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/>
      </w:pPr>
      <w:r>
        <w:rPr>
          <w:sz w:val="26"/>
          <w:szCs w:val="26"/>
        </w:rPr>
        <w:t xml:space="preserve">Ранним,  функциональным признаком бронхиальной обструкции является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агностическими критериями хронического бронхита являются: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Характер одышки у больных с синдромом бронхиальной обструкции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ая разновидность нарушения дыхания наиболее характерна при спазмах мелких бронх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акой перкуторный звук появляется при эмфиземе легких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ой перкуторный звук появляется при остром необструктивном бронхите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С какой целью используется дополнительный прием при аускультации легких – форсированный выдох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ой основной дыхательный шум наиболее часто выслушивается при сужении мелких бронх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Чем обусловлено появление влажных крупнопузырчатых хрип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Чем обусловлено появление сухих свистящих (дискантовых) хрип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Чем обусловлено появление сухих жужжащих (басовых) хрип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Чем обусловлено появление сухих дискантных хрипов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158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й признак не характерен для острого абсцесса легких?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ой инструментальный метод исследования наиболее важен для диагнос</w:t>
        <w:softHyphen/>
        <w:t>тики бронхоэктазов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1672" w:hanging="36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 абсцесса легкого, соединенного бронхом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440" w:hanging="360"/>
        <w:jc w:val="both"/>
        <w:rPr>
          <w:sz w:val="26"/>
          <w:szCs w:val="26"/>
        </w:rPr>
      </w:pPr>
      <w:r>
        <w:rPr>
          <w:sz w:val="26"/>
          <w:szCs w:val="26"/>
        </w:rPr>
        <w:t>Укажите один из признаков, отличающих туберкулезную каверну от абсцес</w:t>
        <w:softHyphen/>
        <w:t>са легкого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ой из элементов мокроты с достоверностью свидетельствует о деструк</w:t>
        <w:softHyphen/>
        <w:t>ции ткани легкого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акой симптом, не характерен для бронхоэктатической болезни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Этиологические факторы развития бронхоэктатической болезни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Для легкой формы бронхоэктатической болезни характерны обостр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Бронхоэктатической болезнью чаще болеют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 основным жалобам больных бронхоэктатической болезнью относятся все кроме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При какой форме инфекционной деструкции легких  встречается симптом Кисслинга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Легочная артериальная гипертензия развивается вследствие следующих механизмов за исключением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 основным изменениям гемодинамики  у больных хроническим легочным сердцем относя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Одышка у больных хроническим легочным сердцем в горизонтальном положении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ериферической крови при хроническом легочном сердце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 ЭКГ-прзнакам хронического легочного сердца относя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 основным рентгенологическим  признакам хронического легочного сердца относя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У больного с хроническим легочным сердцем могут наблюдаться все приз</w:t>
        <w:softHyphen/>
        <w:t>наки,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/>
      </w:pPr>
      <w:r>
        <w:rPr>
          <w:sz w:val="26"/>
          <w:szCs w:val="26"/>
        </w:rPr>
        <w:t>Какие заболевания могут приводить к развитию хронического легочного сердца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Укажите ведущий признак сердечной недостаточности при легочном серд</w:t>
        <w:softHyphen/>
        <w:t>ц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/>
      </w:pPr>
      <w:r>
        <w:rPr>
          <w:sz w:val="26"/>
          <w:szCs w:val="26"/>
        </w:rPr>
        <w:t>АД в легочной артерии является нормальным, если не превышает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Важнейшим методом диагностики легочного сердца являе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Важнейшим  ЭКГ-признаком  легочной  гипертонии  являе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илактическими при хроническом легочном сердце являются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/>
      </w:pPr>
      <w:r>
        <w:rPr>
          <w:sz w:val="26"/>
          <w:szCs w:val="26"/>
        </w:rPr>
        <w:t>Фактором  риска развития ТЭЛА являе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В лечении больных с декомпенсированным легочным сердцем оправдано применение всех методов за исключением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Наиболее информативными критериями гипертрофии правого желудочка являются все, кроме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Из перечисленных данных обследования больного только для второй стадии асматического статуса характерны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Укажите наиболее характерные изменения грудной клетки при эмфиземе легкие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ой основной дыхательный шум наиболее часто выслушивается при сужении мелких бронхов?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ой основной дыхательный шум наиболее часто выслушивается при эмфиземе легких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440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астматического состояния характерны все признаки,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440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ой механизм действия эуфиллина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 хронических обструктивных заболеваниях легких возможны ослож</w:t>
        <w:softHyphen/>
        <w:t>нени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/>
      </w:pPr>
      <w:r>
        <w:rPr>
          <w:sz w:val="26"/>
          <w:szCs w:val="26"/>
        </w:rPr>
        <w:t xml:space="preserve">Какой фактор не участвует в механизме развития удушья при бронхиальной астме?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оненты бронхиальной обструкции  следующие,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1056" w:hanging="360"/>
        <w:jc w:val="both"/>
        <w:rPr/>
      </w:pPr>
      <w:r>
        <w:rPr>
          <w:sz w:val="26"/>
          <w:szCs w:val="26"/>
        </w:rPr>
        <w:t xml:space="preserve">Какой функциональный показатель свидетельствует о бронхиаль-ной обструкции?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едующие утверждения справедливы для бронхиальной астмы, кроме одно</w:t>
        <w:softHyphen/>
        <w:t>го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какого патологического процесса характерно выслушивание сухих свистящих хрипов над всей поверхностью легки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Что является наиболее достоверным в дифференциации хронического брон</w:t>
        <w:softHyphen/>
        <w:t>хита и бронхоэктатической болезни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Укажите какие из нижеперечисленных данных функциональных исследова</w:t>
        <w:softHyphen/>
        <w:t>ний с обзиданом свидетельствуют о бронхиальной обструкци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/>
      </w:pPr>
      <w:r>
        <w:rPr>
          <w:sz w:val="26"/>
          <w:szCs w:val="26"/>
        </w:rPr>
        <w:t xml:space="preserve">При астматическом статусе 2-й стадии проводится следующее лечение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ой препарат показан для  лечения астматического  статуса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Для приступа бронхиальной астмы характерно все,  кром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ков механизм действия сальбутамола (беротека)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Ингаляционные глюкокортикоиды больным бронхиальной астмой показаны пр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>К базисной терапии бронхиальной  астмы относит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/>
        <w:ind w:left="360" w:right="528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ой из указанных препаратов не относится к ингалируемым стероидам: 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ие из перечисленных спирографических и пневмотахометрических показателей преимущественно снижаются при бронхиальной астме?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Перечислите клинические признаки, характерные для больных с синдромом бронхиальной обструкции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Для каких из перечисленных заболеваний характерен обратимый характер синдрома бронхиальной обструкции?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Положения, касающиеся атонической формы бронхиальной астмы правильны за исключением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, отличающие бронхиальную астму от сердечной астмы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Основными противовоспалительными средствами для лечения больных бронхиальной астмой, являются лекарственные препараты, кроме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Терапия, используемая для лечения больных с нетяжелой бронхиальной астмой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Терапия, используемая для лечения больных с бронхиальной астмой умеренной тяжести  теч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Терапия, используемая для лечения больных с бронхиальной астмой тяжелого течения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акое изменение индекса Тиффно характерно для обструктивных заболеваний легких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акое изменение индекса Тиффно характерно для рестриктивных заболеваний легких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Побочные явления, развивающиеся при пользовании ингаляционными глюкокортикоидами в обычных дозах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линические проявления астмы с легким эпизодическим течением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линические проявления для легкой персистирующей астмы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линическими проявлениями персистирущей астмы средней тяжести являются все, кроме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линические проявления для персистирующей астмы тяжелого теч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 предрасполагающим факторам развития бронхиальной астмы относя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К эндогенным факторам развития бронхиальной астмы относятся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Факторы, способствующие возникновению бронхиальной астмы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Факторы, способствующие обострению бронхиальной астмы (триггеры)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Какой фазе патогенеза аллергической бронхиальной астмы характерно развитие бронхоспазма, отека слизистой оболочки, воспаления и гиперсекреции слизи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Диагностические критерии атопической бронхиальной астмы:</w:t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jc w:val="both"/>
        <w:rPr/>
      </w:pPr>
      <w:r>
        <w:rPr>
          <w:sz w:val="26"/>
          <w:szCs w:val="26"/>
        </w:rPr>
        <w:t>Диагностическими критериями инфекционно-зависимой бронхиальной астмы являются все, кроме</w:t>
      </w:r>
    </w:p>
    <w:sectPr>
      <w:headerReference w:type="default" r:id="rId2"/>
      <w:type w:val="nextPage"/>
      <w:pgSz w:w="11906" w:h="16838"/>
      <w:pgMar w:left="1134" w:right="851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21:00Z</dcterms:created>
  <dc:creator>Olaf</dc:creator>
  <dc:description/>
  <cp:keywords/>
  <dc:language>en-US</dc:language>
  <cp:lastModifiedBy>user</cp:lastModifiedBy>
  <cp:lastPrinted>2006-08-31T10:21:00Z</cp:lastPrinted>
  <dcterms:modified xsi:type="dcterms:W3CDTF">2007-11-01T06:41:00Z</dcterms:modified>
  <cp:revision>12</cp:revision>
  <dc:subject/>
  <dc:title>Пульмонология 2006-2007 учебный год</dc:title>
</cp:coreProperties>
</file>