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4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ПСЕВДОНЕВРОЛОГИЧЕСКИЕ РАССТРОЙСТ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902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План ле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>Псевдоневрологические расстройства. Опреде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Гиперстезия и гипостез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Головная боль напряжения. 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>Психогенные невралгии. Псевдокорешковый синдром. Синдром беспокойных н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сихогенный псевдоревматизм. </w:t>
      </w:r>
    </w:p>
    <w:p>
      <w:pPr>
        <w:pStyle w:val="Normal"/>
        <w:spacing w:lineRule="auto" w:line="240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902"/>
        <w:rPr>
          <w:sz w:val="24"/>
          <w:szCs w:val="24"/>
        </w:rPr>
      </w:pPr>
      <w:r>
        <w:rPr>
          <w:b/>
          <w:sz w:val="24"/>
          <w:szCs w:val="24"/>
        </w:rPr>
        <w:t>1. Псевдоневрологические расстройства</w:t>
      </w:r>
      <w:r>
        <w:rPr>
          <w:sz w:val="24"/>
          <w:szCs w:val="24"/>
        </w:rPr>
        <w:t xml:space="preserve"> - особая группа состояний, скрывающихся за мас</w:t>
        <w:softHyphen/>
        <w:t>кой неврологических симптомов, субъективно проявляющихся болевыми ощущениями в различных частях организма, появление и усиление которых провоцируют стрессовые ситу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902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сихическая гиперестезия</w:t>
      </w:r>
      <w:r>
        <w:rPr>
          <w:sz w:val="24"/>
          <w:szCs w:val="24"/>
        </w:rPr>
        <w:t xml:space="preserve"> - психически обусловленная повышенная чувствительность к внешним раздражителям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атологически повышен</w:t>
        <w:softHyphen/>
        <w:t>ная раздражительность по отношению к шумам, оптическим воздействиям или прикосновениям из</w:t>
        <w:softHyphen/>
        <w:t>давна отмечается в клиниках нервных, внутренних и кожных болезней. Психическая гипе</w:t>
        <w:softHyphen/>
        <w:t>рестезия, способная превратить простое прикосновение в боль и сделать «адским» самое незначительное болезненное ощу</w:t>
        <w:softHyphen/>
        <w:t>щение, ложится в основу целого комплекса соматических жалоб пациентов, у которых может болеть «все». Для таких пациентов характерно чрезвычайная интенсивность и выраженность субъективного чувства боли в ответ на минимальные местные раздражения, а  также особая устойчивость их в клинической картине. Подобные пациенты страдают реши</w:t>
        <w:softHyphen/>
        <w:t>тельно от всего: солнечный луч, прони</w:t>
        <w:softHyphen/>
        <w:t>кающий сквозь закрытые шторы, режет глаза; запахи весеннего утра вызывают «какое-то першение в горле»; осторож</w:t>
        <w:softHyphen/>
        <w:t>ный стук в дверь заставляет вздраги</w:t>
        <w:softHyphen/>
        <w:t>вать всем телом и причиняет «невыно</w:t>
        <w:softHyphen/>
        <w:t>симые» мучения («точно бьют молотом по голове»); громко произнесенное слово звенит в ушах и отдается острой го</w:t>
        <w:softHyphen/>
        <w:t>ловной болью; тихое приглашение к обе</w:t>
        <w:softHyphen/>
        <w:t>денному столу воспринимается как «раз</w:t>
        <w:softHyphen/>
        <w:t>дирающий треск»; даже первые звуки собственного голоса напоминают «скрип же</w:t>
        <w:softHyphen/>
        <w:t xml:space="preserve">леза по стеклу»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дним из наиболее частых прояв</w:t>
        <w:softHyphen/>
        <w:t>лений психической гиперестезии является диффузная или ло</w:t>
        <w:softHyphen/>
        <w:t>кальная кожная гиперестезия. Даже лег</w:t>
        <w:softHyphen/>
        <w:t>кое прикосновение одежды до</w:t>
        <w:softHyphen/>
        <w:t>ставляет этим больным му</w:t>
        <w:softHyphen/>
        <w:t>чения. В отдель</w:t>
        <w:softHyphen/>
        <w:t>ных случаях у женщин с эмоциональ</w:t>
        <w:softHyphen/>
        <w:t>ными расстройствами на фоне послеро</w:t>
        <w:softHyphen/>
        <w:t>довой астении кожная гипералгезия на</w:t>
        <w:softHyphen/>
        <w:t xml:space="preserve">столько велика, что они отказываются брать на руки своего ребенка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Выражен</w:t>
        <w:softHyphen/>
        <w:t>ная гиперестезия нередко сочетается со спонтанными болезненными ощущения</w:t>
        <w:softHyphen/>
        <w:t>ми в коже, достигающими иногда сте</w:t>
        <w:softHyphen/>
        <w:t>пени острых миалгий или невралгий (Крайняя Л. С., 1972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Чаще всего отмечается гиперестезия волосистой части головы, сопутствую</w:t>
        <w:softHyphen/>
        <w:t>щая обычно жалобам на «страшную, дикую» головную боль. Любое, даже самое мимолетное прикосновение к го</w:t>
        <w:softHyphen/>
        <w:t>лове при этом очень неприятно; силь</w:t>
        <w:softHyphen/>
        <w:t>ный ветер, капли дождя и просто расче</w:t>
        <w:softHyphen/>
        <w:t>сывание волос причиняют острую боль, а водные процедуры (особенно циркулярный душ) приводят в состоя</w:t>
        <w:softHyphen/>
        <w:t xml:space="preserve">ние крайнего раздражения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Одним из наиболее мучительных проявлений психической гипере</w:t>
        <w:softHyphen/>
        <w:t>стезии является вы</w:t>
        <w:softHyphen/>
        <w:t>раженная слуховая гиперестезия, сочета</w:t>
        <w:softHyphen/>
        <w:t>ющаяся, как правило, со стойкими нару</w:t>
        <w:softHyphen/>
        <w:t>шениями сна. Непереносимость резких звуков («как будто не ушами, а мозгом чувствую звук») делает таких пациентов очень трудными в бы</w:t>
        <w:softHyphen/>
        <w:t>ту и порождает неизбежные конфликты с окружающими. Чрезвычайная аффек</w:t>
        <w:softHyphen/>
        <w:t>тивная напряженность этих больных превращает их жизнь в «сплошное му</w:t>
        <w:softHyphen/>
        <w:t>чение», а ночи – в пытку: какие-то по</w:t>
        <w:softHyphen/>
        <w:t>сторонние шумы и шорохи не дают зас</w:t>
        <w:softHyphen/>
        <w:t>нуть, жужжание мухи доводит до отча</w:t>
        <w:softHyphen/>
        <w:t>яния или даже до исступления, а чей-то безмятежный храп – до состояния злобы и ярост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клинике психосо</w:t>
        <w:softHyphen/>
        <w:t>матических расстройств встречается вкусо</w:t>
        <w:softHyphen/>
        <w:t>вая гиперестезия - особая чув</w:t>
        <w:softHyphen/>
        <w:t>ствительность или непереносимость це</w:t>
        <w:softHyphen/>
        <w:t>лого ряда пищевых продуктов и различных запахов (даже при минималь</w:t>
        <w:softHyphen/>
        <w:t>ной концентрации их в воздухе). Обонятельная гиперестезия может проявляться отвра</w:t>
        <w:softHyphen/>
        <w:t>щением к прежде индифферентным или приятным ароматам (например, табака или благовоний) в сочетании с пристра</w:t>
        <w:softHyphen/>
        <w:t>стием к запахам (например, бензина или масляной краски), в норме каких-ли</w:t>
        <w:softHyphen/>
        <w:t>бо положительных эмоций не вызываю</w:t>
        <w:softHyphen/>
        <w:t>щим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отличие от психической геперестезии, при психически обусловленной слуховой гипостезии больные предъявляют жалобы на «сни</w:t>
        <w:softHyphen/>
        <w:t>жение слуха», когда все звуки стано</w:t>
        <w:softHyphen/>
        <w:t>вятся тихими и приглушенными и до</w:t>
        <w:softHyphen/>
        <w:t>носятся как бы издалека, как при засы</w:t>
        <w:softHyphen/>
        <w:t>пани. Для зрительной гипостезии характерно снижение остроты зри</w:t>
        <w:softHyphen/>
        <w:t>тельного восприятия, повышенную утом</w:t>
        <w:softHyphen/>
        <w:t>ляемость глаз при чтении, ощущение ву</w:t>
        <w:softHyphen/>
        <w:t>али, тумана перед глазам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сихогенные расстройства слуха и зрения, не связанные с органическими изменениями, встречаются не только у взрослых, но и у дете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оловная боль напряж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ловная боль является ведущим клиническим проявлением многих неврологических и соматических заболеваний, а в качестве одного из симптомов может сопровождать практический любой патологический процесс. Особую актуальность в последние годы приобрела проблема хронических головных болей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большее распространение имеет головная боль напряжения (ГБН), нозологическая самостоятельность которой определена Международной классификацией головных болей, принятой в 1988 году (Гречко В.Е., 1983, 1999;  Шток В.Н., 1988; Wolff H.C., 1963;  1994; Pffafenrath V., 1996)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Головная боль напряжения (психогенная головная боль, психомиогенная головная боль, стрессорная головная боль, миалгическая головная боль, эссенциальная головная боль) определяется как «головная боль, связанная с нервным напряжением и тревогой, часто сочетающаяся с хроническим сокращением скальпа»  (Гречко В.Е, 1999)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тиология и патогенез ГБН продолжают оставаться предметом современных исследований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первые концепция развития ГБН была предложена H. Wolff (1963), который считал, что причиной головной боли может быть длительное напряжение скелетных мышц головы и шеи, которое проявляется болью в виде стягивания, сдавления, ощущения шлема и является проявлением тревожности, воспаления или вынужденного положения головы. Повышение напряжения мышц также приводит к сужению артериальных сосудов и появлению ишемии, а спазм капилляров, обеспечивающих питание мышц, вызывает соответствующую степень венозного застоя. Таким образом, мышца недостаточно снабжается кровью, а вследствие напряжения в ней накапливаются продукты метаболизма, которые не могут быть выведены через венозную сеть, мышца становится отечной и болезненной. При этом, повышенная концентрация калия, возникающая во время длительного напряжения мышцы, стимулирует ее хеморецепторы и вызывает боль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эксперименте было показано, что повышенная концентрация внимания у студентов и определенная степень предэкзаменационной тревоги провоцирует напряжение поперечно-полосатых мышц головы и шеи (а также ишемию, отек и химические изменения в этих мышцах), а также вазоконстрикцию экстракраниальных артерий и появление боли. У больных с головной болью этого типа и у здоровых людей, у которых она была экспериментально вызвана, отмечалось спонтанное снижение пульсового кровотока в черепных артериях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ким образом, H. Wolff (1963) выделил два периферических фактора, вызывающих развитие ГБН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/>
        <w:ind w:left="900" w:hanging="180"/>
        <w:rPr/>
      </w:pPr>
      <w:r>
        <w:rPr>
          <w:rFonts w:cs="Times New Roman" w:ascii="Times New Roman" w:hAnsi="Times New Roman"/>
          <w:sz w:val="24"/>
          <w:szCs w:val="24"/>
        </w:rPr>
        <w:t>тоническое напряжение самих мышц и как следствие ишемия, отек, электролитные, биохимические сдвиг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/>
        <w:ind w:left="900" w:hanging="180"/>
        <w:rPr/>
      </w:pPr>
      <w:r>
        <w:rPr>
          <w:rFonts w:cs="Times New Roman" w:ascii="Times New Roman" w:hAnsi="Times New Roman"/>
          <w:sz w:val="24"/>
          <w:szCs w:val="24"/>
        </w:rPr>
        <w:t>сопутствующее мышечному сокращению сужение артерий, усиливающее боль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для больных с ГБН характерна </w:t>
      </w:r>
      <w:r>
        <w:rPr>
          <w:rFonts w:cs="Times New Roman" w:ascii="Times New Roman" w:hAnsi="Times New Roman"/>
          <w:b/>
          <w:sz w:val="24"/>
          <w:szCs w:val="24"/>
        </w:rPr>
        <w:t>функциональная недостаточ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тиноцицептивной системы</w:t>
      </w:r>
      <w:r>
        <w:rPr>
          <w:rFonts w:cs="Times New Roman" w:ascii="Times New Roman" w:hAnsi="Times New Roman"/>
          <w:sz w:val="24"/>
          <w:szCs w:val="24"/>
        </w:rPr>
        <w:t>, а именно, нисходящего тормозного контроля со стороны супрасегментарных структур (околоводопроводного серого вещества, ядер шва среднего и продолговатого мозга, ядер ретикулярной формации и т.п.) на сегментарные и релейные интернейроны, ответственные за проведение ноцицептивных сенсорных потоков с периферии (Sandrini G., Ruiz L., Alfonsi E. et al. 1991; Jensen R., Sandrini G., 1994; Devor M., 1996)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генезе хронической ГБН особую роль играет </w:t>
      </w:r>
      <w:r>
        <w:rPr>
          <w:rFonts w:cs="Times New Roman" w:ascii="Times New Roman" w:hAnsi="Times New Roman"/>
          <w:b/>
          <w:sz w:val="24"/>
          <w:szCs w:val="24"/>
        </w:rPr>
        <w:t>депресси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, что недостаточность серотонинергических систем мозга обусловливает как развитие депрессивных расстройств, так и хронического болевого синдрома вследствие недостаточности нисходящего антиноцицептивного контроля (Martin P.R., Marie G.V., Nathan P.R., 1992; Jensen R., Olesen J., 1996). С другой стороны, долго существующая боль ограничивает профессиональные и личные возможности человека, заставляет его отказываться от привычных жизненных стереотипов, нарушает его жизненные планы и т.д. Подобное снижение качества жизни может порождать вторичную депрессию. Роль депрессии и соответствующих ей нейромедиаторных сдвигов в генезе хронической ГБН подтверждается достаточно высокой терапевтической эффективностью антидепрессантов (Мосолов С.Н., 1995).</w:t>
      </w:r>
    </w:p>
    <w:p>
      <w:pPr>
        <w:pStyle w:val="Style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менной составляющей клинической картины любого хронического болевого синдрома является комплекс поведенческих вербальных и невербальных реакций, объединенных термином </w:t>
      </w:r>
      <w:r>
        <w:rPr>
          <w:rFonts w:cs="Times New Roman" w:ascii="Times New Roman" w:hAnsi="Times New Roman"/>
          <w:b/>
          <w:sz w:val="24"/>
          <w:szCs w:val="24"/>
        </w:rPr>
        <w:t>болевое поведение.</w:t>
      </w:r>
      <w:r>
        <w:rPr>
          <w:rFonts w:cs="Times New Roman" w:ascii="Times New Roman" w:hAnsi="Times New Roman"/>
          <w:sz w:val="24"/>
          <w:szCs w:val="24"/>
        </w:rPr>
        <w:t xml:space="preserve"> Болевое поведение, возникшее как следствие хронической боли, негативно влияет на адаптацию индивидуума и тем самым усугубляет болевой синдром (Keefe F.J., Lefebvre J., 1994; Keefe F.J., 1996).</w:t>
      </w:r>
    </w:p>
    <w:p>
      <w:pPr>
        <w:pStyle w:val="Style1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развитие ГБН можно представить следующим образо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4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конституционально обусловленная или приобретенная недостаточность антиноцицептивной системы в условиях психоэмоционального напряжения, умственного переутомления приводит к снижению эффективного контроля боли на всех уровнях обработки ноцицептивной афферентац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4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слабоинтенсивные потоки периферической импульсации от напряженных перикраниальных и экстракраниальных мышц и(или) других тканей головы, сосудов и т.п., субъективно воспринимаются индивидуумом как диффузные болевые ощущ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24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психосоциальная дезадаптация (в частности, возникновение депрессии) вследствие особенностей личностных, эмоциональных и поведенческих реакций индивидуума создает условия для развития и прогрессирования хронической боли.</w:t>
      </w:r>
    </w:p>
    <w:p>
      <w:pPr>
        <w:pStyle w:val="Style12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о результатам многочисленных исследований установлена достоверная связь между хроническим эмоциональным стрессом и развитием ГБН (Gannon L.R., Haynes S.N., Cuevas J. et al., 1987; Martin P.R., Marie G.V., Nathan P.R., 1992; Biondi M., Portuesi G., 1994; Diamond S., 1999). У 80-90% больных с ГБН выявляются различной степени выраженности психоэмоциональные расстройства в виде повышенной возбудимости, тревоги, депрессии. Типичными являются изменения в структуре личности по тревожно-мнительному и демонстративному типам. Предполагается, что те или иные психологические расстройства обычно предшествуют развитию ГБН и являются непременным условием ее возникновения. (Боконжич Р., 1984; Вейн А.М., Колосова О.А., Яковлев Н.А. и др., 1994; De Benedittis., Lorenzetti A., Pieri A., 1992).</w:t>
      </w:r>
    </w:p>
    <w:p>
      <w:pPr>
        <w:pStyle w:val="Style12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характеристика больных, страдающих различными клиническими вариантами ГБН, несмотря на общие тенденции, имеет и вполне определенные различия.</w:t>
      </w:r>
    </w:p>
    <w:p>
      <w:pPr>
        <w:pStyle w:val="Style12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ля эпизодической ГБН характерно преобладание тревоги, тогда как при хронической ГБН, чаще выявляется депрессия. Личностные акцентуации при эпизодическом варианте либо не выявляются вовсе, либо преимущественно представлены тревожно-мнительным типом, тогда как при хронической ГБН закономерно возрастает частота демонстративных, паранойяльных и других акцентуаций, характеризующих глубокие изменения эмоционально-личностной реактивност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центре клинической картины ГБН находится симптомокомплекс, определяемый своеобразной картиной болевого синдрома - боль непароксизмальная, монотонная, симметричная, умеренная, сдавливающая. Она наиболее часто сопутствует состоянию физического и умственного утомления, психоэмоционального напряжения. Эта форма головной боли, как правило, наблюдается у лиц, деятельность которых сопряжена с длительной концентрацией внимания, эмоциональным напряжением в сочетании с недостаточной двигательной активностью на работе и в быту (Юдельсон Я.Б., Страчунская Е.Я., 1993; Pearce J.M.S., 1994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ак и при функциональных сердечно</w:t>
        <w:softHyphen/>
        <w:t>сосудистых нарушениях, за жалобами на «постоянную» головную боль скрыва</w:t>
        <w:softHyphen/>
        <w:t>ются обычно не слишком сильные и не столько болезненные, сколько крайне неприятные или даже мучительные («до дурноты») «непонятные» ощущения (жа</w:t>
        <w:softHyphen/>
        <w:t>лобы на «простую» головную боль отно</w:t>
        <w:softHyphen/>
        <w:t>сительно редки). Больные описывают ее чрезвычайно фигуральным и неясным языком, говоря о полноте и напряжен</w:t>
        <w:softHyphen/>
        <w:t>ности в черепе или о переливании и пустоте, об ощущении, точно что-то рвется, о стискивании в висках и затылке и т. п. В отличие от головной боли ор</w:t>
        <w:softHyphen/>
        <w:t>ганической природы эти ощущения ча</w:t>
        <w:softHyphen/>
        <w:t>ще всего очень смутны, как бы при</w:t>
        <w:softHyphen/>
        <w:t>глушены и плохо поддаются определе</w:t>
        <w:softHyphen/>
        <w:t xml:space="preserve">нию («не знаю, как сказать; не то давит, не то распирает; нехорошо в голове; какой-то непорядок в голове, не объяснить словами»)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О психогенном происхождении головной боли свидетельствует опре</w:t>
        <w:softHyphen/>
        <w:t>деленная зависимость этих жалоб от внешних факторов: например, развитие ее только на работе или только дома, в выходные или праздничные дни (скры</w:t>
        <w:softHyphen/>
        <w:t>тая связь болезненных ощущений с отрицательными эмоциями самими пациен</w:t>
        <w:softHyphen/>
        <w:t>тами обычно не осознается). Нередки жалобы на тяжесть в голове и тупую боль преимущественно или только по утрам (в четком соответствии с суточ</w:t>
        <w:softHyphen/>
        <w:t>ными колебаниями настроения), особен</w:t>
        <w:softHyphen/>
        <w:t>но в момент пробуждения, и по вече</w:t>
        <w:softHyphen/>
        <w:t>рам, по мере приближения заведомо бессонной ночи. Чувство тяжести и распирания в голове сопряжено, как пра</w:t>
        <w:softHyphen/>
        <w:t>вило, с наплывами неуправляемых мыслей тревожно-депрессивного содер</w:t>
        <w:softHyphen/>
        <w:t>жания (голова «переполнена мыслями, пухнет от них, лопается»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Собственно болезненные ощущения ча</w:t>
        <w:softHyphen/>
        <w:t>ще всего изменчивы и мимолетны. Го</w:t>
        <w:softHyphen/>
        <w:t>лова болит то слева, то справа, боль «блуждает, переходит с мес</w:t>
        <w:softHyphen/>
        <w:t>та на место», «боль то тупая, то острая; то затылок жмет, то темя давит, то виски простреливает».  Интенсивность, лока</w:t>
        <w:softHyphen/>
        <w:t>лизация и характер этих ощущений меняются день ото дня и даже в про</w:t>
        <w:softHyphen/>
        <w:t xml:space="preserve">цессе беседы с врачом. Наиболее постоянны жалобы на ощущения давления и тяжести (голова тяжелая, как свинцом налитая); нередко встречается синдром так называемой неврастенической каски (ощущение полоски, обруча на голове, ремня, стягивающего лоб)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Расплывчатость тягостных болевых ощущений, «непонятных» па</w:t>
        <w:softHyphen/>
        <w:t>циенту, способствует на</w:t>
        <w:softHyphen/>
        <w:t>растанию аффективной напряженности с тревожными мыслями по поводу своего состояния, страхом инсульта или пара</w:t>
        <w:softHyphen/>
        <w:t>лича. Именно неопределенность подобных ощущений, воспринимаемых как свидетельство ка</w:t>
        <w:softHyphen/>
        <w:t>кого-то общего неблагополучия в орга</w:t>
        <w:softHyphen/>
        <w:t>низме ложится в основу ипохондрической фикса</w:t>
        <w:softHyphen/>
        <w:t>ции, с формированием  стойких и выражен</w:t>
        <w:softHyphen/>
        <w:t>ных страхов и опасени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временным данным частота ГБН составляет от 32 до 71%, а среди других форм головной боли ей принадлежит ведущее место (до 85%), при этом у женщин она встречается примерно в 3 раза чаще (Jensen R., Sandrini G., 1994; Rasmussen B.K., 1999). Следует отметить, что более 90% больных с ГБН составляют лица трудоспособного возраста (Sandrini G., Manzoni G.C., Zanferrari C. et al., 1993). </w:t>
      </w:r>
    </w:p>
    <w:p>
      <w:pPr>
        <w:pStyle w:val="Heading3"/>
        <w:tabs>
          <w:tab w:val="clear" w:pos="708"/>
          <w:tab w:val="left" w:pos="720" w:leader="none"/>
        </w:tabs>
        <w:ind w:left="720" w:hanging="363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 w:val="false"/>
          <w:sz w:val="24"/>
          <w:szCs w:val="24"/>
        </w:rPr>
        <w:t>4. Психогенные невралг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жная гиперестезия часто сочетается с резкими болезненными ощуще</w:t>
        <w:softHyphen/>
        <w:t xml:space="preserve">ниями типа миалгии или невралгии. Выраженные болезненные ощущения по ходу межреберных промежутков расценивают обычно как межреберную невралгию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озможны жа</w:t>
        <w:softHyphen/>
        <w:t>лобы на боль в плечевом суставе, нарастающую по ночам с огра</w:t>
        <w:softHyphen/>
        <w:t>ничением объема движений в любом направлении и развитием так называе</w:t>
        <w:softHyphen/>
        <w:t>мого неподвижного, или замороженно</w:t>
        <w:softHyphen/>
        <w:t xml:space="preserve">го, плеча. При этом, болевые ощущения возникают по утрам, исчезают, как только больной начинает двигать рукой и снимаются приемом антидепрессантов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У части больных неприятные ощуще</w:t>
        <w:softHyphen/>
        <w:t>ния распространяются по ходу трой</w:t>
        <w:softHyphen/>
        <w:t>ничного нерва (от висков к деснам и челюсти). Интенсивность их варьирует в широких пределах – от легкой парестезии с ощущением оне</w:t>
        <w:softHyphen/>
        <w:t>мения и покалывания в области затылка или верх</w:t>
        <w:softHyphen/>
        <w:t>ней губы (реже подбородка и нижней челюсти) на высоте аффекта до острых «прострелов», расцениваемых как неврал</w:t>
        <w:softHyphen/>
        <w:t>гии, но не снимающихся производными пиразолона, а иногда и наркотическими анальгетикам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ажнейшей особенностью псевдонев</w:t>
        <w:softHyphen/>
        <w:t>рологических нарушений является необычайная подвижность болезненных ощущений («блуждающий» характер невралгии). При этом, больной долго и безуспеш</w:t>
        <w:softHyphen/>
        <w:t>но лечится то от диагностированной у него невралгии тройничного нерва, то от межреберной невралгии, то от шей</w:t>
        <w:softHyphen/>
        <w:t>ного, то от пояснично-крестцового ра</w:t>
        <w:softHyphen/>
        <w:t>дикулита. Зона болезненных ощущений нередко выходит за пределы области, иннервируемой тем или иным нервным стволом; при первичном осмотре она может располагаться справа, а при пов</w:t>
        <w:softHyphen/>
        <w:t>торном, через несколько дней, – слева. При лечении подобных состояний сле</w:t>
        <w:softHyphen/>
        <w:t>дует иметь в виду необходимость применения антидепрессантов.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севдокорешковый синдром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олезненные ощущения в спине и позвоночнике с преобладанием страха и тревоги опи</w:t>
        <w:softHyphen/>
        <w:t>сывались в качестве самостоя</w:t>
        <w:softHyphen/>
        <w:t>тельного клинического понятия под наз</w:t>
        <w:softHyphen/>
        <w:t xml:space="preserve">ванием </w:t>
      </w:r>
      <w:r>
        <w:rPr>
          <w:sz w:val="24"/>
          <w:szCs w:val="24"/>
          <w:lang w:val="en-US"/>
        </w:rPr>
        <w:t>irritat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inalis</w:t>
      </w:r>
      <w:r>
        <w:rPr>
          <w:sz w:val="24"/>
          <w:szCs w:val="24"/>
        </w:rPr>
        <w:t xml:space="preserve">, а в дальнейшем были включены в рамки </w:t>
      </w:r>
      <w:r>
        <w:rPr>
          <w:sz w:val="24"/>
          <w:szCs w:val="24"/>
          <w:lang w:val="en-US"/>
        </w:rPr>
        <w:t>neurasthenia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inalis</w:t>
      </w:r>
      <w:r>
        <w:rPr>
          <w:sz w:val="24"/>
          <w:szCs w:val="24"/>
        </w:rPr>
        <w:t>, или спинномозговой ипохонд</w:t>
        <w:softHyphen/>
        <w:t xml:space="preserve">рии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сихогенная боль в пояснично-крестцовой области, обусловливает временную нетрудоспособность больных и снимается в процессе ле</w:t>
        <w:softHyphen/>
        <w:t>чения антидепрессантам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сихо</w:t>
        <w:softHyphen/>
        <w:t>физиологическая реакция, расцениваемая обычно как ишиас и люмбаго, стано</w:t>
        <w:softHyphen/>
        <w:t xml:space="preserve">вится в последнее время одной из масок тревожной депресс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психоанализе позвоночнику и, в частности, пояснице отводится ключевая роль в ситуации «противостоять – держаться» или «сги</w:t>
        <w:softHyphen/>
        <w:t>баться – уступать» (чем увереннее чувст</w:t>
        <w:softHyphen/>
        <w:t>вует себя индивид в сфере интер</w:t>
        <w:softHyphen/>
        <w:t>персональных отношений, тем легче ему поддерживать вертикальное положение). Развитие боли в поясничной области является свидетельством того, что пациент уже не может «держаться» (</w:t>
      </w:r>
      <w:r>
        <w:rPr>
          <w:sz w:val="24"/>
          <w:szCs w:val="24"/>
          <w:lang w:val="en-US"/>
        </w:rPr>
        <w:t>Tims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., 1973) и отказывает</w:t>
        <w:softHyphen/>
        <w:t>ся от активного сопротивления и аг</w:t>
        <w:softHyphen/>
        <w:t>рессии (</w:t>
      </w:r>
      <w:r>
        <w:rPr>
          <w:sz w:val="24"/>
          <w:szCs w:val="24"/>
          <w:lang w:val="en-US"/>
        </w:rPr>
        <w:t>Hin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h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, 1977). И если мигрень или невралгия трой</w:t>
        <w:softHyphen/>
        <w:t>ничного нерва связываются при этом с неосознанной или невыраженной эмо</w:t>
        <w:softHyphen/>
        <w:t>цией гнева, то ишиас выступает, в конечном счете, как выражение желания уклониться от какой-либо обязанности или избежать какой-либо опасно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 больных, лечащихся в неврологическом отделении с диагно</w:t>
        <w:softHyphen/>
        <w:t>зом «обострение пояснично-крестцового радикулита» установлена прочная психо</w:t>
        <w:softHyphen/>
        <w:t>соматическая связь между депрессией и кореш</w:t>
        <w:softHyphen/>
        <w:t>ковым синдромом: любое волнение или «расстройство» тут же трансфор</w:t>
        <w:softHyphen/>
        <w:t>мируется в болезненные ощущения даже при полном отсутствии соответствую</w:t>
        <w:softHyphen/>
        <w:t>щей симптоматики; непосредственной причиной госпитализации оказываются в конечном счете семейные неурядицы или конфликтная ситуация на произ</w:t>
        <w:softHyphen/>
        <w:t>водстве. Например, у одной из пациенток ежегодные «обострения ко</w:t>
        <w:softHyphen/>
        <w:t>решкового синдрома» (всегда в январе) наступали с нача</w:t>
        <w:softHyphen/>
        <w:t>лом напряженной и ответственной ра</w:t>
        <w:softHyphen/>
        <w:t>боты над составлением годового отчета и прекращались вскоре после завер</w:t>
        <w:softHyphen/>
        <w:t xml:space="preserve">шения последнего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Боль в области позвоночника характеризуется отсутствием  органических нарушений или незначительными признаками спондилеза. Болезненные ощу</w:t>
        <w:softHyphen/>
        <w:t>щения по ходу позвоночника – спон</w:t>
        <w:softHyphen/>
        <w:t>танные и при надавливании, то пре</w:t>
        <w:softHyphen/>
        <w:t>имущественно в области остистых от</w:t>
        <w:softHyphen/>
        <w:t>ростков, то распространяющиеся паравертебрально – могут фиксироваться в области определенных позвонков или локализоваться одновременно в несколь</w:t>
        <w:softHyphen/>
        <w:t>ких разных участках, либо «пере</w:t>
        <w:softHyphen/>
        <w:t>мещаться» с места на место. Обострение болевого синдрома часто связано с конфликтными ситуациями и протекает на фоне подавленности и тревоги.  Диффузные патологические ощу</w:t>
        <w:softHyphen/>
        <w:t>щения (шуршание или хруст в меж</w:t>
        <w:softHyphen/>
        <w:t>позвоночных сочленениях и крупных суставах, чувство «усталости» или «ло</w:t>
        <w:softHyphen/>
        <w:t>моты» в позвоночнике, тепла или холода вдоль него, такое впечатление, «как будто там не то битое стекло, не то песок насыпан», иногда даже ощущение «сплющивания» позвонков) делают по</w:t>
        <w:softHyphen/>
        <w:t>добных больных постоянными посети</w:t>
        <w:softHyphen/>
        <w:t>телями невропатологов и ревматологов, ортопедов и физиотерапевтов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асцени</w:t>
        <w:softHyphen/>
        <w:t>ваемые зачастую как признаки пора</w:t>
        <w:softHyphen/>
        <w:t>жения спинного мозга или костных изменений, они остаются до сих пор неиссякаемым источником диагности</w:t>
        <w:softHyphen/>
        <w:t>ческих ошибок, а сами больные нередко принимают их за начальные проявле</w:t>
        <w:softHyphen/>
        <w:t>ния какого-то тяжелого, нераспознан</w:t>
        <w:softHyphen/>
        <w:t>ного органического страдания.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индром беспокойных ног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Синдром беспокойных ног (</w:t>
      </w:r>
      <w:r>
        <w:rPr>
          <w:sz w:val="24"/>
          <w:szCs w:val="24"/>
          <w:lang w:val="en-US"/>
        </w:rPr>
        <w:t>restl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nxiet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ibiarum</w:t>
      </w:r>
      <w:r>
        <w:rPr>
          <w:sz w:val="24"/>
          <w:szCs w:val="24"/>
        </w:rPr>
        <w:t>) – ночная парестезия нижних конечностей, исчезающая при движении. Был описан французскими психиатрами еще в XIX веке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еходящее либо постоянное «беспокойство в ногах» с неопределенными ощущениями тепла или холода, ползания мурашек, покалывания и т.д. формируются при полном отсутствии каких-либо органических изменений. Больные испытывают «беспокойство в ногах», развивающееся на фоне относительно стойкой бес</w:t>
        <w:softHyphen/>
        <w:t>сонницы с наплывами мыслей тревожно-депрессивного содержания. Подобные ощущения возни</w:t>
        <w:softHyphen/>
        <w:t>кают и при раннем пробуж</w:t>
        <w:softHyphen/>
        <w:t>дении, связанном с кошмар</w:t>
        <w:softHyphen/>
        <w:t>ными сновидениям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формальными жалобами на боль (иногда судороги) в ногах скрываются своеобразные и мучительные ощущения:  ноги ломит, стягивает, дергает, крутит; они зудят, подошвы как огнем горят. Эти особые, ни с чем не сравнимые ощущения изматывают больных и доводят их до отчаяния. Боль</w:t>
        <w:softHyphen/>
        <w:t>ные часами или всю ночь напролет ходят по комнате, разминают и расти</w:t>
        <w:softHyphen/>
        <w:t>рают беспокойные ноги, расчесы</w:t>
        <w:softHyphen/>
        <w:t>вают их до крови, «проветривают», охлаждают их, держат их под краном с холодной водой, и только наступле</w:t>
        <w:softHyphen/>
        <w:t>ние утра дает им временную передышку; днем они подобных ощущений не испы</w:t>
        <w:softHyphen/>
        <w:t>тывают или, точнее, не замечают. Воз</w:t>
        <w:softHyphen/>
        <w:t>можна и чисто двигательная форма этого состояния, без парестези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одобные нарушения трудно курабельны и купируются в процессе тщательно под</w:t>
        <w:softHyphen/>
        <w:t>бираемой комбиниро</w:t>
        <w:softHyphen/>
        <w:t>ванной психотропной терапии, с использованием антидепрессанто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генный псевдоревматизм</w:t>
      </w:r>
    </w:p>
    <w:p>
      <w:pPr>
        <w:pStyle w:val="Normal"/>
        <w:spacing w:lineRule="auto" w:line="240"/>
        <w:ind w:left="40" w:firstLine="600"/>
        <w:rPr/>
      </w:pPr>
      <w:r>
        <w:rPr>
          <w:sz w:val="24"/>
          <w:szCs w:val="24"/>
        </w:rPr>
        <w:t>Экспериментальные исследования показали, что эмоциональные факторы влияют на моторику. У больных ревматоидным артритом в области пораженных суставов обнаружен более вы</w:t>
        <w:softHyphen/>
        <w:t>сокий тонус мышц, чем в здоровых зонах. Это мышечное напряжение обычно превышает по стой</w:t>
        <w:softHyphen/>
        <w:t>кости само действие эмоционально травмирующего раздражителя. Речь идет о таких психических травмах, как кризисы в межличностных отношениях, смерть и утрата (разлука, развод, переезд) близких людей, проблемы в браке и т.д.</w:t>
      </w:r>
    </w:p>
    <w:p>
      <w:pPr>
        <w:pStyle w:val="Normal"/>
        <w:spacing w:lineRule="auto" w:line="240"/>
        <w:ind w:left="40" w:firstLine="600"/>
        <w:rPr/>
      </w:pPr>
      <w:r>
        <w:rPr>
          <w:sz w:val="24"/>
          <w:szCs w:val="24"/>
        </w:rPr>
        <w:t>Актуальная конфликтная ситуация, при ревматических расстройствах связана с конфликтами травмирующими ситуациями в различных жизненных сферах - часто встречаются запреты, которые можно связать с моторикой: «Остановись сейчас же», «Возьми себя в руки», «Замолчи», «Что ска</w:t>
        <w:softHyphen/>
        <w:t>жут люди?» и д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тие ревматического заболевания тесно связано с профессиональными неуверенностью, конкуренцией, перенапряжением, увольнением, давлением со стороны начальника, производствен</w:t>
        <w:softHyphen/>
        <w:t>ным задание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сихогенный псевдоревматизм сочетается с вегетативными расстройствами, с артериальной гипотензией, редко с гипертензией. Характерны клинические симптомы: тупая, тянущая, ломящая боль в суставах и мышцах конечностей, возникающая спонтанно и стихающая после небольшой физической нагрузки. Всевозможные болевые ощущения могут отмечаться по ходу позвоночника (в межлопаточной и пояснично-кресцовой областях)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20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b/>
      <w:bCs/>
      <w:i/>
      <w:iCs/>
      <w:color w:val="000000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бочий"/>
    <w:basedOn w:val="Normal"/>
    <w:qFormat/>
    <w:pPr>
      <w:ind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0:24:00Z</dcterms:created>
  <dc:creator>Viktor</dc:creator>
  <dc:description/>
  <dc:language>en-US</dc:language>
  <cp:lastModifiedBy>Сергей</cp:lastModifiedBy>
  <cp:lastPrinted>2003-10-08T14:30:00Z</cp:lastPrinted>
  <dcterms:modified xsi:type="dcterms:W3CDTF">2003-10-08T10:31:00Z</dcterms:modified>
  <cp:revision>20</cp:revision>
  <dc:subject/>
  <dc:title>1</dc:title>
</cp:coreProperties>
</file>