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67"/>
        <w:jc w:val="center"/>
        <w:rPr/>
      </w:pPr>
      <w:r>
        <w:rPr>
          <w:b/>
          <w:sz w:val="24"/>
          <w:szCs w:val="24"/>
        </w:rPr>
        <w:t>ЛЕКЦИЯ № 2</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b/>
          <w:b/>
          <w:sz w:val="24"/>
          <w:szCs w:val="24"/>
        </w:rPr>
      </w:pPr>
      <w:r>
        <w:rPr>
          <w:b/>
          <w:sz w:val="24"/>
          <w:szCs w:val="24"/>
        </w:rPr>
        <w:t xml:space="preserve">ТЕМА: НЕЙРОФИЗИОЛОГИЧЕСКИЕ ПРЕДПОСЫЛКИ </w:t>
      </w:r>
    </w:p>
    <w:p>
      <w:pPr>
        <w:pStyle w:val="Normal"/>
        <w:spacing w:lineRule="auto" w:line="240"/>
        <w:ind w:firstLine="567"/>
        <w:jc w:val="center"/>
        <w:rPr/>
      </w:pPr>
      <w:r>
        <w:rPr>
          <w:b/>
          <w:sz w:val="24"/>
          <w:szCs w:val="24"/>
        </w:rPr>
        <w:t>ПСИХОСОМАТИЧЕСКИХ РАССТРОЙСТВ</w:t>
      </w:r>
    </w:p>
    <w:p>
      <w:pPr>
        <w:pStyle w:val="Normal"/>
        <w:spacing w:lineRule="auto" w:line="240"/>
        <w:ind w:firstLine="567"/>
        <w:rPr>
          <w:b/>
          <w:b/>
          <w:sz w:val="24"/>
          <w:szCs w:val="24"/>
          <w:u w:val="single"/>
        </w:rPr>
      </w:pPr>
      <w:r>
        <w:rPr>
          <w:b/>
          <w:sz w:val="24"/>
          <w:szCs w:val="24"/>
          <w:u w:val="single"/>
        </w:rPr>
      </w:r>
    </w:p>
    <w:p>
      <w:pPr>
        <w:pStyle w:val="Normal"/>
        <w:spacing w:lineRule="auto" w:line="240"/>
        <w:ind w:firstLine="567"/>
        <w:rPr>
          <w:sz w:val="24"/>
          <w:szCs w:val="24"/>
          <w:u w:val="single"/>
        </w:rPr>
      </w:pPr>
      <w:r>
        <w:rPr>
          <w:sz w:val="24"/>
          <w:szCs w:val="24"/>
          <w:u w:val="single"/>
        </w:rPr>
        <w:t>План лекции:</w:t>
      </w:r>
    </w:p>
    <w:p>
      <w:pPr>
        <w:pStyle w:val="Normal"/>
        <w:spacing w:lineRule="auto" w:line="240"/>
        <w:ind w:firstLine="567"/>
        <w:rPr>
          <w:sz w:val="24"/>
          <w:szCs w:val="24"/>
        </w:rPr>
      </w:pPr>
      <w:r>
        <w:rPr>
          <w:sz w:val="24"/>
          <w:szCs w:val="24"/>
        </w:rPr>
        <w:t xml:space="preserve">1. </w:t>
      </w:r>
      <w:r>
        <w:rPr>
          <w:bCs/>
          <w:iCs/>
          <w:sz w:val="24"/>
          <w:szCs w:val="24"/>
        </w:rPr>
        <w:t>Патогенетические механизмы развития психосоматических расстройств.</w:t>
      </w:r>
      <w:r>
        <w:rPr>
          <w:sz w:val="24"/>
          <w:szCs w:val="24"/>
        </w:rPr>
        <w:t xml:space="preserve"> Долгосрочная память и психосоматические расстройства. Факторы риска развития психосоматозов. </w:t>
      </w:r>
    </w:p>
    <w:p>
      <w:pPr>
        <w:pStyle w:val="Normal"/>
        <w:spacing w:lineRule="auto" w:line="240"/>
        <w:ind w:firstLine="567"/>
        <w:rPr>
          <w:sz w:val="24"/>
          <w:szCs w:val="24"/>
        </w:rPr>
      </w:pPr>
      <w:r>
        <w:rPr>
          <w:sz w:val="24"/>
          <w:szCs w:val="24"/>
        </w:rPr>
        <w:t>2. Функциональные нарушения сердечно-сосудистой системы. Психосоматические нарушения при сосудистой дистонии. Психопатологическая картина и профиль личности при артериальной гипотензии и гипертонической болезни. Личностный профиль больных с ИБС и инфарктом миокарда.</w:t>
      </w:r>
    </w:p>
    <w:p>
      <w:pPr>
        <w:pStyle w:val="Normal"/>
        <w:spacing w:lineRule="auto" w:line="240"/>
        <w:ind w:firstLine="567"/>
        <w:rPr>
          <w:sz w:val="24"/>
          <w:szCs w:val="24"/>
        </w:rPr>
      </w:pPr>
      <w:r>
        <w:rPr>
          <w:sz w:val="24"/>
          <w:szCs w:val="24"/>
        </w:rPr>
        <w:t>3. Психогенные расстройства дыхания.</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Учение о тесной взаимосвязи само</w:t>
        <w:softHyphen/>
        <w:t>чувствия с психическим состоянием индивида, о соматическом резонансе психических процессов в виде преходящих или хронифицирующихся функциональных нарушении внутренних органов проходит красной нитью через всю исто</w:t>
        <w:softHyphen/>
        <w:t>рию медицины. Внутренняя речь эмоций - это функция органов (Краснушкин Е. К., 1934); каждое психи</w:t>
        <w:softHyphen/>
        <w:t>ческое возбуждение получает то или иное отражение в телесных ощущениях и про</w:t>
        <w:softHyphen/>
        <w:t>цессах, как в норме, так и в пато</w:t>
        <w:softHyphen/>
        <w:t>логии. Так, страх (ощущение какой-то опасности, зла) ассоциируется с определенным и крайне тягостным фи</w:t>
        <w:softHyphen/>
        <w:t>зическим состоянием, а воспоминание о нем сопровождается душевным трепетом, испариной, дрожью в руках, тяжестью в желудке, тошнотой и ощущением удушья. Арабские врачи узнавали недуг влюблен</w:t>
        <w:softHyphen/>
        <w:t xml:space="preserve">ного по изменению пульса, перечисляя вслух сначала названия всех кварталов города, затем улиц в квартале, домов на некой улице и, наконец, жителей конкретного дома. </w:t>
      </w:r>
    </w:p>
    <w:p>
      <w:pPr>
        <w:pStyle w:val="Normal"/>
        <w:spacing w:lineRule="auto" w:line="240"/>
        <w:ind w:firstLine="567"/>
        <w:rPr>
          <w:b/>
          <w:b/>
          <w:bCs/>
          <w:iCs/>
          <w:sz w:val="24"/>
          <w:szCs w:val="24"/>
        </w:rPr>
      </w:pPr>
      <w:r>
        <w:rPr>
          <w:b/>
          <w:bCs/>
          <w:iCs/>
          <w:sz w:val="24"/>
          <w:szCs w:val="24"/>
        </w:rPr>
      </w:r>
    </w:p>
    <w:p>
      <w:pPr>
        <w:pStyle w:val="Normal"/>
        <w:spacing w:lineRule="auto" w:line="240"/>
        <w:ind w:firstLine="567"/>
        <w:rPr/>
      </w:pPr>
      <w:r>
        <w:rPr>
          <w:b/>
          <w:bCs/>
          <w:iCs/>
          <w:sz w:val="24"/>
          <w:szCs w:val="24"/>
        </w:rPr>
        <w:t>1. Патогенетические механизмы развития психосоматических расстройств</w:t>
      </w:r>
      <w:r>
        <w:rPr>
          <w:b/>
          <w:sz w:val="24"/>
          <w:szCs w:val="24"/>
        </w:rPr>
        <w:t xml:space="preserve"> </w:t>
      </w:r>
    </w:p>
    <w:p>
      <w:pPr>
        <w:pStyle w:val="Normal"/>
        <w:spacing w:lineRule="auto" w:line="240"/>
        <w:ind w:firstLine="567"/>
        <w:rPr/>
      </w:pPr>
      <w:r>
        <w:rPr>
          <w:sz w:val="24"/>
          <w:szCs w:val="24"/>
        </w:rPr>
        <w:t xml:space="preserve">Сверхактуальное переживание фиксируется, образуя установочную доминанту, являющуюся функциональным очагом психической патологической импульсации. Необычная импульсация, поступающая из внутренних органов в ЦНС, усиливает эти ощущения, что, в конечном счете, приводит к формированию патологического состояния. Негативные эмоции висцерального происхождения, таким образом, как бы подкрепляются личностными реакциями этих больных на тот или иной симптом или состояние организма в целом. Повторение психотравмирующих воздействий астенизирует нервную систему, кора становится чувствительной к внешним воздействиям и интероцептивным сигналам. Поэтому появление соматических ощущений может быть вызвано не только психогенным влиянием как таковым, но и любой незначительной соматической вредностью или даже обычной работой внутренних органов. Сформировавшийся очаг патологической импульсации обрастает нейрогуморальными связями с теми или иными системами организма.  </w:t>
      </w:r>
    </w:p>
    <w:p>
      <w:pPr>
        <w:pStyle w:val="Normal"/>
        <w:spacing w:lineRule="auto" w:line="240"/>
        <w:ind w:firstLine="567"/>
        <w:rPr/>
      </w:pPr>
      <w:r>
        <w:rPr>
          <w:sz w:val="24"/>
          <w:szCs w:val="24"/>
        </w:rPr>
        <w:t xml:space="preserve"> </w:t>
      </w:r>
      <w:r>
        <w:rPr>
          <w:sz w:val="24"/>
          <w:szCs w:val="24"/>
        </w:rPr>
        <w:t xml:space="preserve">В этом процессе ключевым звеном является долговременная память.  Центром эмоций, мотивации и памяти, как известно является лимбическая система (ЛС). ЛС в то же время - это одна из надсегментарных вегетативных структур. Гипоталамус, входящий в ее состав, отвечает за регуляцию как ВНС, так и эндокринного звена, в нем находятся центры агрессии, пищевой и половой центры. Таким образом, ЛС - это высшая интегративная структура ЦНС, основной функцией которой является согласование эмоциональной реакции и ее нейровегетативного и нейроэндокринного обеспечения.  </w:t>
      </w:r>
    </w:p>
    <w:p>
      <w:pPr>
        <w:pStyle w:val="Normal"/>
        <w:spacing w:lineRule="auto" w:line="240"/>
        <w:ind w:firstLine="567"/>
        <w:rPr/>
      </w:pPr>
      <w:r>
        <w:rPr>
          <w:sz w:val="24"/>
          <w:szCs w:val="24"/>
        </w:rPr>
        <w:t>ЛС - это еще и центр памяти. Долговременная память - это всегда эмоциональная память. Чем ярче эмоции, тем больше вероятность активации следа памяти в дальнейшем. По выражению А. д'Обинье, "у страха хорошая память". Пережитое человеком стрессовое состояние закрепляется в долговременной памяти. На основе механизмов реверберации возбуждения и долговременной постсинаптической потенциации пережитое состояние паники, страха, ужаса сохраняется в виде "следов памяти" (энграмм).  Не только частые или затянув</w:t>
        <w:softHyphen/>
        <w:t>шиеся стрессовые ситуации, но также испытанный хотя бы раз в жизни острый страх смерти оставляют неизгладимый след в долговременной памяти индивида. Фор</w:t>
        <w:softHyphen/>
        <w:t>мирование матрицы долгосрочной па</w:t>
        <w:softHyphen/>
        <w:t>мяти представляет собой стойкое запечатление следов однократного психофизиологического состояния, возникшего вследствие пси</w:t>
        <w:softHyphen/>
        <w:t>хогенного или соматогенного воздейст</w:t>
        <w:softHyphen/>
        <w:t>вия, которое оказалось по тем или иным причинам экстремальным для данного индивида.</w:t>
      </w:r>
    </w:p>
    <w:p>
      <w:pPr>
        <w:pStyle w:val="Normal"/>
        <w:spacing w:lineRule="auto" w:line="240"/>
        <w:ind w:firstLine="567"/>
        <w:rPr/>
      </w:pPr>
      <w:r>
        <w:rPr>
          <w:sz w:val="24"/>
          <w:szCs w:val="24"/>
        </w:rPr>
        <w:t xml:space="preserve">Особое значение для развития психосоматических расстройств получает в итоге запас уже сложившихся энграмм. Например, пароксизмы синусовой тахикардии с ощущением удушья и страха смерти возникают при снижении настроения или переутомления у больной с аналогичным эпизодом на фоне послеродового эндометрита в прошлом. Подлинной причиной рецидива нередко становится лишь "воскрешение" соответствующей симптоматики вследствие оживления следов. Чем острее было чувство опасности для жизни и здоровья, тем больше вероятность воспроизведения развернутой клинической картины по типу депрессии или ее соматического эквивалента.  </w:t>
      </w:r>
    </w:p>
    <w:p>
      <w:pPr>
        <w:pStyle w:val="Normal"/>
        <w:spacing w:lineRule="auto" w:line="240"/>
        <w:ind w:firstLine="567"/>
        <w:rPr/>
      </w:pPr>
      <w:r>
        <w:rPr>
          <w:sz w:val="24"/>
          <w:szCs w:val="24"/>
        </w:rPr>
        <w:t xml:space="preserve">Ведущая роль в формировании долгосрочной памяти принадлежит не столько действительной тяжести соматического страдания, сколько вызванных им или случайно совпавших душевных переживаний. Первостепенным фактором, обусловливающим преимущественную локализацию психосоматических расстройств, становится страх смерти, испытанный хотя бы раз в жизни, испытанный в связи с каким-либо заболеванием.  </w:t>
      </w:r>
    </w:p>
    <w:p>
      <w:pPr>
        <w:pStyle w:val="Normal"/>
        <w:spacing w:lineRule="auto" w:line="240"/>
        <w:ind w:firstLine="567"/>
        <w:rPr>
          <w:sz w:val="24"/>
          <w:szCs w:val="24"/>
        </w:rPr>
      </w:pPr>
      <w:r>
        <w:rPr>
          <w:sz w:val="24"/>
          <w:szCs w:val="24"/>
        </w:rPr>
        <w:t xml:space="preserve"> </w:t>
      </w:r>
      <w:r>
        <w:rPr>
          <w:sz w:val="24"/>
          <w:szCs w:val="24"/>
        </w:rPr>
        <w:t xml:space="preserve">Возникает вопрос: "Чем обусловлен выбор того или иного органа?"  </w:t>
      </w:r>
    </w:p>
    <w:p>
      <w:pPr>
        <w:pStyle w:val="Normal"/>
        <w:spacing w:lineRule="auto" w:line="240"/>
        <w:ind w:firstLine="567"/>
        <w:rPr>
          <w:sz w:val="24"/>
          <w:szCs w:val="24"/>
        </w:rPr>
      </w:pPr>
      <w:r>
        <w:rPr>
          <w:sz w:val="24"/>
          <w:szCs w:val="24"/>
        </w:rPr>
        <w:t xml:space="preserve">Центром тяжести психосоматического страдания оказывается всегда орган, наиболее уязвимый и важный для жизнедеятельности организма в представлении индивида. "Выбор органа" свидетельствует практически о преимущественной направленности защитно-приспособительных механизмов, вызывающих известный повреждающий эффект по мере нарастания дезинтеграции в стрессовых ситуациях.  </w:t>
      </w:r>
    </w:p>
    <w:p>
      <w:pPr>
        <w:pStyle w:val="Normal"/>
        <w:spacing w:lineRule="auto" w:line="240"/>
        <w:ind w:firstLine="567"/>
        <w:rPr>
          <w:sz w:val="24"/>
          <w:szCs w:val="24"/>
        </w:rPr>
      </w:pPr>
      <w:r>
        <w:rPr>
          <w:sz w:val="24"/>
          <w:szCs w:val="24"/>
        </w:rPr>
        <w:t>С физиологическими аспектами долго</w:t>
        <w:softHyphen/>
        <w:t xml:space="preserve">срочной памяти все больше смыкается и проблема </w:t>
      </w:r>
      <w:r>
        <w:rPr>
          <w:sz w:val="24"/>
          <w:szCs w:val="24"/>
          <w:lang w:val="en-US"/>
        </w:rPr>
        <w:t>locus</w:t>
      </w:r>
      <w:r>
        <w:rPr>
          <w:sz w:val="24"/>
          <w:szCs w:val="24"/>
        </w:rPr>
        <w:t xml:space="preserve"> </w:t>
      </w:r>
      <w:r>
        <w:rPr>
          <w:sz w:val="24"/>
          <w:szCs w:val="24"/>
          <w:lang w:val="en-US"/>
        </w:rPr>
        <w:t>minoris</w:t>
      </w:r>
      <w:r>
        <w:rPr>
          <w:sz w:val="24"/>
          <w:szCs w:val="24"/>
        </w:rPr>
        <w:t xml:space="preserve"> </w:t>
      </w:r>
      <w:r>
        <w:rPr>
          <w:sz w:val="24"/>
          <w:szCs w:val="24"/>
          <w:lang w:val="en-US"/>
        </w:rPr>
        <w:t>resistentiae</w:t>
      </w:r>
      <w:r>
        <w:rPr>
          <w:sz w:val="24"/>
          <w:szCs w:val="24"/>
        </w:rPr>
        <w:t xml:space="preserve"> – проблема преимущественной локали</w:t>
        <w:softHyphen/>
        <w:t>зации психосоматических расстройств, возникающих под воздействием одной и той же стрессовой ситуации в виде сердечно-сосудистых или респираторных нарушений у одних больных, мочеполо</w:t>
        <w:softHyphen/>
        <w:t>вых или псевдоаллергических – у дру</w:t>
        <w:softHyphen/>
        <w:t>гих.</w:t>
      </w:r>
    </w:p>
    <w:p>
      <w:pPr>
        <w:pStyle w:val="Normal"/>
        <w:spacing w:lineRule="auto" w:line="240"/>
        <w:ind w:firstLine="567"/>
        <w:rPr/>
      </w:pPr>
      <w:r>
        <w:rPr>
          <w:sz w:val="24"/>
          <w:szCs w:val="24"/>
        </w:rPr>
        <w:t xml:space="preserve">Инициатива в выборе органа принадлежит всегда корковым связям, влияющим на эмоциональные подкорковые аппараты и программирующим степень вовлечения тех или иных органов в стрессовую ситуацию. Какой именно эффекторный путь окажется предпочтительнее для выхода на периферию эмоционального возбуждения, зависит, в конечном счете, от особенностей данной эмоции, от особенностей нервной конституции человека и от всей истории его жизни.  </w:t>
      </w:r>
    </w:p>
    <w:p>
      <w:pPr>
        <w:pStyle w:val="Normal"/>
        <w:spacing w:lineRule="auto" w:line="240"/>
        <w:ind w:firstLine="567"/>
        <w:rPr/>
      </w:pPr>
      <w:r>
        <w:rPr>
          <w:sz w:val="24"/>
          <w:szCs w:val="24"/>
        </w:rPr>
        <w:t xml:space="preserve">Очаг психической импульсации стыкуется с соматическими системами организма и образует устойчивую функциональную систему, патологическую в своей основе, но одновременно и защитную, поскольку она является частью механизмов гомеостаза в рамках измененного болезнью существования и приспособления организма к патопластическому воздействию фиксированного переживания.  </w:t>
      </w:r>
    </w:p>
    <w:p>
      <w:pPr>
        <w:pStyle w:val="Normal"/>
        <w:spacing w:lineRule="auto" w:line="240"/>
        <w:ind w:firstLine="567"/>
        <w:rPr/>
      </w:pPr>
      <w:r>
        <w:rPr>
          <w:bCs/>
          <w:iCs/>
          <w:sz w:val="24"/>
          <w:szCs w:val="24"/>
        </w:rPr>
        <w:t>Таким образом, патогенез психосоматических расстройств</w:t>
      </w:r>
      <w:r>
        <w:rPr>
          <w:sz w:val="24"/>
          <w:szCs w:val="24"/>
        </w:rPr>
        <w:t xml:space="preserve"> складывается из:</w:t>
      </w:r>
    </w:p>
    <w:p>
      <w:pPr>
        <w:pStyle w:val="Normal"/>
        <w:numPr>
          <w:ilvl w:val="0"/>
          <w:numId w:val="5"/>
        </w:numPr>
        <w:spacing w:lineRule="auto" w:line="240"/>
        <w:ind w:left="0" w:firstLine="567"/>
        <w:rPr>
          <w:sz w:val="24"/>
          <w:szCs w:val="24"/>
        </w:rPr>
      </w:pPr>
      <w:r>
        <w:rPr>
          <w:sz w:val="24"/>
          <w:szCs w:val="24"/>
        </w:rPr>
        <w:t>наследственного предрасположения к психосоматическим расстройствам;</w:t>
      </w:r>
    </w:p>
    <w:p>
      <w:pPr>
        <w:pStyle w:val="Normal"/>
        <w:numPr>
          <w:ilvl w:val="0"/>
          <w:numId w:val="5"/>
        </w:numPr>
        <w:spacing w:lineRule="auto" w:line="240"/>
        <w:ind w:left="0" w:firstLine="567"/>
        <w:rPr/>
      </w:pPr>
      <w:r>
        <w:rPr>
          <w:sz w:val="24"/>
          <w:szCs w:val="24"/>
        </w:rPr>
        <w:t>нейродинамических сдвигов – нарушения деятельности ЦНС из-за накопления аффективного возбуждения, тревоги, напряжения, вегетативной активности и т.п.;</w:t>
      </w:r>
    </w:p>
    <w:p>
      <w:pPr>
        <w:pStyle w:val="Normal"/>
        <w:numPr>
          <w:ilvl w:val="0"/>
          <w:numId w:val="5"/>
        </w:numPr>
        <w:spacing w:lineRule="auto" w:line="240"/>
        <w:ind w:left="0" w:firstLine="567"/>
        <w:rPr/>
      </w:pPr>
      <w:r>
        <w:rPr>
          <w:sz w:val="24"/>
          <w:szCs w:val="24"/>
        </w:rPr>
        <w:t>личностных особенностей (замкнутость, сдержанность, алекситимия, тревожность, сенситивность, недоверчивость, психическая инфантильность и т.п.);</w:t>
      </w:r>
    </w:p>
    <w:p>
      <w:pPr>
        <w:pStyle w:val="Normal"/>
        <w:numPr>
          <w:ilvl w:val="0"/>
          <w:numId w:val="5"/>
        </w:numPr>
        <w:spacing w:lineRule="auto" w:line="240"/>
        <w:ind w:left="0" w:firstLine="567"/>
        <w:rPr/>
      </w:pPr>
      <w:r>
        <w:rPr>
          <w:sz w:val="24"/>
          <w:szCs w:val="24"/>
        </w:rPr>
        <w:t>психического и физического состояния во время действия психотравмирующих событий;</w:t>
      </w:r>
    </w:p>
    <w:p>
      <w:pPr>
        <w:pStyle w:val="Normal"/>
        <w:numPr>
          <w:ilvl w:val="0"/>
          <w:numId w:val="5"/>
        </w:numPr>
        <w:spacing w:lineRule="auto" w:line="240"/>
        <w:ind w:left="0" w:firstLine="567"/>
        <w:rPr>
          <w:sz w:val="24"/>
          <w:szCs w:val="24"/>
        </w:rPr>
      </w:pPr>
      <w:r>
        <w:rPr>
          <w:sz w:val="24"/>
          <w:szCs w:val="24"/>
        </w:rPr>
        <w:t>фона неблагоприятных семейных и других социальных фак</w:t>
        <w:softHyphen/>
        <w:t>торов;</w:t>
      </w:r>
    </w:p>
    <w:p>
      <w:pPr>
        <w:pStyle w:val="Normal"/>
        <w:numPr>
          <w:ilvl w:val="0"/>
          <w:numId w:val="5"/>
        </w:numPr>
        <w:spacing w:lineRule="auto" w:line="240"/>
        <w:ind w:left="0" w:firstLine="567"/>
        <w:rPr>
          <w:sz w:val="24"/>
          <w:szCs w:val="24"/>
        </w:rPr>
      </w:pPr>
      <w:r>
        <w:rPr>
          <w:sz w:val="24"/>
          <w:szCs w:val="24"/>
        </w:rPr>
        <w:t xml:space="preserve">особенностей самих психотравмирующих событий. </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 xml:space="preserve">К </w:t>
      </w:r>
      <w:r>
        <w:rPr>
          <w:b/>
          <w:sz w:val="24"/>
          <w:szCs w:val="24"/>
        </w:rPr>
        <w:t>факторам риска</w:t>
      </w:r>
      <w:r>
        <w:rPr>
          <w:sz w:val="24"/>
          <w:szCs w:val="24"/>
        </w:rPr>
        <w:t xml:space="preserve"> развития психосоматозов относят:</w:t>
      </w:r>
    </w:p>
    <w:p>
      <w:pPr>
        <w:pStyle w:val="Normal"/>
        <w:numPr>
          <w:ilvl w:val="1"/>
          <w:numId w:val="6"/>
        </w:numPr>
        <w:tabs>
          <w:tab w:val="clear" w:pos="708"/>
          <w:tab w:val="left" w:pos="1276" w:leader="none"/>
        </w:tabs>
        <w:spacing w:lineRule="auto" w:line="240"/>
        <w:ind w:left="0" w:firstLine="567"/>
        <w:rPr>
          <w:sz w:val="24"/>
          <w:szCs w:val="24"/>
        </w:rPr>
      </w:pPr>
      <w:r>
        <w:rPr>
          <w:sz w:val="24"/>
          <w:szCs w:val="24"/>
        </w:rPr>
        <w:t>чрезмерно высокий темп жизни;</w:t>
      </w:r>
    </w:p>
    <w:p>
      <w:pPr>
        <w:pStyle w:val="Normal"/>
        <w:numPr>
          <w:ilvl w:val="1"/>
          <w:numId w:val="6"/>
        </w:numPr>
        <w:tabs>
          <w:tab w:val="clear" w:pos="708"/>
          <w:tab w:val="left" w:pos="1276" w:leader="none"/>
        </w:tabs>
        <w:spacing w:lineRule="auto" w:line="240"/>
        <w:ind w:left="0" w:firstLine="567"/>
        <w:rPr>
          <w:sz w:val="24"/>
          <w:szCs w:val="24"/>
        </w:rPr>
      </w:pPr>
      <w:r>
        <w:rPr>
          <w:sz w:val="24"/>
          <w:szCs w:val="24"/>
        </w:rPr>
        <w:t>неблагоприятные профессиональные условия труда;</w:t>
      </w:r>
    </w:p>
    <w:p>
      <w:pPr>
        <w:pStyle w:val="Normal"/>
        <w:numPr>
          <w:ilvl w:val="1"/>
          <w:numId w:val="6"/>
        </w:numPr>
        <w:tabs>
          <w:tab w:val="clear" w:pos="708"/>
          <w:tab w:val="left" w:pos="1276" w:leader="none"/>
        </w:tabs>
        <w:spacing w:lineRule="auto" w:line="240"/>
        <w:ind w:left="0" w:firstLine="567"/>
        <w:rPr>
          <w:sz w:val="24"/>
          <w:szCs w:val="24"/>
        </w:rPr>
      </w:pPr>
      <w:r>
        <w:rPr>
          <w:sz w:val="24"/>
          <w:szCs w:val="24"/>
        </w:rPr>
        <w:t>гиподинамия;</w:t>
      </w:r>
    </w:p>
    <w:p>
      <w:pPr>
        <w:pStyle w:val="Normal"/>
        <w:numPr>
          <w:ilvl w:val="1"/>
          <w:numId w:val="6"/>
        </w:numPr>
        <w:tabs>
          <w:tab w:val="clear" w:pos="708"/>
          <w:tab w:val="left" w:pos="1276" w:leader="none"/>
        </w:tabs>
        <w:spacing w:lineRule="auto" w:line="240"/>
        <w:ind w:left="0" w:firstLine="567"/>
        <w:rPr/>
      </w:pPr>
      <w:r>
        <w:rPr>
          <w:sz w:val="24"/>
          <w:szCs w:val="24"/>
        </w:rPr>
        <w:t>конституциональные особенности, т.е. наследственная латентная предрасположенность к заболеваниям;</w:t>
      </w:r>
    </w:p>
    <w:p>
      <w:pPr>
        <w:pStyle w:val="Normal"/>
        <w:numPr>
          <w:ilvl w:val="1"/>
          <w:numId w:val="6"/>
        </w:numPr>
        <w:tabs>
          <w:tab w:val="clear" w:pos="708"/>
          <w:tab w:val="left" w:pos="1276" w:leader="none"/>
        </w:tabs>
        <w:spacing w:lineRule="auto" w:line="240"/>
        <w:ind w:left="0" w:firstLine="567"/>
        <w:rPr>
          <w:sz w:val="24"/>
          <w:szCs w:val="24"/>
        </w:rPr>
      </w:pPr>
      <w:r>
        <w:rPr>
          <w:sz w:val="24"/>
          <w:szCs w:val="24"/>
        </w:rPr>
        <w:t>вредные привычки;</w:t>
      </w:r>
    </w:p>
    <w:p>
      <w:pPr>
        <w:pStyle w:val="Normal"/>
        <w:numPr>
          <w:ilvl w:val="1"/>
          <w:numId w:val="6"/>
        </w:numPr>
        <w:tabs>
          <w:tab w:val="clear" w:pos="708"/>
          <w:tab w:val="left" w:pos="1276" w:leader="none"/>
        </w:tabs>
        <w:spacing w:lineRule="auto" w:line="240"/>
        <w:ind w:left="0" w:firstLine="567"/>
        <w:rPr/>
      </w:pPr>
      <w:r>
        <w:rPr>
          <w:sz w:val="24"/>
          <w:szCs w:val="24"/>
        </w:rPr>
        <w:t>специфический психологический фактор: хронический стресс, особенности личностного профиля.</w:t>
      </w:r>
    </w:p>
    <w:p>
      <w:pPr>
        <w:pStyle w:val="Normal"/>
        <w:tabs>
          <w:tab w:val="clear" w:pos="708"/>
          <w:tab w:val="left" w:pos="2007" w:leader="none"/>
        </w:tabs>
        <w:spacing w:lineRule="auto" w:line="240"/>
        <w:ind w:firstLine="567"/>
        <w:rPr>
          <w:b/>
          <w:b/>
          <w:sz w:val="24"/>
          <w:szCs w:val="24"/>
        </w:rPr>
      </w:pPr>
      <w:r>
        <w:rPr>
          <w:b/>
          <w:sz w:val="24"/>
          <w:szCs w:val="24"/>
        </w:rPr>
      </w:r>
    </w:p>
    <w:p>
      <w:pPr>
        <w:pStyle w:val="Normal"/>
        <w:tabs>
          <w:tab w:val="clear" w:pos="708"/>
          <w:tab w:val="left" w:pos="2007" w:leader="none"/>
        </w:tabs>
        <w:spacing w:lineRule="auto" w:line="240"/>
        <w:ind w:firstLine="567"/>
        <w:rPr/>
      </w:pPr>
      <w:r>
        <w:rPr>
          <w:b/>
          <w:sz w:val="24"/>
          <w:szCs w:val="24"/>
        </w:rPr>
        <w:t>2. Функциональные нарушения сердечно-сосудистой системы</w:t>
      </w:r>
    </w:p>
    <w:p>
      <w:pPr>
        <w:pStyle w:val="Normal"/>
        <w:spacing w:lineRule="auto" w:line="240"/>
        <w:ind w:firstLine="567"/>
        <w:rPr>
          <w:b/>
          <w:b/>
          <w:sz w:val="24"/>
          <w:szCs w:val="24"/>
        </w:rPr>
      </w:pPr>
      <w:r>
        <w:rPr>
          <w:b/>
          <w:sz w:val="24"/>
          <w:szCs w:val="24"/>
        </w:rPr>
        <w:t>Психосоматические нарушения при сосудистой дистонии</w:t>
      </w:r>
    </w:p>
    <w:p>
      <w:pPr>
        <w:pStyle w:val="Normal"/>
        <w:spacing w:lineRule="auto" w:line="240"/>
        <w:ind w:firstLine="567"/>
        <w:rPr/>
      </w:pPr>
      <w:r>
        <w:rPr>
          <w:sz w:val="24"/>
          <w:szCs w:val="24"/>
        </w:rPr>
        <w:t>Психосоматические нарушения, характерные для сосудистой дистонии, впервые де</w:t>
        <w:softHyphen/>
        <w:t>тально описаны во время Граждан</w:t>
        <w:softHyphen/>
        <w:t>ской войны в США (</w:t>
      </w:r>
      <w:r>
        <w:rPr>
          <w:sz w:val="24"/>
          <w:szCs w:val="24"/>
          <w:lang w:val="en-US"/>
        </w:rPr>
        <w:t>McLean</w:t>
      </w:r>
      <w:r>
        <w:rPr>
          <w:sz w:val="24"/>
          <w:szCs w:val="24"/>
        </w:rPr>
        <w:t xml:space="preserve"> </w:t>
      </w:r>
      <w:r>
        <w:rPr>
          <w:sz w:val="24"/>
          <w:szCs w:val="24"/>
          <w:lang w:val="en-US"/>
        </w:rPr>
        <w:t>W</w:t>
      </w:r>
      <w:r>
        <w:rPr>
          <w:sz w:val="24"/>
          <w:szCs w:val="24"/>
        </w:rPr>
        <w:t xml:space="preserve">. С., 1867; </w:t>
      </w:r>
      <w:r>
        <w:rPr>
          <w:sz w:val="24"/>
          <w:szCs w:val="24"/>
          <w:lang w:val="en-US"/>
        </w:rPr>
        <w:t>Da</w:t>
      </w:r>
      <w:r>
        <w:rPr>
          <w:sz w:val="24"/>
          <w:szCs w:val="24"/>
        </w:rPr>
        <w:t xml:space="preserve"> </w:t>
      </w:r>
      <w:r>
        <w:rPr>
          <w:sz w:val="24"/>
          <w:szCs w:val="24"/>
          <w:lang w:val="en-US"/>
        </w:rPr>
        <w:t>Costa</w:t>
      </w:r>
      <w:r>
        <w:rPr>
          <w:sz w:val="24"/>
          <w:szCs w:val="24"/>
        </w:rPr>
        <w:t xml:space="preserve"> </w:t>
      </w:r>
      <w:r>
        <w:rPr>
          <w:sz w:val="24"/>
          <w:szCs w:val="24"/>
          <w:lang w:val="en-US"/>
        </w:rPr>
        <w:t>J</w:t>
      </w:r>
      <w:r>
        <w:rPr>
          <w:sz w:val="24"/>
          <w:szCs w:val="24"/>
        </w:rPr>
        <w:t xml:space="preserve">. </w:t>
      </w:r>
      <w:r>
        <w:rPr>
          <w:sz w:val="24"/>
          <w:szCs w:val="24"/>
          <w:lang w:val="en-US"/>
        </w:rPr>
        <w:t>M</w:t>
      </w:r>
      <w:r>
        <w:rPr>
          <w:sz w:val="24"/>
          <w:szCs w:val="24"/>
        </w:rPr>
        <w:t>, 1871) и получили название синдрома Да Косты (синдром усилия или раз</w:t>
        <w:softHyphen/>
        <w:t>драженного сердца), который проявляется в виде: ощу</w:t>
        <w:softHyphen/>
        <w:t>щения чрезвычайной усталости и пре</w:t>
        <w:softHyphen/>
        <w:t>ходящего ухудшения зрения, длительных кардиалгий и появления функциональ</w:t>
        <w:softHyphen/>
        <w:t>ного систолического шума на вер</w:t>
        <w:softHyphen/>
        <w:t>хушке сердца, умеренной (иногда присту</w:t>
        <w:softHyphen/>
        <w:t>пообразной) тахикардии и экстрасистолии, головной боли и головокружения, ортостатических нарушений и обморочных состояний. Синдром Да Косты рассматривался как закономерный результат тяжелой соматогенной астении в условиях резких психогенных перегру</w:t>
        <w:softHyphen/>
        <w:t xml:space="preserve">зок во время боевых действий. </w:t>
      </w:r>
    </w:p>
    <w:p>
      <w:pPr>
        <w:pStyle w:val="Normal"/>
        <w:spacing w:lineRule="auto" w:line="240"/>
        <w:ind w:firstLine="567"/>
        <w:rPr/>
      </w:pPr>
      <w:r>
        <w:rPr>
          <w:sz w:val="24"/>
          <w:szCs w:val="24"/>
        </w:rPr>
        <w:t xml:space="preserve">В последующем, синдром усилия был описан у 10% всех пациентов с заболеваниями сердца (Р. </w:t>
      </w:r>
      <w:r>
        <w:rPr>
          <w:sz w:val="24"/>
          <w:szCs w:val="24"/>
          <w:lang w:val="en-US"/>
        </w:rPr>
        <w:t>D</w:t>
      </w:r>
      <w:r>
        <w:rPr>
          <w:sz w:val="24"/>
          <w:szCs w:val="24"/>
        </w:rPr>
        <w:t xml:space="preserve">. </w:t>
      </w:r>
      <w:r>
        <w:rPr>
          <w:sz w:val="24"/>
          <w:szCs w:val="24"/>
          <w:lang w:val="en-US"/>
        </w:rPr>
        <w:t>White</w:t>
      </w:r>
      <w:r>
        <w:rPr>
          <w:sz w:val="24"/>
          <w:szCs w:val="24"/>
        </w:rPr>
        <w:t xml:space="preserve">, Т. </w:t>
      </w:r>
      <w:r>
        <w:rPr>
          <w:sz w:val="24"/>
          <w:szCs w:val="24"/>
          <w:lang w:val="en-US"/>
        </w:rPr>
        <w:t>D</w:t>
      </w:r>
      <w:r>
        <w:rPr>
          <w:sz w:val="24"/>
          <w:szCs w:val="24"/>
        </w:rPr>
        <w:t xml:space="preserve">. </w:t>
      </w:r>
      <w:r>
        <w:rPr>
          <w:sz w:val="24"/>
          <w:szCs w:val="24"/>
          <w:lang w:val="en-US"/>
        </w:rPr>
        <w:t>Jones</w:t>
      </w:r>
      <w:r>
        <w:rPr>
          <w:sz w:val="24"/>
          <w:szCs w:val="24"/>
        </w:rPr>
        <w:t>, 1928), он был присущ не только солдатам или спортсменам, а представлял собой одну из форм невротических состояний у женщин, городских жителей, ведущих сидячий образ жизни (</w:t>
      </w:r>
      <w:r>
        <w:rPr>
          <w:sz w:val="24"/>
          <w:szCs w:val="24"/>
          <w:lang w:val="en-US"/>
        </w:rPr>
        <w:t>Lewis</w:t>
      </w:r>
      <w:r>
        <w:rPr>
          <w:sz w:val="24"/>
          <w:szCs w:val="24"/>
        </w:rPr>
        <w:t xml:space="preserve"> Т., 1933), и стал рассматриваться как «эмоцио</w:t>
        <w:softHyphen/>
        <w:t>нальная реакция психопатической лич</w:t>
        <w:softHyphen/>
        <w:t>ности», невроз тревоги или «неперено</w:t>
        <w:softHyphen/>
        <w:t>симость усилия» (</w:t>
      </w:r>
      <w:r>
        <w:rPr>
          <w:sz w:val="24"/>
          <w:szCs w:val="24"/>
          <w:lang w:val="en-US"/>
        </w:rPr>
        <w:t>Wood</w:t>
      </w:r>
      <w:r>
        <w:rPr>
          <w:sz w:val="24"/>
          <w:szCs w:val="24"/>
        </w:rPr>
        <w:t xml:space="preserve"> </w:t>
      </w:r>
      <w:r>
        <w:rPr>
          <w:sz w:val="24"/>
          <w:szCs w:val="24"/>
          <w:lang w:val="en-US"/>
        </w:rPr>
        <w:t>P</w:t>
      </w:r>
      <w:r>
        <w:rPr>
          <w:sz w:val="24"/>
          <w:szCs w:val="24"/>
        </w:rPr>
        <w:t>., 1941), т. е. в конечном счете как психогенное нарушение сосудистого тонуса и работы сердца.</w:t>
      </w:r>
    </w:p>
    <w:p>
      <w:pPr>
        <w:pStyle w:val="Normal"/>
        <w:spacing w:lineRule="auto" w:line="240"/>
        <w:ind w:firstLine="567"/>
        <w:rPr>
          <w:sz w:val="24"/>
          <w:szCs w:val="24"/>
        </w:rPr>
      </w:pPr>
      <w:r>
        <w:rPr>
          <w:sz w:val="24"/>
          <w:szCs w:val="24"/>
        </w:rPr>
        <w:t xml:space="preserve">В 1918 г.  В. </w:t>
      </w:r>
      <w:r>
        <w:rPr>
          <w:sz w:val="24"/>
          <w:szCs w:val="24"/>
          <w:lang w:val="en-US"/>
        </w:rPr>
        <w:t>S</w:t>
      </w:r>
      <w:r>
        <w:rPr>
          <w:sz w:val="24"/>
          <w:szCs w:val="24"/>
        </w:rPr>
        <w:t>. Ор</w:t>
      </w:r>
      <w:r>
        <w:rPr>
          <w:sz w:val="24"/>
          <w:szCs w:val="24"/>
          <w:lang w:val="en-US"/>
        </w:rPr>
        <w:t>penheimer</w:t>
      </w:r>
      <w:r>
        <w:rPr>
          <w:sz w:val="24"/>
          <w:szCs w:val="24"/>
        </w:rPr>
        <w:t xml:space="preserve"> предложил термин «нейро-циркуляторная астения». </w:t>
      </w:r>
    </w:p>
    <w:p>
      <w:pPr>
        <w:pStyle w:val="Normal"/>
        <w:spacing w:lineRule="auto" w:line="240"/>
        <w:ind w:firstLine="567"/>
        <w:rPr/>
      </w:pPr>
      <w:r>
        <w:rPr>
          <w:sz w:val="24"/>
          <w:szCs w:val="24"/>
        </w:rPr>
        <w:t>Наиболее частым психопатоло</w:t>
        <w:softHyphen/>
        <w:t>гическим проявлением сосудистой дистонии, протекающей в виде психогенно обусловленной транзиторной арте</w:t>
        <w:softHyphen/>
        <w:t>риальной гипертензии или  артериальной гипотензии является неодолимый страх смерти от ин</w:t>
        <w:softHyphen/>
        <w:t>фаркта миокарда или кровоизлияния в мозг. Приступооб</w:t>
        <w:softHyphen/>
        <w:t>разно возникающие или усиливаю</w:t>
        <w:softHyphen/>
        <w:t>щиеся фобии сопровождаются отчет</w:t>
        <w:softHyphen/>
        <w:t>ливой вегетативной симптоматикой.</w:t>
      </w:r>
    </w:p>
    <w:p>
      <w:pPr>
        <w:pStyle w:val="Normal"/>
        <w:spacing w:lineRule="auto" w:line="240"/>
        <w:ind w:firstLine="567"/>
        <w:rPr>
          <w:sz w:val="24"/>
          <w:szCs w:val="24"/>
        </w:rPr>
      </w:pPr>
      <w:r>
        <w:rPr>
          <w:sz w:val="24"/>
          <w:szCs w:val="24"/>
        </w:rPr>
        <w:t>Неврастеноподобные, навязчивые, астено - и истероипохондрические состояния представляют собой основные психопатологические синдро</w:t>
        <w:softHyphen/>
        <w:t>мы при сосудистой дистонии (и сосу</w:t>
        <w:softHyphen/>
        <w:t xml:space="preserve">дистой патологии вообще, особенно в молодом возрасте). </w:t>
      </w:r>
    </w:p>
    <w:p>
      <w:pPr>
        <w:pStyle w:val="Normal"/>
        <w:spacing w:lineRule="auto" w:line="240"/>
        <w:ind w:firstLine="567"/>
        <w:rPr>
          <w:sz w:val="24"/>
          <w:szCs w:val="24"/>
        </w:rPr>
      </w:pPr>
      <w:r>
        <w:rPr>
          <w:sz w:val="24"/>
          <w:szCs w:val="24"/>
        </w:rPr>
        <w:t>Сверхценные ипохондриче</w:t>
        <w:softHyphen/>
        <w:t>ские образования обусловлены стойкой артериальной гипотензией или ги</w:t>
        <w:softHyphen/>
        <w:t>пертензией, резистентностью к стандарт</w:t>
        <w:softHyphen/>
        <w:t>ной гипотензивной терапии, развитием церебрального атеросклеро</w:t>
        <w:softHyphen/>
        <w:t>за, умень</w:t>
        <w:softHyphen/>
        <w:t>шением сенсорных восприятий вследст</w:t>
        <w:softHyphen/>
        <w:t>вие постепенного ухудшения зрения и слуха, уходом от трудовой и общественной деятельности, а также личностными особенностями человека. Волевые, властолюбивые, стеничные и трудолюбивые люди с повышенным чувством ответ</w:t>
        <w:softHyphen/>
        <w:t>ственности, склонные к тревоге и бес</w:t>
        <w:softHyphen/>
        <w:t>покойству не столько за себя, сколько за родных и близких, теряют всякий интерес ко всему, что волновало их прежде, и начинают уделять в пожилом возрасте столько же энергии и озабо</w:t>
        <w:softHyphen/>
        <w:t>ченного внимания функции своего сердца или кишечника.</w:t>
      </w:r>
    </w:p>
    <w:p>
      <w:pPr>
        <w:pStyle w:val="Normal"/>
        <w:spacing w:lineRule="auto" w:line="240"/>
        <w:ind w:firstLine="567"/>
        <w:rPr>
          <w:sz w:val="24"/>
          <w:szCs w:val="24"/>
        </w:rPr>
      </w:pPr>
      <w:r>
        <w:rPr>
          <w:sz w:val="24"/>
          <w:szCs w:val="24"/>
        </w:rPr>
        <w:t>Затяжные астенические состояния пред</w:t>
        <w:softHyphen/>
        <w:t>шествуют формированию ипохондриче</w:t>
        <w:softHyphen/>
        <w:t>ских расстройств и при стойкой арте</w:t>
        <w:softHyphen/>
        <w:t>риальной гипотензии или при лабильной (ста</w:t>
        <w:softHyphen/>
        <w:t>бильной) артериальной гипертензии. Именно астенические состояния с преимущест</w:t>
        <w:softHyphen/>
        <w:t>венно тревожно-депрессивными рас</w:t>
        <w:softHyphen/>
        <w:t>стройствами и стойкими нарушениями сна определяют клини</w:t>
        <w:softHyphen/>
        <w:t>ческую картину психических нарушений у больных сосудистой дистонией, об</w:t>
        <w:softHyphen/>
        <w:t>ращающихся за помощью к тера</w:t>
        <w:softHyphen/>
        <w:t>певту.</w:t>
      </w:r>
    </w:p>
    <w:p>
      <w:pPr>
        <w:pStyle w:val="Normal"/>
        <w:spacing w:lineRule="auto" w:line="240"/>
        <w:ind w:firstLine="567"/>
        <w:rPr>
          <w:sz w:val="24"/>
          <w:szCs w:val="24"/>
        </w:rPr>
      </w:pPr>
      <w:r>
        <w:rPr>
          <w:sz w:val="24"/>
          <w:szCs w:val="24"/>
        </w:rPr>
      </w:r>
    </w:p>
    <w:p>
      <w:pPr>
        <w:pStyle w:val="Normal"/>
        <w:spacing w:lineRule="auto" w:line="240"/>
        <w:ind w:firstLine="567"/>
        <w:rPr/>
      </w:pPr>
      <w:r>
        <w:rPr>
          <w:b/>
          <w:sz w:val="24"/>
          <w:szCs w:val="24"/>
        </w:rPr>
        <w:t>Психопатологическая картина и профиль личности при артериальной гипотензии</w:t>
      </w:r>
    </w:p>
    <w:p>
      <w:pPr>
        <w:pStyle w:val="Normal"/>
        <w:spacing w:lineRule="auto" w:line="240"/>
        <w:ind w:firstLine="567"/>
        <w:rPr/>
      </w:pPr>
      <w:r>
        <w:rPr>
          <w:sz w:val="24"/>
          <w:szCs w:val="24"/>
        </w:rPr>
        <w:t>В современной клинической практике различают физиологическую и патоло</w:t>
        <w:softHyphen/>
        <w:t xml:space="preserve">гическую гипотензию. </w:t>
      </w:r>
    </w:p>
    <w:p>
      <w:pPr>
        <w:pStyle w:val="Normal"/>
        <w:spacing w:lineRule="auto" w:line="240"/>
        <w:ind w:firstLine="567"/>
        <w:rPr/>
      </w:pPr>
      <w:r>
        <w:rPr>
          <w:sz w:val="24"/>
          <w:szCs w:val="24"/>
          <w:u w:val="single"/>
        </w:rPr>
        <w:t>Физиологическая арте</w:t>
        <w:softHyphen/>
        <w:t>риальная гипотензия</w:t>
      </w:r>
      <w:r>
        <w:rPr>
          <w:sz w:val="24"/>
          <w:szCs w:val="24"/>
        </w:rPr>
        <w:t>, обусловленная в основном конституциональными и нас</w:t>
        <w:softHyphen/>
        <w:t>ледственными факторами, встречается у здоровых людей, выполняющих обычную физическую и умственную работу, и не сопровож</w:t>
        <w:softHyphen/>
        <w:t>дается какими-либо жалобами и патоло</w:t>
        <w:softHyphen/>
        <w:t>гическими изменениями в организме. Выделяют преходящую физиологическую гипотензию высокой тренированности у спортсменов - одно</w:t>
        <w:softHyphen/>
        <w:t>временное снижение систолического и диастолического артериального давле</w:t>
        <w:softHyphen/>
        <w:t>ния. К физиологической относят также артериальную гипотензию, возникаю</w:t>
        <w:softHyphen/>
        <w:t>щую в процессе акклиматизации и адаптации организма человека к усло</w:t>
        <w:softHyphen/>
        <w:t>виям высокогорья, Заполярья, субтро</w:t>
        <w:softHyphen/>
        <w:t>пического или тропического климата.</w:t>
      </w:r>
    </w:p>
    <w:p>
      <w:pPr>
        <w:pStyle w:val="Normal"/>
        <w:spacing w:lineRule="auto" w:line="240"/>
        <w:ind w:firstLine="567"/>
        <w:rPr/>
      </w:pPr>
      <w:r>
        <w:rPr>
          <w:sz w:val="24"/>
          <w:szCs w:val="24"/>
          <w:u w:val="single"/>
        </w:rPr>
        <w:t>Патологическая артериальная гипо</w:t>
        <w:softHyphen/>
        <w:t>тензия</w:t>
      </w:r>
      <w:r>
        <w:rPr>
          <w:sz w:val="24"/>
          <w:szCs w:val="24"/>
        </w:rPr>
        <w:t xml:space="preserve"> может быть острой или хро</w:t>
        <w:softHyphen/>
        <w:t>нической. С острой сосудистой недос</w:t>
        <w:softHyphen/>
        <w:t>таточностью различного генеза в настоя</w:t>
        <w:softHyphen/>
        <w:t>щее время сталкиваются преимуществен</w:t>
        <w:softHyphen/>
        <w:t>но реаниматологи. Наибольший интерес в клинике аффективной патологии пред</w:t>
        <w:softHyphen/>
        <w:t>ставляют острые гипотонические кризы, наступающие чаще всего на фоне вы</w:t>
        <w:softHyphen/>
        <w:t>раженной соматогенной астении (после очень интенсивной физической – иногда спортивной – на</w:t>
        <w:softHyphen/>
        <w:t>грузки или при тяжелой форме синдрома укачивания) либо, вследствие крайнего эмоционального перенапряжения и психической травмы. Описаны синкопальные эпизоды рефлекторного и болевого происхождения, например, при инъекциях, при виде крови или даже одном представлении о возмож</w:t>
        <w:softHyphen/>
        <w:t>ности несчастного случая.</w:t>
      </w:r>
    </w:p>
    <w:p>
      <w:pPr>
        <w:pStyle w:val="Normal"/>
        <w:spacing w:lineRule="auto" w:line="240"/>
        <w:ind w:firstLine="567"/>
        <w:rPr/>
      </w:pPr>
      <w:r>
        <w:rPr>
          <w:sz w:val="24"/>
          <w:szCs w:val="24"/>
        </w:rPr>
        <w:t>Хроническая патологическая арте</w:t>
        <w:softHyphen/>
        <w:t>риальная гипотензия свидетельствует, как правило, о стойком снижении об</w:t>
        <w:softHyphen/>
        <w:t>щего жизненного тонуса (выраженной со</w:t>
        <w:softHyphen/>
        <w:t>матогенной или психогенной астении) и отмечается преиму</w:t>
        <w:softHyphen/>
        <w:t>щественно у лиц астенического тело</w:t>
        <w:softHyphen/>
        <w:t>сложения (чаще у женщин 31–40 лет). Развитию ее у детей и подростков способствуют: конфликтные ситуации в школе и дома, несоблю</w:t>
        <w:softHyphen/>
        <w:t>дение четкого режима дня, частые инфекционные заболевания, наслед</w:t>
        <w:softHyphen/>
        <w:t>ственная отягощенность артериальной гипотензией. Одним из основных факто</w:t>
        <w:softHyphen/>
        <w:t>ров, провоцирующих формирование дан</w:t>
        <w:softHyphen/>
        <w:t>ного синдрома, является гипокинезия, не случайно 72 % подобных больных – это лица, занимающиеся умственным трудом (Темкин И. Б., 1971).</w:t>
      </w:r>
    </w:p>
    <w:p>
      <w:pPr>
        <w:pStyle w:val="Normal"/>
        <w:spacing w:lineRule="auto" w:line="240"/>
        <w:ind w:firstLine="567"/>
        <w:rPr/>
      </w:pPr>
      <w:r>
        <w:rPr>
          <w:sz w:val="24"/>
          <w:szCs w:val="24"/>
        </w:rPr>
        <w:t>Чрезвычайно важную роль в станов</w:t>
        <w:softHyphen/>
        <w:t>лении патологической артериальной ги</w:t>
        <w:softHyphen/>
        <w:t>потензии получают при этом про</w:t>
        <w:softHyphen/>
        <w:t>фессиональные факторы (работа под землей, в атмосфере избыточной влаж</w:t>
        <w:softHyphen/>
        <w:t>ности и высокой температуры; дли</w:t>
        <w:softHyphen/>
        <w:t>тельное воздействие небольших доз ионизирующей радиации, сверхвысоко</w:t>
        <w:softHyphen/>
        <w:t>частотного электромагнитного поля, производственного шума и вибрации; хронические интоксикации продуктами перегонки нефти, окисью углерода, раз</w:t>
        <w:softHyphen/>
        <w:t>личными соединениями свинца, ртути, фтора и т. д.) и загрязнение окружаю</w:t>
        <w:softHyphen/>
        <w:t>щей среды.</w:t>
      </w:r>
    </w:p>
    <w:p>
      <w:pPr>
        <w:pStyle w:val="Normal"/>
        <w:spacing w:lineRule="auto" w:line="240"/>
        <w:ind w:firstLine="567"/>
        <w:rPr>
          <w:sz w:val="24"/>
          <w:szCs w:val="24"/>
        </w:rPr>
      </w:pPr>
      <w:r>
        <w:rPr>
          <w:sz w:val="24"/>
          <w:szCs w:val="24"/>
        </w:rPr>
        <w:t>Физиологической основой стойкой артериальной гипотензии становится по</w:t>
        <w:softHyphen/>
        <w:t>вышение парасимпатического тонуса и нарушение функции высших вегетатив</w:t>
        <w:softHyphen/>
        <w:t>ных центров вазомоторной регуляции, ведущее к стабильному снижению об</w:t>
        <w:softHyphen/>
        <w:t>щего периферического сопротивления. Компенсаторное увеличение сердечного выброса оказывается недостаточным в этих случаях для нормализации арте</w:t>
        <w:softHyphen/>
        <w:t xml:space="preserve">риального давления. </w:t>
      </w:r>
    </w:p>
    <w:p>
      <w:pPr>
        <w:pStyle w:val="Normal"/>
        <w:spacing w:lineRule="auto" w:line="240"/>
        <w:ind w:firstLine="567"/>
        <w:rPr>
          <w:sz w:val="24"/>
          <w:szCs w:val="24"/>
        </w:rPr>
      </w:pPr>
      <w:r>
        <w:rPr>
          <w:sz w:val="24"/>
          <w:szCs w:val="24"/>
        </w:rPr>
        <w:t>Жалобы таких больных очень поли</w:t>
        <w:softHyphen/>
        <w:t>морфны, многочисленны и несистема</w:t>
        <w:softHyphen/>
        <w:t xml:space="preserve">тизированы. Выделяют </w:t>
      </w:r>
      <w:r>
        <w:rPr>
          <w:sz w:val="24"/>
          <w:szCs w:val="24"/>
          <w:u w:val="single"/>
        </w:rPr>
        <w:t>кардиалгические симптомы:</w:t>
      </w:r>
    </w:p>
    <w:p>
      <w:pPr>
        <w:pStyle w:val="Normal"/>
        <w:numPr>
          <w:ilvl w:val="0"/>
          <w:numId w:val="4"/>
        </w:numPr>
        <w:tabs>
          <w:tab w:val="clear" w:pos="708"/>
          <w:tab w:val="left" w:pos="720" w:leader="none"/>
        </w:tabs>
        <w:spacing w:lineRule="auto" w:line="240"/>
        <w:ind w:left="0" w:firstLine="567"/>
        <w:rPr>
          <w:sz w:val="24"/>
          <w:szCs w:val="24"/>
        </w:rPr>
      </w:pPr>
      <w:r>
        <w:rPr>
          <w:sz w:val="24"/>
          <w:szCs w:val="24"/>
        </w:rPr>
        <w:t>тупая или острая, разрывающая, давящая, ре</w:t>
        <w:softHyphen/>
        <w:t>жущая боль в прекордиальной области, которая локализуется глав</w:t>
        <w:softHyphen/>
        <w:t>ным образом в области верхушки сердца и не распространяется ни в левую руку, ни в левую лопатку, появляется обычно в покое или утром, после сна, усиливается при форсированном дыхании и может сохра</w:t>
        <w:softHyphen/>
        <w:t>няться часами и даже сутками; при этом, приме</w:t>
        <w:softHyphen/>
        <w:t>нение нитроглицерина ухудшает состоя</w:t>
        <w:softHyphen/>
        <w:t xml:space="preserve">ние этих больных, тогда как легкие физические упражнения могут оказывать заметное терапевтическое действие; </w:t>
      </w:r>
    </w:p>
    <w:p>
      <w:pPr>
        <w:pStyle w:val="Normal"/>
        <w:numPr>
          <w:ilvl w:val="0"/>
          <w:numId w:val="4"/>
        </w:numPr>
        <w:tabs>
          <w:tab w:val="clear" w:pos="708"/>
          <w:tab w:val="left" w:pos="720" w:leader="none"/>
        </w:tabs>
        <w:spacing w:lineRule="auto" w:line="240"/>
        <w:ind w:left="0" w:firstLine="567"/>
        <w:rPr>
          <w:sz w:val="24"/>
          <w:szCs w:val="24"/>
        </w:rPr>
      </w:pPr>
      <w:r>
        <w:rPr>
          <w:sz w:val="24"/>
          <w:szCs w:val="24"/>
        </w:rPr>
        <w:t xml:space="preserve">приступы сердцебиения и перебои в работе сердца; </w:t>
      </w:r>
    </w:p>
    <w:p>
      <w:pPr>
        <w:pStyle w:val="Normal"/>
        <w:numPr>
          <w:ilvl w:val="0"/>
          <w:numId w:val="4"/>
        </w:numPr>
        <w:tabs>
          <w:tab w:val="clear" w:pos="708"/>
          <w:tab w:val="left" w:pos="720" w:leader="none"/>
        </w:tabs>
        <w:spacing w:lineRule="auto" w:line="240"/>
        <w:ind w:left="0" w:firstLine="567"/>
        <w:rPr>
          <w:sz w:val="24"/>
          <w:szCs w:val="24"/>
        </w:rPr>
      </w:pPr>
      <w:r>
        <w:rPr>
          <w:sz w:val="24"/>
          <w:szCs w:val="24"/>
        </w:rPr>
        <w:t>ощущение не</w:t>
        <w:softHyphen/>
        <w:t>хватки воздуха в покое и выраженная одышка при умеренной физической на</w:t>
        <w:softHyphen/>
        <w:t xml:space="preserve">грузке; </w:t>
      </w:r>
    </w:p>
    <w:p>
      <w:pPr>
        <w:pStyle w:val="Normal"/>
        <w:numPr>
          <w:ilvl w:val="0"/>
          <w:numId w:val="4"/>
        </w:numPr>
        <w:tabs>
          <w:tab w:val="clear" w:pos="708"/>
          <w:tab w:val="left" w:pos="720" w:leader="none"/>
        </w:tabs>
        <w:spacing w:lineRule="auto" w:line="240"/>
        <w:ind w:left="0" w:firstLine="567"/>
        <w:rPr>
          <w:sz w:val="24"/>
          <w:szCs w:val="24"/>
        </w:rPr>
      </w:pPr>
      <w:r>
        <w:rPr>
          <w:sz w:val="24"/>
          <w:szCs w:val="24"/>
        </w:rPr>
        <w:t>пастозность или отеки голеней и стоп к вечеру.</w:t>
      </w:r>
    </w:p>
    <w:p>
      <w:pPr>
        <w:pStyle w:val="Normal"/>
        <w:spacing w:lineRule="auto" w:line="240"/>
        <w:ind w:firstLine="567"/>
        <w:rPr/>
      </w:pPr>
      <w:r>
        <w:rPr>
          <w:sz w:val="24"/>
          <w:szCs w:val="24"/>
          <w:u w:val="single"/>
        </w:rPr>
        <w:t xml:space="preserve">Церебральные симптомы: </w:t>
      </w:r>
    </w:p>
    <w:p>
      <w:pPr>
        <w:pStyle w:val="Normal"/>
        <w:numPr>
          <w:ilvl w:val="1"/>
          <w:numId w:val="7"/>
        </w:numPr>
        <w:tabs>
          <w:tab w:val="clear" w:pos="708"/>
          <w:tab w:val="left" w:pos="720" w:leader="none"/>
        </w:tabs>
        <w:spacing w:lineRule="auto" w:line="240"/>
        <w:ind w:left="0" w:firstLine="567"/>
        <w:rPr>
          <w:sz w:val="24"/>
          <w:szCs w:val="24"/>
        </w:rPr>
      </w:pPr>
      <w:r>
        <w:rPr>
          <w:sz w:val="24"/>
          <w:szCs w:val="24"/>
        </w:rPr>
        <w:t>головная боль тупого, давя</w:t>
        <w:softHyphen/>
        <w:t>щего, стягивающего, распирающего или пульсирующего характера, захваты</w:t>
        <w:softHyphen/>
        <w:t>вает чаще лобно-височную или лобно-теменную область (но может и не иметь четкой локализации) и продолжается от нескольких часов до 2–3 суток. Болевой синдром возникает после сна и может провоцироваться: физической или умст</w:t>
        <w:softHyphen/>
        <w:t>венной нагрузкой на фоне край</w:t>
        <w:softHyphen/>
        <w:t>ней усталости, неадекватной проделан</w:t>
        <w:softHyphen/>
        <w:t>ной работе; резкими колебаниями атмосферного давления, обильным приемом пищи и дли</w:t>
        <w:softHyphen/>
        <w:t>тельным неподвижным пребывание в вертикальном положении; протекает по типу мигрени, сопровождаясь тошнотой и рвотой, и снимается от применения холода, после прогулки на свежем воздухе или физи</w:t>
        <w:softHyphen/>
        <w:t xml:space="preserve">ческих упражнений; </w:t>
      </w:r>
    </w:p>
    <w:p>
      <w:pPr>
        <w:pStyle w:val="Normal"/>
        <w:numPr>
          <w:ilvl w:val="1"/>
          <w:numId w:val="7"/>
        </w:numPr>
        <w:tabs>
          <w:tab w:val="clear" w:pos="708"/>
          <w:tab w:val="left" w:pos="720" w:leader="none"/>
        </w:tabs>
        <w:spacing w:lineRule="auto" w:line="240"/>
        <w:ind w:left="0" w:firstLine="567"/>
        <w:rPr>
          <w:sz w:val="24"/>
          <w:szCs w:val="24"/>
        </w:rPr>
      </w:pPr>
      <w:r>
        <w:rPr>
          <w:sz w:val="24"/>
          <w:szCs w:val="24"/>
        </w:rPr>
        <w:t>головокружения (п</w:t>
      </w:r>
      <w:r>
        <w:rPr>
          <w:sz w:val="24"/>
          <w:szCs w:val="24"/>
          <w:u w:val="single"/>
        </w:rPr>
        <w:t>сихогенные головокружения),</w:t>
      </w:r>
      <w:r>
        <w:rPr>
          <w:sz w:val="24"/>
          <w:szCs w:val="24"/>
        </w:rPr>
        <w:t xml:space="preserve"> возникаюшие при перегре</w:t>
        <w:softHyphen/>
        <w:t>вании, работе в душном помещении, езде в городском транспорте (главным образом при резком торможении авто</w:t>
        <w:softHyphen/>
        <w:t>мобиля) и длительном пребывании в вертикальном положении без движения, особенно у высоких мужчин астениче</w:t>
        <w:softHyphen/>
        <w:t xml:space="preserve">ской конституции; чаще возникают у эмоционально нестабильных пациентов и сопровождаются вегетативными нарушениями (сердцебиение, холодный пот, бледность лица, шум в голове, подташнивание) на фоне волнения и страха. </w:t>
      </w:r>
    </w:p>
    <w:p>
      <w:pPr>
        <w:pStyle w:val="Normal"/>
        <w:numPr>
          <w:ilvl w:val="1"/>
          <w:numId w:val="7"/>
        </w:numPr>
        <w:tabs>
          <w:tab w:val="clear" w:pos="708"/>
          <w:tab w:val="left" w:pos="720" w:leader="none"/>
        </w:tabs>
        <w:spacing w:lineRule="auto" w:line="240"/>
        <w:ind w:left="0" w:firstLine="567"/>
        <w:rPr/>
      </w:pPr>
      <w:r>
        <w:rPr>
          <w:sz w:val="24"/>
          <w:szCs w:val="24"/>
        </w:rPr>
        <w:t>повышенная чувствительность к яркому свету, шуму, громкой речи и тактильным раздражителям;</w:t>
      </w:r>
    </w:p>
    <w:p>
      <w:pPr>
        <w:pStyle w:val="Normal"/>
        <w:numPr>
          <w:ilvl w:val="1"/>
          <w:numId w:val="7"/>
        </w:numPr>
        <w:tabs>
          <w:tab w:val="clear" w:pos="708"/>
          <w:tab w:val="left" w:pos="720" w:leader="none"/>
        </w:tabs>
        <w:spacing w:lineRule="auto" w:line="240"/>
        <w:ind w:left="0" w:firstLine="567"/>
        <w:rPr/>
      </w:pPr>
      <w:r>
        <w:rPr>
          <w:sz w:val="24"/>
          <w:szCs w:val="24"/>
        </w:rPr>
        <w:t xml:space="preserve">плохая переносимость высоты и латентная агорафобия  (боязнь открытых пространств) при переходе через мосты и широкие улицы, сопровождающаяся феноменом утраты автоматизма ходьбы. </w:t>
      </w:r>
    </w:p>
    <w:p>
      <w:pPr>
        <w:pStyle w:val="Normal"/>
        <w:spacing w:lineRule="auto" w:line="240"/>
        <w:ind w:firstLine="567"/>
        <w:rPr>
          <w:sz w:val="24"/>
          <w:szCs w:val="24"/>
          <w:u w:val="single"/>
        </w:rPr>
      </w:pPr>
      <w:r>
        <w:rPr>
          <w:sz w:val="24"/>
          <w:szCs w:val="24"/>
          <w:u w:val="single"/>
        </w:rPr>
      </w:r>
    </w:p>
    <w:p>
      <w:pPr>
        <w:pStyle w:val="Normal"/>
        <w:spacing w:lineRule="auto" w:line="240"/>
        <w:ind w:firstLine="567"/>
        <w:rPr/>
      </w:pPr>
      <w:r>
        <w:rPr>
          <w:sz w:val="24"/>
          <w:szCs w:val="24"/>
          <w:u w:val="single"/>
        </w:rPr>
        <w:t>Эпигастральные симптомы:</w:t>
      </w:r>
    </w:p>
    <w:p>
      <w:pPr>
        <w:pStyle w:val="Normal"/>
        <w:numPr>
          <w:ilvl w:val="0"/>
          <w:numId w:val="11"/>
        </w:numPr>
        <w:tabs>
          <w:tab w:val="clear" w:pos="708"/>
          <w:tab w:val="left" w:pos="720" w:leader="none"/>
        </w:tabs>
        <w:spacing w:lineRule="auto" w:line="240"/>
        <w:ind w:left="0" w:firstLine="567"/>
        <w:rPr>
          <w:sz w:val="24"/>
          <w:szCs w:val="24"/>
        </w:rPr>
      </w:pPr>
      <w:r>
        <w:rPr>
          <w:sz w:val="24"/>
          <w:szCs w:val="24"/>
        </w:rPr>
        <w:t xml:space="preserve">тяжесть в эпигастральной области, </w:t>
      </w:r>
    </w:p>
    <w:p>
      <w:pPr>
        <w:pStyle w:val="Normal"/>
        <w:numPr>
          <w:ilvl w:val="0"/>
          <w:numId w:val="11"/>
        </w:numPr>
        <w:tabs>
          <w:tab w:val="clear" w:pos="708"/>
          <w:tab w:val="left" w:pos="720" w:leader="none"/>
        </w:tabs>
        <w:spacing w:lineRule="auto" w:line="240"/>
        <w:ind w:left="0" w:firstLine="567"/>
        <w:rPr>
          <w:sz w:val="24"/>
          <w:szCs w:val="24"/>
        </w:rPr>
      </w:pPr>
      <w:r>
        <w:rPr>
          <w:sz w:val="24"/>
          <w:szCs w:val="24"/>
        </w:rPr>
        <w:t xml:space="preserve">горечь во рту, </w:t>
      </w:r>
    </w:p>
    <w:p>
      <w:pPr>
        <w:pStyle w:val="Normal"/>
        <w:numPr>
          <w:ilvl w:val="0"/>
          <w:numId w:val="11"/>
        </w:numPr>
        <w:tabs>
          <w:tab w:val="clear" w:pos="708"/>
          <w:tab w:val="left" w:pos="720" w:leader="none"/>
        </w:tabs>
        <w:spacing w:lineRule="auto" w:line="240"/>
        <w:ind w:left="0" w:firstLine="567"/>
        <w:rPr>
          <w:sz w:val="24"/>
          <w:szCs w:val="24"/>
        </w:rPr>
      </w:pPr>
      <w:r>
        <w:rPr>
          <w:sz w:val="24"/>
          <w:szCs w:val="24"/>
        </w:rPr>
        <w:t>снижение или из</w:t>
        <w:softHyphen/>
        <w:t xml:space="preserve">вращение аппетита, </w:t>
      </w:r>
    </w:p>
    <w:p>
      <w:pPr>
        <w:pStyle w:val="Normal"/>
        <w:numPr>
          <w:ilvl w:val="0"/>
          <w:numId w:val="11"/>
        </w:numPr>
        <w:tabs>
          <w:tab w:val="clear" w:pos="708"/>
          <w:tab w:val="left" w:pos="720" w:leader="none"/>
        </w:tabs>
        <w:spacing w:lineRule="auto" w:line="240"/>
        <w:ind w:left="0" w:firstLine="567"/>
        <w:rPr>
          <w:sz w:val="24"/>
          <w:szCs w:val="24"/>
        </w:rPr>
      </w:pPr>
      <w:r>
        <w:rPr>
          <w:sz w:val="24"/>
          <w:szCs w:val="24"/>
        </w:rPr>
        <w:t xml:space="preserve">отрыжка воздухом, </w:t>
      </w:r>
    </w:p>
    <w:p>
      <w:pPr>
        <w:pStyle w:val="Normal"/>
        <w:numPr>
          <w:ilvl w:val="0"/>
          <w:numId w:val="11"/>
        </w:numPr>
        <w:tabs>
          <w:tab w:val="clear" w:pos="708"/>
          <w:tab w:val="left" w:pos="720" w:leader="none"/>
        </w:tabs>
        <w:spacing w:lineRule="auto" w:line="240"/>
        <w:ind w:left="0" w:firstLine="567"/>
        <w:rPr>
          <w:sz w:val="24"/>
          <w:szCs w:val="24"/>
        </w:rPr>
      </w:pPr>
      <w:r>
        <w:rPr>
          <w:sz w:val="24"/>
          <w:szCs w:val="24"/>
        </w:rPr>
        <w:t xml:space="preserve">изжога и тошнота, </w:t>
      </w:r>
    </w:p>
    <w:p>
      <w:pPr>
        <w:pStyle w:val="Normal"/>
        <w:numPr>
          <w:ilvl w:val="0"/>
          <w:numId w:val="11"/>
        </w:numPr>
        <w:tabs>
          <w:tab w:val="clear" w:pos="708"/>
          <w:tab w:val="left" w:pos="720" w:leader="none"/>
        </w:tabs>
        <w:spacing w:lineRule="auto" w:line="240"/>
        <w:ind w:left="0" w:firstLine="567"/>
        <w:rPr/>
      </w:pPr>
      <w:r>
        <w:rPr>
          <w:sz w:val="24"/>
          <w:szCs w:val="24"/>
        </w:rPr>
        <w:t>не</w:t>
        <w:softHyphen/>
        <w:t xml:space="preserve">устойчивость стула или чаще запоры; </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Наиболее универсальны жалобы на:</w:t>
      </w:r>
    </w:p>
    <w:p>
      <w:pPr>
        <w:pStyle w:val="Normal"/>
        <w:numPr>
          <w:ilvl w:val="0"/>
          <w:numId w:val="8"/>
        </w:numPr>
        <w:tabs>
          <w:tab w:val="clear" w:pos="708"/>
          <w:tab w:val="left" w:pos="720" w:leader="none"/>
        </w:tabs>
        <w:spacing w:lineRule="auto" w:line="240"/>
        <w:ind w:left="0" w:firstLine="567"/>
        <w:rPr>
          <w:sz w:val="24"/>
          <w:szCs w:val="24"/>
        </w:rPr>
      </w:pPr>
      <w:r>
        <w:rPr>
          <w:sz w:val="24"/>
          <w:szCs w:val="24"/>
        </w:rPr>
        <w:t>нарушения засыпания и ритма сна (сонливость днем, бессонница ночью, кошмарные сновидения),</w:t>
      </w:r>
    </w:p>
    <w:p>
      <w:pPr>
        <w:pStyle w:val="Normal"/>
        <w:numPr>
          <w:ilvl w:val="0"/>
          <w:numId w:val="8"/>
        </w:numPr>
        <w:tabs>
          <w:tab w:val="clear" w:pos="708"/>
          <w:tab w:val="left" w:pos="720" w:leader="none"/>
        </w:tabs>
        <w:spacing w:lineRule="auto" w:line="240"/>
        <w:ind w:left="0" w:firstLine="567"/>
        <w:rPr>
          <w:sz w:val="24"/>
          <w:szCs w:val="24"/>
        </w:rPr>
      </w:pPr>
      <w:r>
        <w:rPr>
          <w:sz w:val="24"/>
          <w:szCs w:val="24"/>
        </w:rPr>
        <w:t>рез</w:t>
        <w:softHyphen/>
        <w:t>кую слабость и утомленность по утрам,</w:t>
      </w:r>
    </w:p>
    <w:p>
      <w:pPr>
        <w:pStyle w:val="Normal"/>
        <w:numPr>
          <w:ilvl w:val="0"/>
          <w:numId w:val="8"/>
        </w:numPr>
        <w:tabs>
          <w:tab w:val="clear" w:pos="708"/>
          <w:tab w:val="left" w:pos="720" w:leader="none"/>
        </w:tabs>
        <w:spacing w:lineRule="auto" w:line="240"/>
        <w:ind w:left="0" w:firstLine="567"/>
        <w:rPr>
          <w:sz w:val="24"/>
          <w:szCs w:val="24"/>
        </w:rPr>
      </w:pPr>
      <w:r>
        <w:rPr>
          <w:sz w:val="24"/>
          <w:szCs w:val="24"/>
        </w:rPr>
        <w:t xml:space="preserve">отсутствие бодрости даже после длительного сна, </w:t>
      </w:r>
    </w:p>
    <w:p>
      <w:pPr>
        <w:pStyle w:val="Normal"/>
        <w:numPr>
          <w:ilvl w:val="0"/>
          <w:numId w:val="8"/>
        </w:numPr>
        <w:tabs>
          <w:tab w:val="clear" w:pos="708"/>
          <w:tab w:val="left" w:pos="720" w:leader="none"/>
        </w:tabs>
        <w:spacing w:lineRule="auto" w:line="240"/>
        <w:ind w:left="0" w:firstLine="567"/>
        <w:rPr>
          <w:sz w:val="24"/>
          <w:szCs w:val="24"/>
        </w:rPr>
      </w:pPr>
      <w:r>
        <w:rPr>
          <w:sz w:val="24"/>
          <w:szCs w:val="24"/>
        </w:rPr>
        <w:t>постоянную усталость (вплоть до изнеможения в конце ра</w:t>
        <w:softHyphen/>
        <w:t xml:space="preserve">бочего дня), </w:t>
      </w:r>
    </w:p>
    <w:p>
      <w:pPr>
        <w:pStyle w:val="Normal"/>
        <w:numPr>
          <w:ilvl w:val="0"/>
          <w:numId w:val="8"/>
        </w:numPr>
        <w:tabs>
          <w:tab w:val="clear" w:pos="708"/>
          <w:tab w:val="left" w:pos="720" w:leader="none"/>
        </w:tabs>
        <w:spacing w:lineRule="auto" w:line="240"/>
        <w:ind w:left="0" w:firstLine="567"/>
        <w:rPr>
          <w:sz w:val="24"/>
          <w:szCs w:val="24"/>
        </w:rPr>
      </w:pPr>
      <w:r>
        <w:rPr>
          <w:sz w:val="24"/>
          <w:szCs w:val="24"/>
        </w:rPr>
        <w:t xml:space="preserve">вялость и апатию, </w:t>
      </w:r>
    </w:p>
    <w:p>
      <w:pPr>
        <w:pStyle w:val="Normal"/>
        <w:numPr>
          <w:ilvl w:val="0"/>
          <w:numId w:val="8"/>
        </w:numPr>
        <w:tabs>
          <w:tab w:val="clear" w:pos="708"/>
          <w:tab w:val="left" w:pos="720" w:leader="none"/>
        </w:tabs>
        <w:spacing w:lineRule="auto" w:line="240"/>
        <w:ind w:left="0" w:firstLine="567"/>
        <w:rPr>
          <w:sz w:val="24"/>
          <w:szCs w:val="24"/>
        </w:rPr>
      </w:pPr>
      <w:r>
        <w:rPr>
          <w:sz w:val="24"/>
          <w:szCs w:val="24"/>
        </w:rPr>
        <w:t xml:space="preserve">ухудшение запоминания, </w:t>
      </w:r>
    </w:p>
    <w:p>
      <w:pPr>
        <w:pStyle w:val="Normal"/>
        <w:numPr>
          <w:ilvl w:val="0"/>
          <w:numId w:val="8"/>
        </w:numPr>
        <w:tabs>
          <w:tab w:val="clear" w:pos="708"/>
          <w:tab w:val="left" w:pos="720" w:leader="none"/>
        </w:tabs>
        <w:spacing w:lineRule="auto" w:line="240"/>
        <w:ind w:left="0" w:firstLine="567"/>
        <w:rPr>
          <w:sz w:val="24"/>
          <w:szCs w:val="24"/>
        </w:rPr>
      </w:pPr>
      <w:r>
        <w:rPr>
          <w:sz w:val="24"/>
          <w:szCs w:val="24"/>
        </w:rPr>
        <w:t>рас</w:t>
        <w:softHyphen/>
        <w:t xml:space="preserve">сеянность и неустойчивость внимания, </w:t>
      </w:r>
    </w:p>
    <w:p>
      <w:pPr>
        <w:pStyle w:val="Normal"/>
        <w:numPr>
          <w:ilvl w:val="0"/>
          <w:numId w:val="8"/>
        </w:numPr>
        <w:tabs>
          <w:tab w:val="clear" w:pos="708"/>
          <w:tab w:val="left" w:pos="720" w:leader="none"/>
        </w:tabs>
        <w:spacing w:lineRule="auto" w:line="240"/>
        <w:ind w:left="0" w:firstLine="567"/>
        <w:rPr>
          <w:sz w:val="24"/>
          <w:szCs w:val="24"/>
        </w:rPr>
      </w:pPr>
      <w:r>
        <w:rPr>
          <w:sz w:val="24"/>
          <w:szCs w:val="24"/>
        </w:rPr>
        <w:t xml:space="preserve">нарушения потенции и либидо у мужчин и менструального цикла у женщин. </w:t>
      </w:r>
    </w:p>
    <w:p>
      <w:pPr>
        <w:pStyle w:val="Normal"/>
        <w:numPr>
          <w:ilvl w:val="0"/>
          <w:numId w:val="8"/>
        </w:numPr>
        <w:tabs>
          <w:tab w:val="clear" w:pos="708"/>
          <w:tab w:val="left" w:pos="720" w:leader="none"/>
        </w:tabs>
        <w:spacing w:lineRule="auto" w:line="240"/>
        <w:ind w:left="0" w:firstLine="567"/>
        <w:rPr/>
      </w:pPr>
      <w:r>
        <w:rPr>
          <w:sz w:val="24"/>
          <w:szCs w:val="24"/>
        </w:rPr>
        <w:t>явное снижение трудо</w:t>
        <w:softHyphen/>
        <w:t>способност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Фасадная психастения с астенодепрессивными и астеноипохондрическими проявлениями на фоне очень медленно и постепенно развивающейся сосудистой дистонии может создавать впечатление какого-то серьезного соматического страдания, и больные подолгу обсле</w:t>
        <w:softHyphen/>
        <w:t>дуются и лечатся врачами самых раз</w:t>
        <w:softHyphen/>
        <w:t xml:space="preserve">личных специальностей. </w:t>
      </w:r>
    </w:p>
    <w:p>
      <w:pPr>
        <w:pStyle w:val="Normal"/>
        <w:spacing w:lineRule="auto" w:line="240"/>
        <w:ind w:firstLine="567"/>
        <w:rPr>
          <w:sz w:val="24"/>
          <w:szCs w:val="24"/>
        </w:rPr>
      </w:pPr>
      <w:r>
        <w:rPr>
          <w:sz w:val="24"/>
          <w:szCs w:val="24"/>
        </w:rPr>
      </w:r>
    </w:p>
    <w:p>
      <w:pPr>
        <w:pStyle w:val="Normal"/>
        <w:spacing w:lineRule="auto" w:line="240"/>
        <w:ind w:firstLine="567"/>
        <w:rPr>
          <w:b/>
          <w:b/>
          <w:sz w:val="24"/>
          <w:szCs w:val="24"/>
        </w:rPr>
      </w:pPr>
      <w:r>
        <w:rPr>
          <w:b/>
          <w:sz w:val="24"/>
          <w:szCs w:val="24"/>
        </w:rPr>
        <w:t xml:space="preserve">Психопатологическая картина и личностный профиль при артериальной </w:t>
      </w:r>
    </w:p>
    <w:p>
      <w:pPr>
        <w:pStyle w:val="Normal"/>
        <w:spacing w:lineRule="auto" w:line="240"/>
        <w:ind w:firstLine="567"/>
        <w:rPr/>
      </w:pPr>
      <w:r>
        <w:rPr>
          <w:b/>
          <w:sz w:val="24"/>
          <w:szCs w:val="24"/>
        </w:rPr>
        <w:t>гипертензии</w:t>
      </w:r>
    </w:p>
    <w:p>
      <w:pPr>
        <w:pStyle w:val="Normal"/>
        <w:spacing w:lineRule="auto" w:line="240"/>
        <w:ind w:firstLine="567"/>
        <w:rPr>
          <w:b/>
          <w:b/>
          <w:sz w:val="24"/>
          <w:szCs w:val="24"/>
        </w:rPr>
      </w:pPr>
      <w:r>
        <w:rPr>
          <w:b/>
          <w:sz w:val="24"/>
          <w:szCs w:val="24"/>
        </w:rPr>
      </w:r>
    </w:p>
    <w:p>
      <w:pPr>
        <w:pStyle w:val="Normal"/>
        <w:spacing w:lineRule="auto" w:line="240"/>
        <w:ind w:firstLine="567"/>
        <w:rPr/>
      </w:pPr>
      <w:r>
        <w:rPr>
          <w:sz w:val="24"/>
          <w:szCs w:val="24"/>
        </w:rPr>
        <w:t>В каждой семье между родителями и детьми формируются пра</w:t>
        <w:softHyphen/>
        <w:t>вила, по которым регулируются конфликты; в семьях с отцом-гипертоником дети имеют менее эффективные возможности для перенесения и решения конфликтов, о чем свидетельствует пре</w:t>
        <w:softHyphen/>
        <w:t>обладание в этих семьях негативно-невербальной коммуникации (например, не давать ответ, отворачивать голову, избегать контак</w:t>
        <w:softHyphen/>
        <w:t>та взглядами). Разнообразные исследования указывают на то, что ограниченное восприятие и избегание конфликта коррелирует с появлением повышенного давления крови, т. е. это типы поведения, которые дети в процессе социализации в семье приобретают от гипертоника-отца. Семейное взаимодействие характеризуется своего рода запре</w:t>
        <w:softHyphen/>
        <w:t>том на речь или коммуникацию, затрагивающим также и невербальную сферу, вследствие чего преобладают принимающие, контролирующие, сдерживающие активности, в то время как отдающие, сообщающие, участвующие выражения появ</w:t>
        <w:softHyphen/>
        <w:t>ляются редко (</w:t>
      </w:r>
      <w:r>
        <w:rPr>
          <w:sz w:val="24"/>
          <w:szCs w:val="24"/>
          <w:lang w:val="en-US"/>
        </w:rPr>
        <w:t>Kroeger</w:t>
      </w:r>
      <w:r>
        <w:rPr>
          <w:sz w:val="24"/>
          <w:szCs w:val="24"/>
        </w:rPr>
        <w:t xml:space="preserve">, </w:t>
      </w:r>
      <w:r>
        <w:rPr>
          <w:sz w:val="24"/>
          <w:szCs w:val="24"/>
          <w:lang w:val="en-US"/>
        </w:rPr>
        <w:t>Petzold</w:t>
      </w:r>
      <w:r>
        <w:rPr>
          <w:sz w:val="24"/>
          <w:szCs w:val="24"/>
        </w:rPr>
        <w:t>, 1985).</w:t>
      </w:r>
    </w:p>
    <w:p>
      <w:pPr>
        <w:pStyle w:val="Normal"/>
        <w:spacing w:lineRule="auto" w:line="240"/>
        <w:ind w:firstLine="567"/>
        <w:rPr/>
      </w:pPr>
      <w:r>
        <w:rPr>
          <w:sz w:val="24"/>
          <w:szCs w:val="24"/>
        </w:rPr>
        <w:t>В качестве преморбидных особеннос</w:t>
        <w:softHyphen/>
        <w:t>тей личности, предрасполагающих к раз</w:t>
        <w:softHyphen/>
        <w:t>витию артериальной гипертензии, фигурируют:</w:t>
      </w:r>
    </w:p>
    <w:p>
      <w:pPr>
        <w:pStyle w:val="Normal"/>
        <w:numPr>
          <w:ilvl w:val="0"/>
          <w:numId w:val="3"/>
        </w:numPr>
        <w:tabs>
          <w:tab w:val="clear" w:pos="708"/>
          <w:tab w:val="left" w:pos="720" w:leader="none"/>
        </w:tabs>
        <w:spacing w:lineRule="auto" w:line="240"/>
        <w:ind w:left="0" w:firstLine="567"/>
        <w:rPr>
          <w:sz w:val="24"/>
          <w:szCs w:val="24"/>
        </w:rPr>
      </w:pPr>
      <w:r>
        <w:rPr>
          <w:sz w:val="24"/>
          <w:szCs w:val="24"/>
        </w:rPr>
        <w:t xml:space="preserve">выраженная аффективная неустойчивость (нередко на фоне длительной психотравмирующей ситуации), </w:t>
      </w:r>
    </w:p>
    <w:p>
      <w:pPr>
        <w:pStyle w:val="Normal"/>
        <w:numPr>
          <w:ilvl w:val="0"/>
          <w:numId w:val="3"/>
        </w:numPr>
        <w:tabs>
          <w:tab w:val="clear" w:pos="708"/>
          <w:tab w:val="left" w:pos="720" w:leader="none"/>
        </w:tabs>
        <w:spacing w:lineRule="auto" w:line="240"/>
        <w:ind w:left="0" w:firstLine="567"/>
        <w:rPr>
          <w:sz w:val="24"/>
          <w:szCs w:val="24"/>
        </w:rPr>
      </w:pPr>
      <w:r>
        <w:rPr>
          <w:sz w:val="24"/>
          <w:szCs w:val="24"/>
        </w:rPr>
        <w:t xml:space="preserve">тревожность, </w:t>
      </w:r>
    </w:p>
    <w:p>
      <w:pPr>
        <w:pStyle w:val="Normal"/>
        <w:numPr>
          <w:ilvl w:val="0"/>
          <w:numId w:val="3"/>
        </w:numPr>
        <w:tabs>
          <w:tab w:val="clear" w:pos="708"/>
          <w:tab w:val="left" w:pos="720" w:leader="none"/>
        </w:tabs>
        <w:spacing w:lineRule="auto" w:line="240"/>
        <w:ind w:left="0" w:firstLine="567"/>
        <w:rPr>
          <w:sz w:val="24"/>
          <w:szCs w:val="24"/>
        </w:rPr>
      </w:pPr>
      <w:r>
        <w:rPr>
          <w:sz w:val="24"/>
          <w:szCs w:val="24"/>
        </w:rPr>
        <w:t xml:space="preserve">мнительность, </w:t>
      </w:r>
    </w:p>
    <w:p>
      <w:pPr>
        <w:pStyle w:val="Normal"/>
        <w:numPr>
          <w:ilvl w:val="0"/>
          <w:numId w:val="3"/>
        </w:numPr>
        <w:tabs>
          <w:tab w:val="clear" w:pos="708"/>
          <w:tab w:val="left" w:pos="720" w:leader="none"/>
        </w:tabs>
        <w:spacing w:lineRule="auto" w:line="240"/>
        <w:ind w:left="0" w:firstLine="567"/>
        <w:rPr>
          <w:sz w:val="24"/>
          <w:szCs w:val="24"/>
        </w:rPr>
      </w:pPr>
      <w:r>
        <w:rPr>
          <w:sz w:val="24"/>
          <w:szCs w:val="24"/>
        </w:rPr>
        <w:t>повышенная впечатлительность и возбу</w:t>
        <w:softHyphen/>
        <w:t xml:space="preserve">димость, </w:t>
      </w:r>
    </w:p>
    <w:p>
      <w:pPr>
        <w:pStyle w:val="Normal"/>
        <w:numPr>
          <w:ilvl w:val="0"/>
          <w:numId w:val="3"/>
        </w:numPr>
        <w:tabs>
          <w:tab w:val="clear" w:pos="708"/>
          <w:tab w:val="left" w:pos="720" w:leader="none"/>
        </w:tabs>
        <w:spacing w:lineRule="auto" w:line="240"/>
        <w:ind w:left="0" w:firstLine="567"/>
        <w:rPr>
          <w:sz w:val="24"/>
          <w:szCs w:val="24"/>
        </w:rPr>
      </w:pPr>
      <w:r>
        <w:rPr>
          <w:sz w:val="24"/>
          <w:szCs w:val="24"/>
        </w:rPr>
        <w:t>эгоцентризм и «потреби</w:t>
        <w:softHyphen/>
        <w:t>тельское» поведение, направленное на удовлетворение лишь собственных ин</w:t>
        <w:softHyphen/>
        <w:t>тересов,</w:t>
      </w:r>
    </w:p>
    <w:p>
      <w:pPr>
        <w:pStyle w:val="Normal"/>
        <w:numPr>
          <w:ilvl w:val="0"/>
          <w:numId w:val="3"/>
        </w:numPr>
        <w:tabs>
          <w:tab w:val="clear" w:pos="708"/>
          <w:tab w:val="left" w:pos="720" w:leader="none"/>
        </w:tabs>
        <w:spacing w:lineRule="auto" w:line="240"/>
        <w:ind w:left="0" w:firstLine="567"/>
        <w:rPr>
          <w:sz w:val="24"/>
          <w:szCs w:val="24"/>
        </w:rPr>
      </w:pPr>
      <w:r>
        <w:rPr>
          <w:sz w:val="24"/>
          <w:szCs w:val="24"/>
        </w:rPr>
        <w:t>ограниченная способность к переживанию положитель</w:t>
        <w:softHyphen/>
        <w:t>ных эмоций (склонность к пессимизму  и фобиям, замк</w:t>
        <w:softHyphen/>
        <w:t>нутость, настороженность, подозри</w:t>
        <w:softHyphen/>
        <w:t>тельность по отношению к окружаю</w:t>
        <w:softHyphen/>
        <w:t xml:space="preserve">щим). </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Основными патогенетическими факто</w:t>
        <w:softHyphen/>
        <w:t xml:space="preserve">рами гипертонической болезни по Г. Ф. Лангу (1958) являются: </w:t>
      </w:r>
    </w:p>
    <w:p>
      <w:pPr>
        <w:pStyle w:val="Normal"/>
        <w:numPr>
          <w:ilvl w:val="0"/>
          <w:numId w:val="2"/>
        </w:numPr>
        <w:spacing w:lineRule="auto" w:line="240"/>
        <w:ind w:left="0" w:firstLine="567"/>
        <w:rPr/>
      </w:pPr>
      <w:r>
        <w:rPr>
          <w:sz w:val="24"/>
          <w:szCs w:val="24"/>
        </w:rPr>
        <w:t>психи</w:t>
        <w:softHyphen/>
        <w:t>ческая травматизация (случаи экзаменационной, военной, полетной или госпитальной гипертензии доказывают «обязательность» более или менее выра</w:t>
        <w:softHyphen/>
        <w:t>женного и продолжительного повыше</w:t>
        <w:softHyphen/>
        <w:t xml:space="preserve">ния артериального давления на фоне эмоционального стресса у человека); </w:t>
      </w:r>
    </w:p>
    <w:p>
      <w:pPr>
        <w:pStyle w:val="Normal"/>
        <w:numPr>
          <w:ilvl w:val="0"/>
          <w:numId w:val="2"/>
        </w:numPr>
        <w:spacing w:lineRule="auto" w:line="240"/>
        <w:ind w:left="0" w:firstLine="567"/>
        <w:rPr>
          <w:sz w:val="24"/>
          <w:szCs w:val="24"/>
        </w:rPr>
      </w:pPr>
      <w:r>
        <w:rPr>
          <w:sz w:val="24"/>
          <w:szCs w:val="24"/>
        </w:rPr>
        <w:t>постоянная аффективная напряжен</w:t>
        <w:softHyphen/>
        <w:t xml:space="preserve">ность; </w:t>
      </w:r>
    </w:p>
    <w:p>
      <w:pPr>
        <w:pStyle w:val="Normal"/>
        <w:numPr>
          <w:ilvl w:val="0"/>
          <w:numId w:val="2"/>
        </w:numPr>
        <w:spacing w:lineRule="auto" w:line="240"/>
        <w:ind w:left="0" w:firstLine="567"/>
        <w:rPr>
          <w:sz w:val="24"/>
          <w:szCs w:val="24"/>
        </w:rPr>
      </w:pPr>
      <w:r>
        <w:rPr>
          <w:sz w:val="24"/>
          <w:szCs w:val="24"/>
        </w:rPr>
        <w:t xml:space="preserve">тревога и беспокойство; </w:t>
      </w:r>
    </w:p>
    <w:p>
      <w:pPr>
        <w:pStyle w:val="Normal"/>
        <w:numPr>
          <w:ilvl w:val="0"/>
          <w:numId w:val="2"/>
        </w:numPr>
        <w:spacing w:lineRule="auto" w:line="240"/>
        <w:ind w:left="0" w:firstLine="567"/>
        <w:rPr/>
      </w:pPr>
      <w:r>
        <w:rPr>
          <w:sz w:val="24"/>
          <w:szCs w:val="24"/>
        </w:rPr>
        <w:t>скрытый гнев и подавление агрес</w:t>
        <w:softHyphen/>
        <w:t>сивных импульсов;</w:t>
      </w:r>
    </w:p>
    <w:p>
      <w:pPr>
        <w:pStyle w:val="Normal"/>
        <w:numPr>
          <w:ilvl w:val="0"/>
          <w:numId w:val="2"/>
        </w:numPr>
        <w:spacing w:lineRule="auto" w:line="240"/>
        <w:ind w:left="0" w:firstLine="567"/>
        <w:rPr/>
      </w:pPr>
      <w:r>
        <w:rPr>
          <w:sz w:val="24"/>
          <w:szCs w:val="24"/>
        </w:rPr>
        <w:t>отсутствие «чувства безопас</w:t>
        <w:softHyphen/>
        <w:t>ности»;</w:t>
      </w:r>
    </w:p>
    <w:p>
      <w:pPr>
        <w:pStyle w:val="Normal"/>
        <w:numPr>
          <w:ilvl w:val="0"/>
          <w:numId w:val="2"/>
        </w:numPr>
        <w:spacing w:lineRule="auto" w:line="240"/>
        <w:ind w:left="0" w:firstLine="567"/>
        <w:rPr>
          <w:sz w:val="24"/>
          <w:szCs w:val="24"/>
        </w:rPr>
      </w:pPr>
      <w:r>
        <w:rPr>
          <w:sz w:val="24"/>
          <w:szCs w:val="24"/>
        </w:rPr>
        <w:t xml:space="preserve">борьба за получение признания и продвижения по службе; </w:t>
      </w:r>
    </w:p>
    <w:p>
      <w:pPr>
        <w:pStyle w:val="Normal"/>
        <w:numPr>
          <w:ilvl w:val="0"/>
          <w:numId w:val="2"/>
        </w:numPr>
        <w:spacing w:lineRule="auto" w:line="240"/>
        <w:ind w:left="0" w:firstLine="567"/>
        <w:rPr>
          <w:sz w:val="24"/>
          <w:szCs w:val="24"/>
        </w:rPr>
      </w:pPr>
      <w:r>
        <w:rPr>
          <w:sz w:val="24"/>
          <w:szCs w:val="24"/>
        </w:rPr>
        <w:t>повышенное чувство ответст</w:t>
        <w:softHyphen/>
        <w:t>венности и боязнь не справиться с пору</w:t>
        <w:softHyphen/>
        <w:t xml:space="preserve">ченным делом; </w:t>
      </w:r>
    </w:p>
    <w:p>
      <w:pPr>
        <w:pStyle w:val="Normal"/>
        <w:numPr>
          <w:ilvl w:val="0"/>
          <w:numId w:val="2"/>
        </w:numPr>
        <w:spacing w:lineRule="auto" w:line="240"/>
        <w:ind w:left="0" w:firstLine="567"/>
        <w:rPr/>
      </w:pPr>
      <w:r>
        <w:rPr>
          <w:sz w:val="24"/>
          <w:szCs w:val="24"/>
        </w:rPr>
        <w:t>хроническая нехватка вре</w:t>
        <w:softHyphen/>
        <w:t>мени;</w:t>
      </w:r>
    </w:p>
    <w:p>
      <w:pPr>
        <w:pStyle w:val="Normal"/>
        <w:numPr>
          <w:ilvl w:val="0"/>
          <w:numId w:val="2"/>
        </w:numPr>
        <w:spacing w:lineRule="auto" w:line="240"/>
        <w:ind w:left="0" w:firstLine="567"/>
        <w:rPr/>
      </w:pPr>
      <w:r>
        <w:rPr>
          <w:sz w:val="24"/>
          <w:szCs w:val="24"/>
        </w:rPr>
        <w:t>необходимость непрерывного контроля над внешними проявлениями своих чувств.</w:t>
      </w:r>
    </w:p>
    <w:p>
      <w:pPr>
        <w:pStyle w:val="Normal"/>
        <w:spacing w:lineRule="auto" w:line="240"/>
        <w:ind w:firstLine="567"/>
        <w:rPr>
          <w:sz w:val="24"/>
          <w:szCs w:val="24"/>
        </w:rPr>
      </w:pPr>
      <w:r>
        <w:rPr>
          <w:sz w:val="24"/>
          <w:szCs w:val="24"/>
        </w:rPr>
        <w:t>Больные жалуются на:</w:t>
      </w:r>
    </w:p>
    <w:p>
      <w:pPr>
        <w:pStyle w:val="Normal"/>
        <w:numPr>
          <w:ilvl w:val="0"/>
          <w:numId w:val="10"/>
        </w:numPr>
        <w:spacing w:lineRule="auto" w:line="240"/>
        <w:ind w:left="0" w:firstLine="567"/>
        <w:rPr/>
      </w:pPr>
      <w:r>
        <w:rPr>
          <w:sz w:val="24"/>
          <w:szCs w:val="24"/>
        </w:rPr>
        <w:t>неприятные и мучитель</w:t>
        <w:softHyphen/>
        <w:t>ные ощущения в голове (давление, тя</w:t>
        <w:softHyphen/>
        <w:t>жесть, ломящая боль, сверление, распирание и т. д.) и в самых различ</w:t>
        <w:softHyphen/>
        <w:t>ных частях тела (сжимание, жжение, онемение, покалывание и т. д.);</w:t>
      </w:r>
    </w:p>
    <w:p>
      <w:pPr>
        <w:pStyle w:val="Normal"/>
        <w:numPr>
          <w:ilvl w:val="0"/>
          <w:numId w:val="10"/>
        </w:numPr>
        <w:spacing w:lineRule="auto" w:line="240"/>
        <w:ind w:left="0" w:firstLine="567"/>
        <w:rPr/>
      </w:pPr>
      <w:r>
        <w:rPr>
          <w:sz w:val="24"/>
          <w:szCs w:val="24"/>
        </w:rPr>
        <w:t>головную боль, обу</w:t>
        <w:softHyphen/>
        <w:t>словленную длительным напряжени</w:t>
        <w:softHyphen/>
        <w:t>ем лицевой и шейной мускулатуры у лиц, вынужденных по тем или иным причинам подавлять или тщательно скрывать эмоции гнева, обиды, неприяз</w:t>
        <w:softHyphen/>
        <w:t>ни к кому-либо или неудовлетворенных претензий;</w:t>
      </w:r>
    </w:p>
    <w:p>
      <w:pPr>
        <w:pStyle w:val="Normal"/>
        <w:numPr>
          <w:ilvl w:val="0"/>
          <w:numId w:val="10"/>
        </w:numPr>
        <w:spacing w:lineRule="auto" w:line="240"/>
        <w:ind w:left="0" w:firstLine="567"/>
        <w:rPr>
          <w:sz w:val="24"/>
          <w:szCs w:val="24"/>
        </w:rPr>
      </w:pPr>
      <w:r>
        <w:rPr>
          <w:sz w:val="24"/>
          <w:szCs w:val="24"/>
        </w:rPr>
        <w:t>головокружение, ощущение не</w:t>
        <w:softHyphen/>
        <w:t>хватки воздуха и «дурноту», потрясаю</w:t>
        <w:softHyphen/>
        <w:t>щий озноб и похолодание конечностей);</w:t>
      </w:r>
    </w:p>
    <w:p>
      <w:pPr>
        <w:pStyle w:val="Normal"/>
        <w:numPr>
          <w:ilvl w:val="0"/>
          <w:numId w:val="10"/>
        </w:numPr>
        <w:spacing w:lineRule="auto" w:line="240"/>
        <w:ind w:left="0" w:firstLine="567"/>
        <w:rPr/>
      </w:pPr>
      <w:r>
        <w:rPr>
          <w:sz w:val="24"/>
          <w:szCs w:val="24"/>
        </w:rPr>
        <w:t>шум или резкий свист в ушах и особенно изменение или ухудшение зре</w:t>
        <w:softHyphen/>
        <w:t>ния (появление «тумана» в глазах, мель</w:t>
        <w:softHyphen/>
        <w:t>кание цветных точек, кругов и т. п.).</w:t>
      </w:r>
    </w:p>
    <w:p>
      <w:pPr>
        <w:pStyle w:val="Normal"/>
        <w:tabs>
          <w:tab w:val="clear" w:pos="708"/>
          <w:tab w:val="left" w:pos="0" w:leader="none"/>
        </w:tabs>
        <w:spacing w:lineRule="auto" w:line="240"/>
        <w:ind w:firstLine="567"/>
        <w:jc w:val="left"/>
        <w:rPr>
          <w:sz w:val="24"/>
          <w:szCs w:val="24"/>
        </w:rPr>
      </w:pPr>
      <w:r>
        <w:rPr>
          <w:sz w:val="24"/>
          <w:szCs w:val="24"/>
        </w:rPr>
        <w:t>Такие боль</w:t>
        <w:softHyphen/>
        <w:t>ные непрестанно «грузятся аффективным топливом, которое им нужно для под</w:t>
        <w:softHyphen/>
        <w:t xml:space="preserve">держания их рефлекторной машины в действии» (Kretschmer E., 1928). </w:t>
      </w:r>
    </w:p>
    <w:p>
      <w:pPr>
        <w:pStyle w:val="Normal"/>
        <w:spacing w:lineRule="auto" w:line="240"/>
        <w:ind w:firstLine="567"/>
        <w:rPr>
          <w:sz w:val="24"/>
          <w:szCs w:val="24"/>
        </w:rPr>
      </w:pPr>
      <w:r>
        <w:rPr>
          <w:sz w:val="24"/>
          <w:szCs w:val="24"/>
        </w:rPr>
        <w:t>Ипохондрический синдром в клинике сосудистой дистонии формиру</w:t>
        <w:softHyphen/>
        <w:t>ется на фоне тревожно-тоскливого настроения, как правило, у эмоционально неста</w:t>
        <w:softHyphen/>
        <w:t>бильных людей с тенденцией к чрезмер</w:t>
        <w:softHyphen/>
        <w:t>ной фиксации на вопросах своего здоро</w:t>
        <w:softHyphen/>
        <w:t xml:space="preserve">вья. </w:t>
      </w:r>
    </w:p>
    <w:p>
      <w:pPr>
        <w:pStyle w:val="Normal"/>
        <w:spacing w:lineRule="auto" w:line="240"/>
        <w:ind w:firstLine="567"/>
        <w:rPr/>
      </w:pPr>
      <w:r>
        <w:rPr>
          <w:sz w:val="24"/>
          <w:szCs w:val="24"/>
        </w:rPr>
        <w:t>Наиболее частым психопатологичес</w:t>
        <w:softHyphen/>
        <w:t>ким проявлением артериальной гипер</w:t>
        <w:softHyphen/>
        <w:t>тензии считается стойкий страх смерти от болезни и глубокий, неодо</w:t>
        <w:softHyphen/>
        <w:t>лимый страх перед возможными ее по</w:t>
        <w:softHyphen/>
        <w:t>следствиями (инфарктом миокарда, кро</w:t>
        <w:softHyphen/>
        <w:t>воизлиянием в мозг, параличом и раз</w:t>
        <w:softHyphen/>
        <w:t>витием психических расстройств). Фобический синдром, возникающий в струк</w:t>
        <w:softHyphen/>
        <w:t>туре астенического или астенодепрессивного состояния, поддерживается в даль</w:t>
        <w:softHyphen/>
        <w:t>нейшем физиологически обусловленны</w:t>
        <w:softHyphen/>
        <w:t>ми неприятными ощущениями в различ</w:t>
        <w:softHyphen/>
        <w:t>ных частях тела и ложится в основу па</w:t>
        <w:softHyphen/>
        <w:t>тологического развития личности.</w:t>
      </w:r>
    </w:p>
    <w:p>
      <w:pPr>
        <w:pStyle w:val="Normal"/>
        <w:spacing w:lineRule="auto" w:line="240"/>
        <w:ind w:firstLine="567"/>
        <w:rPr/>
      </w:pPr>
      <w:r>
        <w:rPr>
          <w:sz w:val="24"/>
          <w:szCs w:val="24"/>
        </w:rPr>
        <w:t>Для больных гипертонической болезнью характерно: печальное, подавленное, мрачное, угрюмое или тоскливое настро</w:t>
        <w:softHyphen/>
        <w:t>ение, постоянное ожидание какого-то не</w:t>
        <w:softHyphen/>
        <w:t>счастья, беспричинная тревожность с не</w:t>
        <w:softHyphen/>
        <w:t>мотивированными или недостаточно обоснованными опасениями и страхами за себя и своих близких, мрач</w:t>
        <w:softHyphen/>
        <w:t>ные прогнозы в отношении своего бу</w:t>
        <w:softHyphen/>
        <w:t>дущего и своего здоровья.</w:t>
      </w:r>
    </w:p>
    <w:p>
      <w:pPr>
        <w:pStyle w:val="Normal"/>
        <w:spacing w:lineRule="auto" w:line="240"/>
        <w:ind w:firstLine="567"/>
        <w:rPr/>
      </w:pPr>
      <w:r>
        <w:rPr>
          <w:sz w:val="24"/>
          <w:szCs w:val="24"/>
        </w:rPr>
        <w:t xml:space="preserve"> </w:t>
      </w:r>
      <w:r>
        <w:rPr>
          <w:sz w:val="24"/>
          <w:szCs w:val="24"/>
        </w:rPr>
        <w:t>По мере прогрессирования структур</w:t>
        <w:softHyphen/>
        <w:t>ных изменений со стабильным повыше</w:t>
        <w:softHyphen/>
        <w:t>нием артериального давления и форми</w:t>
        <w:softHyphen/>
        <w:t>рованием психоорганического синдро</w:t>
        <w:softHyphen/>
        <w:t xml:space="preserve">ма – основного, по Е. </w:t>
      </w:r>
      <w:r>
        <w:rPr>
          <w:sz w:val="24"/>
          <w:szCs w:val="24"/>
          <w:lang w:val="en-US"/>
        </w:rPr>
        <w:t>Bleuler</w:t>
      </w:r>
      <w:r>
        <w:rPr>
          <w:sz w:val="24"/>
          <w:szCs w:val="24"/>
        </w:rPr>
        <w:t xml:space="preserve"> (1920), проявления сосудистого поражения го</w:t>
        <w:softHyphen/>
        <w:t>ловного мозга – аффект становится все более монотонным и недифференци</w:t>
        <w:softHyphen/>
        <w:t>рованным: ипохондрические расстройст</w:t>
        <w:softHyphen/>
        <w:t>ва теряют свою эмоциональную насы</w:t>
        <w:softHyphen/>
        <w:t>щенность и остроту, лишаются своей витальной окраски. Больные подавлены, плаксивы; легко источают обильные сле</w:t>
        <w:softHyphen/>
        <w:t>зы над любой книгой или перед теле</w:t>
        <w:softHyphen/>
        <w:t>визором («то ли героя жаль, то ли себя – скорее себя»); настроение посто</w:t>
        <w:softHyphen/>
        <w:t>янно снижено; нередкая при лабильной артериальной гипертензии зависимость аффективных колебаний от конкретной ситуации исчезает. Утрачивают свой прежде пароксизмальный характер стра</w:t>
        <w:softHyphen/>
        <w:t>хи; на смену приступообразно возни</w:t>
        <w:softHyphen/>
        <w:t>кавшим или усиливающимся фобиям (с бурной вегетативной симптоматикой на фоне тревожной депрессии) приходят опасения, уже не поддающиеся коррек</w:t>
        <w:softHyphen/>
        <w:t>ции и в межприступном периоде. Все бо</w:t>
        <w:softHyphen/>
        <w:t>лее стойкие и упорные, они оказыва</w:t>
        <w:softHyphen/>
        <w:t>ются «как бы неподвижными и моно</w:t>
        <w:softHyphen/>
        <w:t>тонными» [Гиляровский В. А., 1926] и отмечаются уже не на высоте тревожно-тоскливого аффекта, а чаще всего на рассвете, в предутренние часы.</w:t>
      </w:r>
    </w:p>
    <w:p>
      <w:pPr>
        <w:pStyle w:val="Normal"/>
        <w:spacing w:lineRule="auto" w:line="240"/>
        <w:ind w:firstLine="567"/>
        <w:rPr/>
      </w:pPr>
      <w:r>
        <w:rPr>
          <w:sz w:val="24"/>
          <w:szCs w:val="24"/>
        </w:rPr>
        <w:t>Наряду с этим смягчаются и исче</w:t>
        <w:softHyphen/>
        <w:t>зают гипоталамические включения (не</w:t>
        <w:softHyphen/>
        <w:t>редко доминирующие в клинической кар</w:t>
        <w:softHyphen/>
        <w:t>тине на ранних этапах заболевания); сглаживаются и как бы нивелируются волнообразность и пароксизмальность сенестопатий; все более стереотипными становятся вегетативно-сосудистые про</w:t>
        <w:softHyphen/>
        <w:t>явления; жалобы больных принимают все более монотонный характер (ломота, спазмы, покалывания, подергивания, зяб</w:t>
        <w:softHyphen/>
        <w:t>кость и зуд конечностей). Показательна и нередкая моносимптомность страдания – больные годами предъявляют од</w:t>
        <w:softHyphen/>
        <w:t>ну и ту же жалобу (в отличие от мно</w:t>
        <w:softHyphen/>
        <w:t>жественности симптомов при ипохондри</w:t>
        <w:softHyphen/>
        <w:t>ческих расстройствах на фоне артери</w:t>
        <w:softHyphen/>
        <w:t>альной гипертензии в молодом возрас</w:t>
        <w:softHyphen/>
        <w:t>те); теряется вместе с тем и лабиль</w:t>
        <w:softHyphen/>
        <w:t>ность болезненных ощущений, принима</w:t>
        <w:softHyphen/>
        <w:t>ющих стойко фиксированную лока</w:t>
        <w:softHyphen/>
        <w:t>лизацию.</w:t>
      </w:r>
    </w:p>
    <w:p>
      <w:pPr>
        <w:pStyle w:val="Normal"/>
        <w:spacing w:lineRule="auto" w:line="240"/>
        <w:ind w:firstLine="567"/>
        <w:rPr>
          <w:sz w:val="24"/>
          <w:szCs w:val="24"/>
        </w:rPr>
      </w:pPr>
      <w:r>
        <w:rPr>
          <w:sz w:val="24"/>
          <w:szCs w:val="24"/>
        </w:rPr>
        <w:t>Депрессивно-ипохондрический син</w:t>
        <w:softHyphen/>
        <w:t>дром все больше приобретает, таким образом, склеротические черты: психо</w:t>
        <w:softHyphen/>
        <w:t>патологические проявления ипохондрии делаются все более стереотипными, мышление – все более торпидным, аффект – все более монотонным и одно</w:t>
        <w:softHyphen/>
        <w:t>типным, фиксированным на отрицатель</w:t>
        <w:softHyphen/>
        <w:t>ных эмоциях. Явные органические нару</w:t>
        <w:softHyphen/>
        <w:t>шения как бы снимают витальную остроту, присущую ипохондрическим расстройствам в начальной стадии раз</w:t>
        <w:softHyphen/>
        <w:t>вития артериальной гипертензии, осо</w:t>
        <w:softHyphen/>
        <w:t>бенно в молодом возрасте. С даль</w:t>
        <w:softHyphen/>
        <w:t>нейшим нарастанием физической и ин</w:t>
        <w:softHyphen/>
        <w:t>теллектуальной истощаемости, слабоду</w:t>
        <w:softHyphen/>
        <w:t>шия и ухудшения памяти на фоне про</w:t>
        <w:softHyphen/>
        <w:t>грессирующих сосудистых изменений постепенно стирается и способность к субъективной оценке своего состоя</w:t>
        <w:softHyphen/>
        <w:t>ния.</w:t>
      </w:r>
    </w:p>
    <w:p>
      <w:pPr>
        <w:pStyle w:val="Normal"/>
        <w:spacing w:lineRule="auto" w:line="240"/>
        <w:ind w:firstLine="567"/>
        <w:rPr>
          <w:b/>
          <w:b/>
          <w:sz w:val="24"/>
          <w:szCs w:val="24"/>
        </w:rPr>
      </w:pPr>
      <w:r>
        <w:rPr>
          <w:b/>
          <w:sz w:val="24"/>
          <w:szCs w:val="24"/>
        </w:rPr>
      </w:r>
    </w:p>
    <w:p>
      <w:pPr>
        <w:pStyle w:val="Normal"/>
        <w:spacing w:lineRule="auto" w:line="240"/>
        <w:ind w:firstLine="567"/>
        <w:rPr/>
      </w:pPr>
      <w:r>
        <w:rPr>
          <w:b/>
          <w:sz w:val="24"/>
          <w:szCs w:val="24"/>
        </w:rPr>
        <w:t>Психопатологическая картина и личностный профиль больных с ИБС и инфарктом миокарда</w:t>
      </w:r>
    </w:p>
    <w:p>
      <w:pPr>
        <w:pStyle w:val="Normal"/>
        <w:spacing w:lineRule="auto" w:line="240"/>
        <w:ind w:firstLine="567"/>
        <w:rPr>
          <w:b/>
          <w:b/>
          <w:sz w:val="24"/>
          <w:szCs w:val="24"/>
        </w:rPr>
      </w:pPr>
      <w:r>
        <w:rPr>
          <w:b/>
          <w:sz w:val="24"/>
          <w:szCs w:val="24"/>
        </w:rPr>
      </w:r>
    </w:p>
    <w:p>
      <w:pPr>
        <w:pStyle w:val="Normal"/>
        <w:spacing w:lineRule="auto" w:line="240"/>
        <w:ind w:firstLine="567"/>
        <w:rPr/>
      </w:pPr>
      <w:r>
        <w:rPr>
          <w:sz w:val="24"/>
          <w:szCs w:val="24"/>
        </w:rPr>
        <w:t>Деятельность сердца находится в тесной связи с чувственной жизнью. Это обыденное наблюдение, отражающееся в многочис</w:t>
        <w:softHyphen/>
        <w:t>ленных бытовых оборотах: сердце подпрыгивает от радости или падает, мы сердечны или бессердечны, мы можем потерять серд</w:t>
        <w:softHyphen/>
        <w:t>це или оно может остановиться от страха.</w:t>
      </w:r>
    </w:p>
    <w:p>
      <w:pPr>
        <w:pStyle w:val="Normal"/>
        <w:spacing w:lineRule="auto" w:line="240"/>
        <w:ind w:firstLine="567"/>
        <w:rPr/>
      </w:pPr>
      <w:r>
        <w:rPr>
          <w:sz w:val="24"/>
          <w:szCs w:val="24"/>
        </w:rPr>
        <w:t>Уже в античной Элладе сердце считалось центром аффек</w:t>
        <w:softHyphen/>
        <w:t>тов и страстей. Атомисты считали сердце органом гнева. Анало</w:t>
        <w:softHyphen/>
        <w:t>гичным образом Платон видел в пространстве между шеей и диа</w:t>
        <w:softHyphen/>
        <w:t>фрагмой место пребывания гневливости, храбрости, честолюбия, а  сердце считал центром тревоги.</w:t>
      </w:r>
    </w:p>
    <w:p>
      <w:pPr>
        <w:pStyle w:val="Normal"/>
        <w:spacing w:lineRule="auto" w:line="240"/>
        <w:ind w:firstLine="567"/>
        <w:rPr>
          <w:sz w:val="24"/>
          <w:szCs w:val="24"/>
        </w:rPr>
      </w:pPr>
      <w:r>
        <w:rPr>
          <w:sz w:val="24"/>
          <w:szCs w:val="24"/>
          <w:lang w:val="en-US"/>
        </w:rPr>
        <w:t>F</w:t>
      </w:r>
      <w:r>
        <w:rPr>
          <w:sz w:val="24"/>
          <w:szCs w:val="24"/>
        </w:rPr>
        <w:t xml:space="preserve">. </w:t>
      </w:r>
      <w:r>
        <w:rPr>
          <w:sz w:val="24"/>
          <w:szCs w:val="24"/>
          <w:lang w:val="en-US"/>
        </w:rPr>
        <w:t>Dunbar</w:t>
      </w:r>
      <w:r>
        <w:rPr>
          <w:sz w:val="24"/>
          <w:szCs w:val="24"/>
        </w:rPr>
        <w:t xml:space="preserve"> (1948) описала коронарную личность как агрессивно-компульсивную со стремлением много времени отво</w:t>
        <w:softHyphen/>
        <w:t xml:space="preserve">дить работе и завоевывать авторитет. Позднее М. </w:t>
      </w:r>
      <w:r>
        <w:rPr>
          <w:sz w:val="24"/>
          <w:szCs w:val="24"/>
          <w:lang w:val="en-US"/>
        </w:rPr>
        <w:t>Friedman</w:t>
      </w:r>
      <w:r>
        <w:rPr>
          <w:sz w:val="24"/>
          <w:szCs w:val="24"/>
        </w:rPr>
        <w:t xml:space="preserve"> и </w:t>
      </w:r>
      <w:r>
        <w:rPr>
          <w:sz w:val="24"/>
          <w:szCs w:val="24"/>
          <w:lang w:val="en-US"/>
        </w:rPr>
        <w:t>R</w:t>
      </w:r>
      <w:r>
        <w:rPr>
          <w:sz w:val="24"/>
          <w:szCs w:val="24"/>
        </w:rPr>
        <w:t xml:space="preserve">. </w:t>
      </w:r>
      <w:r>
        <w:rPr>
          <w:sz w:val="24"/>
          <w:szCs w:val="24"/>
          <w:lang w:val="en-US"/>
        </w:rPr>
        <w:t>Rosenman</w:t>
      </w:r>
      <w:r>
        <w:rPr>
          <w:sz w:val="24"/>
          <w:szCs w:val="24"/>
        </w:rPr>
        <w:t xml:space="preserve"> (1959) выделили два личностных типа: </w:t>
      </w:r>
    </w:p>
    <w:p>
      <w:pPr>
        <w:pStyle w:val="Normal"/>
        <w:spacing w:lineRule="auto" w:line="240"/>
        <w:ind w:firstLine="567"/>
        <w:rPr>
          <w:sz w:val="24"/>
          <w:szCs w:val="24"/>
        </w:rPr>
      </w:pPr>
      <w:r>
        <w:rPr>
          <w:sz w:val="24"/>
          <w:szCs w:val="24"/>
        </w:rPr>
        <w:t xml:space="preserve">1) </w:t>
      </w:r>
      <w:r>
        <w:rPr>
          <w:b/>
          <w:sz w:val="24"/>
          <w:szCs w:val="24"/>
        </w:rPr>
        <w:t>тип А (враждебно-соперничающий)</w:t>
      </w:r>
      <w:r>
        <w:rPr>
          <w:sz w:val="24"/>
          <w:szCs w:val="24"/>
        </w:rPr>
        <w:t xml:space="preserve"> - к этому типу личности относятся люди, которые работают интенсивно и с постоянным стремлением к успеху. Они ставят перед собой высокие, но чётко определяемые цели, которых настойчиво доби</w:t>
        <w:softHyphen/>
        <w:t>ваются, они проявляют большую потребность в признании и в продви</w:t>
        <w:softHyphen/>
        <w:t>жении вперед, интенсивно конкурируют с окружающими. У них отмеча</w:t>
        <w:softHyphen/>
        <w:t>ется высокая моторная потребность, необычное стремление к душевной и физической активности. Им всегда не хватает времени, они нетерпеливы, должны всего достичь как можно скорее. Повышен</w:t>
        <w:softHyphen/>
        <w:t>ному уровню претензий у человека с поведением типа А часто сопутствует неадекватная оценка своих возможно</w:t>
        <w:softHyphen/>
        <w:t>стей в достижении поставленной цели, а при известной ригидности личности срыв каких-либо планов вызывает почти неизбежно тягостные душевные пережи</w:t>
        <w:softHyphen/>
        <w:t>вания. Опасность острой сердечно-сосу</w:t>
        <w:softHyphen/>
        <w:t>дистой катастрофы чрезвычайно возрас</w:t>
        <w:softHyphen/>
        <w:t>тает при ряде последовательных неудач, воспринимаемых индивидом как свиде</w:t>
        <w:softHyphen/>
        <w:t>тельство своей полной несостоятельно</w:t>
        <w:softHyphen/>
        <w:t>сти в семейных, общественных или про</w:t>
        <w:softHyphen/>
        <w:t>изводственных отношениях. Личностный тип А более сильно связан с развитием коронарной болезни сердца, и при нем более высокое содержание в крови холестерина, липопротеидов, триглицеридов, кортикостероидов.</w:t>
      </w:r>
    </w:p>
    <w:p>
      <w:pPr>
        <w:pStyle w:val="Normal"/>
        <w:spacing w:lineRule="auto" w:line="240"/>
        <w:ind w:firstLine="567"/>
        <w:rPr/>
      </w:pPr>
      <w:r>
        <w:rPr>
          <w:sz w:val="24"/>
          <w:szCs w:val="24"/>
        </w:rPr>
        <w:t xml:space="preserve">2) </w:t>
      </w:r>
      <w:r>
        <w:rPr>
          <w:b/>
          <w:sz w:val="24"/>
          <w:szCs w:val="24"/>
        </w:rPr>
        <w:t>тип Б</w:t>
      </w:r>
      <w:r>
        <w:rPr>
          <w:sz w:val="24"/>
          <w:szCs w:val="24"/>
        </w:rPr>
        <w:t xml:space="preserve"> - к этому типу личности относятся люди более спокойные, менее агрессивные и менее упорно сражающиеся за цели. </w:t>
      </w:r>
    </w:p>
    <w:p>
      <w:pPr>
        <w:pStyle w:val="Normal"/>
        <w:spacing w:lineRule="auto" w:line="240"/>
        <w:ind w:firstLine="567"/>
        <w:rPr>
          <w:sz w:val="24"/>
          <w:szCs w:val="24"/>
          <w:u w:val="single"/>
        </w:rPr>
      </w:pPr>
      <w:r>
        <w:rPr>
          <w:sz w:val="24"/>
          <w:szCs w:val="24"/>
          <w:u w:val="single"/>
        </w:rPr>
        <w:t>Психологические факторы, способствующие развитию инфаркта миокарда:</w:t>
      </w:r>
    </w:p>
    <w:p>
      <w:pPr>
        <w:pStyle w:val="Normal"/>
        <w:numPr>
          <w:ilvl w:val="1"/>
          <w:numId w:val="9"/>
        </w:numPr>
        <w:tabs>
          <w:tab w:val="clear" w:pos="708"/>
          <w:tab w:val="left" w:pos="900" w:leader="none"/>
        </w:tabs>
        <w:spacing w:lineRule="auto" w:line="240"/>
        <w:ind w:left="0" w:firstLine="567"/>
        <w:rPr/>
      </w:pPr>
      <w:r>
        <w:rPr>
          <w:sz w:val="24"/>
          <w:szCs w:val="24"/>
        </w:rPr>
        <w:t>Различные аномалии личности: психопатизация или выраженная акцентуация характера,обуславлмвающие высокую конфликтность и хроническое эмоциональное напряжение.</w:t>
      </w:r>
    </w:p>
    <w:p>
      <w:pPr>
        <w:pStyle w:val="Normal"/>
        <w:numPr>
          <w:ilvl w:val="1"/>
          <w:numId w:val="9"/>
        </w:numPr>
        <w:tabs>
          <w:tab w:val="clear" w:pos="708"/>
          <w:tab w:val="left" w:pos="900" w:leader="none"/>
        </w:tabs>
        <w:spacing w:lineRule="auto" w:line="240"/>
        <w:ind w:left="0" w:firstLine="567"/>
        <w:rPr/>
      </w:pPr>
      <w:r>
        <w:rPr>
          <w:sz w:val="24"/>
          <w:szCs w:val="24"/>
        </w:rPr>
        <w:t>Высокое чувство ответственности, развитие честолюбия, высокий уровень притязания на успех.</w:t>
      </w:r>
    </w:p>
    <w:p>
      <w:pPr>
        <w:pStyle w:val="Normal"/>
        <w:numPr>
          <w:ilvl w:val="1"/>
          <w:numId w:val="9"/>
        </w:numPr>
        <w:tabs>
          <w:tab w:val="clear" w:pos="708"/>
          <w:tab w:val="left" w:pos="900" w:leader="none"/>
        </w:tabs>
        <w:spacing w:lineRule="auto" w:line="240"/>
        <w:ind w:left="0" w:firstLine="567"/>
        <w:rPr>
          <w:sz w:val="24"/>
          <w:szCs w:val="24"/>
        </w:rPr>
      </w:pPr>
      <w:r>
        <w:rPr>
          <w:sz w:val="24"/>
          <w:szCs w:val="24"/>
        </w:rPr>
        <w:t>Стремление к высокому социальному статусу и жизненным достижениям.</w:t>
      </w:r>
    </w:p>
    <w:p>
      <w:pPr>
        <w:pStyle w:val="Normal"/>
        <w:numPr>
          <w:ilvl w:val="1"/>
          <w:numId w:val="9"/>
        </w:numPr>
        <w:tabs>
          <w:tab w:val="clear" w:pos="708"/>
          <w:tab w:val="left" w:pos="900" w:leader="none"/>
        </w:tabs>
        <w:spacing w:lineRule="auto" w:line="240"/>
        <w:ind w:left="0" w:firstLine="567"/>
        <w:rPr/>
      </w:pPr>
      <w:r>
        <w:rPr>
          <w:sz w:val="24"/>
          <w:szCs w:val="24"/>
        </w:rPr>
        <w:t>Повышен</w:t>
        <w:softHyphen/>
        <w:t>ный уровень претезаний на успех.</w:t>
      </w:r>
    </w:p>
    <w:p>
      <w:pPr>
        <w:pStyle w:val="Normal"/>
        <w:numPr>
          <w:ilvl w:val="1"/>
          <w:numId w:val="9"/>
        </w:numPr>
        <w:tabs>
          <w:tab w:val="clear" w:pos="708"/>
          <w:tab w:val="left" w:pos="900" w:leader="none"/>
        </w:tabs>
        <w:spacing w:lineRule="auto" w:line="240"/>
        <w:ind w:left="0" w:firstLine="567"/>
        <w:rPr/>
      </w:pPr>
      <w:r>
        <w:rPr>
          <w:sz w:val="24"/>
          <w:szCs w:val="24"/>
        </w:rPr>
        <w:t>Длительные переживания решений, неуспеха, обиды. Это сопровождается комплексом неполноценности, беспомощности. В результате развиваются вторичная невротизация с чувством зависти, подавленности, хронической злобы, ненависти.</w:t>
      </w:r>
    </w:p>
    <w:p>
      <w:pPr>
        <w:pStyle w:val="Normal"/>
        <w:spacing w:lineRule="auto" w:line="240"/>
        <w:ind w:firstLine="567"/>
        <w:rPr/>
      </w:pPr>
      <w:r>
        <w:rPr>
          <w:sz w:val="24"/>
          <w:szCs w:val="24"/>
        </w:rPr>
        <w:t>Длительное эмоциональное напряже</w:t>
        <w:softHyphen/>
        <w:t>ние сопровождается опре</w:t>
        <w:softHyphen/>
        <w:t>деленными биохимическими и физиоло</w:t>
        <w:softHyphen/>
        <w:t>гическими сдвигами, обеспечивающими максимальную двигательную активность организма (усиление гликогенолиза и гипергликемия, мобилизация неэтерифицированных жирных кислот и гиперхолестеринемия, увеличение содержания в крови липопротеидов низкой плотности и снижение уровня липопротеидов вы</w:t>
        <w:softHyphen/>
        <w:t>сокой плотности, тромбоцитоз и прокоагулянтные изменения свертывающей системы крови, повышение периферического сосудистого сопротивления и ми</w:t>
        <w:softHyphen/>
        <w:t>нутного объема крови). Закрепленная филогенетически, эта реакция оборачи</w:t>
        <w:softHyphen/>
        <w:t>вается при гиподинамии современного человека против него, создавая усло</w:t>
        <w:softHyphen/>
        <w:t>вия для расстройств гемодинамики и нарушений метаболизма сердца и со</w:t>
        <w:softHyphen/>
        <w:t>судов, развития атеросклероза и арте</w:t>
        <w:softHyphen/>
        <w:t>риальной гипертензии.</w:t>
      </w:r>
    </w:p>
    <w:p>
      <w:pPr>
        <w:pStyle w:val="Normal"/>
        <w:spacing w:lineRule="auto" w:line="240"/>
        <w:ind w:firstLine="567"/>
        <w:rPr>
          <w:sz w:val="24"/>
          <w:szCs w:val="24"/>
          <w:u w:val="single"/>
        </w:rPr>
      </w:pPr>
      <w:r>
        <w:rPr>
          <w:sz w:val="24"/>
          <w:szCs w:val="24"/>
          <w:u w:val="single"/>
        </w:rPr>
        <w:t>Фак</w:t>
        <w:softHyphen/>
        <w:t>торы риска ишемической болезни сердца:</w:t>
      </w:r>
    </w:p>
    <w:p>
      <w:pPr>
        <w:pStyle w:val="Normal"/>
        <w:numPr>
          <w:ilvl w:val="0"/>
          <w:numId w:val="1"/>
        </w:numPr>
        <w:tabs>
          <w:tab w:val="clear" w:pos="708"/>
          <w:tab w:val="left" w:pos="540" w:leader="none"/>
        </w:tabs>
        <w:spacing w:lineRule="auto" w:line="240"/>
        <w:ind w:left="0" w:firstLine="567"/>
        <w:rPr>
          <w:sz w:val="24"/>
          <w:szCs w:val="24"/>
        </w:rPr>
      </w:pPr>
      <w:r>
        <w:rPr>
          <w:sz w:val="24"/>
          <w:szCs w:val="24"/>
        </w:rPr>
        <w:t>«неудовлетворенность жизнью и труд</w:t>
        <w:softHyphen/>
        <w:t xml:space="preserve">ности межличностных отношений», </w:t>
      </w:r>
    </w:p>
    <w:p>
      <w:pPr>
        <w:pStyle w:val="Normal"/>
        <w:numPr>
          <w:ilvl w:val="0"/>
          <w:numId w:val="1"/>
        </w:numPr>
        <w:tabs>
          <w:tab w:val="clear" w:pos="708"/>
          <w:tab w:val="left" w:pos="540" w:leader="none"/>
        </w:tabs>
        <w:spacing w:lineRule="auto" w:line="240"/>
        <w:ind w:left="0" w:firstLine="567"/>
        <w:rPr/>
      </w:pPr>
      <w:r>
        <w:rPr>
          <w:sz w:val="24"/>
          <w:szCs w:val="24"/>
        </w:rPr>
        <w:t>невротические реакции,</w:t>
      </w:r>
    </w:p>
    <w:p>
      <w:pPr>
        <w:pStyle w:val="Normal"/>
        <w:numPr>
          <w:ilvl w:val="0"/>
          <w:numId w:val="1"/>
        </w:numPr>
        <w:tabs>
          <w:tab w:val="clear" w:pos="708"/>
          <w:tab w:val="left" w:pos="540" w:leader="none"/>
        </w:tabs>
        <w:spacing w:lineRule="auto" w:line="240"/>
        <w:ind w:left="0" w:firstLine="567"/>
        <w:rPr>
          <w:sz w:val="24"/>
          <w:szCs w:val="24"/>
        </w:rPr>
      </w:pPr>
      <w:r>
        <w:rPr>
          <w:sz w:val="24"/>
          <w:szCs w:val="24"/>
        </w:rPr>
        <w:t>расстройства сна,</w:t>
      </w:r>
    </w:p>
    <w:p>
      <w:pPr>
        <w:pStyle w:val="Normal"/>
        <w:numPr>
          <w:ilvl w:val="0"/>
          <w:numId w:val="1"/>
        </w:numPr>
        <w:tabs>
          <w:tab w:val="clear" w:pos="708"/>
          <w:tab w:val="left" w:pos="540" w:leader="none"/>
        </w:tabs>
        <w:spacing w:lineRule="auto" w:line="240"/>
        <w:ind w:left="0" w:firstLine="567"/>
        <w:rPr>
          <w:sz w:val="24"/>
          <w:szCs w:val="24"/>
        </w:rPr>
      </w:pPr>
      <w:r>
        <w:rPr>
          <w:sz w:val="24"/>
          <w:szCs w:val="24"/>
        </w:rPr>
        <w:t>состояния депримированности и тревоги с тенденцией к гипертрофированно «мужскому» пове</w:t>
        <w:softHyphen/>
        <w:t>дению (подавлению эмоциональных раз</w:t>
        <w:softHyphen/>
        <w:t>рядов и принципиальному недопущению каких-либо видимых проявлений страха и депрессии, скрываемых нередко за маской юмора и нарочитой бодрости в любой ситуации).</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Таким образом, личностная структура больных с ИБС и инфарктом миокарда характеризуется: торопливостью в делах, ощущением нехватки времени, чрезмерной ответственностью за выполненную работу, повышенной тревожностью и эмоциональным напряжением. Эти черты характеризуют человека еще в преморбиде и являются причиной развития этих заболеваний. После заболевания эти личностные черты усиливаются, образуя психосоматическую спираль. При этом, определенная личностная черта способствует заболеванию, а заболевание обусловливает усиление этих черт, которые в свою очередь, усиливают заболевание.</w:t>
      </w:r>
    </w:p>
    <w:p>
      <w:pPr>
        <w:pStyle w:val="Normal"/>
        <w:spacing w:lineRule="auto" w:line="240"/>
        <w:ind w:firstLine="567"/>
        <w:rPr>
          <w:b/>
          <w:b/>
          <w:sz w:val="24"/>
          <w:szCs w:val="24"/>
        </w:rPr>
      </w:pPr>
      <w:r>
        <w:rPr>
          <w:b/>
          <w:sz w:val="24"/>
          <w:szCs w:val="24"/>
        </w:rPr>
        <w:t>3. Психогенные расстойства дыхания</w:t>
      </w:r>
    </w:p>
    <w:p>
      <w:pPr>
        <w:pStyle w:val="Normal"/>
        <w:spacing w:lineRule="auto" w:line="240"/>
        <w:ind w:firstLine="567"/>
        <w:rPr/>
      </w:pPr>
      <w:r>
        <w:rPr>
          <w:sz w:val="24"/>
          <w:szCs w:val="24"/>
        </w:rPr>
        <w:t>Дыхательный компонент наряду с сер</w:t>
        <w:softHyphen/>
        <w:t>дечно-сосудистым остается важнейшей составной частью приспособительных реакций, требующих стремительного повыше</w:t>
        <w:softHyphen/>
        <w:t>ния окислительного потенциала орга</w:t>
        <w:softHyphen/>
        <w:t>низма при острых стрессовых ситуаци</w:t>
        <w:softHyphen/>
        <w:t>ях. Выраженные респираторные нарушения являются одним из основных способов выражения «внутренней ситуа</w:t>
        <w:softHyphen/>
        <w:t>ции при сильных или скрытых волне</w:t>
        <w:softHyphen/>
        <w:t>ниях духа», требующих активного мышечного дви</w:t>
        <w:softHyphen/>
        <w:t>жения в виде столкновения или бегства, возникают как закономер</w:t>
        <w:softHyphen/>
        <w:t xml:space="preserve">ный результат психической травмы на высоте тревоги и страха. </w:t>
      </w:r>
    </w:p>
    <w:p>
      <w:pPr>
        <w:pStyle w:val="Normal"/>
        <w:spacing w:lineRule="auto" w:line="240"/>
        <w:ind w:firstLine="567"/>
        <w:rPr>
          <w:sz w:val="24"/>
          <w:szCs w:val="24"/>
        </w:rPr>
      </w:pPr>
      <w:r>
        <w:rPr>
          <w:sz w:val="24"/>
          <w:szCs w:val="24"/>
        </w:rPr>
        <w:t>Больные предъявляют жалобы на постоянное или периодическое ощущение нехватки воз</w:t>
        <w:softHyphen/>
        <w:t>духа в покое или при незначительной физической нагрузке,  неприятное ощущение заложенности или стягивания в верхней части грудной клетки, головокружение. При этом субъективные жалобы носят диффузный разнообразный характер:  «не так дышится; нет свободы и легкости в дыхании; как будто в груди мешает что-то, сжа</w:t>
        <w:softHyphen/>
        <w:t>лось и не отпускает, не дает ни вдох</w:t>
        <w:softHyphen/>
        <w:t>нуть, ни выдохнуть, препятствует свободному про</w:t>
        <w:softHyphen/>
        <w:t>хождению воздуха». В 1895 А. А. Ос</w:t>
        <w:softHyphen/>
        <w:t>троумов описал симптомы «дыхательного корсета» на высоте аффективного напряжения в виде: неудовлетворен</w:t>
        <w:softHyphen/>
        <w:t>ности вдохом, чувства нехватки воздуха и скованности дыхания,  которые локализуются преимуще</w:t>
        <w:softHyphen/>
        <w:t xml:space="preserve">ственно в горле («как будто комок ваты) и в верхних отделах грудной клетки, реже – над левой лопаткой или в эпигастральной области. </w:t>
      </w:r>
    </w:p>
    <w:p>
      <w:pPr>
        <w:pStyle w:val="Normal"/>
        <w:spacing w:lineRule="auto" w:line="240"/>
        <w:ind w:firstLine="567"/>
        <w:rPr/>
      </w:pPr>
      <w:r>
        <w:rPr>
          <w:sz w:val="24"/>
          <w:szCs w:val="24"/>
        </w:rPr>
        <w:t>Одним из факторов, способствующих развитию психогенной одышки и «дыха</w:t>
        <w:softHyphen/>
        <w:t>тельной ипохондрии» является синдром укачивания. Это патоло</w:t>
        <w:softHyphen/>
        <w:t>гическое состояние, известное как мор</w:t>
        <w:softHyphen/>
        <w:t>ская, воздушная, лифтная или автомо</w:t>
        <w:softHyphen/>
        <w:t>бильная болезнь, часто возникает на фоне артериальной гипотензии и сома</w:t>
        <w:softHyphen/>
        <w:t>тогенной астении и представляет собой комплекс неприятных ощущений, обусловленных более или менее длительным воздействием прямо</w:t>
        <w:softHyphen/>
        <w:t>линейных, угловых или радиальных ускорений, с выраженным учащением дыхания и установлением его в ритме качания (особенно при передви</w:t>
        <w:softHyphen/>
        <w:t>жении водным транспортом). Синдром укачивания первоначально может появляться в переполненном автобусе или скоростном лифте, а затем – в любом виде транспорта и при лю</w:t>
        <w:softHyphen/>
        <w:t>бом виде передвижения (даже при ходь</w:t>
        <w:softHyphen/>
        <w:t>бе по пересеченной местности). В последствии у больных уже на ступеньках эскалатора мет</w:t>
        <w:softHyphen/>
        <w:t>ро, в закрытых помещениях, в толпе и просто при одной мысли о необ</w:t>
        <w:softHyphen/>
        <w:t>ходимости куда-то идти или ехать появляются жалобы на одышку, сопровождающиеся страхом смерти.</w:t>
      </w:r>
    </w:p>
    <w:p>
      <w:pPr>
        <w:pStyle w:val="Normal"/>
        <w:spacing w:lineRule="auto" w:line="240"/>
        <w:ind w:firstLine="567"/>
        <w:rPr>
          <w:sz w:val="24"/>
          <w:szCs w:val="24"/>
        </w:rPr>
      </w:pPr>
      <w:r>
        <w:rPr>
          <w:sz w:val="24"/>
          <w:szCs w:val="24"/>
        </w:rPr>
        <w:t xml:space="preserve"> </w:t>
      </w:r>
      <w:r>
        <w:rPr>
          <w:sz w:val="24"/>
          <w:szCs w:val="24"/>
        </w:rPr>
        <w:t>Жалобы больных с психогенной одышкой необычайно разнообразны: су</w:t>
        <w:softHyphen/>
        <w:t>хость, жжение, щекотание, стеснение, сжимание, першение, онемение, одеревенелости в горле с потребностью откашлять</w:t>
        <w:softHyphen/>
        <w:t>ся. Приступы невротического кашля – громкого, лающего или сухого, беспрерывного, хриплого, обычно возникают под влиянием резких запахов (гарь, газ, краски), в душном, плохо проветривае</w:t>
        <w:softHyphen/>
        <w:t>мом помещении, на высоте аффективного напряжения, при засыпании и быстрой смене погоды. Больные настороженно следят за всеми метео</w:t>
        <w:softHyphen/>
        <w:t>рологическими сводками, испытывая страх перед понижением атмосферного давления и повышением влажности воз</w:t>
        <w:softHyphen/>
        <w:t>духа в связи с усилением при этом каш</w:t>
        <w:softHyphen/>
        <w:t>ля и симптомов «дыхательного кор</w:t>
        <w:softHyphen/>
        <w:t xml:space="preserve">сета». </w:t>
      </w:r>
    </w:p>
    <w:p>
      <w:pPr>
        <w:pStyle w:val="Normal"/>
        <w:spacing w:lineRule="auto" w:line="240"/>
        <w:ind w:firstLine="567"/>
        <w:rPr>
          <w:sz w:val="24"/>
          <w:szCs w:val="24"/>
        </w:rPr>
      </w:pPr>
      <w:r>
        <w:rPr>
          <w:sz w:val="24"/>
          <w:szCs w:val="24"/>
        </w:rPr>
        <w:t>При раз</w:t>
        <w:softHyphen/>
        <w:t>витой форме болезни у таких больных отмечается кровохарканье. Сухой упорный ка</w:t>
        <w:softHyphen/>
        <w:t>шель вызывает беспрерывное раздраже</w:t>
        <w:softHyphen/>
        <w:t>ние слизистой оболочки гортани и глот</w:t>
        <w:softHyphen/>
        <w:t>ки (вплоть до развития в отдельных слу</w:t>
        <w:softHyphen/>
        <w:t>чаях ларингоспазма), не поддается, как правило, обычной терапии и полностью прекращается при нормализации аффек</w:t>
        <w:softHyphen/>
        <w:t>тивного статуса больного или под влия</w:t>
        <w:softHyphen/>
        <w:t xml:space="preserve">нием психотерапии. </w:t>
      </w:r>
    </w:p>
    <w:p>
      <w:pPr>
        <w:pStyle w:val="Normal"/>
        <w:spacing w:lineRule="auto" w:line="240"/>
        <w:ind w:firstLine="567"/>
        <w:rPr>
          <w:sz w:val="24"/>
          <w:szCs w:val="24"/>
        </w:rPr>
      </w:pPr>
      <w:r>
        <w:rPr>
          <w:sz w:val="24"/>
          <w:szCs w:val="24"/>
        </w:rPr>
        <w:t>Ощущение нехватки воздуха и заложенности в груди возникают у многих больных в определенные часы: либо по утрам, после пробуждения; либо по вечерам, при «трудном» засыпании; либо по ночам, при наплывах мыслей тревож</w:t>
        <w:softHyphen/>
        <w:t>но-депрессивного содержания и сопровождаются колебания</w:t>
        <w:softHyphen/>
        <w:t>ми аффективного состояния и общего самочувствия на фоне подавленного настроения, стойкой артериальной гипотензии с жалобами на резкую сла</w:t>
        <w:softHyphen/>
        <w:t xml:space="preserve">бость, головокружение и неустойчивость при ходьбе, тремор рук, нарушение засыпания, беспокойные сновидения и прерывистый сон. </w:t>
      </w:r>
    </w:p>
    <w:p>
      <w:pPr>
        <w:pStyle w:val="Normal"/>
        <w:spacing w:lineRule="auto" w:line="240"/>
        <w:ind w:firstLine="567"/>
        <w:rPr/>
      </w:pPr>
      <w:r>
        <w:rPr>
          <w:sz w:val="24"/>
          <w:szCs w:val="24"/>
        </w:rPr>
        <w:t>Психогенные респираторные наруше</w:t>
        <w:softHyphen/>
        <w:t>ния проявляются прежде всего форсиро</w:t>
        <w:softHyphen/>
        <w:t>ванным поверхностным дыханием с бес</w:t>
        <w:softHyphen/>
        <w:t>причинным учащением и углублением его вплоть до развития «дыхания загнанной собаки» на высоте аффектив</w:t>
        <w:softHyphen/>
        <w:t>ного напряжения. Частые короткие ды</w:t>
        <w:softHyphen/>
        <w:t>хательные движения чере</w:t>
        <w:softHyphen/>
        <w:t>дуются с произвольными глу</w:t>
        <w:softHyphen/>
        <w:t>бокими вдохами, не приносящими чув</w:t>
        <w:softHyphen/>
        <w:t>ства облегчения, и последующей непро</w:t>
        <w:softHyphen/>
        <w:t>должительной задержкой дыхания. Ощущение кратковременной оста</w:t>
        <w:softHyphen/>
        <w:t>новки дыхания вызыва</w:t>
        <w:softHyphen/>
        <w:t xml:space="preserve">ет у больных чрезвычайную тревогу и почти неизбежно становится объектом ипохондрической фиксации. </w:t>
      </w:r>
    </w:p>
    <w:p>
      <w:pPr>
        <w:pStyle w:val="Normal"/>
        <w:spacing w:lineRule="auto" w:line="240"/>
        <w:ind w:firstLine="567"/>
        <w:rPr/>
      </w:pPr>
      <w:r>
        <w:rPr>
          <w:sz w:val="24"/>
          <w:szCs w:val="24"/>
        </w:rPr>
        <w:t>Психогенные расстройства дыхания выявляются обычно на фоне угнетен</w:t>
        <w:softHyphen/>
        <w:t>ного настроения, страха и тревоги, обу</w:t>
        <w:softHyphen/>
        <w:t>словливающих нередко не соответству</w:t>
        <w:softHyphen/>
        <w:t>ющую жалобам чрезмерную подвиж</w:t>
        <w:softHyphen/>
        <w:t>ность больных или явное двигательное беспокойство. Тревога и страх смерти от удушья обусловливают упорную искусственную гипервентиляцию, приобретающую навязчивый характер, или, наоборот, хроническую гиповентиляцию в резуль</w:t>
        <w:softHyphen/>
        <w:t>тате ограничения, подавления нормаль</w:t>
        <w:softHyphen/>
        <w:t xml:space="preserve">ных дыхательных движений. </w:t>
      </w:r>
    </w:p>
    <w:p>
      <w:pPr>
        <w:pStyle w:val="Normal"/>
        <w:spacing w:lineRule="auto" w:line="240"/>
        <w:ind w:firstLine="567"/>
        <w:rPr>
          <w:sz w:val="24"/>
          <w:szCs w:val="24"/>
        </w:rPr>
      </w:pPr>
      <w:r>
        <w:rPr>
          <w:sz w:val="24"/>
          <w:szCs w:val="24"/>
        </w:rPr>
        <w:t>Вершиной респираторных расстройств являются приступы мнимой невротической аст</w:t>
        <w:softHyphen/>
        <w:t>мы – пароксизмальные обострения пси</w:t>
        <w:softHyphen/>
        <w:t>хогенной одышки с числом дыхательных движений до 40 – 50 (иногда 60) в 1 мин, заставляющие думать об истинной ды</w:t>
        <w:softHyphen/>
        <w:t>хательной недостаточности. Психоген</w:t>
        <w:softHyphen/>
        <w:t>ный status asthmaticus возникает на фоне аффективной напряженности различного генеза и нозологии. Поводом для развития псевдоастматических приступов может служить любое «волнение и расстройст</w:t>
        <w:softHyphen/>
        <w:t>во» (во время беседы с врачом, при входе в процедурную, перед операцией, при рентгенологическом исследовании, в одиночестве, «когда никто не сможет помочь», и т. п.). Стойкое ощущение нехватки воздуха возникает у ряда больных после пережитого хотя бы раз в жизни стра</w:t>
        <w:softHyphen/>
        <w:t>ха смерти от удушья. Так, один из больных испытывал это ощущение в закрытых помещениях после того, как пережил острый страх смерти от удушья в туалете (считал, что его заперли: кричал, звал на помощь; бросил</w:t>
        <w:softHyphen/>
        <w:t>ся на пол, судорожно дыша через щель под дверью, которая, как выяснилось, просто открыва</w:t>
        <w:softHyphen/>
        <w:t xml:space="preserve">лась в другую сторону). </w:t>
      </w:r>
    </w:p>
    <w:p>
      <w:pPr>
        <w:pStyle w:val="Normal"/>
        <w:spacing w:lineRule="auto" w:line="240"/>
        <w:ind w:firstLine="567"/>
        <w:rPr>
          <w:sz w:val="24"/>
          <w:szCs w:val="24"/>
        </w:rPr>
      </w:pPr>
      <w:r>
        <w:rPr>
          <w:sz w:val="24"/>
          <w:szCs w:val="24"/>
        </w:rPr>
        <w:t>Гипервентиляционный синдром соче</w:t>
        <w:softHyphen/>
        <w:t>тается с жалобами на слабость и общее не</w:t>
        <w:softHyphen/>
        <w:t>домогание, резкую потливость и чрезвы</w:t>
        <w:softHyphen/>
        <w:t>чайную сухость во рту, головокружение и тошноту, зябкость и похолодание ко</w:t>
        <w:softHyphen/>
        <w:t>нечностей, сердцебиение; возможны также судорожные со</w:t>
        <w:softHyphen/>
        <w:t>кращения икроножных мышц и пальцев рук, парестезии и всевозможные непри</w:t>
        <w:softHyphen/>
        <w:t xml:space="preserve">ятные ощущения в различных частях тела. </w:t>
      </w:r>
    </w:p>
    <w:p>
      <w:pPr>
        <w:pStyle w:val="Normal"/>
        <w:spacing w:lineRule="auto" w:line="240"/>
        <w:ind w:firstLine="567"/>
        <w:rPr/>
      </w:pPr>
      <w:r>
        <w:rPr>
          <w:sz w:val="24"/>
          <w:szCs w:val="24"/>
        </w:rPr>
        <w:t>К числу типичных клинических особенностей пси</w:t>
        <w:softHyphen/>
        <w:t>хогенных псевдоастматических присту</w:t>
        <w:softHyphen/>
        <w:t>пов относится специфическое шу</w:t>
        <w:softHyphen/>
        <w:t>мовое оформление дыхания: подчеркну</w:t>
        <w:softHyphen/>
        <w:t>то стонущий его характер, вздохи, напо</w:t>
        <w:softHyphen/>
        <w:t>минающие иногда непрерывную судо</w:t>
        <w:softHyphen/>
        <w:t>рожную икоту или оханье; лег</w:t>
        <w:softHyphen/>
        <w:t xml:space="preserve">кое посвистывание на вдохе или просто очень звучный, шумный выдох через сомкнутые или сложенные в трубочку губы. </w:t>
      </w:r>
    </w:p>
    <w:p>
      <w:pPr>
        <w:pStyle w:val="Normal"/>
        <w:spacing w:lineRule="auto" w:line="240"/>
        <w:ind w:firstLine="567"/>
        <w:rPr>
          <w:sz w:val="24"/>
          <w:szCs w:val="24"/>
        </w:rPr>
      </w:pPr>
      <w:r>
        <w:rPr>
          <w:sz w:val="24"/>
          <w:szCs w:val="24"/>
        </w:rPr>
        <w:t>По окончании присту</w:t>
        <w:softHyphen/>
        <w:t>па невротической астмы больные испы</w:t>
        <w:softHyphen/>
        <w:t>тывают чрезвычайную слабость, разби</w:t>
        <w:softHyphen/>
        <w:t>тость, сонливость; возможна тягостная икота или зевота.</w:t>
      </w:r>
    </w:p>
    <w:p>
      <w:pPr>
        <w:pStyle w:val="Normal"/>
        <w:spacing w:lineRule="auto" w:line="240"/>
        <w:ind w:firstLine="567"/>
        <w:rPr>
          <w:sz w:val="24"/>
          <w:szCs w:val="24"/>
        </w:rPr>
      </w:pPr>
      <w:r>
        <w:rPr>
          <w:sz w:val="24"/>
          <w:szCs w:val="24"/>
        </w:rPr>
        <w:t>Психогенное происхождение приступа невротической астмы подтверждает выраженная лабиль</w:t>
        <w:softHyphen/>
        <w:t>ность респираторных нарушений: вне</w:t>
        <w:softHyphen/>
        <w:t>запные переходы от равномерного и спокойного дыхания к резко учащен</w:t>
        <w:softHyphen/>
        <w:t>ному, поверхностному и аритмичному на высоте аффективных расстройств и от пароксизмальной гипервентиляции – к нормальному дыханию при уменьшении эмоциональной напряжен</w:t>
        <w:softHyphen/>
        <w:t>ности, переключении внимания больно</w:t>
        <w:softHyphen/>
        <w:t xml:space="preserve">го, под влиянием психотерапии. </w:t>
      </w:r>
    </w:p>
    <w:p>
      <w:pPr>
        <w:pStyle w:val="Normal"/>
        <w:spacing w:lineRule="auto" w:line="240"/>
        <w:ind w:firstLine="567"/>
        <w:rPr>
          <w:sz w:val="24"/>
          <w:szCs w:val="24"/>
        </w:rPr>
      </w:pPr>
      <w:r>
        <w:rPr>
          <w:sz w:val="24"/>
          <w:szCs w:val="24"/>
        </w:rPr>
        <w:t>Люди с синдромом нервной гипервентиляции часто происходят из семей, где очень высоко ценятся достижения: «Соберись», «Постарайся», «Без труда не вытащишь и рыбку из пруда». Од</w:t>
        <w:softHyphen/>
        <w:t>новременно с этим поощряются сдержанность, скромность и самообладание как необходимые лич</w:t>
        <w:softHyphen/>
        <w:t>ностные качества: «Возьми себя в руки», «Что подумают люди?». Приступ астмы провоцируется одновременным предъявле</w:t>
        <w:softHyphen/>
        <w:t>нием больному слишком многих требований (достижения) и при столкновении с несправедливо</w:t>
        <w:softHyphen/>
        <w:t>стью. Так как вследствие подавления агрессии он не может открыто конфронтировать с окружени</w:t>
        <w:softHyphen/>
        <w:t>ем, не может аргументированно изъясниться или выругаться, а сдерживается (конфликт «вежливость – прямота»), он особенно следит за мнимыми или действительными реакциями своего окружения. После приступа астмы многие больные испуганно оглядываются по сторонам, не заметили ли «лю</w:t>
        <w:softHyphen/>
        <w:t>ди» что-нибудь. Это усиливает их страх. Часто у астматиков обнаруживаются реактивные образования, которыми замещались агрес</w:t>
        <w:softHyphen/>
        <w:t>сивные тенденции и желание близости. У всех астматиков выявляются расстройства в сексуальной сфере. Многие авторы указывают на значение агрессии, которую больной не может выразить, не мо</w:t>
        <w:softHyphen/>
        <w:t>жет «выпустить свой гнев на воздух». Это проявляется в приступах удушья.</w:t>
      </w:r>
    </w:p>
    <w:p>
      <w:pPr>
        <w:pStyle w:val="Normal"/>
        <w:spacing w:lineRule="auto" w:line="240"/>
        <w:ind w:firstLine="567"/>
        <w:rPr/>
      </w:pPr>
      <w:r>
        <w:rPr>
          <w:sz w:val="24"/>
          <w:szCs w:val="24"/>
        </w:rPr>
        <w:t>Отмечается сверхчувствительность к запахам, прежде всего к тем, которые как-то связаны с нечистотами и неаккуратностью, а также с неряшливым и нечистоплотным поведением. Астматики с повышенной восприимчивостью запахов также крайне зависимы от суждений и мнения окру</w:t>
        <w:softHyphen/>
        <w:t>жающих их людей.</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Wingdings" w:hAnsi="Wingdings" w:cs="Wingdings"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900"/>
        </w:tabs>
        <w:ind w:left="90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4:47:00Z</dcterms:created>
  <dc:creator>Viktor</dc:creator>
  <dc:description/>
  <cp:keywords/>
  <dc:language>en-US</dc:language>
  <cp:lastModifiedBy>Chris</cp:lastModifiedBy>
  <cp:lastPrinted>2003-10-07T00:45:00Z</cp:lastPrinted>
  <dcterms:modified xsi:type="dcterms:W3CDTF">2004-07-23T16:08:00Z</dcterms:modified>
  <cp:revision>17</cp:revision>
  <dc:subject/>
  <dc:title>3</dc:title>
</cp:coreProperties>
</file>