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5" w:hanging="0"/>
        <w:rPr>
          <w:sz w:val="24"/>
        </w:rPr>
      </w:pPr>
      <w:r>
        <w:rPr>
          <w:sz w:val="24"/>
        </w:rPr>
        <w:t xml:space="preserve">А. В. ПОКРОВСКИЙ, </w:t>
      </w:r>
    </w:p>
    <w:p>
      <w:pPr>
        <w:pStyle w:val="Normal"/>
        <w:widowControl w:val="false"/>
        <w:ind w:left="2835" w:hanging="0"/>
        <w:rPr>
          <w:sz w:val="24"/>
        </w:rPr>
      </w:pPr>
      <w:r>
        <w:rPr>
          <w:sz w:val="24"/>
        </w:rPr>
        <w:t xml:space="preserve">Л. И. КЛИОНЕР, </w:t>
      </w:r>
    </w:p>
    <w:p>
      <w:pPr>
        <w:pStyle w:val="Normal"/>
        <w:widowControl w:val="false"/>
        <w:ind w:left="2835" w:hanging="0"/>
        <w:rPr>
          <w:sz w:val="24"/>
        </w:rPr>
      </w:pPr>
      <w:r>
        <w:rPr>
          <w:sz w:val="24"/>
        </w:rPr>
        <w:t>Э. А. АПСАТАРОВ</w:t>
      </w:r>
    </w:p>
    <w:p>
      <w:pPr>
        <w:pStyle w:val="Normal"/>
        <w:widowControl w:val="false"/>
        <w:rPr>
          <w:rFonts w:ascii="Courier New" w:hAnsi="Courier New" w:cs="Courier New"/>
          <w:sz w:val="24"/>
        </w:rPr>
      </w:pPr>
      <w:r>
        <w:rPr/>
        <w:t>___________________________________________________________________________________</w:t>
      </w:r>
    </w:p>
    <w:p>
      <w:pPr>
        <w:pStyle w:val="Heading1"/>
        <w:spacing w:before="840" w:after="0"/>
        <w:rPr>
          <w:rFonts w:ascii="Courier New" w:hAnsi="Courier New" w:cs="Courier New"/>
        </w:rPr>
      </w:pPr>
      <w:r>
        <w:rPr/>
        <w:t>Пластические</w:t>
      </w:r>
    </w:p>
    <w:p>
      <w:pPr>
        <w:pStyle w:val="Normal"/>
        <w:widowControl w:val="false"/>
        <w:jc w:val="center"/>
        <w:rPr>
          <w:rFonts w:ascii="Courier New" w:hAnsi="Courier New" w:cs="Courier New"/>
          <w:b/>
          <w:b/>
          <w:sz w:val="40"/>
        </w:rPr>
      </w:pPr>
      <w:r>
        <w:rPr>
          <w:b/>
          <w:sz w:val="40"/>
        </w:rPr>
        <w:t>операции</w:t>
      </w:r>
    </w:p>
    <w:p>
      <w:pPr>
        <w:pStyle w:val="Normal"/>
        <w:widowControl w:val="false"/>
        <w:jc w:val="center"/>
        <w:rPr>
          <w:rFonts w:ascii="Courier New" w:hAnsi="Courier New" w:cs="Courier New"/>
          <w:b/>
          <w:b/>
          <w:sz w:val="40"/>
        </w:rPr>
      </w:pPr>
      <w:r>
        <w:rPr>
          <w:b/>
          <w:sz w:val="40"/>
        </w:rPr>
        <w:t>на магистральных</w:t>
      </w:r>
    </w:p>
    <w:p>
      <w:pPr>
        <w:pStyle w:val="Normal"/>
        <w:widowControl w:val="false"/>
        <w:jc w:val="center"/>
        <w:rPr>
          <w:rFonts w:ascii="Courier New" w:hAnsi="Courier New" w:cs="Courier New"/>
          <w:b/>
          <w:b/>
          <w:sz w:val="40"/>
        </w:rPr>
      </w:pPr>
      <w:r>
        <w:rPr>
          <w:b/>
          <w:sz w:val="40"/>
        </w:rPr>
        <w:t>венах</w:t>
      </w:r>
    </w:p>
    <w:p>
      <w:pPr>
        <w:pStyle w:val="Normal"/>
        <w:widowControl w:val="false"/>
        <w:spacing w:before="1560" w:after="0"/>
        <w:ind w:left="2835" w:hanging="0"/>
        <w:rPr/>
      </w:pPr>
      <w:r>
        <w:rPr/>
        <w:t xml:space="preserve">ИЗДАТЕЛЬСТВО «КАЗАХСТАН» </w:t>
      </w:r>
    </w:p>
    <w:p>
      <w:pPr>
        <w:pStyle w:val="Normal"/>
        <w:widowControl w:val="false"/>
        <w:ind w:left="2835" w:hanging="0"/>
        <w:rPr>
          <w:rFonts w:ascii="Courier New" w:hAnsi="Courier New" w:cs="Courier New"/>
          <w:sz w:val="24"/>
        </w:rPr>
      </w:pPr>
      <w:r>
        <w:rPr/>
        <w:t>АЛМА-АТА —1977</w:t>
      </w:r>
    </w:p>
    <w:p>
      <w:pPr>
        <w:pStyle w:val="Normal"/>
        <w:widowControl w:val="false"/>
        <w:spacing w:before="1080" w:after="0"/>
        <w:jc w:val="center"/>
        <w:rPr/>
      </w:pPr>
      <w:r>
        <w:rPr/>
        <w:t>ГЛАВНАЯ РЕДАКЦИЯ</w:t>
      </w:r>
    </w:p>
    <w:p>
      <w:pPr>
        <w:pStyle w:val="Normal"/>
        <w:widowControl w:val="false"/>
        <w:jc w:val="center"/>
        <w:rPr/>
      </w:pPr>
      <w:r>
        <w:rPr/>
        <w:t>НАУЧНО-ТЕХНИЧЕКОЙ ЛИТЕРАТУРЫ</w:t>
      </w:r>
    </w:p>
    <w:p>
      <w:pPr>
        <w:pStyle w:val="Normal"/>
        <w:widowControl w:val="false"/>
        <w:rPr/>
      </w:pPr>
      <w:r>
        <w:rPr/>
        <w:t xml:space="preserve">617.02 </w:t>
      </w:r>
    </w:p>
    <w:p>
      <w:pPr>
        <w:pStyle w:val="Normal"/>
        <w:widowControl w:val="false"/>
        <w:rPr>
          <w:rFonts w:ascii="Courier New" w:hAnsi="Courier New" w:cs="Courier New"/>
          <w:sz w:val="24"/>
        </w:rPr>
      </w:pPr>
      <w:r>
        <w:rPr/>
        <w:t>П 37</w:t>
      </w:r>
    </w:p>
    <w:p>
      <w:pPr>
        <w:pStyle w:val="Normal"/>
        <w:widowControl w:val="false"/>
        <w:spacing w:before="840" w:after="0"/>
        <w:ind w:left="709" w:hanging="0"/>
        <w:rPr>
          <w:rFonts w:ascii="Courier New" w:hAnsi="Courier New" w:cs="Courier New"/>
          <w:b/>
          <w:b/>
          <w:sz w:val="24"/>
        </w:rPr>
      </w:pPr>
      <w:r>
        <w:rPr>
          <w:b/>
          <w:sz w:val="24"/>
        </w:rPr>
        <w:t>Покровский А. В. и др.</w:t>
      </w:r>
    </w:p>
    <w:p>
      <w:pPr>
        <w:pStyle w:val="Normal"/>
        <w:widowControl w:val="false"/>
        <w:rPr/>
      </w:pPr>
      <w:r>
        <w:rPr>
          <w:b/>
          <w:sz w:val="24"/>
        </w:rPr>
        <w:t>П 37</w:t>
      </w:r>
      <w:r>
        <w:rPr>
          <w:sz w:val="24"/>
        </w:rPr>
        <w:t xml:space="preserve">    Пластические операции   на магистральных венах. Алма-Ата, </w:t>
      </w:r>
    </w:p>
    <w:p>
      <w:pPr>
        <w:pStyle w:val="Normal"/>
        <w:widowControl w:val="false"/>
        <w:ind w:left="709" w:hanging="0"/>
        <w:rPr>
          <w:rFonts w:ascii="Courier New" w:hAnsi="Courier New" w:cs="Courier New"/>
          <w:sz w:val="24"/>
        </w:rPr>
      </w:pPr>
      <w:r>
        <w:rPr>
          <w:sz w:val="24"/>
        </w:rPr>
        <w:t>«Казахстан», 1977. 172 с.</w:t>
      </w:r>
    </w:p>
    <w:p>
      <w:pPr>
        <w:pStyle w:val="Normal"/>
        <w:widowControl w:val="false"/>
        <w:spacing w:before="240" w:after="0"/>
        <w:rPr>
          <w:rFonts w:ascii="Courier New" w:hAnsi="Courier New" w:cs="Courier New"/>
          <w:sz w:val="24"/>
        </w:rPr>
      </w:pPr>
      <w:r>
        <w:rPr/>
        <w:t>Перед загл. авт.: А. В. Покровский, Л. И. Клионер, Э. А. Апсатаров.</w:t>
      </w:r>
    </w:p>
    <w:p>
      <w:pPr>
        <w:pStyle w:val="TextBodyIndent"/>
        <w:rPr>
          <w:rFonts w:ascii="Courier New" w:hAnsi="Courier New" w:cs="Courier New"/>
          <w:sz w:val="24"/>
        </w:rPr>
      </w:pPr>
      <w:r>
        <w:rPr/>
        <w:t>В монографии отражены вопросы экспериментальной и клинической разработки пластических операций на магистральных венах.</w:t>
      </w:r>
    </w:p>
    <w:p>
      <w:pPr>
        <w:pStyle w:val="Normal"/>
        <w:widowControl w:val="false"/>
        <w:ind w:firstLine="284"/>
        <w:jc w:val="both"/>
        <w:rPr>
          <w:rFonts w:ascii="Courier New" w:hAnsi="Courier New" w:cs="Courier New"/>
          <w:sz w:val="24"/>
        </w:rPr>
      </w:pPr>
      <w:r>
        <w:rPr/>
        <w:t>Большое внимание уделено современным методам диагностики, хи</w:t>
        <w:softHyphen/>
        <w:t>рургической тактике и технике оперативных вмешательств при непрохо</w:t>
        <w:softHyphen/>
        <w:t>димости магистральных вен. Приведен ряд собственных методик замеще</w:t>
        <w:softHyphen/>
        <w:t>ния верхней полой вены, подвздошно-бедренных вен, в которых для пред</w:t>
        <w:softHyphen/>
        <w:t>отвращения тромбоза использован эффект временного артериовенозного соустья.</w:t>
      </w:r>
    </w:p>
    <w:p>
      <w:pPr>
        <w:pStyle w:val="Normal"/>
        <w:widowControl w:val="false"/>
        <w:ind w:firstLine="284"/>
        <w:jc w:val="both"/>
        <w:rPr>
          <w:rFonts w:ascii="Courier New" w:hAnsi="Courier New" w:cs="Courier New"/>
          <w:sz w:val="24"/>
        </w:rPr>
      </w:pPr>
      <w:r>
        <w:rPr/>
        <w:t>Монография рассчитана на хирургов, терапевтов, рентгенологов, невро</w:t>
        <w:softHyphen/>
        <w:t>патологов, анестезиологов, патофизиологов, т. е. на всех тех, кто связан с современной флебологией.</w:t>
      </w:r>
    </w:p>
    <w:p>
      <w:pPr>
        <w:pStyle w:val="Normal"/>
        <w:widowControl w:val="false"/>
        <w:spacing w:before="720" w:after="0"/>
        <w:ind w:left="284" w:hanging="0"/>
        <w:rPr>
          <w:rFonts w:ascii="Courier New" w:hAnsi="Courier New" w:cs="Courier New"/>
          <w:b/>
          <w:b/>
          <w:sz w:val="24"/>
        </w:rPr>
      </w:pPr>
      <w:r>
        <w:rPr>
          <w:b/>
        </w:rPr>
        <w:t>51100—72</w:t>
      </w:r>
    </w:p>
    <w:p>
      <w:pPr>
        <w:pStyle w:val="Normal"/>
        <w:widowControl w:val="false"/>
        <w:rPr>
          <w:rFonts w:ascii="Courier New" w:hAnsi="Courier New" w:cs="Courier New"/>
          <w:b/>
          <w:b/>
          <w:sz w:val="24"/>
        </w:rPr>
      </w:pPr>
      <w:r>
        <w:rPr>
          <w:b/>
        </w:rPr>
        <w:t>П ------------------ 198—77</w:t>
      </w:r>
    </w:p>
    <w:p>
      <w:pPr>
        <w:pStyle w:val="Normal"/>
        <w:widowControl w:val="false"/>
        <w:ind w:left="284" w:hanging="0"/>
        <w:rPr>
          <w:rFonts w:ascii="Courier New" w:hAnsi="Courier New" w:cs="Courier New"/>
          <w:b/>
          <w:b/>
          <w:sz w:val="24"/>
        </w:rPr>
      </w:pPr>
      <w:r>
        <w:rPr>
          <w:b/>
        </w:rPr>
        <w:t>401(07)—77                                                                                                                                617.02</w:t>
      </w:r>
    </w:p>
    <w:p>
      <w:pPr>
        <w:pStyle w:val="Normal"/>
        <w:widowControl w:val="false"/>
        <w:spacing w:before="360" w:after="0"/>
        <w:rPr>
          <w:rFonts w:ascii="Courier New" w:hAnsi="Courier New" w:cs="Courier New"/>
          <w:sz w:val="24"/>
        </w:rPr>
      </w:pPr>
      <w:r>
        <w:rPr>
          <w:b/>
          <w:sz w:val="24"/>
        </w:rPr>
        <w:t>©</w:t>
      </w:r>
      <w:r>
        <w:rPr/>
        <w:t xml:space="preserve"> ИЗДАТЕЛЬСТВО «КАЗАХСТАН», 1977.</w:t>
      </w:r>
    </w:p>
    <w:p>
      <w:pPr>
        <w:pStyle w:val="Heading2"/>
        <w:rPr>
          <w:b/>
          <w:b/>
          <w:sz w:val="24"/>
        </w:rPr>
      </w:pPr>
      <w:r>
        <w:rPr>
          <w:b/>
          <w:sz w:val="24"/>
        </w:rPr>
        <w:t>_________________________</w:t>
      </w:r>
    </w:p>
    <w:p>
      <w:pPr>
        <w:pStyle w:val="Heading2"/>
        <w:rPr>
          <w:rFonts w:ascii="Courier New" w:hAnsi="Courier New" w:cs="Courier New"/>
          <w:b/>
          <w:b/>
          <w:sz w:val="24"/>
        </w:rPr>
      </w:pPr>
      <w:r>
        <w:rPr>
          <w:b/>
          <w:sz w:val="24"/>
        </w:rPr>
        <w:t>ПРЕДИСЛОВИЕ</w:t>
      </w:r>
    </w:p>
    <w:p>
      <w:pPr>
        <w:pStyle w:val="2"/>
        <w:spacing w:before="1440" w:after="0"/>
        <w:rPr>
          <w:rFonts w:ascii="Courier New" w:hAnsi="Courier New" w:cs="Courier New"/>
        </w:rPr>
      </w:pPr>
      <w:r>
        <w:rPr/>
        <w:t>Современная флебология является одной из самых мо</w:t>
        <w:softHyphen/>
        <w:t>лодых отраслей сосудистой хирургии. Однако успехи, до</w:t>
        <w:softHyphen/>
        <w:t>стигнутые за последние годы в этой области, довольно значительны, и их широкое внедрение в клиническую прак</w:t>
        <w:softHyphen/>
        <w:t>тику весьма благоприятно отражается на лечении огром</w:t>
        <w:softHyphen/>
        <w:t>ного числа больных с различными формами патологии вен. В то же время следует отметить, что не все флебологические проблемы решаются одинаково успешно. Наиболее широко исследуются и внедряются в клиническую практику новые диагностические комплексы, позволяющие опреде</w:t>
        <w:softHyphen/>
        <w:t>лить не только ту или иную венозную патологию, но и сте</w:t>
        <w:softHyphen/>
        <w:t>пень ее распространенности, особенности венозной гемоди</w:t>
        <w:softHyphen/>
        <w:t>намики при данной патологии, развитие коллатеральной сети н т. п. Разработаны и широко применяются на прак</w:t>
        <w:softHyphen/>
        <w:t>тике новые виды операций (типа Линтона) при посттромбофлебитическом синдроме нижних конечностей. Глубоко изучаются вопросы развития компенсаторного оттока веноз</w:t>
        <w:softHyphen/>
        <w:t>ной крови при острых тромбозах и хронической непроходи</w:t>
        <w:softHyphen/>
        <w:t>мости магистральных вен.</w:t>
      </w:r>
    </w:p>
    <w:p>
      <w:pPr>
        <w:pStyle w:val="Normal"/>
        <w:widowControl w:val="false"/>
        <w:ind w:firstLine="284"/>
        <w:jc w:val="both"/>
        <w:rPr>
          <w:rFonts w:ascii="Courier New" w:hAnsi="Courier New" w:cs="Courier New"/>
          <w:sz w:val="24"/>
        </w:rPr>
      </w:pPr>
      <w:r>
        <w:rPr>
          <w:sz w:val="24"/>
        </w:rPr>
        <w:t>Одной из наиболее сложных и менее изученных проблем современной флебологии является пластическая хирургия магистральных вен. Это объясняется тем, что реконструк</w:t>
        <w:softHyphen/>
        <w:t>тивные операции на магистральных венах при их непрохо</w:t>
        <w:softHyphen/>
        <w:t>димости, с одной стороны, требуют особых пластических материалов, пригодных для замещения венозных сегментов, о с другой — целенаправленного воздействия на венозную гемодинамику и, в первую очередь, на увеличение скорости неполного кровотока. В настоящее время в клинических условиях только немногие хирурги как у нас в стране, так и за рубежом имеют опыт пластических венозных операций. Между тем необходимость широкой и всесторонней разработки этой проблемы диктуется прежде всего запросами практического здравоохранения, так как и пластических операциях на магистральных венах нуждается огромное количество больных.</w:t>
      </w:r>
    </w:p>
    <w:p>
      <w:pPr>
        <w:pStyle w:val="Normal"/>
        <w:widowControl w:val="false"/>
        <w:ind w:firstLine="284"/>
        <w:jc w:val="both"/>
        <w:rPr>
          <w:rFonts w:ascii="Courier New" w:hAnsi="Courier New" w:cs="Courier New"/>
          <w:sz w:val="24"/>
        </w:rPr>
      </w:pPr>
      <w:r>
        <w:rPr>
          <w:sz w:val="24"/>
        </w:rPr>
        <w:t>Располагая значительным экспериментальным и клини</w:t>
        <w:softHyphen/>
        <w:t>ческим материалом реконструктивных операций на маги</w:t>
        <w:softHyphen/>
        <w:t>стральных венах, мы стремились критически оценить ре</w:t>
        <w:softHyphen/>
        <w:t>зультаты их. Но это только первый этап решения сложной проблемы, убедительно свидетельствующий о ее актуаль</w:t>
        <w:softHyphen/>
        <w:t>ности и необходимости дальнейшего исследования.</w:t>
      </w:r>
    </w:p>
    <w:p>
      <w:pPr>
        <w:pStyle w:val="Normal"/>
        <w:widowControl w:val="false"/>
        <w:spacing w:before="3120" w:after="0"/>
        <w:rPr/>
      </w:pPr>
      <w:r>
        <w:rPr>
          <w:b/>
          <w:sz w:val="24"/>
          <w:u w:val="single"/>
        </w:rPr>
        <w:t xml:space="preserve">Глава  </w:t>
      </w:r>
      <w:r>
        <w:rPr>
          <w:b/>
          <w:sz w:val="24"/>
          <w:u w:val="single"/>
          <w:lang w:val="en-US"/>
        </w:rPr>
        <w:t>I__________________</w:t>
      </w:r>
    </w:p>
    <w:p>
      <w:pPr>
        <w:pStyle w:val="Heading3"/>
        <w:spacing w:before="240" w:after="0"/>
        <w:rPr>
          <w:b/>
          <w:b/>
        </w:rPr>
      </w:pPr>
      <w:r>
        <w:rPr>
          <w:b/>
        </w:rPr>
        <w:t xml:space="preserve">ПЛАСТИКА МАГИСТРАЛЬНЫХ ВЕН </w:t>
      </w:r>
    </w:p>
    <w:p>
      <w:pPr>
        <w:pStyle w:val="Heading4"/>
        <w:rPr>
          <w:rFonts w:ascii="Courier New" w:hAnsi="Courier New" w:cs="Courier New"/>
        </w:rPr>
      </w:pPr>
      <w:r>
        <w:rPr/>
        <w:t>В ЭКСПЕРИМЕНТЕ</w:t>
      </w:r>
    </w:p>
    <w:p>
      <w:pPr>
        <w:pStyle w:val="Normal"/>
        <w:widowControl w:val="false"/>
        <w:spacing w:before="1440" w:after="0"/>
        <w:ind w:firstLine="284"/>
        <w:jc w:val="both"/>
        <w:rPr>
          <w:sz w:val="24"/>
        </w:rPr>
      </w:pPr>
      <w:r>
        <w:rPr>
          <w:sz w:val="24"/>
        </w:rPr>
        <w:t>Многие вопросы пластической хирургии вен не вышли еще полностью за пределы экспериментальных разработок. Как у нас, так и за рубежом интенсивно ведутся экспери</w:t>
        <w:softHyphen/>
        <w:t>ментальные исследования по разработке эффективных ме</w:t>
        <w:softHyphen/>
        <w:t>тодов предотвращения тромбозов трансплантатов, создают</w:t>
        <w:softHyphen/>
        <w:t>ся новые синтетические протезы, которые могли бы быть пригодными для функционирования в венозной системе.</w:t>
      </w:r>
    </w:p>
    <w:p>
      <w:pPr>
        <w:pStyle w:val="Normal"/>
        <w:widowControl w:val="false"/>
        <w:ind w:firstLine="284"/>
        <w:jc w:val="both"/>
        <w:rPr>
          <w:sz w:val="24"/>
        </w:rPr>
      </w:pPr>
      <w:r>
        <w:rPr>
          <w:sz w:val="24"/>
        </w:rPr>
        <w:t>История пластической хирургии вен состоит из несколь</w:t>
        <w:softHyphen/>
        <w:t>ких этапов, повторяющих в основном этапы развития плас</w:t>
        <w:softHyphen/>
        <w:t>тики артериальных стволов.</w:t>
      </w:r>
    </w:p>
    <w:p>
      <w:pPr>
        <w:pStyle w:val="Normal"/>
        <w:widowControl w:val="false"/>
        <w:ind w:firstLine="284"/>
        <w:jc w:val="both"/>
        <w:rPr/>
      </w:pPr>
      <w:r>
        <w:rPr>
          <w:b/>
          <w:sz w:val="24"/>
        </w:rPr>
        <w:t>Аутопластика</w:t>
      </w:r>
      <w:r>
        <w:rPr>
          <w:sz w:val="24"/>
        </w:rPr>
        <w:t>. Возможность восстановления проходи</w:t>
        <w:softHyphen/>
        <w:t xml:space="preserve">мости кровеносных сосудов путем пластики аутотрансплантатами была показана экспериментами </w:t>
      </w:r>
      <w:r>
        <w:rPr>
          <w:sz w:val="24"/>
          <w:lang w:val="en-US"/>
        </w:rPr>
        <w:t xml:space="preserve">X. </w:t>
      </w:r>
      <w:r>
        <w:rPr>
          <w:sz w:val="24"/>
        </w:rPr>
        <w:t xml:space="preserve">Е. </w:t>
      </w:r>
      <w:r>
        <w:rPr>
          <w:sz w:val="24"/>
          <w:lang w:val="en-US"/>
        </w:rPr>
        <w:t xml:space="preserve">Hopfner </w:t>
      </w:r>
      <w:r>
        <w:rPr>
          <w:sz w:val="24"/>
        </w:rPr>
        <w:t xml:space="preserve">(1903), </w:t>
      </w:r>
      <w:r>
        <w:rPr>
          <w:sz w:val="24"/>
          <w:lang w:val="en-US"/>
        </w:rPr>
        <w:t xml:space="preserve">A. Carrel, </w:t>
      </w:r>
      <w:r>
        <w:rPr>
          <w:sz w:val="24"/>
        </w:rPr>
        <w:t xml:space="preserve">С. С. </w:t>
      </w:r>
      <w:r>
        <w:rPr>
          <w:sz w:val="24"/>
          <w:lang w:val="en-US"/>
        </w:rPr>
        <w:t xml:space="preserve">Guthrie </w:t>
      </w:r>
      <w:r>
        <w:rPr>
          <w:sz w:val="24"/>
        </w:rPr>
        <w:t xml:space="preserve">(1905), </w:t>
      </w:r>
      <w:r>
        <w:rPr>
          <w:sz w:val="24"/>
          <w:lang w:val="en-US"/>
        </w:rPr>
        <w:t xml:space="preserve">I. Goyanes </w:t>
      </w:r>
      <w:r>
        <w:rPr>
          <w:sz w:val="24"/>
        </w:rPr>
        <w:t xml:space="preserve">(1906), </w:t>
      </w:r>
      <w:r>
        <w:rPr>
          <w:sz w:val="24"/>
          <w:lang w:val="en-US"/>
        </w:rPr>
        <w:t xml:space="preserve">I. Lexer </w:t>
      </w:r>
      <w:r>
        <w:rPr>
          <w:sz w:val="24"/>
        </w:rPr>
        <w:t xml:space="preserve">(1907), </w:t>
      </w:r>
      <w:r>
        <w:rPr>
          <w:sz w:val="24"/>
          <w:lang w:val="en-US"/>
        </w:rPr>
        <w:t xml:space="preserve">A. Carrel </w:t>
      </w:r>
      <w:r>
        <w:rPr>
          <w:sz w:val="24"/>
        </w:rPr>
        <w:t xml:space="preserve">(1907), </w:t>
      </w:r>
      <w:r>
        <w:rPr>
          <w:sz w:val="24"/>
          <w:lang w:val="en-US"/>
        </w:rPr>
        <w:t xml:space="preserve">R. Stich </w:t>
      </w:r>
      <w:r>
        <w:rPr>
          <w:sz w:val="24"/>
        </w:rPr>
        <w:t xml:space="preserve">с соавт. (1907), </w:t>
      </w:r>
      <w:r>
        <w:rPr>
          <w:sz w:val="24"/>
          <w:lang w:val="en-US"/>
        </w:rPr>
        <w:t xml:space="preserve">W. Capelle </w:t>
      </w:r>
      <w:r>
        <w:rPr>
          <w:sz w:val="24"/>
        </w:rPr>
        <w:t>(1908).</w:t>
      </w:r>
    </w:p>
    <w:p>
      <w:pPr>
        <w:pStyle w:val="Normal"/>
        <w:widowControl w:val="false"/>
        <w:ind w:firstLine="284"/>
        <w:jc w:val="both"/>
        <w:rPr>
          <w:sz w:val="24"/>
        </w:rPr>
      </w:pPr>
      <w:r>
        <w:rPr>
          <w:sz w:val="24"/>
          <w:lang w:val="en-US"/>
        </w:rPr>
        <w:t xml:space="preserve">J. Jensen </w:t>
      </w:r>
      <w:r>
        <w:rPr>
          <w:sz w:val="24"/>
        </w:rPr>
        <w:t>(1903) при пластике яремных вен в 10 экспе</w:t>
        <w:softHyphen/>
        <w:t xml:space="preserve">риментах применил аутовенозные трансплантаты, которые только в 2 случаях остались проходимыми. А. </w:t>
      </w:r>
      <w:r>
        <w:rPr>
          <w:sz w:val="24"/>
          <w:lang w:val="en-US"/>
        </w:rPr>
        <w:t>Exner</w:t>
      </w:r>
      <w:r>
        <w:rPr>
          <w:sz w:val="24"/>
        </w:rPr>
        <w:t xml:space="preserve"> (1903) одним из первых сообщил о трансплантации яремных вен аутовенозными сегментами длиной 4 </w:t>
      </w:r>
      <w:r>
        <w:rPr>
          <w:i/>
          <w:sz w:val="24"/>
        </w:rPr>
        <w:t>см</w:t>
      </w:r>
      <w:r>
        <w:rPr>
          <w:sz w:val="24"/>
        </w:rPr>
        <w:t xml:space="preserve">, иссеченными с противоположной стороны. Во всех опытах произошел тромбоз трансплантатов, причину которого автор объяснил нарушением питания пересаженного трансплантата через </w:t>
      </w:r>
      <w:r>
        <w:rPr>
          <w:sz w:val="24"/>
          <w:lang w:val="en-US"/>
        </w:rPr>
        <w:t>vasa vasorum.</w:t>
      </w:r>
    </w:p>
    <w:p>
      <w:pPr>
        <w:pStyle w:val="Normal"/>
        <w:widowControl w:val="false"/>
        <w:ind w:firstLine="284"/>
        <w:jc w:val="both"/>
        <w:rPr>
          <w:sz w:val="24"/>
        </w:rPr>
      </w:pPr>
      <w:r>
        <w:rPr>
          <w:sz w:val="24"/>
        </w:rPr>
        <w:t>В 1909 г. А. И. Морозова сообщила о 10 операциях за</w:t>
        <w:softHyphen/>
        <w:t>мещения участка вены аутоартериальным трансплантатом. В трех опытах произошел тромбоз и в одном — кровоте</w:t>
        <w:softHyphen/>
        <w:t>чение. Тромбоз, по мнению А. И. Морозовой, возник вследствие неблагоприятных условий для кровотока из-за несо</w:t>
        <w:softHyphen/>
        <w:t>ответствия просвета артерии диаметру вены.</w:t>
      </w:r>
    </w:p>
    <w:p>
      <w:pPr>
        <w:pStyle w:val="Normal"/>
        <w:widowControl w:val="false"/>
        <w:ind w:firstLine="284"/>
        <w:jc w:val="both"/>
        <w:rPr/>
      </w:pPr>
      <w:r>
        <w:rPr>
          <w:sz w:val="24"/>
        </w:rPr>
        <w:t>После безуспешных попыток пластики магистральных вен различными трансплантатами дальнейшие эксперимен</w:t>
        <w:softHyphen/>
        <w:t xml:space="preserve">ты были оставлены вплоть до 1949 г., когда </w:t>
      </w:r>
      <w:r>
        <w:rPr>
          <w:sz w:val="24"/>
          <w:lang w:val="en-US"/>
        </w:rPr>
        <w:t xml:space="preserve">F. Gerbothe </w:t>
      </w:r>
      <w:r>
        <w:rPr>
          <w:sz w:val="24"/>
        </w:rPr>
        <w:t xml:space="preserve">с соавт. (1949) сообщили о хороших результатах анастомозирования </w:t>
      </w:r>
      <w:r>
        <w:rPr>
          <w:sz w:val="24"/>
          <w:lang w:val="en-US"/>
        </w:rPr>
        <w:t xml:space="preserve">v. azygos </w:t>
      </w:r>
      <w:r>
        <w:rPr>
          <w:sz w:val="24"/>
        </w:rPr>
        <w:t>с ушком правого предсердия. Автора</w:t>
        <w:softHyphen/>
        <w:t>ми создавалась модель окклюзии верхней полой вены нало</w:t>
        <w:softHyphen/>
        <w:t xml:space="preserve">жением шелковой лигатуры. Для коррекции нарушенного венозного оттока использовалась </w:t>
      </w:r>
      <w:r>
        <w:rPr>
          <w:sz w:val="24"/>
          <w:lang w:val="en-US"/>
        </w:rPr>
        <w:t xml:space="preserve">v. azygos </w:t>
      </w:r>
      <w:r>
        <w:rPr>
          <w:sz w:val="24"/>
        </w:rPr>
        <w:t>для шунтирова</w:t>
        <w:softHyphen/>
        <w:t>ния с ушком правого предсердия. Успех экспериментальных наблюдений позволил авторам рекомендовать этот метод в клиническую практику.</w:t>
      </w:r>
    </w:p>
    <w:p>
      <w:pPr>
        <w:pStyle w:val="Normal"/>
        <w:widowControl w:val="false"/>
        <w:ind w:firstLine="284"/>
        <w:jc w:val="both"/>
        <w:rPr/>
      </w:pPr>
      <w:r>
        <w:rPr>
          <w:sz w:val="24"/>
        </w:rPr>
        <w:t>Аутоткань имеет ряд преимуществ перед другими вида</w:t>
        <w:softHyphen/>
        <w:t>ми материалов. Эти преимущества заключаются в том, что хирург обладает материалом, не нуждающимся в хранении, стерилизации и, самое главное, аутотрансплантаты явля</w:t>
        <w:softHyphen/>
        <w:t>ются биологически совместимым материалом, поэтому воз</w:t>
        <w:softHyphen/>
        <w:t xml:space="preserve">можность его функционирования очень высока. Так, </w:t>
      </w:r>
      <w:r>
        <w:rPr>
          <w:sz w:val="24"/>
          <w:lang w:val="en-US"/>
        </w:rPr>
        <w:t xml:space="preserve">J. A. De Weese </w:t>
      </w:r>
      <w:r>
        <w:rPr>
          <w:sz w:val="24"/>
        </w:rPr>
        <w:t>с соавт. (1960) в эксперименте при пластике бедрен</w:t>
        <w:softHyphen/>
        <w:t xml:space="preserve">ных вен аутотрансплантатами получили в 55% случаев полную проходимость. </w:t>
      </w:r>
      <w:r>
        <w:rPr>
          <w:sz w:val="24"/>
          <w:lang w:val="en-US"/>
        </w:rPr>
        <w:t xml:space="preserve">A. S. Earle </w:t>
      </w:r>
      <w:r>
        <w:rPr>
          <w:sz w:val="24"/>
        </w:rPr>
        <w:t>с соавт. (1960) отметили, что при пластике бедренной вены аутовенозными тран</w:t>
        <w:softHyphen/>
        <w:t>сплантатами только в одном из 6 опытов произошел тром</w:t>
        <w:softHyphen/>
        <w:t xml:space="preserve">боз, тогда как гомовенозные трансплантаты оказались тромбированными во всех случаях. Н. </w:t>
      </w:r>
      <w:r>
        <w:rPr>
          <w:sz w:val="24"/>
          <w:lang w:val="en-US"/>
        </w:rPr>
        <w:t xml:space="preserve">Haimovici </w:t>
      </w:r>
      <w:r>
        <w:rPr>
          <w:sz w:val="24"/>
        </w:rPr>
        <w:t>с соавт. (1963) получили полную проходимость в 14 из 18 опытов аутовенозных трансплантатов при замещении яремной вены в сроки до 140 дней. А при замещении сегмента нижней полой вены аутовенозным трансплантатом без применения антикоагулянтов авторы получили тромбоз в 18 из 19 опе</w:t>
        <w:softHyphen/>
        <w:t xml:space="preserve">раций. Тромбоз, как правило, возникал в течение первых 9 дней после пластики. </w:t>
      </w:r>
      <w:r>
        <w:rPr>
          <w:sz w:val="24"/>
          <w:lang w:val="en-US"/>
        </w:rPr>
        <w:t xml:space="preserve">R. S. Todd </w:t>
      </w:r>
      <w:r>
        <w:rPr>
          <w:sz w:val="24"/>
        </w:rPr>
        <w:t>с соавт. (1963), исполь</w:t>
        <w:softHyphen/>
        <w:t>зуя аутотрансплантаты из яремной вены при пластике бед</w:t>
        <w:softHyphen/>
        <w:t>ренных вен, отметили, что во всех 7 опытах проходимость сохранялась длительное время.</w:t>
      </w:r>
    </w:p>
    <w:p>
      <w:pPr>
        <w:pStyle w:val="Normal"/>
        <w:widowControl w:val="false"/>
        <w:ind w:firstLine="284"/>
        <w:jc w:val="both"/>
        <w:rPr/>
      </w:pPr>
      <w:r>
        <w:rPr>
          <w:sz w:val="24"/>
        </w:rPr>
        <w:t>Минимальная реакция окружающих тканей и наличие неповрежденной интимы аутовенозных трансплантатов спо</w:t>
        <w:softHyphen/>
        <w:t xml:space="preserve">собствовали сохранению проходимости. N. К- </w:t>
      </w:r>
      <w:r>
        <w:rPr>
          <w:sz w:val="24"/>
          <w:lang w:val="en-US"/>
        </w:rPr>
        <w:t xml:space="preserve">Yong, </w:t>
      </w:r>
      <w:r>
        <w:rPr>
          <w:sz w:val="24"/>
        </w:rPr>
        <w:t xml:space="preserve">Т. С. </w:t>
      </w:r>
      <w:r>
        <w:rPr>
          <w:sz w:val="24"/>
          <w:lang w:val="en-US"/>
        </w:rPr>
        <w:t xml:space="preserve">Moore </w:t>
      </w:r>
      <w:r>
        <w:rPr>
          <w:sz w:val="24"/>
        </w:rPr>
        <w:t>(1954) при пластике верхней полой вены ауто</w:t>
        <w:softHyphen/>
        <w:t>венозным трансплантатом отметили, что полная проходи</w:t>
        <w:softHyphen/>
        <w:t>мость сохранилась у 19 из</w:t>
      </w:r>
      <w:r>
        <w:rPr>
          <w:sz w:val="24"/>
          <w:lang w:val="en-US"/>
        </w:rPr>
        <w:t xml:space="preserve"> </w:t>
      </w:r>
      <w:r>
        <w:rPr>
          <w:sz w:val="24"/>
        </w:rPr>
        <w:t>24 оперированных собак в сроки от 24 часов до 9 месяцев.</w:t>
      </w:r>
    </w:p>
    <w:p>
      <w:pPr>
        <w:pStyle w:val="Normal"/>
        <w:widowControl w:val="false"/>
        <w:ind w:firstLine="284"/>
        <w:jc w:val="both"/>
        <w:rPr/>
      </w:pPr>
      <w:r>
        <w:rPr>
          <w:sz w:val="24"/>
          <w:lang w:val="en-US"/>
        </w:rPr>
        <w:t xml:space="preserve">R. Sauvage, R. E. Cross </w:t>
      </w:r>
      <w:r>
        <w:rPr>
          <w:sz w:val="24"/>
        </w:rPr>
        <w:t>(1967) сообщили о длительном сроке сохранения функциональной полноценности аутовенозных трансплантатов, вшитых в грудной отдел верхней и нижней полых вен. По данным флебографии и аутопсии, 3 из 4 аутовенозных трансплантатов оставались проходимы</w:t>
        <w:softHyphen/>
        <w:t>ми в сроки до 8 лет.</w:t>
      </w:r>
    </w:p>
    <w:p>
      <w:pPr>
        <w:pStyle w:val="Normal"/>
        <w:widowControl w:val="false"/>
        <w:ind w:firstLine="284"/>
        <w:jc w:val="both"/>
        <w:rPr/>
      </w:pPr>
      <w:r>
        <w:rPr>
          <w:sz w:val="24"/>
        </w:rPr>
        <w:t xml:space="preserve">Хорошие результаты пластики верхней полой вены аутовенозными трансплантатами в эксперименте приводят </w:t>
      </w:r>
      <w:r>
        <w:rPr>
          <w:sz w:val="24"/>
          <w:lang w:val="en-US"/>
        </w:rPr>
        <w:t xml:space="preserve">R. E. Fraser </w:t>
      </w:r>
      <w:r>
        <w:rPr>
          <w:sz w:val="24"/>
        </w:rPr>
        <w:t>с соавт. (1968). В 9 из 10 опытов аутовенозные трансплантаты были проходимы до 6 месяцев. Сужение анастомоза явилось причиной неудачи пластики в одном наблюдении.</w:t>
      </w:r>
    </w:p>
    <w:p>
      <w:pPr>
        <w:pStyle w:val="Normal"/>
        <w:widowControl w:val="false"/>
        <w:ind w:firstLine="284"/>
        <w:jc w:val="both"/>
        <w:rPr>
          <w:sz w:val="24"/>
        </w:rPr>
      </w:pPr>
      <w:r>
        <w:rPr>
          <w:sz w:val="24"/>
        </w:rPr>
        <w:t>Значительный вклад в развитие пластической хирургии магистральных вен внесли отечественные исследователи М. Г. Сироткина (1962, 1964), А. Н. Введенский (1964), Н. Б. Доброва (1964), Л. И. Клионер (1969). А. Н. Введен</w:t>
        <w:softHyphen/>
        <w:t>ский при пластике почечной вены аутовенозным трансплан</w:t>
        <w:softHyphen/>
        <w:t>татом получил полную проходимость во всех 17 экспери</w:t>
        <w:softHyphen/>
        <w:t>ментах со сроком наблюдения до 11 месяцев. Гистологи</w:t>
        <w:softHyphen/>
        <w:t>ческое изучение показало полное приживление аутовен с сохранением в ряде случаев функционирующих клапанов. Лучшие результаты пластики вен среднего калибра дости</w:t>
        <w:softHyphen/>
        <w:t>гаются при использовании аутотрансплантатов. Л. И. Клионер (1969) сообщил о полной проходимости трансплантатов при аутовенозной пластике бедренных вен в 7 из 10 экспе</w:t>
        <w:softHyphen/>
        <w:t>риментов со сроком наблюдения до 10 месяцев, что позво</w:t>
        <w:softHyphen/>
        <w:t>лило автору рекомендовать аутовенозные трансплантаты в качестве пластического материала в клиническую прак</w:t>
        <w:softHyphen/>
        <w:t>тику.</w:t>
      </w:r>
    </w:p>
    <w:p>
      <w:pPr>
        <w:pStyle w:val="Normal"/>
        <w:widowControl w:val="false"/>
        <w:ind w:firstLine="284"/>
        <w:jc w:val="both"/>
        <w:rPr>
          <w:sz w:val="24"/>
        </w:rPr>
      </w:pPr>
      <w:r>
        <w:rPr>
          <w:sz w:val="24"/>
        </w:rPr>
        <w:t>Аутопластическое замещение венозных стволов завое</w:t>
        <w:softHyphen/>
        <w:t>вало широкое признание и в дальнейшем стало с успехом использоваться в клинической практике.</w:t>
      </w:r>
    </w:p>
    <w:p>
      <w:pPr>
        <w:pStyle w:val="Normal"/>
        <w:widowControl w:val="false"/>
        <w:ind w:firstLine="284"/>
        <w:jc w:val="both"/>
        <w:rPr/>
      </w:pPr>
      <w:r>
        <w:rPr>
          <w:sz w:val="24"/>
        </w:rPr>
        <w:t xml:space="preserve">Многие исследователи (И. П. Даудерис, 1971; </w:t>
      </w:r>
      <w:r>
        <w:rPr>
          <w:sz w:val="24"/>
          <w:lang w:val="en-US"/>
        </w:rPr>
        <w:t>W. A. Da</w:t>
        <w:softHyphen/>
        <w:t xml:space="preserve">le, </w:t>
      </w:r>
      <w:r>
        <w:rPr>
          <w:sz w:val="24"/>
        </w:rPr>
        <w:t xml:space="preserve">1961, 1963), получая тромбоз в значительном проценте аутовенозных трансплантатов при пластике вен среднего калибра в раннем послеоперационном периоде, отмечают, что в дальнейшем, в среднем через 2—4 месяца, происходит восстановление проходимости трансплантата. У </w:t>
      </w:r>
      <w:r>
        <w:rPr>
          <w:sz w:val="24"/>
          <w:lang w:val="en-US"/>
        </w:rPr>
        <w:t xml:space="preserve">W. A. Dale </w:t>
      </w:r>
      <w:r>
        <w:rPr>
          <w:sz w:val="24"/>
        </w:rPr>
        <w:t xml:space="preserve">(1960) полное восстановление проходимости трансплантата отмечалось лишь в отдельных опытах, а частичное, которое вполне компенсировало венозный отток, происходило в </w:t>
      </w:r>
      <w:r>
        <w:rPr>
          <w:sz w:val="24"/>
          <w:vertAlign w:val="superscript"/>
        </w:rPr>
        <w:t>2</w:t>
      </w:r>
      <w:r>
        <w:rPr>
          <w:sz w:val="24"/>
        </w:rPr>
        <w:t>/</w:t>
      </w:r>
      <w:r>
        <w:rPr>
          <w:sz w:val="24"/>
          <w:vertAlign w:val="subscript"/>
        </w:rPr>
        <w:t xml:space="preserve">3 </w:t>
      </w:r>
      <w:r>
        <w:rPr>
          <w:sz w:val="24"/>
        </w:rPr>
        <w:t>опытом. Этот процесс реканализации тромбов наблюдается только в венозной системе, и далеко еще не ясны все его механизмы. Процесс реканализации тромбов следует отне</w:t>
        <w:softHyphen/>
        <w:t>сти к положительным сторонам венозной пластики, так как при тромбозе аутовенозных трансплантатов имеется воз</w:t>
        <w:softHyphen/>
        <w:t xml:space="preserve">можность восстановления проходимости просвета. </w:t>
      </w:r>
      <w:r>
        <w:rPr>
          <w:sz w:val="24"/>
          <w:lang w:val="en-US"/>
        </w:rPr>
        <w:t>J</w:t>
      </w:r>
      <w:r>
        <w:rPr>
          <w:sz w:val="24"/>
        </w:rPr>
        <w:t xml:space="preserve">. </w:t>
      </w:r>
      <w:r>
        <w:rPr>
          <w:sz w:val="24"/>
          <w:lang w:val="en-US"/>
        </w:rPr>
        <w:t>A</w:t>
      </w:r>
      <w:r>
        <w:rPr>
          <w:sz w:val="24"/>
        </w:rPr>
        <w:t xml:space="preserve">. </w:t>
      </w:r>
      <w:r>
        <w:rPr>
          <w:sz w:val="24"/>
          <w:lang w:val="en-US"/>
        </w:rPr>
        <w:t xml:space="preserve">De Weese, F. Niguidula </w:t>
      </w:r>
      <w:r>
        <w:rPr>
          <w:sz w:val="24"/>
        </w:rPr>
        <w:t>(</w:t>
      </w:r>
      <w:r>
        <w:rPr>
          <w:sz w:val="24"/>
          <w:lang w:val="en-US"/>
        </w:rPr>
        <w:t xml:space="preserve">19(&gt;0) </w:t>
      </w:r>
      <w:r>
        <w:rPr>
          <w:sz w:val="24"/>
        </w:rPr>
        <w:t>считают, что при тромбозе аутовенозного трансплантата в венозном русле в 70% слу</w:t>
        <w:softHyphen/>
        <w:t>чаев можно надеяться на его реканализацию в сроки до 140 дней. Реканализация может произойти и в более ран</w:t>
        <w:softHyphen/>
        <w:t xml:space="preserve">ние сроки при применении фибрниолизирующей терапии (В. </w:t>
      </w:r>
      <w:r>
        <w:rPr>
          <w:sz w:val="24"/>
          <w:lang w:val="en-US"/>
        </w:rPr>
        <w:t xml:space="preserve">J. Baird </w:t>
      </w:r>
      <w:r>
        <w:rPr>
          <w:sz w:val="24"/>
        </w:rPr>
        <w:t xml:space="preserve">с соавт., 1964). Причину явления реканализации тромбов многие авторы </w:t>
      </w:r>
      <w:r>
        <w:rPr>
          <w:sz w:val="24"/>
          <w:lang w:val="en-US"/>
        </w:rPr>
        <w:t xml:space="preserve">(R. L. Clarke </w:t>
      </w:r>
      <w:r>
        <w:rPr>
          <w:sz w:val="24"/>
        </w:rPr>
        <w:t xml:space="preserve">с соавт., 1960; </w:t>
      </w:r>
      <w:r>
        <w:rPr>
          <w:sz w:val="24"/>
          <w:lang w:val="en-US"/>
        </w:rPr>
        <w:t xml:space="preserve">R. Chakrabarti </w:t>
      </w:r>
      <w:r>
        <w:rPr>
          <w:sz w:val="24"/>
        </w:rPr>
        <w:t>с соавт., 1963) видят в увеличении фибринолитической активности самой венозной стенки дистальнее и проксимальнее окклюзированного участка.</w:t>
      </w:r>
    </w:p>
    <w:p>
      <w:pPr>
        <w:pStyle w:val="Normal"/>
        <w:widowControl w:val="false"/>
        <w:ind w:firstLine="284"/>
        <w:jc w:val="both"/>
        <w:rPr/>
      </w:pPr>
      <w:r>
        <w:rPr>
          <w:sz w:val="24"/>
        </w:rPr>
        <w:t>Некоторые исследователи выяснили возможность ис</w:t>
        <w:softHyphen/>
        <w:t>пользования для пластики полых вен аутоаортальных тран</w:t>
        <w:softHyphen/>
        <w:t xml:space="preserve">сплантатов (Н. </w:t>
      </w:r>
      <w:r>
        <w:rPr>
          <w:sz w:val="24"/>
          <w:lang w:val="en-US"/>
        </w:rPr>
        <w:t xml:space="preserve">A. Collins </w:t>
      </w:r>
      <w:r>
        <w:rPr>
          <w:sz w:val="24"/>
        </w:rPr>
        <w:t xml:space="preserve">с соавт., 1956; Т. С. </w:t>
      </w:r>
      <w:r>
        <w:rPr>
          <w:sz w:val="24"/>
          <w:lang w:val="en-US"/>
        </w:rPr>
        <w:t xml:space="preserve">Moore, A. Riberi, </w:t>
      </w:r>
      <w:r>
        <w:rPr>
          <w:sz w:val="24"/>
        </w:rPr>
        <w:t>1958). Однако подобная постановка вопроса о пластике магистральных вен имеет чисто экспериментальное значе</w:t>
        <w:softHyphen/>
        <w:t>ние и неприемлема для клиники. Тем более, что результа</w:t>
        <w:softHyphen/>
        <w:t>ты этих операций оказались неблагоприятными. Так, Л. И. Клионер (1969) при протезировании нижней полой вены аутоаортальным трансплантатом только в 6 из 25 экспериментов получил полную проходимость, несмотря на интенсивную антикоагулянтную терапию в послеоперацион</w:t>
        <w:softHyphen/>
        <w:t xml:space="preserve">ном периоде, а Н. </w:t>
      </w:r>
      <w:r>
        <w:rPr>
          <w:sz w:val="24"/>
          <w:lang w:val="en-US"/>
        </w:rPr>
        <w:t xml:space="preserve">A. Collins </w:t>
      </w:r>
      <w:r>
        <w:rPr>
          <w:sz w:val="24"/>
        </w:rPr>
        <w:t>с соавторами (1960), произво</w:t>
        <w:softHyphen/>
        <w:t>дя пластику инфраренального сегмента полой вены аутоаортальными трансплантатами, не получили ни в одном опыте из 6 проходимости трансплантата в сроки более 3 недель.</w:t>
      </w:r>
    </w:p>
    <w:p>
      <w:pPr>
        <w:pStyle w:val="Normal"/>
        <w:widowControl w:val="false"/>
        <w:ind w:firstLine="284"/>
        <w:jc w:val="both"/>
        <w:rPr/>
      </w:pPr>
      <w:r>
        <w:rPr>
          <w:sz w:val="24"/>
        </w:rPr>
        <w:t>Известны попытки использования в качестве трансплан</w:t>
        <w:softHyphen/>
        <w:t xml:space="preserve">тата перикарда </w:t>
      </w:r>
      <w:r>
        <w:rPr>
          <w:sz w:val="24"/>
          <w:lang w:val="en-US"/>
        </w:rPr>
        <w:t xml:space="preserve">(A. Riberi, </w:t>
      </w:r>
      <w:r>
        <w:rPr>
          <w:sz w:val="24"/>
        </w:rPr>
        <w:t xml:space="preserve">Т. С. </w:t>
      </w:r>
      <w:r>
        <w:rPr>
          <w:sz w:val="24"/>
          <w:lang w:val="en-US"/>
        </w:rPr>
        <w:t xml:space="preserve">Moore, </w:t>
      </w:r>
      <w:r>
        <w:rPr>
          <w:sz w:val="24"/>
        </w:rPr>
        <w:t xml:space="preserve">1958; </w:t>
      </w:r>
      <w:r>
        <w:rPr>
          <w:sz w:val="24"/>
          <w:lang w:val="en-US"/>
        </w:rPr>
        <w:t xml:space="preserve">J. Sakai, </w:t>
      </w:r>
      <w:r>
        <w:rPr>
          <w:sz w:val="24"/>
        </w:rPr>
        <w:t xml:space="preserve">1959; </w:t>
      </w:r>
      <w:r>
        <w:rPr>
          <w:sz w:val="24"/>
          <w:lang w:val="en-US"/>
        </w:rPr>
        <w:t xml:space="preserve">L. R. Sauvage, </w:t>
      </w:r>
      <w:r>
        <w:rPr>
          <w:sz w:val="24"/>
        </w:rPr>
        <w:t xml:space="preserve">1960), брюшины (Н. </w:t>
      </w:r>
      <w:r>
        <w:rPr>
          <w:sz w:val="24"/>
          <w:lang w:val="en-US"/>
        </w:rPr>
        <w:t xml:space="preserve">A. Collins </w:t>
      </w:r>
      <w:r>
        <w:rPr>
          <w:sz w:val="24"/>
        </w:rPr>
        <w:t>с соавт., 1956).</w:t>
      </w:r>
    </w:p>
    <w:p>
      <w:pPr>
        <w:pStyle w:val="Normal"/>
        <w:widowControl w:val="false"/>
        <w:ind w:firstLine="284"/>
        <w:jc w:val="both"/>
        <w:rPr>
          <w:sz w:val="24"/>
        </w:rPr>
      </w:pPr>
      <w:r>
        <w:rPr>
          <w:sz w:val="24"/>
        </w:rPr>
        <w:t>Однако, в отличие от результатов артериальной пласти</w:t>
        <w:softHyphen/>
        <w:t>ки, аутотрансплантаты из перикарда и брюшины тромбировались в подавляющем большинстве случаев в раннем послеоперационном периоде.</w:t>
      </w:r>
    </w:p>
    <w:p>
      <w:pPr>
        <w:pStyle w:val="Normal"/>
        <w:widowControl w:val="false"/>
        <w:ind w:firstLine="284"/>
        <w:jc w:val="both"/>
        <w:rPr/>
      </w:pPr>
      <w:r>
        <w:rPr>
          <w:b/>
          <w:sz w:val="24"/>
        </w:rPr>
        <w:t>Гомопластика</w:t>
      </w:r>
      <w:r>
        <w:rPr>
          <w:sz w:val="24"/>
        </w:rPr>
        <w:t>. Несомненным преимуществом гомопла</w:t>
        <w:softHyphen/>
        <w:t>стики перед аутотрансплантацией является возможность широкого выбора более подходящего по диаметру и раз</w:t>
        <w:softHyphen/>
        <w:t>меру пластического материала.</w:t>
      </w:r>
    </w:p>
    <w:p>
      <w:pPr>
        <w:pStyle w:val="Normal"/>
        <w:widowControl w:val="false"/>
        <w:ind w:firstLine="284"/>
        <w:jc w:val="both"/>
        <w:rPr>
          <w:sz w:val="24"/>
        </w:rPr>
      </w:pPr>
      <w:r>
        <w:rPr>
          <w:sz w:val="24"/>
        </w:rPr>
        <w:t>Развитие сосудистой хирургии до недавнего времени бы</w:t>
        <w:softHyphen/>
        <w:t>ло обязано повсеместному применению гомотрансплантатов для замещения дефектов артерий (И. А. Медведев, 1956; М. В. Биленко, 1958; Н. И. Краковский, 1960, 1961).</w:t>
      </w:r>
    </w:p>
    <w:p>
      <w:pPr>
        <w:pStyle w:val="Normal"/>
        <w:widowControl w:val="false"/>
        <w:ind w:firstLine="284"/>
        <w:jc w:val="both"/>
        <w:rPr/>
      </w:pPr>
      <w:r>
        <w:rPr>
          <w:sz w:val="24"/>
        </w:rPr>
        <w:t>К сожалению, нерешенный до настоящего времени основной вопрос гомотрансплантации — антигенная несо</w:t>
        <w:softHyphen/>
        <w:t>вместимость тканей — является одной из причин, побудив</w:t>
        <w:softHyphen/>
        <w:t>ших отказаться от применения гомотрансплантатов. Тем не менее первые успешные экспериментальные и клиниче</w:t>
        <w:softHyphen/>
        <w:t>ские результаты пластики артерий способствовали появле</w:t>
        <w:softHyphen/>
        <w:t>нию работ об использовании гомотрансплантатов в хирур</w:t>
        <w:softHyphen/>
        <w:t>гии венозных стволов. Учитывая компрессионное воздействие окружающих тканей на тонкостенную вену, А. Н. Вве</w:t>
        <w:softHyphen/>
        <w:t xml:space="preserve">денский (1963), К. </w:t>
      </w:r>
      <w:r>
        <w:rPr>
          <w:sz w:val="24"/>
          <w:lang w:val="en-US"/>
        </w:rPr>
        <w:t xml:space="preserve">P. Klassen </w:t>
      </w:r>
      <w:r>
        <w:rPr>
          <w:sz w:val="24"/>
        </w:rPr>
        <w:t xml:space="preserve">с соавт. (1954), </w:t>
      </w:r>
      <w:r>
        <w:rPr>
          <w:sz w:val="24"/>
          <w:lang w:val="en-US"/>
        </w:rPr>
        <w:t xml:space="preserve">R. A. Deterling, S. </w:t>
      </w:r>
      <w:r>
        <w:rPr>
          <w:sz w:val="24"/>
        </w:rPr>
        <w:t xml:space="preserve">В. </w:t>
      </w:r>
      <w:r>
        <w:rPr>
          <w:sz w:val="24"/>
          <w:lang w:val="en-US"/>
        </w:rPr>
        <w:t xml:space="preserve">Bhonslay </w:t>
      </w:r>
      <w:r>
        <w:rPr>
          <w:sz w:val="24"/>
        </w:rPr>
        <w:t xml:space="preserve">(1955), </w:t>
      </w:r>
      <w:r>
        <w:rPr>
          <w:sz w:val="24"/>
          <w:lang w:val="en-US"/>
        </w:rPr>
        <w:t xml:space="preserve">F. S. Ashburn </w:t>
      </w:r>
      <w:r>
        <w:rPr>
          <w:sz w:val="24"/>
        </w:rPr>
        <w:t xml:space="preserve">с соавт. (1956), </w:t>
      </w:r>
      <w:r>
        <w:rPr>
          <w:sz w:val="24"/>
          <w:lang w:val="en-US"/>
        </w:rPr>
        <w:t xml:space="preserve">J. F. Higginson </w:t>
      </w:r>
      <w:r>
        <w:rPr>
          <w:sz w:val="24"/>
        </w:rPr>
        <w:t xml:space="preserve">(1956), </w:t>
      </w:r>
      <w:r>
        <w:rPr>
          <w:sz w:val="24"/>
          <w:lang w:val="en-US"/>
        </w:rPr>
        <w:t xml:space="preserve">I. Ohara, J. Sakay </w:t>
      </w:r>
      <w:r>
        <w:rPr>
          <w:sz w:val="24"/>
        </w:rPr>
        <w:t>(1959) и многие другие использовали консервированный гомоаортальный трансплантат, механические свойства которого значительно выше, чем венозной стенки.</w:t>
      </w:r>
    </w:p>
    <w:p>
      <w:pPr>
        <w:pStyle w:val="Normal"/>
        <w:widowControl w:val="false"/>
        <w:ind w:firstLine="284"/>
        <w:jc w:val="both"/>
        <w:rPr/>
      </w:pPr>
      <w:r>
        <w:rPr>
          <w:sz w:val="24"/>
        </w:rPr>
        <w:t>Однако прочность стенки аортальных гомотранспланта</w:t>
        <w:softHyphen/>
        <w:t>тов не предохраняла их от сдавления окружающими тканя</w:t>
        <w:softHyphen/>
        <w:t xml:space="preserve">ми: в ряде случаев отмечалась деформация просвета </w:t>
      </w:r>
      <w:r>
        <w:rPr>
          <w:sz w:val="24"/>
          <w:lang w:val="en-US"/>
        </w:rPr>
        <w:t xml:space="preserve">(F. Gerbode, </w:t>
      </w:r>
      <w:r>
        <w:rPr>
          <w:sz w:val="24"/>
        </w:rPr>
        <w:t xml:space="preserve">1954). </w:t>
      </w:r>
      <w:r>
        <w:rPr>
          <w:sz w:val="24"/>
          <w:lang w:val="en-US"/>
        </w:rPr>
        <w:t xml:space="preserve">S. R. Sauvage, R. Gross </w:t>
      </w:r>
      <w:r>
        <w:rPr>
          <w:sz w:val="24"/>
        </w:rPr>
        <w:t xml:space="preserve">(1960) отметили признаки фиброзного перерождения вплоть до кальцифи-кации гомотрансплантатов, включенных в русло верхней полой вены. Подобные осложнения при использовании аортальных гомотрансплантатов были обнаружены Н. </w:t>
      </w:r>
      <w:r>
        <w:rPr>
          <w:sz w:val="24"/>
          <w:lang w:val="en-US"/>
        </w:rPr>
        <w:t xml:space="preserve">G. Parson </w:t>
      </w:r>
      <w:r>
        <w:rPr>
          <w:sz w:val="24"/>
        </w:rPr>
        <w:t xml:space="preserve">с соавт. (1952), </w:t>
      </w:r>
      <w:r>
        <w:rPr>
          <w:sz w:val="24"/>
          <w:lang w:val="en-US"/>
        </w:rPr>
        <w:t xml:space="preserve">W. H. Barnes </w:t>
      </w:r>
      <w:r>
        <w:rPr>
          <w:sz w:val="24"/>
        </w:rPr>
        <w:t>с соавт. (1958).</w:t>
      </w:r>
    </w:p>
    <w:p>
      <w:pPr>
        <w:pStyle w:val="Normal"/>
        <w:widowControl w:val="false"/>
        <w:ind w:firstLine="284"/>
        <w:jc w:val="both"/>
        <w:rPr/>
      </w:pPr>
      <w:r>
        <w:rPr>
          <w:sz w:val="24"/>
        </w:rPr>
        <w:t>Картина фиброзного перерождения в гомоаортальных трансплантатах в венозном русле во многих чертах схожа с картиной, имевшей место при пластике артериальных со</w:t>
        <w:softHyphen/>
        <w:t>судов. Такие же изменения в гомоартериальных трансплан</w:t>
        <w:softHyphen/>
        <w:t xml:space="preserve">татах, используемых в качестве шунта между </w:t>
      </w:r>
      <w:r>
        <w:rPr>
          <w:sz w:val="24"/>
          <w:lang w:val="en-US"/>
        </w:rPr>
        <w:t xml:space="preserve">v. porta </w:t>
      </w:r>
      <w:r>
        <w:rPr>
          <w:sz w:val="24"/>
        </w:rPr>
        <w:t xml:space="preserve">и нижней полой веной, были отмечены Н. </w:t>
      </w:r>
      <w:r>
        <w:rPr>
          <w:sz w:val="24"/>
          <w:lang w:val="en-US"/>
        </w:rPr>
        <w:t xml:space="preserve">W. Southwick </w:t>
      </w:r>
      <w:r>
        <w:rPr>
          <w:sz w:val="24"/>
        </w:rPr>
        <w:t>(1950).</w:t>
      </w:r>
    </w:p>
    <w:p>
      <w:pPr>
        <w:pStyle w:val="Normal"/>
        <w:widowControl w:val="false"/>
        <w:ind w:firstLine="284"/>
        <w:jc w:val="both"/>
        <w:rPr/>
      </w:pPr>
      <w:r>
        <w:rPr>
          <w:sz w:val="24"/>
        </w:rPr>
        <w:t xml:space="preserve">Все же в литературе появились отдельные сообщения (С. </w:t>
      </w:r>
      <w:r>
        <w:rPr>
          <w:sz w:val="24"/>
          <w:lang w:val="en-US"/>
        </w:rPr>
        <w:t xml:space="preserve">W. Holman, I. Steinberg, </w:t>
      </w:r>
      <w:r>
        <w:rPr>
          <w:sz w:val="24"/>
        </w:rPr>
        <w:t xml:space="preserve">1956; </w:t>
      </w:r>
      <w:r>
        <w:rPr>
          <w:sz w:val="24"/>
          <w:lang w:val="en-US"/>
        </w:rPr>
        <w:t>R. Allansmith, V. Ri</w:t>
        <w:softHyphen/>
        <w:t xml:space="preserve">chards, </w:t>
      </w:r>
      <w:r>
        <w:rPr>
          <w:sz w:val="24"/>
        </w:rPr>
        <w:t>1958) об удачном использовании гомоаортальных трансплантатов в клинике при пластике верхней полой ве</w:t>
        <w:softHyphen/>
        <w:t>ны. Однако последователей у этих авторов не нашлось.</w:t>
      </w:r>
    </w:p>
    <w:p>
      <w:pPr>
        <w:pStyle w:val="Normal"/>
        <w:widowControl w:val="false"/>
        <w:ind w:firstLine="284"/>
        <w:jc w:val="both"/>
        <w:rPr>
          <w:sz w:val="24"/>
        </w:rPr>
      </w:pPr>
      <w:r>
        <w:rPr>
          <w:sz w:val="24"/>
        </w:rPr>
        <w:t>Несколько лучшими оказались результаты пластики вен венозными гомотрансплантатами (А. Н. Введенский с соавт., 1958, М. Г. Сироткина, 1964).</w:t>
      </w:r>
    </w:p>
    <w:p>
      <w:pPr>
        <w:pStyle w:val="Normal"/>
        <w:widowControl w:val="false"/>
        <w:ind w:firstLine="284"/>
        <w:jc w:val="both"/>
        <w:rPr>
          <w:sz w:val="24"/>
        </w:rPr>
      </w:pPr>
      <w:r>
        <w:rPr>
          <w:sz w:val="24"/>
        </w:rPr>
        <w:t>М. Г. Сироткина (1964), осуществляя пластику верхней полон вены гомовенозными трансплантатами, получила лишь в 9 ил 44 опытов тромбоз трансплантата, чаще — в раннем послеоперационном периоде. Автор уделяет боль</w:t>
        <w:softHyphen/>
        <w:t>шое внимание методике наложения сосудистого шва. Механический танталовый шов в большей степени, чем ручной шов, обеспечивает проходимость трансплантата. Гомовенозный трансплантат, выполняя роль проводника тока крови, полностью замещается тканями реципиента с восстановле</w:t>
        <w:softHyphen/>
        <w:t>нием морфологических особенностей, характерных для венозной стенки. М. Г. Сироткиной удалось выявить с по</w:t>
        <w:softHyphen/>
        <w:t>мощью изучения обменных процессов в трансплантате ме</w:t>
        <w:softHyphen/>
        <w:t>тодом радиоактивной индикации, что гомовенозный транс</w:t>
        <w:softHyphen/>
        <w:t>плантат в процессе вживления подвергается быстрому рассасыванию и прорастанию клеточными элементами. К сроку 6 месяцев в сосудистой стенке вновь образуются все основные слои, характерные для полой вены.</w:t>
      </w:r>
    </w:p>
    <w:p>
      <w:pPr>
        <w:pStyle w:val="Normal"/>
        <w:widowControl w:val="false"/>
        <w:ind w:firstLine="284"/>
        <w:jc w:val="both"/>
        <w:rPr>
          <w:sz w:val="24"/>
        </w:rPr>
      </w:pPr>
      <w:r>
        <w:rPr>
          <w:sz w:val="24"/>
        </w:rPr>
        <w:t>Таким образом, по мере накопления экспериментальных и клинических наблюдений и изучения отдаленных резуль</w:t>
        <w:softHyphen/>
        <w:t>татов были выявлены серьезные отрицательные качества, присущие гомотрансплантатам. Несмотря на различные методы консервации, не удалось полностью подавить анти</w:t>
        <w:softHyphen/>
        <w:t>генные свойства гомотрансплантатов, из-за чего не проис</w:t>
        <w:softHyphen/>
        <w:t>ходило его приживления. Дегенеративные изменения гомо</w:t>
        <w:softHyphen/>
        <w:t>трансплантатов часто приводят к тромбозу, закупорке про</w:t>
        <w:softHyphen/>
        <w:t>света. В связи с этим гомотрансплантация сосудов утратила свое практическое значение, однако как общебиологическая проблема она по-прежнему привлекает к себе внимание ученых разных специальностей.</w:t>
      </w:r>
    </w:p>
    <w:p>
      <w:pPr>
        <w:pStyle w:val="Normal"/>
        <w:widowControl w:val="false"/>
        <w:ind w:firstLine="284"/>
        <w:jc w:val="both"/>
        <w:rPr/>
      </w:pPr>
      <w:r>
        <w:rPr>
          <w:b/>
          <w:sz w:val="24"/>
        </w:rPr>
        <w:t>Аллопластика</w:t>
      </w:r>
      <w:r>
        <w:rPr>
          <w:sz w:val="24"/>
        </w:rPr>
        <w:t xml:space="preserve"> магистральных артерий открыла новую эру сосудистой хирургии. Апробирование синтетических протезов при пластических операциях на аорте и крупных магистральных венах и первые успехи, полученные при этом, способствовали экспериментальной разработке алло</w:t>
        <w:softHyphen/>
        <w:t>пластики вен.</w:t>
      </w:r>
    </w:p>
    <w:p>
      <w:pPr>
        <w:pStyle w:val="Normal"/>
        <w:widowControl w:val="false"/>
        <w:ind w:firstLine="284"/>
        <w:jc w:val="both"/>
        <w:rPr/>
      </w:pPr>
      <w:r>
        <w:rPr>
          <w:sz w:val="24"/>
        </w:rPr>
        <w:t>Синтетические протезы из таких несовершенных мате</w:t>
        <w:softHyphen/>
        <w:t>риалов, как нейлон, айвалон, дали отрицательные резуль</w:t>
        <w:softHyphen/>
        <w:t xml:space="preserve">таты как в артериальной, так и в венозной пластике. (Т. </w:t>
      </w:r>
      <w:r>
        <w:rPr>
          <w:sz w:val="24"/>
          <w:lang w:val="en-US"/>
        </w:rPr>
        <w:t xml:space="preserve">J. Brjant </w:t>
      </w:r>
      <w:r>
        <w:rPr>
          <w:sz w:val="24"/>
        </w:rPr>
        <w:t xml:space="preserve">с соавт., 1957; </w:t>
      </w:r>
      <w:r>
        <w:rPr>
          <w:sz w:val="24"/>
          <w:lang w:val="en-US"/>
        </w:rPr>
        <w:t xml:space="preserve">L. D. Me Lean </w:t>
      </w:r>
      <w:r>
        <w:rPr>
          <w:sz w:val="24"/>
        </w:rPr>
        <w:t xml:space="preserve">с соавт., 1959; </w:t>
      </w:r>
      <w:r>
        <w:rPr>
          <w:sz w:val="24"/>
          <w:lang w:val="en-US"/>
        </w:rPr>
        <w:t xml:space="preserve">J. F. Schauble </w:t>
      </w:r>
      <w:r>
        <w:rPr>
          <w:sz w:val="24"/>
        </w:rPr>
        <w:t>с соавт., 1959).</w:t>
      </w:r>
    </w:p>
    <w:p>
      <w:pPr>
        <w:pStyle w:val="Normal"/>
        <w:widowControl w:val="false"/>
        <w:ind w:firstLine="284"/>
        <w:jc w:val="both"/>
        <w:rPr>
          <w:sz w:val="24"/>
        </w:rPr>
      </w:pPr>
      <w:r>
        <w:rPr>
          <w:sz w:val="24"/>
        </w:rPr>
        <w:t>Несмотря на неблагоприятные результаты, полученные при этом, проводилась дальнейшая работа по изысканию новых синтетических материалов, протезы из которых не вызывали бы выраженной тканевой реакции реципиента, а прочность не уменьшалась бы в течение длительного време</w:t>
        <w:softHyphen/>
        <w:t>ни нахождения их в организме.</w:t>
      </w:r>
    </w:p>
    <w:p>
      <w:pPr>
        <w:pStyle w:val="Normal"/>
        <w:widowControl w:val="false"/>
        <w:ind w:firstLine="284"/>
        <w:jc w:val="both"/>
        <w:rPr>
          <w:sz w:val="24"/>
        </w:rPr>
      </w:pPr>
      <w:r>
        <w:rPr>
          <w:sz w:val="24"/>
        </w:rPr>
        <w:t>Были выработаны определенные требования как к син</w:t>
        <w:softHyphen/>
        <w:t>тетическому материалу, так и к конструкции протеза.</w:t>
      </w:r>
    </w:p>
    <w:p>
      <w:pPr>
        <w:pStyle w:val="Normal"/>
        <w:widowControl w:val="false"/>
        <w:ind w:firstLine="284"/>
        <w:jc w:val="both"/>
        <w:rPr>
          <w:sz w:val="24"/>
        </w:rPr>
      </w:pPr>
      <w:r>
        <w:rPr>
          <w:sz w:val="24"/>
        </w:rPr>
        <w:t>К сожалению, и новые синтетические протезы из дакрона, тефлона, терилена, лавсана не решили проблему веноз</w:t>
        <w:softHyphen/>
        <w:t>ной пластики, так как их тромбозы происходили в большин</w:t>
        <w:softHyphen/>
        <w:t>стве случаев.</w:t>
      </w:r>
    </w:p>
    <w:p>
      <w:pPr>
        <w:pStyle w:val="Normal"/>
        <w:widowControl w:val="false"/>
        <w:ind w:firstLine="284"/>
        <w:jc w:val="both"/>
        <w:rPr>
          <w:sz w:val="24"/>
        </w:rPr>
      </w:pPr>
      <w:r>
        <w:rPr>
          <w:sz w:val="24"/>
        </w:rPr>
        <w:t>Так, при пластике верхней полой вены лавсановыми и териленовыми протезами Л. И. Клионер (1969) отметил, что проходимость сохранилась только в одном из 12 экспе</w:t>
        <w:softHyphen/>
        <w:t>риментов, причем тромбоз, как правило, происходил вско</w:t>
        <w:softHyphen/>
        <w:t>ре после пластики. А. М. Хилькин (1967) также использо</w:t>
        <w:softHyphen/>
        <w:t>вал лавсановые и териленовые протезы в эксперименте, замещая дефекты верхней и нижней полых вен. Из 15 проведенных опытов только в одном протез оставался про</w:t>
        <w:softHyphen/>
        <w:t>ходимым в срок до 35 дней. Тромбоз протезов наступал к 7—10-му дню, что явилось причиной гибели подопытных животных при пластике верхней полой вены.</w:t>
      </w:r>
    </w:p>
    <w:p>
      <w:pPr>
        <w:pStyle w:val="Normal"/>
        <w:widowControl w:val="false"/>
        <w:ind w:firstLine="284"/>
        <w:jc w:val="both"/>
        <w:rPr/>
      </w:pPr>
      <w:r>
        <w:rPr>
          <w:sz w:val="24"/>
        </w:rPr>
        <w:t>Даже тс исследователи, которые получили обнадежи</w:t>
        <w:softHyphen/>
        <w:t xml:space="preserve">вающие результаты при пластике полых вен (Т. С. </w:t>
      </w:r>
      <w:r>
        <w:rPr>
          <w:sz w:val="24"/>
          <w:lang w:val="en-US"/>
        </w:rPr>
        <w:t xml:space="preserve">Moore, </w:t>
      </w:r>
      <w:r>
        <w:rPr>
          <w:sz w:val="24"/>
        </w:rPr>
        <w:t>1963, 1964), считают, что существующая большая опасность ранних тромбозов сводит на нет положительные свойства синтетических протезов.</w:t>
      </w:r>
    </w:p>
    <w:p>
      <w:pPr>
        <w:pStyle w:val="Normal"/>
        <w:widowControl w:val="false"/>
        <w:ind w:firstLine="284"/>
        <w:jc w:val="both"/>
        <w:rPr/>
      </w:pPr>
      <w:r>
        <w:rPr>
          <w:sz w:val="24"/>
        </w:rPr>
        <w:t xml:space="preserve">Некоторые авторы </w:t>
      </w:r>
      <w:r>
        <w:rPr>
          <w:sz w:val="24"/>
          <w:lang w:val="en-US"/>
        </w:rPr>
        <w:t xml:space="preserve">(W. A. Dale, </w:t>
      </w:r>
      <w:r>
        <w:rPr>
          <w:sz w:val="24"/>
        </w:rPr>
        <w:t>1963) рекомендуют использовать синтетические протезы только при пластике наиболее крупных венозных коллекторов — верхней полой вены, нижней полой вены, т. е. там, где объемная скорость кровотока значительна. Однако даже при протезировании нижней полой вены часто наступал тромбоз.</w:t>
      </w:r>
    </w:p>
    <w:p>
      <w:pPr>
        <w:pStyle w:val="Normal"/>
        <w:widowControl w:val="false"/>
        <w:ind w:firstLine="284"/>
        <w:jc w:val="both"/>
        <w:rPr/>
      </w:pPr>
      <w:r>
        <w:rPr>
          <w:sz w:val="24"/>
        </w:rPr>
        <w:t xml:space="preserve">Одним из путей сохранения проходимости синтетических протезов при венозной пластике И. А. Письменов (1963), Т. С. </w:t>
      </w:r>
      <w:r>
        <w:rPr>
          <w:sz w:val="24"/>
          <w:lang w:val="en-US"/>
        </w:rPr>
        <w:t xml:space="preserve">Moore </w:t>
      </w:r>
      <w:r>
        <w:rPr>
          <w:sz w:val="24"/>
        </w:rPr>
        <w:t xml:space="preserve">с соавт. (1960, 1962), </w:t>
      </w:r>
      <w:r>
        <w:rPr>
          <w:sz w:val="24"/>
          <w:lang w:val="en-US"/>
        </w:rPr>
        <w:t xml:space="preserve">R. I. Botham </w:t>
      </w:r>
      <w:r>
        <w:rPr>
          <w:sz w:val="24"/>
        </w:rPr>
        <w:t>с соавт. (1960) считают применение больших по диаметру протезов, чем вены, исходя из следующего положения. После вшива</w:t>
        <w:softHyphen/>
        <w:t>ния протеза, равного по диаметру размеру вены, на нем по всей длине в первые же часы включения в кровоток откла</w:t>
        <w:softHyphen/>
        <w:t>дывается рыхлый и довольно толстый слой фибрина (2— 3 мм), что приводит к сужению просвета и создает условия для дальнейшего тромбообразования и полной окклюзии его просвета. Поэтому авторы и предлагают использовать протезы большего на 20—30% диаметра, чем диаметр вены.</w:t>
      </w:r>
    </w:p>
    <w:p>
      <w:pPr>
        <w:pStyle w:val="Normal"/>
        <w:widowControl w:val="false"/>
        <w:ind w:firstLine="284"/>
        <w:jc w:val="both"/>
        <w:rPr>
          <w:sz w:val="24"/>
        </w:rPr>
      </w:pPr>
      <w:r>
        <w:rPr>
          <w:sz w:val="24"/>
        </w:rPr>
        <w:t>Однако следует отметить, что условия гемодинамики венозного русла (медленный кровоток, низкое кровяное давление) остаются теми же, что не препятствует дальней</w:t>
        <w:softHyphen/>
        <w:t>шему отложению фибрина на внутреннюю поверхность протеза, вызывая его сужение и тромбоз.</w:t>
      </w:r>
    </w:p>
    <w:p>
      <w:pPr>
        <w:pStyle w:val="Normal"/>
        <w:widowControl w:val="false"/>
        <w:ind w:firstLine="284"/>
        <w:jc w:val="both"/>
        <w:rPr/>
      </w:pPr>
      <w:r>
        <w:rPr>
          <w:sz w:val="24"/>
        </w:rPr>
        <w:t>И. А. Письменов (1969) считает, что при пластике полых вен необходимо применять синтетические протезы конической</w:t>
      </w:r>
      <w:r>
        <w:rPr>
          <w:sz w:val="24"/>
          <w:lang w:val="en-US"/>
        </w:rPr>
        <w:t xml:space="preserve"> </w:t>
      </w:r>
      <w:r>
        <w:rPr>
          <w:sz w:val="24"/>
        </w:rPr>
        <w:t>формы, диаметр которых на концах разнится на 2—3 мм на каждые 3,5—4,5 см длины. По данным автора, диа</w:t>
        <w:softHyphen/>
        <w:t>метр полых вен у собак увеличивается и проксимальном направлении на 2—3 мм через каждые 3,5—4,5 см. Вклю</w:t>
        <w:softHyphen/>
        <w:t>чение в нижнепочечный сегмент полой вены и в верхнюю полую вену конических протезов способствовало сохране</w:t>
        <w:softHyphen/>
        <w:t>нию их просвета в 28 опытах из 32. Конические протезы большего диаметра, чем вены на 2 мм, по мнению И. А. Письменова, позволяют соблюсти нормальные усло</w:t>
        <w:softHyphen/>
        <w:t>вия для кровотока, так как выпавший фибрин устраняет это несоответствие диаметров вены и протеза.</w:t>
      </w:r>
    </w:p>
    <w:p>
      <w:pPr>
        <w:pStyle w:val="Normal"/>
        <w:widowControl w:val="false"/>
        <w:ind w:firstLine="284"/>
        <w:jc w:val="both"/>
        <w:rPr>
          <w:sz w:val="24"/>
        </w:rPr>
      </w:pPr>
      <w:r>
        <w:rPr>
          <w:sz w:val="24"/>
        </w:rPr>
        <w:t>На наш взгляд, мнение И. А. Письменова об увеличении диаметра полых вен в грудной клетке и на нижнепочечном участке (там, где автор вшивал протезы) ошибочное, на что указывают и данные В. Ф. Вильхового (1968). На уча</w:t>
        <w:softHyphen/>
        <w:t>стке нижнепочечного сегмента полой вены не впадают круп</w:t>
        <w:softHyphen/>
        <w:t>ные притоки, чтобы диаметр ее увеличился в области впа</w:t>
        <w:softHyphen/>
        <w:t>дения почечных вен на 4—5 мм. Верхняя полая вена также сохраняет свой диаметр вплоть до впадения непарной ве</w:t>
        <w:softHyphen/>
        <w:t>ны. Значительное увеличение частоты проходимости проте</w:t>
        <w:softHyphen/>
        <w:t>зов только за счет придания им конической формы вызы</w:t>
        <w:softHyphen/>
        <w:t>вает сомнение.</w:t>
      </w:r>
    </w:p>
    <w:p>
      <w:pPr>
        <w:pStyle w:val="Normal"/>
        <w:widowControl w:val="false"/>
        <w:ind w:firstLine="284"/>
        <w:jc w:val="both"/>
        <w:rPr/>
      </w:pPr>
      <w:r>
        <w:rPr>
          <w:sz w:val="24"/>
        </w:rPr>
        <w:t>Наличие выраженного воспалительного процесса осо</w:t>
        <w:softHyphen/>
        <w:t>бенно в области протезированного участка нижней полой вены приводит к деформации и сдавлению вшитых тран</w:t>
        <w:softHyphen/>
        <w:t>сплантатов. Для предотвращения нежелательных дефор</w:t>
        <w:softHyphen/>
        <w:t xml:space="preserve">маций </w:t>
      </w:r>
      <w:r>
        <w:rPr>
          <w:sz w:val="24"/>
          <w:lang w:val="en-US"/>
        </w:rPr>
        <w:t xml:space="preserve">R. Benvenuto </w:t>
      </w:r>
      <w:r>
        <w:rPr>
          <w:sz w:val="24"/>
        </w:rPr>
        <w:t xml:space="preserve">с соавт. (1959), </w:t>
      </w:r>
      <w:r>
        <w:rPr>
          <w:sz w:val="24"/>
          <w:lang w:val="en-US"/>
        </w:rPr>
        <w:t xml:space="preserve">J. Kunlin </w:t>
      </w:r>
      <w:r>
        <w:rPr>
          <w:sz w:val="24"/>
        </w:rPr>
        <w:t>с соавт. (1960, 1963) предложили использовать поддерживающие ригидные кольца из полиэтилена, тефлона, которые прида</w:t>
        <w:softHyphen/>
        <w:t xml:space="preserve">ют жесткость швам в области анастомоза. </w:t>
      </w:r>
      <w:r>
        <w:rPr>
          <w:sz w:val="24"/>
          <w:lang w:val="en-US"/>
        </w:rPr>
        <w:t xml:space="preserve">R. Benvenuto, F. I. Lewis </w:t>
      </w:r>
      <w:r>
        <w:rPr>
          <w:sz w:val="24"/>
        </w:rPr>
        <w:t>(1959) при наложении анастомоза использовали поддерживающие и сохраняющие его просвет ригидные кольца из тефлона, которые укреплялись снаружи, за ли</w:t>
        <w:softHyphen/>
        <w:t>нией шва, 8 отдельными узлами. Из 26 наложенных подоб</w:t>
        <w:softHyphen/>
        <w:t>ным образом анастомозов проходимость была сохранена в 24 из них, при длительности наблюдения до 12 месяцев.</w:t>
      </w:r>
    </w:p>
    <w:p>
      <w:pPr>
        <w:pStyle w:val="Normal"/>
        <w:widowControl w:val="false"/>
        <w:ind w:firstLine="284"/>
        <w:jc w:val="both"/>
        <w:rPr/>
      </w:pPr>
      <w:r>
        <w:rPr>
          <w:sz w:val="24"/>
        </w:rPr>
        <w:t>По мнению этих авторов, подкрепление области анасто</w:t>
        <w:softHyphen/>
        <w:t>моза при операциях на венах ригидными кольцами являет</w:t>
        <w:softHyphen/>
        <w:t>ся рациональным методом предупреждения рубцового сдавления анастомозов и протеза, которое может привести к окклюзии его после операции. Этот метод рекомендован авторами для анастомозирования крупных вен. При ис</w:t>
        <w:softHyphen/>
        <w:t xml:space="preserve">пользовании поддерживающих колец последние могут оказать компрессионное действие на анастомоз при изменении своей оси. Для предотвращения поворота ригидного кольца </w:t>
      </w:r>
      <w:r>
        <w:rPr>
          <w:sz w:val="24"/>
          <w:lang w:val="en-US"/>
        </w:rPr>
        <w:t xml:space="preserve">J. Kunlin </w:t>
      </w:r>
      <w:r>
        <w:rPr>
          <w:sz w:val="24"/>
        </w:rPr>
        <w:t>с соавт. (1967) впоследствии усовершен</w:t>
        <w:softHyphen/>
        <w:t>ствовали данную методику и стали применять кольца с ду</w:t>
        <w:softHyphen/>
        <w:t>гой-стабилизатором. Однако результаты эксперименталь</w:t>
        <w:softHyphen/>
        <w:t>ных наблюдений не показали улучшения исходов операции при использовании ригидных колец со стабилизатором.</w:t>
      </w:r>
    </w:p>
    <w:p>
      <w:pPr>
        <w:pStyle w:val="Normal"/>
        <w:widowControl w:val="false"/>
        <w:ind w:firstLine="284"/>
        <w:jc w:val="both"/>
        <w:rPr/>
      </w:pPr>
      <w:r>
        <w:rPr>
          <w:sz w:val="24"/>
        </w:rPr>
        <w:t>Особенно эффективна роль ригидных колец, позволяю</w:t>
        <w:softHyphen/>
        <w:t>щих сохранять округлую каркасную форму в области ана</w:t>
        <w:softHyphen/>
        <w:t>стомозов при использовании ауто-гомовенозных трансплан</w:t>
        <w:softHyphen/>
        <w:t xml:space="preserve">татов для пластики вен. Ригидные кольца из каркасного тефлона позволили Е. С. </w:t>
      </w:r>
      <w:r>
        <w:rPr>
          <w:sz w:val="24"/>
          <w:lang w:val="en-US"/>
        </w:rPr>
        <w:t xml:space="preserve">Heringman </w:t>
      </w:r>
      <w:r>
        <w:rPr>
          <w:sz w:val="24"/>
        </w:rPr>
        <w:t>(1963) получить пол</w:t>
        <w:softHyphen/>
        <w:t>ную проходимость аутовен в 90% случаев со сроком на</w:t>
        <w:softHyphen/>
        <w:t>блюдения до 19 недель.</w:t>
      </w:r>
    </w:p>
    <w:p>
      <w:pPr>
        <w:pStyle w:val="Normal"/>
        <w:widowControl w:val="false"/>
        <w:ind w:firstLine="284"/>
        <w:jc w:val="both"/>
        <w:rPr/>
      </w:pPr>
      <w:r>
        <w:rPr>
          <w:sz w:val="24"/>
          <w:lang w:val="en-US"/>
        </w:rPr>
        <w:t xml:space="preserve">S. M. Shore </w:t>
      </w:r>
      <w:r>
        <w:rPr>
          <w:sz w:val="24"/>
        </w:rPr>
        <w:t>с соавт. (1964) также рекомендуют исполь</w:t>
        <w:softHyphen/>
        <w:t>зовать ригидные кольца; по их мнению, неудачи при плас</w:t>
        <w:softHyphen/>
        <w:t>тике вен в немалой степени зависят от прогрессирующего сужения области анастомоза. Из 10 экспериментов по плас</w:t>
        <w:softHyphen/>
        <w:t>тике нижепочечного сегмента полой вены аутовенозным трансплантатом полная проходимость достигнута в 7 опы</w:t>
        <w:softHyphen/>
        <w:t>тах в сроки до 19 недель благодаря укреплению анастомо</w:t>
        <w:softHyphen/>
        <w:t>зов ригидными тефлоновыми кольцами. Успех пластических операций при использовании подкрепляющих ригидных колец зависит, кроме того, от биологической инертности материала, из которого изготовлены кольца.</w:t>
      </w:r>
    </w:p>
    <w:p>
      <w:pPr>
        <w:pStyle w:val="Normal"/>
        <w:widowControl w:val="false"/>
        <w:ind w:firstLine="284"/>
        <w:jc w:val="both"/>
        <w:rPr/>
      </w:pPr>
      <w:r>
        <w:rPr>
          <w:sz w:val="24"/>
        </w:rPr>
        <w:t xml:space="preserve">Однако </w:t>
      </w:r>
      <w:r>
        <w:rPr>
          <w:sz w:val="24"/>
          <w:lang w:val="en-US"/>
        </w:rPr>
        <w:t xml:space="preserve">F. Gerbothe </w:t>
      </w:r>
      <w:r>
        <w:rPr>
          <w:sz w:val="24"/>
        </w:rPr>
        <w:t xml:space="preserve">(1954), </w:t>
      </w:r>
      <w:r>
        <w:rPr>
          <w:sz w:val="24"/>
          <w:lang w:val="en-US"/>
        </w:rPr>
        <w:t xml:space="preserve">J. F. Higginson </w:t>
      </w:r>
      <w:r>
        <w:rPr>
          <w:sz w:val="24"/>
        </w:rPr>
        <w:t xml:space="preserve">(1956), В. </w:t>
      </w:r>
      <w:r>
        <w:rPr>
          <w:sz w:val="24"/>
          <w:lang w:val="en-US"/>
        </w:rPr>
        <w:t xml:space="preserve">J. Botham </w:t>
      </w:r>
      <w:r>
        <w:rPr>
          <w:sz w:val="24"/>
        </w:rPr>
        <w:t xml:space="preserve">с сотр. (1960), Т. С. </w:t>
      </w:r>
      <w:r>
        <w:rPr>
          <w:sz w:val="24"/>
          <w:lang w:val="en-US"/>
        </w:rPr>
        <w:t xml:space="preserve">Moore, W. A. Dale </w:t>
      </w:r>
      <w:r>
        <w:rPr>
          <w:sz w:val="24"/>
        </w:rPr>
        <w:t>(1965) полагают, что мнение об опасности сужения в области ана</w:t>
        <w:softHyphen/>
        <w:t>стомоза преувеличено, так как даже в поздние сроки после операции без использования поддерживающих колец не наблюдали сужения анастомоза.</w:t>
      </w:r>
    </w:p>
    <w:p>
      <w:pPr>
        <w:pStyle w:val="Normal"/>
        <w:widowControl w:val="false"/>
        <w:ind w:firstLine="284"/>
        <w:jc w:val="both"/>
        <w:rPr/>
      </w:pPr>
      <w:r>
        <w:rPr>
          <w:sz w:val="24"/>
        </w:rPr>
        <w:t>М. Г. Сироткина (1964) указывает, что применение ри</w:t>
        <w:softHyphen/>
        <w:t>гидных колец не дало ожидаемых результатов из-за разра</w:t>
        <w:softHyphen/>
        <w:t xml:space="preserve">стания грубой соединительной ткани вокруг анастомозов, что вызывало сужение. К такому же выводу пришли </w:t>
      </w:r>
      <w:r>
        <w:rPr>
          <w:sz w:val="24"/>
          <w:lang w:val="en-US"/>
        </w:rPr>
        <w:t xml:space="preserve">R. </w:t>
      </w:r>
      <w:r>
        <w:rPr>
          <w:sz w:val="24"/>
        </w:rPr>
        <w:t>Ер</w:t>
      </w:r>
      <w:r>
        <w:rPr>
          <w:sz w:val="24"/>
          <w:lang w:val="en-US"/>
        </w:rPr>
        <w:t xml:space="preserve">feibaum </w:t>
      </w:r>
      <w:r>
        <w:rPr>
          <w:sz w:val="24"/>
        </w:rPr>
        <w:t>с сотр. (1965).</w:t>
      </w:r>
    </w:p>
    <w:p>
      <w:pPr>
        <w:pStyle w:val="Normal"/>
        <w:widowControl w:val="false"/>
        <w:ind w:firstLine="284"/>
        <w:jc w:val="both"/>
        <w:rPr/>
      </w:pPr>
      <w:r>
        <w:rPr>
          <w:sz w:val="24"/>
        </w:rPr>
        <w:t>Тромбоз синтетических протезов в венозном русле является одним из самых частых исходов пластики. Судь</w:t>
        <w:softHyphen/>
        <w:t>ба имплантированного протеза в основном решается в ран</w:t>
        <w:softHyphen/>
        <w:t xml:space="preserve">нем послеоперационном периоде. Многие исследователи считают, что тромбоз протезов наступает в течение первых двух педель или даже первого послеоперационного дня (А. М. Соколов, 1960; О. </w:t>
      </w:r>
      <w:r>
        <w:rPr>
          <w:sz w:val="24"/>
          <w:lang w:val="en-US"/>
        </w:rPr>
        <w:t xml:space="preserve">Eikin, </w:t>
      </w:r>
      <w:r>
        <w:rPr>
          <w:sz w:val="24"/>
        </w:rPr>
        <w:t xml:space="preserve">1961; </w:t>
      </w:r>
      <w:r>
        <w:rPr>
          <w:sz w:val="24"/>
          <w:lang w:val="en-US"/>
        </w:rPr>
        <w:t xml:space="preserve">R. E. Dean, R. </w:t>
      </w:r>
      <w:r>
        <w:rPr>
          <w:sz w:val="24"/>
        </w:rPr>
        <w:t xml:space="preserve">С. </w:t>
      </w:r>
      <w:r>
        <w:rPr>
          <w:sz w:val="24"/>
          <w:lang w:val="en-US"/>
        </w:rPr>
        <w:t xml:space="preserve">Read, </w:t>
      </w:r>
      <w:r>
        <w:rPr>
          <w:sz w:val="24"/>
        </w:rPr>
        <w:t>1964). Причин для тромбирования протезов в этот период более чем достаточно —- это технические ошибки, допущенные во время операции (деформации анастомоза), нару</w:t>
        <w:softHyphen/>
        <w:t>шение свертывающей и антисвертывающей систем крови, падение сердечной деятельности и, наконец, специфические особенности гемодинамики венозного русла.</w:t>
      </w:r>
    </w:p>
    <w:p>
      <w:pPr>
        <w:pStyle w:val="Normal"/>
        <w:widowControl w:val="false"/>
        <w:ind w:firstLine="284"/>
        <w:jc w:val="both"/>
        <w:rPr/>
      </w:pPr>
      <w:r>
        <w:rPr>
          <w:sz w:val="24"/>
          <w:lang w:val="en-US"/>
        </w:rPr>
        <w:t xml:space="preserve">J. D. Whiffen, V. L. Gott </w:t>
      </w:r>
      <w:r>
        <w:rPr>
          <w:sz w:val="24"/>
        </w:rPr>
        <w:t>(1965), используя тефлоновые протезы в грудной части нижней полой вены, отметили проходимость в 7 из 10 опытов. Применение графит-бензалконий-гепаринового покрытия внутренней поверхности тефлоновых протезов не увеличило частоту благоприятных исхо</w:t>
        <w:softHyphen/>
        <w:t>дов. Использование этих же протезов, подкрепленных ри</w:t>
        <w:softHyphen/>
        <w:t>гидными кольцами, дало 90% полной проходимости в течение двух месяцев, в то время как протезы без графит-бензалконий-гепаринового покрытия тромбировались в ранние сроки операции.</w:t>
      </w:r>
    </w:p>
    <w:p>
      <w:pPr>
        <w:pStyle w:val="Normal"/>
        <w:widowControl w:val="false"/>
        <w:ind w:firstLine="284"/>
        <w:jc w:val="both"/>
        <w:rPr>
          <w:sz w:val="24"/>
        </w:rPr>
      </w:pPr>
      <w:r>
        <w:rPr>
          <w:sz w:val="24"/>
        </w:rPr>
        <w:t>В. И. Шумаков с соавт. (1971) полагают, что графит-бензалконий-гепариновое покрытие титановой сосудистой трубки придает ей выраженные тромборезистентные свой</w:t>
        <w:softHyphen/>
        <w:t>ства, которые в экспериментах, проведенных авторами, со</w:t>
        <w:softHyphen/>
        <w:t>хранялись в течение 21 дня нахождения его в кровотоке без дополнительного введения в организм гепарина. Авто</w:t>
        <w:softHyphen/>
        <w:t>рами выполнено 4 операции протезирования грудной аорты, 2 — брюшной аорты и одна операция протезирова</w:t>
        <w:softHyphen/>
        <w:t>ния нижней полой вены. Изучение системы свертывания крови показало, что в этих опытах отмечался гипокоагуляционный синдром в послеоперационном периоде — удлиня</w:t>
        <w:softHyphen/>
        <w:t>лось время свертывания крови и протромбиновое время, снижалось содержание фибриногена. Хотя графит-бензал-коний-гепариновое покрытие полностью не предохраняет от тромбообразования, но оно обладает выраженными тромбо-резистентными свойствами, что, по мнению авторов, мо</w:t>
        <w:softHyphen/>
        <w:t>жет быть использовано в целях предупреждения тромбоза протезов. Это направление перспективное, хотя в настоя</w:t>
        <w:softHyphen/>
        <w:t>щее время оно еще далеко от своего разрешения и практи</w:t>
        <w:softHyphen/>
        <w:t>ческого применения.</w:t>
      </w:r>
    </w:p>
    <w:p>
      <w:pPr>
        <w:pStyle w:val="Normal"/>
        <w:widowControl w:val="false"/>
        <w:ind w:firstLine="284"/>
        <w:jc w:val="both"/>
        <w:rPr/>
      </w:pPr>
      <w:r>
        <w:rPr>
          <w:sz w:val="24"/>
        </w:rPr>
        <w:t>Материал протеза имеет большое значение в формиро</w:t>
        <w:softHyphen/>
        <w:t xml:space="preserve">вании внутренней выстилки синтетических протезов. </w:t>
      </w:r>
      <w:r>
        <w:rPr>
          <w:sz w:val="24"/>
          <w:lang w:val="en-US"/>
        </w:rPr>
        <w:t xml:space="preserve">S. A. Wesolowski </w:t>
      </w:r>
      <w:r>
        <w:rPr>
          <w:sz w:val="24"/>
        </w:rPr>
        <w:t>с соавт. (1964) показали, что отложение фибрина на синтетических протезах происходит в значи</w:t>
        <w:softHyphen/>
        <w:t>тельно больших масштабах, чем на аутовенозных транс</w:t>
        <w:softHyphen/>
        <w:t>плантатах. Подобное отложение фибрина на внутренней поверхности протеза может привести к образованию суже</w:t>
        <w:softHyphen/>
        <w:t>ния и окклюзии просвета.</w:t>
      </w:r>
    </w:p>
    <w:p>
      <w:pPr>
        <w:pStyle w:val="Normal"/>
        <w:widowControl w:val="false"/>
        <w:ind w:firstLine="284"/>
        <w:jc w:val="both"/>
        <w:rPr/>
      </w:pPr>
      <w:r>
        <w:rPr>
          <w:sz w:val="24"/>
          <w:lang w:val="en-US"/>
        </w:rPr>
        <w:t xml:space="preserve">R. S. Fraser </w:t>
      </w:r>
      <w:r>
        <w:rPr>
          <w:sz w:val="24"/>
        </w:rPr>
        <w:t>(1968) также наблюдал избыточное отло</w:t>
        <w:softHyphen/>
        <w:t>жение фибрина при импрегнации дакроновых протезов графит-бензалконий-гепариновым комплексом. Очевидно, про</w:t>
        <w:softHyphen/>
        <w:t>питывание синтетических протезов различными химически</w:t>
        <w:softHyphen/>
        <w:t>ми реагентами не повышает частоту проходимости.</w:t>
      </w:r>
    </w:p>
    <w:p>
      <w:pPr>
        <w:pStyle w:val="Normal"/>
        <w:widowControl w:val="false"/>
        <w:ind w:firstLine="284"/>
        <w:jc w:val="both"/>
        <w:rPr/>
      </w:pPr>
      <w:r>
        <w:rPr>
          <w:sz w:val="24"/>
        </w:rPr>
        <w:t xml:space="preserve">Многие авторы считают, что порозность синтетического протеза играет немаловажную роль в сохранении функции вшитого протеза (Л. М. Хилькин, 1968; </w:t>
      </w:r>
      <w:r>
        <w:rPr>
          <w:sz w:val="24"/>
          <w:lang w:val="en-US"/>
        </w:rPr>
        <w:t xml:space="preserve">S. </w:t>
      </w:r>
      <w:r>
        <w:rPr>
          <w:sz w:val="24"/>
        </w:rPr>
        <w:t xml:space="preserve">Л. </w:t>
      </w:r>
      <w:r>
        <w:rPr>
          <w:sz w:val="24"/>
          <w:lang w:val="en-US"/>
        </w:rPr>
        <w:t xml:space="preserve">Wcsolowski, </w:t>
      </w:r>
      <w:r>
        <w:rPr>
          <w:sz w:val="24"/>
        </w:rPr>
        <w:t>1962, 1965).</w:t>
      </w:r>
    </w:p>
    <w:p>
      <w:pPr>
        <w:pStyle w:val="Normal"/>
        <w:widowControl w:val="false"/>
        <w:ind w:firstLine="284"/>
        <w:jc w:val="both"/>
        <w:rPr>
          <w:sz w:val="24"/>
        </w:rPr>
      </w:pPr>
      <w:r>
        <w:rPr>
          <w:sz w:val="24"/>
        </w:rPr>
        <w:t>При малой биологической порозности после первичного периода адаптации протеза в организме происходит соеди</w:t>
        <w:softHyphen/>
        <w:t>нительнотканная организация капсулы протеза, во время которой нарушается питание внутренней капсулы вследст</w:t>
        <w:softHyphen/>
        <w:t>вие пролиферативных изменений в мелких артериальных сосудах, пронизывающих всю толщу протеза. Склерозиро</w:t>
        <w:softHyphen/>
        <w:t>вание ведет к развитию дегенеративных изменений капсу</w:t>
        <w:softHyphen/>
        <w:t>лы, к изъязвлению с повторными отложениями на внутрен</w:t>
        <w:softHyphen/>
        <w:t>нюю поверхность тромботических масс.</w:t>
      </w:r>
    </w:p>
    <w:p>
      <w:pPr>
        <w:pStyle w:val="Normal"/>
        <w:widowControl w:val="false"/>
        <w:ind w:firstLine="284"/>
        <w:jc w:val="both"/>
        <w:rPr>
          <w:sz w:val="24"/>
        </w:rPr>
      </w:pPr>
      <w:r>
        <w:rPr>
          <w:sz w:val="24"/>
        </w:rPr>
        <w:t>Увеличение биологической порозности синтетических протезов при использовании крупноячеистого материала может привести к увеличению хирургической порозно</w:t>
        <w:softHyphen/>
        <w:t>сти, под которой понимается кровоточивость через поры протеза.</w:t>
      </w:r>
    </w:p>
    <w:p>
      <w:pPr>
        <w:pStyle w:val="Normal"/>
        <w:widowControl w:val="false"/>
        <w:ind w:firstLine="284"/>
        <w:jc w:val="both"/>
        <w:rPr>
          <w:sz w:val="24"/>
        </w:rPr>
      </w:pPr>
      <w:r>
        <w:rPr>
          <w:sz w:val="24"/>
        </w:rPr>
        <w:t>К настоящему времени в Советском Союзе созданы полубиологические протезы, состоящие из растворимого и нерастворимого компонентов, которые в большей степени отвечают требованиям нулевой, хирургической и высокой биологической порозности, способствующей быстрому вра</w:t>
        <w:softHyphen/>
        <w:t>станию соединительной ткани в поры протеза. Эти протезы были созданы и апробированы в экспериментальных усло</w:t>
        <w:softHyphen/>
        <w:t>виях сотрудниками академика АМН СССР В. В. Кованова. Л. М. Хилькин с соавт. (1966, 1967) в качестве раствори</w:t>
        <w:softHyphen/>
        <w:t>мого компонента в полубиологических протезах использо</w:t>
        <w:softHyphen/>
        <w:t>вали коллаген-гепариновый комплекс, по мере лизиса кото</w:t>
        <w:softHyphen/>
        <w:t>рого освобождается свободный гепарин, оказывающий местное антитромботическое действие. В. В. Кованову с соавт. (1968) удалось при использовании полубиологиче</w:t>
        <w:softHyphen/>
        <w:t>ских протезов в пластике полых вен получить в 60 из 62 опытов полную проходимость в сроки до 3 лет.</w:t>
      </w:r>
    </w:p>
    <w:p>
      <w:pPr>
        <w:pStyle w:val="Normal"/>
        <w:widowControl w:val="false"/>
        <w:ind w:firstLine="284"/>
        <w:jc w:val="both"/>
        <w:rPr>
          <w:sz w:val="24"/>
        </w:rPr>
      </w:pPr>
      <w:r>
        <w:rPr>
          <w:sz w:val="24"/>
        </w:rPr>
        <w:t>Таким образом, при экспериментальной разработке проблемы пластики магистральных вен большинство авто</w:t>
        <w:softHyphen/>
        <w:t>ров основное внимание уделяло подбору пластического ма</w:t>
        <w:softHyphen/>
        <w:t>териала, причем это делалось эмпирически, без всякого научного обоснования, вскоре после использования этого материала в артериальной пластике, где были получены благоприятные результаты. Использование самых различных ауто-гомотранснлантатов и синтетических протезов не решило данной проблемы, так как допилит часто пласти</w:t>
        <w:softHyphen/>
        <w:t>ческие операции заканчивались тромбозом в послеопера</w:t>
        <w:softHyphen/>
        <w:t>ционном периоде.</w:t>
      </w:r>
    </w:p>
    <w:p>
      <w:pPr>
        <w:pStyle w:val="Normal"/>
        <w:widowControl w:val="false"/>
        <w:ind w:firstLine="284"/>
        <w:jc w:val="both"/>
        <w:rPr/>
      </w:pPr>
      <w:r>
        <w:rPr>
          <w:sz w:val="24"/>
        </w:rPr>
        <w:t>Известно, что в развитии внутрисосудистого тромбоза большое значение придается повреждению сосудистой стен</w:t>
        <w:softHyphen/>
        <w:t>ки, нежелательным нарушениям свертываемости крови и гемодинамическим условиям кровеносного русла. Однако эти факторы тромбообразования недостаточно полно отра</w:t>
        <w:softHyphen/>
        <w:t xml:space="preserve">жены почти во всех работах по пластическому замещению венозных стволов. Ряд исследователей (И. А. Письменов, 1963; М. Г. Сироткина, 1964; А. М. Хилькин, 1967; Р. N. </w:t>
      </w:r>
      <w:r>
        <w:rPr>
          <w:sz w:val="24"/>
          <w:lang w:val="en-US"/>
        </w:rPr>
        <w:t xml:space="preserve">Symbas, </w:t>
      </w:r>
      <w:r>
        <w:rPr>
          <w:sz w:val="24"/>
        </w:rPr>
        <w:t xml:space="preserve">1961; Н. </w:t>
      </w:r>
      <w:r>
        <w:rPr>
          <w:sz w:val="24"/>
          <w:lang w:val="en-US"/>
        </w:rPr>
        <w:t xml:space="preserve">Haimovici, </w:t>
      </w:r>
      <w:r>
        <w:rPr>
          <w:sz w:val="24"/>
        </w:rPr>
        <w:t>1963, 1970), изучая роль свертывающей системы крови при пластике полых вен, пы</w:t>
        <w:softHyphen/>
        <w:t>тались предупредить тромбообразование в послеоперацион</w:t>
        <w:softHyphen/>
        <w:t>ном периоде интенсивным введением антикоагулянтов. Однако, хотя и было получено некоторое улучшение исхо</w:t>
        <w:softHyphen/>
        <w:t>дов операции, это все же не решило окончательно проблемы предупреждения тромбообразования в послеоперационном периоде при пластике вен.</w:t>
      </w:r>
    </w:p>
    <w:p>
      <w:pPr>
        <w:pStyle w:val="Normal"/>
        <w:widowControl w:val="false"/>
        <w:ind w:firstLine="284"/>
        <w:jc w:val="both"/>
        <w:rPr>
          <w:sz w:val="24"/>
        </w:rPr>
      </w:pPr>
      <w:r>
        <w:rPr>
          <w:sz w:val="24"/>
        </w:rPr>
        <w:t>Совершенно неоправдано игнорирование воздействия гемодинамических условий венозного русла на результаты протезирования, хотя большинство исследователей при</w:t>
        <w:softHyphen/>
        <w:t>знают неблагоприятное влияние замедленного кровотока и низкого уровня венозного давления.</w:t>
      </w:r>
    </w:p>
    <w:p>
      <w:pPr>
        <w:pStyle w:val="Normal"/>
        <w:widowControl w:val="false"/>
        <w:ind w:firstLine="284"/>
        <w:jc w:val="both"/>
        <w:rPr>
          <w:sz w:val="24"/>
        </w:rPr>
      </w:pPr>
      <w:r>
        <w:rPr>
          <w:sz w:val="24"/>
        </w:rPr>
        <w:t>Таким образом, комплексного изучения различных фак</w:t>
        <w:softHyphen/>
        <w:t>торов тромбообразования при пластическом заменении магистральных вен, включая определение условий венозно</w:t>
        <w:softHyphen/>
        <w:t>го кровотока и изменений в коагулирующей системе крови, до сих пор не проводилось, несмотря на то что именно ком</w:t>
        <w:softHyphen/>
        <w:t>плексное изучение и сопоставление целого ряда перечис</w:t>
        <w:softHyphen/>
        <w:t>ленных выше факторов может способствовать успехам пластической венозной хирургии. Располагая достаточным и разнообразным экспериментальным материалом по ве</w:t>
        <w:softHyphen/>
        <w:t>нозной пластике и учитывая последние достижения флебо</w:t>
        <w:softHyphen/>
        <w:t>логии, мы сочли уместным в последующих главах изложить основные особенности этой важной проблемы, тем более что в отечественной монографической литературе подобных исследований нет. Причем особое внимание мы уделяли разделу экспериментальной венозной пластики в условиях целенаправленно измененной венозной гемодинамики — разделу принципиально новому и, на наш взгляд, весьма перспективному.</w:t>
      </w:r>
    </w:p>
    <w:p>
      <w:pPr>
        <w:pStyle w:val="Normal"/>
        <w:widowControl w:val="false"/>
        <w:spacing w:before="12000" w:after="0"/>
        <w:rPr>
          <w:rFonts w:ascii="Courier New" w:hAnsi="Courier New" w:cs="Courier New"/>
          <w:b/>
          <w:b/>
          <w:sz w:val="24"/>
          <w:u w:val="single"/>
        </w:rPr>
      </w:pPr>
      <w:r>
        <w:rPr>
          <w:b/>
          <w:sz w:val="24"/>
          <w:u w:val="single"/>
        </w:rPr>
        <w:t xml:space="preserve">Глава </w:t>
      </w:r>
      <w:r>
        <w:rPr>
          <w:b/>
          <w:sz w:val="24"/>
          <w:u w:val="single"/>
          <w:lang w:val="en-US"/>
        </w:rPr>
        <w:t>II_________________</w:t>
      </w:r>
    </w:p>
    <w:p>
      <w:pPr>
        <w:pStyle w:val="Heading4"/>
        <w:spacing w:before="240" w:after="0"/>
        <w:rPr/>
      </w:pPr>
      <w:r>
        <w:rPr/>
        <w:t xml:space="preserve">ПРОТЕЗИРОВАНИЕ НИЖНЕЙ ПОЛОЙ ВЕНЫ </w:t>
      </w:r>
    </w:p>
    <w:p>
      <w:pPr>
        <w:pStyle w:val="Normal"/>
        <w:widowControl w:val="false"/>
        <w:rPr>
          <w:rFonts w:ascii="Courier New" w:hAnsi="Courier New" w:cs="Courier New"/>
          <w:b/>
          <w:b/>
          <w:sz w:val="24"/>
        </w:rPr>
      </w:pPr>
      <w:r>
        <w:rPr>
          <w:b/>
          <w:sz w:val="24"/>
        </w:rPr>
        <w:t>В УСЛОВИЯХ ОБЫЧНОЙ ГЕМОДИНАМИКИ</w:t>
      </w:r>
    </w:p>
    <w:p>
      <w:pPr>
        <w:pStyle w:val="Heading4"/>
        <w:spacing w:before="1440" w:after="240"/>
        <w:rPr>
          <w:rFonts w:ascii="Courier New" w:hAnsi="Courier New" w:cs="Courier New"/>
        </w:rPr>
      </w:pPr>
      <w:r>
        <w:rPr/>
        <w:t>Материал и методика исследований</w:t>
      </w:r>
    </w:p>
    <w:p>
      <w:pPr>
        <w:pStyle w:val="Normal"/>
        <w:widowControl w:val="false"/>
        <w:ind w:firstLine="284"/>
        <w:jc w:val="both"/>
        <w:rPr>
          <w:rFonts w:ascii="Courier New" w:hAnsi="Courier New" w:cs="Courier New"/>
          <w:sz w:val="24"/>
        </w:rPr>
      </w:pPr>
      <w:r>
        <w:rPr>
          <w:sz w:val="24"/>
        </w:rPr>
        <w:t>Для пластики вен мы использовали синтетические протезы из лавсана, лавсан-метилана, лавсан-фторлона и дак</w:t>
        <w:softHyphen/>
        <w:t>рона, которые прошли апробацию на артериальных сосудах и зарекомендовали себя с положительной стороны в экспе</w:t>
        <w:softHyphen/>
        <w:t>риментальных и клинических условиях. Эти протезы в на</w:t>
        <w:softHyphen/>
        <w:t>стоящее время широко и повсеместно применяются в рекон</w:t>
        <w:softHyphen/>
        <w:t>структивной хирургии магистральных артерий.</w:t>
      </w:r>
    </w:p>
    <w:p>
      <w:pPr>
        <w:pStyle w:val="Normal"/>
        <w:widowControl w:val="false"/>
        <w:ind w:firstLine="284"/>
        <w:jc w:val="both"/>
        <w:rPr>
          <w:rFonts w:ascii="Courier New" w:hAnsi="Courier New" w:cs="Courier New"/>
          <w:sz w:val="24"/>
        </w:rPr>
      </w:pPr>
      <w:r>
        <w:rPr>
          <w:sz w:val="24"/>
        </w:rPr>
        <w:t>В эксперименте для пластического замещения и выясне</w:t>
        <w:softHyphen/>
        <w:t>ния роли гемодинамических условий венозного русла (ско</w:t>
        <w:softHyphen/>
        <w:t>рости кровотока) в сохранении проходимости протезов была выбрана нижняя полая вена в ее нижепочечном сег</w:t>
        <w:softHyphen/>
        <w:t>менте по ряду соображений. Во-первых, результаты пла</w:t>
        <w:softHyphen/>
        <w:t>стических операций этого сегмента полой вены, по данным многих исследователей, в основном неблагоприятные, почти нее операции заканчиваются тромбозом протезов, тогда как протезирование других отделов нижней или верхней полых вен дает несколько лучшие результаты. Во-вторых, гемодинамические условия кровотока в нижепочечном сег</w:t>
        <w:softHyphen/>
        <w:t>менте полой вены хуже, чем в ее других отделах, так как нес основные притоки полой вены находятся проксимальнее; кроме того, в этой области неблагоприятную роль игра</w:t>
        <w:softHyphen/>
        <w:t>ет положительное внутрибрюшное давление, которое при</w:t>
        <w:softHyphen/>
        <w:t>водит к сужению просвета вены.</w:t>
      </w:r>
    </w:p>
    <w:p>
      <w:pPr>
        <w:pStyle w:val="Normal"/>
        <w:widowControl w:val="false"/>
        <w:ind w:firstLine="284"/>
        <w:jc w:val="both"/>
        <w:rPr>
          <w:rFonts w:ascii="Courier New" w:hAnsi="Courier New" w:cs="Courier New"/>
          <w:sz w:val="24"/>
        </w:rPr>
      </w:pPr>
      <w:r>
        <w:rPr>
          <w:sz w:val="24"/>
        </w:rPr>
        <w:t>Операции по пластике нижней полой вены проводили на беспородных собаках обоего пола весом от 13 до 27 кг под внутривенным гексеналовым наркозом. В некоторых опы</w:t>
        <w:softHyphen/>
        <w:t>тах операции проводились под управляемым дыханием.</w:t>
      </w:r>
    </w:p>
    <w:p>
      <w:pPr>
        <w:pStyle w:val="Normal"/>
        <w:widowControl w:val="false"/>
        <w:ind w:firstLine="284"/>
        <w:jc w:val="both"/>
        <w:rPr>
          <w:rFonts w:ascii="Courier New" w:hAnsi="Courier New" w:cs="Courier New"/>
          <w:sz w:val="24"/>
        </w:rPr>
      </w:pPr>
      <w:r>
        <w:rPr>
          <w:sz w:val="24"/>
        </w:rPr>
        <w:t>После мобилизации нижней полой вены ее пережимали резиновым турникетом несколько проксимальнее ее бифуркации и тотчас ниже впадения почечных вен. После рассечении нижней полой вены и иссечения 2—3 см стенки обра</w:t>
        <w:softHyphen/>
        <w:t>зовывался циркулярный дефект полой вены размером 4— 5 см. В дефект вены обычно обвивным швом вшивали с некоторым натяжением синтетический протез длиной 3— 5 см. Оба анастомоза проверяли на герметичность. Перед восстановлением кровотока удаляли проксимальный турни</w:t>
        <w:softHyphen/>
        <w:t>кет, вследствие чего просвет протеза заполнялся кровью, вытесняя воздух и лишь после этого удаляли дистальный турникет. Кровоток по протезу и нижней полой вене опре</w:t>
        <w:softHyphen/>
        <w:t>делялся визуально.</w:t>
      </w:r>
    </w:p>
    <w:p>
      <w:pPr>
        <w:pStyle w:val="Normal"/>
        <w:widowControl w:val="false"/>
        <w:ind w:firstLine="284"/>
        <w:jc w:val="both"/>
        <w:rPr>
          <w:rFonts w:ascii="Courier New" w:hAnsi="Courier New" w:cs="Courier New"/>
          <w:sz w:val="24"/>
        </w:rPr>
      </w:pPr>
      <w:r>
        <w:rPr>
          <w:sz w:val="24"/>
        </w:rPr>
        <w:t>Кровоточивость через поры синтетического протеза и анастомозы наблюдалась в течение нескольких минут, кровопотеря при этом достигала 10—15 мл. При дефекте в линии анастомоза накладывали дополнительные швы.</w:t>
      </w:r>
    </w:p>
    <w:p>
      <w:pPr>
        <w:pStyle w:val="Normal"/>
        <w:widowControl w:val="false"/>
        <w:ind w:firstLine="284"/>
        <w:jc w:val="both"/>
        <w:rPr>
          <w:rFonts w:ascii="Courier New" w:hAnsi="Courier New" w:cs="Courier New"/>
          <w:sz w:val="24"/>
        </w:rPr>
      </w:pPr>
      <w:r>
        <w:rPr>
          <w:sz w:val="24"/>
        </w:rPr>
        <w:t>После операции подопытным животным внутримышечно вводили 600 тыс. ед. бициллина.</w:t>
      </w:r>
    </w:p>
    <w:p>
      <w:pPr>
        <w:pStyle w:val="Normal"/>
        <w:widowControl w:val="false"/>
        <w:ind w:firstLine="284"/>
        <w:jc w:val="both"/>
        <w:rPr>
          <w:rFonts w:ascii="Courier New" w:hAnsi="Courier New" w:cs="Courier New"/>
          <w:sz w:val="24"/>
        </w:rPr>
      </w:pPr>
      <w:r>
        <w:rPr>
          <w:sz w:val="24"/>
        </w:rPr>
        <w:t>В послеоперационном периоде проводили флебологическое исследование. Как во время операции, так и после нее антикоагулян</w:t>
        <w:softHyphen/>
        <w:t>ты мы вообще не применяли, несмотря на ряд исследований по пластике крупных венозных стволов, в которых антикоагулянтной терапии придавалось большое значение в про</w:t>
        <w:softHyphen/>
        <w:t>филактике тромбообразования в раннем и позднем после</w:t>
        <w:softHyphen/>
        <w:t>операционном периоде.</w:t>
      </w:r>
    </w:p>
    <w:p>
      <w:pPr>
        <w:pStyle w:val="Normal"/>
        <w:widowControl w:val="false"/>
        <w:ind w:firstLine="284"/>
        <w:jc w:val="both"/>
        <w:rPr>
          <w:rFonts w:ascii="Courier New" w:hAnsi="Courier New" w:cs="Courier New"/>
          <w:sz w:val="24"/>
        </w:rPr>
      </w:pPr>
      <w:r>
        <w:rPr>
          <w:sz w:val="24"/>
        </w:rPr>
        <w:t>Учитывая важность изучения состояния свертывающей системы крови при пластических операциях и роли ее в об</w:t>
        <w:softHyphen/>
        <w:t>разовании тромбов, мы в своих опытах определяли следую</w:t>
        <w:softHyphen/>
        <w:t>щие показатели коагуляции крови:</w:t>
      </w:r>
    </w:p>
    <w:p>
      <w:pPr>
        <w:pStyle w:val="Normal"/>
        <w:widowControl w:val="false"/>
        <w:ind w:firstLine="284"/>
        <w:jc w:val="both"/>
        <w:rPr>
          <w:rFonts w:ascii="Courier New" w:hAnsi="Courier New" w:cs="Courier New"/>
          <w:sz w:val="24"/>
        </w:rPr>
      </w:pPr>
      <w:r>
        <w:rPr>
          <w:sz w:val="24"/>
        </w:rPr>
        <w:t>1Время рекальцификации плазмы по способу Бергергоф и Роке.</w:t>
      </w:r>
    </w:p>
    <w:p>
      <w:pPr>
        <w:pStyle w:val="Normal"/>
        <w:widowControl w:val="false"/>
        <w:ind w:firstLine="284"/>
        <w:jc w:val="both"/>
        <w:rPr>
          <w:rFonts w:ascii="Courier New" w:hAnsi="Courier New" w:cs="Courier New"/>
          <w:sz w:val="24"/>
        </w:rPr>
      </w:pPr>
      <w:r>
        <w:rPr>
          <w:sz w:val="24"/>
        </w:rPr>
        <w:t>3. Толерантность   плазмы   к   гепарину   по   способу В. П. Балуда.</w:t>
      </w:r>
    </w:p>
    <w:p>
      <w:pPr>
        <w:pStyle w:val="Normal"/>
        <w:widowControl w:val="false"/>
        <w:ind w:firstLine="284"/>
        <w:jc w:val="both"/>
        <w:rPr>
          <w:rFonts w:ascii="Courier New" w:hAnsi="Courier New" w:cs="Courier New"/>
          <w:sz w:val="24"/>
        </w:rPr>
      </w:pPr>
      <w:r>
        <w:rPr>
          <w:sz w:val="24"/>
        </w:rPr>
        <w:t>4. Тромбопластическую активность по методу П. Д. Улитиной и Б. А. Кудряшова.</w:t>
      </w:r>
    </w:p>
    <w:p>
      <w:pPr>
        <w:pStyle w:val="Normal"/>
        <w:widowControl w:val="false"/>
        <w:ind w:firstLine="284"/>
        <w:jc w:val="both"/>
        <w:rPr>
          <w:rFonts w:ascii="Courier New" w:hAnsi="Courier New" w:cs="Courier New"/>
          <w:sz w:val="24"/>
        </w:rPr>
      </w:pPr>
      <w:r>
        <w:rPr>
          <w:sz w:val="24"/>
        </w:rPr>
        <w:t>5. Протромбиновый индекс по методу В. Н. Туголукова.</w:t>
      </w:r>
    </w:p>
    <w:p>
      <w:pPr>
        <w:pStyle w:val="Normal"/>
        <w:widowControl w:val="false"/>
        <w:ind w:firstLine="284"/>
        <w:jc w:val="both"/>
        <w:rPr>
          <w:rFonts w:ascii="Courier New" w:hAnsi="Courier New" w:cs="Courier New"/>
          <w:sz w:val="24"/>
        </w:rPr>
      </w:pPr>
      <w:r>
        <w:rPr>
          <w:sz w:val="24"/>
        </w:rPr>
        <w:t>6. Гепариновое время по методике Н. 3. Абросимова.</w:t>
      </w:r>
    </w:p>
    <w:p>
      <w:pPr>
        <w:pStyle w:val="Normal"/>
        <w:widowControl w:val="false"/>
        <w:ind w:firstLine="284"/>
        <w:jc w:val="both"/>
        <w:rPr>
          <w:rFonts w:ascii="Courier New" w:hAnsi="Courier New" w:cs="Courier New"/>
          <w:sz w:val="24"/>
        </w:rPr>
      </w:pPr>
      <w:r>
        <w:rPr>
          <w:sz w:val="24"/>
        </w:rPr>
        <w:t>7. Концентрацию  фибриногена  и  фибринолитической активности по методу Бидвела.</w:t>
      </w:r>
    </w:p>
    <w:p>
      <w:pPr>
        <w:pStyle w:val="Normal"/>
        <w:widowControl w:val="false"/>
        <w:ind w:firstLine="284"/>
        <w:jc w:val="both"/>
        <w:rPr>
          <w:rFonts w:ascii="Courier New" w:hAnsi="Courier New" w:cs="Courier New"/>
          <w:sz w:val="24"/>
        </w:rPr>
      </w:pPr>
      <w:r>
        <w:rPr>
          <w:sz w:val="24"/>
        </w:rPr>
        <w:t>8. Свободный гепарин по способу 3. Сирмаи.</w:t>
      </w:r>
    </w:p>
    <w:p>
      <w:pPr>
        <w:pStyle w:val="2"/>
        <w:rPr>
          <w:rFonts w:ascii="Courier New" w:hAnsi="Courier New" w:cs="Courier New"/>
        </w:rPr>
      </w:pPr>
      <w:r>
        <w:rPr/>
        <w:t>Кроме того, у некоторых животных коагулограмма до</w:t>
        <w:softHyphen/>
        <w:t>полнялась тромбоэластографическим исследованием.</w:t>
      </w:r>
    </w:p>
    <w:p>
      <w:pPr>
        <w:pStyle w:val="Normal"/>
        <w:widowControl w:val="false"/>
        <w:ind w:firstLine="284"/>
        <w:jc w:val="both"/>
        <w:rPr>
          <w:rFonts w:ascii="Courier New" w:hAnsi="Courier New" w:cs="Courier New"/>
          <w:sz w:val="24"/>
        </w:rPr>
      </w:pPr>
      <w:r>
        <w:rPr>
          <w:sz w:val="24"/>
        </w:rPr>
        <w:t>Определение указанных показателей свертывающей и антисвертывающей систем крови производилось нами до, во время операции, а также на 2, 4, 7, 10, 14, 20-й дни после операции в 30 опытах.</w:t>
      </w:r>
    </w:p>
    <w:p>
      <w:pPr>
        <w:pStyle w:val="Normal"/>
        <w:widowControl w:val="false"/>
        <w:ind w:firstLine="284"/>
        <w:jc w:val="both"/>
        <w:rPr>
          <w:rFonts w:ascii="Courier New" w:hAnsi="Courier New" w:cs="Courier New"/>
          <w:sz w:val="24"/>
        </w:rPr>
      </w:pPr>
      <w:r>
        <w:rPr>
          <w:sz w:val="24"/>
        </w:rPr>
        <w:t>При выявлении непроходимости протезов рентгеноконтрастным методом подопытных животных забивали. Лишь в отдельных опытах их оставляли для дальнейшего наблю</w:t>
        <w:softHyphen/>
        <w:t>дения с целью выяснения возможности реканализации. Так, в серии экспериментов с использованием лавсан-летилановых протезов тромбоз протеза произошел на 7-й день после операции. При дальнейшем наблюдении вплоть до 4 меся</w:t>
        <w:softHyphen/>
        <w:t>цев не было обнаружено признаков реканализации тромбированного протеза.</w:t>
      </w:r>
    </w:p>
    <w:p>
      <w:pPr>
        <w:pStyle w:val="Normal"/>
        <w:widowControl w:val="false"/>
        <w:ind w:firstLine="284"/>
        <w:jc w:val="both"/>
        <w:rPr>
          <w:rFonts w:ascii="Courier New" w:hAnsi="Courier New" w:cs="Courier New"/>
          <w:sz w:val="24"/>
        </w:rPr>
      </w:pPr>
      <w:r>
        <w:rPr>
          <w:sz w:val="24"/>
        </w:rPr>
        <w:t>На секции подопытных животных обращали внимание ил макроскопические изменения и характер вживления син</w:t>
        <w:softHyphen/>
        <w:t>тетических протезов.</w:t>
      </w:r>
    </w:p>
    <w:p>
      <w:pPr>
        <w:pStyle w:val="Normal"/>
        <w:widowControl w:val="false"/>
        <w:ind w:firstLine="284"/>
        <w:jc w:val="both"/>
        <w:rPr>
          <w:rFonts w:ascii="Courier New" w:hAnsi="Courier New" w:cs="Courier New"/>
          <w:sz w:val="24"/>
        </w:rPr>
      </w:pPr>
      <w:r>
        <w:rPr>
          <w:sz w:val="24"/>
        </w:rPr>
        <w:t>Для гистологического исследования из препарата иссе</w:t>
        <w:softHyphen/>
        <w:t>кали область анастомоза со стенкой вены и протеза. Была применена целлоидиновая заливка. Следует отметить труд</w:t>
        <w:softHyphen/>
        <w:t>ность получения хорошего гистологического препарата с синтетическим протезом. В этих препаратах нити синтети</w:t>
        <w:softHyphen/>
        <w:t>ческого материала выпадали и на их месте образовывались пустоты.</w:t>
      </w:r>
    </w:p>
    <w:p>
      <w:pPr>
        <w:pStyle w:val="Normal"/>
        <w:widowControl w:val="false"/>
        <w:ind w:firstLine="284"/>
        <w:jc w:val="both"/>
        <w:rPr>
          <w:rFonts w:ascii="Courier New" w:hAnsi="Courier New" w:cs="Courier New"/>
          <w:sz w:val="24"/>
        </w:rPr>
      </w:pPr>
      <w:r>
        <w:rPr>
          <w:sz w:val="24"/>
        </w:rPr>
        <w:t>По этой методике нами поставлено 47 опытов по пласти</w:t>
        <w:softHyphen/>
        <w:t>ке нижепочечного отдела нижней полой вены в условиях обычного кровотока.</w:t>
      </w:r>
    </w:p>
    <w:p>
      <w:pPr>
        <w:pStyle w:val="Normal"/>
        <w:widowControl w:val="false"/>
        <w:ind w:firstLine="284"/>
        <w:jc w:val="both"/>
        <w:rPr>
          <w:rFonts w:ascii="Courier New" w:hAnsi="Courier New" w:cs="Courier New"/>
          <w:sz w:val="24"/>
        </w:rPr>
      </w:pPr>
      <w:r>
        <w:rPr>
          <w:sz w:val="24"/>
        </w:rPr>
        <w:t>Для выявления гемодинамических условий нижней по</w:t>
        <w:softHyphen/>
        <w:t>лой вены мы провели в 21 эксперименте измерение веноз</w:t>
        <w:softHyphen/>
        <w:t>ного давления и объемной скорости кровотока. Если опре</w:t>
        <w:softHyphen/>
        <w:t>деление таких параметров гемодинамики, как кровяное давление, линейная скорость кровотока, не представляет особых затруднений, то определение объемной скорости кровотока, особенно без вскрытия сосудов в хронических опытах, сопряжено со значительными трудностями.</w:t>
      </w:r>
    </w:p>
    <w:p>
      <w:pPr>
        <w:pStyle w:val="Normal"/>
        <w:widowControl w:val="false"/>
        <w:ind w:firstLine="284"/>
        <w:jc w:val="both"/>
        <w:rPr>
          <w:rFonts w:ascii="Courier New" w:hAnsi="Courier New" w:cs="Courier New"/>
          <w:sz w:val="24"/>
        </w:rPr>
      </w:pPr>
      <w:r>
        <w:rPr>
          <w:sz w:val="24"/>
        </w:rPr>
        <w:t>Лини, и последние годы благодаря достижениям элек</w:t>
        <w:softHyphen/>
        <w:t>троники были сконструированы приборы (флоуметры), из</w:t>
        <w:softHyphen/>
        <w:t>меряющие с большой точностью объемную скорость крово</w:t>
        <w:softHyphen/>
        <w:t>тока. Отечественные флоуметры, основанные на принципе использования ультразвукового феномена, были созданы Д. Д. Мациевским (1969) и апробированы в эксперимен</w:t>
        <w:softHyphen/>
        <w:t>тальных и клинических условиях.</w:t>
      </w:r>
    </w:p>
    <w:p>
      <w:pPr>
        <w:pStyle w:val="Normal"/>
        <w:widowControl w:val="false"/>
        <w:ind w:firstLine="284"/>
        <w:jc w:val="both"/>
        <w:rPr>
          <w:rFonts w:ascii="Courier New" w:hAnsi="Courier New" w:cs="Courier New"/>
          <w:sz w:val="24"/>
        </w:rPr>
      </w:pPr>
      <w:r>
        <w:rPr>
          <w:sz w:val="24"/>
        </w:rPr>
        <w:t xml:space="preserve">Мы имели в своем распоряжении электромагнитный флоуметр японской фирмы </w:t>
      </w:r>
      <w:r>
        <w:rPr>
          <w:sz w:val="24"/>
          <w:lang w:val="en-US"/>
        </w:rPr>
        <w:t xml:space="preserve">«Chinon». </w:t>
      </w:r>
      <w:r>
        <w:rPr>
          <w:sz w:val="24"/>
        </w:rPr>
        <w:t>С его помощью опре</w:t>
        <w:softHyphen/>
        <w:t>делили, что у собак весом от 15 до 25 кг при диаметре полой вены в нижепочечном сегменте 12,2±1,4 мм объемная скорость кровотока составила 388,2 ±51,8 мл /мин. Одно</w:t>
        <w:softHyphen/>
        <w:t>временно в полой вене у места слияния подвздошных вен венозное давление оказалось равным 4,3±0,3 мм рт. ст. Эти показатели венозной гемодинамики в полой вене у живот</w:t>
        <w:softHyphen/>
        <w:t>ных под внутривенным гексеналовым наркозом мы приняли за контрольные величины.</w:t>
      </w:r>
    </w:p>
    <w:p>
      <w:pPr>
        <w:pStyle w:val="Normal"/>
        <w:widowControl w:val="false"/>
        <w:ind w:firstLine="284"/>
        <w:jc w:val="both"/>
        <w:rPr>
          <w:rFonts w:ascii="Courier New" w:hAnsi="Courier New" w:cs="Courier New"/>
          <w:sz w:val="24"/>
        </w:rPr>
      </w:pPr>
      <w:r>
        <w:rPr>
          <w:sz w:val="24"/>
        </w:rPr>
        <w:t>Таким образом, после определения гемодинамических условий кровотока в нижепочечном сегменте нижней полой вены, которые расценены как условия обычного кровотока, нами были произведены операции пластического замеще</w:t>
        <w:softHyphen/>
        <w:t>ния участка вены синтетическими протезами из лавсановой и дакроновой ткани.</w:t>
      </w:r>
    </w:p>
    <w:p>
      <w:pPr>
        <w:pStyle w:val="Heading4"/>
        <w:spacing w:before="240" w:after="0"/>
        <w:rPr/>
      </w:pPr>
      <w:r>
        <w:rPr/>
        <w:t xml:space="preserve">Результаты протезирования </w:t>
      </w:r>
    </w:p>
    <w:p>
      <w:pPr>
        <w:pStyle w:val="Heading4"/>
        <w:spacing w:before="0" w:after="240"/>
        <w:rPr>
          <w:rFonts w:ascii="Courier New" w:hAnsi="Courier New" w:cs="Courier New"/>
        </w:rPr>
      </w:pPr>
      <w:r>
        <w:rPr/>
        <w:t>нижней полой вены</w:t>
      </w:r>
    </w:p>
    <w:p>
      <w:pPr>
        <w:pStyle w:val="Normal"/>
        <w:widowControl w:val="false"/>
        <w:ind w:firstLine="284"/>
        <w:jc w:val="both"/>
        <w:rPr>
          <w:rFonts w:ascii="Courier New" w:hAnsi="Courier New" w:cs="Courier New"/>
          <w:sz w:val="24"/>
        </w:rPr>
      </w:pPr>
      <w:r>
        <w:rPr>
          <w:sz w:val="24"/>
        </w:rPr>
        <w:t>В эксперименте с использованием тканых лавсан-фторлоновых протезов поставлено 19 опытов. Протезы были дли</w:t>
        <w:softHyphen/>
        <w:t>ной 3—5 см, в 12 опытах диаметр протеза превышал диа</w:t>
        <w:softHyphen/>
        <w:t>метр протезируемой вены на 2—3 мм, а в остальных соот</w:t>
        <w:softHyphen/>
        <w:t>ветствовал диаметру полой вены.</w:t>
      </w:r>
    </w:p>
    <w:p>
      <w:pPr>
        <w:pStyle w:val="2"/>
        <w:rPr>
          <w:rFonts w:ascii="Courier New" w:hAnsi="Courier New" w:cs="Courier New"/>
        </w:rPr>
      </w:pPr>
      <w:r>
        <w:rPr/>
        <w:t>Операционный период в большинстве случаев протекал без осложнений. Время пережатия просвета нижней полой вены составляло 20—40 минут. В 8 опытах в связи с обна</w:t>
        <w:softHyphen/>
        <w:t>ружением дефекта в анастомозе наложены дополнительные узловые швы, которые в одном случае вызвали деформацию линии анастомоза. Сужения в области анастомоза отмечены в 4 опытах.</w:t>
      </w:r>
    </w:p>
    <w:p>
      <w:pPr>
        <w:pStyle w:val="Normal"/>
        <w:widowControl w:val="false"/>
        <w:ind w:firstLine="284"/>
        <w:jc w:val="both"/>
        <w:rPr>
          <w:rFonts w:ascii="Courier New" w:hAnsi="Courier New" w:cs="Courier New"/>
          <w:sz w:val="24"/>
        </w:rPr>
      </w:pPr>
      <w:r>
        <w:rPr>
          <w:sz w:val="24"/>
        </w:rPr>
        <w:t>Кровопотеря из анастомозов и через поры протеза не превышала 15—20 мл, лишь при нарушении герметичности она достигала 50 мл.</w:t>
      </w:r>
    </w:p>
    <w:p>
      <w:pPr>
        <w:pStyle w:val="Normal"/>
        <w:widowControl w:val="false"/>
        <w:ind w:firstLine="284"/>
        <w:jc w:val="both"/>
        <w:rPr>
          <w:rFonts w:ascii="Courier New" w:hAnsi="Courier New" w:cs="Courier New"/>
          <w:sz w:val="24"/>
        </w:rPr>
      </w:pPr>
      <w:r>
        <w:rPr>
          <w:sz w:val="24"/>
        </w:rPr>
        <w:t>Умеренное натяжение протеза способствовало сохране</w:t>
        <w:softHyphen/>
        <w:t>нию прямой оси нижней полой вены. В случае недостаточ</w:t>
        <w:softHyphen/>
        <w:t>ного натяжения протеза происходил его перегиб в области анастомоза, что, несомненно, ухудшало кровоток, приводи</w:t>
        <w:softHyphen/>
        <w:t>ло к стазу и образованию тромба.</w:t>
      </w:r>
    </w:p>
    <w:p>
      <w:pPr>
        <w:pStyle w:val="Normal"/>
        <w:widowControl w:val="false"/>
        <w:ind w:firstLine="284"/>
        <w:jc w:val="both"/>
        <w:rPr>
          <w:rFonts w:ascii="Courier New" w:hAnsi="Courier New" w:cs="Courier New"/>
          <w:sz w:val="24"/>
        </w:rPr>
      </w:pPr>
      <w:r>
        <w:rPr>
          <w:sz w:val="24"/>
        </w:rPr>
        <w:t>Из 19 собак 1 погибла на второй день после операции. Протезы в этих опытах, несмотря на незначительный срок наблюдения, оказались тромбированными.</w:t>
      </w:r>
    </w:p>
    <w:p>
      <w:pPr>
        <w:pStyle w:val="Normal"/>
        <w:widowControl w:val="false"/>
        <w:ind w:firstLine="284"/>
        <w:jc w:val="both"/>
        <w:rPr>
          <w:rFonts w:ascii="Courier New" w:hAnsi="Courier New" w:cs="Courier New"/>
          <w:sz w:val="24"/>
        </w:rPr>
      </w:pPr>
      <w:r>
        <w:rPr>
          <w:sz w:val="24"/>
        </w:rPr>
        <w:t>Остальные животные находились под наблюдением от 5 дней до 7 месяцев. Животные были активными, принимали пищу, и их состояние оценивалось как удовлетворительное.</w:t>
      </w:r>
    </w:p>
    <w:p>
      <w:pPr>
        <w:pStyle w:val="Normal"/>
        <w:widowControl w:val="false"/>
        <w:ind w:firstLine="284"/>
        <w:jc w:val="both"/>
        <w:rPr>
          <w:rFonts w:ascii="Courier New" w:hAnsi="Courier New" w:cs="Courier New"/>
          <w:sz w:val="24"/>
        </w:rPr>
      </w:pPr>
      <w:r>
        <w:rPr>
          <w:sz w:val="24"/>
        </w:rPr>
        <w:t>В некоторых опытах (5, 19, 31) через 7—14 дней после операции произведена флебография. Уже в эти сроки мы отметили непроходимость ствола нижней полой вены на уровне дистального анастомоза протеза, хотя клинические симптомы при этом отсутствовали. Не было ни пастозно-сти, ни отечности задних конечностей, ни расширения под</w:t>
        <w:softHyphen/>
        <w:t>кожных вен. Лишь в одном опыте наблюдалась отечность задних конечностей, что могло бы говорить о возможном тромбозе вшитого протеза. Отсутствие клинических симпто</w:t>
        <w:softHyphen/>
        <w:t>мов непроходимости нижней полой вены свидетельствует о быстром и хорошем развитии компенсаторного коллате</w:t>
        <w:softHyphen/>
        <w:t>рального оттока крови из нижележащих органов и тка</w:t>
        <w:softHyphen/>
        <w:t xml:space="preserve">ней. Экспериментальные наблюдения других авторов (Л. И. Клионер, 1969; </w:t>
      </w:r>
      <w:r>
        <w:rPr>
          <w:sz w:val="24"/>
          <w:lang w:val="en-US"/>
        </w:rPr>
        <w:t xml:space="preserve">A. De Metz, </w:t>
      </w:r>
      <w:r>
        <w:rPr>
          <w:sz w:val="24"/>
        </w:rPr>
        <w:t xml:space="preserve">1961; Н. </w:t>
      </w:r>
      <w:r>
        <w:rPr>
          <w:sz w:val="24"/>
          <w:lang w:val="en-US"/>
        </w:rPr>
        <w:t xml:space="preserve">Najafi </w:t>
      </w:r>
      <w:r>
        <w:rPr>
          <w:sz w:val="24"/>
        </w:rPr>
        <w:t>с соавт., 1971) также свидетельствуют об этом. При дальнейшем на</w:t>
        <w:softHyphen/>
        <w:t>блюдении за этими животными вплоть до срока в 4 месяца не было отмечено никаких клинических признаков наруше</w:t>
        <w:softHyphen/>
        <w:t>ния венозного оттока.</w:t>
      </w:r>
    </w:p>
    <w:p>
      <w:pPr>
        <w:pStyle w:val="Normal"/>
        <w:widowControl w:val="false"/>
        <w:ind w:firstLine="284"/>
        <w:jc w:val="both"/>
        <w:rPr>
          <w:rFonts w:ascii="Courier New" w:hAnsi="Courier New" w:cs="Courier New"/>
          <w:sz w:val="24"/>
        </w:rPr>
      </w:pPr>
      <w:r>
        <w:rPr>
          <w:sz w:val="24"/>
        </w:rPr>
        <w:t>В ряде экспериментов, в которых рентгеноконтрастным методом диагностирован тромбоз протеза, мы измеряли ве</w:t>
        <w:softHyphen/>
        <w:t>нозное давление в подкожных венах задних конечностей, которое оставалось на уровне 50—75 мм водн. ст., в отдель</w:t>
        <w:softHyphen/>
        <w:t>ных опытах оно не превышало 120 мм водн. ст. Эти данные свидетельствуют об отсутствии выраженной венозной гипертензии в дистально расположенных от протеза венозных стволах (бедренные и подвздошные вены), и поэтому кли</w:t>
        <w:softHyphen/>
        <w:t>нические проявления тромбоза были либо незначительны</w:t>
        <w:softHyphen/>
        <w:t>ми, либо совсем отсутствовали.</w:t>
      </w:r>
    </w:p>
    <w:p>
      <w:pPr>
        <w:pStyle w:val="Normal"/>
        <w:widowControl w:val="false"/>
        <w:ind w:firstLine="284"/>
        <w:jc w:val="both"/>
        <w:rPr>
          <w:rFonts w:ascii="Courier New" w:hAnsi="Courier New" w:cs="Courier New"/>
          <w:sz w:val="24"/>
        </w:rPr>
      </w:pPr>
      <w:r>
        <w:rPr>
          <w:sz w:val="24"/>
        </w:rPr>
        <w:t>Тромбоз лавсан-фторлонового протеза выявлен в 16 из 19 опытов, только в 3 наблюдениях протезы были проходи</w:t>
        <w:softHyphen/>
        <w:t>мыми в сроки 1, 2 и 7 месяцев (табл. 1).</w:t>
      </w:r>
    </w:p>
    <w:p>
      <w:pPr>
        <w:pStyle w:val="Heading5"/>
        <w:spacing w:before="240" w:after="0"/>
        <w:rPr>
          <w:rFonts w:ascii="Courier New" w:hAnsi="Courier New" w:cs="Courier New"/>
          <w:sz w:val="24"/>
        </w:rPr>
      </w:pPr>
      <w:r>
        <w:rPr/>
        <w:t>Таблица 1</w:t>
      </w:r>
    </w:p>
    <w:p>
      <w:pPr>
        <w:pStyle w:val="Normal"/>
        <w:widowControl w:val="false"/>
        <w:jc w:val="center"/>
        <w:rPr>
          <w:rFonts w:ascii="Courier New" w:hAnsi="Courier New" w:cs="Courier New"/>
          <w:b/>
          <w:b/>
          <w:sz w:val="24"/>
        </w:rPr>
      </w:pPr>
      <w:r>
        <w:rPr>
          <w:b/>
        </w:rPr>
        <w:t>Результаты протезирования нижней полой вены</w:t>
      </w:r>
    </w:p>
    <w:p>
      <w:pPr>
        <w:pStyle w:val="Normal"/>
        <w:widowControl w:val="false"/>
        <w:jc w:val="center"/>
        <w:rPr>
          <w:rFonts w:ascii="Courier New" w:hAnsi="Courier New" w:cs="Courier New"/>
          <w:b/>
          <w:b/>
          <w:sz w:val="24"/>
        </w:rPr>
      </w:pPr>
      <w:r>
        <w:rPr>
          <w:b/>
        </w:rPr>
        <w:t>синтетическими протезами в условиях</w:t>
      </w:r>
    </w:p>
    <w:p>
      <w:pPr>
        <w:pStyle w:val="Normal"/>
        <w:widowControl w:val="false"/>
        <w:jc w:val="center"/>
        <w:rPr>
          <w:rFonts w:ascii="Courier New" w:hAnsi="Courier New" w:cs="Courier New"/>
          <w:b/>
          <w:b/>
          <w:sz w:val="24"/>
        </w:rPr>
      </w:pPr>
      <w:r>
        <w:rPr>
          <w:rFonts w:cs="Courier New" w:ascii="Courier New" w:hAnsi="Courier New"/>
          <w:b/>
          <w:sz w:val="24"/>
        </w:rPr>
        <w:t>обычной гемодинамики</w:t>
      </w:r>
    </w:p>
    <w:tbl>
      <w:tblPr>
        <w:tblW w:w="5898" w:type="dxa"/>
        <w:jc w:val="center"/>
        <w:tblInd w:w="0" w:type="dxa"/>
        <w:tblLayout w:type="fixed"/>
        <w:tblCellMar>
          <w:top w:w="0" w:type="dxa"/>
          <w:left w:w="40" w:type="dxa"/>
          <w:bottom w:w="0" w:type="dxa"/>
          <w:right w:w="40" w:type="dxa"/>
        </w:tblCellMar>
      </w:tblPr>
      <w:tblGrid>
        <w:gridCol w:w="2268"/>
        <w:gridCol w:w="1134"/>
        <w:gridCol w:w="1466"/>
        <w:gridCol w:w="1030"/>
      </w:tblGrid>
      <w:tr>
        <w:trPr>
          <w:trHeight w:val="569" w:hRule="atLeast"/>
        </w:trPr>
        <w:tc>
          <w:tcPr>
            <w:tcW w:w="2268" w:type="dxa"/>
            <w:tcBorders>
              <w:top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Матери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Количество опытов</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роходимость</w:t>
            </w:r>
          </w:p>
        </w:tc>
        <w:tc>
          <w:tcPr>
            <w:tcW w:w="1030" w:type="dxa"/>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Тромбоз</w:t>
            </w:r>
          </w:p>
        </w:tc>
      </w:tr>
      <w:tr>
        <w:trPr>
          <w:trHeight w:val="1058" w:hRule="atLeast"/>
        </w:trPr>
        <w:tc>
          <w:tcPr>
            <w:tcW w:w="2268" w:type="dxa"/>
            <w:tcBorders>
              <w:top w:val="single" w:sz="6" w:space="0" w:color="000000"/>
              <w:right w:val="single" w:sz="6" w:space="0" w:color="000000"/>
            </w:tcBorders>
            <w:vAlign w:val="center"/>
          </w:tcPr>
          <w:p>
            <w:pPr>
              <w:pStyle w:val="Normal"/>
              <w:widowControl w:val="false"/>
              <w:rPr/>
            </w:pPr>
            <w:r>
              <w:rPr/>
              <w:t xml:space="preserve">Лавсан-фторлон </w:t>
            </w:r>
          </w:p>
          <w:p>
            <w:pPr>
              <w:pStyle w:val="Normal"/>
              <w:widowControl w:val="false"/>
              <w:rPr/>
            </w:pPr>
            <w:r>
              <w:rPr/>
              <w:t xml:space="preserve">Лавсан-летилан </w:t>
            </w:r>
          </w:p>
          <w:p>
            <w:pPr>
              <w:pStyle w:val="Normal"/>
              <w:widowControl w:val="false"/>
              <w:rPr/>
            </w:pPr>
            <w:r>
              <w:rPr/>
              <w:t xml:space="preserve">Дакрон </w:t>
            </w:r>
          </w:p>
          <w:p>
            <w:pPr>
              <w:pStyle w:val="Normal"/>
              <w:widowControl w:val="false"/>
              <w:rPr>
                <w:rFonts w:ascii="Courier New" w:hAnsi="Courier New" w:cs="Courier New"/>
                <w:sz w:val="24"/>
              </w:rPr>
            </w:pPr>
            <w:r>
              <w:rPr/>
              <w:t>Всего</w:t>
            </w:r>
          </w:p>
        </w:tc>
        <w:tc>
          <w:tcPr>
            <w:tcW w:w="1134" w:type="dxa"/>
            <w:tcBorders>
              <w:top w:val="single" w:sz="6" w:space="0" w:color="000000"/>
              <w:left w:val="single" w:sz="6" w:space="0" w:color="000000"/>
              <w:right w:val="single" w:sz="6" w:space="0" w:color="000000"/>
            </w:tcBorders>
            <w:vAlign w:val="center"/>
          </w:tcPr>
          <w:p>
            <w:pPr>
              <w:pStyle w:val="Normal"/>
              <w:widowControl w:val="false"/>
              <w:jc w:val="center"/>
              <w:rPr/>
            </w:pPr>
            <w:r>
              <w:rPr/>
              <w:t>19</w:t>
            </w:r>
          </w:p>
          <w:p>
            <w:pPr>
              <w:pStyle w:val="Normal"/>
              <w:widowControl w:val="false"/>
              <w:jc w:val="center"/>
              <w:rPr/>
            </w:pPr>
            <w:r>
              <w:rPr/>
              <w:t>9</w:t>
            </w:r>
          </w:p>
          <w:p>
            <w:pPr>
              <w:pStyle w:val="Normal"/>
              <w:widowControl w:val="false"/>
              <w:jc w:val="center"/>
              <w:rPr/>
            </w:pPr>
            <w:r>
              <w:rPr/>
              <w:t>19</w:t>
            </w:r>
          </w:p>
          <w:p>
            <w:pPr>
              <w:pStyle w:val="Normal"/>
              <w:widowControl w:val="false"/>
              <w:jc w:val="center"/>
              <w:rPr>
                <w:rFonts w:ascii="Courier New" w:hAnsi="Courier New" w:cs="Courier New"/>
                <w:sz w:val="24"/>
              </w:rPr>
            </w:pPr>
            <w:r>
              <w:rPr/>
              <w:t>47</w:t>
            </w:r>
          </w:p>
        </w:tc>
        <w:tc>
          <w:tcPr>
            <w:tcW w:w="1466"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3</w:t>
            </w:r>
          </w:p>
          <w:p>
            <w:pPr>
              <w:pStyle w:val="Normal"/>
              <w:widowControl w:val="false"/>
              <w:jc w:val="center"/>
              <w:rPr>
                <w:rFonts w:ascii="Courier New" w:hAnsi="Courier New" w:cs="Courier New"/>
                <w:sz w:val="24"/>
              </w:rPr>
            </w:pPr>
            <w:r>
              <w:rPr/>
              <w:t>1</w:t>
            </w:r>
          </w:p>
          <w:p>
            <w:pPr>
              <w:pStyle w:val="Normal"/>
              <w:widowControl w:val="false"/>
              <w:jc w:val="center"/>
              <w:rPr/>
            </w:pPr>
            <w:r>
              <w:rPr/>
              <w:t>2</w:t>
            </w:r>
          </w:p>
          <w:p>
            <w:pPr>
              <w:pStyle w:val="Normal"/>
              <w:widowControl w:val="false"/>
              <w:jc w:val="center"/>
              <w:rPr>
                <w:rFonts w:ascii="Courier New" w:hAnsi="Courier New" w:cs="Courier New"/>
                <w:sz w:val="24"/>
              </w:rPr>
            </w:pPr>
            <w:r>
              <w:rPr/>
              <w:t>6</w:t>
            </w:r>
          </w:p>
        </w:tc>
        <w:tc>
          <w:tcPr>
            <w:tcW w:w="1030" w:type="dxa"/>
            <w:tcBorders>
              <w:top w:val="single" w:sz="6" w:space="0" w:color="000000"/>
              <w:left w:val="single" w:sz="6" w:space="0" w:color="000000"/>
            </w:tcBorders>
            <w:vAlign w:val="center"/>
          </w:tcPr>
          <w:p>
            <w:pPr>
              <w:pStyle w:val="Normal"/>
              <w:widowControl w:val="false"/>
              <w:jc w:val="center"/>
              <w:rPr/>
            </w:pPr>
            <w:r>
              <w:rPr/>
              <w:t>16</w:t>
            </w:r>
          </w:p>
          <w:p>
            <w:pPr>
              <w:pStyle w:val="Normal"/>
              <w:widowControl w:val="false"/>
              <w:jc w:val="center"/>
              <w:rPr/>
            </w:pPr>
            <w:r>
              <w:rPr/>
              <w:t>8</w:t>
            </w:r>
          </w:p>
          <w:p>
            <w:pPr>
              <w:pStyle w:val="Normal"/>
              <w:widowControl w:val="false"/>
              <w:jc w:val="center"/>
              <w:rPr/>
            </w:pPr>
            <w:r>
              <w:rPr/>
              <w:t>17</w:t>
            </w:r>
          </w:p>
          <w:p>
            <w:pPr>
              <w:pStyle w:val="Normal"/>
              <w:widowControl w:val="false"/>
              <w:jc w:val="center"/>
              <w:rPr>
                <w:rFonts w:ascii="Courier New" w:hAnsi="Courier New" w:cs="Courier New"/>
                <w:sz w:val="24"/>
              </w:rPr>
            </w:pPr>
            <w:r>
              <w:rPr/>
              <w:t>41</w:t>
            </w:r>
          </w:p>
        </w:tc>
      </w:tr>
    </w:tbl>
    <w:p>
      <w:pPr>
        <w:pStyle w:val="Normal"/>
        <w:widowControl w:val="false"/>
        <w:spacing w:before="240" w:after="0"/>
        <w:ind w:firstLine="284"/>
        <w:jc w:val="both"/>
        <w:rPr>
          <w:rFonts w:ascii="Courier New" w:hAnsi="Courier New" w:cs="Courier New"/>
          <w:sz w:val="24"/>
        </w:rPr>
      </w:pPr>
      <w:r>
        <w:rPr>
          <w:sz w:val="24"/>
        </w:rPr>
        <w:t>Тромбоз лавсан-фторлоновых протеши, как правила, происходил в первые недели после операции. Так, уже к 7-му дню тромбоз обнаружен в 10 опытах, в том числе у двух погибших на второй день животных, к 14-му дню — у 15 и к одномесячному сроку — у 16 из 19 оперированных животных (табл. 2).</w:t>
      </w:r>
    </w:p>
    <w:p>
      <w:pPr>
        <w:pStyle w:val="2"/>
        <w:rPr>
          <w:rFonts w:ascii="Courier New" w:hAnsi="Courier New" w:cs="Courier New"/>
        </w:rPr>
      </w:pPr>
      <w:r>
        <w:rPr/>
        <w:t>Лавсан-летилановые протезы применены в 9 опытах. Все животные этой серии выжили после операции. Во всех опы</w:t>
        <w:softHyphen/>
        <w:t>тах протезы были несколько большего диаметра, чем по</w:t>
        <w:softHyphen/>
        <w:t>лая вена. Результаты пластики в этой серии были одно</w:t>
        <w:softHyphen/>
        <w:t>типными, лишь в одном опыте проходимость лавсан-летиланового протеза сохранялась в течение 3 недель после операции.</w:t>
      </w:r>
    </w:p>
    <w:p>
      <w:pPr>
        <w:pStyle w:val="Normal"/>
        <w:widowControl w:val="false"/>
        <w:ind w:firstLine="284"/>
        <w:jc w:val="both"/>
        <w:rPr>
          <w:rFonts w:ascii="Courier New" w:hAnsi="Courier New" w:cs="Courier New"/>
          <w:sz w:val="24"/>
        </w:rPr>
      </w:pPr>
      <w:r>
        <w:rPr>
          <w:sz w:val="24"/>
        </w:rPr>
        <w:t>Тромбоз лавсан-летилановых протезов уже в 6 опытах возник в течение первых 7 дней, а через 14 дней проходи</w:t>
        <w:softHyphen/>
        <w:t>мость сохранилась только в одном опыте (табл. 2).</w:t>
      </w:r>
    </w:p>
    <w:p>
      <w:pPr>
        <w:pStyle w:val="Heading5"/>
        <w:spacing w:before="240" w:after="0"/>
        <w:rPr>
          <w:rFonts w:ascii="Courier New" w:hAnsi="Courier New" w:cs="Courier New"/>
          <w:sz w:val="24"/>
        </w:rPr>
      </w:pPr>
      <w:r>
        <w:rPr/>
        <w:t>Таблица 2</w:t>
      </w:r>
    </w:p>
    <w:p>
      <w:pPr>
        <w:pStyle w:val="Heading6"/>
        <w:rPr>
          <w:rFonts w:ascii="Courier New" w:hAnsi="Courier New" w:cs="Courier New"/>
          <w:sz w:val="24"/>
        </w:rPr>
      </w:pPr>
      <w:r>
        <w:rPr>
          <w:rFonts w:cs="Courier New" w:ascii="Courier New" w:hAnsi="Courier New"/>
          <w:sz w:val="24"/>
        </w:rPr>
        <w:t>Сроки тромбоза протезов</w:t>
      </w:r>
    </w:p>
    <w:tbl>
      <w:tblPr>
        <w:tblW w:w="6237" w:type="dxa"/>
        <w:jc w:val="center"/>
        <w:tblInd w:w="0" w:type="dxa"/>
        <w:tblLayout w:type="fixed"/>
        <w:tblCellMar>
          <w:top w:w="0" w:type="dxa"/>
          <w:left w:w="40" w:type="dxa"/>
          <w:bottom w:w="0" w:type="dxa"/>
          <w:right w:w="40" w:type="dxa"/>
        </w:tblCellMar>
      </w:tblPr>
      <w:tblGrid>
        <w:gridCol w:w="2671"/>
        <w:gridCol w:w="814"/>
        <w:gridCol w:w="814"/>
        <w:gridCol w:w="946"/>
        <w:gridCol w:w="992"/>
      </w:tblGrid>
      <w:tr>
        <w:trPr>
          <w:trHeight w:val="281" w:hRule="atLeast"/>
        </w:trPr>
        <w:tc>
          <w:tcPr>
            <w:tcW w:w="2671" w:type="dxa"/>
            <w:vMerge w:val="restart"/>
            <w:tcBorders>
              <w:top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rFonts w:ascii="Courier New" w:hAnsi="Courier New" w:cs="Courier New"/>
                <w:sz w:val="24"/>
              </w:rPr>
            </w:pPr>
            <w:r>
              <w:rPr/>
              <w:t>Материал</w:t>
            </w:r>
          </w:p>
          <w:p>
            <w:pPr>
              <w:pStyle w:val="Normal"/>
              <w:widowControl w:val="false"/>
              <w:jc w:val="center"/>
              <w:rPr>
                <w:rFonts w:ascii="Courier New" w:hAnsi="Courier New" w:cs="Courier New"/>
                <w:sz w:val="24"/>
              </w:rPr>
            </w:pPr>
            <w:r>
              <w:rPr>
                <w:rFonts w:cs="Courier New" w:ascii="Courier New" w:hAnsi="Courier New"/>
                <w:sz w:val="24"/>
              </w:rPr>
            </w:r>
          </w:p>
        </w:tc>
        <w:tc>
          <w:tcPr>
            <w:tcW w:w="814"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Кол-во</w:t>
            </w:r>
          </w:p>
          <w:p>
            <w:pPr>
              <w:pStyle w:val="Normal"/>
              <w:widowControl w:val="false"/>
              <w:jc w:val="center"/>
              <w:rPr/>
            </w:pPr>
            <w:r>
              <w:rPr/>
              <w:t>опытов</w:t>
            </w:r>
          </w:p>
          <w:p>
            <w:pPr>
              <w:pStyle w:val="Normal"/>
              <w:widowControl w:val="false"/>
              <w:jc w:val="center"/>
              <w:rPr/>
            </w:pPr>
            <w:r>
              <w:rPr/>
            </w:r>
          </w:p>
        </w:tc>
        <w:tc>
          <w:tcPr>
            <w:tcW w:w="2752" w:type="dxa"/>
            <w:gridSpan w:val="3"/>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Тромбоз наступил в сроки, дни</w:t>
            </w:r>
          </w:p>
        </w:tc>
      </w:tr>
      <w:tr>
        <w:trPr>
          <w:trHeight w:val="554" w:hRule="atLeast"/>
        </w:trPr>
        <w:tc>
          <w:tcPr>
            <w:tcW w:w="2671"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81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до 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до 14</w:t>
            </w:r>
          </w:p>
        </w:tc>
        <w:tc>
          <w:tcPr>
            <w:tcW w:w="992" w:type="dxa"/>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до 21</w:t>
            </w:r>
          </w:p>
        </w:tc>
      </w:tr>
      <w:tr>
        <w:trPr>
          <w:trHeight w:val="1051" w:hRule="atLeast"/>
        </w:trPr>
        <w:tc>
          <w:tcPr>
            <w:tcW w:w="2671" w:type="dxa"/>
            <w:tcBorders>
              <w:top w:val="single" w:sz="6" w:space="0" w:color="000000"/>
              <w:right w:val="single" w:sz="6" w:space="0" w:color="000000"/>
            </w:tcBorders>
            <w:vAlign w:val="center"/>
          </w:tcPr>
          <w:p>
            <w:pPr>
              <w:pStyle w:val="Normal"/>
              <w:widowControl w:val="false"/>
              <w:rPr/>
            </w:pPr>
            <w:r>
              <w:rPr/>
              <w:t xml:space="preserve">Лавсан-фторлон </w:t>
            </w:r>
          </w:p>
          <w:p>
            <w:pPr>
              <w:pStyle w:val="Normal"/>
              <w:widowControl w:val="false"/>
              <w:rPr/>
            </w:pPr>
            <w:r>
              <w:rPr/>
              <w:t xml:space="preserve">Лавсан-летилан </w:t>
            </w:r>
          </w:p>
          <w:p>
            <w:pPr>
              <w:pStyle w:val="Normal"/>
              <w:widowControl w:val="false"/>
              <w:rPr/>
            </w:pPr>
            <w:r>
              <w:rPr/>
              <w:t xml:space="preserve">Дакрон </w:t>
            </w:r>
          </w:p>
          <w:p>
            <w:pPr>
              <w:pStyle w:val="Normal"/>
              <w:widowControl w:val="false"/>
              <w:rPr>
                <w:rFonts w:ascii="Courier New" w:hAnsi="Courier New" w:cs="Courier New"/>
                <w:sz w:val="24"/>
              </w:rPr>
            </w:pPr>
            <w:r>
              <w:rPr/>
              <w:t>Всего</w:t>
            </w:r>
          </w:p>
        </w:tc>
        <w:tc>
          <w:tcPr>
            <w:tcW w:w="814" w:type="dxa"/>
            <w:tcBorders>
              <w:top w:val="single" w:sz="6" w:space="0" w:color="000000"/>
              <w:left w:val="single" w:sz="6" w:space="0" w:color="000000"/>
              <w:right w:val="single" w:sz="6" w:space="0" w:color="000000"/>
            </w:tcBorders>
            <w:vAlign w:val="center"/>
          </w:tcPr>
          <w:p>
            <w:pPr>
              <w:pStyle w:val="Normal"/>
              <w:widowControl w:val="false"/>
              <w:jc w:val="center"/>
              <w:rPr/>
            </w:pPr>
            <w:r>
              <w:rPr/>
              <w:t>19</w:t>
            </w:r>
          </w:p>
          <w:p>
            <w:pPr>
              <w:pStyle w:val="Normal"/>
              <w:widowControl w:val="false"/>
              <w:jc w:val="center"/>
              <w:rPr/>
            </w:pPr>
            <w:r>
              <w:rPr/>
              <w:t>9</w:t>
            </w:r>
          </w:p>
          <w:p>
            <w:pPr>
              <w:pStyle w:val="Normal"/>
              <w:widowControl w:val="false"/>
              <w:jc w:val="center"/>
              <w:rPr>
                <w:rFonts w:ascii="Courier New" w:hAnsi="Courier New" w:cs="Courier New"/>
                <w:sz w:val="24"/>
              </w:rPr>
            </w:pPr>
            <w:r>
              <w:rPr/>
              <w:t>19</w:t>
            </w:r>
          </w:p>
          <w:p>
            <w:pPr>
              <w:pStyle w:val="Normal"/>
              <w:widowControl w:val="false"/>
              <w:jc w:val="center"/>
              <w:rPr>
                <w:rFonts w:ascii="Courier New" w:hAnsi="Courier New" w:cs="Courier New"/>
                <w:sz w:val="24"/>
              </w:rPr>
            </w:pPr>
            <w:r>
              <w:rPr/>
              <w:t>47</w:t>
            </w:r>
          </w:p>
        </w:tc>
        <w:tc>
          <w:tcPr>
            <w:tcW w:w="814"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0</w:t>
            </w:r>
          </w:p>
          <w:p>
            <w:pPr>
              <w:pStyle w:val="Normal"/>
              <w:widowControl w:val="false"/>
              <w:jc w:val="center"/>
              <w:rPr>
                <w:rFonts w:ascii="Courier New" w:hAnsi="Courier New" w:cs="Courier New"/>
                <w:sz w:val="24"/>
              </w:rPr>
            </w:pPr>
            <w:r>
              <w:rPr/>
              <w:t>6</w:t>
            </w:r>
          </w:p>
          <w:p>
            <w:pPr>
              <w:pStyle w:val="Normal"/>
              <w:widowControl w:val="false"/>
              <w:jc w:val="center"/>
              <w:rPr/>
            </w:pPr>
            <w:r>
              <w:rPr/>
              <w:t>13</w:t>
            </w:r>
          </w:p>
          <w:p>
            <w:pPr>
              <w:pStyle w:val="Normal"/>
              <w:widowControl w:val="false"/>
              <w:jc w:val="center"/>
              <w:rPr>
                <w:rFonts w:ascii="Courier New" w:hAnsi="Courier New" w:cs="Courier New"/>
                <w:sz w:val="24"/>
              </w:rPr>
            </w:pPr>
            <w:r>
              <w:rPr/>
              <w:t>29</w:t>
            </w:r>
          </w:p>
        </w:tc>
        <w:tc>
          <w:tcPr>
            <w:tcW w:w="946" w:type="dxa"/>
            <w:tcBorders>
              <w:top w:val="single" w:sz="6" w:space="0" w:color="000000"/>
              <w:left w:val="single" w:sz="6" w:space="0" w:color="000000"/>
              <w:right w:val="single" w:sz="6" w:space="0" w:color="000000"/>
            </w:tcBorders>
            <w:vAlign w:val="center"/>
          </w:tcPr>
          <w:p>
            <w:pPr>
              <w:pStyle w:val="Normal"/>
              <w:widowControl w:val="false"/>
              <w:jc w:val="center"/>
              <w:rPr/>
            </w:pPr>
            <w:r>
              <w:rPr/>
              <w:t>15</w:t>
            </w:r>
          </w:p>
          <w:p>
            <w:pPr>
              <w:pStyle w:val="Normal"/>
              <w:widowControl w:val="false"/>
              <w:jc w:val="center"/>
              <w:rPr/>
            </w:pPr>
            <w:r>
              <w:rPr/>
              <w:t>8</w:t>
            </w:r>
          </w:p>
          <w:p>
            <w:pPr>
              <w:pStyle w:val="Normal"/>
              <w:widowControl w:val="false"/>
              <w:jc w:val="center"/>
              <w:rPr/>
            </w:pPr>
            <w:r>
              <w:rPr/>
              <w:t>16</w:t>
            </w:r>
          </w:p>
          <w:p>
            <w:pPr>
              <w:pStyle w:val="Normal"/>
              <w:widowControl w:val="false"/>
              <w:jc w:val="center"/>
              <w:rPr>
                <w:rFonts w:ascii="Courier New" w:hAnsi="Courier New" w:cs="Courier New"/>
                <w:sz w:val="24"/>
              </w:rPr>
            </w:pPr>
            <w:r>
              <w:rPr/>
              <w:t>39</w:t>
            </w:r>
          </w:p>
        </w:tc>
        <w:tc>
          <w:tcPr>
            <w:tcW w:w="992" w:type="dxa"/>
            <w:tcBorders>
              <w:top w:val="single" w:sz="6" w:space="0" w:color="000000"/>
              <w:left w:val="single" w:sz="6" w:space="0" w:color="000000"/>
            </w:tcBorders>
            <w:vAlign w:val="center"/>
          </w:tcPr>
          <w:p>
            <w:pPr>
              <w:pStyle w:val="Normal"/>
              <w:widowControl w:val="false"/>
              <w:jc w:val="center"/>
              <w:rPr/>
            </w:pPr>
            <w:r>
              <w:rPr/>
              <w:t>16</w:t>
            </w:r>
          </w:p>
          <w:p>
            <w:pPr>
              <w:pStyle w:val="Normal"/>
              <w:widowControl w:val="false"/>
              <w:jc w:val="center"/>
              <w:rPr/>
            </w:pPr>
            <w:r>
              <w:rPr/>
              <w:t>8</w:t>
            </w:r>
          </w:p>
          <w:p>
            <w:pPr>
              <w:pStyle w:val="Normal"/>
              <w:widowControl w:val="false"/>
              <w:jc w:val="center"/>
              <w:rPr/>
            </w:pPr>
            <w:r>
              <w:rPr/>
              <w:t>17</w:t>
            </w:r>
          </w:p>
          <w:p>
            <w:pPr>
              <w:pStyle w:val="Normal"/>
              <w:widowControl w:val="false"/>
              <w:jc w:val="center"/>
              <w:rPr>
                <w:rFonts w:ascii="Courier New" w:hAnsi="Courier New" w:cs="Courier New"/>
                <w:sz w:val="24"/>
              </w:rPr>
            </w:pPr>
            <w:r>
              <w:rPr/>
              <w:t>41</w:t>
            </w:r>
          </w:p>
        </w:tc>
      </w:tr>
    </w:tbl>
    <w:p>
      <w:pPr>
        <w:pStyle w:val="Normal"/>
        <w:widowControl w:val="false"/>
        <w:spacing w:before="240" w:after="0"/>
        <w:ind w:firstLine="284"/>
        <w:jc w:val="both"/>
        <w:rPr>
          <w:rFonts w:ascii="Courier New" w:hAnsi="Courier New" w:cs="Courier New"/>
          <w:sz w:val="24"/>
        </w:rPr>
      </w:pPr>
      <w:r>
        <w:rPr>
          <w:sz w:val="24"/>
        </w:rPr>
        <w:t>Дакроновые протезы для восстановления дефекта ниж</w:t>
        <w:softHyphen/>
        <w:t>ней полой вены использованы в 19 опытах. В 11 опытах диаметр протеза был больше просвета полой вены на 2— 3 мм и в 8 опытах диаметры протеза и вены были равными. Длительность наблюдения за оперированными животными составляла не более 2,5 месяцев. Из 19 оперированных собак две погибли на второй день после операции. Протезы в этих опытах оказались заполненными тромботическими массами.</w:t>
      </w:r>
    </w:p>
    <w:p>
      <w:pPr>
        <w:pStyle w:val="Normal"/>
        <w:widowControl w:val="false"/>
        <w:ind w:firstLine="284"/>
        <w:jc w:val="both"/>
        <w:rPr>
          <w:rFonts w:ascii="Courier New" w:hAnsi="Courier New" w:cs="Courier New"/>
          <w:sz w:val="24"/>
        </w:rPr>
      </w:pPr>
      <w:r>
        <w:rPr>
          <w:sz w:val="24"/>
        </w:rPr>
        <w:t>Результаты пластического замещения нижепочечного сегмента полой вены оказались следующими (табл. 2). Как видно из таблицы, дакроновые протезы тромбировались почти с такой же частотой, как и лавсан-летилановые и лавсан-фторлоновые. Из 19 опытов только в 2 проходимость протезов сохранилась в сроки 1 —1,5 месяца. Тромбоз дакроновых протезов происходил, как и в предыдущих груп</w:t>
        <w:softHyphen/>
        <w:t>пах, в раннем послеоперационном периоде.</w:t>
      </w:r>
    </w:p>
    <w:p>
      <w:pPr>
        <w:pStyle w:val="2"/>
        <w:rPr>
          <w:rFonts w:ascii="Courier New" w:hAnsi="Courier New" w:cs="Courier New"/>
        </w:rPr>
      </w:pPr>
      <w:r>
        <w:rPr/>
        <w:t>Уже к 3-му дню тромбоз протеза обнаружен в 13 опы</w:t>
        <w:softHyphen/>
        <w:t>тах, к 14-му дню — в 16, а к 21-му дню — в 17 из 19 опытов.</w:t>
      </w:r>
    </w:p>
    <w:p>
      <w:pPr>
        <w:pStyle w:val="Normal"/>
        <w:widowControl w:val="false"/>
        <w:ind w:firstLine="284"/>
        <w:jc w:val="both"/>
        <w:rPr>
          <w:rFonts w:ascii="Courier New" w:hAnsi="Courier New" w:cs="Courier New"/>
          <w:sz w:val="24"/>
        </w:rPr>
      </w:pPr>
      <w:r>
        <w:rPr>
          <w:sz w:val="24"/>
        </w:rPr>
        <w:t>Таким образом, пластическое замещение нижепочечного сегмента полой вены синтетическими протезами из лавсан-фторлона, лавсан-летилана, дакрона не выявило какого-либо преимущества ни одного из этих материалов. Эти протезы почти с одинаковой частотой тромбировались в ран</w:t>
        <w:softHyphen/>
        <w:t>нем послеоперационном периоде. Так, через 7 дней прохо</w:t>
        <w:softHyphen/>
        <w:t>димыми оставались только 18 протезов из 47, в том числе 9 из 19 лавсан-фторлоновых, 3 из 9 лавсан-летилановых, 6 из 19 дакроновых. Через две недели после операции про</w:t>
        <w:softHyphen/>
        <w:t>ходимыми оставались только 8 протезов, среди них 4 лавсан-фторлононых, 1 лавсан-летилановый, 3 дакроновых. Более одного месяца протезы были проходимыми только в 3 опытах (2 лавсан-фторлоновых, 1 дакроновый протез).</w:t>
      </w:r>
    </w:p>
    <w:p>
      <w:pPr>
        <w:pStyle w:val="Normal"/>
        <w:widowControl w:val="false"/>
        <w:ind w:firstLine="284"/>
        <w:jc w:val="both"/>
        <w:rPr>
          <w:rFonts w:ascii="Courier New" w:hAnsi="Courier New" w:cs="Courier New"/>
          <w:sz w:val="24"/>
        </w:rPr>
      </w:pPr>
      <w:r>
        <w:rPr>
          <w:sz w:val="24"/>
        </w:rPr>
        <w:t>Выявлена определенная зависимость исходов пластики от соответствия диаметров протеза и полой вены (табл. 3).</w:t>
      </w:r>
    </w:p>
    <w:p>
      <w:pPr>
        <w:pStyle w:val="Heading5"/>
        <w:spacing w:before="240" w:after="0"/>
        <w:rPr>
          <w:rFonts w:ascii="Courier New" w:hAnsi="Courier New" w:cs="Courier New"/>
          <w:sz w:val="24"/>
        </w:rPr>
      </w:pPr>
      <w:r>
        <w:rPr/>
        <w:t>Таблица 3</w:t>
      </w:r>
    </w:p>
    <w:p>
      <w:pPr>
        <w:pStyle w:val="Normal"/>
        <w:widowControl w:val="false"/>
        <w:jc w:val="center"/>
        <w:rPr>
          <w:b/>
          <w:b/>
        </w:rPr>
      </w:pPr>
      <w:r>
        <w:rPr>
          <w:b/>
        </w:rPr>
        <w:t>Зависимость исходов пластики от соответствия</w:t>
      </w:r>
    </w:p>
    <w:p>
      <w:pPr>
        <w:pStyle w:val="Normal"/>
        <w:widowControl w:val="false"/>
        <w:spacing w:before="0" w:after="360"/>
        <w:jc w:val="center"/>
        <w:rPr>
          <w:rFonts w:ascii="Courier New" w:hAnsi="Courier New" w:cs="Courier New"/>
          <w:b/>
          <w:b/>
          <w:sz w:val="24"/>
        </w:rPr>
      </w:pPr>
      <w:r>
        <w:rPr>
          <w:rFonts w:cs="Courier New" w:ascii="Courier New" w:hAnsi="Courier New"/>
          <w:b/>
          <w:sz w:val="24"/>
        </w:rPr>
        <w:t>диаметров протеза и полой вены</w:t>
      </w:r>
    </w:p>
    <w:tbl>
      <w:tblPr>
        <w:tblW w:w="6096" w:type="dxa"/>
        <w:jc w:val="center"/>
        <w:tblInd w:w="0" w:type="dxa"/>
        <w:tblLayout w:type="fixed"/>
        <w:tblCellMar>
          <w:top w:w="0" w:type="dxa"/>
          <w:left w:w="40" w:type="dxa"/>
          <w:bottom w:w="0" w:type="dxa"/>
          <w:right w:w="40" w:type="dxa"/>
        </w:tblCellMar>
      </w:tblPr>
      <w:tblGrid>
        <w:gridCol w:w="1613"/>
        <w:gridCol w:w="1102"/>
        <w:gridCol w:w="1066"/>
        <w:gridCol w:w="1322"/>
        <w:gridCol w:w="993"/>
      </w:tblGrid>
      <w:tr>
        <w:trPr>
          <w:trHeight w:val="274" w:hRule="atLeast"/>
        </w:trPr>
        <w:tc>
          <w:tcPr>
            <w:tcW w:w="2715" w:type="dxa"/>
            <w:gridSpan w:val="2"/>
            <w:vMerge w:val="restart"/>
            <w:tcBorders>
              <w:top w:val="single" w:sz="6" w:space="0" w:color="000000"/>
              <w:right w:val="single" w:sz="6" w:space="0" w:color="000000"/>
            </w:tcBorders>
            <w:vAlign w:val="center"/>
          </w:tcPr>
          <w:p>
            <w:pPr>
              <w:pStyle w:val="Normal"/>
              <w:widowControl w:val="false"/>
              <w:snapToGrid w:val="false"/>
              <w:jc w:val="center"/>
              <w:rPr/>
            </w:pPr>
            <w:r>
              <w:rPr/>
            </w:r>
          </w:p>
          <w:p>
            <w:pPr>
              <w:pStyle w:val="Normal"/>
              <w:widowControl w:val="false"/>
              <w:jc w:val="center"/>
              <w:rPr>
                <w:rFonts w:ascii="Courier New" w:hAnsi="Courier New" w:cs="Courier New"/>
                <w:sz w:val="24"/>
              </w:rPr>
            </w:pPr>
            <w:r>
              <w:rPr/>
              <w:t>Материал</w:t>
            </w:r>
          </w:p>
        </w:tc>
        <w:tc>
          <w:tcPr>
            <w:tcW w:w="1066"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Всего</w:t>
            </w:r>
          </w:p>
          <w:p>
            <w:pPr>
              <w:pStyle w:val="Normal"/>
              <w:widowControl w:val="false"/>
              <w:jc w:val="center"/>
              <w:rPr>
                <w:rFonts w:ascii="Courier New" w:hAnsi="Courier New" w:cs="Courier New"/>
                <w:sz w:val="24"/>
              </w:rPr>
            </w:pPr>
            <w:r>
              <w:rPr/>
              <w:t>протезов</w:t>
            </w:r>
          </w:p>
        </w:tc>
        <w:tc>
          <w:tcPr>
            <w:tcW w:w="2315" w:type="dxa"/>
            <w:gridSpan w:val="2"/>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Результаты</w:t>
            </w:r>
          </w:p>
        </w:tc>
      </w:tr>
      <w:tr>
        <w:trPr>
          <w:trHeight w:val="600" w:hRule="atLeast"/>
        </w:trPr>
        <w:tc>
          <w:tcPr>
            <w:tcW w:w="2715" w:type="dxa"/>
            <w:gridSpan w:val="2"/>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106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1322"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роходимость</w:t>
            </w:r>
          </w:p>
        </w:tc>
        <w:tc>
          <w:tcPr>
            <w:tcW w:w="993" w:type="dxa"/>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тромбоз</w:t>
            </w:r>
          </w:p>
        </w:tc>
      </w:tr>
      <w:tr>
        <w:trPr>
          <w:trHeight w:val="1665" w:hRule="atLeast"/>
        </w:trPr>
        <w:tc>
          <w:tcPr>
            <w:tcW w:w="1613" w:type="dxa"/>
            <w:tcBorders>
              <w:top w:val="single" w:sz="6" w:space="0" w:color="000000"/>
            </w:tcBorders>
            <w:vAlign w:val="center"/>
          </w:tcPr>
          <w:p>
            <w:pPr>
              <w:pStyle w:val="Normal"/>
              <w:widowControl w:val="false"/>
              <w:rPr>
                <w:rFonts w:ascii="Courier New" w:hAnsi="Courier New" w:cs="Courier New"/>
                <w:sz w:val="24"/>
              </w:rPr>
            </w:pPr>
            <w:r>
              <w:rPr/>
              <w:t xml:space="preserve">Лавсан-фторлон </w:t>
            </w:r>
          </w:p>
          <w:p>
            <w:pPr>
              <w:pStyle w:val="Normal"/>
              <w:widowControl w:val="false"/>
              <w:rPr>
                <w:rFonts w:ascii="Courier New" w:hAnsi="Courier New" w:cs="Courier New"/>
                <w:sz w:val="24"/>
              </w:rPr>
            </w:pPr>
            <w:r>
              <w:rPr/>
              <w:t xml:space="preserve">Лавсан-летилан   </w:t>
            </w:r>
          </w:p>
          <w:p>
            <w:pPr>
              <w:pStyle w:val="Normal"/>
              <w:widowControl w:val="false"/>
              <w:rPr/>
            </w:pPr>
            <w:r>
              <w:rPr/>
              <w:t xml:space="preserve">Дакрон    </w:t>
            </w:r>
          </w:p>
          <w:p>
            <w:pPr>
              <w:pStyle w:val="Normal"/>
              <w:widowControl w:val="false"/>
              <w:rPr>
                <w:rFonts w:ascii="Courier New" w:hAnsi="Courier New" w:cs="Courier New"/>
                <w:sz w:val="24"/>
              </w:rPr>
            </w:pPr>
            <w:r>
              <w:rPr/>
              <w:t xml:space="preserve">       </w:t>
            </w:r>
          </w:p>
          <w:p>
            <w:pPr>
              <w:pStyle w:val="Normal"/>
              <w:widowControl w:val="false"/>
              <w:rPr>
                <w:rFonts w:ascii="Courier New" w:hAnsi="Courier New" w:cs="Courier New"/>
                <w:sz w:val="24"/>
              </w:rPr>
            </w:pPr>
            <w:r>
              <w:rPr/>
              <w:t xml:space="preserve">Лавсан-фторлон </w:t>
            </w:r>
          </w:p>
          <w:p>
            <w:pPr>
              <w:pStyle w:val="Normal"/>
              <w:widowControl w:val="false"/>
              <w:rPr>
                <w:rFonts w:ascii="Courier New" w:hAnsi="Courier New" w:cs="Courier New"/>
                <w:sz w:val="24"/>
              </w:rPr>
            </w:pPr>
            <w:r>
              <w:rPr/>
              <w:t xml:space="preserve">Лавсан-летилан   </w:t>
            </w:r>
          </w:p>
          <w:p>
            <w:pPr>
              <w:pStyle w:val="Normal"/>
              <w:widowControl w:val="false"/>
              <w:rPr>
                <w:rFonts w:ascii="Courier New" w:hAnsi="Courier New" w:cs="Courier New"/>
                <w:sz w:val="24"/>
              </w:rPr>
            </w:pPr>
            <w:r>
              <w:rPr/>
              <w:t xml:space="preserve">Дакрон          </w:t>
            </w:r>
          </w:p>
        </w:tc>
        <w:tc>
          <w:tcPr>
            <w:tcW w:w="1102" w:type="dxa"/>
            <w:tcBorders>
              <w:top w:val="single" w:sz="6" w:space="0" w:color="000000"/>
              <w:right w:val="single" w:sz="6" w:space="0" w:color="000000"/>
            </w:tcBorders>
            <w:vAlign w:val="center"/>
          </w:tcPr>
          <w:p>
            <w:pPr>
              <w:pStyle w:val="Normal"/>
              <w:widowControl w:val="false"/>
              <w:rPr>
                <w:rFonts w:ascii="Courier New" w:hAnsi="Courier New" w:cs="Courier New"/>
                <w:sz w:val="24"/>
              </w:rPr>
            </w:pPr>
            <w:r>
              <w:rPr/>
              <w:t>протезы</w:t>
            </w:r>
          </w:p>
          <w:p>
            <w:pPr>
              <w:pStyle w:val="Normal"/>
              <w:widowControl w:val="false"/>
              <w:rPr>
                <w:rFonts w:ascii="Courier New" w:hAnsi="Courier New" w:cs="Courier New"/>
                <w:sz w:val="24"/>
              </w:rPr>
            </w:pPr>
            <w:r>
              <w:rPr/>
              <w:t>большего</w:t>
            </w:r>
          </w:p>
          <w:p>
            <w:pPr>
              <w:pStyle w:val="Normal"/>
              <w:widowControl w:val="false"/>
              <w:rPr>
                <w:rFonts w:ascii="Courier New" w:hAnsi="Courier New" w:cs="Courier New"/>
                <w:sz w:val="24"/>
              </w:rPr>
            </w:pPr>
            <w:r>
              <w:rPr/>
              <w:t>диаметра</w:t>
            </w:r>
          </w:p>
          <w:p>
            <w:pPr>
              <w:pStyle w:val="Normal"/>
              <w:widowControl w:val="false"/>
              <w:rPr>
                <w:rFonts w:ascii="Courier New" w:hAnsi="Courier New" w:cs="Courier New"/>
                <w:sz w:val="24"/>
              </w:rPr>
            </w:pPr>
            <w:r>
              <w:rPr>
                <w:rFonts w:cs="Courier New" w:ascii="Courier New" w:hAnsi="Courier New"/>
                <w:sz w:val="24"/>
              </w:rPr>
            </w:r>
          </w:p>
          <w:p>
            <w:pPr>
              <w:pStyle w:val="Normal"/>
              <w:widowControl w:val="false"/>
              <w:rPr>
                <w:rFonts w:ascii="Courier New" w:hAnsi="Courier New" w:cs="Courier New"/>
                <w:sz w:val="24"/>
              </w:rPr>
            </w:pPr>
            <w:r>
              <w:rPr/>
              <w:t>протезы</w:t>
            </w:r>
          </w:p>
          <w:p>
            <w:pPr>
              <w:pStyle w:val="Normal"/>
              <w:widowControl w:val="false"/>
              <w:rPr>
                <w:rFonts w:ascii="Courier New" w:hAnsi="Courier New" w:cs="Courier New"/>
                <w:sz w:val="24"/>
              </w:rPr>
            </w:pPr>
            <w:r>
              <w:rPr/>
              <w:t>равного</w:t>
            </w:r>
          </w:p>
          <w:p>
            <w:pPr>
              <w:pStyle w:val="Normal"/>
              <w:widowControl w:val="false"/>
              <w:rPr>
                <w:rFonts w:ascii="Courier New" w:hAnsi="Courier New" w:cs="Courier New"/>
                <w:sz w:val="24"/>
              </w:rPr>
            </w:pPr>
            <w:r>
              <w:rPr/>
              <w:t>диаметра</w:t>
            </w:r>
          </w:p>
        </w:tc>
        <w:tc>
          <w:tcPr>
            <w:tcW w:w="1066"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2</w:t>
            </w:r>
          </w:p>
          <w:p>
            <w:pPr>
              <w:pStyle w:val="Normal"/>
              <w:widowControl w:val="false"/>
              <w:jc w:val="center"/>
              <w:rPr>
                <w:rFonts w:ascii="Courier New" w:hAnsi="Courier New" w:cs="Courier New"/>
                <w:sz w:val="24"/>
              </w:rPr>
            </w:pPr>
            <w:r>
              <w:rPr/>
              <w:t>9</w:t>
            </w:r>
          </w:p>
          <w:p>
            <w:pPr>
              <w:pStyle w:val="Normal"/>
              <w:widowControl w:val="false"/>
              <w:jc w:val="center"/>
              <w:rPr>
                <w:rFonts w:ascii="Courier New" w:hAnsi="Courier New" w:cs="Courier New"/>
                <w:sz w:val="24"/>
              </w:rPr>
            </w:pPr>
            <w:r>
              <w:rPr/>
              <w:t>11</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7</w:t>
            </w:r>
          </w:p>
          <w:p>
            <w:pPr>
              <w:pStyle w:val="Normal"/>
              <w:widowControl w:val="false"/>
              <w:jc w:val="center"/>
              <w:rPr>
                <w:rFonts w:ascii="Courier New" w:hAnsi="Courier New" w:cs="Courier New"/>
                <w:sz w:val="24"/>
              </w:rPr>
            </w:pPr>
            <w:r>
              <w:rPr/>
              <w:t>—</w:t>
            </w:r>
          </w:p>
          <w:p>
            <w:pPr>
              <w:pStyle w:val="Normal"/>
              <w:widowControl w:val="false"/>
              <w:jc w:val="center"/>
              <w:rPr>
                <w:rFonts w:ascii="Courier New" w:hAnsi="Courier New" w:cs="Courier New"/>
                <w:sz w:val="24"/>
              </w:rPr>
            </w:pPr>
            <w:r>
              <w:rPr/>
              <w:t>8</w:t>
            </w:r>
          </w:p>
        </w:tc>
        <w:tc>
          <w:tcPr>
            <w:tcW w:w="1322"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2</w:t>
            </w:r>
          </w:p>
          <w:p>
            <w:pPr>
              <w:pStyle w:val="Normal"/>
              <w:widowControl w:val="false"/>
              <w:jc w:val="center"/>
              <w:rPr>
                <w:rFonts w:ascii="Courier New" w:hAnsi="Courier New" w:cs="Courier New"/>
                <w:sz w:val="24"/>
              </w:rPr>
            </w:pPr>
            <w:r>
              <w:rPr/>
              <w:t>1</w:t>
            </w:r>
          </w:p>
          <w:p>
            <w:pPr>
              <w:pStyle w:val="Normal"/>
              <w:widowControl w:val="false"/>
              <w:jc w:val="center"/>
              <w:rPr>
                <w:rFonts w:ascii="Courier New" w:hAnsi="Courier New" w:cs="Courier New"/>
                <w:sz w:val="24"/>
              </w:rPr>
            </w:pPr>
            <w:r>
              <w:rPr/>
              <w:t>2</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1</w:t>
            </w:r>
          </w:p>
          <w:p>
            <w:pPr>
              <w:pStyle w:val="Normal"/>
              <w:widowControl w:val="false"/>
              <w:jc w:val="center"/>
              <w:rPr>
                <w:rFonts w:ascii="Courier New" w:hAnsi="Courier New" w:cs="Courier New"/>
                <w:sz w:val="24"/>
              </w:rPr>
            </w:pPr>
            <w:r>
              <w:rPr/>
              <w:t>—</w:t>
            </w:r>
          </w:p>
          <w:p>
            <w:pPr>
              <w:pStyle w:val="Normal"/>
              <w:widowControl w:val="false"/>
              <w:jc w:val="center"/>
              <w:rPr>
                <w:rFonts w:ascii="Courier New" w:hAnsi="Courier New" w:cs="Courier New"/>
                <w:sz w:val="24"/>
              </w:rPr>
            </w:pPr>
            <w:r>
              <w:rPr/>
              <w:t>—</w:t>
            </w:r>
          </w:p>
        </w:tc>
        <w:tc>
          <w:tcPr>
            <w:tcW w:w="993" w:type="dxa"/>
            <w:tcBorders>
              <w:top w:val="single" w:sz="6" w:space="0" w:color="000000"/>
              <w:left w:val="single" w:sz="6" w:space="0" w:color="000000"/>
            </w:tcBorders>
            <w:vAlign w:val="center"/>
          </w:tcPr>
          <w:p>
            <w:pPr>
              <w:pStyle w:val="Normal"/>
              <w:widowControl w:val="false"/>
              <w:jc w:val="center"/>
              <w:rPr>
                <w:rFonts w:ascii="Courier New" w:hAnsi="Courier New" w:cs="Courier New"/>
                <w:sz w:val="24"/>
              </w:rPr>
            </w:pPr>
            <w:r>
              <w:rPr/>
              <w:t>10</w:t>
            </w:r>
          </w:p>
          <w:p>
            <w:pPr>
              <w:pStyle w:val="Normal"/>
              <w:widowControl w:val="false"/>
              <w:jc w:val="center"/>
              <w:rPr>
                <w:rFonts w:ascii="Courier New" w:hAnsi="Courier New" w:cs="Courier New"/>
                <w:sz w:val="24"/>
              </w:rPr>
            </w:pPr>
            <w:r>
              <w:rPr/>
              <w:t>8</w:t>
            </w:r>
          </w:p>
          <w:p>
            <w:pPr>
              <w:pStyle w:val="Normal"/>
              <w:widowControl w:val="false"/>
              <w:jc w:val="center"/>
              <w:rPr>
                <w:rFonts w:ascii="Courier New" w:hAnsi="Courier New" w:cs="Courier New"/>
                <w:sz w:val="24"/>
              </w:rPr>
            </w:pPr>
            <w:r>
              <w:rPr/>
              <w:t>9</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6</w:t>
            </w:r>
          </w:p>
          <w:p>
            <w:pPr>
              <w:pStyle w:val="Normal"/>
              <w:widowControl w:val="false"/>
              <w:jc w:val="center"/>
              <w:rPr>
                <w:rFonts w:ascii="Courier New" w:hAnsi="Courier New" w:cs="Courier New"/>
                <w:sz w:val="24"/>
              </w:rPr>
            </w:pPr>
            <w:r>
              <w:rPr/>
              <w:t>—</w:t>
            </w:r>
          </w:p>
          <w:p>
            <w:pPr>
              <w:pStyle w:val="Normal"/>
              <w:widowControl w:val="false"/>
              <w:jc w:val="center"/>
              <w:rPr>
                <w:rFonts w:ascii="Courier New" w:hAnsi="Courier New" w:cs="Courier New"/>
                <w:sz w:val="24"/>
              </w:rPr>
            </w:pPr>
            <w:r>
              <w:rPr/>
              <w:t>8</w:t>
            </w:r>
          </w:p>
        </w:tc>
      </w:tr>
      <w:tr>
        <w:trPr>
          <w:trHeight w:val="338" w:hRule="atLeast"/>
        </w:trPr>
        <w:tc>
          <w:tcPr>
            <w:tcW w:w="2715" w:type="dxa"/>
            <w:gridSpan w:val="2"/>
            <w:tcBorders>
              <w:right w:val="single" w:sz="6" w:space="0" w:color="000000"/>
            </w:tcBorders>
            <w:vAlign w:val="center"/>
          </w:tcPr>
          <w:p>
            <w:pPr>
              <w:pStyle w:val="Normal"/>
              <w:widowControl w:val="false"/>
              <w:rPr>
                <w:rFonts w:ascii="Courier New" w:hAnsi="Courier New" w:cs="Courier New"/>
                <w:sz w:val="24"/>
              </w:rPr>
            </w:pPr>
            <w:r>
              <w:rPr/>
              <w:t>Итого</w:t>
            </w:r>
          </w:p>
        </w:tc>
        <w:tc>
          <w:tcPr>
            <w:tcW w:w="1066" w:type="dxa"/>
            <w:tcBorders>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47</w:t>
            </w:r>
          </w:p>
        </w:tc>
        <w:tc>
          <w:tcPr>
            <w:tcW w:w="1322" w:type="dxa"/>
            <w:tcBorders>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6</w:t>
            </w:r>
          </w:p>
        </w:tc>
        <w:tc>
          <w:tcPr>
            <w:tcW w:w="993" w:type="dxa"/>
            <w:tcBorders>
              <w:left w:val="single" w:sz="6" w:space="0" w:color="000000"/>
            </w:tcBorders>
            <w:vAlign w:val="center"/>
          </w:tcPr>
          <w:p>
            <w:pPr>
              <w:pStyle w:val="Normal"/>
              <w:widowControl w:val="false"/>
              <w:jc w:val="center"/>
              <w:rPr>
                <w:rFonts w:ascii="Courier New" w:hAnsi="Courier New" w:cs="Courier New"/>
                <w:sz w:val="24"/>
              </w:rPr>
            </w:pPr>
            <w:r>
              <w:rPr/>
              <w:t>41</w:t>
            </w:r>
          </w:p>
        </w:tc>
      </w:tr>
    </w:tbl>
    <w:p>
      <w:pPr>
        <w:pStyle w:val="2"/>
        <w:spacing w:before="240" w:after="0"/>
        <w:rPr>
          <w:rFonts w:ascii="Courier New" w:hAnsi="Courier New" w:cs="Courier New"/>
        </w:rPr>
      </w:pPr>
      <w:r>
        <w:rPr/>
        <w:t>Включение протеза в кровоток сопровождается отложе</w:t>
        <w:softHyphen/>
        <w:t>нием фибрина на внутреннюю поверхность его. В резуль</w:t>
        <w:softHyphen/>
        <w:t>тате этого при применении протеза большего диаметра устраняется несоответствие диаметров вены и протеза, ко</w:t>
        <w:softHyphen/>
        <w:t>торые становятся изодиаметрическими, а при применении протезов равного с веной диаметра выпадающий фибрин</w:t>
      </w:r>
    </w:p>
    <w:p>
      <w:pPr>
        <w:pStyle w:val="Heading5"/>
        <w:spacing w:before="2640" w:after="0"/>
        <w:rPr/>
      </w:pPr>
      <w:r>
        <w:rPr/>
        <w:t xml:space="preserve">Таблица 4 </w:t>
      </w:r>
    </w:p>
    <w:p>
      <w:pPr>
        <w:pStyle w:val="Heading6"/>
        <w:rPr>
          <w:rFonts w:ascii="Courier New" w:hAnsi="Courier New" w:cs="Courier New"/>
          <w:sz w:val="24"/>
        </w:rPr>
      </w:pPr>
      <w:r>
        <w:rPr>
          <w:rFonts w:cs="Courier New" w:ascii="Courier New" w:hAnsi="Courier New"/>
          <w:sz w:val="24"/>
        </w:rPr>
        <w:t>Зависимость исходов пластики от диаметра протеза</w:t>
      </w:r>
    </w:p>
    <w:tbl>
      <w:tblPr>
        <w:tblW w:w="6804" w:type="dxa"/>
        <w:jc w:val="center"/>
        <w:tblInd w:w="0" w:type="dxa"/>
        <w:tblLayout w:type="fixed"/>
        <w:tblCellMar>
          <w:top w:w="0" w:type="dxa"/>
          <w:left w:w="40" w:type="dxa"/>
          <w:bottom w:w="0" w:type="dxa"/>
          <w:right w:w="40" w:type="dxa"/>
        </w:tblCellMar>
      </w:tblPr>
      <w:tblGrid>
        <w:gridCol w:w="1318"/>
        <w:gridCol w:w="1073"/>
        <w:gridCol w:w="821"/>
        <w:gridCol w:w="806"/>
        <w:gridCol w:w="1369"/>
        <w:gridCol w:w="1417"/>
      </w:tblGrid>
      <w:tr>
        <w:trPr>
          <w:trHeight w:val="281" w:hRule="atLeast"/>
        </w:trPr>
        <w:tc>
          <w:tcPr>
            <w:tcW w:w="1318" w:type="dxa"/>
            <w:vMerge w:val="restart"/>
            <w:tcBorders>
              <w:top w:val="single" w:sz="6" w:space="0" w:color="000000"/>
              <w:right w:val="single" w:sz="6" w:space="0" w:color="000000"/>
            </w:tcBorders>
          </w:tcPr>
          <w:p>
            <w:pPr>
              <w:pStyle w:val="Normal"/>
              <w:widowControl w:val="false"/>
              <w:jc w:val="center"/>
              <w:rPr>
                <w:rFonts w:ascii="Courier New" w:hAnsi="Courier New" w:cs="Courier New"/>
                <w:sz w:val="24"/>
              </w:rPr>
            </w:pPr>
            <w:r>
              <w:rPr/>
              <w:t xml:space="preserve">Диаметр протеза, </w:t>
            </w:r>
            <w:r>
              <w:rPr>
                <w:i/>
              </w:rPr>
              <w:t>мм</w:t>
            </w:r>
          </w:p>
        </w:tc>
        <w:tc>
          <w:tcPr>
            <w:tcW w:w="1073" w:type="dxa"/>
            <w:vMerge w:val="restart"/>
            <w:tcBorders>
              <w:top w:val="single" w:sz="6" w:space="0" w:color="000000"/>
              <w:left w:val="single" w:sz="6" w:space="0" w:color="000000"/>
              <w:right w:val="single" w:sz="6" w:space="0" w:color="000000"/>
            </w:tcBorders>
          </w:tcPr>
          <w:p>
            <w:pPr>
              <w:pStyle w:val="Normal"/>
              <w:widowControl w:val="false"/>
              <w:jc w:val="center"/>
              <w:rPr>
                <w:rFonts w:ascii="Courier New" w:hAnsi="Courier New" w:cs="Courier New"/>
                <w:sz w:val="24"/>
              </w:rPr>
            </w:pPr>
            <w:r>
              <w:rPr/>
              <w:t>Кол-во опытов</w:t>
            </w:r>
          </w:p>
        </w:tc>
        <w:tc>
          <w:tcPr>
            <w:tcW w:w="29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4"/>
              </w:rPr>
            </w:pPr>
            <w:r>
              <w:rPr/>
              <w:t xml:space="preserve">Срок наступления тромбоза, </w:t>
            </w:r>
            <w:r>
              <w:rPr>
                <w:i/>
              </w:rPr>
              <w:t>дни</w:t>
            </w:r>
          </w:p>
        </w:tc>
        <w:tc>
          <w:tcPr>
            <w:tcW w:w="1417" w:type="dxa"/>
            <w:vMerge w:val="restart"/>
            <w:tcBorders>
              <w:top w:val="single" w:sz="6" w:space="0" w:color="000000"/>
              <w:left w:val="single" w:sz="6" w:space="0" w:color="000000"/>
            </w:tcBorders>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Проходимость</w:t>
            </w:r>
          </w:p>
        </w:tc>
      </w:tr>
      <w:tr>
        <w:trPr>
          <w:trHeight w:val="223" w:hRule="atLeast"/>
        </w:trPr>
        <w:tc>
          <w:tcPr>
            <w:tcW w:w="1318" w:type="dxa"/>
            <w:vMerge w:val="continue"/>
            <w:tcBorders>
              <w:top w:val="single" w:sz="6" w:space="0" w:color="000000"/>
              <w:right w:val="single" w:sz="6" w:space="0" w:color="000000"/>
            </w:tcBorders>
          </w:tcPr>
          <w:p>
            <w:pPr>
              <w:pStyle w:val="Normal"/>
              <w:widowControl w:val="false"/>
              <w:snapToGrid w:val="false"/>
              <w:rPr>
                <w:rFonts w:ascii="Courier New" w:hAnsi="Courier New" w:cs="Courier New"/>
                <w:sz w:val="24"/>
              </w:rPr>
            </w:pPr>
            <w:r>
              <w:rPr>
                <w:rFonts w:cs="Courier New" w:ascii="Courier New" w:hAnsi="Courier New"/>
                <w:sz w:val="24"/>
              </w:rPr>
            </w:r>
          </w:p>
        </w:tc>
        <w:tc>
          <w:tcPr>
            <w:tcW w:w="1073"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Courier New" w:hAnsi="Courier New" w:cs="Courier New"/>
                <w:sz w:val="24"/>
              </w:rPr>
            </w:pPr>
            <w:r>
              <w:rPr>
                <w:rFonts w:cs="Courier New" w:ascii="Courier New" w:hAnsi="Courier New"/>
                <w:sz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4"/>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4"/>
              </w:rPr>
            </w:pPr>
            <w:r>
              <w:rPr/>
              <w:t>1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4"/>
              </w:rPr>
            </w:pPr>
            <w:r>
              <w:rPr/>
              <w:t>21</w:t>
            </w:r>
          </w:p>
        </w:tc>
        <w:tc>
          <w:tcPr>
            <w:tcW w:w="1417" w:type="dxa"/>
            <w:vMerge w:val="continue"/>
            <w:tcBorders>
              <w:top w:val="single" w:sz="6" w:space="0" w:color="000000"/>
              <w:left w:val="single" w:sz="6" w:space="0" w:color="000000"/>
            </w:tcBorders>
          </w:tcPr>
          <w:p>
            <w:pPr>
              <w:pStyle w:val="Normal"/>
              <w:widowControl w:val="false"/>
              <w:snapToGrid w:val="false"/>
              <w:rPr>
                <w:rFonts w:ascii="Courier New" w:hAnsi="Courier New" w:cs="Courier New"/>
                <w:sz w:val="24"/>
              </w:rPr>
            </w:pPr>
            <w:r>
              <w:rPr>
                <w:rFonts w:cs="Courier New" w:ascii="Courier New" w:hAnsi="Courier New"/>
                <w:sz w:val="24"/>
              </w:rPr>
            </w:r>
          </w:p>
        </w:tc>
      </w:tr>
      <w:tr>
        <w:trPr>
          <w:trHeight w:val="1725" w:hRule="atLeast"/>
        </w:trPr>
        <w:tc>
          <w:tcPr>
            <w:tcW w:w="1318" w:type="dxa"/>
            <w:tcBorders>
              <w:top w:val="single" w:sz="6" w:space="0" w:color="000000"/>
              <w:right w:val="single" w:sz="6" w:space="0" w:color="000000"/>
            </w:tcBorders>
            <w:vAlign w:val="center"/>
          </w:tcPr>
          <w:p>
            <w:pPr>
              <w:pStyle w:val="Normal"/>
              <w:widowControl w:val="false"/>
              <w:jc w:val="center"/>
              <w:rPr/>
            </w:pPr>
            <w:r>
              <w:rPr/>
              <w:t>10</w:t>
            </w:r>
          </w:p>
          <w:p>
            <w:pPr>
              <w:pStyle w:val="Normal"/>
              <w:widowControl w:val="false"/>
              <w:jc w:val="center"/>
              <w:rPr/>
            </w:pPr>
            <w:r>
              <w:rPr/>
              <w:t>12</w:t>
            </w:r>
          </w:p>
          <w:p>
            <w:pPr>
              <w:pStyle w:val="Normal"/>
              <w:widowControl w:val="false"/>
              <w:jc w:val="center"/>
              <w:rPr/>
            </w:pPr>
            <w:r>
              <w:rPr/>
              <w:t>14</w:t>
            </w:r>
          </w:p>
          <w:p>
            <w:pPr>
              <w:pStyle w:val="Normal"/>
              <w:widowControl w:val="false"/>
              <w:jc w:val="center"/>
              <w:rPr/>
            </w:pPr>
            <w:r>
              <w:rPr/>
              <w:t>16</w:t>
            </w:r>
          </w:p>
          <w:p>
            <w:pPr>
              <w:pStyle w:val="Normal"/>
              <w:widowControl w:val="false"/>
              <w:jc w:val="center"/>
              <w:rPr/>
            </w:pPr>
            <w:r>
              <w:rPr/>
              <w:t>18</w:t>
            </w:r>
          </w:p>
          <w:p>
            <w:pPr>
              <w:pStyle w:val="Normal"/>
              <w:widowControl w:val="false"/>
              <w:jc w:val="center"/>
              <w:rPr/>
            </w:pPr>
            <w:r>
              <w:rPr/>
              <w:t>Всего</w:t>
            </w:r>
          </w:p>
        </w:tc>
        <w:tc>
          <w:tcPr>
            <w:tcW w:w="1073" w:type="dxa"/>
            <w:tcBorders>
              <w:top w:val="single" w:sz="6" w:space="0" w:color="000000"/>
              <w:left w:val="single" w:sz="6" w:space="0" w:color="000000"/>
              <w:right w:val="single" w:sz="6" w:space="0" w:color="000000"/>
            </w:tcBorders>
            <w:vAlign w:val="center"/>
          </w:tcPr>
          <w:p>
            <w:pPr>
              <w:pStyle w:val="Normal"/>
              <w:widowControl w:val="false"/>
              <w:jc w:val="center"/>
              <w:rPr/>
            </w:pPr>
            <w:r>
              <w:rPr/>
              <w:t>3</w:t>
            </w:r>
          </w:p>
          <w:p>
            <w:pPr>
              <w:pStyle w:val="Normal"/>
              <w:widowControl w:val="false"/>
              <w:jc w:val="center"/>
              <w:rPr/>
            </w:pPr>
            <w:r>
              <w:rPr/>
              <w:t>9</w:t>
            </w:r>
          </w:p>
          <w:p>
            <w:pPr>
              <w:pStyle w:val="Normal"/>
              <w:widowControl w:val="false"/>
              <w:jc w:val="center"/>
              <w:rPr/>
            </w:pPr>
            <w:r>
              <w:rPr/>
              <w:t>23</w:t>
            </w:r>
          </w:p>
          <w:p>
            <w:pPr>
              <w:pStyle w:val="Normal"/>
              <w:widowControl w:val="false"/>
              <w:jc w:val="center"/>
              <w:rPr/>
            </w:pPr>
            <w:r>
              <w:rPr/>
              <w:t>9</w:t>
            </w:r>
          </w:p>
          <w:p>
            <w:pPr>
              <w:pStyle w:val="Normal"/>
              <w:widowControl w:val="false"/>
              <w:jc w:val="center"/>
              <w:rPr/>
            </w:pPr>
            <w:r>
              <w:rPr/>
              <w:t>3</w:t>
            </w:r>
          </w:p>
          <w:p>
            <w:pPr>
              <w:pStyle w:val="Normal"/>
              <w:widowControl w:val="false"/>
              <w:jc w:val="center"/>
              <w:rPr/>
            </w:pPr>
            <w:r>
              <w:rPr/>
              <w:t>47</w:t>
            </w:r>
          </w:p>
        </w:tc>
        <w:tc>
          <w:tcPr>
            <w:tcW w:w="821" w:type="dxa"/>
            <w:tcBorders>
              <w:top w:val="single" w:sz="6" w:space="0" w:color="000000"/>
              <w:left w:val="single" w:sz="6" w:space="0" w:color="000000"/>
              <w:right w:val="single" w:sz="6" w:space="0" w:color="000000"/>
            </w:tcBorders>
            <w:vAlign w:val="center"/>
          </w:tcPr>
          <w:p>
            <w:pPr>
              <w:pStyle w:val="Normal"/>
              <w:widowControl w:val="false"/>
              <w:jc w:val="center"/>
              <w:rPr/>
            </w:pPr>
            <w:r>
              <w:rPr/>
              <w:t>3</w:t>
            </w:r>
          </w:p>
          <w:p>
            <w:pPr>
              <w:pStyle w:val="Normal"/>
              <w:widowControl w:val="false"/>
              <w:jc w:val="center"/>
              <w:rPr/>
            </w:pPr>
            <w:r>
              <w:rPr/>
              <w:t>8</w:t>
            </w:r>
          </w:p>
          <w:p>
            <w:pPr>
              <w:pStyle w:val="Normal"/>
              <w:widowControl w:val="false"/>
              <w:jc w:val="center"/>
              <w:rPr/>
            </w:pPr>
            <w:r>
              <w:rPr/>
              <w:t>14</w:t>
            </w:r>
          </w:p>
          <w:p>
            <w:pPr>
              <w:pStyle w:val="Normal"/>
              <w:widowControl w:val="false"/>
              <w:jc w:val="center"/>
              <w:rPr/>
            </w:pPr>
            <w:r>
              <w:rPr/>
              <w:t>3</w:t>
            </w:r>
          </w:p>
          <w:p>
            <w:pPr>
              <w:pStyle w:val="Normal"/>
              <w:widowControl w:val="false"/>
              <w:jc w:val="center"/>
              <w:rPr/>
            </w:pPr>
            <w:r>
              <w:rPr/>
              <w:t>1</w:t>
            </w:r>
          </w:p>
          <w:p>
            <w:pPr>
              <w:pStyle w:val="Normal"/>
              <w:widowControl w:val="false"/>
              <w:jc w:val="center"/>
              <w:rPr/>
            </w:pPr>
            <w:r>
              <w:rPr/>
              <w:t>29</w:t>
            </w:r>
          </w:p>
        </w:tc>
        <w:tc>
          <w:tcPr>
            <w:tcW w:w="806" w:type="dxa"/>
            <w:tcBorders>
              <w:top w:val="single" w:sz="6" w:space="0" w:color="000000"/>
              <w:left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1</w:t>
            </w:r>
          </w:p>
          <w:p>
            <w:pPr>
              <w:pStyle w:val="Normal"/>
              <w:widowControl w:val="false"/>
              <w:jc w:val="center"/>
              <w:rPr/>
            </w:pPr>
            <w:r>
              <w:rPr/>
              <w:t>5</w:t>
            </w:r>
          </w:p>
          <w:p>
            <w:pPr>
              <w:pStyle w:val="Normal"/>
              <w:widowControl w:val="false"/>
              <w:jc w:val="center"/>
              <w:rPr/>
            </w:pPr>
            <w:r>
              <w:rPr/>
              <w:t>4</w:t>
            </w:r>
          </w:p>
          <w:p>
            <w:pPr>
              <w:pStyle w:val="Normal"/>
              <w:widowControl w:val="false"/>
              <w:jc w:val="center"/>
              <w:rPr/>
            </w:pPr>
            <w:r>
              <w:rPr/>
              <w:t>-</w:t>
            </w:r>
          </w:p>
          <w:p>
            <w:pPr>
              <w:pStyle w:val="Normal"/>
              <w:widowControl w:val="false"/>
              <w:jc w:val="center"/>
              <w:rPr/>
            </w:pPr>
            <w:r>
              <w:rPr/>
              <w:t>10</w:t>
            </w:r>
          </w:p>
        </w:tc>
        <w:tc>
          <w:tcPr>
            <w:tcW w:w="1369" w:type="dxa"/>
            <w:tcBorders>
              <w:top w:val="single" w:sz="6" w:space="0" w:color="000000"/>
              <w:left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2</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2</w:t>
            </w:r>
          </w:p>
        </w:tc>
        <w:tc>
          <w:tcPr>
            <w:tcW w:w="1417" w:type="dxa"/>
            <w:tcBorders>
              <w:top w:val="single" w:sz="6" w:space="0" w:color="000000"/>
              <w:left w:val="single" w:sz="6" w:space="0" w:color="000000"/>
            </w:tcBorders>
            <w:vAlign w:val="center"/>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t>6</w:t>
            </w:r>
          </w:p>
        </w:tc>
      </w:tr>
    </w:tbl>
    <w:p>
      <w:pPr>
        <w:pStyle w:val="Normal"/>
        <w:widowControl w:val="false"/>
        <w:spacing w:before="240" w:after="0"/>
        <w:jc w:val="both"/>
        <w:rPr>
          <w:rFonts w:ascii="Courier New" w:hAnsi="Courier New" w:cs="Courier New"/>
          <w:sz w:val="24"/>
        </w:rPr>
      </w:pPr>
      <w:r>
        <w:rPr>
          <w:sz w:val="24"/>
        </w:rPr>
        <w:t>приводит к сужению просвета и его тромбозу. Среди опы</w:t>
        <w:softHyphen/>
        <w:t>тов с использованием протезов, равных диаметру вены, только в одном случае была отмечена проходимость, тогда как в опытах с применением протезов большего диаметра проходимость сохранялась в 5 из 32 протезов.</w:t>
      </w:r>
    </w:p>
    <w:p>
      <w:pPr>
        <w:pStyle w:val="Normal"/>
        <w:widowControl w:val="false"/>
        <w:ind w:firstLine="284"/>
        <w:jc w:val="both"/>
        <w:rPr>
          <w:rFonts w:ascii="Courier New" w:hAnsi="Courier New" w:cs="Courier New"/>
          <w:sz w:val="24"/>
        </w:rPr>
      </w:pPr>
      <w:r>
        <w:rPr>
          <w:sz w:val="24"/>
        </w:rPr>
        <w:t>Использование протезов несколько большего диаметра (на 2—3 мм), чем диаметр полой вены, является оправдан</w:t>
        <w:softHyphen/>
        <w:t>ным и целесообразным.</w:t>
      </w:r>
    </w:p>
    <w:p>
      <w:pPr>
        <w:pStyle w:val="2"/>
        <w:rPr>
          <w:rFonts w:ascii="Courier New" w:hAnsi="Courier New" w:cs="Courier New"/>
        </w:rPr>
      </w:pPr>
      <w:r>
        <w:rPr/>
        <w:t>Как видно из таблицы 4, все 12 протезов диаметром 10—12 мм затромбировались в первые дни после операции вне зависимости от материала и соотношения диаметров протеза и вены. Из 23 протезов диаметром 14 мм полная проходимость сохранялась в 2 протезах со сроком наблю</w:t>
        <w:softHyphen/>
        <w:t>дения 20 дней и 1 месяц. Остальные протезы оказались непроходимыми. Так, к 7-му дню тромбоз произошел в 14 опытах, к 14-му — в 19, к 21-му дню — в 21 из 23 опытов. Из 9 протезов диаметром 16 мм проходимыми оказались только 2 протеза, а из 3 протезов диаметром 18 мм прохо</w:t>
        <w:softHyphen/>
        <w:t>димы были 2.</w:t>
      </w:r>
    </w:p>
    <w:p>
      <w:pPr>
        <w:pStyle w:val="Normal"/>
        <w:widowControl w:val="false"/>
        <w:ind w:firstLine="284"/>
        <w:jc w:val="both"/>
        <w:rPr>
          <w:rFonts w:ascii="Courier New" w:hAnsi="Courier New" w:cs="Courier New"/>
          <w:sz w:val="24"/>
        </w:rPr>
      </w:pPr>
      <w:r>
        <w:rPr>
          <w:sz w:val="24"/>
        </w:rPr>
        <w:t>Таким образом, синтетические протезы большего диа</w:t>
        <w:softHyphen/>
        <w:t>метра менее подвержены тромботическим осложнениям. Очевидно, при этом существенную роль играет не только диаметр протезируемой вены, но и объемная скорость кро</w:t>
        <w:softHyphen/>
        <w:t>вотока, которая значительно выше в венах большего диа</w:t>
        <w:softHyphen/>
        <w:t>метра. Так, объемная скорость кровотока в нижней полой вене диаметром 10 мм в опыте № 7 составляла 200 мл/мин, а в другом опыте (№ 19)— 909 мл/мин при диаметре полой вены 14 мм. Поэтому при оценке результатов пластики сле</w:t>
        <w:softHyphen/>
        <w:t>дует учитывать не только диаметр вены, но и объемную скорость кровотока.</w:t>
      </w:r>
    </w:p>
    <w:p>
      <w:pPr>
        <w:pStyle w:val="Heading4"/>
        <w:spacing w:before="240" w:after="0"/>
        <w:rPr>
          <w:rFonts w:ascii="Courier New" w:hAnsi="Courier New" w:cs="Courier New"/>
        </w:rPr>
      </w:pPr>
      <w:r>
        <w:rPr/>
        <w:t>Состояние свертывающей</w:t>
      </w:r>
    </w:p>
    <w:p>
      <w:pPr>
        <w:pStyle w:val="Normal"/>
        <w:widowControl w:val="false"/>
        <w:rPr>
          <w:rFonts w:ascii="Courier New" w:hAnsi="Courier New" w:cs="Courier New"/>
          <w:b/>
          <w:b/>
          <w:sz w:val="24"/>
        </w:rPr>
      </w:pPr>
      <w:r>
        <w:rPr>
          <w:b/>
          <w:sz w:val="24"/>
        </w:rPr>
        <w:t>и противосвертывающей систем</w:t>
      </w:r>
    </w:p>
    <w:p>
      <w:pPr>
        <w:pStyle w:val="Normal"/>
        <w:widowControl w:val="false"/>
        <w:spacing w:before="0" w:after="240"/>
        <w:rPr>
          <w:rFonts w:ascii="Courier New" w:hAnsi="Courier New" w:cs="Courier New"/>
          <w:b/>
          <w:b/>
          <w:sz w:val="24"/>
        </w:rPr>
      </w:pPr>
      <w:r>
        <w:rPr>
          <w:b/>
          <w:sz w:val="24"/>
        </w:rPr>
        <w:t>крови в послеоперационном периоде</w:t>
      </w:r>
    </w:p>
    <w:p>
      <w:pPr>
        <w:pStyle w:val="Normal"/>
        <w:widowControl w:val="false"/>
        <w:ind w:firstLine="284"/>
        <w:jc w:val="both"/>
        <w:rPr>
          <w:rFonts w:ascii="Courier New" w:hAnsi="Courier New" w:cs="Courier New"/>
          <w:sz w:val="24"/>
        </w:rPr>
      </w:pPr>
      <w:r>
        <w:rPr>
          <w:sz w:val="24"/>
        </w:rPr>
        <w:t>Изменения, связанные с оперативным вмешательством, в биохимическом процессе свертывания крови широко из</w:t>
        <w:softHyphen/>
        <w:t>вестны. Как правило, после операции происходит актива</w:t>
        <w:softHyphen/>
        <w:t>ция свертывающей системы крови, степень гиперкоагуляции находится в определенной зависимости от характера опе</w:t>
        <w:softHyphen/>
        <w:t>ративного вмешательства, длительности его, а также от нарушения водноэлектролитного баланса крови и т. п.</w:t>
      </w:r>
    </w:p>
    <w:p>
      <w:pPr>
        <w:pStyle w:val="Normal"/>
        <w:widowControl w:val="false"/>
        <w:ind w:firstLine="284"/>
        <w:jc w:val="both"/>
        <w:rPr>
          <w:rFonts w:ascii="Courier New" w:hAnsi="Courier New" w:cs="Courier New"/>
          <w:sz w:val="24"/>
        </w:rPr>
      </w:pPr>
      <w:r>
        <w:rPr>
          <w:sz w:val="24"/>
        </w:rPr>
        <w:t>По данным В. П. Балуда, В. В. Черной (1961), наиболь</w:t>
        <w:softHyphen/>
        <w:t>шее повышение коагулирующей способности крови наблю</w:t>
        <w:softHyphen/>
        <w:t>дается на 5—11-е сутки после оперативных вмешательств. Авторы считают, что активация фибринолитической систе</w:t>
        <w:softHyphen/>
        <w:t>мы крови в первые дни после операции является защитной реакцией организма на возможность тромбообразования в результате повышения свертывания крови.</w:t>
      </w:r>
    </w:p>
    <w:p>
      <w:pPr>
        <w:pStyle w:val="Normal"/>
        <w:widowControl w:val="false"/>
        <w:ind w:firstLine="284"/>
        <w:jc w:val="both"/>
        <w:rPr>
          <w:rFonts w:ascii="Courier New" w:hAnsi="Courier New" w:cs="Courier New"/>
          <w:sz w:val="24"/>
        </w:rPr>
      </w:pPr>
      <w:r>
        <w:rPr>
          <w:sz w:val="24"/>
        </w:rPr>
        <w:t>Подобные изменения физиологического равновесия меж</w:t>
        <w:softHyphen/>
        <w:t>ду свертывающей и антисвертывающей системами крови в послеоперационном периоде проявляются при многих хи</w:t>
        <w:softHyphen/>
        <w:t>рургических вмешательствах (С. И. Бабичев с соавт., 1958; Е. П. Степанян, А. И. Лагутина, 1959; М. М. Абдуллаев, 1061; А. В. Ратовский, 1961; Ю. Д. Москаленко, 1963; В.М. Хрущева, 1965).</w:t>
      </w:r>
    </w:p>
    <w:p>
      <w:pPr>
        <w:pStyle w:val="Normal"/>
        <w:widowControl w:val="false"/>
        <w:ind w:firstLine="284"/>
        <w:jc w:val="both"/>
        <w:rPr>
          <w:rFonts w:ascii="Courier New" w:hAnsi="Courier New" w:cs="Courier New"/>
          <w:sz w:val="24"/>
        </w:rPr>
      </w:pPr>
      <w:r>
        <w:rPr>
          <w:sz w:val="24"/>
        </w:rPr>
        <w:t>Особую значимость эти нарушения приобретают при производстве пластических операций на кровеносных сосу</w:t>
        <w:softHyphen/>
        <w:t>дах.</w:t>
      </w:r>
    </w:p>
    <w:p>
      <w:pPr>
        <w:pStyle w:val="Normal"/>
        <w:widowControl w:val="false"/>
        <w:ind w:firstLine="284"/>
        <w:jc w:val="both"/>
        <w:rPr>
          <w:rFonts w:ascii="Courier New" w:hAnsi="Courier New" w:cs="Courier New"/>
          <w:sz w:val="24"/>
        </w:rPr>
      </w:pPr>
      <w:r>
        <w:rPr>
          <w:sz w:val="24"/>
          <w:lang w:val="en-US"/>
        </w:rPr>
        <w:t xml:space="preserve">Повышение </w:t>
      </w:r>
      <w:r>
        <w:rPr>
          <w:sz w:val="24"/>
        </w:rPr>
        <w:t>свертывающей активности крови при рекон</w:t>
        <w:softHyphen/>
        <w:t>структивных операциях на кровеносных сосудах в первые дни после операции наблюдали С. Е. Юфит с соавт. (1962), М. В. Пащенко (1964), Г. А. Майоров (1965), А. В. Покров</w:t>
        <w:softHyphen/>
        <w:t>ский с соавт. (1964), Е. П. Степанян, П. П. Ананикян (1967). При этом довольно часто и значительно повышалась кон</w:t>
        <w:softHyphen/>
        <w:t>центрация фибриногена в крови, укорачивалось время свертывания крови.</w:t>
      </w:r>
    </w:p>
    <w:p>
      <w:pPr>
        <w:pStyle w:val="Normal"/>
        <w:widowControl w:val="false"/>
        <w:ind w:firstLine="284"/>
        <w:jc w:val="both"/>
        <w:rPr>
          <w:rFonts w:ascii="Courier New" w:hAnsi="Courier New" w:cs="Courier New"/>
          <w:sz w:val="24"/>
        </w:rPr>
      </w:pPr>
      <w:r>
        <w:rPr>
          <w:sz w:val="24"/>
          <w:lang w:val="en-US"/>
        </w:rPr>
        <w:t xml:space="preserve">I. Guimbraiter </w:t>
      </w:r>
      <w:r>
        <w:rPr>
          <w:sz w:val="24"/>
        </w:rPr>
        <w:t>с соавт. (1963) считают, что пластика сосудов дакроновыми протезами сама по себе не является причиной гиперкоагуляции крови в послеоперационном пе</w:t>
        <w:softHyphen/>
        <w:t>риоде, так как подобное явление наблюдается и при производстве других операций, не связанных с пластикой.</w:t>
      </w:r>
    </w:p>
    <w:p>
      <w:pPr>
        <w:pStyle w:val="Normal"/>
        <w:widowControl w:val="false"/>
        <w:ind w:firstLine="284"/>
        <w:jc w:val="both"/>
        <w:rPr>
          <w:rFonts w:ascii="Courier New" w:hAnsi="Courier New" w:cs="Courier New"/>
          <w:sz w:val="24"/>
        </w:rPr>
      </w:pPr>
      <w:r>
        <w:rPr>
          <w:sz w:val="24"/>
        </w:rPr>
        <w:t>Л. А. Смирнова (1967) при исследовании свертывающей и антисвертывающей систем крови в послеоперационном периоде у 60 больных выявила определенную тенденцию к гиперкоагуляции, которая часто развивается вследствие угнетения фибринолитической активности крови. Необхо</w:t>
        <w:softHyphen/>
        <w:t>димость проведения антикоагулянтной терапии в послеопе</w:t>
        <w:softHyphen/>
        <w:t>рационном периоде диктуется развитием претромботического состояния, заключающегося в повышении толерантности плазмы к гепарину, увеличении количества фибриногена в крови, снижении фибринолитической активности.</w:t>
      </w:r>
    </w:p>
    <w:p>
      <w:pPr>
        <w:pStyle w:val="Normal"/>
        <w:widowControl w:val="false"/>
        <w:ind w:firstLine="284"/>
        <w:jc w:val="both"/>
        <w:rPr>
          <w:rFonts w:ascii="Courier New" w:hAnsi="Courier New" w:cs="Courier New"/>
          <w:sz w:val="24"/>
        </w:rPr>
      </w:pPr>
      <w:r>
        <w:rPr>
          <w:sz w:val="24"/>
        </w:rPr>
        <w:t>Заслуживают внимания сообщения С. А. Аситашвили (1965) об изменении свертывающей и антисвертывающей систем крови при пластике артериальных стволов в экспери</w:t>
        <w:softHyphen/>
        <w:t>менте. Использование жестких монолитных хлорвиниловых протезов при пластике брюшной аорты приводило к их тромбозу в подавляющем большинстве случаев, что харак</w:t>
        <w:softHyphen/>
        <w:t>теризовалось значительным увеличением концентрации фибриногена в крови, повышением толерантности плазмы к гепарину, сокращением времени рекальцификации, сни</w:t>
        <w:softHyphen/>
        <w:t>жением фибринолитической активности крови. Эти измене</w:t>
        <w:softHyphen/>
        <w:t>ния были наиболее выражены в первые дни после операции, когда происходил тромбоз протезов. При сохранении про</w:t>
        <w:softHyphen/>
        <w:t>ходимости протезов гиперкоагуляция была менее выра</w:t>
        <w:softHyphen/>
        <w:t>женной.</w:t>
      </w:r>
    </w:p>
    <w:p>
      <w:pPr>
        <w:pStyle w:val="Normal"/>
        <w:widowControl w:val="false"/>
        <w:ind w:firstLine="284"/>
        <w:jc w:val="both"/>
        <w:rPr>
          <w:rFonts w:ascii="Courier New" w:hAnsi="Courier New" w:cs="Courier New"/>
          <w:sz w:val="24"/>
        </w:rPr>
      </w:pPr>
      <w:r>
        <w:rPr>
          <w:sz w:val="24"/>
        </w:rPr>
        <w:t>Состояние свертывающей и антисвертывающей систем крови при пластике нижепочечного сегмента полой вены нами изучено в 30 опытах.</w:t>
      </w:r>
    </w:p>
    <w:p>
      <w:pPr>
        <w:pStyle w:val="Normal"/>
        <w:widowControl w:val="false"/>
        <w:ind w:firstLine="284"/>
        <w:jc w:val="both"/>
        <w:rPr>
          <w:rFonts w:ascii="Courier New" w:hAnsi="Courier New" w:cs="Courier New"/>
          <w:sz w:val="24"/>
        </w:rPr>
      </w:pPr>
      <w:r>
        <w:rPr>
          <w:sz w:val="24"/>
        </w:rPr>
        <w:t>Анализ полученных данных показал, что при пластике полой вены синтетическими протезами в условиях обычного кровотока в послеоперационном периоде наступают значи</w:t>
        <w:softHyphen/>
        <w:t>тельные изменения в физиологическом равновесии между свертывающей и антисвертывающей системами. Так, время свертывания в послеоперационном периоде имело тенден</w:t>
        <w:softHyphen/>
        <w:t>цию к укорочению по сравнению с исходными дооперационными данными, причем укорочение времени свертывания в ряде случаев наблюдалось уже к концу операции, и наи</w:t>
        <w:softHyphen/>
        <w:t>большая выраженность укорочения времени выявлялась начиная со второго дня. Возврат этого показателя к исход</w:t>
        <w:softHyphen/>
        <w:t>ным данным происходил к 7—10-му дню.</w:t>
      </w:r>
    </w:p>
    <w:p>
      <w:pPr>
        <w:pStyle w:val="Normal"/>
        <w:widowControl w:val="false"/>
        <w:ind w:firstLine="284"/>
        <w:jc w:val="both"/>
        <w:rPr>
          <w:rFonts w:ascii="Courier New" w:hAnsi="Courier New" w:cs="Courier New"/>
          <w:sz w:val="24"/>
        </w:rPr>
      </w:pPr>
      <w:r>
        <w:rPr>
          <w:sz w:val="24"/>
        </w:rPr>
        <w:t>Время рекальцификации в подавляющем большинстве случаев (в 22 из 30) имело тенденцию к укорочению со ста</w:t>
        <w:softHyphen/>
        <w:t>тистической достоверностью. Укорочение времени рекаль</w:t>
        <w:softHyphen/>
        <w:t>цификации в послеоперационном периоде наблюдалось в течение 10—14 дней, а затем этот процесс нормализовался.</w:t>
      </w:r>
    </w:p>
    <w:p>
      <w:pPr>
        <w:pStyle w:val="2"/>
        <w:rPr>
          <w:rFonts w:ascii="Courier New" w:hAnsi="Courier New" w:cs="Courier New"/>
        </w:rPr>
      </w:pPr>
      <w:r>
        <w:rPr/>
        <w:t>Толерантность плазмы к гепарину после операции повы</w:t>
        <w:softHyphen/>
        <w:t>силась и держалась на уровне 8,4±0,51—8,9±0,64 мм в течение 7 дней у большинства животных. Если этот показа</w:t>
        <w:softHyphen/>
        <w:t>тель до операции находился в пределах 8—12 мин, то на второй и последующие дни он уменьшился до 4—6 мин.</w:t>
      </w:r>
    </w:p>
    <w:p>
      <w:pPr>
        <w:pStyle w:val="Normal"/>
        <w:widowControl w:val="false"/>
        <w:ind w:firstLine="284"/>
        <w:jc w:val="both"/>
        <w:rPr>
          <w:rFonts w:ascii="Courier New" w:hAnsi="Courier New" w:cs="Courier New"/>
          <w:sz w:val="24"/>
        </w:rPr>
      </w:pPr>
      <w:r>
        <w:rPr>
          <w:sz w:val="24"/>
        </w:rPr>
        <w:t>Изменение тромбопластической активности крови в по</w:t>
        <w:softHyphen/>
        <w:t>слеоперационном периоде было незначительным и статисти</w:t>
        <w:softHyphen/>
        <w:t>чески оказалось недостоверным, хотя и наблюдалась тен</w:t>
        <w:softHyphen/>
        <w:t>денция к повышению в течение первых 7 дней после пла</w:t>
        <w:softHyphen/>
        <w:t>стики.</w:t>
      </w:r>
    </w:p>
    <w:p>
      <w:pPr>
        <w:pStyle w:val="Normal"/>
        <w:widowControl w:val="false"/>
        <w:ind w:firstLine="284"/>
        <w:jc w:val="both"/>
        <w:rPr>
          <w:rFonts w:ascii="Courier New" w:hAnsi="Courier New" w:cs="Courier New"/>
          <w:sz w:val="24"/>
        </w:rPr>
      </w:pPr>
      <w:r>
        <w:rPr>
          <w:sz w:val="24"/>
        </w:rPr>
        <w:t>Протромбиновый индекс крови почти не изменялся в послеоперационном периоде, несмотря на тромбообразование.</w:t>
      </w:r>
    </w:p>
    <w:p>
      <w:pPr>
        <w:pStyle w:val="Normal"/>
        <w:widowControl w:val="false"/>
        <w:ind w:firstLine="284"/>
        <w:jc w:val="both"/>
        <w:rPr>
          <w:rFonts w:ascii="Courier New" w:hAnsi="Courier New" w:cs="Courier New"/>
          <w:sz w:val="24"/>
        </w:rPr>
      </w:pPr>
      <w:r>
        <w:rPr>
          <w:sz w:val="24"/>
        </w:rPr>
        <w:t>Гепариновое время имело тенденцию к укорочению по сравнению с дооперационными данными. Наиболее выра</w:t>
        <w:softHyphen/>
        <w:t>женные изменения отмечены на 4-й день после операции, причем эти изменения были выявлены только в 17 опытах из</w:t>
      </w:r>
      <w:r>
        <w:rPr>
          <w:sz w:val="24"/>
          <w:lang w:val="en-US"/>
        </w:rPr>
        <w:t xml:space="preserve"> </w:t>
      </w:r>
      <w:r>
        <w:rPr>
          <w:sz w:val="24"/>
        </w:rPr>
        <w:t>30.</w:t>
      </w:r>
    </w:p>
    <w:p>
      <w:pPr>
        <w:pStyle w:val="Normal"/>
        <w:widowControl w:val="false"/>
        <w:ind w:firstLine="284"/>
        <w:jc w:val="both"/>
        <w:rPr>
          <w:rFonts w:ascii="Courier New" w:hAnsi="Courier New" w:cs="Courier New"/>
          <w:sz w:val="24"/>
        </w:rPr>
      </w:pPr>
      <w:r>
        <w:rPr>
          <w:sz w:val="24"/>
        </w:rPr>
        <w:t>Одним из важных тестов биохимии свертывания крови является определение концентрации фибриногена в крови. До операции, по нашим данным, концентрация фибриногена колебалась в пределах 250—350 мг %. Как показали много</w:t>
        <w:softHyphen/>
        <w:t>численные наблюдения (Б. А. Кудряшов, 1961; Е. П. Степанян, А. И. Лагутина, 1969), наиболее резкие изменения в послеоперационном периоде претерпевает уровень содер</w:t>
        <w:softHyphen/>
        <w:t>жания фибриногена в крови.</w:t>
      </w:r>
    </w:p>
    <w:p>
      <w:pPr>
        <w:pStyle w:val="Normal"/>
        <w:widowControl w:val="false"/>
        <w:ind w:firstLine="284"/>
        <w:jc w:val="both"/>
        <w:rPr>
          <w:rFonts w:ascii="Courier New" w:hAnsi="Courier New" w:cs="Courier New"/>
          <w:sz w:val="24"/>
        </w:rPr>
      </w:pPr>
      <w:r>
        <w:rPr>
          <w:sz w:val="24"/>
        </w:rPr>
        <w:t>Непосредственно после операции у всех подопытных животных резко повысилась концентрация фибриногена в крови, причем повышение до 439,1 ±37,83 мг % и больше при исходном 291,3 + 23,26 мг % держалось в течение почти 3 недель.</w:t>
      </w:r>
    </w:p>
    <w:p>
      <w:pPr>
        <w:pStyle w:val="Normal"/>
        <w:widowControl w:val="false"/>
        <w:ind w:firstLine="284"/>
        <w:jc w:val="both"/>
        <w:rPr>
          <w:rFonts w:ascii="Courier New" w:hAnsi="Courier New" w:cs="Courier New"/>
          <w:sz w:val="24"/>
        </w:rPr>
      </w:pPr>
      <w:r>
        <w:rPr>
          <w:sz w:val="24"/>
        </w:rPr>
        <w:t>Наибольшее увеличение концентрации фибриногена в крови приходилось на 4—7-й дни после операции.</w:t>
      </w:r>
    </w:p>
    <w:p>
      <w:pPr>
        <w:pStyle w:val="Normal"/>
        <w:widowControl w:val="false"/>
        <w:ind w:firstLine="284"/>
        <w:jc w:val="both"/>
        <w:rPr>
          <w:rFonts w:ascii="Courier New" w:hAnsi="Courier New" w:cs="Courier New"/>
          <w:sz w:val="24"/>
        </w:rPr>
      </w:pPr>
      <w:r>
        <w:rPr>
          <w:sz w:val="24"/>
        </w:rPr>
        <w:t>Все перечисленные показатели свертывающей системы крови указывают на наличие высокой гиперкоагуляции.</w:t>
      </w:r>
    </w:p>
    <w:p>
      <w:pPr>
        <w:pStyle w:val="Normal"/>
        <w:widowControl w:val="false"/>
        <w:ind w:firstLine="284"/>
        <w:jc w:val="both"/>
        <w:rPr>
          <w:rFonts w:ascii="Courier New" w:hAnsi="Courier New" w:cs="Courier New"/>
          <w:sz w:val="24"/>
        </w:rPr>
      </w:pPr>
      <w:r>
        <w:rPr>
          <w:sz w:val="24"/>
        </w:rPr>
        <w:t>Фибринолитическая активность крови, которая до опе</w:t>
        <w:softHyphen/>
        <w:t>рации находилась в пределах 17—25% (23,5±3,50%), после операции на 7-й день снизилась до 13,1 ±2,16%. Угнетение фибринолитической активности крови наблюдалось в тече</w:t>
        <w:softHyphen/>
        <w:t>ние 10 дней после пластики, т. е. в самый ответственный пе</w:t>
        <w:softHyphen/>
        <w:t>риод для сохранения проходимости протеза. При сопостав</w:t>
        <w:softHyphen/>
        <w:t>лении флебографических и патоморфологических данных выявлено, что резкое снижение фибринолитической актив</w:t>
        <w:softHyphen/>
        <w:t>ности крови отмечено в тех случаях, когда произошел тром</w:t>
        <w:softHyphen/>
        <w:t>боз протеза. Фаза угнетения фибринолитической активности через 10—13 дней сменилась фазой повышения фибринолитической активности, которая превысила исходные дан</w:t>
        <w:softHyphen/>
        <w:t>ные на 10—13%.</w:t>
      </w:r>
    </w:p>
    <w:p>
      <w:pPr>
        <w:pStyle w:val="Normal"/>
        <w:widowControl w:val="false"/>
        <w:ind w:firstLine="284"/>
        <w:jc w:val="both"/>
        <w:rPr>
          <w:rFonts w:ascii="Courier New" w:hAnsi="Courier New" w:cs="Courier New"/>
          <w:sz w:val="24"/>
        </w:rPr>
      </w:pPr>
      <w:r>
        <w:rPr>
          <w:sz w:val="24"/>
        </w:rPr>
        <w:t>Подобным изменениям было подвержено количество сво</w:t>
        <w:softHyphen/>
        <w:t>бодного гепарина в крови, которое оставалось сниженным после операции вплоть до 10-го дня. Снижение антикоагулянтной активности крови наблюдалось до 5,2±0,32 мин при исходном 7,6±0,25 мин.</w:t>
      </w:r>
    </w:p>
    <w:p>
      <w:pPr>
        <w:pStyle w:val="Normal"/>
        <w:widowControl w:val="false"/>
        <w:ind w:firstLine="284"/>
        <w:jc w:val="both"/>
        <w:rPr>
          <w:rFonts w:ascii="Courier New" w:hAnsi="Courier New" w:cs="Courier New"/>
          <w:sz w:val="24"/>
        </w:rPr>
      </w:pPr>
      <w:r>
        <w:rPr>
          <w:sz w:val="24"/>
        </w:rPr>
        <w:t>Тромбоэластографические исследования также отража</w:t>
        <w:softHyphen/>
        <w:t xml:space="preserve">ют выраженную тенденцию к повышению свертывающей способности крови в послеоперационном периоде, о чем свидетельствует укорочение времени реакции </w:t>
      </w:r>
      <w:r>
        <w:rPr>
          <w:sz w:val="24"/>
          <w:lang w:val="en-US"/>
        </w:rPr>
        <w:t xml:space="preserve">(t), </w:t>
      </w:r>
      <w:r>
        <w:rPr>
          <w:sz w:val="24"/>
        </w:rPr>
        <w:t>времени тромбообразования (К) и повышение максимальной ампли</w:t>
        <w:softHyphen/>
        <w:t>туды (ма).</w:t>
      </w:r>
    </w:p>
    <w:p>
      <w:pPr>
        <w:pStyle w:val="Normal"/>
        <w:widowControl w:val="false"/>
        <w:ind w:firstLine="284"/>
        <w:jc w:val="both"/>
        <w:rPr>
          <w:rFonts w:ascii="Courier New" w:hAnsi="Courier New" w:cs="Courier New"/>
          <w:sz w:val="24"/>
        </w:rPr>
      </w:pPr>
      <w:r>
        <w:rPr>
          <w:sz w:val="24"/>
        </w:rPr>
        <w:t>Таким образом, изучение состояния свертывающей и антисвертывающей систем крови при пластике полой вены синтетическими протезами показало, что в послеоперацион</w:t>
        <w:softHyphen/>
        <w:t>ном периоде наступают резкие изменения, характеризую</w:t>
        <w:softHyphen/>
        <w:t>щиеся укорочением времени свертывания крови, рекальцификации, снижением количества свободного гепарина, по</w:t>
        <w:softHyphen/>
        <w:t>вышением толерантности плазмы к гепарину, концентрации фибриногена и угнетением фибринолитической активности. Эти изменения наиболее выражены вплоть до 10-го дня и именно в этот период наиболее часто происходило тромбирование протеза. Выявленное нами в послеоперационном периоде подобное соотношение свертывающей и антисвер</w:t>
        <w:softHyphen/>
        <w:t>тывающей систем крови следует расценить как претромботическое состояние, приводящее, как правило, к тромбозу протеза.</w:t>
      </w:r>
    </w:p>
    <w:p>
      <w:pPr>
        <w:pStyle w:val="Heading4"/>
        <w:spacing w:before="240" w:after="0"/>
        <w:rPr/>
      </w:pPr>
      <w:r>
        <w:rPr/>
        <w:t xml:space="preserve">Морфологические особенности </w:t>
      </w:r>
    </w:p>
    <w:p>
      <w:pPr>
        <w:pStyle w:val="Normal"/>
        <w:widowControl w:val="false"/>
        <w:spacing w:before="0" w:after="240"/>
        <w:rPr>
          <w:rFonts w:ascii="Courier New" w:hAnsi="Courier New" w:cs="Courier New"/>
          <w:b/>
          <w:b/>
          <w:sz w:val="24"/>
        </w:rPr>
      </w:pPr>
      <w:r>
        <w:rPr>
          <w:b/>
          <w:sz w:val="24"/>
        </w:rPr>
        <w:t>вживления протезов</w:t>
      </w:r>
    </w:p>
    <w:p>
      <w:pPr>
        <w:pStyle w:val="Normal"/>
        <w:widowControl w:val="false"/>
        <w:ind w:firstLine="284"/>
        <w:jc w:val="both"/>
        <w:rPr>
          <w:rFonts w:ascii="Courier New" w:hAnsi="Courier New" w:cs="Courier New"/>
          <w:sz w:val="24"/>
        </w:rPr>
      </w:pPr>
      <w:r>
        <w:rPr>
          <w:sz w:val="24"/>
        </w:rPr>
        <w:t>Макроскопическое исследование проходимых протезов показало, что наружная капсула протеза уже через 1 месяц была хорошо выражена, она состояла из соединительной ткани и была непрочно связана с тканью протеза. Внутрен</w:t>
        <w:softHyphen/>
        <w:t>няя капсула протеза имела вид полупрозрачной белесова</w:t>
        <w:softHyphen/>
        <w:t>той пленки в 1,5—2,0 мм толщиной, которая покрывала всю внутреннюю поверхность протеза; прочность их связи была слабой. Через два месяца внутренняя выстилка сохраняла прежний вид, но соединение ее с протезом было несколько прочнее. При последующих сроках наблюдения внутренняя выстилка была утолщенной, с участками пристеночного тромба.</w:t>
      </w:r>
    </w:p>
    <w:p>
      <w:pPr>
        <w:pStyle w:val="Normal"/>
        <w:widowControl w:val="false"/>
        <w:ind w:firstLine="284"/>
        <w:jc w:val="both"/>
        <w:rPr>
          <w:rFonts w:ascii="Courier New" w:hAnsi="Courier New" w:cs="Courier New"/>
          <w:sz w:val="24"/>
        </w:rPr>
      </w:pPr>
      <w:r>
        <w:rPr>
          <w:sz w:val="24"/>
        </w:rPr>
        <w:t>Микроскопическое исследование выявило, что через 21 день после имплантации протеза он инкапсулирован. На</w:t>
        <w:softHyphen/>
        <w:t>ружная капсула относительно тонкая, состоит из довольно грубых коллагеновых пучков волокон, ориентированных продольно по ходу кровотока. Снаружи к ней прилежит рыхлая клетчатка, содержащая значительное количество тонкостенных сосудов. В углублениях гофр, ближе к проте</w:t>
        <w:softHyphen/>
        <w:t>зу, ткань капсулы состоит из коротких неправильно ориен</w:t>
        <w:softHyphen/>
        <w:t>тированных пучков коллагеновых волокон, здесь также встречаются тонкостенные сосуды, чаще спавшиеся, а так</w:t>
        <w:softHyphen/>
        <w:t>же клетки макрофагов и гистиоцитов с примесью круглых клеток, увеличивающихся в количестве непосредственно вблизи синтетических нитей.</w:t>
      </w:r>
    </w:p>
    <w:p>
      <w:pPr>
        <w:pStyle w:val="Normal"/>
        <w:widowControl w:val="false"/>
        <w:ind w:firstLine="284"/>
        <w:jc w:val="both"/>
        <w:rPr>
          <w:rFonts w:ascii="Courier New" w:hAnsi="Courier New" w:cs="Courier New"/>
          <w:sz w:val="24"/>
        </w:rPr>
      </w:pPr>
      <w:r>
        <w:rPr>
          <w:sz w:val="24"/>
        </w:rPr>
        <w:t>Внутренняя капсула более широкая. К кровотоку при</w:t>
        <w:softHyphen/>
        <w:t>лежит тонкая зона слабо фуксинофильной нитеволокнистои ткани, далее фуксинофилия волокнистого синцития усили</w:t>
        <w:softHyphen/>
        <w:t>вается. Ткань, заполняющая углубления гофр, так же как и со стороны наружной капсулы, состоит из рыхло и непра</w:t>
        <w:softHyphen/>
        <w:t>вильно расположенных коротких пучков коллагеновых волокон.</w:t>
      </w:r>
    </w:p>
    <w:p>
      <w:pPr>
        <w:pStyle w:val="Normal"/>
        <w:widowControl w:val="false"/>
        <w:ind w:firstLine="284"/>
        <w:jc w:val="both"/>
        <w:rPr>
          <w:rFonts w:ascii="Courier New" w:hAnsi="Courier New" w:cs="Courier New"/>
          <w:sz w:val="24"/>
        </w:rPr>
      </w:pPr>
      <w:r>
        <w:rPr>
          <w:sz w:val="24"/>
        </w:rPr>
        <w:t>Через месяц после имплантации протеза внутренняя капсула выглядит довольно массивной. По внутреннему краю ее отмечаются свежие фибринозные наложения в виде неравномерного слоя и отдельных очагов, а также формен</w:t>
        <w:softHyphen/>
        <w:t>ные элементы крови. В толще внутренней капсулы также отмечаются очаговые и рассеянные скопления клеточных элементов типа макрофагов, полибластов, гистиоцитов, много клеток фибробластического ряда. Встречаются ка</w:t>
        <w:softHyphen/>
        <w:t>пилляры. В другом случае в этот же срок наблюдения внутренняя капсула имела гомогенный вид, волокнистое строение выражено, но нечетко, оно как бы стерто. Внутрен</w:t>
        <w:softHyphen/>
        <w:t>няя ее треть имела слоистый вид за счет того, что зона кап</w:t>
        <w:softHyphen/>
        <w:t>сулы, прилежащая к кровотоку, состояла из сетчатоподобного слоя фибрина, в петлях которого располагались форменные элементы крови (рис. 1). Далее кнутри идет слой, где фуксинофильный материал располагался в аморф-ноглыбчатом виде. У одного края препарата идет орга</w:t>
        <w:softHyphen/>
        <w:t>низация через грануляционную ткань. В толще капсулы видны тонкостенные спавшиеся сосуды капиллярного типа.</w:t>
      </w:r>
    </w:p>
    <w:p>
      <w:pPr>
        <w:pStyle w:val="Normal"/>
        <w:widowControl w:val="false"/>
        <w:ind w:firstLine="284"/>
        <w:jc w:val="both"/>
        <w:rPr>
          <w:rFonts w:ascii="Courier New" w:hAnsi="Courier New" w:cs="Courier New"/>
          <w:sz w:val="24"/>
        </w:rPr>
      </w:pPr>
      <w:r>
        <w:rPr>
          <w:sz w:val="24"/>
        </w:rPr>
        <w:t>В случае с месячным сроком наблюдения при протезиро</w:t>
        <w:softHyphen/>
        <w:t>вании дакроновым протезом половина толщины капсулы, прилежащая к кровотоку, представляла собой плотноглыбчатые аморфные массы, слабо окрашиваемые фуксином. Часть капсулы, прилежащая к синтетике, имеет вид тонких фуксинофильных воло</w:t>
        <w:softHyphen/>
        <w:t>конец и пучков, бога</w:t>
        <w:softHyphen/>
        <w:t>тых клетками фибринопластического ряда. Прорастание соедини</w:t>
        <w:softHyphen/>
        <w:t>тельнотканных волокон через протез происхо</w:t>
        <w:softHyphen/>
        <w:t>дит между филаментами нитей протеза.</w:t>
      </w:r>
    </w:p>
    <w:p>
      <w:pPr>
        <w:pStyle w:val="Normal"/>
        <w:widowControl w:val="false"/>
        <w:ind w:firstLine="284"/>
        <w:jc w:val="both"/>
        <w:rPr>
          <w:rFonts w:ascii="Courier New" w:hAnsi="Courier New" w:cs="Courier New"/>
          <w:sz w:val="24"/>
        </w:rPr>
      </w:pPr>
      <w:r>
        <w:rPr>
          <w:sz w:val="24"/>
        </w:rPr>
        <w:t>Оценивая микроско</w:t>
        <w:softHyphen/>
        <w:t>пическую картину им</w:t>
        <w:softHyphen/>
        <w:t>плантированных синте</w:t>
        <w:softHyphen/>
        <w:t>тических протезов в нижепочечный сегмент полой вены, следует от</w:t>
        <w:softHyphen/>
        <w:t>метить, что несмотря на проходимость про</w:t>
        <w:softHyphen/>
        <w:t>света в ряде случаев отмечаются признаки наличия пристеночного тромба с постепенной организацией более ранних пристеночных тромботических нало</w:t>
        <w:softHyphen/>
        <w:t>жений и периодическое</w:t>
      </w:r>
    </w:p>
    <w:p>
      <w:pPr>
        <w:pStyle w:val="Normal"/>
        <w:widowControl w:val="false"/>
        <w:ind w:firstLine="284"/>
        <w:jc w:val="both"/>
        <w:rPr>
          <w:rFonts w:ascii="Courier New" w:hAnsi="Courier New" w:cs="Courier New"/>
          <w:sz w:val="24"/>
        </w:rPr>
      </w:pPr>
      <w:r>
        <w:rPr>
          <w:sz w:val="24"/>
        </w:rPr>
        <w:t>появление новых, более свежих, что создает картину слоистого строения внутренней капсулы. Такая морфологи</w:t>
        <w:softHyphen/>
        <w:t>ческая картина строения внутренней капсулы проходимых протезов во все сроки наблюдения, где в динамике просле</w:t>
        <w:softHyphen/>
        <w:t>живается очевидное периодическое пристеночное тромбообразование, может объяснить столь высокий процент ран</w:t>
        <w:softHyphen/>
        <w:t>них тромбозов полости протеза, а также явиться основа</w:t>
        <w:softHyphen/>
        <w:t>нием для поздних тромбозов.</w:t>
      </w:r>
    </w:p>
    <w:p>
      <w:pPr>
        <w:pStyle w:val="Normal"/>
        <w:widowControl w:val="false"/>
        <w:ind w:firstLine="284"/>
        <w:jc w:val="both"/>
        <w:rPr>
          <w:rFonts w:ascii="Courier New" w:hAnsi="Courier New" w:cs="Courier New"/>
          <w:sz w:val="24"/>
        </w:rPr>
      </w:pPr>
      <w:r>
        <w:rPr>
          <w:sz w:val="24"/>
        </w:rPr>
        <w:t>Таким образом, проведенные экспериментальные иссле</w:t>
        <w:softHyphen/>
        <w:t>дования по пластике нижепочечного сегмента нижней по</w:t>
        <w:softHyphen/>
        <w:t>лой вены в условиях обычного кровотока синтетическими протезами из лавсан-фторлона, лавсан-летилана и дакрона показали, что в большинстве случаев (в 41 из 47 опытов) происходит тромбирование протезов.</w:t>
      </w:r>
    </w:p>
    <w:p>
      <w:pPr>
        <w:pStyle w:val="Normal"/>
        <w:widowControl w:val="false"/>
        <w:ind w:firstLine="284"/>
        <w:jc w:val="both"/>
        <w:rPr>
          <w:rFonts w:ascii="Courier New" w:hAnsi="Courier New" w:cs="Courier New"/>
          <w:sz w:val="24"/>
        </w:rPr>
      </w:pPr>
      <w:r>
        <w:rPr>
          <w:sz w:val="24"/>
        </w:rPr>
        <w:t>Наши экспериментальные данные подтвердили извест</w:t>
        <w:softHyphen/>
        <w:t>ную точку зрения о непригодности синтетических протезов для пластики магистральных вен. Мы подчеркиваем, что в условиях обычной гемодинамики в нижней полой вене в ее нижепочечном сегменте, где давление, по нашим данным, составляет 4,3±0,3 мм рт. ст., а объемная скорость крово</w:t>
        <w:softHyphen/>
        <w:t>тока менее 400 мл/мин, тромбоз вшитых синтетических протезов происходит в 87% наблюдений. Важным является тот факт, что протезы тромбируются в ранний послеопера</w:t>
        <w:softHyphen/>
        <w:t>ционный период, а именно в течение первых двух недель. По данным рентгенологических исследований, часть проте</w:t>
        <w:softHyphen/>
        <w:t>зов остаются проходимыми в первые 7—10 дней, однако в дальнейшем они окклюзируются, несмотря на применение протезов, превышающих диаметр вены на 20—30%.</w:t>
      </w:r>
    </w:p>
    <w:p>
      <w:pPr>
        <w:pStyle w:val="Normal"/>
        <w:widowControl w:val="false"/>
        <w:ind w:firstLine="284"/>
        <w:jc w:val="both"/>
        <w:rPr>
          <w:rFonts w:ascii="Courier New" w:hAnsi="Courier New" w:cs="Courier New"/>
          <w:sz w:val="24"/>
        </w:rPr>
      </w:pPr>
      <w:r>
        <w:rPr>
          <w:sz w:val="24"/>
        </w:rPr>
        <w:t>Простое сопоставление результатов пластических опера</w:t>
        <w:softHyphen/>
        <w:t>ций артериальных и венозных стволов позволяет опреде</w:t>
        <w:softHyphen/>
        <w:t>лить, что наряду с общими причинами, характерными вооб</w:t>
        <w:softHyphen/>
        <w:t>ще для образования тромба, в сосудистом русле немало</w:t>
        <w:softHyphen/>
        <w:t>важную роль играют условия гемодинамики, в которых производится протезирование.</w:t>
      </w:r>
    </w:p>
    <w:p>
      <w:pPr>
        <w:pStyle w:val="Normal"/>
        <w:widowControl w:val="false"/>
        <w:ind w:firstLine="284"/>
        <w:jc w:val="both"/>
        <w:rPr>
          <w:rFonts w:ascii="Courier New" w:hAnsi="Courier New" w:cs="Courier New"/>
          <w:sz w:val="24"/>
        </w:rPr>
      </w:pPr>
      <w:r>
        <w:rPr>
          <w:sz w:val="24"/>
        </w:rPr>
        <w:t>Почти все тромбозы протезов в венозном русле происхо</w:t>
        <w:softHyphen/>
        <w:t>дят в раннем послеоперационном периоде, чему способству</w:t>
        <w:softHyphen/>
        <w:t>ют резкие сдвиги в гемокоагуляции, характеризующиеся выраженной гиперкоагуляцией. Если же в этот «критиче</w:t>
        <w:softHyphen/>
        <w:t>ский» период протезы остаются проходимыми, то в даль</w:t>
        <w:softHyphen/>
        <w:t>нейшем вероятность образования тромба резко уменьшает</w:t>
        <w:softHyphen/>
        <w:t>ся, так как за этот период успевает в какой-то степени образоваться внутренняя выстилка, препятствующая в дальнейшем интенсивному отложению фибрина и развитию тромбоза.</w:t>
      </w:r>
    </w:p>
    <w:p>
      <w:pPr>
        <w:pStyle w:val="Normal"/>
        <w:widowControl w:val="false"/>
        <w:ind w:firstLine="284"/>
        <w:jc w:val="both"/>
        <w:rPr>
          <w:rFonts w:ascii="Courier New" w:hAnsi="Courier New" w:cs="Courier New"/>
          <w:sz w:val="24"/>
        </w:rPr>
      </w:pPr>
      <w:r>
        <w:rPr>
          <w:sz w:val="24"/>
        </w:rPr>
        <w:t>Совершенно очевидно, что целенаправленное воздей</w:t>
        <w:softHyphen/>
        <w:t>ствие на этот «критический» период во многом способство</w:t>
        <w:softHyphen/>
        <w:t>вало бы успехам пластической венозной хирургии. В свою очередь основным неблагоприятным фактором для этого периода является венозная гемодинамика с ее низким дав</w:t>
        <w:softHyphen/>
        <w:t>лением и низкой скоростью кровотока. Воздействию на эти факторы и посвящены материалы следующей главы.</w:t>
      </w:r>
    </w:p>
    <w:p>
      <w:pPr>
        <w:pStyle w:val="Normal"/>
        <w:widowControl w:val="false"/>
        <w:spacing w:before="13920" w:after="0"/>
        <w:rPr>
          <w:rFonts w:ascii="Courier New" w:hAnsi="Courier New" w:cs="Courier New"/>
          <w:b/>
          <w:b/>
          <w:sz w:val="24"/>
          <w:u w:val="single"/>
        </w:rPr>
      </w:pPr>
      <w:r>
        <w:rPr>
          <w:b/>
          <w:sz w:val="24"/>
          <w:u w:val="single"/>
        </w:rPr>
        <w:t xml:space="preserve">Глава </w:t>
      </w:r>
      <w:r>
        <w:rPr>
          <w:b/>
          <w:sz w:val="24"/>
          <w:u w:val="single"/>
          <w:lang w:val="en-US"/>
        </w:rPr>
        <w:t>III____________________</w:t>
      </w:r>
    </w:p>
    <w:p>
      <w:pPr>
        <w:pStyle w:val="Heading4"/>
        <w:spacing w:before="240" w:after="0"/>
        <w:rPr/>
      </w:pPr>
      <w:r>
        <w:rPr/>
        <w:t xml:space="preserve">ПЛАСТИЧЕСКИЕ ОПЕРАЦИИ НА ВЕНАХ </w:t>
      </w:r>
    </w:p>
    <w:p>
      <w:pPr>
        <w:pStyle w:val="Heading4"/>
        <w:spacing w:before="0" w:after="1440"/>
        <w:rPr>
          <w:rFonts w:ascii="Courier New" w:hAnsi="Courier New" w:cs="Courier New"/>
        </w:rPr>
      </w:pPr>
      <w:r>
        <w:rPr/>
        <w:t>В УСЛОВИЯХ УСКОРЕННОГО КРОВОТОКА</w:t>
      </w:r>
    </w:p>
    <w:p>
      <w:pPr>
        <w:pStyle w:val="Normal"/>
        <w:widowControl w:val="false"/>
        <w:ind w:firstLine="284"/>
        <w:jc w:val="both"/>
        <w:rPr>
          <w:rFonts w:ascii="Courier New" w:hAnsi="Courier New" w:cs="Courier New"/>
          <w:sz w:val="24"/>
        </w:rPr>
      </w:pPr>
      <w:r>
        <w:rPr>
          <w:sz w:val="24"/>
        </w:rPr>
        <w:t>Изменение венозной гемодинамики при пластике маги</w:t>
        <w:softHyphen/>
        <w:t>стральных вен созданием артериовенозного соустья впер</w:t>
        <w:softHyphen/>
        <w:t xml:space="preserve">вые предложено М. </w:t>
      </w:r>
      <w:r>
        <w:rPr>
          <w:sz w:val="24"/>
          <w:lang w:val="en-US"/>
        </w:rPr>
        <w:t xml:space="preserve">F. Bryant </w:t>
      </w:r>
      <w:r>
        <w:rPr>
          <w:sz w:val="24"/>
        </w:rPr>
        <w:t>с соавт. (1958). Авторы, по</w:t>
        <w:softHyphen/>
        <w:t>лагая, что плохие результаты пластики венозных стволов являются следствием низкого венозного давления, решили увеличить его наложением артериовенозного соустья непо</w:t>
        <w:softHyphen/>
        <w:t>средственно вблизи места протезирования. В эксперименте на собаках были выделены и пересечены бедренные сосу</w:t>
        <w:softHyphen/>
        <w:t>ды. Дистальные концы артерии и вены были лигированы, а проксимальные анастомозированы между собой по принци</w:t>
        <w:softHyphen/>
        <w:t xml:space="preserve">пу «конец в конец». Создав таким образом артериовенозное соустье, М. </w:t>
      </w:r>
      <w:r>
        <w:rPr>
          <w:sz w:val="24"/>
          <w:lang w:val="en-US"/>
        </w:rPr>
        <w:t xml:space="preserve">F. Bryant </w:t>
      </w:r>
      <w:r>
        <w:rPr>
          <w:sz w:val="24"/>
        </w:rPr>
        <w:t>с соавторами протезировали бедренную вену нейлоновым протезом. Артериовенозное со</w:t>
        <w:softHyphen/>
        <w:t>устье по отношению к месту пластики находилось прокси-мальнее. Венозное давление при этом увеличилось с 50— 80 мм до 150—250 мм води. ст. Но несмотря на увеличение давления в протезируемой вене, тромбоз нейлоновых проте</w:t>
        <w:softHyphen/>
        <w:t>зов наступил во всех 5 опытах в течение первых трех не</w:t>
        <w:softHyphen/>
        <w:t>дель после операции. Неблагоприятные исходы пластики в этих опытах авторы объяснили незначительным повышени</w:t>
        <w:softHyphen/>
        <w:t>ем венозного давления, которое не предотвратило тромбообразования.</w:t>
      </w:r>
    </w:p>
    <w:p>
      <w:pPr>
        <w:pStyle w:val="Normal"/>
        <w:widowControl w:val="false"/>
        <w:ind w:firstLine="284"/>
        <w:jc w:val="both"/>
        <w:rPr>
          <w:rFonts w:ascii="Courier New" w:hAnsi="Courier New" w:cs="Courier New"/>
          <w:sz w:val="24"/>
        </w:rPr>
      </w:pPr>
      <w:r>
        <w:rPr>
          <w:sz w:val="24"/>
        </w:rPr>
        <w:t>Более значительное повышение давления было достиг</w:t>
        <w:softHyphen/>
        <w:t>нуто при анастомозировании проксимального конца артерии с дистальным концом вены, которую впоследствии протези</w:t>
        <w:softHyphen/>
        <w:t>ровали теми же нейлоновыми протезами. Благодаря пери</w:t>
        <w:softHyphen/>
        <w:t>ферическому сопротивлению венозное давление повысилось до 500—600 мм водн. ст., а вшитые протезы в 3 из 4 опытов остались проходимыми и функционировали в течение 3 месяцев. Увеличение внутрипросветного венозного давления до 500 мм водн. ст. созданием атериовенозного соустья проксимальнее места пластики способствовало успеху пла</w:t>
        <w:softHyphen/>
        <w:t>стики венозных стволов синтетическими протезами. Однако подобная методика изменения венозного давления вряд ли приемлема для клинических целей.</w:t>
      </w:r>
    </w:p>
    <w:p>
      <w:pPr>
        <w:pStyle w:val="Normal"/>
        <w:widowControl w:val="false"/>
        <w:ind w:firstLine="284"/>
        <w:jc w:val="both"/>
        <w:rPr>
          <w:rFonts w:ascii="Courier New" w:hAnsi="Courier New" w:cs="Courier New"/>
          <w:sz w:val="24"/>
        </w:rPr>
      </w:pPr>
      <w:r>
        <w:rPr>
          <w:sz w:val="24"/>
        </w:rPr>
        <w:t>Резкие гемодинамические сдвиги — значительное повы</w:t>
        <w:softHyphen/>
        <w:t>шение скорости кровотока венозного русла при функциони</w:t>
        <w:softHyphen/>
        <w:t>ровании артериовенозного соустья — дали повод к исполь</w:t>
        <w:softHyphen/>
        <w:t>зованию этой методики при протезировании верхней и ниж</w:t>
        <w:softHyphen/>
        <w:t>ней полых вен, о чем в литературе появились отдельные сообщения.</w:t>
      </w:r>
    </w:p>
    <w:p>
      <w:pPr>
        <w:pStyle w:val="Normal"/>
        <w:widowControl w:val="false"/>
        <w:ind w:firstLine="284"/>
        <w:jc w:val="both"/>
        <w:rPr>
          <w:rFonts w:ascii="Courier New" w:hAnsi="Courier New" w:cs="Courier New"/>
          <w:sz w:val="24"/>
        </w:rPr>
      </w:pPr>
      <w:r>
        <w:rPr>
          <w:sz w:val="24"/>
        </w:rPr>
        <w:t xml:space="preserve">Так, Т. М. </w:t>
      </w:r>
      <w:r>
        <w:rPr>
          <w:sz w:val="24"/>
          <w:lang w:val="en-US"/>
        </w:rPr>
        <w:t xml:space="preserve">Scheinin, J. R. Jude </w:t>
      </w:r>
      <w:r>
        <w:rPr>
          <w:sz w:val="24"/>
        </w:rPr>
        <w:t>(1964) при пластике верх</w:t>
        <w:softHyphen/>
        <w:t>ней полой вены тефлоновыми протезами создали искус</w:t>
        <w:softHyphen/>
        <w:t>ственное артериовенозное соустье между сонной артерией и яремной иеной. Все 5 протезов оставались проходимыми и точение 8 месяцев наблюдения. Дакроновые протезы в условиях функционирования дистального артериовенозного соустья в 2 опытах из 6 затромбировались в течение первых 3 недель после операции. В условиях же обычного кровото</w:t>
        <w:softHyphen/>
        <w:t>ка все дакроновые протезы тромбировались, и подопытные животные гибли от острой закупорки верхней полой вены.</w:t>
      </w:r>
    </w:p>
    <w:p>
      <w:pPr>
        <w:pStyle w:val="Normal"/>
        <w:widowControl w:val="false"/>
        <w:ind w:firstLine="284"/>
        <w:jc w:val="both"/>
        <w:rPr>
          <w:rFonts w:ascii="Courier New" w:hAnsi="Courier New" w:cs="Courier New"/>
          <w:sz w:val="24"/>
        </w:rPr>
      </w:pPr>
      <w:r>
        <w:rPr>
          <w:sz w:val="24"/>
        </w:rPr>
        <w:t>При аутовенозной пластике верхней полой вены отлич</w:t>
        <w:softHyphen/>
        <w:t>ные результаты были получены в опытах с ускоренным кровотоком — все 5 трансплантатов были проходимыми в сроки до 7 месяцев, тогда как в условиях обычного крово</w:t>
        <w:softHyphen/>
        <w:t>тока аутовенозные трансплантаты тромбировались в 60% случаев.</w:t>
      </w:r>
    </w:p>
    <w:p>
      <w:pPr>
        <w:pStyle w:val="Normal"/>
        <w:widowControl w:val="false"/>
        <w:ind w:firstLine="284"/>
        <w:jc w:val="both"/>
        <w:rPr>
          <w:rFonts w:ascii="Courier New" w:hAnsi="Courier New" w:cs="Courier New"/>
          <w:sz w:val="24"/>
        </w:rPr>
      </w:pPr>
      <w:r>
        <w:rPr>
          <w:sz w:val="24"/>
        </w:rPr>
        <w:t xml:space="preserve">У М. Н. </w:t>
      </w:r>
      <w:r>
        <w:rPr>
          <w:sz w:val="24"/>
          <w:lang w:val="en-US"/>
        </w:rPr>
        <w:t xml:space="preserve">Holt, F. J. Lewis </w:t>
      </w:r>
      <w:r>
        <w:rPr>
          <w:sz w:val="24"/>
        </w:rPr>
        <w:t>(1965) в опытах с наложением артериовенозного соустья успех протезирования верхней по</w:t>
        <w:softHyphen/>
        <w:t>лой вены тефлоновыми протезами резко повысился. Только в одном опыте из 18 произошел тромбоз протеза. Проходи</w:t>
        <w:softHyphen/>
        <w:t>мость была отмечена авторами даже при использовании протеза диаметром меньше просвета полой вены. Внутрен</w:t>
        <w:softHyphen/>
        <w:t>няя поверхность протеза покрывалась тонкой пленкой, эндотелизация которой полностью происходила через 13— 14 месяцев после пластики.</w:t>
      </w:r>
    </w:p>
    <w:p>
      <w:pPr>
        <w:pStyle w:val="Normal"/>
        <w:widowControl w:val="false"/>
        <w:ind w:firstLine="284"/>
        <w:jc w:val="both"/>
        <w:rPr>
          <w:rFonts w:ascii="Courier New" w:hAnsi="Courier New" w:cs="Courier New"/>
          <w:sz w:val="24"/>
        </w:rPr>
      </w:pPr>
      <w:r>
        <w:rPr>
          <w:sz w:val="24"/>
        </w:rPr>
        <w:t xml:space="preserve">Н. </w:t>
      </w:r>
      <w:r>
        <w:rPr>
          <w:sz w:val="24"/>
          <w:lang w:val="en-US"/>
        </w:rPr>
        <w:t xml:space="preserve">Mitsuoka </w:t>
      </w:r>
      <w:r>
        <w:rPr>
          <w:sz w:val="24"/>
        </w:rPr>
        <w:t>с соавт. (1966), получив тромбоз в первую неделю после операции во всех 5 опытах контрольной серии при пластике верхней полой вены тефлоновыми протезами, предприняли попытку коррегирования венозной гемодина</w:t>
        <w:softHyphen/>
        <w:t>мики наложением артериовенозного соустья между общей сонной артерией и наружной яремной веной. Соустье имело размер 4—5 мм и функционировало в течение 3 недель после пластики. Тромбоз протеза выявлен только в 2 из 20 опытов в сроки до 6 месяцев.</w:t>
      </w:r>
    </w:p>
    <w:p>
      <w:pPr>
        <w:pStyle w:val="Normal"/>
        <w:widowControl w:val="false"/>
        <w:ind w:firstLine="284"/>
        <w:jc w:val="both"/>
        <w:rPr>
          <w:rFonts w:ascii="Courier New" w:hAnsi="Courier New" w:cs="Courier New"/>
          <w:sz w:val="24"/>
        </w:rPr>
      </w:pPr>
      <w:r>
        <w:rPr>
          <w:sz w:val="24"/>
        </w:rPr>
        <w:t>Авторы, оценивая полученные результаты, считают, что временное функционирование дистального по отношению к уровню пластики артериовенозного соустья предохраняет синтетические протезы от ранних тромбозов. Механизм дей</w:t>
        <w:softHyphen/>
        <w:t xml:space="preserve">ствия артериовенозного соустья заключается в увеличении </w:t>
      </w:r>
      <w:r>
        <w:rPr>
          <w:sz w:val="24"/>
          <w:lang w:val="en-US"/>
        </w:rPr>
        <w:t xml:space="preserve">ha </w:t>
      </w:r>
      <w:r>
        <w:rPr>
          <w:sz w:val="24"/>
        </w:rPr>
        <w:t>10—20 мм водн. ст. венозного давления, в ускорении кровотока, изменении кислородного насыщения крови и др.</w:t>
      </w:r>
    </w:p>
    <w:p>
      <w:pPr>
        <w:pStyle w:val="Normal"/>
        <w:widowControl w:val="false"/>
        <w:ind w:firstLine="284"/>
        <w:jc w:val="both"/>
        <w:rPr>
          <w:rFonts w:ascii="Courier New" w:hAnsi="Courier New" w:cs="Courier New"/>
          <w:sz w:val="24"/>
        </w:rPr>
      </w:pPr>
      <w:r>
        <w:rPr>
          <w:sz w:val="24"/>
        </w:rPr>
        <w:t xml:space="preserve">Р. К- </w:t>
      </w:r>
      <w:r>
        <w:rPr>
          <w:sz w:val="24"/>
          <w:lang w:val="en-US"/>
        </w:rPr>
        <w:t xml:space="preserve">Ellis, V. </w:t>
      </w:r>
      <w:r>
        <w:rPr>
          <w:sz w:val="24"/>
        </w:rPr>
        <w:t xml:space="preserve">С. </w:t>
      </w:r>
      <w:r>
        <w:rPr>
          <w:sz w:val="24"/>
          <w:lang w:val="en-US"/>
        </w:rPr>
        <w:t xml:space="preserve">Del Rosario </w:t>
      </w:r>
      <w:r>
        <w:rPr>
          <w:sz w:val="24"/>
        </w:rPr>
        <w:t>(1967) использовали в сво</w:t>
        <w:softHyphen/>
        <w:t>их опытах для увеличения кровотока в верхней полой вене внутреннюю грудную артерию, которую имплантировали дистальнее места протезирования. Из 40 произведенных по этой методике опытов только 2 протеза затромбировались, В этих опытах артериовенозное соустье функционировало от 5 до 40 дней, а затем ликвидировалось перевязкой вну</w:t>
        <w:softHyphen/>
        <w:t>тренней грудной артерии через небольшой разрез в под</w:t>
        <w:softHyphen/>
        <w:t>ключичной области.</w:t>
      </w:r>
    </w:p>
    <w:p>
      <w:pPr>
        <w:pStyle w:val="Normal"/>
        <w:widowControl w:val="false"/>
        <w:ind w:firstLine="284"/>
        <w:jc w:val="both"/>
        <w:rPr>
          <w:rFonts w:ascii="Courier New" w:hAnsi="Courier New" w:cs="Courier New"/>
          <w:sz w:val="24"/>
        </w:rPr>
      </w:pPr>
      <w:r>
        <w:rPr>
          <w:sz w:val="24"/>
        </w:rPr>
        <w:t xml:space="preserve">Контрольные серии опытов (Т. М. </w:t>
      </w:r>
      <w:r>
        <w:rPr>
          <w:sz w:val="24"/>
          <w:lang w:val="en-US"/>
        </w:rPr>
        <w:t xml:space="preserve">Scheinin, </w:t>
      </w:r>
      <w:r>
        <w:rPr>
          <w:sz w:val="24"/>
        </w:rPr>
        <w:t xml:space="preserve">1964; М. Н. </w:t>
      </w:r>
      <w:r>
        <w:rPr>
          <w:sz w:val="24"/>
          <w:lang w:val="en-US"/>
        </w:rPr>
        <w:t xml:space="preserve">Holt, F. J. Lewis, </w:t>
      </w:r>
      <w:r>
        <w:rPr>
          <w:sz w:val="24"/>
        </w:rPr>
        <w:t xml:space="preserve">1965; Н. </w:t>
      </w:r>
      <w:r>
        <w:rPr>
          <w:sz w:val="24"/>
          <w:lang w:val="en-US"/>
        </w:rPr>
        <w:t xml:space="preserve">Mitsuoka, </w:t>
      </w:r>
      <w:r>
        <w:rPr>
          <w:sz w:val="24"/>
        </w:rPr>
        <w:t xml:space="preserve">1966; </w:t>
      </w:r>
      <w:r>
        <w:rPr>
          <w:sz w:val="24"/>
          <w:lang w:val="en-US"/>
        </w:rPr>
        <w:t xml:space="preserve">P. R. Ellis, V. </w:t>
      </w:r>
      <w:r>
        <w:rPr>
          <w:sz w:val="24"/>
        </w:rPr>
        <w:t xml:space="preserve">С. </w:t>
      </w:r>
      <w:r>
        <w:rPr>
          <w:sz w:val="24"/>
          <w:lang w:val="en-US"/>
        </w:rPr>
        <w:t xml:space="preserve">Del Rosario, </w:t>
      </w:r>
      <w:r>
        <w:rPr>
          <w:sz w:val="24"/>
        </w:rPr>
        <w:t>1967) показали, что в условиях обычного кровотока тромбоз вшитых в верхнюю полую вену синтети</w:t>
        <w:softHyphen/>
        <w:t>ческих протезов происходит в 60,8% случаев (в 34 из 56). Если же увеличить скорость кровотока в бассейне протези</w:t>
        <w:softHyphen/>
        <w:t>руемой вены созданием дистального артериовенозного соустья, то частота тромбозов протезов резко уменьшается. Только в 7 опытах (7,8%) из 89 произошла окклюзия сто тромбом. Роль ускоренного кровотока в предотвращении тромбоза, как видно, несомненна.</w:t>
      </w:r>
    </w:p>
    <w:p>
      <w:pPr>
        <w:pStyle w:val="Normal"/>
        <w:widowControl w:val="false"/>
        <w:ind w:firstLine="284"/>
        <w:jc w:val="both"/>
        <w:rPr>
          <w:rFonts w:ascii="Courier New" w:hAnsi="Courier New" w:cs="Courier New"/>
          <w:sz w:val="24"/>
        </w:rPr>
      </w:pPr>
      <w:r>
        <w:rPr>
          <w:sz w:val="24"/>
        </w:rPr>
        <w:t xml:space="preserve">Как известно, протезирование нижней полой вены в эксперименте дает худшие результаты, тромбоз протезов, наступает в 85—100% случаев (А. Н. Введенский, 1963;, Э. А. Апсатаров с соавт., 1971; Н. </w:t>
      </w:r>
      <w:r>
        <w:rPr>
          <w:sz w:val="24"/>
          <w:lang w:val="en-US"/>
        </w:rPr>
        <w:t xml:space="preserve">Najaphi </w:t>
      </w:r>
      <w:r>
        <w:rPr>
          <w:sz w:val="24"/>
        </w:rPr>
        <w:t>с соавт., 1967)4. С целью ускорения кровотока в протезируемом участке по</w:t>
        <w:softHyphen/>
        <w:t xml:space="preserve">лой вены К. </w:t>
      </w:r>
      <w:r>
        <w:rPr>
          <w:sz w:val="24"/>
          <w:lang w:val="en-US"/>
        </w:rPr>
        <w:t xml:space="preserve">Dost </w:t>
      </w:r>
      <w:r>
        <w:rPr>
          <w:sz w:val="24"/>
        </w:rPr>
        <w:t>(1965) наложил искусственное соустье между аортой и полой веной размером от 4 до 11 мм. Из: 20 операций с данной методикой лишь в 2 опытах произо</w:t>
        <w:softHyphen/>
        <w:t>шел тромбоз дакронового протеза, остальные протезы были проходимы в сроки до 3 лет. У некоторых животных арте</w:t>
        <w:softHyphen/>
        <w:t>риовенозное соустье ликвидировали через 4—6 недель после" пластики, но несмотря на это, протезы оставались проходи</w:t>
        <w:softHyphen/>
        <w:t>мыми. Гистологическое исследование показало, что вну</w:t>
        <w:softHyphen/>
        <w:t xml:space="preserve">тренняя капсула протеза эндотелизируется в течение 4—6&gt; недель. Однако следует отметить опасность функционирования соустья между полой веной и аортой, которое может быстро привести к сердечно-сосудистой недостаточности. Как считают Б. В. Огнев (1942), Е. </w:t>
      </w:r>
      <w:r>
        <w:rPr>
          <w:sz w:val="24"/>
          <w:lang w:val="en-US"/>
        </w:rPr>
        <w:t xml:space="preserve">Holman </w:t>
      </w:r>
      <w:r>
        <w:rPr>
          <w:sz w:val="24"/>
        </w:rPr>
        <w:t>(1955), соустья между аортой и полой веной приводят к гибели животных в первые часы, дни после операции.</w:t>
      </w:r>
    </w:p>
    <w:p>
      <w:pPr>
        <w:pStyle w:val="Normal"/>
        <w:widowControl w:val="false"/>
        <w:ind w:firstLine="284"/>
        <w:jc w:val="both"/>
        <w:rPr>
          <w:rFonts w:ascii="Courier New" w:hAnsi="Courier New" w:cs="Courier New"/>
          <w:sz w:val="24"/>
        </w:rPr>
      </w:pPr>
      <w:r>
        <w:rPr>
          <w:sz w:val="24"/>
        </w:rPr>
        <w:t>Соустья подобных размеров на бедренных сосудах мо</w:t>
        <w:softHyphen/>
        <w:t>гут функционировать в течение длительного периода (ме</w:t>
        <w:softHyphen/>
        <w:t>сяцы, годы) без серьезных изменений со стороны сердечно</w:t>
        <w:softHyphen/>
        <w:t>сосудистой системы.</w:t>
      </w:r>
    </w:p>
    <w:p>
      <w:pPr>
        <w:pStyle w:val="Normal"/>
        <w:widowControl w:val="false"/>
        <w:ind w:firstLine="284"/>
        <w:jc w:val="both"/>
        <w:rPr>
          <w:rFonts w:ascii="Courier New" w:hAnsi="Courier New" w:cs="Courier New"/>
          <w:sz w:val="24"/>
        </w:rPr>
      </w:pPr>
      <w:r>
        <w:rPr>
          <w:sz w:val="24"/>
        </w:rPr>
        <w:t xml:space="preserve">Н. С. </w:t>
      </w:r>
      <w:r>
        <w:rPr>
          <w:sz w:val="24"/>
          <w:lang w:val="en-US"/>
        </w:rPr>
        <w:t xml:space="preserve">Stansel </w:t>
      </w:r>
      <w:r>
        <w:rPr>
          <w:sz w:val="24"/>
        </w:rPr>
        <w:t>(1964), накладывая артериовенозные со</w:t>
        <w:softHyphen/>
        <w:t>устья между бедренными сосудами при пластике нижепо</w:t>
        <w:softHyphen/>
        <w:t>чечного сегмента полой вены дакроновыми и тефлоновыми протезами, наблюдал тромбоз лишь в 4 из 16 протезов, причем в первые дни после пластики. Автор полагает, что на результаты пластики полой вены синтетическими протезами</w:t>
      </w:r>
      <w:r>
        <w:rPr>
          <w:sz w:val="24"/>
          <w:lang w:val="en-US"/>
        </w:rPr>
        <w:t xml:space="preserve"> в</w:t>
      </w:r>
      <w:r>
        <w:rPr>
          <w:sz w:val="24"/>
        </w:rPr>
        <w:t xml:space="preserve"> основном влияет ускорение кровотока, достигаемое наложением временного дистально расположенного артериовенозного соустья.</w:t>
      </w:r>
    </w:p>
    <w:p>
      <w:pPr>
        <w:pStyle w:val="Normal"/>
        <w:widowControl w:val="false"/>
        <w:ind w:firstLine="284"/>
        <w:jc w:val="both"/>
        <w:rPr>
          <w:rFonts w:ascii="Courier New" w:hAnsi="Courier New" w:cs="Courier New"/>
          <w:sz w:val="24"/>
        </w:rPr>
      </w:pPr>
      <w:r>
        <w:rPr>
          <w:sz w:val="24"/>
        </w:rPr>
        <w:t xml:space="preserve">В подобных условиях Т. М. </w:t>
      </w:r>
      <w:r>
        <w:rPr>
          <w:sz w:val="24"/>
          <w:lang w:val="en-US"/>
        </w:rPr>
        <w:t xml:space="preserve">Scheinin, J. R. Jude </w:t>
      </w:r>
      <w:r>
        <w:rPr>
          <w:sz w:val="24"/>
        </w:rPr>
        <w:t>(1966) отметили проходимость тефлоновых протезов в 8 опытах из 11, дакроновых протезов — в 2 из 5, аутовенозных тран</w:t>
        <w:softHyphen/>
        <w:t>сплантатов — в 5 из 7 на нижней полой вене. В условиях обычного кровотока в нижней полой вене тромбоз наступил в 16 из 17 протезов. За короткий период функционирования артериовенозного соустья — всего один месяц — протез из</w:t>
        <w:softHyphen/>
        <w:t>нутри успевал покрыться тонкой пленкой, завершалась эндотелизация анастомозов и прилегающих к ним уча</w:t>
        <w:softHyphen/>
        <w:t>стков.</w:t>
      </w:r>
    </w:p>
    <w:p>
      <w:pPr>
        <w:pStyle w:val="Normal"/>
        <w:widowControl w:val="false"/>
        <w:ind w:firstLine="284"/>
        <w:jc w:val="both"/>
        <w:rPr>
          <w:rFonts w:ascii="Courier New" w:hAnsi="Courier New" w:cs="Courier New"/>
          <w:sz w:val="24"/>
        </w:rPr>
      </w:pPr>
      <w:r>
        <w:rPr>
          <w:sz w:val="24"/>
        </w:rPr>
        <w:t>Артериовенозный сброс крови в области бедренных сосу</w:t>
        <w:softHyphen/>
        <w:t xml:space="preserve">дом позволил, как считают Н. </w:t>
      </w:r>
      <w:r>
        <w:rPr>
          <w:sz w:val="24"/>
          <w:lang w:val="en-US"/>
        </w:rPr>
        <w:t xml:space="preserve">Mitsuoka </w:t>
      </w:r>
      <w:r>
        <w:rPr>
          <w:sz w:val="24"/>
        </w:rPr>
        <w:t>с соавт. (1968), со</w:t>
        <w:softHyphen/>
        <w:t>хранить проходимость 75% тефлоновых протезов в нижней полой вене.</w:t>
      </w:r>
    </w:p>
    <w:p>
      <w:pPr>
        <w:pStyle w:val="Normal"/>
        <w:widowControl w:val="false"/>
        <w:ind w:firstLine="284"/>
        <w:jc w:val="both"/>
        <w:rPr>
          <w:rFonts w:ascii="Courier New" w:hAnsi="Courier New" w:cs="Courier New"/>
          <w:sz w:val="24"/>
        </w:rPr>
      </w:pPr>
      <w:r>
        <w:rPr>
          <w:sz w:val="24"/>
        </w:rPr>
        <w:t>Наибольшее количество экспериментов по использова</w:t>
        <w:softHyphen/>
        <w:t xml:space="preserve">нию методики ускорения кровотока созданием артериовенозного соустья имеют </w:t>
      </w:r>
      <w:r>
        <w:rPr>
          <w:sz w:val="24"/>
          <w:lang w:val="en-US"/>
        </w:rPr>
        <w:t xml:space="preserve">A. Yamaguchi </w:t>
      </w:r>
      <w:r>
        <w:rPr>
          <w:sz w:val="24"/>
        </w:rPr>
        <w:t>с соавт. (1968). В условиях обычного кровотока тромбоз протезов отмечен в 12 из 18 опытов по пластике нижней полой вены в инфраренальном отделе.</w:t>
      </w:r>
    </w:p>
    <w:p>
      <w:pPr>
        <w:pStyle w:val="Normal"/>
        <w:widowControl w:val="false"/>
        <w:ind w:firstLine="284"/>
        <w:jc w:val="both"/>
        <w:rPr>
          <w:rFonts w:ascii="Courier New" w:hAnsi="Courier New" w:cs="Courier New"/>
          <w:sz w:val="24"/>
        </w:rPr>
      </w:pPr>
      <w:r>
        <w:rPr>
          <w:sz w:val="24"/>
        </w:rPr>
        <w:t>В условиях функционирования артериовенозного со</w:t>
        <w:softHyphen/>
        <w:t>устья, которое повысило скорость кровотока с 7,3 мл/мин/кг до Г)8,3 мл /мин/кг, синтетические протезы из тефлона и дакрона оказались проходимыми в 53 опытах из 62, в том числе и в серии экспериментов с временным (20 дней) функционированием артериовенозного соустья дистальнее места пластики. Протезы оставались проходимыми в тече</w:t>
        <w:softHyphen/>
        <w:t>ние 4 лет. Авторы полагают, что увеличение кровотока способствует механическому вымыванию излишне выпа</w:t>
        <w:softHyphen/>
        <w:t>дающего фибрина на стенку протеза. Нивелировка внутрен</w:t>
        <w:softHyphen/>
        <w:t>ней поверхности протеза ускоренным кровотоком в течение нескольких недель после операции способствует неосложненному течению вживления синтетического протеза в ве</w:t>
        <w:softHyphen/>
        <w:t>нозном русле.</w:t>
      </w:r>
    </w:p>
    <w:p>
      <w:pPr>
        <w:pStyle w:val="Heading4"/>
        <w:spacing w:before="240" w:after="0"/>
        <w:rPr/>
      </w:pPr>
      <w:r>
        <w:rPr/>
        <w:t xml:space="preserve">Методика создания </w:t>
      </w:r>
    </w:p>
    <w:p>
      <w:pPr>
        <w:pStyle w:val="Normal"/>
        <w:widowControl w:val="false"/>
        <w:spacing w:before="0" w:after="240"/>
        <w:rPr>
          <w:rFonts w:ascii="Courier New" w:hAnsi="Courier New" w:cs="Courier New"/>
          <w:b/>
          <w:b/>
          <w:sz w:val="24"/>
        </w:rPr>
      </w:pPr>
      <w:r>
        <w:rPr>
          <w:b/>
          <w:sz w:val="24"/>
        </w:rPr>
        <w:t>артериовенозного соустья</w:t>
      </w:r>
    </w:p>
    <w:p>
      <w:pPr>
        <w:pStyle w:val="Normal"/>
        <w:widowControl w:val="false"/>
        <w:ind w:firstLine="284"/>
        <w:jc w:val="both"/>
        <w:rPr>
          <w:rFonts w:ascii="Courier New" w:hAnsi="Courier New" w:cs="Courier New"/>
          <w:sz w:val="24"/>
        </w:rPr>
      </w:pPr>
      <w:r>
        <w:rPr>
          <w:sz w:val="24"/>
        </w:rPr>
        <w:t>Наши экспериментальные данные по пластике нижепо</w:t>
        <w:softHyphen/>
        <w:t xml:space="preserve">чечного сегмента полой вены подтвердили мнение многих авторов (А. Н. Введенский, 1963; И. А. Письменов, 1968; </w:t>
      </w:r>
      <w:r>
        <w:rPr>
          <w:sz w:val="24"/>
          <w:lang w:val="en-US"/>
        </w:rPr>
        <w:t xml:space="preserve">W. A. Dale, </w:t>
      </w:r>
      <w:r>
        <w:rPr>
          <w:sz w:val="24"/>
        </w:rPr>
        <w:t xml:space="preserve">1961; Н. </w:t>
      </w:r>
      <w:r>
        <w:rPr>
          <w:sz w:val="24"/>
          <w:lang w:val="en-US"/>
        </w:rPr>
        <w:t xml:space="preserve">Najaphi, V. Battung, </w:t>
      </w:r>
      <w:r>
        <w:rPr>
          <w:sz w:val="24"/>
        </w:rPr>
        <w:t>1967) о том, что условия гемодинамики венозного русла являются одной из главных причин тромбообразования. Одной из возможно</w:t>
        <w:softHyphen/>
        <w:t>стей улучшения результатов аллопротезирования маги</w:t>
        <w:softHyphen/>
        <w:t>стральных вен является целенаправленное изменение веноз</w:t>
        <w:softHyphen/>
        <w:t>ной гемодинамики в сторону увеличения скорости кровото</w:t>
        <w:softHyphen/>
        <w:t>ка созданием артериовенозного соустья.</w:t>
      </w:r>
    </w:p>
    <w:p>
      <w:pPr>
        <w:pStyle w:val="Normal"/>
        <w:widowControl w:val="false"/>
        <w:ind w:firstLine="284"/>
        <w:jc w:val="both"/>
        <w:rPr>
          <w:rFonts w:ascii="Courier New" w:hAnsi="Courier New" w:cs="Courier New"/>
          <w:sz w:val="24"/>
        </w:rPr>
      </w:pPr>
      <w:r>
        <w:rPr>
          <w:sz w:val="24"/>
        </w:rPr>
        <w:t>При образовании артериовенозного соустья артериальная кровь в силу разницы артериального и венозного давления устремляется в венозное русло и основной ее поток на</w:t>
        <w:softHyphen/>
        <w:t>правляется в сторону наименьшего сопротивления — к сердцу. Именно на этом участке резко увеличивается ско</w:t>
        <w:softHyphen/>
        <w:t>рость объемного кровотока, тогда как в дистальном от соустья участке вены кровоток замедлен вследствие проти</w:t>
        <w:softHyphen/>
        <w:t>водействия клапанного аппарата магистральных вен и на</w:t>
        <w:softHyphen/>
        <w:t>личия поступательного движения венозной крови из дистальных отделов. Это полностью подтверждено нами при изучении патофизиологических изменений гемодинамики, происходящих при функционировании артериовенозного соустья.</w:t>
      </w:r>
    </w:p>
    <w:p>
      <w:pPr>
        <w:pStyle w:val="Normal"/>
        <w:widowControl w:val="false"/>
        <w:ind w:firstLine="284"/>
        <w:jc w:val="both"/>
        <w:rPr>
          <w:rFonts w:ascii="Courier New" w:hAnsi="Courier New" w:cs="Courier New"/>
          <w:sz w:val="24"/>
        </w:rPr>
      </w:pPr>
      <w:r>
        <w:rPr>
          <w:sz w:val="24"/>
        </w:rPr>
        <w:t>В этой связи перед нами возникла необходимость опре</w:t>
        <w:softHyphen/>
        <w:t>делить наиболее оптимальный уровень расположения и размер артериовенозного соустья, который, эффективно увеличивая объемную скорость кровотока в венозном русле, не приводил бы к нарушению сердечной гемодинамики.</w:t>
      </w:r>
    </w:p>
    <w:p>
      <w:pPr>
        <w:pStyle w:val="Normal"/>
        <w:widowControl w:val="false"/>
        <w:ind w:firstLine="284"/>
        <w:jc w:val="both"/>
        <w:rPr>
          <w:rFonts w:ascii="Courier New" w:hAnsi="Courier New" w:cs="Courier New"/>
          <w:sz w:val="24"/>
        </w:rPr>
      </w:pPr>
      <w:r>
        <w:rPr>
          <w:sz w:val="24"/>
        </w:rPr>
        <w:t>Методика создания артериовенозного соустья между бедренной артерией и веной сводилась к следующему. На правой задней конечности подопытных животных продольным разрезом ниже пупартовой связки обнажались бедрен</w:t>
        <w:softHyphen/>
        <w:t>ная артерия и вена, которые тщательно выделялись из окружающих тканей и брались на держалки. Соприкасаю</w:t>
        <w:softHyphen/>
        <w:t>щиеся стенки артерии и вены рассекали на 6—8 мм в про</w:t>
        <w:softHyphen/>
        <w:t>дольном направлении, после чего их сшивали между собой обычным обвивным швом на атравматической игле. Таким образом получали артериовенозное соустье размером око</w:t>
        <w:softHyphen/>
        <w:t>ло 5 мм. После пуска кровотока над артериовенозным со</w:t>
        <w:softHyphen/>
        <w:t>устьем определялся характерный систоло-диастолический шум, дрожание, нередко пульсация артериального потока распространялась на проксимальный отдел бедренной вены. Просачивание крови через сосудистый шов останавливали марлевым тампоном, избегая наложения дополнительных узловых швов, сужающих артериовенозное соустье.</w:t>
      </w:r>
    </w:p>
    <w:p>
      <w:pPr>
        <w:pStyle w:val="2"/>
        <w:rPr>
          <w:rFonts w:ascii="Courier New" w:hAnsi="Courier New" w:cs="Courier New"/>
        </w:rPr>
      </w:pPr>
      <w:r>
        <w:rPr/>
        <w:t>Артериовенозное соустье всегда накладывали дистальнее уровня отхождения глубокой артерии бедра, чтобы в случае каких-либо осложнений (тромбоз отводящей арте</w:t>
        <w:softHyphen/>
        <w:t>рии, сужение ее) было возможным сохранить артериальное кровоснабжение конечности, которое могло бы осуще</w:t>
        <w:softHyphen/>
        <w:t>ствляться через систему глубокой артерии бедра.</w:t>
      </w:r>
    </w:p>
    <w:p>
      <w:pPr>
        <w:pStyle w:val="Normal"/>
        <w:widowControl w:val="false"/>
        <w:ind w:firstLine="284"/>
        <w:jc w:val="both"/>
        <w:rPr>
          <w:rFonts w:ascii="Courier New" w:hAnsi="Courier New" w:cs="Courier New"/>
          <w:sz w:val="24"/>
        </w:rPr>
      </w:pPr>
      <w:r>
        <w:rPr>
          <w:sz w:val="24"/>
        </w:rPr>
        <w:t>Операционную рану зашивали наглухо, антикоагулян</w:t>
        <w:softHyphen/>
        <w:t>ты не применяли. Систоло-диастолическое дрожание четко определялось после зашивания раны и служило достовер</w:t>
        <w:softHyphen/>
        <w:t>ным признаком функционирования артериовенозного со</w:t>
        <w:softHyphen/>
        <w:t>устья.</w:t>
      </w:r>
    </w:p>
    <w:p>
      <w:pPr>
        <w:pStyle w:val="Normal"/>
        <w:widowControl w:val="false"/>
        <w:ind w:firstLine="284"/>
        <w:jc w:val="both"/>
        <w:rPr>
          <w:rFonts w:ascii="Courier New" w:hAnsi="Courier New" w:cs="Courier New"/>
          <w:sz w:val="24"/>
        </w:rPr>
      </w:pPr>
      <w:r>
        <w:rPr>
          <w:sz w:val="24"/>
        </w:rPr>
        <w:t>Описанная методика создания артериовенозного со</w:t>
        <w:softHyphen/>
        <w:t>устья не трудна, время его выполнения не превышало 7— 10 мин.</w:t>
      </w:r>
    </w:p>
    <w:p>
      <w:pPr>
        <w:pStyle w:val="Normal"/>
        <w:widowControl w:val="false"/>
        <w:ind w:firstLine="284"/>
        <w:jc w:val="both"/>
        <w:rPr>
          <w:rFonts w:ascii="Courier New" w:hAnsi="Courier New" w:cs="Courier New"/>
          <w:sz w:val="24"/>
        </w:rPr>
      </w:pPr>
      <w:r>
        <w:rPr>
          <w:sz w:val="24"/>
        </w:rPr>
        <w:t>Так как наличие артериовенозного соустья является па</w:t>
        <w:softHyphen/>
        <w:t>тологическим состоянием для организма, необходимо было ограничить время его существования определенным сроком. В наших опытах артериовенозный анастомоз функциониро</w:t>
        <w:softHyphen/>
        <w:t>вал в течение одного месяца.</w:t>
      </w:r>
    </w:p>
    <w:p>
      <w:pPr>
        <w:pStyle w:val="Normal"/>
        <w:widowControl w:val="false"/>
        <w:ind w:firstLine="284"/>
        <w:jc w:val="both"/>
        <w:rPr>
          <w:rFonts w:ascii="Courier New" w:hAnsi="Courier New" w:cs="Courier New"/>
          <w:sz w:val="24"/>
        </w:rPr>
      </w:pPr>
      <w:r>
        <w:rPr>
          <w:sz w:val="24"/>
        </w:rPr>
        <w:t>Нерешенным является вопрос о местоположении артериовенозного соустья по отношению к протезируемому уча</w:t>
        <w:softHyphen/>
        <w:t xml:space="preserve">стку неполного русла. Так, М. </w:t>
      </w:r>
      <w:r>
        <w:rPr>
          <w:sz w:val="24"/>
          <w:lang w:val="en-US"/>
        </w:rPr>
        <w:t xml:space="preserve">F. Bryant </w:t>
      </w:r>
      <w:r>
        <w:rPr>
          <w:sz w:val="24"/>
        </w:rPr>
        <w:t xml:space="preserve">с соавт. (1958), </w:t>
      </w:r>
      <w:r>
        <w:rPr>
          <w:sz w:val="24"/>
          <w:lang w:val="en-US"/>
        </w:rPr>
        <w:t xml:space="preserve">A. Yamaguchi </w:t>
      </w:r>
      <w:r>
        <w:rPr>
          <w:sz w:val="24"/>
        </w:rPr>
        <w:t>с соавт. (1968) накладывали артериовенозное соустье проксимальнее протезируемого участка для увели</w:t>
        <w:softHyphen/>
        <w:t>чения внутрипросветного венозного давления, которому они придавали решающее значение в предупреждении тромбообразования. Однако увеличение венозного давления до 500 мм поди. ст. сопровождалось резким снижением объем</w:t>
        <w:softHyphen/>
        <w:t>ной скорости кровотока в протезируемом сегменте вслед</w:t>
        <w:softHyphen/>
        <w:t>ствие противодействия клапанного аппарата и наличия антеградного тока венозной крови из дистальных отделов. Подобная методика создания артериовенозного соустья для профилактики тромбообразования нами была отвергнута, так как она не позволяет резко увеличить объемную ско</w:t>
        <w:softHyphen/>
        <w:t>рость кровотока в протезируемом участке.</w:t>
      </w:r>
    </w:p>
    <w:p>
      <w:pPr>
        <w:pStyle w:val="Normal"/>
        <w:widowControl w:val="false"/>
        <w:ind w:firstLine="284"/>
        <w:jc w:val="both"/>
        <w:rPr>
          <w:rFonts w:ascii="Courier New" w:hAnsi="Courier New" w:cs="Courier New"/>
          <w:sz w:val="24"/>
        </w:rPr>
      </w:pPr>
      <w:r>
        <w:rPr>
          <w:sz w:val="24"/>
        </w:rPr>
        <w:t>Судя по литературным данным, наибольшее ускорение венозного кровотока наблюдается в проксимальном от со</w:t>
        <w:softHyphen/>
        <w:t>устья венозном сегменте, что было использовано нами в эксперименте.</w:t>
      </w:r>
    </w:p>
    <w:p>
      <w:pPr>
        <w:pStyle w:val="Normal"/>
        <w:widowControl w:val="false"/>
        <w:ind w:firstLine="284"/>
        <w:jc w:val="both"/>
        <w:rPr>
          <w:rFonts w:ascii="Courier New" w:hAnsi="Courier New" w:cs="Courier New"/>
          <w:sz w:val="24"/>
        </w:rPr>
      </w:pPr>
      <w:r>
        <w:rPr>
          <w:sz w:val="24"/>
        </w:rPr>
        <w:t>Наиболее подходящим местом для наложения артерио</w:t>
        <w:softHyphen/>
        <w:t>венозного свища при пластике нижепочечного сегмента по</w:t>
        <w:softHyphen/>
        <w:t>лой вены является участок между бедренными сосудами, доступ к которым не представляет особых трудностей. Кри</w:t>
        <w:softHyphen/>
        <w:t>тического отношения заслуживает методика наложения артериовенозного соустья между аортой и полой веной, под</w:t>
        <w:softHyphen/>
        <w:t>вздошными сосудами, предпринятая некоторыми исследова</w:t>
        <w:softHyphen/>
        <w:t xml:space="preserve">телями. Так, К. </w:t>
      </w:r>
      <w:r>
        <w:rPr>
          <w:sz w:val="24"/>
          <w:lang w:val="en-US"/>
        </w:rPr>
        <w:t xml:space="preserve">Dost </w:t>
      </w:r>
      <w:r>
        <w:rPr>
          <w:sz w:val="24"/>
        </w:rPr>
        <w:t>(1965, 1966) при пластике нижепочеч</w:t>
        <w:softHyphen/>
        <w:t>ного сегмента полой вены накладывал соустье размером от 4 до 11 мм между аортой и полой веной дистальнее проте</w:t>
        <w:softHyphen/>
        <w:t xml:space="preserve">зируемого участка. Трое животных из 23 погибли вскоре после операции, очевидно, от сердечной декомпенсации, на возможность развития которой при подобной локализации артериовенозного соустья указывали Б. В. Огнев (1942, 1946), </w:t>
      </w:r>
      <w:r>
        <w:rPr>
          <w:sz w:val="24"/>
          <w:lang w:val="en-US"/>
        </w:rPr>
        <w:t xml:space="preserve">J. Markowitz </w:t>
      </w:r>
      <w:r>
        <w:rPr>
          <w:sz w:val="24"/>
        </w:rPr>
        <w:t>(1954). Кроме того, при наложении артериовенозного соустья между аортой и полой веной, а также между подвздошными сосудами отсутствуют усло</w:t>
        <w:softHyphen/>
        <w:t>вия для непосредственного контроля за его функционирова</w:t>
        <w:softHyphen/>
        <w:t>нием, что имеет важное значение.</w:t>
      </w:r>
    </w:p>
    <w:p>
      <w:pPr>
        <w:pStyle w:val="Heading4"/>
        <w:spacing w:before="240" w:after="240"/>
        <w:rPr>
          <w:rFonts w:ascii="Courier New" w:hAnsi="Courier New" w:cs="Courier New"/>
        </w:rPr>
      </w:pPr>
      <w:r>
        <w:rPr/>
        <w:t>Изменение гемодинамики</w:t>
      </w:r>
    </w:p>
    <w:p>
      <w:pPr>
        <w:pStyle w:val="Normal"/>
        <w:widowControl w:val="false"/>
        <w:ind w:firstLine="284"/>
        <w:jc w:val="both"/>
        <w:rPr>
          <w:rFonts w:ascii="Courier New" w:hAnsi="Courier New" w:cs="Courier New"/>
          <w:sz w:val="24"/>
        </w:rPr>
      </w:pPr>
      <w:r>
        <w:rPr>
          <w:sz w:val="24"/>
        </w:rPr>
        <w:t>Артериальное давление. Сброс артериальной крови в ве</w:t>
        <w:softHyphen/>
        <w:t>нозное русло сопровождается изменением гемодинамики в артериальном и венозном сосудах, участвующих в образо</w:t>
        <w:softHyphen/>
        <w:t>вании артериовенозного соустья.</w:t>
      </w:r>
    </w:p>
    <w:p>
      <w:pPr>
        <w:pStyle w:val="Normal"/>
        <w:widowControl w:val="false"/>
        <w:ind w:firstLine="284"/>
        <w:jc w:val="both"/>
        <w:rPr>
          <w:rFonts w:ascii="Courier New" w:hAnsi="Courier New" w:cs="Courier New"/>
          <w:sz w:val="24"/>
        </w:rPr>
      </w:pPr>
      <w:r>
        <w:rPr>
          <w:sz w:val="24"/>
        </w:rPr>
        <w:t>Некоторые исследователи (Б. К. Рабинович, 1948) счи</w:t>
        <w:softHyphen/>
        <w:t>тают, что наличие артериовенозного соустья между круп</w:t>
        <w:softHyphen/>
        <w:t>ными магистральными сосудами сопровождается резким снижением артериального давления в области соустья вплоть до нуля, объясняя этот эффект значительным сбро</w:t>
        <w:softHyphen/>
        <w:t>сом крови в венозное русло.</w:t>
      </w:r>
    </w:p>
    <w:p>
      <w:pPr>
        <w:pStyle w:val="Normal"/>
        <w:widowControl w:val="false"/>
        <w:ind w:firstLine="284"/>
        <w:jc w:val="both"/>
        <w:rPr>
          <w:rFonts w:ascii="Courier New" w:hAnsi="Courier New" w:cs="Courier New"/>
          <w:sz w:val="24"/>
        </w:rPr>
      </w:pPr>
      <w:r>
        <w:rPr>
          <w:sz w:val="24"/>
        </w:rPr>
        <w:t xml:space="preserve">Другие авторы </w:t>
      </w:r>
      <w:r>
        <w:rPr>
          <w:sz w:val="24"/>
          <w:lang w:val="en-US"/>
        </w:rPr>
        <w:t xml:space="preserve">(G. Ran, G. Haberer, </w:t>
      </w:r>
      <w:r>
        <w:rPr>
          <w:sz w:val="24"/>
        </w:rPr>
        <w:t>1961) отмечают лишь тенденцию к понижению артериального давления в области артериовенозного соустья, степень которого никог</w:t>
        <w:softHyphen/>
        <w:t>да не приводит к резкому снижению кровяного давления.</w:t>
      </w:r>
    </w:p>
    <w:p>
      <w:pPr>
        <w:pStyle w:val="Normal"/>
        <w:widowControl w:val="false"/>
        <w:ind w:firstLine="284"/>
        <w:jc w:val="both"/>
        <w:rPr>
          <w:rFonts w:ascii="Courier New" w:hAnsi="Courier New" w:cs="Courier New"/>
          <w:sz w:val="24"/>
        </w:rPr>
      </w:pPr>
      <w:r>
        <w:rPr>
          <w:sz w:val="24"/>
        </w:rPr>
        <w:t>В связи со значительным сбросом крови в венозное рус</w:t>
        <w:softHyphen/>
        <w:t>ло артериальное давление, по мнению многих исследовате</w:t>
        <w:softHyphen/>
        <w:t>лей, претерпевает изменения. Было отмечено, что сразу же после образования артериовенозного соустья системное ар</w:t>
        <w:softHyphen/>
        <w:t>териальное давление падает на 20—30 мм рт. ст. и вновь через 20—30 сек достигает исходного уровня, что свидетель</w:t>
        <w:softHyphen/>
        <w:t>ствует о действии рефлекторных механизмов регуляции кровообращения.</w:t>
      </w:r>
    </w:p>
    <w:p>
      <w:pPr>
        <w:pStyle w:val="Normal"/>
        <w:widowControl w:val="false"/>
        <w:ind w:firstLine="284"/>
        <w:jc w:val="both"/>
        <w:rPr>
          <w:rFonts w:ascii="Courier New" w:hAnsi="Courier New" w:cs="Courier New"/>
          <w:sz w:val="24"/>
        </w:rPr>
      </w:pPr>
      <w:r>
        <w:rPr>
          <w:sz w:val="24"/>
        </w:rPr>
        <w:t>Выраженное снижение периферического сопротивления в результате образования артериовенозного соустья и кратковременное снижение артериального давления способ</w:t>
        <w:softHyphen/>
        <w:t>ствуют усилению сердечной деятельности — увеличиваются частота и минутный выброс сердца.</w:t>
      </w:r>
    </w:p>
    <w:p>
      <w:pPr>
        <w:pStyle w:val="Normal"/>
        <w:widowControl w:val="false"/>
        <w:ind w:firstLine="284"/>
        <w:jc w:val="both"/>
        <w:rPr>
          <w:rFonts w:ascii="Courier New" w:hAnsi="Courier New" w:cs="Courier New"/>
          <w:sz w:val="24"/>
        </w:rPr>
      </w:pPr>
      <w:r>
        <w:rPr>
          <w:sz w:val="24"/>
        </w:rPr>
        <w:t>Артериальное давление ближе к артериовенозному соустью имеет тенденцию к понижению, что признается всеми исследователями. Это снижение наиболее выражено в об</w:t>
        <w:softHyphen/>
        <w:t>ласти непосредственного расположения соустья вследствие сброса части артериальной крови по линии наименьшего сопротивления через соустье в венозное русло.</w:t>
      </w:r>
    </w:p>
    <w:p>
      <w:pPr>
        <w:pStyle w:val="Normal"/>
        <w:widowControl w:val="false"/>
        <w:ind w:firstLine="284"/>
        <w:jc w:val="both"/>
        <w:rPr>
          <w:rFonts w:ascii="Courier New" w:hAnsi="Courier New" w:cs="Courier New"/>
          <w:sz w:val="24"/>
        </w:rPr>
      </w:pPr>
      <w:r>
        <w:rPr>
          <w:sz w:val="24"/>
        </w:rPr>
        <w:t>Произведенное нами измерение артериального давления в сосудах, участвующих в образовании артериовенозного соустья, показало, что в приводящей артерии на расстоянии 1,5—2 см от соустья систолическое давление снижалось в среднем на 9,5±0,7 мм рт. ст.</w:t>
      </w:r>
    </w:p>
    <w:p>
      <w:pPr>
        <w:pStyle w:val="Normal"/>
        <w:widowControl w:val="false"/>
        <w:ind w:firstLine="284"/>
        <w:jc w:val="both"/>
        <w:rPr>
          <w:rFonts w:ascii="Courier New" w:hAnsi="Courier New" w:cs="Courier New"/>
          <w:sz w:val="24"/>
        </w:rPr>
      </w:pPr>
      <w:r>
        <w:rPr>
          <w:sz w:val="24"/>
        </w:rPr>
        <w:t>На уровне соустья артериальное давление оказалось значительно сниженным по сравнению с исходными дан</w:t>
        <w:softHyphen/>
        <w:t>ными. Систолическое давление снизилось на 30±1,6 мм рт. ст. Это снижение статистически достоверно по сравне</w:t>
        <w:softHyphen/>
        <w:t>нию с исходными данными и уровнем давления выше со</w:t>
        <w:softHyphen/>
        <w:t>устья (табл. 5).</w:t>
      </w:r>
    </w:p>
    <w:p>
      <w:pPr>
        <w:pStyle w:val="Normal"/>
        <w:widowControl w:val="false"/>
        <w:ind w:firstLine="284"/>
        <w:jc w:val="both"/>
        <w:rPr>
          <w:rFonts w:ascii="Courier New" w:hAnsi="Courier New" w:cs="Courier New"/>
          <w:sz w:val="24"/>
        </w:rPr>
      </w:pPr>
      <w:r>
        <w:rPr>
          <w:sz w:val="24"/>
        </w:rPr>
        <w:t>Снижение систолического давления в артерии дистальнее соустья по сравнению с исходными данными происходит на 31,8 + 0,8 мм рт. ст. Различие между данными артери</w:t>
        <w:softHyphen/>
        <w:t>ального давления на уровне и дистальнее соустья статисти</w:t>
        <w:softHyphen/>
        <w:t>чески недостоверно (Р&gt;0,05).</w:t>
      </w:r>
    </w:p>
    <w:p>
      <w:pPr>
        <w:pStyle w:val="Normal"/>
        <w:widowControl w:val="false"/>
        <w:ind w:firstLine="284"/>
        <w:jc w:val="both"/>
        <w:rPr>
          <w:rFonts w:ascii="Courier New" w:hAnsi="Courier New" w:cs="Courier New"/>
          <w:sz w:val="24"/>
        </w:rPr>
      </w:pPr>
      <w:r>
        <w:rPr>
          <w:sz w:val="24"/>
        </w:rPr>
        <w:t>Подобные изменения отмечаются и со стороны диастолического давления, которое на всех уровнях измерения в приводящей артерии оказалось сниженным по сравнению с исходными данными. Это снижение статистически досто</w:t>
        <w:softHyphen/>
        <w:t>верно по отношению друг к другу и к уровню систоличе</w:t>
        <w:softHyphen/>
        <w:t>ского давления.</w:t>
      </w:r>
    </w:p>
    <w:p>
      <w:pPr>
        <w:pStyle w:val="Normal"/>
        <w:widowControl w:val="false"/>
        <w:ind w:firstLine="284"/>
        <w:jc w:val="both"/>
        <w:rPr>
          <w:rFonts w:ascii="Courier New" w:hAnsi="Courier New" w:cs="Courier New"/>
          <w:sz w:val="24"/>
        </w:rPr>
      </w:pPr>
      <w:r>
        <w:rPr>
          <w:sz w:val="24"/>
        </w:rPr>
        <w:t xml:space="preserve">Некоторые исследователи отмечают снижение пульсового давления из-за большего снижения диастолического давления </w:t>
      </w:r>
      <w:r>
        <w:rPr>
          <w:sz w:val="24"/>
          <w:lang w:val="en-US"/>
        </w:rPr>
        <w:t xml:space="preserve">(G. Rau, G. Haberer, </w:t>
      </w:r>
      <w:r>
        <w:rPr>
          <w:sz w:val="24"/>
        </w:rPr>
        <w:t>1961). Наши данные свиде</w:t>
        <w:softHyphen/>
        <w:t>тельствуют о пропорциональном снижении как систоличе</w:t>
        <w:softHyphen/>
        <w:t>ского, так и диастолического давления.</w:t>
      </w:r>
    </w:p>
    <w:p>
      <w:pPr>
        <w:pStyle w:val="Normal"/>
        <w:widowControl w:val="false"/>
        <w:ind w:firstLine="284"/>
        <w:jc w:val="both"/>
        <w:rPr>
          <w:rFonts w:ascii="Courier New" w:hAnsi="Courier New" w:cs="Courier New"/>
          <w:sz w:val="24"/>
        </w:rPr>
      </w:pPr>
      <w:r>
        <w:rPr>
          <w:b/>
          <w:sz w:val="24"/>
        </w:rPr>
        <w:t>Венозное давление</w:t>
      </w:r>
      <w:r>
        <w:rPr>
          <w:sz w:val="24"/>
        </w:rPr>
        <w:t>. Развитию хронической венозной недостаточности дистальнее расположения соустья способ</w:t>
        <w:softHyphen/>
        <w:t>ствует ретроградное по отношению к венозному кровотоку направление струи артериальной крови (В. Н. Вознесен</w:t>
        <w:softHyphen/>
        <w:t>ский, 1930; О. Б. Милонов, 1966).</w:t>
      </w:r>
    </w:p>
    <w:p>
      <w:pPr>
        <w:pStyle w:val="Normal"/>
        <w:widowControl w:val="false"/>
        <w:ind w:firstLine="284"/>
        <w:jc w:val="both"/>
        <w:rPr>
          <w:rFonts w:ascii="Courier New" w:hAnsi="Courier New" w:cs="Courier New"/>
          <w:sz w:val="24"/>
        </w:rPr>
      </w:pPr>
      <w:r>
        <w:rPr>
          <w:sz w:val="24"/>
          <w:lang w:val="en-US"/>
        </w:rPr>
        <w:t xml:space="preserve">W. Schenk </w:t>
      </w:r>
      <w:r>
        <w:rPr>
          <w:sz w:val="24"/>
        </w:rPr>
        <w:t>(1960) при наложении соустья на бедренных сосудах отметил, что в проксимальном отделе вены давле</w:t>
        <w:softHyphen/>
        <w:t>ние колебалось в пределах 5 мм рт. ст., тогда как в области соустья и дистальнее его венозное давление достигало 30 мм рт. ст. Следовательно, по закону гидродинамики, артериальная кровь должна направляться в проксималь</w:t>
        <w:softHyphen/>
        <w:t>ном направлении.</w:t>
      </w:r>
    </w:p>
    <w:p>
      <w:pPr>
        <w:pStyle w:val="Normal"/>
        <w:widowControl w:val="false"/>
        <w:ind w:firstLine="284"/>
        <w:jc w:val="both"/>
        <w:rPr>
          <w:rFonts w:ascii="Courier New" w:hAnsi="Courier New" w:cs="Courier New"/>
          <w:sz w:val="24"/>
        </w:rPr>
      </w:pPr>
      <w:r>
        <w:rPr>
          <w:sz w:val="24"/>
        </w:rPr>
        <w:t>Существует мнение о том, что при образовании артериовенозного соустья артериальный поток крови в цен</w:t>
        <w:softHyphen/>
        <w:t>тральном направлении действует по принципу водоструй</w:t>
        <w:softHyphen/>
        <w:t xml:space="preserve">ного насоса, увлекая венозную кровь не только из дистальных от соустья отделов венозных стволов, но и из всех притоков, впадающих проксимальнее места расположения соустья (Ю. С. Гаркуша-Божко, 1966). Благодаря данному эффекту артериовенозного соустья при этом не создаются условия для развития венозной недостаточности. Е. </w:t>
      </w:r>
      <w:r>
        <w:rPr>
          <w:sz w:val="24"/>
          <w:lang w:val="en-US"/>
        </w:rPr>
        <w:t xml:space="preserve">Holman </w:t>
      </w:r>
      <w:r>
        <w:rPr>
          <w:sz w:val="24"/>
        </w:rPr>
        <w:t>(1952) считает, что явления регионарной венозной недоста</w:t>
        <w:softHyphen/>
        <w:t>точности возникают в случае, если соустье может пропус</w:t>
        <w:softHyphen/>
        <w:t>тить критический объем крови самой артерии.</w:t>
      </w:r>
    </w:p>
    <w:p>
      <w:pPr>
        <w:pStyle w:val="Normal"/>
        <w:widowControl w:val="false"/>
        <w:ind w:firstLine="284"/>
        <w:jc w:val="both"/>
        <w:rPr>
          <w:rFonts w:ascii="Courier New" w:hAnsi="Courier New" w:cs="Courier New"/>
          <w:sz w:val="24"/>
        </w:rPr>
      </w:pPr>
      <w:r>
        <w:rPr>
          <w:sz w:val="24"/>
        </w:rPr>
        <w:t>Под влиянием постоянного сброса артериальной крови в венозное русло в дистальных отделах бедренной вены создается гипертензия, которая при сохранении функцио</w:t>
        <w:softHyphen/>
        <w:t>нальной способности клапанного аппарата в начальной стадии не проявляется органическими изменениями. Одна</w:t>
        <w:softHyphen/>
        <w:t>ко в дальнейшем при снижении или утрате функциональной способности клапанного аппарата может развиться веноз</w:t>
        <w:softHyphen/>
        <w:t>ная недостаточность. При этом происходит расширение венозных стволов.</w:t>
      </w:r>
    </w:p>
    <w:p>
      <w:pPr>
        <w:pStyle w:val="Normal"/>
        <w:widowControl w:val="false"/>
        <w:ind w:firstLine="284"/>
        <w:jc w:val="both"/>
        <w:rPr>
          <w:rFonts w:ascii="Courier New" w:hAnsi="Courier New" w:cs="Courier New"/>
          <w:sz w:val="24"/>
        </w:rPr>
      </w:pPr>
      <w:r>
        <w:rPr>
          <w:sz w:val="24"/>
        </w:rPr>
        <w:t>Венозное давление в венах дистальнее соустья может достичь 450—500 мм водн. ст. (Б. В. Петровский, О. Б. Ми</w:t>
        <w:softHyphen/>
        <w:t>лонов, 1970; Ю. Д. Москаленко, 1970).</w:t>
      </w:r>
    </w:p>
    <w:p>
      <w:pPr>
        <w:pStyle w:val="Normal"/>
        <w:widowControl w:val="false"/>
        <w:ind w:firstLine="284"/>
        <w:jc w:val="both"/>
        <w:rPr>
          <w:rFonts w:ascii="Courier New" w:hAnsi="Courier New" w:cs="Courier New"/>
          <w:sz w:val="24"/>
        </w:rPr>
      </w:pPr>
      <w:r>
        <w:rPr>
          <w:sz w:val="24"/>
        </w:rPr>
        <w:t>Венозное давление на стороне нахождения соустья под</w:t>
        <w:softHyphen/>
        <w:t>вержено значительным колебаниям в зависимости от уров</w:t>
        <w:softHyphen/>
        <w:t>ня артериовенозного соустья.</w:t>
      </w:r>
    </w:p>
    <w:p>
      <w:pPr>
        <w:pStyle w:val="Normal"/>
        <w:widowControl w:val="false"/>
        <w:ind w:firstLine="284"/>
        <w:jc w:val="both"/>
        <w:rPr>
          <w:sz w:val="24"/>
        </w:rPr>
      </w:pPr>
      <w:r>
        <w:rPr>
          <w:sz w:val="24"/>
        </w:rPr>
        <w:t>Большинство исследователей отмечают флебогипертензию при функционировании артериовенозного соустья.</w:t>
      </w:r>
    </w:p>
    <w:p>
      <w:pPr>
        <w:pStyle w:val="Heading5"/>
        <w:spacing w:before="240" w:after="0"/>
        <w:rPr>
          <w:sz w:val="24"/>
        </w:rPr>
      </w:pPr>
      <w:r>
        <w:rPr/>
        <w:t>Таблица 5</w:t>
      </w:r>
    </w:p>
    <w:p>
      <w:pPr>
        <w:pStyle w:val="Normal"/>
        <w:widowControl w:val="false"/>
        <w:jc w:val="center"/>
        <w:rPr>
          <w:b/>
          <w:b/>
          <w:sz w:val="24"/>
        </w:rPr>
      </w:pPr>
      <w:r>
        <w:rPr>
          <w:b/>
        </w:rPr>
        <w:t>Динамика изменений артериального, венозного давления и артериовенозной разницы насыщения крови кислородом после наложения артериовенозного соустья</w:t>
      </w:r>
    </w:p>
    <w:p>
      <w:pPr>
        <w:pStyle w:val="Normal"/>
        <w:widowControl w:val="false"/>
        <w:rPr>
          <w:b/>
          <w:b/>
          <w:sz w:val="24"/>
        </w:rPr>
      </w:pPr>
      <w:r>
        <w:rPr>
          <w:b/>
          <w:sz w:val="24"/>
        </w:rPr>
      </w:r>
    </w:p>
    <w:tbl>
      <w:tblPr>
        <w:tblW w:w="7230" w:type="dxa"/>
        <w:jc w:val="center"/>
        <w:tblInd w:w="0" w:type="dxa"/>
        <w:tblLayout w:type="fixed"/>
        <w:tblCellMar>
          <w:top w:w="0" w:type="dxa"/>
          <w:left w:w="40" w:type="dxa"/>
          <w:bottom w:w="0" w:type="dxa"/>
          <w:right w:w="40" w:type="dxa"/>
        </w:tblCellMar>
      </w:tblPr>
      <w:tblGrid>
        <w:gridCol w:w="2836"/>
        <w:gridCol w:w="1134"/>
        <w:gridCol w:w="1134"/>
        <w:gridCol w:w="992"/>
        <w:gridCol w:w="1134"/>
      </w:tblGrid>
      <w:tr>
        <w:trPr>
          <w:trHeight w:val="263" w:hRule="atLeast"/>
        </w:trPr>
        <w:tc>
          <w:tcPr>
            <w:tcW w:w="2836" w:type="dxa"/>
            <w:vMerge w:val="restart"/>
            <w:tcBorders>
              <w:top w:val="single" w:sz="6" w:space="0" w:color="000000"/>
              <w:right w:val="single" w:sz="6" w:space="0" w:color="000000"/>
            </w:tcBorders>
            <w:vAlign w:val="center"/>
          </w:tcPr>
          <w:p>
            <w:pPr>
              <w:pStyle w:val="Normal"/>
              <w:widowControl w:val="false"/>
              <w:jc w:val="center"/>
              <w:rPr>
                <w:sz w:val="24"/>
              </w:rPr>
            </w:pPr>
            <w:r>
              <w:rPr/>
              <w:t>Показатели</w:t>
            </w:r>
          </w:p>
        </w:tc>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t>До наложе</w:t>
              <w:softHyphen/>
              <w:t>ния соустья</w:t>
            </w:r>
          </w:p>
        </w:tc>
        <w:tc>
          <w:tcPr>
            <w:tcW w:w="3260" w:type="dxa"/>
            <w:gridSpan w:val="3"/>
            <w:tcBorders>
              <w:top w:val="single" w:sz="6" w:space="0" w:color="000000"/>
              <w:left w:val="single" w:sz="6" w:space="0" w:color="000000"/>
              <w:bottom w:val="single" w:sz="6" w:space="0" w:color="000000"/>
            </w:tcBorders>
            <w:vAlign w:val="center"/>
          </w:tcPr>
          <w:p>
            <w:pPr>
              <w:pStyle w:val="Normal"/>
              <w:widowControl w:val="false"/>
              <w:jc w:val="center"/>
              <w:rPr>
                <w:sz w:val="24"/>
              </w:rPr>
            </w:pPr>
            <w:r>
              <w:rPr/>
              <w:t>После наложения соустья</w:t>
            </w:r>
          </w:p>
        </w:tc>
      </w:tr>
      <w:tr>
        <w:trPr>
          <w:trHeight w:val="547" w:hRule="atLeast"/>
        </w:trPr>
        <w:tc>
          <w:tcPr>
            <w:tcW w:w="2836" w:type="dxa"/>
            <w:vMerge w:val="continue"/>
            <w:tcBorders>
              <w:top w:val="single" w:sz="6" w:space="0" w:color="000000"/>
              <w:right w:val="single" w:sz="6" w:space="0" w:color="000000"/>
            </w:tcBorders>
            <w:vAlign w:val="center"/>
          </w:tcPr>
          <w:p>
            <w:pPr>
              <w:pStyle w:val="Normal"/>
              <w:widowControl w:val="false"/>
              <w:snapToGrid w:val="false"/>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t>прокси</w:t>
              <w:softHyphen/>
              <w:t>мальный сегмен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t>уровень соустья</w:t>
            </w:r>
          </w:p>
        </w:tc>
        <w:tc>
          <w:tcPr>
            <w:tcW w:w="1134" w:type="dxa"/>
            <w:tcBorders>
              <w:top w:val="single" w:sz="6" w:space="0" w:color="000000"/>
              <w:left w:val="single" w:sz="6" w:space="0" w:color="000000"/>
              <w:bottom w:val="single" w:sz="6" w:space="0" w:color="000000"/>
            </w:tcBorders>
            <w:vAlign w:val="center"/>
          </w:tcPr>
          <w:p>
            <w:pPr>
              <w:pStyle w:val="Normal"/>
              <w:widowControl w:val="false"/>
              <w:jc w:val="center"/>
              <w:rPr>
                <w:sz w:val="24"/>
              </w:rPr>
            </w:pPr>
            <w:r>
              <w:rPr/>
              <w:t>дистальный сегмент</w:t>
            </w:r>
          </w:p>
        </w:tc>
      </w:tr>
      <w:tr>
        <w:trPr>
          <w:trHeight w:val="1159" w:hRule="atLeast"/>
        </w:trPr>
        <w:tc>
          <w:tcPr>
            <w:tcW w:w="2836" w:type="dxa"/>
            <w:tcBorders>
              <w:top w:val="single" w:sz="6" w:space="0" w:color="000000"/>
              <w:right w:val="single" w:sz="6" w:space="0" w:color="000000"/>
            </w:tcBorders>
            <w:vAlign w:val="center"/>
          </w:tcPr>
          <w:p>
            <w:pPr>
              <w:pStyle w:val="Normal"/>
              <w:widowControl w:val="false"/>
              <w:rPr>
                <w:sz w:val="24"/>
              </w:rPr>
            </w:pPr>
            <w:r>
              <w:rPr/>
              <w:t>Артериальное  давление — си</w:t>
              <w:softHyphen/>
              <w:t>столическое (мм рт. ст.) Венозное давление (мм рт. ст.) Артериовенозная разница насы</w:t>
              <w:softHyphen/>
              <w:t>щения крови кислородом</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110,0±8,5</w:t>
            </w:r>
          </w:p>
          <w:p>
            <w:pPr>
              <w:pStyle w:val="Normal"/>
              <w:widowControl w:val="false"/>
              <w:jc w:val="center"/>
              <w:rPr/>
            </w:pPr>
            <w:r>
              <w:rPr/>
            </w:r>
          </w:p>
          <w:p>
            <w:pPr>
              <w:pStyle w:val="Normal"/>
              <w:widowControl w:val="false"/>
              <w:jc w:val="center"/>
              <w:rPr>
                <w:sz w:val="24"/>
              </w:rPr>
            </w:pPr>
            <w:r>
              <w:rPr/>
              <w:t>4,3±0,3</w:t>
            </w:r>
          </w:p>
          <w:p>
            <w:pPr>
              <w:pStyle w:val="Normal"/>
              <w:widowControl w:val="false"/>
              <w:jc w:val="center"/>
              <w:rPr>
                <w:sz w:val="24"/>
              </w:rPr>
            </w:pPr>
            <w:r>
              <w:rPr/>
              <w:t>17,6±4,1</w:t>
            </w:r>
          </w:p>
        </w:tc>
        <w:tc>
          <w:tcPr>
            <w:tcW w:w="1134" w:type="dxa"/>
            <w:tcBorders>
              <w:top w:val="single" w:sz="6" w:space="0" w:color="000000"/>
              <w:left w:val="single" w:sz="6" w:space="0" w:color="000000"/>
              <w:right w:val="single" w:sz="6" w:space="0" w:color="000000"/>
            </w:tcBorders>
          </w:tcPr>
          <w:p>
            <w:pPr>
              <w:pStyle w:val="Normal"/>
              <w:widowControl w:val="false"/>
              <w:jc w:val="center"/>
              <w:rPr/>
            </w:pPr>
            <w:r>
              <w:rPr/>
              <w:t>100,0±3,1</w:t>
            </w:r>
          </w:p>
          <w:p>
            <w:pPr>
              <w:pStyle w:val="Normal"/>
              <w:widowControl w:val="false"/>
              <w:jc w:val="center"/>
              <w:rPr/>
            </w:pPr>
            <w:r>
              <w:rPr/>
            </w:r>
          </w:p>
          <w:p>
            <w:pPr>
              <w:pStyle w:val="Normal"/>
              <w:widowControl w:val="false"/>
              <w:jc w:val="center"/>
              <w:rPr>
                <w:sz w:val="24"/>
              </w:rPr>
            </w:pPr>
            <w:r>
              <w:rPr/>
              <w:t>5,1±0,7</w:t>
            </w:r>
          </w:p>
          <w:p>
            <w:pPr>
              <w:pStyle w:val="Normal"/>
              <w:widowControl w:val="false"/>
              <w:jc w:val="center"/>
              <w:rPr>
                <w:sz w:val="24"/>
              </w:rPr>
            </w:pPr>
            <w:r>
              <w:rPr/>
              <w:t>3,3±0,2</w:t>
            </w:r>
          </w:p>
        </w:tc>
        <w:tc>
          <w:tcPr>
            <w:tcW w:w="992" w:type="dxa"/>
            <w:tcBorders>
              <w:top w:val="single" w:sz="6" w:space="0" w:color="000000"/>
              <w:left w:val="single" w:sz="6" w:space="0" w:color="000000"/>
              <w:right w:val="single" w:sz="6" w:space="0" w:color="000000"/>
            </w:tcBorders>
          </w:tcPr>
          <w:p>
            <w:pPr>
              <w:pStyle w:val="Normal"/>
              <w:widowControl w:val="false"/>
              <w:jc w:val="center"/>
              <w:rPr>
                <w:sz w:val="24"/>
              </w:rPr>
            </w:pPr>
            <w:r>
              <w:rPr/>
              <w:t>80,1±5,4</w:t>
            </w:r>
          </w:p>
          <w:p>
            <w:pPr>
              <w:pStyle w:val="Normal"/>
              <w:widowControl w:val="false"/>
              <w:jc w:val="center"/>
              <w:rPr>
                <w:sz w:val="24"/>
              </w:rPr>
            </w:pPr>
            <w:r>
              <w:rPr>
                <w:sz w:val="24"/>
              </w:rPr>
            </w:r>
          </w:p>
          <w:p>
            <w:pPr>
              <w:pStyle w:val="Normal"/>
              <w:widowControl w:val="false"/>
              <w:jc w:val="center"/>
              <w:rPr/>
            </w:pPr>
            <w:r>
              <w:rPr/>
              <w:t>27,9±1,3</w:t>
            </w:r>
          </w:p>
          <w:p>
            <w:pPr>
              <w:pStyle w:val="Normal"/>
              <w:widowControl w:val="false"/>
              <w:jc w:val="center"/>
              <w:rPr>
                <w:sz w:val="24"/>
              </w:rPr>
            </w:pPr>
            <w:r>
              <w:rPr/>
              <w:t>-</w:t>
            </w:r>
          </w:p>
        </w:tc>
        <w:tc>
          <w:tcPr>
            <w:tcW w:w="1134" w:type="dxa"/>
            <w:tcBorders>
              <w:top w:val="single" w:sz="6" w:space="0" w:color="000000"/>
              <w:left w:val="single" w:sz="6" w:space="0" w:color="000000"/>
            </w:tcBorders>
          </w:tcPr>
          <w:p>
            <w:pPr>
              <w:pStyle w:val="Normal"/>
              <w:widowControl w:val="false"/>
              <w:jc w:val="center"/>
              <w:rPr/>
            </w:pPr>
            <w:r>
              <w:rPr/>
              <w:t>78,2±4,9</w:t>
            </w:r>
          </w:p>
          <w:p>
            <w:pPr>
              <w:pStyle w:val="Normal"/>
              <w:widowControl w:val="false"/>
              <w:jc w:val="center"/>
              <w:rPr/>
            </w:pPr>
            <w:r>
              <w:rPr/>
            </w:r>
          </w:p>
          <w:p>
            <w:pPr>
              <w:pStyle w:val="Normal"/>
              <w:widowControl w:val="false"/>
              <w:jc w:val="center"/>
              <w:rPr/>
            </w:pPr>
            <w:r>
              <w:rPr/>
              <w:t>34,3±0,9</w:t>
            </w:r>
          </w:p>
          <w:p>
            <w:pPr>
              <w:pStyle w:val="Normal"/>
              <w:widowControl w:val="false"/>
              <w:jc w:val="center"/>
              <w:rPr>
                <w:sz w:val="24"/>
              </w:rPr>
            </w:pPr>
            <w:r>
              <w:rPr/>
              <w:t>-</w:t>
            </w:r>
          </w:p>
        </w:tc>
      </w:tr>
    </w:tbl>
    <w:p>
      <w:pPr>
        <w:pStyle w:val="Normal"/>
        <w:widowControl w:val="false"/>
        <w:spacing w:before="240" w:after="0"/>
        <w:ind w:firstLine="284"/>
        <w:jc w:val="both"/>
        <w:rPr>
          <w:sz w:val="24"/>
        </w:rPr>
      </w:pPr>
      <w:r>
        <w:rPr>
          <w:sz w:val="24"/>
        </w:rPr>
        <w:t>Сте</w:t>
        <w:softHyphen/>
        <w:t>пень нарушения венозного кровообращения конечности за</w:t>
        <w:softHyphen/>
        <w:t>висит от функционального состояния клапанного аппарата венозного русла. В начальном периоде, когда сохранен клапанный аппарат в вене, участвующей в образовании артериовенозного соустья, наиболее выраженное повыше</w:t>
        <w:softHyphen/>
        <w:t>ние давления наблюдается на участке от соустья до перво</w:t>
        <w:softHyphen/>
        <w:t>го клапана. Эти данные были подтверждены нашими экспериментами. При системном артериальном давлении 100—110 мм рт. ст. на уровне функционирующего артерио</w:t>
        <w:softHyphen/>
        <w:t>венозного соустья на бедренных сосудах размером в 5 мм давление в венозном русле превышало исходные данные до наложения соустья на 23,6± 1,2 мм рт. ст.</w:t>
      </w:r>
    </w:p>
    <w:p>
      <w:pPr>
        <w:pStyle w:val="Normal"/>
        <w:widowControl w:val="false"/>
        <w:ind w:firstLine="284"/>
        <w:jc w:val="both"/>
        <w:rPr>
          <w:sz w:val="24"/>
        </w:rPr>
      </w:pPr>
      <w:r>
        <w:rPr>
          <w:sz w:val="24"/>
        </w:rPr>
        <w:t>В дистальном направлении венозное давление увеличи</w:t>
        <w:softHyphen/>
        <w:t>валось и превышало исходные данные на 30±0,9 мм рт. ст., в то время как в проксимальном направлении от соустья буквально в 3—5 см венозное давление находилось в пре</w:t>
        <w:softHyphen/>
        <w:t>делах 5,1 ±0,7 мм рт. ст. (табл. 5). Давление в нижней полой вене при функционировании бедренного артериове</w:t>
        <w:softHyphen/>
        <w:t>нозного соустья никогда не превышало исходных данных.</w:t>
      </w:r>
    </w:p>
    <w:p>
      <w:pPr>
        <w:pStyle w:val="Normal"/>
        <w:widowControl w:val="false"/>
        <w:ind w:firstLine="284"/>
        <w:jc w:val="both"/>
        <w:rPr>
          <w:sz w:val="24"/>
        </w:rPr>
      </w:pPr>
      <w:r>
        <w:rPr>
          <w:sz w:val="24"/>
        </w:rPr>
        <w:t>Следует отметить, что кривая венозного давления на уровне соустья и дистальнее его имела пульсовой характер, совпадая с кривой давления в артериальном русле. Причем четко определялись как систолическое, так и диастолическое давление, а само пульсовое давление достигало 10 мм рт. ст.</w:t>
      </w:r>
    </w:p>
    <w:p>
      <w:pPr>
        <w:pStyle w:val="Normal"/>
        <w:widowControl w:val="false"/>
        <w:ind w:firstLine="284"/>
        <w:jc w:val="both"/>
        <w:rPr>
          <w:rFonts w:ascii="Courier New" w:hAnsi="Courier New" w:cs="Courier New"/>
          <w:sz w:val="24"/>
        </w:rPr>
      </w:pPr>
      <w:r>
        <w:rPr>
          <w:sz w:val="24"/>
        </w:rPr>
        <w:t>Очевидно, кинетическая энергия градиента давления в основном преобразуется в ускорение кровотока в венозном русле по направлению к сердцу по линии наименьшего сопротивления. Это полностью согласуется с данными флоуметрического измерения скорости кровотока, которые будут приведены ниже.</w:t>
      </w:r>
    </w:p>
    <w:p>
      <w:pPr>
        <w:pStyle w:val="Normal"/>
        <w:widowControl w:val="false"/>
        <w:ind w:firstLine="284"/>
        <w:jc w:val="both"/>
        <w:rPr>
          <w:rFonts w:ascii="Courier New" w:hAnsi="Courier New" w:cs="Courier New"/>
          <w:sz w:val="24"/>
        </w:rPr>
      </w:pPr>
      <w:r>
        <w:rPr>
          <w:sz w:val="24"/>
        </w:rPr>
        <w:t>Подобные данные об изменении давления в артериаль</w:t>
        <w:softHyphen/>
        <w:t xml:space="preserve">ном и венозном русле были отмечены </w:t>
      </w:r>
      <w:r>
        <w:rPr>
          <w:sz w:val="24"/>
          <w:lang w:val="en-US"/>
        </w:rPr>
        <w:t xml:space="preserve">W. Schenk </w:t>
      </w:r>
      <w:r>
        <w:rPr>
          <w:sz w:val="24"/>
        </w:rPr>
        <w:t>(I960), который при наличии артериовенозного соустья на бедрен</w:t>
        <w:softHyphen/>
        <w:t>ных сосудах получил повышение венозного давления как в области соустья, так и дистальнее его на 30 мм рт. ст., тог</w:t>
        <w:softHyphen/>
        <w:t>да как в проксимальном сегменте вены давление не превы</w:t>
        <w:softHyphen/>
        <w:t>шало 5 мм рт. ст. По его мнению, основной поток артери</w:t>
        <w:softHyphen/>
        <w:t>альной крови направляется к сердцу. Эти данные автор впоследствии подтвердил флоуметрическими измерениями скорости кровотока.</w:t>
      </w:r>
    </w:p>
    <w:p>
      <w:pPr>
        <w:pStyle w:val="Normal"/>
        <w:widowControl w:val="false"/>
        <w:ind w:firstLine="284"/>
        <w:jc w:val="both"/>
        <w:rPr>
          <w:rFonts w:ascii="Courier New" w:hAnsi="Courier New" w:cs="Courier New"/>
          <w:sz w:val="24"/>
        </w:rPr>
      </w:pPr>
      <w:r>
        <w:rPr>
          <w:b/>
          <w:sz w:val="24"/>
        </w:rPr>
        <w:t>Содержание О</w:t>
      </w:r>
      <w:r>
        <w:rPr>
          <w:b/>
          <w:sz w:val="24"/>
          <w:vertAlign w:val="subscript"/>
        </w:rPr>
        <w:t>2</w:t>
      </w:r>
      <w:r>
        <w:rPr>
          <w:b/>
          <w:sz w:val="24"/>
        </w:rPr>
        <w:t xml:space="preserve"> в крови</w:t>
      </w:r>
      <w:r>
        <w:rPr>
          <w:sz w:val="24"/>
        </w:rPr>
        <w:t>. Наряду с определением давле</w:t>
        <w:softHyphen/>
        <w:t>ния в артерии и вене, участвующих в образовании артерио</w:t>
        <w:softHyphen/>
        <w:t>венозного соустья, нами проведено сравнительное изучение содержания О</w:t>
      </w:r>
      <w:r>
        <w:rPr>
          <w:sz w:val="24"/>
          <w:vertAlign w:val="subscript"/>
        </w:rPr>
        <w:t>2</w:t>
      </w:r>
      <w:r>
        <w:rPr>
          <w:sz w:val="24"/>
        </w:rPr>
        <w:t xml:space="preserve"> в крови до и после формирования соустья.</w:t>
      </w:r>
    </w:p>
    <w:p>
      <w:pPr>
        <w:pStyle w:val="Normal"/>
        <w:widowControl w:val="false"/>
        <w:ind w:firstLine="284"/>
        <w:jc w:val="both"/>
        <w:rPr>
          <w:rFonts w:ascii="Courier New" w:hAnsi="Courier New" w:cs="Courier New"/>
          <w:sz w:val="24"/>
        </w:rPr>
      </w:pPr>
      <w:r>
        <w:rPr>
          <w:sz w:val="24"/>
        </w:rPr>
        <w:t>В связи со сбросом артериальной крови в венозное рус</w:t>
        <w:softHyphen/>
        <w:t>ло происходит изменение биохимического состава крови, в первую очередь отмечается изменение кислородного насы</w:t>
        <w:softHyphen/>
        <w:t>щения крови. Увеличение насыщения венозной крови кисло</w:t>
        <w:softHyphen/>
        <w:t>родом, по данным Ю. Д. Москаленко (1970), Б. В. Петров</w:t>
        <w:softHyphen/>
        <w:t>ского, О. Б. Милонова (1970), является одним из основных признаков артериовенозных соустий наряду с другими ре</w:t>
        <w:softHyphen/>
        <w:t>гионарными признаками сброса артериальной крови в ве</w:t>
        <w:softHyphen/>
        <w:t>нозное русло.</w:t>
      </w:r>
    </w:p>
    <w:p>
      <w:pPr>
        <w:pStyle w:val="Normal"/>
        <w:widowControl w:val="false"/>
        <w:ind w:firstLine="284"/>
        <w:jc w:val="both"/>
        <w:rPr>
          <w:rFonts w:ascii="Courier New" w:hAnsi="Courier New" w:cs="Courier New"/>
          <w:sz w:val="24"/>
        </w:rPr>
      </w:pPr>
      <w:r>
        <w:rPr>
          <w:sz w:val="24"/>
        </w:rPr>
        <w:t>Степень повышения оксигенации венозной крови по все</w:t>
        <w:softHyphen/>
        <w:t>му ходу «фистулезного» круга кровообращения различна. Наиболее всего венозная кровь оксигенирована непо</w:t>
        <w:softHyphen/>
        <w:t>средственно в области артериовенозного соустья, где ее насыщение кислородом достигает уровня насыщения арте</w:t>
        <w:softHyphen/>
        <w:t>риальной крови. Далее по направлению к сердцу насыще</w:t>
        <w:softHyphen/>
        <w:t>ние кислородом венозной крови несколько уменьшается вследствие смешивания венозной крови с потоком артери</w:t>
        <w:softHyphen/>
        <w:t>альной струи, но никогда не приближается к нормальным цифрам, в том числе и в правых отделах сердца (Ю. Д. Мо</w:t>
        <w:softHyphen/>
        <w:t>скаленко, 1970).</w:t>
      </w:r>
    </w:p>
    <w:p>
      <w:pPr>
        <w:pStyle w:val="Normal"/>
        <w:widowControl w:val="false"/>
        <w:ind w:firstLine="284"/>
        <w:jc w:val="both"/>
        <w:rPr>
          <w:rFonts w:ascii="Courier New" w:hAnsi="Courier New" w:cs="Courier New"/>
          <w:sz w:val="24"/>
        </w:rPr>
      </w:pPr>
      <w:r>
        <w:rPr>
          <w:sz w:val="24"/>
        </w:rPr>
        <w:t>Выраженность феномена артериализации венозной кро</w:t>
        <w:softHyphen/>
        <w:t>ви зависит от величины сброса артериальной крови, разме</w:t>
        <w:softHyphen/>
        <w:t>ра и вида артериовенозного соустья.</w:t>
      </w:r>
    </w:p>
    <w:p>
      <w:pPr>
        <w:pStyle w:val="Normal"/>
        <w:widowControl w:val="false"/>
        <w:ind w:firstLine="284"/>
        <w:jc w:val="both"/>
        <w:rPr>
          <w:rFonts w:ascii="Courier New" w:hAnsi="Courier New" w:cs="Courier New"/>
          <w:sz w:val="24"/>
        </w:rPr>
      </w:pPr>
      <w:r>
        <w:rPr>
          <w:sz w:val="24"/>
        </w:rPr>
        <w:t>Наряду с изучением гемодинамики артериовенозного соустья мы определяли в своих экспериментах насыщение артериальной и венозной крови кислородом до и после наложения артериовенозного соустья. Кислородное насыще</w:t>
        <w:softHyphen/>
        <w:t>ние крови в проксимальном от соустья венозном русле рез</w:t>
        <w:softHyphen/>
        <w:t>ко возрастало, приближаясь к насыщению кислородом артериальной крови. Учитывая неоднородность анестезио</w:t>
        <w:softHyphen/>
        <w:t>логического обеспечения в проводимых опытах, в качестве сравниваемой величины мы взяли артериовенозную разни</w:t>
        <w:softHyphen/>
        <w:t>цу насыщения крови кислородом. Если до наложения арте</w:t>
        <w:softHyphen/>
        <w:t>риовенозного соустья на бедренных сосудах разница в на</w:t>
        <w:softHyphen/>
        <w:t>сыщении кислородом артериальной и венозной крови дости</w:t>
        <w:softHyphen/>
        <w:t>гала 17,6±4,1%,то после его наложения резко уменьшилась до 3,3±0,2%, что свидетельствует о значительном сбросе артериальной крови в венозное русло (табл. 5).</w:t>
      </w:r>
    </w:p>
    <w:p>
      <w:pPr>
        <w:pStyle w:val="Normal"/>
        <w:widowControl w:val="false"/>
        <w:ind w:firstLine="284"/>
        <w:jc w:val="both"/>
        <w:rPr>
          <w:rFonts w:ascii="Courier New" w:hAnsi="Courier New" w:cs="Courier New"/>
          <w:sz w:val="24"/>
        </w:rPr>
      </w:pPr>
      <w:r>
        <w:rPr>
          <w:sz w:val="24"/>
        </w:rPr>
        <w:t>Изменение насыщения венозной крови кислородом, оче</w:t>
        <w:softHyphen/>
        <w:t>видно, в какой-то степени сказывается на электропотен</w:t>
        <w:softHyphen/>
        <w:t xml:space="preserve">циале венозной стенки. Артериализацию венозной крови, как полагают </w:t>
      </w:r>
      <w:r>
        <w:rPr>
          <w:sz w:val="24"/>
          <w:lang w:val="en-US"/>
        </w:rPr>
        <w:t xml:space="preserve">R. Dean, R. Read </w:t>
      </w:r>
      <w:r>
        <w:rPr>
          <w:sz w:val="24"/>
        </w:rPr>
        <w:t>(1964), следует считать по</w:t>
        <w:softHyphen/>
        <w:t>ложительным явлением для сохранения проходимости синтетических протезов в венозном русле.</w:t>
      </w:r>
    </w:p>
    <w:p>
      <w:pPr>
        <w:pStyle w:val="Normal"/>
        <w:widowControl w:val="false"/>
        <w:ind w:firstLine="284"/>
        <w:jc w:val="both"/>
        <w:rPr>
          <w:rFonts w:ascii="Courier New" w:hAnsi="Courier New" w:cs="Courier New"/>
          <w:sz w:val="24"/>
        </w:rPr>
      </w:pPr>
      <w:r>
        <w:rPr>
          <w:b/>
          <w:sz w:val="24"/>
        </w:rPr>
        <w:t>Объемная скорость кровотока</w:t>
      </w:r>
      <w:r>
        <w:rPr>
          <w:sz w:val="24"/>
        </w:rPr>
        <w:t>. Изучение местной гемо</w:t>
        <w:softHyphen/>
        <w:t>динамики при функционировании артериовенозных соустьев с определением объемной скорости кровотока имеет важ</w:t>
        <w:softHyphen/>
        <w:t>ное значение для характеристики артериовенозного соустья.</w:t>
      </w:r>
    </w:p>
    <w:p>
      <w:pPr>
        <w:pStyle w:val="Normal"/>
        <w:widowControl w:val="false"/>
        <w:ind w:firstLine="284"/>
        <w:jc w:val="both"/>
        <w:rPr>
          <w:rFonts w:ascii="Courier New" w:hAnsi="Courier New" w:cs="Courier New"/>
          <w:sz w:val="24"/>
        </w:rPr>
      </w:pPr>
      <w:r>
        <w:rPr>
          <w:sz w:val="24"/>
        </w:rPr>
        <w:t>Нами эти эксперименты проводились с целью определе</w:t>
        <w:softHyphen/>
        <w:t>ния наиболее оптимального варианта и вида соустья, что</w:t>
        <w:softHyphen/>
        <w:t>бы, использовав его эффект — ускорение кровотока в прок</w:t>
        <w:softHyphen/>
        <w:t>симальном направлении, применить для предупреждения тромбообразования при пластике магистральных вен в ранний</w:t>
      </w:r>
      <w:r>
        <w:rPr>
          <w:sz w:val="24"/>
          <w:lang w:val="en-US"/>
        </w:rPr>
        <w:t xml:space="preserve"> </w:t>
      </w:r>
      <w:r>
        <w:rPr>
          <w:sz w:val="24"/>
        </w:rPr>
        <w:t>послеоперационный период.</w:t>
      </w:r>
    </w:p>
    <w:p>
      <w:pPr>
        <w:pStyle w:val="Normal"/>
        <w:widowControl w:val="false"/>
        <w:ind w:firstLine="284"/>
        <w:jc w:val="both"/>
        <w:rPr>
          <w:rFonts w:ascii="Courier New" w:hAnsi="Courier New" w:cs="Courier New"/>
          <w:sz w:val="24"/>
        </w:rPr>
      </w:pPr>
      <w:r>
        <w:rPr>
          <w:sz w:val="24"/>
        </w:rPr>
        <w:t>Для этой цели необходимо было количественно опреде</w:t>
        <w:softHyphen/>
        <w:t>лить величину сброса артериальной крови в венозное русло и объемную скорость кровотока до и после наложения артериовенозного соустья. Если же изучение основных параметров гемодинамики как артериального, так и веноз</w:t>
        <w:softHyphen/>
        <w:t>ного давления не представляет методических затруднений, то определение объемной скорости кровотока в закрытом сосуде в хроническом опыте встречает значительные труд</w:t>
        <w:softHyphen/>
        <w:t>ности.</w:t>
      </w:r>
    </w:p>
    <w:p>
      <w:pPr>
        <w:pStyle w:val="Normal"/>
        <w:widowControl w:val="false"/>
        <w:ind w:firstLine="284"/>
        <w:jc w:val="both"/>
        <w:rPr>
          <w:rFonts w:ascii="Courier New" w:hAnsi="Courier New" w:cs="Courier New"/>
          <w:sz w:val="24"/>
        </w:rPr>
      </w:pPr>
      <w:r>
        <w:rPr>
          <w:sz w:val="24"/>
        </w:rPr>
        <w:t>Исходные данные до наложения артериовенозного со</w:t>
        <w:softHyphen/>
        <w:t>устья на бедренных сосудах были следующими. В правой бедренной артерии диаметром 4,4 ±0,3 мм дистальнее отхождения глубокой артерии бедра объемный кровоток со</w:t>
        <w:softHyphen/>
        <w:t>ставлял 72,5±4,0 мл/мин, а слева — 71,3±4,0 мл/мин. Не</w:t>
        <w:softHyphen/>
        <w:t>значительная разность в объемном кровотоке бедренных артерий (Р&gt;0,05) справа и слева, очевидно, связана с не</w:t>
        <w:softHyphen/>
        <w:t>точностью методики измерения.</w:t>
      </w:r>
    </w:p>
    <w:p>
      <w:pPr>
        <w:pStyle w:val="Normal"/>
        <w:widowControl w:val="false"/>
        <w:ind w:firstLine="284"/>
        <w:jc w:val="both"/>
        <w:rPr>
          <w:rFonts w:ascii="Courier New" w:hAnsi="Courier New" w:cs="Courier New"/>
          <w:sz w:val="24"/>
        </w:rPr>
      </w:pPr>
      <w:r>
        <w:rPr>
          <w:sz w:val="24"/>
        </w:rPr>
        <w:t>Отток крови по бедренной вене диаметром 7,0±0,8 мм на том же уровне составлял справа 61,5±4,6 мл/мин, а сле</w:t>
        <w:softHyphen/>
        <w:t>ва — 58,5±4,6 мл/мин, при этом Р&gt;0,5.</w:t>
      </w:r>
    </w:p>
    <w:p>
      <w:pPr>
        <w:pStyle w:val="Normal"/>
        <w:widowControl w:val="false"/>
        <w:ind w:firstLine="284"/>
        <w:jc w:val="both"/>
        <w:rPr>
          <w:rFonts w:ascii="Courier New" w:hAnsi="Courier New" w:cs="Courier New"/>
          <w:sz w:val="24"/>
        </w:rPr>
      </w:pPr>
      <w:r>
        <w:rPr>
          <w:sz w:val="24"/>
        </w:rPr>
        <w:t>Полученная разность между притоком и оттоком на одном уровне бедренных сосудов статистически недостовер</w:t>
        <w:softHyphen/>
        <w:t>на (Р&gt;0,05).</w:t>
      </w:r>
    </w:p>
    <w:p>
      <w:pPr>
        <w:pStyle w:val="Normal"/>
        <w:widowControl w:val="false"/>
        <w:ind w:firstLine="284"/>
        <w:jc w:val="both"/>
        <w:rPr>
          <w:rFonts w:ascii="Courier New" w:hAnsi="Courier New" w:cs="Courier New"/>
          <w:sz w:val="24"/>
        </w:rPr>
      </w:pPr>
      <w:r>
        <w:rPr>
          <w:sz w:val="24"/>
        </w:rPr>
        <w:t xml:space="preserve">Кровоток в нижепочечном сегменте нижней полой вены, обнаженной внебрюшинным разрезом, составлял 388,2± ±51,8 мл/мин при диаметре полой вены на этом уровне 12,2=+= 1,4 мм. Суммарный кровоток обеих бедренных вен составлял примерно </w:t>
      </w:r>
      <w:r>
        <w:rPr>
          <w:sz w:val="24"/>
          <w:vertAlign w:val="superscript"/>
        </w:rPr>
        <w:t>1</w:t>
      </w:r>
      <w:r>
        <w:rPr>
          <w:sz w:val="24"/>
        </w:rPr>
        <w:t>/</w:t>
      </w:r>
      <w:r>
        <w:rPr>
          <w:sz w:val="24"/>
          <w:vertAlign w:val="subscript"/>
        </w:rPr>
        <w:t>3</w:t>
      </w:r>
      <w:r>
        <w:rPr>
          <w:sz w:val="24"/>
        </w:rPr>
        <w:t xml:space="preserve"> часть объемного кровотока в ниж</w:t>
        <w:softHyphen/>
        <w:t xml:space="preserve">ней полой вене, а остальные </w:t>
      </w:r>
      <w:r>
        <w:rPr>
          <w:sz w:val="24"/>
          <w:vertAlign w:val="superscript"/>
        </w:rPr>
        <w:t>2</w:t>
      </w:r>
      <w:r>
        <w:rPr>
          <w:sz w:val="24"/>
        </w:rPr>
        <w:t>/</w:t>
      </w:r>
      <w:r>
        <w:rPr>
          <w:sz w:val="24"/>
          <w:vertAlign w:val="subscript"/>
        </w:rPr>
        <w:t>3</w:t>
      </w:r>
      <w:r>
        <w:rPr>
          <w:sz w:val="24"/>
        </w:rPr>
        <w:t xml:space="preserve"> объема кровотока приходи</w:t>
        <w:softHyphen/>
        <w:t>лись за счет оттока крови из больших подкожных вен зад</w:t>
        <w:softHyphen/>
        <w:t>них конечностей, глубоких вен бедра, органов таза и брюшной полости.</w:t>
      </w:r>
    </w:p>
    <w:p>
      <w:pPr>
        <w:pStyle w:val="Normal"/>
        <w:widowControl w:val="false"/>
        <w:ind w:firstLine="284"/>
        <w:jc w:val="both"/>
        <w:rPr>
          <w:rFonts w:ascii="Courier New" w:hAnsi="Courier New" w:cs="Courier New"/>
          <w:sz w:val="24"/>
        </w:rPr>
      </w:pPr>
      <w:r>
        <w:rPr>
          <w:sz w:val="24"/>
        </w:rPr>
        <w:t>После формирования артериовенозного соустья на пра</w:t>
        <w:softHyphen/>
        <w:t>вых бедренных сосудах ниже места отхождения глубокой артерии бедра существенно изменился объемный кровоток.</w:t>
      </w:r>
    </w:p>
    <w:p>
      <w:pPr>
        <w:pStyle w:val="Normal"/>
        <w:widowControl w:val="false"/>
        <w:ind w:firstLine="284"/>
        <w:jc w:val="both"/>
        <w:rPr>
          <w:rFonts w:ascii="Courier New" w:hAnsi="Courier New" w:cs="Courier New"/>
          <w:sz w:val="24"/>
        </w:rPr>
      </w:pPr>
      <w:r>
        <w:rPr>
          <w:sz w:val="24"/>
        </w:rPr>
        <w:t>Датчики флоуметра накладывались на артерию и вену на расстоянии 1,0 см проксимальнее и дистальнее уровня соустья.</w:t>
      </w:r>
    </w:p>
    <w:p>
      <w:pPr>
        <w:pStyle w:val="Normal"/>
        <w:widowControl w:val="false"/>
        <w:ind w:firstLine="284"/>
        <w:jc w:val="both"/>
        <w:rPr>
          <w:rFonts w:ascii="Courier New" w:hAnsi="Courier New" w:cs="Courier New"/>
          <w:sz w:val="24"/>
        </w:rPr>
      </w:pPr>
      <w:r>
        <w:rPr>
          <w:sz w:val="24"/>
        </w:rPr>
        <w:t>При функционировании артериовенозного соустья в при</w:t>
        <w:softHyphen/>
        <w:t>водящей артерии резко возрастала объемная скорость кровотока, она достигала при размере соустья в 5 мм — 442,6± ±25,9 мл/мин за счет сброса артериальной крови через со</w:t>
        <w:softHyphen/>
        <w:t>устье в венозное русло. Ускорение кровотока по сравнению с исходными данными возросло в 6,2±0,41 раза. Соответ</w:t>
        <w:softHyphen/>
        <w:t>ственно в проксимальном от соустья участке бедренной ве</w:t>
        <w:softHyphen/>
        <w:t>ны также резко возросла объемная скорость кровотока, до</w:t>
        <w:softHyphen/>
        <w:t>стигая 417,0±22,0 мл/мин. Ускорение произошло по сравне</w:t>
        <w:softHyphen/>
        <w:t>нию с исходными данными в7,0±0,6раза (рис. 2). В нижней полой вене кровоток при функционировании бедренно</w:t>
        <w:softHyphen/>
        <w:t>го артериовенозного соустья увеличился до 1114,8± ±120,7 мл/мин, что было в 3,0±0,2 раза больше исходных данных.</w:t>
      </w:r>
    </w:p>
    <w:p>
      <w:pPr>
        <w:pStyle w:val="Normal"/>
        <w:widowControl w:val="false"/>
        <w:ind w:firstLine="284"/>
        <w:jc w:val="both"/>
        <w:rPr>
          <w:rFonts w:ascii="Courier New" w:hAnsi="Courier New" w:cs="Courier New"/>
          <w:sz w:val="24"/>
        </w:rPr>
      </w:pPr>
      <w:r>
        <w:rPr>
          <w:sz w:val="24"/>
        </w:rPr>
        <w:t>В дистальном от соустья участке бедренной артерии от артериовенозного соустья объемная скорость кровотока снизилась до 48,1 ±5,1 мл/мин (Р&gt;0,02), а в дистальном участке пены до 38,2±4,0 мл/мин (Р&gt;0,02). Уменьшение кровотока по сравнению с исходными данными статистиче</w:t>
        <w:softHyphen/>
        <w:t>ски достоверно.</w:t>
      </w:r>
    </w:p>
    <w:p>
      <w:pPr>
        <w:pStyle w:val="Normal"/>
        <w:widowControl w:val="false"/>
        <w:ind w:firstLine="284"/>
        <w:jc w:val="both"/>
        <w:rPr>
          <w:rFonts w:ascii="Courier New" w:hAnsi="Courier New" w:cs="Courier New"/>
          <w:sz w:val="24"/>
        </w:rPr>
      </w:pPr>
      <w:r>
        <w:rPr>
          <w:sz w:val="24"/>
        </w:rPr>
        <w:t>Интересные данные отмечаются при сопоставлении ре</w:t>
        <w:softHyphen/>
        <w:t>зультатов манометрических и флоуметрических исследова</w:t>
        <w:softHyphen/>
        <w:t>ний. В результате функционирования артериовенозного соустья наблюдается снижение артериального давления в области сброса артериальной крови в венозное русло. Это падение давления происходит благодаря наличию соустья, которое резко снижает периферическое сопротивление, и кровоток большей частью устремляется в венозное русло. При размере соустья в 5 мм наблюдалось снижение арте</w:t>
        <w:softHyphen/>
        <w:t>риального давления на 20—30 мм рт. ст. и резкое увели</w:t>
        <w:softHyphen/>
        <w:t>чение кровотока, который по сравнению с исходными дан</w:t>
        <w:softHyphen/>
        <w:t>ными возрастал в 6 раз.</w:t>
      </w:r>
    </w:p>
    <w:p>
      <w:pPr>
        <w:pStyle w:val="Normal"/>
        <w:widowControl w:val="false"/>
        <w:ind w:firstLine="284"/>
        <w:jc w:val="both"/>
        <w:rPr>
          <w:rFonts w:ascii="Courier New" w:hAnsi="Courier New" w:cs="Courier New"/>
          <w:sz w:val="24"/>
        </w:rPr>
      </w:pPr>
      <w:r>
        <w:rPr>
          <w:sz w:val="24"/>
        </w:rPr>
        <w:t>В венозном русле отмечено повышение давления до 23,6 мм рт. ст. и семикратное по сравнению с исходными данными ускорение объемного кровотока, имеющее центро</w:t>
        <w:softHyphen/>
        <w:t>стремительное направление.</w:t>
      </w:r>
    </w:p>
    <w:p>
      <w:pPr>
        <w:pStyle w:val="Normal"/>
        <w:widowControl w:val="false"/>
        <w:ind w:firstLine="284"/>
        <w:jc w:val="both"/>
        <w:rPr>
          <w:rFonts w:ascii="Courier New" w:hAnsi="Courier New" w:cs="Courier New"/>
          <w:sz w:val="24"/>
        </w:rPr>
      </w:pPr>
      <w:r>
        <w:rPr>
          <w:sz w:val="24"/>
        </w:rPr>
        <w:t>Совершенно очевидно, что ускорение кровотока в веноз</w:t>
        <w:softHyphen/>
        <w:t>ном русле происходит за счет градиента давления артери</w:t>
        <w:softHyphen/>
        <w:t>ального и венозного бассейна. При этом системное артери</w:t>
        <w:softHyphen/>
        <w:t>альное давление почти не изменялось, что свидетельствует о хорошей компенсаторной деятельности сердца, которое успешно справляется с повышенной нагрузкой, поддержи</w:t>
        <w:softHyphen/>
        <w:t>вая оптимальное кровообращение.</w:t>
      </w:r>
    </w:p>
    <w:p>
      <w:pPr>
        <w:pStyle w:val="Normal"/>
        <w:widowControl w:val="false"/>
        <w:ind w:firstLine="284"/>
        <w:jc w:val="both"/>
        <w:rPr>
          <w:rFonts w:ascii="Courier New" w:hAnsi="Courier New" w:cs="Courier New"/>
          <w:sz w:val="24"/>
        </w:rPr>
      </w:pPr>
      <w:r>
        <w:rPr>
          <w:sz w:val="24"/>
        </w:rPr>
        <w:t>Ускорение кровотока происходит за счет разницы арте</w:t>
        <w:softHyphen/>
        <w:t>риального и венозного давления. По мнению Ю. С. Гаркуша-Божко (1966), подавляющая часть — 90% энергии градиента давления расходуется на придание кровотоку ли</w:t>
        <w:softHyphen/>
        <w:t>нейной скорости, с чем следует согласиться.</w:t>
      </w:r>
    </w:p>
    <w:p>
      <w:pPr>
        <w:pStyle w:val="Normal"/>
        <w:widowControl w:val="false"/>
        <w:ind w:firstLine="284"/>
        <w:jc w:val="both"/>
        <w:rPr>
          <w:rFonts w:ascii="Courier New" w:hAnsi="Courier New" w:cs="Courier New"/>
          <w:sz w:val="24"/>
        </w:rPr>
      </w:pPr>
      <w:r>
        <w:rPr>
          <w:sz w:val="24"/>
        </w:rPr>
        <w:t>Кровоток в дистальном венозном сегменте значительно снижен по сравнению с исходными данными, но давление на этом участке превышало уровень давления в соустье. По</w:t>
        <w:softHyphen/>
        <w:t>вышение давления связано с наличием клапанного аппара</w:t>
        <w:softHyphen/>
        <w:t>та в вене, который препятствует продвижению крови в ди</w:t>
        <w:softHyphen/>
        <w:t>стальном направлении. Образуется как бы столб крови, имеющий значительное давление, приближающееся - к давлению в артериальном русле дистальнее места располо</w:t>
        <w:softHyphen/>
        <w:t xml:space="preserve">жения соустья. Подобные данные также приводят С. </w:t>
      </w:r>
      <w:r>
        <w:rPr>
          <w:sz w:val="24"/>
          <w:lang w:val="en-US"/>
        </w:rPr>
        <w:t xml:space="preserve">Van Loo, </w:t>
      </w:r>
      <w:r>
        <w:rPr>
          <w:sz w:val="24"/>
        </w:rPr>
        <w:t xml:space="preserve">Е. С. </w:t>
      </w:r>
      <w:r>
        <w:rPr>
          <w:sz w:val="24"/>
          <w:lang w:val="en-US"/>
        </w:rPr>
        <w:t xml:space="preserve">Heringman </w:t>
      </w:r>
      <w:r>
        <w:rPr>
          <w:sz w:val="24"/>
        </w:rPr>
        <w:t xml:space="preserve">(1949), С. Н. </w:t>
      </w:r>
      <w:r>
        <w:rPr>
          <w:sz w:val="24"/>
          <w:lang w:val="en-US"/>
        </w:rPr>
        <w:t xml:space="preserve">Dart </w:t>
      </w:r>
      <w:r>
        <w:rPr>
          <w:sz w:val="24"/>
        </w:rPr>
        <w:t>с соавт. (1966).</w:t>
      </w:r>
    </w:p>
    <w:p>
      <w:pPr>
        <w:pStyle w:val="Normal"/>
        <w:widowControl w:val="false"/>
        <w:ind w:firstLine="284"/>
        <w:jc w:val="both"/>
        <w:rPr>
          <w:rFonts w:ascii="Courier New" w:hAnsi="Courier New" w:cs="Courier New"/>
          <w:sz w:val="24"/>
        </w:rPr>
      </w:pPr>
      <w:r>
        <w:rPr>
          <w:sz w:val="24"/>
        </w:rPr>
        <w:t>Проведенное флоуметрическое исследование показало наличие кровотока в дистальном от соустья участке вены, который имел центростремительное направление и состав</w:t>
        <w:softHyphen/>
        <w:t>лял 7г часть объемного кровотока до наложения соустья.</w:t>
      </w:r>
    </w:p>
    <w:p>
      <w:pPr>
        <w:pStyle w:val="Normal"/>
        <w:widowControl w:val="false"/>
        <w:ind w:firstLine="284"/>
        <w:jc w:val="both"/>
        <w:rPr>
          <w:rFonts w:ascii="Courier New" w:hAnsi="Courier New" w:cs="Courier New"/>
          <w:sz w:val="24"/>
        </w:rPr>
      </w:pPr>
      <w:r>
        <w:rPr>
          <w:sz w:val="24"/>
        </w:rPr>
        <w:t>Наряду с изменениями в регионарной гемодинамике при функционировании артериовенозного соустья изменяется сердечная гемодинамика.</w:t>
      </w:r>
    </w:p>
    <w:p>
      <w:pPr>
        <w:pStyle w:val="Normal"/>
        <w:widowControl w:val="false"/>
        <w:ind w:firstLine="284"/>
        <w:jc w:val="both"/>
        <w:rPr>
          <w:rFonts w:ascii="Courier New" w:hAnsi="Courier New" w:cs="Courier New"/>
          <w:sz w:val="24"/>
        </w:rPr>
      </w:pPr>
      <w:r>
        <w:rPr>
          <w:sz w:val="24"/>
        </w:rPr>
        <w:t xml:space="preserve">Результаты первых экспериментальных работ </w:t>
      </w:r>
      <w:r>
        <w:rPr>
          <w:sz w:val="24"/>
          <w:lang w:val="en-US"/>
        </w:rPr>
        <w:t xml:space="preserve">(Q. Vignolo, </w:t>
      </w:r>
      <w:r>
        <w:rPr>
          <w:sz w:val="24"/>
        </w:rPr>
        <w:t xml:space="preserve">1902; М. </w:t>
      </w:r>
      <w:r>
        <w:rPr>
          <w:sz w:val="24"/>
          <w:lang w:val="en-US"/>
        </w:rPr>
        <w:t xml:space="preserve">Franz, </w:t>
      </w:r>
      <w:r>
        <w:rPr>
          <w:sz w:val="24"/>
        </w:rPr>
        <w:t xml:space="preserve">1905; </w:t>
      </w:r>
      <w:r>
        <w:rPr>
          <w:sz w:val="24"/>
          <w:lang w:val="en-US"/>
        </w:rPr>
        <w:t xml:space="preserve">A. Carrel, Me Groy, </w:t>
      </w:r>
      <w:r>
        <w:rPr>
          <w:sz w:val="24"/>
        </w:rPr>
        <w:t>1907; В. А. Оппель, 1906; И. Ней, 1912) показали, что соустья между артерией и веной, будучи анатомически локальной патологией, оказывают значительное влияние на общую гемодинамику. Сброс артериальной крови в венозное русло сопровождается усилением сердечной деятельности, кото</w:t>
        <w:softHyphen/>
        <w:t>рая поддерживает оптимальное кровообращение, о чем сви</w:t>
        <w:softHyphen/>
        <w:t>детельствуют стабильные показатели системного артери</w:t>
        <w:softHyphen/>
        <w:t>ального давления. Благодаря компенсаторным возможно</w:t>
        <w:softHyphen/>
        <w:t>стям организма увеличивается объем циркулирующей крови, которая устраняет циркуляторную недостаточность, возникшую после образования артериовенозного соустья (О. Б. Милонов, 1966). Гиперфункция сердца приводит к увеличению минутного и ударного индекса благодаря уси</w:t>
        <w:softHyphen/>
        <w:t>ленной работе левого желудочка, в котором со временем происходят функциональные процессы приспособления, вы</w:t>
        <w:softHyphen/>
        <w:t>ражающиеся в увеличении мышечной массы. В дальней</w:t>
        <w:softHyphen/>
        <w:t>шем, по мере развития слабости миокарда, развивается недостаточность кровообращения.</w:t>
      </w:r>
    </w:p>
    <w:p>
      <w:pPr>
        <w:pStyle w:val="Normal"/>
        <w:widowControl w:val="false"/>
        <w:ind w:firstLine="284"/>
        <w:jc w:val="both"/>
        <w:rPr>
          <w:rFonts w:ascii="Courier New" w:hAnsi="Courier New" w:cs="Courier New"/>
          <w:sz w:val="24"/>
        </w:rPr>
      </w:pPr>
      <w:r>
        <w:rPr>
          <w:sz w:val="24"/>
        </w:rPr>
        <w:t>Однако, как показывают многочисленные эксперимен</w:t>
        <w:softHyphen/>
        <w:t>тальные и клинические наблюдения, сердечная недостаточ</w:t>
        <w:softHyphen/>
        <w:t>ность развивается, как правило, при длительном существо</w:t>
        <w:softHyphen/>
        <w:t>вании артериовенозных соустий и лишь в единичных случаях — в течение первых дней или недель после их образо</w:t>
        <w:softHyphen/>
        <w:t>вания.</w:t>
      </w:r>
    </w:p>
    <w:p>
      <w:pPr>
        <w:pStyle w:val="Normal"/>
        <w:widowControl w:val="false"/>
        <w:ind w:firstLine="284"/>
        <w:jc w:val="both"/>
        <w:rPr>
          <w:rFonts w:ascii="Courier New" w:hAnsi="Courier New" w:cs="Courier New"/>
          <w:sz w:val="24"/>
        </w:rPr>
      </w:pPr>
      <w:r>
        <w:rPr>
          <w:sz w:val="24"/>
        </w:rPr>
        <w:t>На развитие сердечной недостаточности при функциони</w:t>
        <w:softHyphen/>
        <w:t>ровании артериовенозных соустий большое значение оказы</w:t>
        <w:softHyphen/>
        <w:t>вают их размеры, локализация и длительность существо</w:t>
        <w:softHyphen/>
        <w:t xml:space="preserve">вания. Наиболее выраженные изменения наступают при больших размерах соустья. Артериовенозные соустья на бедренных сосудах размером до 1,5—2,0 см в опытах </w:t>
      </w:r>
      <w:r>
        <w:rPr>
          <w:sz w:val="24"/>
          <w:lang w:val="en-US"/>
        </w:rPr>
        <w:t xml:space="preserve">W. Schenk </w:t>
      </w:r>
      <w:r>
        <w:rPr>
          <w:sz w:val="24"/>
        </w:rPr>
        <w:t>(1960) не вызывали никаких изменений со сто</w:t>
        <w:softHyphen/>
        <w:t>роны сердца в течение одного года.</w:t>
      </w:r>
    </w:p>
    <w:p>
      <w:pPr>
        <w:pStyle w:val="Normal"/>
        <w:widowControl w:val="false"/>
        <w:ind w:firstLine="284"/>
        <w:jc w:val="both"/>
        <w:rPr>
          <w:rFonts w:ascii="Courier New" w:hAnsi="Courier New" w:cs="Courier New"/>
          <w:sz w:val="24"/>
        </w:rPr>
      </w:pPr>
      <w:r>
        <w:rPr>
          <w:sz w:val="24"/>
          <w:lang w:val="en-US"/>
        </w:rPr>
        <w:t xml:space="preserve">I. Markowitz </w:t>
      </w:r>
      <w:r>
        <w:rPr>
          <w:sz w:val="24"/>
        </w:rPr>
        <w:t>(1954) также не обнаружил никаких изме</w:t>
        <w:softHyphen/>
        <w:t>нений со стороны сердца при функционировании артерио</w:t>
        <w:softHyphen/>
        <w:t>венозного соустья на бедренных сосудах в течение 18 меся</w:t>
        <w:softHyphen/>
        <w:t>цев, тогда как в опытах Б. В. Огнева (1942) наличие соустья между нижнем полой веной и аортой быстро при</w:t>
        <w:softHyphen/>
        <w:t>водило к гибели животных от сердечной недостаточности.</w:t>
      </w:r>
    </w:p>
    <w:p>
      <w:pPr>
        <w:pStyle w:val="Normal"/>
        <w:widowControl w:val="false"/>
        <w:ind w:firstLine="284"/>
        <w:jc w:val="both"/>
        <w:rPr>
          <w:rFonts w:ascii="Courier New" w:hAnsi="Courier New" w:cs="Courier New"/>
          <w:sz w:val="24"/>
        </w:rPr>
      </w:pPr>
      <w:r>
        <w:rPr>
          <w:sz w:val="24"/>
        </w:rPr>
        <w:t>В наших опытах артериовенозное соустье функциони</w:t>
        <w:softHyphen/>
        <w:t>ровало в течение одного месяца и признаков недостаточно</w:t>
        <w:softHyphen/>
        <w:t>сти кровообращения мы не наблюдали.</w:t>
      </w:r>
    </w:p>
    <w:p>
      <w:pPr>
        <w:pStyle w:val="Heading4"/>
        <w:spacing w:before="240" w:after="0"/>
        <w:rPr/>
      </w:pPr>
      <w:r>
        <w:rPr/>
        <w:t xml:space="preserve">Морфологические изменения </w:t>
      </w:r>
    </w:p>
    <w:p>
      <w:pPr>
        <w:pStyle w:val="Normal"/>
        <w:widowControl w:val="false"/>
        <w:spacing w:before="0" w:after="240"/>
        <w:rPr>
          <w:rFonts w:ascii="Courier New" w:hAnsi="Courier New" w:cs="Courier New"/>
          <w:b/>
          <w:b/>
          <w:sz w:val="24"/>
        </w:rPr>
      </w:pPr>
      <w:r>
        <w:rPr>
          <w:b/>
          <w:sz w:val="24"/>
        </w:rPr>
        <w:t>в сосудах, образующих соустье</w:t>
      </w:r>
    </w:p>
    <w:p>
      <w:pPr>
        <w:pStyle w:val="2"/>
        <w:rPr>
          <w:rFonts w:ascii="Courier New" w:hAnsi="Courier New" w:cs="Courier New"/>
        </w:rPr>
      </w:pPr>
      <w:r>
        <w:rPr/>
        <w:t>Функционирование артериовенозного соустья оказывает большое влияние и на морфологическую структуру стенок артерии и вены, участвующих в образовании этого соустья. Наиболее выраженные изменения наблюдаются непосред</w:t>
        <w:softHyphen/>
        <w:t>ственно в области соустья. С образованием искусственного артериовенозного соустья резко меняется регионарная гемодинамика, при которой функциональная нагрузка на стенки артерии и вены становится необычной для них. В проксимальных отделах артерии и вены резко увеличи</w:t>
        <w:softHyphen/>
        <w:t>вается скорость кровотока, кроме того, в венозном русле в области соустья повышается давление. Наиболее резко изменяется гемодинамика венозного русла и поэтому изме</w:t>
        <w:softHyphen/>
        <w:t>нения стенки вены происходят быстрее и значительнее.</w:t>
      </w:r>
    </w:p>
    <w:p>
      <w:pPr>
        <w:pStyle w:val="Normal"/>
        <w:widowControl w:val="false"/>
        <w:ind w:firstLine="284"/>
        <w:jc w:val="both"/>
        <w:rPr>
          <w:rFonts w:ascii="Courier New" w:hAnsi="Courier New" w:cs="Courier New"/>
          <w:sz w:val="24"/>
        </w:rPr>
      </w:pPr>
      <w:r>
        <w:rPr>
          <w:sz w:val="24"/>
        </w:rPr>
        <w:t>При функционировании артериовенозного соустья в при</w:t>
        <w:softHyphen/>
        <w:t>водящей артерии и отводящей вене отмечаются морфологи</w:t>
        <w:softHyphen/>
        <w:t>ческие изменения, которые носят адаптационно-компенса</w:t>
        <w:softHyphen/>
        <w:t>торный характер в связи с изменением гемодинамических условий в сосудах, образующих соустье.</w:t>
      </w:r>
    </w:p>
    <w:p>
      <w:pPr>
        <w:pStyle w:val="Normal"/>
        <w:widowControl w:val="false"/>
        <w:ind w:firstLine="284"/>
        <w:jc w:val="both"/>
        <w:rPr>
          <w:rFonts w:ascii="Courier New" w:hAnsi="Courier New" w:cs="Courier New"/>
          <w:sz w:val="24"/>
        </w:rPr>
      </w:pPr>
      <w:r>
        <w:rPr>
          <w:sz w:val="24"/>
        </w:rPr>
        <w:t>Морфологические изменения в сосудах, непосредственно участвующих в образовании соустья, сводились к следую</w:t>
        <w:softHyphen/>
        <w:t>щему.</w:t>
      </w:r>
    </w:p>
    <w:p>
      <w:pPr>
        <w:pStyle w:val="Normal"/>
        <w:widowControl w:val="false"/>
        <w:ind w:firstLine="284"/>
        <w:jc w:val="both"/>
        <w:rPr>
          <w:rFonts w:ascii="Courier New" w:hAnsi="Courier New" w:cs="Courier New"/>
          <w:sz w:val="24"/>
        </w:rPr>
      </w:pPr>
      <w:r>
        <w:rPr>
          <w:b/>
          <w:sz w:val="24"/>
        </w:rPr>
        <w:t>Изменение стенки артерии</w:t>
      </w:r>
      <w:r>
        <w:rPr>
          <w:sz w:val="24"/>
        </w:rPr>
        <w:t>. Через один месяц макроско</w:t>
        <w:softHyphen/>
        <w:t>пически диаметр артерии в области соустья не увеличивал</w:t>
        <w:softHyphen/>
        <w:t>ся, на ощупь артерия была эластична и мало чем отлича</w:t>
        <w:softHyphen/>
        <w:t>лась от нормальной артериальной стенки. В ряде случаев отмечалась выраженная периваскулярная инфильтрация, обусловленная, скорее всего, воспалительным процессом или нагноением операционной раны, чем наличием функ</w:t>
        <w:softHyphen/>
        <w:t>ционирующего соустья.</w:t>
      </w:r>
    </w:p>
    <w:p>
      <w:pPr>
        <w:pStyle w:val="Normal"/>
        <w:widowControl w:val="false"/>
        <w:ind w:firstLine="284"/>
        <w:jc w:val="both"/>
        <w:rPr>
          <w:rFonts w:ascii="Courier New" w:hAnsi="Courier New" w:cs="Courier New"/>
          <w:sz w:val="24"/>
        </w:rPr>
      </w:pPr>
      <w:r>
        <w:rPr>
          <w:sz w:val="24"/>
        </w:rPr>
        <w:t>Гистологически структура артериальной стенки вблизи артериовенозного соустья мало чем отличалась от обыч</w:t>
        <w:softHyphen/>
        <w:t>ной. Сохранялась характерная складчатость внутренней оболочки, четко определялись эластические структуры. Средняя оболочка артерии несколько утолщалась за счет гипертрофии мышечных клеток (рис. 3).</w:t>
      </w:r>
    </w:p>
    <w:p>
      <w:pPr>
        <w:pStyle w:val="Normal"/>
        <w:widowControl w:val="false"/>
        <w:ind w:firstLine="284"/>
        <w:jc w:val="both"/>
        <w:rPr>
          <w:rFonts w:ascii="Courier New" w:hAnsi="Courier New" w:cs="Courier New"/>
          <w:sz w:val="24"/>
        </w:rPr>
      </w:pPr>
      <w:r>
        <w:rPr>
          <w:sz w:val="24"/>
        </w:rPr>
        <w:t>Таким образом, функционирование в течение одного месяца артериовенозного соустья размером в 5 мм не по</w:t>
        <w:softHyphen/>
        <w:t>влекло за собой выраженных структурных изменений в стенке артерии, участвующей в образовании соустья.</w:t>
      </w:r>
    </w:p>
    <w:p>
      <w:pPr>
        <w:pStyle w:val="Normal"/>
        <w:widowControl w:val="false"/>
        <w:ind w:firstLine="284"/>
        <w:jc w:val="both"/>
        <w:rPr>
          <w:rFonts w:ascii="Courier New" w:hAnsi="Courier New" w:cs="Courier New"/>
          <w:sz w:val="24"/>
        </w:rPr>
      </w:pPr>
      <w:r>
        <w:rPr>
          <w:b/>
          <w:sz w:val="24"/>
        </w:rPr>
        <w:t>Изменение вены</w:t>
      </w:r>
      <w:r>
        <w:rPr>
          <w:sz w:val="24"/>
        </w:rPr>
        <w:t>. Включение вены в артериальный кро</w:t>
        <w:softHyphen/>
        <w:t>воток, а именно подобное происходит при артериовенозном соустье,  сопровождается  значительной  морфологической перестройкой всех элементов венозной стенки. Этот процесс, получивший название «артериализация венозной стенки», наиболее подробно изучен при пластике артерий венозными трансплантатами.</w:t>
      </w:r>
    </w:p>
    <w:p>
      <w:pPr>
        <w:pStyle w:val="Normal"/>
        <w:widowControl w:val="false"/>
        <w:ind w:firstLine="284"/>
        <w:jc w:val="both"/>
        <w:rPr>
          <w:rFonts w:ascii="Courier New" w:hAnsi="Courier New" w:cs="Courier New"/>
          <w:sz w:val="24"/>
        </w:rPr>
      </w:pPr>
      <w:r>
        <w:rPr>
          <w:sz w:val="24"/>
        </w:rPr>
        <w:t>Аутовенозный трансплантат способен выдерживать не только нормальное артериальное давление, но и значитель</w:t>
        <w:softHyphen/>
        <w:t>но повышенное — до 200—220 мм рт. ст. (И. А. Осепян, 1969, 1970).</w:t>
      </w:r>
    </w:p>
    <w:p>
      <w:pPr>
        <w:pStyle w:val="Normal"/>
        <w:widowControl w:val="false"/>
        <w:ind w:firstLine="284"/>
        <w:jc w:val="both"/>
        <w:rPr>
          <w:rFonts w:ascii="Courier New" w:hAnsi="Courier New" w:cs="Courier New"/>
          <w:sz w:val="24"/>
        </w:rPr>
      </w:pPr>
      <w:r>
        <w:rPr>
          <w:sz w:val="24"/>
        </w:rPr>
        <w:t>При искусственном артериовенозном соустье для веноз</w:t>
        <w:softHyphen/>
        <w:t>ного ствола возникают такие же условия, как и при полной пересадке аутовены в артериальное русло. В этих случаях происходит утолщение среднего слоя вены — мышечных и соединительнотканных элементов. В сроки более 1—2 меся</w:t>
        <w:softHyphen/>
        <w:t>цев образуются и гипертрофируются эластические структу</w:t>
        <w:softHyphen/>
        <w:t>ры, которые напоминают внутреннюю эластическую мембрану артерии (О.Б</w:t>
      </w:r>
      <w:r>
        <w:rPr>
          <w:sz w:val="24"/>
          <w:lang w:val="en-US"/>
        </w:rPr>
        <w:t xml:space="preserve">. </w:t>
      </w:r>
      <w:r>
        <w:rPr>
          <w:sz w:val="24"/>
        </w:rPr>
        <w:t>Милонов, 1966).</w:t>
      </w:r>
    </w:p>
    <w:p>
      <w:pPr>
        <w:pStyle w:val="Normal"/>
        <w:widowControl w:val="false"/>
        <w:ind w:firstLine="284"/>
        <w:jc w:val="both"/>
        <w:rPr>
          <w:rFonts w:ascii="Courier New" w:hAnsi="Courier New" w:cs="Courier New"/>
          <w:sz w:val="24"/>
        </w:rPr>
      </w:pPr>
      <w:r>
        <w:rPr>
          <w:sz w:val="24"/>
        </w:rPr>
        <w:t>Наиболее выражены процессы артериализации венозной стенки непосредственно в области артериовенозного соустья</w:t>
      </w:r>
      <w:r>
        <w:rPr>
          <w:sz w:val="24"/>
          <w:lang w:val="en-US"/>
        </w:rPr>
        <w:t xml:space="preserve">, </w:t>
      </w:r>
      <w:r>
        <w:rPr>
          <w:sz w:val="24"/>
        </w:rPr>
        <w:t>где подчас трудно гистологически отличить артерию от вены. Процесс артериализации вены происходит в зна</w:t>
        <w:softHyphen/>
        <w:t>чительно меньший срок, чем процесс венизации приводящей артерии, и занимает около 2 месяцев, после чего стенка пены макроскопически становится очень похожей на стен</w:t>
        <w:softHyphen/>
        <w:t>ку артерии. При многолетнем существовании артериове-нозного соустья стенка вены подвергается выраженной дегенерации с разрушением мышечных волокон, фрагмен</w:t>
        <w:softHyphen/>
        <w:t>тацией эластических структур и замещением всех слоев стоики элементами соединительной ткани (Ю. Д. Моска</w:t>
        <w:softHyphen/>
        <w:t>ленко, 1970).</w:t>
      </w:r>
    </w:p>
    <w:p>
      <w:pPr>
        <w:pStyle w:val="Normal"/>
        <w:widowControl w:val="false"/>
        <w:ind w:firstLine="284"/>
        <w:jc w:val="both"/>
        <w:rPr>
          <w:rFonts w:ascii="Courier New" w:hAnsi="Courier New" w:cs="Courier New"/>
          <w:sz w:val="24"/>
        </w:rPr>
      </w:pPr>
      <w:r>
        <w:rPr>
          <w:sz w:val="24"/>
        </w:rPr>
        <w:t>В наших экспериментах стенка вены, участвующей в образовании артериовенозного соустья, претерпевала боль</w:t>
        <w:softHyphen/>
        <w:t>шие изменения, чем стенка артерии. Это было заметно уже после месячного функционирования артериовенозного со</w:t>
        <w:softHyphen/>
        <w:t>устья во время ликвидации его. Стенка вены утолщалась, становилась более упругой.</w:t>
      </w:r>
    </w:p>
    <w:p>
      <w:pPr>
        <w:pStyle w:val="Normal"/>
        <w:widowControl w:val="false"/>
        <w:ind w:firstLine="284"/>
        <w:jc w:val="both"/>
        <w:rPr>
          <w:rFonts w:ascii="Courier New" w:hAnsi="Courier New" w:cs="Courier New"/>
          <w:sz w:val="24"/>
        </w:rPr>
      </w:pPr>
      <w:r>
        <w:rPr>
          <w:sz w:val="24"/>
        </w:rPr>
        <w:t>При морфологическом исследовании отмечена гипертро</w:t>
        <w:softHyphen/>
        <w:t>фия мышечных волокон и развитие нежных эластических структур. Дегенеративных изменений не было обнаружено (рис. 4).</w:t>
      </w:r>
    </w:p>
    <w:p>
      <w:pPr>
        <w:pStyle w:val="Normal"/>
        <w:widowControl w:val="false"/>
        <w:ind w:firstLine="284"/>
        <w:jc w:val="both"/>
        <w:rPr>
          <w:rFonts w:ascii="Courier New" w:hAnsi="Courier New" w:cs="Courier New"/>
          <w:sz w:val="24"/>
        </w:rPr>
      </w:pPr>
      <w:r>
        <w:rPr>
          <w:sz w:val="24"/>
        </w:rPr>
        <w:t>Таким образом, при артериовенозном соустье вследствие существенных изменений гемодинамики, связанных с постоянным артериальным сбросом в венозное русло, в стен</w:t>
        <w:softHyphen/>
        <w:t>ках сосудов происходила некоторая перестройка морфоло</w:t>
        <w:softHyphen/>
        <w:t>гических структур.</w:t>
      </w:r>
    </w:p>
    <w:p>
      <w:pPr>
        <w:pStyle w:val="2"/>
        <w:rPr>
          <w:rFonts w:ascii="Courier New" w:hAnsi="Courier New" w:cs="Courier New"/>
        </w:rPr>
      </w:pPr>
      <w:r>
        <w:rPr/>
        <w:t>Функционирование артериовенозного соустья в течение одного месяца практически не оказывало, по нашим дан</w:t>
        <w:softHyphen/>
        <w:t>ным, влияния на морфологическую структуру стенки арте</w:t>
        <w:softHyphen/>
        <w:t>рии. Более выраженные изменения наблюдались в стенке вены, которая утолщалась в основном за счет мышечных и эластических структур.</w:t>
      </w:r>
    </w:p>
    <w:p>
      <w:pPr>
        <w:pStyle w:val="TextBody"/>
        <w:ind w:firstLine="284"/>
        <w:rPr>
          <w:rFonts w:ascii="Courier New" w:hAnsi="Courier New" w:cs="Courier New"/>
          <w:sz w:val="24"/>
        </w:rPr>
      </w:pPr>
      <w:r>
        <w:rPr>
          <w:sz w:val="24"/>
        </w:rPr>
        <w:t>Таким образом, при наложении искусственного артериовенозного соустья между бедренными сосудами размером в 5 мм резко изменяются гемодинамические условия веноз</w:t>
        <w:softHyphen/>
        <w:t>ного русла. Эти изменения связаны со сбросом артериаль</w:t>
        <w:softHyphen/>
        <w:t>ной крови в венозное русло, в результате чего резко уве</w:t>
        <w:softHyphen/>
        <w:t>личивается объемная скорость кровотока на участке соустье — правое сердце. По нашим данным, в прокси</w:t>
        <w:softHyphen/>
        <w:t>мальном от соустья сегменте бедренной вены скорость кровотока увеличивалась с 61,5±4,6 мл/мин до 417,0± 22,0 мл/мин. Венозное давление не подвержено столь зна</w:t>
        <w:softHyphen/>
        <w:t>чительным изменениям. Лишь непосредственно в области артериовенозного соустья отмечено повышение венозного давления до 27,9 ±1,3 мм рт. ст., которое, однако, в каудальном направлении быстро снижается до нормальных величин. При функционировании артериовенозного соустья увеличивалось насыщение венозной крови кислородом, что связано с поступлением в вену артериальной крови. Артериовенозная разница в насыщении кислородом крови зна</w:t>
        <w:softHyphen/>
        <w:t>чительно уменьшается, достигая 3,3—0,2% при исходных данных 17,6—4,1 %.</w:t>
      </w:r>
    </w:p>
    <w:p>
      <w:pPr>
        <w:pStyle w:val="Normal"/>
        <w:widowControl w:val="false"/>
        <w:ind w:firstLine="284"/>
        <w:jc w:val="both"/>
        <w:rPr>
          <w:rFonts w:ascii="Courier New" w:hAnsi="Courier New" w:cs="Courier New"/>
          <w:sz w:val="24"/>
        </w:rPr>
      </w:pPr>
      <w:r>
        <w:rPr>
          <w:sz w:val="24"/>
        </w:rPr>
        <w:t>При функционировании артериовенозного соустья опти</w:t>
        <w:softHyphen/>
        <w:t>мальное кровообращение поддерживалось благодаря усиле</w:t>
        <w:softHyphen/>
        <w:t>нию сердечной деятельности.</w:t>
      </w:r>
    </w:p>
    <w:p>
      <w:pPr>
        <w:pStyle w:val="Normal"/>
        <w:widowControl w:val="false"/>
        <w:ind w:firstLine="284"/>
        <w:jc w:val="both"/>
        <w:rPr>
          <w:rFonts w:ascii="Courier New" w:hAnsi="Courier New" w:cs="Courier New"/>
          <w:sz w:val="24"/>
        </w:rPr>
      </w:pPr>
      <w:r>
        <w:rPr>
          <w:sz w:val="24"/>
        </w:rPr>
        <w:t>Мы считаем, что феномен увеличения скорости объем</w:t>
        <w:softHyphen/>
        <w:t>ного кровотока в венозном русле при функционировании артериовенозного соустья можно использовать для преду</w:t>
        <w:softHyphen/>
        <w:t>преждения тромбообразования.</w:t>
      </w:r>
    </w:p>
    <w:p>
      <w:pPr>
        <w:pStyle w:val="Normal"/>
        <w:widowControl w:val="false"/>
        <w:spacing w:before="240" w:after="0"/>
        <w:rPr>
          <w:rFonts w:ascii="Courier New" w:hAnsi="Courier New" w:cs="Courier New"/>
          <w:b/>
          <w:b/>
          <w:sz w:val="24"/>
        </w:rPr>
      </w:pPr>
      <w:r>
        <w:rPr>
          <w:b/>
          <w:sz w:val="24"/>
        </w:rPr>
        <w:t>Результаты пластики вен</w:t>
      </w:r>
    </w:p>
    <w:p>
      <w:pPr>
        <w:pStyle w:val="Normal"/>
        <w:widowControl w:val="false"/>
        <w:spacing w:before="0" w:after="240"/>
        <w:rPr>
          <w:rFonts w:ascii="Courier New" w:hAnsi="Courier New" w:cs="Courier New"/>
          <w:b/>
          <w:b/>
          <w:sz w:val="24"/>
        </w:rPr>
      </w:pPr>
      <w:r>
        <w:rPr>
          <w:b/>
          <w:sz w:val="24"/>
        </w:rPr>
        <w:t>в условиях ускоренного кровотока</w:t>
      </w:r>
    </w:p>
    <w:p>
      <w:pPr>
        <w:pStyle w:val="Normal"/>
        <w:widowControl w:val="false"/>
        <w:ind w:firstLine="284"/>
        <w:jc w:val="both"/>
        <w:rPr>
          <w:rFonts w:ascii="Courier New" w:hAnsi="Courier New" w:cs="Courier New"/>
          <w:sz w:val="24"/>
        </w:rPr>
      </w:pPr>
      <w:r>
        <w:rPr>
          <w:sz w:val="24"/>
        </w:rPr>
        <w:t>Всего поставлено 105 опытов по пластике нижепочечно</w:t>
        <w:softHyphen/>
        <w:t>го сегмента полой вены в условиях временного функциони</w:t>
        <w:softHyphen/>
        <w:t>рования дистально расположенного артериовенозного со</w:t>
        <w:softHyphen/>
        <w:t>устья.</w:t>
      </w:r>
    </w:p>
    <w:p>
      <w:pPr>
        <w:pStyle w:val="Normal"/>
        <w:widowControl w:val="false"/>
        <w:ind w:firstLine="284"/>
        <w:jc w:val="both"/>
        <w:rPr>
          <w:rFonts w:ascii="Courier New" w:hAnsi="Courier New" w:cs="Courier New"/>
          <w:sz w:val="24"/>
        </w:rPr>
      </w:pPr>
      <w:r>
        <w:rPr>
          <w:sz w:val="24"/>
        </w:rPr>
        <w:t>В этих сериях использованы лавсановые, лавсан-летилановые, лавсан-фторлоновые и дакроновые протезы, кото</w:t>
        <w:softHyphen/>
        <w:t>рые были применены при пластике полой вены в условиях обычного кровотока. Диаметр протезов был равен 12,0—22,0 мм.</w:t>
      </w:r>
    </w:p>
    <w:p>
      <w:pPr>
        <w:pStyle w:val="Normal"/>
        <w:widowControl w:val="false"/>
        <w:ind w:firstLine="284"/>
        <w:jc w:val="both"/>
        <w:rPr>
          <w:rFonts w:ascii="Courier New" w:hAnsi="Courier New" w:cs="Courier New"/>
          <w:sz w:val="24"/>
        </w:rPr>
      </w:pPr>
      <w:r>
        <w:rPr>
          <w:sz w:val="24"/>
        </w:rPr>
        <w:t>Методика пластического замещения нижепочечного сег</w:t>
        <w:softHyphen/>
        <w:t>мента полой вены не отличалась от описанной выше. Одно</w:t>
        <w:softHyphen/>
        <w:t>временно с выделением полой вены через внебрюшинный разрез на правой задней конечности ниже пупартовой связ</w:t>
        <w:softHyphen/>
        <w:t>ки обнажали бедренные сосуды, между которыми обычным обвивным швом накладывали артериовенозное соустье раз</w:t>
        <w:softHyphen/>
        <w:t>мером в 5 мм. Лишь после формирования артериовенозного соустья производили протезирование нижней полой вены (рис. 5). Кровоток по полой вене, скорость которого была изменена наличием дистального артериовенозного соустья, восстанавливался после снятия зажимов. Артериовенозное соустье формировалось до пуска кровотока по полой вене, так как если вначале произвести замещение участка полой вены, а затем наложение артериовенозного соустья, кото</w:t>
        <w:softHyphen/>
        <w:t>рое во времени занимает 5—10 минут, то за это время вследствие резкого уменьшения кровотока по полой вене в результате пережатия бедренной вены может возникнуть тромбоз вшитого синтетического протеза. Протез включали в кровоток после на</w:t>
        <w:softHyphen/>
        <w:t>ложения бедренного артериовенозного со</w:t>
        <w:softHyphen/>
        <w:t>устья. При такой пос</w:t>
        <w:softHyphen/>
        <w:t>ледовательности созда</w:t>
        <w:softHyphen/>
        <w:t>вались1 наиболее опти</w:t>
        <w:softHyphen/>
        <w:t>мальные условия ве</w:t>
        <w:softHyphen/>
        <w:t>нозной гемодинамики в области протезирова</w:t>
        <w:softHyphen/>
        <w:t>ния, которые способст</w:t>
        <w:softHyphen/>
        <w:t>вовали сохранению проходимости протезов. Антикоагулянты, как и в предыдущих контрольных сериях опытов, не применяли. В послеоперацион</w:t>
        <w:softHyphen/>
        <w:t>ном периоде осуществ</w:t>
        <w:softHyphen/>
        <w:t>ляли контроль за со</w:t>
        <w:softHyphen/>
        <w:t>стоянием свертываю</w:t>
        <w:softHyphen/>
        <w:t>щей и антисвертывающей систем крови, а также проводили кли</w:t>
        <w:softHyphen/>
        <w:t>ническое и флебографическое наблюдения за проходимостью вши</w:t>
        <w:softHyphen/>
        <w:t>тых синтетических про</w:t>
        <w:softHyphen/>
        <w:t>тезов. Результаты кли</w:t>
        <w:softHyphen/>
        <w:t>нического наблюдения и биохимических иссле</w:t>
        <w:softHyphen/>
        <w:t>дований сопоставля</w:t>
        <w:softHyphen/>
        <w:t>лись с флебологическими данными.</w:t>
      </w:r>
    </w:p>
    <w:p>
      <w:pPr>
        <w:pStyle w:val="Normal"/>
        <w:widowControl w:val="false"/>
        <w:ind w:firstLine="284"/>
        <w:jc w:val="both"/>
        <w:rPr>
          <w:rFonts w:ascii="Courier New" w:hAnsi="Courier New" w:cs="Courier New"/>
          <w:sz w:val="24"/>
        </w:rPr>
      </w:pPr>
      <w:r>
        <w:rPr>
          <w:sz w:val="24"/>
        </w:rPr>
        <w:t>Обычно в послеопе</w:t>
        <w:softHyphen/>
        <w:t>рационном периоде опе</w:t>
        <w:softHyphen/>
        <w:t>рированные животные по поведению не отличались от жи</w:t>
        <w:softHyphen/>
        <w:t>вотных контрольной серии опытов.</w:t>
      </w:r>
    </w:p>
    <w:p>
      <w:pPr>
        <w:pStyle w:val="Normal"/>
        <w:widowControl w:val="false"/>
        <w:ind w:firstLine="284"/>
        <w:jc w:val="both"/>
        <w:rPr>
          <w:rFonts w:ascii="Courier New" w:hAnsi="Courier New" w:cs="Courier New"/>
          <w:sz w:val="24"/>
        </w:rPr>
      </w:pPr>
      <w:r>
        <w:rPr>
          <w:sz w:val="24"/>
        </w:rPr>
        <w:t>Место расположения и функционирование артериовеноз</w:t>
        <w:softHyphen/>
        <w:t>ного соустья легко определяли пальпацией. Выявленные при этом симптомы в виде дрожания, систолического шума указывали на функционирование образованного артерио</w:t>
        <w:softHyphen/>
        <w:t>венозного соустья. Даже при наличии выраженной отечно</w:t>
        <w:softHyphen/>
        <w:t>сти тканей в области соустья легко определялось дрожание. Отсутствие указанных симптомов свидетельствовало о спонтанном закрытии артериовенозного соустья вследствие сужения просвета грануляционными тканями, его тромбо</w:t>
        <w:softHyphen/>
        <w:t>за и облитерации. Самопроизвольное закрытие артерио</w:t>
        <w:softHyphen/>
        <w:t>венозного шунта произошло в 8 из 105 опытов. Обычно соустья   переставали   функционировать   в   первые   5—7 дней.</w:t>
      </w:r>
    </w:p>
    <w:p>
      <w:pPr>
        <w:pStyle w:val="Normal"/>
        <w:widowControl w:val="false"/>
        <w:ind w:firstLine="284"/>
        <w:jc w:val="both"/>
        <w:rPr>
          <w:rFonts w:ascii="Courier New" w:hAnsi="Courier New" w:cs="Courier New"/>
          <w:sz w:val="24"/>
        </w:rPr>
      </w:pPr>
      <w:r>
        <w:rPr>
          <w:sz w:val="24"/>
        </w:rPr>
        <w:t>Ускоренный кровоток в бассейне протезированного участка полой вены поддерживали в течение одного месяца после пластики — периода наибольших опасностей в смысле образования тромбоза.</w:t>
      </w:r>
    </w:p>
    <w:p>
      <w:pPr>
        <w:pStyle w:val="Normal"/>
        <w:widowControl w:val="false"/>
        <w:ind w:firstLine="284"/>
        <w:jc w:val="both"/>
        <w:rPr>
          <w:rFonts w:ascii="Courier New" w:hAnsi="Courier New" w:cs="Courier New"/>
          <w:sz w:val="24"/>
        </w:rPr>
      </w:pPr>
      <w:r>
        <w:rPr>
          <w:sz w:val="24"/>
        </w:rPr>
        <w:t>Артериовенозное соустье ликвидировали через 1 месяц. Для этого под внутривенным наркозом вновь обнажали бедренные сосуды в области соустья, кровоток по соустью прерывали наложением отдельных П-образных швов атравматической иглой. Исчезновение дрожания, шума над ме</w:t>
        <w:softHyphen/>
        <w:t>стом соустья свидетельствовало о ликвидации сброса арте</w:t>
        <w:softHyphen/>
        <w:t>риальной крови в венозное русло. В некоторых опытах (2 наблюдения) при прорезывании сосудистой стенки и кро</w:t>
        <w:softHyphen/>
        <w:t>вотечении пришлось лигировать артериальный ствол выше и ниже уровня артериовенозного соустья.</w:t>
      </w:r>
    </w:p>
    <w:p>
      <w:pPr>
        <w:pStyle w:val="Normal"/>
        <w:widowControl w:val="false"/>
        <w:ind w:firstLine="284"/>
        <w:jc w:val="both"/>
        <w:rPr>
          <w:rFonts w:ascii="Courier New" w:hAnsi="Courier New" w:cs="Courier New"/>
          <w:sz w:val="24"/>
        </w:rPr>
      </w:pPr>
      <w:r>
        <w:rPr>
          <w:sz w:val="24"/>
        </w:rPr>
        <w:t>Пластическое замещение нижепочечного сегмента полой вены в условиях временного функционирования дистально расположенного артериовенозного соустья произведено в 105 опытах. В зависимости от материала синтетических протезов все эксперименты разделены на 4 серии.</w:t>
      </w:r>
    </w:p>
    <w:p>
      <w:pPr>
        <w:pStyle w:val="Normal"/>
        <w:widowControl w:val="false"/>
        <w:ind w:firstLine="284"/>
        <w:jc w:val="both"/>
        <w:rPr>
          <w:rFonts w:ascii="Courier New" w:hAnsi="Courier New" w:cs="Courier New"/>
          <w:sz w:val="24"/>
        </w:rPr>
      </w:pPr>
      <w:r>
        <w:rPr>
          <w:b/>
          <w:sz w:val="24"/>
        </w:rPr>
        <w:t>Лавсановые протезы</w:t>
      </w:r>
      <w:r>
        <w:rPr>
          <w:sz w:val="24"/>
        </w:rPr>
        <w:t>. Отечественные лавсановые проте</w:t>
        <w:softHyphen/>
        <w:t>зы мы использовали в 17 опытах при пластике нижней по</w:t>
        <w:softHyphen/>
        <w:t>лой вены. Диаметр протезов был равен 12—18 мм, что в 10 опытах соответствовало диаметру протезируемой вены. В 6 опытах использовали протезы с большим диаметром, чем полая вена, на 2—3 мм. Наложение анастомозов при такой диспропорции не вызывало особых затруднений. Лишь в отдельных опытах происходила деформация про</w:t>
        <w:softHyphen/>
        <w:t>теза по линии сосудистого шва и небольшое кровотечение, которое останавливали прижатием тампона. В одном опыте при диаметре полой вены 14 мм его дефект восстановлен тканым лавсановым протезом диаметром 12 мм. Несмотря на такую отрицательную диспропорцию диаметров, протез в условиях ускоренного кровотока оставался проходимым в течение всего срока наблюдения — 2 месяца.</w:t>
      </w:r>
    </w:p>
    <w:p>
      <w:pPr>
        <w:pStyle w:val="Normal"/>
        <w:widowControl w:val="false"/>
        <w:ind w:firstLine="284"/>
        <w:jc w:val="both"/>
        <w:rPr>
          <w:rFonts w:ascii="Courier New" w:hAnsi="Courier New" w:cs="Courier New"/>
          <w:sz w:val="24"/>
        </w:rPr>
      </w:pPr>
      <w:r>
        <w:rPr>
          <w:sz w:val="24"/>
        </w:rPr>
        <w:t>Из шовного материала мы использовали перлоновые, супрамидные и капроновые нити. Наиболее выраженная реакция окружающих тканей, как и следовало ожидать, отмечалась вокруг капроновых нитей.</w:t>
      </w:r>
    </w:p>
    <w:p>
      <w:pPr>
        <w:pStyle w:val="Normal"/>
        <w:widowControl w:val="false"/>
        <w:ind w:firstLine="284"/>
        <w:jc w:val="both"/>
        <w:rPr>
          <w:rFonts w:ascii="Courier New" w:hAnsi="Courier New" w:cs="Courier New"/>
          <w:sz w:val="24"/>
        </w:rPr>
      </w:pPr>
      <w:r>
        <w:rPr>
          <w:sz w:val="24"/>
        </w:rPr>
        <w:t>Наиболее длительный срок наблюдения в этой серии опытов — 8 месяцев.</w:t>
      </w:r>
    </w:p>
    <w:p>
      <w:pPr>
        <w:pStyle w:val="Normal"/>
        <w:widowControl w:val="false"/>
        <w:ind w:firstLine="284"/>
        <w:jc w:val="both"/>
        <w:rPr>
          <w:rFonts w:ascii="Courier New" w:hAnsi="Courier New" w:cs="Courier New"/>
          <w:sz w:val="24"/>
        </w:rPr>
      </w:pPr>
      <w:r>
        <w:rPr>
          <w:sz w:val="24"/>
        </w:rPr>
        <w:t>В послеоперационном периоде в 7 опытах возникли осложнения — нагноение раны у 4 собак в поясничной об</w:t>
        <w:softHyphen/>
        <w:t>ласти и у 5 — в области бедра.</w:t>
      </w:r>
    </w:p>
    <w:p>
      <w:pPr>
        <w:pStyle w:val="Normal"/>
        <w:widowControl w:val="false"/>
        <w:ind w:firstLine="284"/>
        <w:jc w:val="both"/>
        <w:rPr>
          <w:rFonts w:ascii="Courier New" w:hAnsi="Courier New" w:cs="Courier New"/>
          <w:sz w:val="24"/>
        </w:rPr>
      </w:pPr>
      <w:r>
        <w:rPr>
          <w:sz w:val="24"/>
        </w:rPr>
        <w:t>В одном опыте полная окклюзия вшитого протеза про</w:t>
        <w:softHyphen/>
        <w:t>изошла при сроке наблюдения 3 недели. В этом опыте в послеоперационном периоде было отмечено исчезновение характерного для артериовенозного соустья дрожания и систолического шума, что свидетельствовало о самопроиз</w:t>
        <w:softHyphen/>
        <w:t>вольном закрытии соустья. На секции было обнаружено, что просвет артериовенозного соустья заполнен организо</w:t>
        <w:softHyphen/>
        <w:t>вавшимся тромбом. Окклюзирующий тромб в лавсановом протезе не распространялся за пределы анастомозов. Четко определялись просвечивающиеся нити анастомозов. В двух опытах со сроком наблюдения 14 дней и 1,5 месяца про</w:t>
        <w:softHyphen/>
        <w:t>свет протеза был резко сужен тромботическими массами, толщина которых достигала б—7 мм. Хотя кровоток по протезу сохранялся, но он не был достаточным, так как в этих опытах на каваграммах определялись расширенные венозные коллатерали, обеспечивающие компенсированный отток венозной крови из задних конечностей. Нарушение проходимости лавсанового протеза в нижней полой вене клинически ничем не проявлялось — не было венозной гипертензии и расширенных подкожных вен. Только в период функционирования артериовенозного соустья на правом бедре отмечалась небольшая отечность и расширение мел</w:t>
        <w:softHyphen/>
        <w:t>ких венозных стволов, которые постепенно исчезали после ликвидации артериовенозного соустья.</w:t>
      </w:r>
    </w:p>
    <w:p>
      <w:pPr>
        <w:pStyle w:val="Normal"/>
        <w:widowControl w:val="false"/>
        <w:ind w:firstLine="284"/>
        <w:jc w:val="both"/>
        <w:rPr>
          <w:rFonts w:ascii="Courier New" w:hAnsi="Courier New" w:cs="Courier New"/>
          <w:sz w:val="24"/>
        </w:rPr>
      </w:pPr>
      <w:r>
        <w:rPr>
          <w:sz w:val="24"/>
        </w:rPr>
        <w:t>Полная проходимость, по данным каваграфии и сек</w:t>
        <w:softHyphen/>
        <w:t>ционным находкам, отмечена в 14 из 17 опытов, в том числе при использовании протеза диаметром меньше полой вены. Измененная гемодинамика в области протезирования позволила сохранить проходимость лавсановых протезов в 14 опытах из 17. Неблагоприятные исходы в виде окклюзии и резкого сужения просвета за счет пристеночного тромба происходили чаще в ранний послеоперационный период. Причем полная окклюзия протеза отмечена при нефункционирующем артериовенозном соустье, когда условия ге</w:t>
        <w:softHyphen/>
        <w:t>модинамики в полой вене не изменились, т. е. не было ускоренного кровотока, повышенной оксигенации венозной крови. В этой серии показана высокая эффективность про</w:t>
        <w:softHyphen/>
        <w:t>тезирования вей в условиях функционирования дистально расположенного артериовенозного соустья, которая позволила сохранить полную проходимость большинства лавсановых протезов в полой вене. Протезы оставались проходи</w:t>
        <w:softHyphen/>
        <w:t>мыми и после ликвидации артериовенозного соустья.</w:t>
      </w:r>
    </w:p>
    <w:p>
      <w:pPr>
        <w:pStyle w:val="Normal"/>
        <w:widowControl w:val="false"/>
        <w:ind w:firstLine="284"/>
        <w:jc w:val="both"/>
        <w:rPr>
          <w:rFonts w:ascii="Courier New" w:hAnsi="Courier New" w:cs="Courier New"/>
          <w:sz w:val="24"/>
        </w:rPr>
      </w:pPr>
      <w:r>
        <w:rPr>
          <w:b/>
          <w:sz w:val="24"/>
        </w:rPr>
        <w:t>Лавсан-летилановые протезы</w:t>
      </w:r>
      <w:r>
        <w:rPr>
          <w:sz w:val="24"/>
        </w:rPr>
        <w:t>. В этой серии эксперимен</w:t>
        <w:softHyphen/>
        <w:t>тов использованы лавсан-летилановые протезы тканой кон</w:t>
        <w:softHyphen/>
        <w:t>струкции диаметром от 12 до 18 мм. Длина вшитого про</w:t>
        <w:softHyphen/>
        <w:t>теза обычно составляла 3,5—5 см.</w:t>
      </w:r>
    </w:p>
    <w:p>
      <w:pPr>
        <w:pStyle w:val="Normal"/>
        <w:widowControl w:val="false"/>
        <w:ind w:firstLine="284"/>
        <w:jc w:val="both"/>
        <w:rPr>
          <w:rFonts w:ascii="Courier New" w:hAnsi="Courier New" w:cs="Courier New"/>
          <w:sz w:val="24"/>
        </w:rPr>
      </w:pPr>
      <w:r>
        <w:rPr>
          <w:sz w:val="24"/>
        </w:rPr>
        <w:t>Всего было поставлено 19 опытов. Животные находились под наблюдением до 12 месяцев. Из 19 животных, подверг</w:t>
        <w:softHyphen/>
        <w:t>шихся пластике нижепочечного сегмента, в первые сутки погибли трое вследствие передозирования средств наркоза. В двух случаях протезы оставались проходимыми, внутрен</w:t>
        <w:softHyphen/>
        <w:t>няя поверхность их выполнена тонким фибриновым слоем, который легко отделялся от ткани протеза.</w:t>
      </w:r>
    </w:p>
    <w:p>
      <w:pPr>
        <w:pStyle w:val="Normal"/>
        <w:widowControl w:val="false"/>
        <w:ind w:firstLine="284"/>
        <w:jc w:val="both"/>
        <w:rPr>
          <w:rFonts w:ascii="Courier New" w:hAnsi="Courier New" w:cs="Courier New"/>
          <w:sz w:val="24"/>
        </w:rPr>
      </w:pPr>
      <w:r>
        <w:rPr>
          <w:sz w:val="24"/>
        </w:rPr>
        <w:t>В одном наблюдении, где произошла гибель животного на следующий день после операции, на секции обнаружено, что просвет протеза закрыт рыхлыми тромботическими массами. При этом оказалось, что артериовенозное соустье также закрыто тромботическими массами, что, очевидно, произошло вследствие падения сердечно-сосудистой дея</w:t>
        <w:softHyphen/>
        <w:t>тельности, связанного с неадекватным проведением нар</w:t>
        <w:softHyphen/>
        <w:t>коза.</w:t>
      </w:r>
    </w:p>
    <w:p>
      <w:pPr>
        <w:pStyle w:val="Normal"/>
        <w:widowControl w:val="false"/>
        <w:ind w:firstLine="284"/>
        <w:jc w:val="both"/>
        <w:rPr>
          <w:rFonts w:ascii="Courier New" w:hAnsi="Courier New" w:cs="Courier New"/>
          <w:sz w:val="24"/>
        </w:rPr>
      </w:pPr>
      <w:r>
        <w:rPr>
          <w:sz w:val="24"/>
        </w:rPr>
        <w:t>Проходимость протеза отмечена, с учетом погибших животных, в 16 опытах из 19. В двух случаях произошел полный тромбоз протеза, в одном наблюдении — резкое су</w:t>
        <w:softHyphen/>
        <w:t>жение просвета протеза тромботическими массами, что было нами отнесено к неблагоприятным исходам. Тромбоз одного протеза произошел на второй послеоперационный день, второго    через 1,5 месяца после пластики.</w:t>
      </w:r>
    </w:p>
    <w:p>
      <w:pPr>
        <w:pStyle w:val="Normal"/>
        <w:widowControl w:val="false"/>
        <w:ind w:firstLine="284"/>
        <w:jc w:val="both"/>
        <w:rPr>
          <w:rFonts w:ascii="Courier New" w:hAnsi="Courier New" w:cs="Courier New"/>
          <w:sz w:val="24"/>
        </w:rPr>
      </w:pPr>
      <w:r>
        <w:rPr>
          <w:sz w:val="24"/>
        </w:rPr>
        <w:t>Имевшее место сужение просвета протеза в одном опы</w:t>
        <w:softHyphen/>
        <w:t>те через 5 месяцев после пластики нами отнесено к небла</w:t>
        <w:softHyphen/>
        <w:t>гоприятным исходам, так как сужение просвета протеза произошло вследствие избыточного отложения фибрина, тромботических масс, которое в последующем все же при</w:t>
        <w:softHyphen/>
        <w:t>вело бы к полной окклюзии протеза. В данном случае тол</w:t>
        <w:softHyphen/>
        <w:t>щина внутренней выстилки протеза достигала 5 мм при диаметре протеза 12 мм, что, естественно, изменяло гемодинамические показатели кровотока и создавало условия для дальнейшего отложения тромботических масс, хотя к  моменту секции внутренняя поверхность протеза представлялась гладкой и блестящей. Во время ликвидации арте</w:t>
        <w:softHyphen/>
        <w:t>риовенозного соустья через 1 месяц после наложения было отмечено, что размер его уменьшился из-за организованно</w:t>
        <w:softHyphen/>
        <w:t>го тромба, прикрепленного в виде венчика по окружности анастомоза. Очевидно, величина артериовенозного сброса не компенсировала и не устраняла полностью неблаго</w:t>
        <w:softHyphen/>
        <w:t>приятные условия гемодинамики венозного русла, где уско</w:t>
        <w:softHyphen/>
        <w:t>рение кровотока оказалось не таким выраженным, чтобы препятствовать образованию пристеночного тромба.</w:t>
      </w:r>
    </w:p>
    <w:p>
      <w:pPr>
        <w:pStyle w:val="Normal"/>
        <w:widowControl w:val="false"/>
        <w:ind w:firstLine="284"/>
        <w:jc w:val="both"/>
        <w:rPr>
          <w:rFonts w:ascii="Courier New" w:hAnsi="Courier New" w:cs="Courier New"/>
          <w:sz w:val="24"/>
        </w:rPr>
      </w:pPr>
      <w:r>
        <w:rPr>
          <w:sz w:val="24"/>
        </w:rPr>
        <w:t>В процессе наблюдения за животными и в послеопера</w:t>
        <w:softHyphen/>
        <w:t>ционном периоде мы производили рентгеноконтрастное исследование введением 70%-ного раствора диодона в под</w:t>
        <w:softHyphen/>
        <w:t>кожные вены задних конечностей.</w:t>
      </w:r>
    </w:p>
    <w:p>
      <w:pPr>
        <w:pStyle w:val="Normal"/>
        <w:widowControl w:val="false"/>
        <w:ind w:firstLine="284"/>
        <w:jc w:val="both"/>
        <w:rPr>
          <w:rFonts w:ascii="Courier New" w:hAnsi="Courier New" w:cs="Courier New"/>
          <w:sz w:val="24"/>
        </w:rPr>
      </w:pPr>
      <w:r>
        <w:rPr>
          <w:sz w:val="24"/>
        </w:rPr>
        <w:t>На 6 полученных каваграммах четко определялась пол</w:t>
        <w:softHyphen/>
        <w:t>ная проходимость вшитых синтетических протезов, что бы</w:t>
        <w:softHyphen/>
        <w:t>ло подтверждено секционными данными.</w:t>
      </w:r>
    </w:p>
    <w:p>
      <w:pPr>
        <w:pStyle w:val="2"/>
        <w:rPr>
          <w:rFonts w:ascii="Courier New" w:hAnsi="Courier New" w:cs="Courier New"/>
        </w:rPr>
      </w:pPr>
      <w:r>
        <w:rPr/>
        <w:t>Приводим наблюдение.</w:t>
      </w:r>
    </w:p>
    <w:p>
      <w:pPr>
        <w:pStyle w:val="Normal"/>
        <w:widowControl w:val="false"/>
        <w:spacing w:before="120" w:after="0"/>
        <w:ind w:firstLine="284"/>
        <w:jc w:val="both"/>
        <w:rPr>
          <w:rFonts w:ascii="Courier New" w:hAnsi="Courier New" w:cs="Courier New"/>
          <w:sz w:val="24"/>
        </w:rPr>
      </w:pPr>
      <w:r>
        <w:rPr/>
        <w:t>Опыт № 71. Самец рыжей масти, весом 17 кг.</w:t>
      </w:r>
    </w:p>
    <w:p>
      <w:pPr>
        <w:pStyle w:val="TextBodyIndent"/>
        <w:spacing w:before="0" w:after="0"/>
        <w:rPr>
          <w:rFonts w:ascii="Courier New" w:hAnsi="Courier New" w:cs="Courier New"/>
          <w:sz w:val="24"/>
        </w:rPr>
      </w:pPr>
      <w:r>
        <w:rPr/>
        <w:t>Под внутривенным морфин-гексеналовым наркозом на правой зад</w:t>
        <w:softHyphen/>
        <w:t>ней конечности между бедренными сосудами наложено артериовенозное соустье размером в 5 мм, которое хорошо функционирует. Затем через внебрюшинный доступ обнажена нижняя полая вена от почечных вен до места слияния подвздошных вен. Сегмент ее в 3,5 см иссечен, и в образовавшийся дефект вшит лавсан-летилановый протез длиной 5 см, диаметром 12 мм, соответствующий диаметру полой вены. Анастомозы выполнены обычным обвивным швом. После снятия зажимов кровоток по протезу хороший. Кровотечения не было. Раны послойно зашиты на</w:t>
        <w:softHyphen/>
        <w:t>глухо.</w:t>
      </w:r>
    </w:p>
    <w:p>
      <w:pPr>
        <w:pStyle w:val="Normal"/>
        <w:widowControl w:val="false"/>
        <w:spacing w:before="0" w:after="120"/>
        <w:ind w:firstLine="284"/>
        <w:jc w:val="both"/>
        <w:rPr>
          <w:rFonts w:ascii="Courier New" w:hAnsi="Courier New" w:cs="Courier New"/>
          <w:sz w:val="24"/>
        </w:rPr>
      </w:pPr>
      <w:r>
        <w:rPr/>
        <w:t>На следующий день собака встает, отчетливо выслушивается систоло-диастолический шум над областью соустья. Отмечается небольшая отечность правой задней конечности. Через 1 месяц произведена вторая операция — ликвидация артериовенозного соустья, при этом было от</w:t>
        <w:softHyphen/>
        <w:t>мечено увеличение в диаметре венозного ствола, стоика которого не</w:t>
        <w:softHyphen/>
        <w:t>сколько утолщалась. Артерия макроскопически не изменилась. Артериовенозное соустье прошито двумя П-образными швами. Через 5 месяцев собака забита. На секции четко определялось место нахождения про</w:t>
        <w:softHyphen/>
        <w:t>теза, который снаружи был спаян с аортой. Соединительнотканная кап</w:t>
        <w:softHyphen/>
        <w:t>сула его была выражена. На разрезе протез полностью проходим, вну</w:t>
        <w:softHyphen/>
        <w:t>тренняя выстилка гладкая. Заключение: полная проходимость протеза.</w:t>
      </w:r>
    </w:p>
    <w:p>
      <w:pPr>
        <w:pStyle w:val="Normal"/>
        <w:widowControl w:val="false"/>
        <w:ind w:firstLine="284"/>
        <w:jc w:val="both"/>
        <w:rPr>
          <w:rFonts w:ascii="Courier New" w:hAnsi="Courier New" w:cs="Courier New"/>
          <w:sz w:val="24"/>
        </w:rPr>
      </w:pPr>
      <w:r>
        <w:rPr>
          <w:sz w:val="24"/>
        </w:rPr>
        <w:t>В 3 опытах флебологическое исследование проведено в период функционирования бедренного артериовенозного соустья. Контрастное вещество вводилось на противополож</w:t>
        <w:softHyphen/>
        <w:t>ной конечности, где венозное давление не превышало нор</w:t>
        <w:softHyphen/>
        <w:t>мальных цифр. Отсутствие венозной гипертензии на про</w:t>
        <w:softHyphen/>
        <w:t>тивоположной конечности и развитие венозных коллатералей наряду с прохождением контраста по протезированию полой вены способствовало проходимости протеза. При сохранении проходимости синтетического протеза на фле</w:t>
        <w:softHyphen/>
        <w:t>бограммах четко определялись его контуры. В одном на</w:t>
        <w:softHyphen/>
        <w:t>блюдении на флебограмме отмечалась окклюзия нижней полой вены на уровне вшитого протеза с развитием обширных коллатералей, в частности, за счет позвоночных спле</w:t>
        <w:softHyphen/>
        <w:t>тений и вен передней брюшной стенки. Венозное давление при этом равнялось 95 мм водн. ст. В данном случае клини</w:t>
        <w:softHyphen/>
        <w:t>ческая картина не соответствовала данным каваграммы. Секционные данные полностью подтвердили флебологическую находку.</w:t>
      </w:r>
    </w:p>
    <w:p>
      <w:pPr>
        <w:pStyle w:val="Normal"/>
        <w:widowControl w:val="false"/>
        <w:ind w:firstLine="284"/>
        <w:jc w:val="both"/>
        <w:rPr>
          <w:rFonts w:ascii="Courier New" w:hAnsi="Courier New" w:cs="Courier New"/>
          <w:sz w:val="24"/>
        </w:rPr>
      </w:pPr>
      <w:r>
        <w:rPr>
          <w:sz w:val="24"/>
        </w:rPr>
        <w:t>Процесс вживления лавсан-летилановых протезов в по</w:t>
        <w:softHyphen/>
        <w:t>лой вене на первый взгляд ничем не отличается от вживле</w:t>
        <w:softHyphen/>
        <w:t>ния в условиях обычного кровотока. В первые дни после операции протез свободно находится в забрюшинном про</w:t>
        <w:softHyphen/>
        <w:t>странстве. Вскоре постепенно происходит сращение его с окружающими тканями. Наружная капсула, более или менее сформированная, начинает определяться с двухнедельного срока, когда снаружи его образуется тонкая пленка. Более плотное сращение с окружающими тканями отмеча</w:t>
        <w:softHyphen/>
        <w:t>ется на исходе третьей недели. В дальнейшем формирова</w:t>
        <w:softHyphen/>
        <w:t>ние наружной капсулы происходит в результате созревания соединительной ткани.</w:t>
      </w:r>
    </w:p>
    <w:p>
      <w:pPr>
        <w:pStyle w:val="Normal"/>
        <w:widowControl w:val="false"/>
        <w:ind w:firstLine="284"/>
        <w:jc w:val="both"/>
        <w:rPr>
          <w:rFonts w:ascii="Courier New" w:hAnsi="Courier New" w:cs="Courier New"/>
          <w:sz w:val="24"/>
        </w:rPr>
      </w:pPr>
      <w:r>
        <w:rPr>
          <w:sz w:val="24"/>
        </w:rPr>
        <w:t>Внутреннюю капсулу образует фибрин, выпадающий на соприкасающуюся с током крови поверхность протеза. Эта фибриновая пленка на всем протяжении довольно тонка, темно-красного цвета и легко отделяется от ткани протеза, сохраняя при этом углубления от гофрировки протеза. В сроки 1 —1,5 месяца внутренняя капсула довольно прочно сращена с тканью протеза, поверхность ее гладкая, блестящая, имеет белесоватый вид. Толщина внутренней пленки не превышает 1 —1,5 мм, щель анастомозов сглаже</w:t>
        <w:softHyphen/>
        <w:t>на, внутренняя поверхность полой вены плавно переходит на протез. Ригидность синтетического протеза увеличивает</w:t>
        <w:softHyphen/>
        <w:t>ся параллельно сроку его функционирования. К 5 месяцам протез ригиден и плохо расправлялся.</w:t>
      </w:r>
    </w:p>
    <w:p>
      <w:pPr>
        <w:pStyle w:val="Normal"/>
        <w:widowControl w:val="false"/>
        <w:ind w:firstLine="284"/>
        <w:jc w:val="both"/>
        <w:rPr>
          <w:rFonts w:ascii="Courier New" w:hAnsi="Courier New" w:cs="Courier New"/>
          <w:sz w:val="24"/>
        </w:rPr>
      </w:pPr>
      <w:r>
        <w:rPr>
          <w:sz w:val="24"/>
        </w:rPr>
        <w:t>Таким образом, пластика нижепочечного сегмента полой вены лавсан-летилановым протезом в условиях временного функционирования дистально расположенного артериовенозного соустья дала в 16 из 19 опытов хороший результат.</w:t>
      </w:r>
    </w:p>
    <w:p>
      <w:pPr>
        <w:pStyle w:val="Normal"/>
        <w:widowControl w:val="false"/>
        <w:ind w:firstLine="284"/>
        <w:jc w:val="both"/>
        <w:rPr>
          <w:rFonts w:ascii="Courier New" w:hAnsi="Courier New" w:cs="Courier New"/>
          <w:sz w:val="24"/>
        </w:rPr>
      </w:pPr>
      <w:r>
        <w:rPr>
          <w:b/>
          <w:sz w:val="24"/>
        </w:rPr>
        <w:t>Лавсан-фторлоновые протезы</w:t>
      </w:r>
      <w:r>
        <w:rPr>
          <w:sz w:val="24"/>
        </w:rPr>
        <w:t>. В третьей серии экспери</w:t>
        <w:softHyphen/>
        <w:t>ментов по пластике нижней полой вены в условиях уско</w:t>
        <w:softHyphen/>
        <w:t>ренного кровотока применены лавсан-фторлоновые протезы диаметром от 12 до 22 мм.</w:t>
      </w:r>
    </w:p>
    <w:p>
      <w:pPr>
        <w:pStyle w:val="2"/>
        <w:rPr>
          <w:rFonts w:ascii="Courier New" w:hAnsi="Courier New" w:cs="Courier New"/>
        </w:rPr>
      </w:pPr>
      <w:r>
        <w:rPr/>
        <w:t>В большинстве опытов протезы были изодиаметрическими по отношению к нижепочечному сегменту полой вены. Диаметр 8 протезов превышал диаметр полой вены на 2— 3 мм; 3 протеза по диаметру были меньше диаметра про</w:t>
        <w:softHyphen/>
        <w:t>тезируемой вены,  и,  несмотря на это, проходимость их сохранялась в течение всего периода наблюдения. Хотя на каваграммах отмечалось равномерное сужение просвета, однако это сужение было вызвано исходным несоответст</w:t>
        <w:softHyphen/>
        <w:t>вием диаметров протеза и полой вены, а не в результате пристеночного избыточного тромбообразования. Всего по</w:t>
        <w:softHyphen/>
        <w:t>ставлено 32 опыта с применением лавсан-фторлонового протеза.</w:t>
      </w:r>
    </w:p>
    <w:p>
      <w:pPr>
        <w:pStyle w:val="Normal"/>
        <w:widowControl w:val="false"/>
        <w:ind w:firstLine="284"/>
        <w:jc w:val="both"/>
        <w:rPr>
          <w:rFonts w:ascii="Courier New" w:hAnsi="Courier New" w:cs="Courier New"/>
          <w:sz w:val="24"/>
        </w:rPr>
      </w:pPr>
      <w:r>
        <w:rPr>
          <w:sz w:val="24"/>
        </w:rPr>
        <w:t>Животные находились под наблюдением от 1 дня до 2,5 года. Послеоперационный период у большинства живот</w:t>
        <w:softHyphen/>
        <w:t>ных протекал гладко.</w:t>
      </w:r>
    </w:p>
    <w:p>
      <w:pPr>
        <w:pStyle w:val="Normal"/>
        <w:widowControl w:val="false"/>
        <w:ind w:firstLine="284"/>
        <w:jc w:val="both"/>
        <w:rPr>
          <w:rFonts w:ascii="Courier New" w:hAnsi="Courier New" w:cs="Courier New"/>
          <w:sz w:val="24"/>
        </w:rPr>
      </w:pPr>
      <w:r>
        <w:rPr>
          <w:sz w:val="24"/>
        </w:rPr>
        <w:t>Нагноение операционных ран отмечено в 11 опытах, так как некоторые животные сами разгрызали рану, что задер</w:t>
        <w:softHyphen/>
        <w:t>живало ее заживление.</w:t>
      </w:r>
    </w:p>
    <w:p>
      <w:pPr>
        <w:pStyle w:val="Normal"/>
        <w:widowControl w:val="false"/>
        <w:ind w:firstLine="284"/>
        <w:jc w:val="both"/>
        <w:rPr>
          <w:rFonts w:ascii="Courier New" w:hAnsi="Courier New" w:cs="Courier New"/>
          <w:sz w:val="24"/>
        </w:rPr>
      </w:pPr>
      <w:r>
        <w:rPr>
          <w:sz w:val="24"/>
        </w:rPr>
        <w:t>Нагноение операционной раны на бедре привело к само</w:t>
        <w:softHyphen/>
        <w:t>произвольному закрытию артериовенозного соустья в двух опытах. Вполне возможно, что развитие выраженного вос</w:t>
        <w:softHyphen/>
        <w:t>палительного процесса в области артериовенозного соустья влекло за собой уменьшение его просвета, в связи с этим уменьшался артериовенозный сброс, а полученное при этом ускорение венозного кровотока не обеспечивало условий для сохранения проходимости синтетических протезов в ранний послеоперационный период. В двух опытах тромбоз протеза произошел при функционирующем артериовенозном соустье. При нагноении операционного доступа к ниж</w:t>
        <w:softHyphen/>
        <w:t>ней полой вене на секции отмечались выраженные перипротезные воспалительные изменения. Наружная капсула протеза в случае его проходимости в этих опытах была зна</w:t>
        <w:softHyphen/>
        <w:t>чительно склерозирована, окружена многочисленными спай</w:t>
        <w:softHyphen/>
        <w:t>ками. Изменения наблюдались и во внутренней капсуле, ко</w:t>
        <w:softHyphen/>
        <w:t>торая становилась утолщенной, с участками пристеночного тромба или с образованием участков изъязвления. В от</w:t>
        <w:softHyphen/>
        <w:t>дельных местах внутренняя капсула легко отделялась от ткани протеза. При нагноении рапы в двух опытах на сек</w:t>
        <w:softHyphen/>
        <w:t>ции через 1,5 и 2 месяца выявлена значительная деформа</w:t>
        <w:softHyphen/>
        <w:t>ция синтетического протеза.</w:t>
      </w:r>
    </w:p>
    <w:p>
      <w:pPr>
        <w:pStyle w:val="Normal"/>
        <w:widowControl w:val="false"/>
        <w:ind w:firstLine="284"/>
        <w:jc w:val="both"/>
        <w:rPr>
          <w:rFonts w:ascii="Courier New" w:hAnsi="Courier New" w:cs="Courier New"/>
          <w:sz w:val="24"/>
        </w:rPr>
      </w:pPr>
      <w:r>
        <w:rPr>
          <w:sz w:val="24"/>
        </w:rPr>
        <w:t>Из 32 собак в первые двое суток погибли три. В одном опыте в результате технических погрешностей собака по</w:t>
        <w:softHyphen/>
        <w:t>гибла от кровотечения. В двух других гибель животных произошла вследствие неадекватности наркоза. В двух опы</w:t>
        <w:softHyphen/>
        <w:t>тах проходимость лавсан-фторлонового протеза сохрани</w:t>
        <w:softHyphen/>
        <w:t>лась полностью, а в третьем произошла полная окклюзия протеза, несмотря на функционирование бедренного артериовенозного соустья, проходимость которого подтверждена на вскрытии. Остальные животные хорошо перенесли опе</w:t>
        <w:softHyphen/>
        <w:t>рацию.</w:t>
      </w:r>
    </w:p>
    <w:p>
      <w:pPr>
        <w:pStyle w:val="Normal"/>
        <w:widowControl w:val="false"/>
        <w:ind w:firstLine="284"/>
        <w:jc w:val="both"/>
        <w:rPr>
          <w:rFonts w:ascii="Courier New" w:hAnsi="Courier New" w:cs="Courier New"/>
          <w:sz w:val="24"/>
        </w:rPr>
      </w:pPr>
      <w:r>
        <w:rPr>
          <w:sz w:val="24"/>
        </w:rPr>
        <w:t>Из 32 операций по пластике нижепочечного сегмента по</w:t>
        <w:softHyphen/>
        <w:t>лой вены лавсан-фторлоновым протезом полная проходи</w:t>
        <w:softHyphen/>
        <w:t>мость его отмечена, по флебографическим и секционным данным, в 24 опытах. Тромбоз протеза произошел в 8 опытах.</w:t>
      </w:r>
    </w:p>
    <w:p>
      <w:pPr>
        <w:pStyle w:val="Heading5"/>
        <w:spacing w:before="240" w:after="0"/>
        <w:rPr>
          <w:rFonts w:ascii="Courier New" w:hAnsi="Courier New" w:cs="Courier New"/>
          <w:sz w:val="24"/>
        </w:rPr>
      </w:pPr>
      <w:r>
        <w:rPr/>
        <w:t>Таблица 6</w:t>
      </w:r>
    </w:p>
    <w:p>
      <w:pPr>
        <w:pStyle w:val="Heading6"/>
        <w:rPr/>
      </w:pPr>
      <w:r>
        <w:rPr/>
        <w:t>Зависимость сроков наступления тромбозов</w:t>
      </w:r>
    </w:p>
    <w:p>
      <w:pPr>
        <w:pStyle w:val="Normal"/>
        <w:widowControl w:val="false"/>
        <w:spacing w:before="0" w:after="240"/>
        <w:jc w:val="center"/>
        <w:rPr>
          <w:rFonts w:ascii="Courier New" w:hAnsi="Courier New" w:cs="Courier New"/>
          <w:b/>
          <w:b/>
          <w:sz w:val="24"/>
        </w:rPr>
      </w:pPr>
      <w:r>
        <w:rPr>
          <w:rFonts w:cs="Courier New" w:ascii="Courier New" w:hAnsi="Courier New"/>
          <w:b/>
          <w:sz w:val="24"/>
        </w:rPr>
        <w:t>от диаметра лавсан-фторлоновых протезов</w:t>
      </w:r>
    </w:p>
    <w:tbl>
      <w:tblPr>
        <w:tblW w:w="6024" w:type="dxa"/>
        <w:jc w:val="center"/>
        <w:tblInd w:w="0" w:type="dxa"/>
        <w:tblLayout w:type="fixed"/>
        <w:tblCellMar>
          <w:top w:w="0" w:type="dxa"/>
          <w:left w:w="40" w:type="dxa"/>
          <w:bottom w:w="0" w:type="dxa"/>
          <w:right w:w="40" w:type="dxa"/>
        </w:tblCellMar>
      </w:tblPr>
      <w:tblGrid>
        <w:gridCol w:w="1135"/>
        <w:gridCol w:w="821"/>
        <w:gridCol w:w="684"/>
        <w:gridCol w:w="684"/>
        <w:gridCol w:w="691"/>
        <w:gridCol w:w="684"/>
        <w:gridCol w:w="684"/>
        <w:gridCol w:w="641"/>
      </w:tblGrid>
      <w:tr>
        <w:trPr>
          <w:trHeight w:val="274" w:hRule="atLeast"/>
        </w:trPr>
        <w:tc>
          <w:tcPr>
            <w:tcW w:w="1135" w:type="dxa"/>
            <w:vMerge w:val="restart"/>
            <w:tcBorders>
              <w:top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Диаметр</w:t>
            </w:r>
          </w:p>
          <w:p>
            <w:pPr>
              <w:pStyle w:val="Normal"/>
              <w:widowControl w:val="false"/>
              <w:jc w:val="center"/>
              <w:rPr>
                <w:rFonts w:ascii="Courier New" w:hAnsi="Courier New" w:cs="Courier New"/>
                <w:sz w:val="24"/>
              </w:rPr>
            </w:pPr>
            <w:r>
              <w:rPr/>
              <w:t>протеза, мм</w:t>
            </w:r>
          </w:p>
        </w:tc>
        <w:tc>
          <w:tcPr>
            <w:tcW w:w="821"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Кол-во</w:t>
            </w:r>
          </w:p>
          <w:p>
            <w:pPr>
              <w:pStyle w:val="Normal"/>
              <w:widowControl w:val="false"/>
              <w:jc w:val="center"/>
              <w:rPr>
                <w:rFonts w:ascii="Courier New" w:hAnsi="Courier New" w:cs="Courier New"/>
                <w:sz w:val="24"/>
              </w:rPr>
            </w:pPr>
            <w:r>
              <w:rPr/>
              <w:t>опытов</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Срок наступления тромбозов,  дни</w:t>
            </w:r>
          </w:p>
        </w:tc>
        <w:tc>
          <w:tcPr>
            <w:tcW w:w="641" w:type="dxa"/>
            <w:vMerge w:val="restart"/>
            <w:tcBorders>
              <w:top w:val="single" w:sz="6" w:space="0" w:color="000000"/>
              <w:left w:val="single" w:sz="6" w:space="0" w:color="000000"/>
            </w:tcBorders>
            <w:vAlign w:val="center"/>
          </w:tcPr>
          <w:p>
            <w:pPr>
              <w:pStyle w:val="Normal"/>
              <w:widowControl w:val="false"/>
              <w:jc w:val="center"/>
              <w:rPr>
                <w:rFonts w:ascii="Courier New" w:hAnsi="Courier New" w:cs="Courier New"/>
                <w:sz w:val="24"/>
              </w:rPr>
            </w:pPr>
            <w:r>
              <w:rPr/>
              <w:t>Всего</w:t>
            </w:r>
          </w:p>
        </w:tc>
      </w:tr>
      <w:tr>
        <w:trPr>
          <w:trHeight w:val="137" w:hRule="atLeast"/>
        </w:trPr>
        <w:tc>
          <w:tcPr>
            <w:tcW w:w="1135"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82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84"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7</w:t>
            </w:r>
          </w:p>
        </w:tc>
        <w:tc>
          <w:tcPr>
            <w:tcW w:w="684"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1</w:t>
            </w:r>
          </w:p>
        </w:tc>
        <w:tc>
          <w:tcPr>
            <w:tcW w:w="691"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21</w:t>
            </w:r>
          </w:p>
        </w:tc>
        <w:tc>
          <w:tcPr>
            <w:tcW w:w="684"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 мес.</w:t>
            </w:r>
          </w:p>
        </w:tc>
        <w:tc>
          <w:tcPr>
            <w:tcW w:w="684"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Более 1 мес.</w:t>
            </w:r>
          </w:p>
        </w:tc>
        <w:tc>
          <w:tcPr>
            <w:tcW w:w="641" w:type="dxa"/>
            <w:vMerge w:val="continue"/>
            <w:tcBorders>
              <w:top w:val="single" w:sz="6" w:space="0" w:color="000000"/>
              <w:lef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r>
      <w:tr>
        <w:trPr>
          <w:trHeight w:val="206" w:hRule="atLeast"/>
        </w:trPr>
        <w:tc>
          <w:tcPr>
            <w:tcW w:w="1135"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82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9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8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41" w:type="dxa"/>
            <w:vMerge w:val="continue"/>
            <w:tcBorders>
              <w:top w:val="single" w:sz="6" w:space="0" w:color="000000"/>
              <w:lef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r>
      <w:tr>
        <w:trPr>
          <w:trHeight w:val="1330" w:hRule="atLeast"/>
        </w:trPr>
        <w:tc>
          <w:tcPr>
            <w:tcW w:w="1135" w:type="dxa"/>
            <w:tcBorders>
              <w:top w:val="single" w:sz="6" w:space="0" w:color="000000"/>
              <w:right w:val="single" w:sz="6" w:space="0" w:color="000000"/>
            </w:tcBorders>
            <w:vAlign w:val="center"/>
          </w:tcPr>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2</w:t>
            </w:r>
          </w:p>
          <w:p>
            <w:pPr>
              <w:pStyle w:val="Normal"/>
              <w:jc w:val="center"/>
              <w:rPr/>
            </w:pPr>
            <w:r>
              <w:rPr/>
              <w:t>Всего</w:t>
            </w:r>
          </w:p>
        </w:tc>
        <w:tc>
          <w:tcPr>
            <w:tcW w:w="821" w:type="dxa"/>
            <w:tcBorders>
              <w:top w:val="single" w:sz="6" w:space="0" w:color="000000"/>
              <w:left w:val="single" w:sz="6" w:space="0" w:color="000000"/>
              <w:right w:val="single" w:sz="6" w:space="0" w:color="000000"/>
            </w:tcBorders>
            <w:vAlign w:val="center"/>
          </w:tcPr>
          <w:p>
            <w:pPr>
              <w:pStyle w:val="Normal"/>
              <w:jc w:val="center"/>
              <w:rPr/>
            </w:pPr>
            <w:r>
              <w:rPr/>
              <w:t>9</w:t>
            </w:r>
          </w:p>
          <w:p>
            <w:pPr>
              <w:pStyle w:val="Normal"/>
              <w:jc w:val="center"/>
              <w:rPr/>
            </w:pPr>
            <w:r>
              <w:rPr/>
              <w:t>7</w:t>
            </w:r>
          </w:p>
          <w:p>
            <w:pPr>
              <w:pStyle w:val="Normal"/>
              <w:jc w:val="center"/>
              <w:rPr/>
            </w:pPr>
            <w:r>
              <w:rPr/>
              <w:t>7</w:t>
            </w:r>
          </w:p>
          <w:p>
            <w:pPr>
              <w:pStyle w:val="Normal"/>
              <w:jc w:val="center"/>
              <w:rPr/>
            </w:pPr>
            <w:r>
              <w:rPr/>
              <w:t>8</w:t>
            </w:r>
          </w:p>
          <w:p>
            <w:pPr>
              <w:pStyle w:val="Normal"/>
              <w:jc w:val="center"/>
              <w:rPr/>
            </w:pPr>
            <w:r>
              <w:rPr/>
              <w:t>1</w:t>
            </w:r>
          </w:p>
          <w:p>
            <w:pPr>
              <w:pStyle w:val="Normal"/>
              <w:jc w:val="center"/>
              <w:rPr/>
            </w:pPr>
            <w:r>
              <w:rPr/>
              <w:t>32</w:t>
            </w:r>
          </w:p>
        </w:tc>
        <w:tc>
          <w:tcPr>
            <w:tcW w:w="684" w:type="dxa"/>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p>
            <w:pPr>
              <w:pStyle w:val="Normal"/>
              <w:jc w:val="center"/>
              <w:rPr/>
            </w:pPr>
            <w:r>
              <w:rPr/>
              <w:t>1</w:t>
            </w:r>
          </w:p>
        </w:tc>
        <w:tc>
          <w:tcPr>
            <w:tcW w:w="684" w:type="dxa"/>
            <w:tcBorders>
              <w:top w:val="single" w:sz="6" w:space="0" w:color="000000"/>
              <w:left w:val="single" w:sz="6" w:space="0" w:color="000000"/>
              <w:right w:val="single" w:sz="6" w:space="0" w:color="000000"/>
            </w:tcBorders>
            <w:vAlign w:val="center"/>
          </w:tcPr>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w:t>
            </w:r>
          </w:p>
        </w:tc>
        <w:tc>
          <w:tcPr>
            <w:tcW w:w="691" w:type="dxa"/>
            <w:tcBorders>
              <w:top w:val="single" w:sz="6" w:space="0" w:color="000000"/>
              <w:left w:val="single" w:sz="6" w:space="0" w:color="000000"/>
              <w:right w:val="single" w:sz="6" w:space="0" w:color="000000"/>
            </w:tcBorders>
            <w:vAlign w:val="center"/>
          </w:tcPr>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w:t>
            </w:r>
          </w:p>
        </w:tc>
        <w:tc>
          <w:tcPr>
            <w:tcW w:w="684" w:type="dxa"/>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1</w:t>
            </w:r>
          </w:p>
        </w:tc>
        <w:tc>
          <w:tcPr>
            <w:tcW w:w="684" w:type="dxa"/>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3</w:t>
            </w:r>
          </w:p>
        </w:tc>
        <w:tc>
          <w:tcPr>
            <w:tcW w:w="641" w:type="dxa"/>
            <w:tcBorders>
              <w:top w:val="single" w:sz="6" w:space="0" w:color="000000"/>
              <w:left w:val="single" w:sz="6" w:space="0" w:color="000000"/>
            </w:tcBorders>
            <w:vAlign w:val="center"/>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8</w:t>
            </w:r>
          </w:p>
        </w:tc>
      </w:tr>
    </w:tbl>
    <w:p>
      <w:pPr>
        <w:pStyle w:val="Normal"/>
        <w:widowControl w:val="false"/>
        <w:spacing w:before="240" w:after="0"/>
        <w:ind w:firstLine="284"/>
        <w:jc w:val="both"/>
        <w:rPr>
          <w:rFonts w:ascii="Courier New" w:hAnsi="Courier New" w:cs="Courier New"/>
          <w:sz w:val="24"/>
        </w:rPr>
      </w:pPr>
      <w:r>
        <w:rPr>
          <w:sz w:val="24"/>
        </w:rPr>
        <w:t>Как видно из таблицы 6, четкой зависимости между воз</w:t>
        <w:softHyphen/>
        <w:t>никновением тромбоза и диаметром лавсан-фторлоновых протезов не получено. Протезы различного диаметра тромбировались в каждой группе почти с одинаковой частотой.</w:t>
      </w:r>
    </w:p>
    <w:p>
      <w:pPr>
        <w:pStyle w:val="2"/>
        <w:rPr>
          <w:rFonts w:ascii="Courier New" w:hAnsi="Courier New" w:cs="Courier New"/>
        </w:rPr>
      </w:pPr>
      <w:r>
        <w:rPr/>
        <w:t>Чаще всего неблагоприятные исходы наблюдались в раннем послеоперационном периоде — в течение первых 4 недель тромбозы произошли в 5 из 32 опытов, а в сроки более одного месяца — только в трех. Самопроизвольное закрытие артериовенозного соустья в 2 опытах через 5—7 дней после операции привело к тромбозу лавсан-фторлоно</w:t>
        <w:softHyphen/>
        <w:t>вых протезов на 14-й и 30-й дни. Наряду с этим тромбоз протезов в 3 опытах произошел при функционирующем артериовенозном соустье. В одном из них длительность на</w:t>
        <w:softHyphen/>
        <w:t>блюдения была 2 дня, а в других — 3 недели. Очевидно, условия гемодинамики венозного русла в этих опытах не были коррегированы настолько, чтобы предотвратить тромбообразование.</w:t>
      </w:r>
    </w:p>
    <w:p>
      <w:pPr>
        <w:pStyle w:val="Normal"/>
        <w:widowControl w:val="false"/>
        <w:ind w:firstLine="284"/>
        <w:jc w:val="both"/>
        <w:rPr>
          <w:rFonts w:ascii="Courier New" w:hAnsi="Courier New" w:cs="Courier New"/>
          <w:sz w:val="24"/>
        </w:rPr>
      </w:pPr>
      <w:r>
        <w:rPr>
          <w:sz w:val="24"/>
        </w:rPr>
        <w:t>В более поздние сроки после повторной операции — ликвидации артериовенозного соустья — тромбоз протезов произошел в 3 из 14 опытов. Основной причиной тромбообразования в этих опытах послужила значительная деформация протеза, особенно в области анастомозов, окружаю</w:t>
        <w:softHyphen/>
        <w:t>щими тканями. Так, в двух опытах через 1,5 и 2 месяца на секции протез оказался сдавлен в области анастомозов и искривлен.</w:t>
      </w:r>
    </w:p>
    <w:p>
      <w:pPr>
        <w:pStyle w:val="Normal"/>
        <w:widowControl w:val="false"/>
        <w:ind w:firstLine="284"/>
        <w:jc w:val="both"/>
        <w:rPr>
          <w:rFonts w:ascii="Courier New" w:hAnsi="Courier New" w:cs="Courier New"/>
          <w:sz w:val="24"/>
        </w:rPr>
      </w:pPr>
      <w:r>
        <w:rPr>
          <w:sz w:val="24"/>
        </w:rPr>
        <w:t>Таким образом, тромбозы протезов в раннем послеопе</w:t>
        <w:softHyphen/>
        <w:t>рационном периоде в условиях функционирования времен</w:t>
        <w:softHyphen/>
        <w:t>ного артериовенозного соустья в большинстве случаев возникают вследствие неадекватной коррекции венозной гемодинамики или технических ошибок. В более поздние сроки, когда под влиянием ускоренного кровотока сформи</w:t>
        <w:softHyphen/>
        <w:t>руется внутренняя выстилка протеза, на первый план высту</w:t>
        <w:softHyphen/>
        <w:t>пают иные причины тромбообразования. Среди них перво</w:t>
        <w:softHyphen/>
        <w:t>степенное значение имеет наружная компрессия окружаю</w:t>
        <w:softHyphen/>
        <w:t>щими тканями, которая ведет к сужению просвета вплоть до нарушения проходимости протеза. Проходимость проте</w:t>
        <w:softHyphen/>
        <w:t>зов контролировалась флебографическим исследованием и секцией. В 14 опытах длительность наблюдения превышала 1 месяц.</w:t>
      </w:r>
    </w:p>
    <w:p>
      <w:pPr>
        <w:pStyle w:val="Normal"/>
        <w:widowControl w:val="false"/>
        <w:spacing w:before="0" w:after="120"/>
        <w:ind w:firstLine="284"/>
        <w:jc w:val="both"/>
        <w:rPr>
          <w:rFonts w:ascii="Courier New" w:hAnsi="Courier New" w:cs="Courier New"/>
          <w:sz w:val="24"/>
        </w:rPr>
      </w:pPr>
      <w:r>
        <w:rPr>
          <w:sz w:val="24"/>
        </w:rPr>
        <w:t>Приводим выписку из протокола опыта.</w:t>
      </w:r>
    </w:p>
    <w:p>
      <w:pPr>
        <w:pStyle w:val="Normal"/>
        <w:widowControl w:val="false"/>
        <w:ind w:firstLine="284"/>
        <w:jc w:val="both"/>
        <w:rPr>
          <w:rFonts w:ascii="Courier New" w:hAnsi="Courier New" w:cs="Courier New"/>
          <w:sz w:val="24"/>
        </w:rPr>
      </w:pPr>
      <w:r>
        <w:rPr/>
        <w:t>Опыт № 34. Самец серой масти, весом 20 кг.</w:t>
      </w:r>
    </w:p>
    <w:p>
      <w:pPr>
        <w:pStyle w:val="Normal"/>
        <w:widowControl w:val="false"/>
        <w:ind w:firstLine="284"/>
        <w:jc w:val="both"/>
        <w:rPr>
          <w:rFonts w:ascii="Courier New" w:hAnsi="Courier New" w:cs="Courier New"/>
          <w:sz w:val="24"/>
        </w:rPr>
      </w:pPr>
      <w:r>
        <w:rPr/>
        <w:t>Произведена операция — пластика нижней полой вены тканым лавсан-фторлоновым протезом в условиях функционирования бедренно</w:t>
        <w:softHyphen/>
        <w:t>го артериовенозного соустья. Длина протеза 4 см, диаметр — 14 мм, равный диаметру полой вены. Анастомозы выполнены нейлоновой нитью. Размер соустья — 5 мм.</w:t>
      </w:r>
    </w:p>
    <w:p>
      <w:pPr>
        <w:pStyle w:val="Normal"/>
        <w:widowControl w:val="false"/>
        <w:ind w:firstLine="284"/>
        <w:jc w:val="both"/>
        <w:rPr>
          <w:rFonts w:ascii="Courier New" w:hAnsi="Courier New" w:cs="Courier New"/>
          <w:sz w:val="24"/>
        </w:rPr>
      </w:pPr>
      <w:r>
        <w:rPr/>
        <w:t>Послеоперационный период протекал без осложнений.</w:t>
      </w:r>
    </w:p>
    <w:p>
      <w:pPr>
        <w:pStyle w:val="TextBodyIndent"/>
        <w:spacing w:before="0" w:after="0"/>
        <w:rPr>
          <w:rFonts w:ascii="Courier New" w:hAnsi="Courier New" w:cs="Courier New"/>
          <w:sz w:val="24"/>
        </w:rPr>
      </w:pPr>
      <w:r>
        <w:rPr/>
        <w:t>Через 1 месяц произведена операция — ликвидация временного арте</w:t>
        <w:softHyphen/>
        <w:t>риовенозного соустья, во время которой обращено внимание па утол</w:t>
        <w:softHyphen/>
        <w:t>щение стенки вены и увеличение его диаметра на 1—2 мм. Во время выделения бедренной артерии был вскрыт ее просвет. В связи с неудав</w:t>
        <w:softHyphen/>
        <w:t>шимися попытками наложить шов на рану артерии последняя лигирована выше и ниже места расположения артериовенозного соустья. Дро</w:t>
        <w:softHyphen/>
        <w:t>жание и шум над этой областью исчезли. Подопытное животное нахо</w:t>
        <w:softHyphen/>
        <w:t>дилось под наблюдением в течение 13 месяцев (рис. 6). На секции пальпаторно в забрюшинном пространстве хорошо определялся протез. Наружная капсула сформирована, толщина ее 2—3 мм. На разрезе протез полностью проходим. Внутренняя капсула тонкая, блестящая, покрывает на всем протяжении протез. Эта внутренняя выстилка плотно прикреплена к ткани протеза, плавно переходит на стенку полой вены. Анастомозы ровные. Заключение: полная проходимость протеза.</w:t>
      </w:r>
    </w:p>
    <w:p>
      <w:pPr>
        <w:pStyle w:val="2"/>
        <w:spacing w:before="120" w:after="0"/>
        <w:rPr>
          <w:rFonts w:ascii="Courier New" w:hAnsi="Courier New" w:cs="Courier New"/>
        </w:rPr>
      </w:pPr>
      <w:r>
        <w:rPr/>
        <w:t>В данном случае после ликвидации артериовенозного соустья проходимость синтетического протеза сохранялась длительное время, несмотря на уменьшение кровотока в ко</w:t>
        <w:softHyphen/>
        <w:t>нечности вследствие перевязки бедренной артерии. Очевид</w:t>
        <w:softHyphen/>
        <w:t>но, в одномесячный период ускоренного кровотока, когда функционировало бедренное артериовенозное соустье, вну</w:t>
        <w:softHyphen/>
        <w:t>тренняя выстилка протеза оказалась настолько организованной и подготовлен</w:t>
        <w:softHyphen/>
        <w:t>ной, что даже в усло</w:t>
        <w:softHyphen/>
        <w:t>виях уменьшенного ве</w:t>
        <w:softHyphen/>
        <w:t>нозного кровотока по</w:t>
        <w:softHyphen/>
        <w:t>сле перевязки бедрен</w:t>
        <w:softHyphen/>
        <w:t>ной артерии не произо</w:t>
        <w:softHyphen/>
        <w:t>шло его тромбирования. Это наблюдение с очевидностью подчер</w:t>
        <w:softHyphen/>
        <w:t>кивает роль ускорен</w:t>
        <w:softHyphen/>
        <w:t>ного кровотока в пер</w:t>
        <w:softHyphen/>
        <w:t>вые 4 недели после включения синтетиче</w:t>
        <w:softHyphen/>
        <w:t>ского протеза в веноз</w:t>
        <w:softHyphen/>
        <w:t>ное русло. За этот период успевает обра</w:t>
        <w:softHyphen/>
        <w:t>зоваться внутренняя выстилка протеза, кото</w:t>
        <w:softHyphen/>
        <w:t>рая становится глад</w:t>
        <w:softHyphen/>
        <w:t>кой. Естественно, что полностью внутренняя капсула не успевает сформироваться, но в этот наиболее критический период для тромбообразования создаются условия для неосложненного течения процесса вживления синтетического протеза в венозном русле.</w:t>
      </w:r>
    </w:p>
    <w:p>
      <w:pPr>
        <w:pStyle w:val="Normal"/>
        <w:widowControl w:val="false"/>
        <w:ind w:firstLine="284"/>
        <w:jc w:val="both"/>
        <w:rPr>
          <w:rFonts w:ascii="Courier New" w:hAnsi="Courier New" w:cs="Courier New"/>
          <w:sz w:val="24"/>
        </w:rPr>
      </w:pPr>
      <w:r>
        <w:rPr>
          <w:sz w:val="24"/>
        </w:rPr>
        <w:t>Данное положение подтверждается результатами проте</w:t>
        <w:softHyphen/>
        <w:t>зирования лавсан-фторлонового протеза. Из 32 опытов проходимость отмечена</w:t>
      </w:r>
      <w:r>
        <w:rPr>
          <w:sz w:val="24"/>
          <w:lang w:val="en-US"/>
        </w:rPr>
        <w:t xml:space="preserve"> в</w:t>
      </w:r>
      <w:r>
        <w:rPr>
          <w:sz w:val="24"/>
        </w:rPr>
        <w:t xml:space="preserve"> 24 опытах. Стойкое сохранение проходимости синтетических протезов наблюдается и после ликвидации артериовенозного соустья, когда условия гемо</w:t>
        <w:softHyphen/>
        <w:t>динамики венозного русла становятся обычными.</w:t>
      </w:r>
    </w:p>
    <w:p>
      <w:pPr>
        <w:pStyle w:val="Normal"/>
        <w:widowControl w:val="false"/>
        <w:ind w:firstLine="284"/>
        <w:jc w:val="both"/>
        <w:rPr>
          <w:rFonts w:ascii="Courier New" w:hAnsi="Courier New" w:cs="Courier New"/>
          <w:sz w:val="24"/>
        </w:rPr>
      </w:pPr>
      <w:r>
        <w:rPr>
          <w:b/>
          <w:sz w:val="24"/>
        </w:rPr>
        <w:t>Дакроновые протезы</w:t>
      </w:r>
      <w:r>
        <w:rPr>
          <w:sz w:val="24"/>
        </w:rPr>
        <w:t>. В условиях ускоренного кровотока в системе нижней полой вены, созданного функционирова</w:t>
        <w:softHyphen/>
        <w:t>нием дистального бедренного артериовенозного соустья, нами испытаны тканые дакроновые протезы американского производства.</w:t>
      </w:r>
    </w:p>
    <w:p>
      <w:pPr>
        <w:pStyle w:val="Normal"/>
        <w:widowControl w:val="false"/>
        <w:ind w:firstLine="284"/>
        <w:jc w:val="both"/>
        <w:rPr>
          <w:rFonts w:ascii="Courier New" w:hAnsi="Courier New" w:cs="Courier New"/>
          <w:sz w:val="24"/>
        </w:rPr>
      </w:pPr>
      <w:r>
        <w:rPr>
          <w:sz w:val="24"/>
        </w:rPr>
        <w:t>Условия эксперимента и методика операций не отлича</w:t>
        <w:softHyphen/>
        <w:t>лись от других серий опытов. В этой серии, так же как и в других, антикоагулянты не применяли.</w:t>
      </w:r>
    </w:p>
    <w:p>
      <w:pPr>
        <w:pStyle w:val="Normal"/>
        <w:widowControl w:val="false"/>
        <w:ind w:firstLine="284"/>
        <w:jc w:val="both"/>
        <w:rPr>
          <w:rFonts w:ascii="Courier New" w:hAnsi="Courier New" w:cs="Courier New"/>
          <w:sz w:val="24"/>
        </w:rPr>
      </w:pPr>
      <w:r>
        <w:rPr>
          <w:sz w:val="24"/>
        </w:rPr>
        <w:t>Всего поставлено 37 опытов. Осложнений во время про</w:t>
        <w:softHyphen/>
        <w:t>тезирования нижней полой вены не было. Лишь в одном опыте функция артериовенозного соустья вызывала сомне</w:t>
        <w:softHyphen/>
        <w:t>ние, так как дрожание над ним почти не определялось.</w:t>
      </w:r>
    </w:p>
    <w:p>
      <w:pPr>
        <w:pStyle w:val="2"/>
        <w:rPr>
          <w:rFonts w:ascii="Courier New" w:hAnsi="Courier New" w:cs="Courier New"/>
        </w:rPr>
      </w:pPr>
      <w:r>
        <w:rPr/>
        <w:t>Полное отсутствие дрожания над областью соустья отмече</w:t>
        <w:softHyphen/>
        <w:t>но с четвертого дня после пластики. Флебографическое исследование, проведенное через 1,5 месяца после пластики, выявило непроходимость полой вены на уровне вшитого протеза. Все животные благополучно перенесли послеопе</w:t>
        <w:softHyphen/>
        <w:t>рационный период. Из осложнений, выявленных в после</w:t>
        <w:softHyphen/>
        <w:t>операционном периоде, следует отметить нагноение опера</w:t>
        <w:softHyphen/>
        <w:t>ционной раны в 13 опытах. Возможно, большую частоту нагноений следует объяснить тем, что опыты проводились в большинстве случаев в весенне-летний период. В 5 опытах при нагноении раны на бедре во время повторной операции встретились значительные трудности артериовенозное соустье находилось в воспалительном конгломерате, поэто</w:t>
        <w:softHyphen/>
        <w:t>му полностью выделить артерию и вену не удалось. В этих случаях пришлось прошить область артериовенозного со</w:t>
        <w:softHyphen/>
        <w:t>устья со стороны артерии, в результате чего в 3 опытах исчезла пульсация периферических отделов в бедренной артерии. Нельзя с уверенностью сказать, что в двух из этих опытов наступивший тромбоз произошел вследствие именно перевязки бедренной артерии, но предположить такую воз</w:t>
        <w:softHyphen/>
        <w:t>можность имеются основания. При нагноении раны в пояс</w:t>
        <w:softHyphen/>
        <w:t>ничной области наружная капсула была утолщенной. В одном опыте нагноение раны осложнилось тромбообразованием протеза.</w:t>
      </w:r>
    </w:p>
    <w:p>
      <w:pPr>
        <w:pStyle w:val="Normal"/>
        <w:widowControl w:val="false"/>
        <w:ind w:firstLine="284"/>
        <w:jc w:val="both"/>
        <w:rPr>
          <w:rFonts w:ascii="Courier New" w:hAnsi="Courier New" w:cs="Courier New"/>
          <w:sz w:val="24"/>
        </w:rPr>
      </w:pPr>
      <w:r>
        <w:rPr>
          <w:sz w:val="24"/>
        </w:rPr>
        <w:t>Из 37 опытов тромбоз произошел в 11 протезах. В боль</w:t>
        <w:softHyphen/>
        <w:t>шинстве случаев тромбоз наблюдался в раннем послеопера</w:t>
        <w:softHyphen/>
        <w:t>ционном периоде в течение первых 3 недель. Даже первые дни после пластики полой вены могут оказаться роковы</w:t>
        <w:softHyphen/>
        <w:t>ми — тромбоз в первые 7 дней наступил в 4 опытах.</w:t>
      </w:r>
    </w:p>
    <w:p>
      <w:pPr>
        <w:pStyle w:val="Normal"/>
        <w:widowControl w:val="false"/>
        <w:ind w:firstLine="284"/>
        <w:jc w:val="both"/>
        <w:rPr>
          <w:rFonts w:ascii="Courier New" w:hAnsi="Courier New" w:cs="Courier New"/>
          <w:sz w:val="24"/>
        </w:rPr>
      </w:pPr>
      <w:r>
        <w:rPr>
          <w:sz w:val="24"/>
        </w:rPr>
        <w:t>Дакроновые протезы диаметром 12 мм чаще всего под</w:t>
        <w:softHyphen/>
        <w:t>вергались тромбозу: из 9 протезов 4 оказались тромбированными в сроки до 3 недель. Протезы диаметром 14 мм затромбировались только в 2 опытах из 12. В одном случае тромбоз произошел через 7 дней, а в другом — через пол</w:t>
        <w:softHyphen/>
        <w:t>тора месяца, вскоре после закрытия артериовенозного со</w:t>
        <w:softHyphen/>
        <w:t>устья. Дакроновые протезы диаметром 16 мм в период функционирования артериовенозного соустья были прохо</w:t>
        <w:softHyphen/>
        <w:t>димыми, и только в 2 опытах из 9 произошел тромбоз после закрытия артериовенозного соустья. Из 7 более крупных протезов (18—20 мм) проходимость сохранилась в 4 опы</w:t>
        <w:softHyphen/>
        <w:t>тах. Причем в одном опыте тромбоз возник в результате технических погрешностей, допущенных во время операции, а в другом опыте тромбозу предшествовал длительный вос</w:t>
        <w:softHyphen/>
        <w:t>палительный процесс в области послеоперационной раны, на секции через 3 месяца был обнаружен тромбоз протеза (табл. 7).</w:t>
      </w:r>
    </w:p>
    <w:p>
      <w:pPr>
        <w:pStyle w:val="Heading5"/>
        <w:spacing w:before="240" w:after="0"/>
        <w:rPr>
          <w:rFonts w:ascii="Courier New" w:hAnsi="Courier New" w:cs="Courier New"/>
          <w:sz w:val="24"/>
        </w:rPr>
      </w:pPr>
      <w:r>
        <w:rPr/>
        <w:t>Таблица 7</w:t>
      </w:r>
    </w:p>
    <w:p>
      <w:pPr>
        <w:pStyle w:val="Heading6"/>
        <w:spacing w:before="0" w:after="240"/>
        <w:rPr>
          <w:rFonts w:ascii="Courier New" w:hAnsi="Courier New" w:cs="Courier New"/>
          <w:sz w:val="24"/>
        </w:rPr>
      </w:pPr>
      <w:r>
        <w:rPr>
          <w:rFonts w:cs="Courier New" w:ascii="Courier New" w:hAnsi="Courier New"/>
          <w:sz w:val="24"/>
        </w:rPr>
        <w:t>Зависимость сроков наступления тромбозов от диаметра дакроновых протезов</w:t>
      </w:r>
    </w:p>
    <w:tbl>
      <w:tblPr>
        <w:tblW w:w="6004" w:type="dxa"/>
        <w:jc w:val="center"/>
        <w:tblInd w:w="0" w:type="dxa"/>
        <w:tblLayout w:type="fixed"/>
        <w:tblCellMar>
          <w:top w:w="0" w:type="dxa"/>
          <w:left w:w="40" w:type="dxa"/>
          <w:bottom w:w="0" w:type="dxa"/>
          <w:right w:w="40" w:type="dxa"/>
        </w:tblCellMar>
      </w:tblPr>
      <w:tblGrid>
        <w:gridCol w:w="1134"/>
        <w:gridCol w:w="774"/>
        <w:gridCol w:w="677"/>
        <w:gridCol w:w="680"/>
        <w:gridCol w:w="702"/>
        <w:gridCol w:w="680"/>
        <w:gridCol w:w="677"/>
        <w:gridCol w:w="680"/>
      </w:tblGrid>
      <w:tr>
        <w:trPr>
          <w:trHeight w:val="263" w:hRule="atLeast"/>
        </w:trPr>
        <w:tc>
          <w:tcPr>
            <w:tcW w:w="1134" w:type="dxa"/>
            <w:vMerge w:val="restart"/>
            <w:tcBorders>
              <w:top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Диаметр протеза, мм</w:t>
            </w:r>
          </w:p>
        </w:tc>
        <w:tc>
          <w:tcPr>
            <w:tcW w:w="774"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Кол-во опытов</w:t>
            </w:r>
          </w:p>
        </w:tc>
        <w:tc>
          <w:tcPr>
            <w:tcW w:w="341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Срок наступления тромбоза, дни</w:t>
            </w:r>
          </w:p>
        </w:tc>
        <w:tc>
          <w:tcPr>
            <w:tcW w:w="680" w:type="dxa"/>
            <w:vMerge w:val="restart"/>
            <w:tcBorders>
              <w:top w:val="single" w:sz="6" w:space="0" w:color="000000"/>
              <w:left w:val="single" w:sz="6" w:space="0" w:color="000000"/>
            </w:tcBorders>
            <w:vAlign w:val="center"/>
          </w:tcPr>
          <w:p>
            <w:pPr>
              <w:pStyle w:val="Normal"/>
              <w:widowControl w:val="false"/>
              <w:jc w:val="center"/>
              <w:rPr>
                <w:rFonts w:ascii="Courier New" w:hAnsi="Courier New" w:cs="Courier New"/>
                <w:sz w:val="24"/>
              </w:rPr>
            </w:pPr>
            <w:r>
              <w:rPr/>
              <w:t>Всего</w:t>
            </w:r>
          </w:p>
        </w:tc>
      </w:tr>
      <w:tr>
        <w:trPr>
          <w:trHeight w:val="569" w:hRule="atLeast"/>
        </w:trPr>
        <w:tc>
          <w:tcPr>
            <w:tcW w:w="1134"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77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4</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 мес.</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Более 1 мес.</w:t>
            </w:r>
          </w:p>
        </w:tc>
        <w:tc>
          <w:tcPr>
            <w:tcW w:w="680" w:type="dxa"/>
            <w:vMerge w:val="continue"/>
            <w:tcBorders>
              <w:top w:val="single" w:sz="6" w:space="0" w:color="000000"/>
              <w:lef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r>
      <w:tr>
        <w:trPr>
          <w:trHeight w:val="1404" w:hRule="atLeast"/>
        </w:trPr>
        <w:tc>
          <w:tcPr>
            <w:tcW w:w="1134" w:type="dxa"/>
            <w:tcBorders>
              <w:top w:val="single" w:sz="6" w:space="0" w:color="000000"/>
              <w:right w:val="single" w:sz="6" w:space="0" w:color="000000"/>
            </w:tcBorders>
            <w:vAlign w:val="center"/>
          </w:tcPr>
          <w:p>
            <w:pPr>
              <w:pStyle w:val="Normal"/>
              <w:widowControl w:val="false"/>
              <w:jc w:val="center"/>
              <w:rPr/>
            </w:pPr>
            <w:r>
              <w:rPr/>
              <w:t>12</w:t>
            </w:r>
          </w:p>
          <w:p>
            <w:pPr>
              <w:pStyle w:val="Normal"/>
              <w:widowControl w:val="false"/>
              <w:jc w:val="center"/>
              <w:rPr/>
            </w:pPr>
            <w:r>
              <w:rPr/>
              <w:t>14</w:t>
            </w:r>
          </w:p>
          <w:p>
            <w:pPr>
              <w:pStyle w:val="Normal"/>
              <w:widowControl w:val="false"/>
              <w:jc w:val="center"/>
              <w:rPr/>
            </w:pPr>
            <w:r>
              <w:rPr/>
              <w:t>16</w:t>
            </w:r>
          </w:p>
          <w:p>
            <w:pPr>
              <w:pStyle w:val="Normal"/>
              <w:widowControl w:val="false"/>
              <w:jc w:val="center"/>
              <w:rPr/>
            </w:pPr>
            <w:r>
              <w:rPr/>
              <w:t>18</w:t>
            </w:r>
          </w:p>
          <w:p>
            <w:pPr>
              <w:pStyle w:val="Normal"/>
              <w:widowControl w:val="false"/>
              <w:jc w:val="center"/>
              <w:rPr/>
            </w:pPr>
            <w:r>
              <w:rPr/>
              <w:t>20</w:t>
            </w:r>
          </w:p>
          <w:p>
            <w:pPr>
              <w:pStyle w:val="Normal"/>
              <w:widowControl w:val="false"/>
              <w:jc w:val="center"/>
              <w:rPr>
                <w:sz w:val="24"/>
              </w:rPr>
            </w:pPr>
            <w:r>
              <w:rPr/>
              <w:t>Всего</w:t>
            </w:r>
          </w:p>
        </w:tc>
        <w:tc>
          <w:tcPr>
            <w:tcW w:w="774" w:type="dxa"/>
            <w:tcBorders>
              <w:top w:val="single" w:sz="6" w:space="0" w:color="000000"/>
              <w:left w:val="single" w:sz="6" w:space="0" w:color="000000"/>
              <w:right w:val="single" w:sz="6" w:space="0" w:color="000000"/>
            </w:tcBorders>
            <w:vAlign w:val="center"/>
          </w:tcPr>
          <w:p>
            <w:pPr>
              <w:pStyle w:val="Normal"/>
              <w:widowControl w:val="false"/>
              <w:jc w:val="center"/>
              <w:rPr/>
            </w:pPr>
            <w:r>
              <w:rPr/>
              <w:t>9</w:t>
            </w:r>
          </w:p>
          <w:p>
            <w:pPr>
              <w:pStyle w:val="Normal"/>
              <w:widowControl w:val="false"/>
              <w:jc w:val="center"/>
              <w:rPr/>
            </w:pPr>
            <w:r>
              <w:rPr/>
              <w:t>12</w:t>
            </w:r>
          </w:p>
          <w:p>
            <w:pPr>
              <w:pStyle w:val="Normal"/>
              <w:widowControl w:val="false"/>
              <w:jc w:val="center"/>
              <w:rPr/>
            </w:pPr>
            <w:r>
              <w:rPr/>
              <w:t>9</w:t>
            </w:r>
          </w:p>
          <w:p>
            <w:pPr>
              <w:pStyle w:val="Normal"/>
              <w:widowControl w:val="false"/>
              <w:jc w:val="center"/>
              <w:rPr/>
            </w:pPr>
            <w:r>
              <w:rPr/>
              <w:t>5</w:t>
            </w:r>
          </w:p>
          <w:p>
            <w:pPr>
              <w:pStyle w:val="Normal"/>
              <w:widowControl w:val="false"/>
              <w:jc w:val="center"/>
              <w:rPr/>
            </w:pPr>
            <w:r>
              <w:rPr/>
              <w:t>2</w:t>
            </w:r>
          </w:p>
          <w:p>
            <w:pPr>
              <w:pStyle w:val="Normal"/>
              <w:widowControl w:val="false"/>
              <w:jc w:val="center"/>
              <w:rPr>
                <w:sz w:val="24"/>
              </w:rPr>
            </w:pPr>
            <w:r>
              <w:rPr/>
              <w:t>37</w:t>
            </w:r>
          </w:p>
        </w:tc>
        <w:tc>
          <w:tcPr>
            <w:tcW w:w="677" w:type="dxa"/>
            <w:tcBorders>
              <w:top w:val="single" w:sz="6" w:space="0" w:color="000000"/>
              <w:left w:val="single" w:sz="6" w:space="0" w:color="000000"/>
              <w:right w:val="single" w:sz="6" w:space="0" w:color="000000"/>
            </w:tcBorders>
            <w:vAlign w:val="center"/>
          </w:tcPr>
          <w:p>
            <w:pPr>
              <w:pStyle w:val="Normal"/>
              <w:widowControl w:val="false"/>
              <w:jc w:val="center"/>
              <w:rPr/>
            </w:pPr>
            <w:r>
              <w:rPr/>
              <w:t>2</w:t>
            </w:r>
          </w:p>
          <w:p>
            <w:pPr>
              <w:pStyle w:val="Normal"/>
              <w:widowControl w:val="false"/>
              <w:jc w:val="center"/>
              <w:rPr/>
            </w:pPr>
            <w:r>
              <w:rPr/>
              <w:t>1</w:t>
            </w:r>
          </w:p>
          <w:p>
            <w:pPr>
              <w:pStyle w:val="Normal"/>
              <w:widowControl w:val="false"/>
              <w:jc w:val="center"/>
              <w:rPr>
                <w:sz w:val="24"/>
              </w:rPr>
            </w:pPr>
            <w:r>
              <w:rPr/>
              <w:t>-</w:t>
            </w:r>
          </w:p>
          <w:p>
            <w:pPr>
              <w:pStyle w:val="Normal"/>
              <w:widowControl w:val="false"/>
              <w:jc w:val="center"/>
              <w:rPr/>
            </w:pPr>
            <w:r>
              <w:rPr/>
              <w:t>1</w:t>
            </w:r>
          </w:p>
          <w:p>
            <w:pPr>
              <w:pStyle w:val="Normal"/>
              <w:widowControl w:val="false"/>
              <w:jc w:val="center"/>
              <w:rPr/>
            </w:pPr>
            <w:r>
              <w:rPr/>
              <w:t>-</w:t>
            </w:r>
          </w:p>
          <w:p>
            <w:pPr>
              <w:pStyle w:val="Normal"/>
              <w:widowControl w:val="false"/>
              <w:jc w:val="center"/>
              <w:rPr>
                <w:sz w:val="24"/>
              </w:rPr>
            </w:pPr>
            <w:r>
              <w:rPr/>
              <w:t>4</w:t>
            </w:r>
          </w:p>
        </w:tc>
        <w:tc>
          <w:tcPr>
            <w:tcW w:w="680" w:type="dxa"/>
            <w:tcBorders>
              <w:top w:val="single" w:sz="6" w:space="0" w:color="000000"/>
              <w:left w:val="single" w:sz="6" w:space="0" w:color="000000"/>
              <w:right w:val="single" w:sz="6" w:space="0" w:color="000000"/>
            </w:tcBorders>
            <w:vAlign w:val="center"/>
          </w:tcPr>
          <w:p>
            <w:pPr>
              <w:pStyle w:val="Normal"/>
              <w:widowControl w:val="false"/>
              <w:jc w:val="center"/>
              <w:rPr/>
            </w:pPr>
            <w:r>
              <w:rPr/>
              <w:t>1</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sz w:val="24"/>
              </w:rPr>
            </w:pPr>
            <w:r>
              <w:rPr/>
              <w:t>1</w:t>
            </w:r>
          </w:p>
          <w:p>
            <w:pPr>
              <w:pStyle w:val="Normal"/>
              <w:widowControl w:val="false"/>
              <w:jc w:val="center"/>
              <w:rPr>
                <w:sz w:val="24"/>
              </w:rPr>
            </w:pPr>
            <w:r>
              <w:rPr/>
              <w:t>2</w:t>
            </w:r>
          </w:p>
        </w:tc>
        <w:tc>
          <w:tcPr>
            <w:tcW w:w="702" w:type="dxa"/>
            <w:tcBorders>
              <w:top w:val="single" w:sz="6" w:space="0" w:color="000000"/>
              <w:left w:val="single" w:sz="6" w:space="0" w:color="000000"/>
              <w:right w:val="single" w:sz="6" w:space="0" w:color="000000"/>
            </w:tcBorders>
            <w:vAlign w:val="center"/>
          </w:tcPr>
          <w:p>
            <w:pPr>
              <w:pStyle w:val="Normal"/>
              <w:widowControl w:val="false"/>
              <w:jc w:val="center"/>
              <w:rPr/>
            </w:pPr>
            <w:r>
              <w:rPr/>
              <w:t>1</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sz w:val="24"/>
              </w:rPr>
            </w:pPr>
            <w:r>
              <w:rPr/>
              <w:t>1</w:t>
            </w:r>
          </w:p>
        </w:tc>
        <w:tc>
          <w:tcPr>
            <w:tcW w:w="680" w:type="dxa"/>
            <w:tcBorders>
              <w:top w:val="single" w:sz="6" w:space="0" w:color="000000"/>
              <w:left w:val="single" w:sz="6" w:space="0" w:color="000000"/>
              <w:right w:val="single" w:sz="6" w:space="0" w:color="000000"/>
            </w:tcBorders>
            <w:vAlign w:val="center"/>
          </w:tcPr>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t>-</w:t>
            </w:r>
          </w:p>
          <w:p>
            <w:pPr>
              <w:pStyle w:val="Normal"/>
              <w:widowControl w:val="false"/>
              <w:jc w:val="center"/>
              <w:rPr>
                <w:sz w:val="24"/>
              </w:rPr>
            </w:pPr>
            <w:r>
              <w:rPr>
                <w:sz w:val="24"/>
              </w:rPr>
              <w:t>-</w:t>
            </w:r>
          </w:p>
        </w:tc>
        <w:tc>
          <w:tcPr>
            <w:tcW w:w="677" w:type="dxa"/>
            <w:tcBorders>
              <w:top w:val="single" w:sz="6" w:space="0" w:color="000000"/>
              <w:left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1</w:t>
            </w:r>
          </w:p>
          <w:p>
            <w:pPr>
              <w:pStyle w:val="Normal"/>
              <w:widowControl w:val="false"/>
              <w:jc w:val="center"/>
              <w:rPr/>
            </w:pPr>
            <w:r>
              <w:rPr/>
              <w:t>2</w:t>
            </w:r>
          </w:p>
          <w:p>
            <w:pPr>
              <w:pStyle w:val="Normal"/>
              <w:widowControl w:val="false"/>
              <w:jc w:val="center"/>
              <w:rPr/>
            </w:pPr>
            <w:r>
              <w:rPr/>
              <w:t>1</w:t>
            </w:r>
          </w:p>
          <w:p>
            <w:pPr>
              <w:pStyle w:val="Normal"/>
              <w:widowControl w:val="false"/>
              <w:jc w:val="center"/>
              <w:rPr>
                <w:sz w:val="24"/>
              </w:rPr>
            </w:pPr>
            <w:r>
              <w:rPr/>
              <w:t>-</w:t>
            </w:r>
          </w:p>
          <w:p>
            <w:pPr>
              <w:pStyle w:val="Normal"/>
              <w:widowControl w:val="false"/>
              <w:jc w:val="center"/>
              <w:rPr>
                <w:sz w:val="24"/>
              </w:rPr>
            </w:pPr>
            <w:r>
              <w:rPr/>
              <w:t>4</w:t>
            </w:r>
          </w:p>
        </w:tc>
        <w:tc>
          <w:tcPr>
            <w:tcW w:w="680" w:type="dxa"/>
            <w:tcBorders>
              <w:top w:val="single" w:sz="6" w:space="0" w:color="000000"/>
              <w:left w:val="single" w:sz="6" w:space="0" w:color="000000"/>
            </w:tcBorders>
            <w:vAlign w:val="center"/>
          </w:tcPr>
          <w:p>
            <w:pPr>
              <w:pStyle w:val="Normal"/>
              <w:widowControl w:val="false"/>
              <w:jc w:val="center"/>
              <w:rPr>
                <w:sz w:val="24"/>
              </w:rPr>
            </w:pPr>
            <w:r>
              <w:rPr/>
              <w:t>4</w:t>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t>2</w:t>
            </w:r>
          </w:p>
          <w:p>
            <w:pPr>
              <w:pStyle w:val="Normal"/>
              <w:widowControl w:val="false"/>
              <w:jc w:val="center"/>
              <w:rPr>
                <w:sz w:val="24"/>
              </w:rPr>
            </w:pPr>
            <w:r>
              <w:rPr/>
              <w:t>1</w:t>
            </w:r>
          </w:p>
          <w:p>
            <w:pPr>
              <w:pStyle w:val="Normal"/>
              <w:widowControl w:val="false"/>
              <w:jc w:val="center"/>
              <w:rPr>
                <w:sz w:val="24"/>
              </w:rPr>
            </w:pPr>
            <w:r>
              <w:rPr/>
              <w:t>11</w:t>
            </w:r>
          </w:p>
        </w:tc>
      </w:tr>
    </w:tbl>
    <w:p>
      <w:pPr>
        <w:pStyle w:val="Normal"/>
        <w:widowControl w:val="false"/>
        <w:spacing w:before="240" w:after="0"/>
        <w:ind w:firstLine="284"/>
        <w:jc w:val="both"/>
        <w:rPr>
          <w:rFonts w:ascii="Courier New" w:hAnsi="Courier New" w:cs="Courier New"/>
          <w:sz w:val="24"/>
        </w:rPr>
      </w:pPr>
      <w:r>
        <w:rPr>
          <w:sz w:val="24"/>
        </w:rPr>
        <w:t>Тромбозы протезов при функционирующем артериовенозном соустье отмечены в 5 опытах, в том числе в 4 опы</w:t>
        <w:softHyphen/>
        <w:t>тах длительность наблюдения не превышала 7 дней, а в одном – 3 недель. Очевидно, ускорение кровотока в этих опытах было не столь большим, чтобы предотвратить тромбообразование.</w:t>
      </w:r>
    </w:p>
    <w:p>
      <w:pPr>
        <w:pStyle w:val="Normal"/>
        <w:widowControl w:val="false"/>
        <w:ind w:firstLine="284"/>
        <w:jc w:val="both"/>
        <w:rPr>
          <w:rFonts w:ascii="Courier New" w:hAnsi="Courier New" w:cs="Courier New"/>
          <w:sz w:val="24"/>
        </w:rPr>
      </w:pPr>
      <w:r>
        <w:rPr>
          <w:sz w:val="24"/>
        </w:rPr>
        <w:t>Самопроизвольное закрытие артериовенозного соустья произошло в 4 опытах, из них в 3 опытах артериовенозное соустье перестало функционировать через 5—7 дней после операции, что привело к тромбозу протезов через 14 дней, 21 день и 1,5 месяца. Только в одном опыте при самопроизвольном закрытии артериовенозного соустья через 14 дней протез оставался проходимым в течение всего срока наблю</w:t>
        <w:softHyphen/>
        <w:t>дения (1,5 месяца). Приведенные данные показывают, что неполноценное функционирование и преждевременное за</w:t>
        <w:softHyphen/>
        <w:t>крытие артериовенозного соустья значительно ухудшает возможности сохранения проходимости протезов в после</w:t>
        <w:softHyphen/>
        <w:t>операционном периоде. Протезы в этих случаях часто под</w:t>
        <w:softHyphen/>
        <w:t>вергаются тромбозу.</w:t>
      </w:r>
    </w:p>
    <w:p>
      <w:pPr>
        <w:pStyle w:val="Normal"/>
        <w:widowControl w:val="false"/>
        <w:ind w:firstLine="284"/>
        <w:jc w:val="both"/>
        <w:rPr>
          <w:rFonts w:ascii="Courier New" w:hAnsi="Courier New" w:cs="Courier New"/>
          <w:sz w:val="24"/>
        </w:rPr>
      </w:pPr>
      <w:r>
        <w:rPr>
          <w:sz w:val="24"/>
        </w:rPr>
        <w:t>После одномесячного функционирования артериовенозного соустья риск неблагоприятных исходов значительно уменьшается, однако он не исчезает полностью.</w:t>
      </w:r>
    </w:p>
    <w:p>
      <w:pPr>
        <w:pStyle w:val="Normal"/>
        <w:widowControl w:val="false"/>
        <w:ind w:firstLine="284"/>
        <w:jc w:val="both"/>
        <w:rPr>
          <w:rFonts w:ascii="Courier New" w:hAnsi="Courier New" w:cs="Courier New"/>
          <w:sz w:val="24"/>
        </w:rPr>
      </w:pPr>
      <w:r>
        <w:rPr>
          <w:sz w:val="24"/>
        </w:rPr>
        <w:t>Так, из 16 опытов со сроком наблюдения более 1 месяца тромбоз протезов выявлен в 4 опытах. В это число входит одно наблюдение, где артериовенозное соустье самопроиз</w:t>
        <w:softHyphen/>
        <w:t>вольно закрывалось на 7-й день. Тромбоз в остальных опытах произошел через 1,5, 2 и 3 месяца после пластики. Особенностью этих опытов была значительная деформация дакронового протеза окружающими тканями, особенно в области анастомозов, что, очевидно, и привело к нарушению сто функции.</w:t>
      </w:r>
    </w:p>
    <w:p>
      <w:pPr>
        <w:pStyle w:val="Normal"/>
        <w:widowControl w:val="false"/>
        <w:ind w:firstLine="284"/>
        <w:jc w:val="both"/>
        <w:rPr>
          <w:rFonts w:ascii="Courier New" w:hAnsi="Courier New" w:cs="Courier New"/>
          <w:sz w:val="24"/>
        </w:rPr>
      </w:pPr>
      <w:r>
        <w:rPr>
          <w:sz w:val="24"/>
        </w:rPr>
        <w:t>Клиническое проявление тромбообразования дакроновых протезов нечеткое. Отсутствовали симптомы венозной гипертензии, венозное давление, определенное у 7 живот</w:t>
        <w:softHyphen/>
        <w:t>ных при забое, оказалось в пределах нормальных цифр (50—80 мм водн. ст.). На флебограмме определялись рас</w:t>
        <w:softHyphen/>
        <w:t>ширенные венозные коллатерали, которые обеспечивали в достаточной степени венозный отток. Очевидно, процесс тромбообразования дакроновых протезов происходил по</w:t>
        <w:softHyphen/>
        <w:t>степенно, в течение нескольких дней, во время которых успевали включаться один за другим коллатеральные пути венозного оттока. Наряду с этим тромбозы протезов могут возникнуть как во время операции, так и в течение первых часов после ее окончания.</w:t>
      </w:r>
    </w:p>
    <w:p>
      <w:pPr>
        <w:pStyle w:val="Normal"/>
        <w:widowControl w:val="false"/>
        <w:ind w:firstLine="284"/>
        <w:jc w:val="both"/>
        <w:rPr>
          <w:rFonts w:ascii="Courier New" w:hAnsi="Courier New" w:cs="Courier New"/>
          <w:sz w:val="24"/>
        </w:rPr>
      </w:pPr>
      <w:r>
        <w:rPr>
          <w:sz w:val="24"/>
        </w:rPr>
        <w:t>Несколько иная картина наблюдалась при тромбозах, возникших в первые дни после пластики. В одном опыте нам удалось отметить расширение подкожных вен перед</w:t>
        <w:softHyphen/>
        <w:t>ней брюшной стенки, появившееся через 3 дня после опера</w:t>
        <w:softHyphen/>
        <w:t>ции. Предположительный диагноз тромбоза протеза был подтвержден на секции. Обнаруженная в 4 опытах на флебограмме непроходимость протеза подтверждена на аутопсии. Ни один тромбированный протез в дальнейшем не реканализовался.</w:t>
      </w:r>
    </w:p>
    <w:p>
      <w:pPr>
        <w:pStyle w:val="Normal"/>
        <w:widowControl w:val="false"/>
        <w:ind w:firstLine="284"/>
        <w:jc w:val="both"/>
        <w:rPr>
          <w:rFonts w:ascii="Courier New" w:hAnsi="Courier New" w:cs="Courier New"/>
          <w:sz w:val="24"/>
        </w:rPr>
      </w:pPr>
      <w:r>
        <w:rPr>
          <w:sz w:val="24"/>
        </w:rPr>
        <w:t>Тромботические массы в просвете протеза подвергались соединительнотканному перерождению. Тромбированные протезы в большей степени, чем проходимые, подвергались деформации за счет уплотнения и большего развития со</w:t>
        <w:softHyphen/>
        <w:t>единительной ткани как вокруг, так и внутри протеза.</w:t>
      </w:r>
    </w:p>
    <w:p>
      <w:pPr>
        <w:pStyle w:val="Normal"/>
        <w:widowControl w:val="false"/>
        <w:ind w:firstLine="284"/>
        <w:jc w:val="both"/>
        <w:rPr>
          <w:rFonts w:ascii="Courier New" w:hAnsi="Courier New" w:cs="Courier New"/>
          <w:sz w:val="24"/>
        </w:rPr>
      </w:pPr>
      <w:r>
        <w:rPr>
          <w:sz w:val="24"/>
        </w:rPr>
        <w:t>Проходимость дакроновых протезов в условиях времен</w:t>
        <w:softHyphen/>
        <w:t>ного функционирования дистального артериовенозного со</w:t>
        <w:softHyphen/>
        <w:t>устья, которое, по нашим данным, резко ускоряет кровоток в месте пластики, сохранилась в 26 опытах из 37.</w:t>
      </w:r>
    </w:p>
    <w:p>
      <w:pPr>
        <w:pStyle w:val="Normal"/>
        <w:widowControl w:val="false"/>
        <w:ind w:firstLine="284"/>
        <w:jc w:val="both"/>
        <w:rPr>
          <w:rFonts w:ascii="Courier New" w:hAnsi="Courier New" w:cs="Courier New"/>
          <w:sz w:val="24"/>
        </w:rPr>
      </w:pPr>
      <w:r>
        <w:rPr>
          <w:sz w:val="24"/>
        </w:rPr>
        <w:t>Флебографическое исследование проходимости протеза показало хорошую функцию его как проводника венозной крови. Лишь в области анастомозов изредка отмечалась небольшая деформация. Данные флебографического иссле</w:t>
        <w:softHyphen/>
        <w:t>дования полностью совпали с секционными находками.</w:t>
      </w:r>
    </w:p>
    <w:p>
      <w:pPr>
        <w:pStyle w:val="Normal"/>
        <w:widowControl w:val="false"/>
        <w:ind w:firstLine="284"/>
        <w:jc w:val="both"/>
        <w:rPr>
          <w:rFonts w:ascii="Courier New" w:hAnsi="Courier New" w:cs="Courier New"/>
          <w:sz w:val="24"/>
        </w:rPr>
      </w:pPr>
      <w:r>
        <w:rPr>
          <w:sz w:val="24"/>
        </w:rPr>
        <w:t>Проходимые протезы были покрыты изнутри гладкой блестящей выстилкой, которая плавно, переходя через ли</w:t>
        <w:softHyphen/>
        <w:t>нию анастомозов, продолжалась во внутреннюю поверхность полой вены. Дакроновые протезы, слабо соединенные с окружающими тканями в первые дни, в дальнейшем, при</w:t>
        <w:softHyphen/>
        <w:t>мерно через 2 недели, постепенно все прочнее срастались с ними, образуя плотную сосудистую трубку. Плотность ее со временем увеличивалась настолько, что при сроке на</w:t>
        <w:softHyphen/>
        <w:t>блюдения 6—9 месяцев с трудом подвергалась сдавлива</w:t>
        <w:softHyphen/>
        <w:t>нию. Прочность ее в основном зависела от степени органи</w:t>
        <w:softHyphen/>
        <w:t>зации наружной капсулы протеза.</w:t>
      </w:r>
    </w:p>
    <w:p>
      <w:pPr>
        <w:pStyle w:val="Normal"/>
        <w:widowControl w:val="false"/>
        <w:ind w:firstLine="284"/>
        <w:jc w:val="both"/>
        <w:rPr>
          <w:rFonts w:ascii="Courier New" w:hAnsi="Courier New" w:cs="Courier New"/>
          <w:sz w:val="24"/>
        </w:rPr>
      </w:pPr>
      <w:r>
        <w:rPr>
          <w:sz w:val="24"/>
        </w:rPr>
        <w:t>Большое значение для сохранения проходимости, по крайней мере в первые несколько недель, имеет внутренняя капсула, особенно ее соприкасающаяся с током крови по</w:t>
        <w:softHyphen/>
        <w:t>верхность. Сразу же после пуска кровотока на протез от</w:t>
        <w:softHyphen/>
        <w:t>кладывался фибрин, который на макропрепарате сроком в 1—7 дней легко отделялся от ткани протеза. Толщина это</w:t>
        <w:softHyphen/>
        <w:t>го слоя в условиях ускоренного кровотока не превышала 1-1,5 мм на выступах гофр протеза. В дальнейшем проис</w:t>
        <w:softHyphen/>
        <w:t>ходила постепенная его организация, эта выстилка плотнее прикреплялась к ткани протеза, и уже с двухнедельного срока выстилка плотно прилежала к протезу.</w:t>
      </w:r>
    </w:p>
    <w:p>
      <w:pPr>
        <w:pStyle w:val="Normal"/>
        <w:widowControl w:val="false"/>
        <w:ind w:firstLine="284"/>
        <w:jc w:val="both"/>
        <w:rPr>
          <w:rFonts w:ascii="Courier New" w:hAnsi="Courier New" w:cs="Courier New"/>
          <w:sz w:val="24"/>
        </w:rPr>
      </w:pPr>
      <w:r>
        <w:rPr>
          <w:sz w:val="24"/>
        </w:rPr>
        <w:t>Организация внутренней капсулы происходила посте</w:t>
        <w:softHyphen/>
        <w:t>пенно, что на макропрепарате проявлялось изменением окраски.</w:t>
      </w:r>
    </w:p>
    <w:p>
      <w:pPr>
        <w:pStyle w:val="2"/>
        <w:rPr>
          <w:rFonts w:ascii="Courier New" w:hAnsi="Courier New" w:cs="Courier New"/>
        </w:rPr>
      </w:pPr>
      <w:r>
        <w:rPr/>
        <w:t>В сроки более 2 месяцев эта выстилка приобретала бе</w:t>
        <w:softHyphen/>
        <w:t>лесоватый оттенок. Проходимость дакроновых протезов в наших опытах сохранялась до 14 месяцев после устранения временного артериовенозного соустья.</w:t>
      </w:r>
    </w:p>
    <w:p>
      <w:pPr>
        <w:pStyle w:val="Normal"/>
        <w:widowControl w:val="false"/>
        <w:ind w:firstLine="284"/>
        <w:jc w:val="both"/>
        <w:rPr>
          <w:rFonts w:ascii="Courier New" w:hAnsi="Courier New" w:cs="Courier New"/>
          <w:sz w:val="24"/>
        </w:rPr>
      </w:pPr>
      <w:r>
        <w:rPr>
          <w:sz w:val="24"/>
        </w:rPr>
        <w:t>Таким образом, протезирование нижней полой вены лавсановыми и дакроновыми протезами в условиях времен</w:t>
        <w:softHyphen/>
        <w:t>ного функционирования артериовенозного соустья дало значительно лучшие результаты, чем в контрольной серии опитой, где протезирование осуществляли в условиях обыч</w:t>
        <w:softHyphen/>
        <w:t>ного кровотока.</w:t>
      </w:r>
    </w:p>
    <w:p>
      <w:pPr>
        <w:pStyle w:val="Normal"/>
        <w:widowControl w:val="false"/>
        <w:ind w:firstLine="284"/>
        <w:jc w:val="both"/>
        <w:rPr>
          <w:rFonts w:ascii="Courier New" w:hAnsi="Courier New" w:cs="Courier New"/>
          <w:sz w:val="24"/>
        </w:rPr>
      </w:pPr>
      <w:r>
        <w:rPr>
          <w:sz w:val="24"/>
        </w:rPr>
        <w:t>Из 105 опытов в 80 наблюдалась проходимость протезов в сроки до 2,5 года. Столь хорошие результаты мы склонны рассматривать как следствие изменения гемодинамических условий неполного русла, так как только этим опыты дан</w:t>
        <w:softHyphen/>
        <w:t>ной серии отличались от контрольной. Наложение артерио</w:t>
        <w:softHyphen/>
        <w:t>венозного соустья между бедренными сосудами существен</w:t>
        <w:softHyphen/>
        <w:t>но изменяло условия гемодинамики. Наиболее резко увеличивалась скорость объемного кровотока. По нашим данным, скорость кровотока в бедренной вене возрастала по сравнению с исходными данными в 6—7 раз. Учитывая, что тромбозы синтетических протезов в венозном русле, как правило, происходят в течение первых 2—3 недель после пластики, мы поддерживали эффект артериовенозного со</w:t>
        <w:softHyphen/>
        <w:t>устья в течение месяца.</w:t>
      </w:r>
    </w:p>
    <w:p>
      <w:pPr>
        <w:pStyle w:val="Normal"/>
        <w:widowControl w:val="false"/>
        <w:ind w:firstLine="284"/>
        <w:jc w:val="both"/>
        <w:rPr>
          <w:rFonts w:ascii="Courier New" w:hAnsi="Courier New" w:cs="Courier New"/>
          <w:sz w:val="24"/>
        </w:rPr>
      </w:pPr>
      <w:r>
        <w:rPr>
          <w:sz w:val="24"/>
        </w:rPr>
        <w:t>Используя различные синтетические протезы для плас</w:t>
        <w:softHyphen/>
        <w:t>тики полой вены в условиях ускоренного кровотока, мы не выявили преимущества того или иного вида материала, из которого сделан протез (табл. 8).</w:t>
      </w:r>
    </w:p>
    <w:p>
      <w:pPr>
        <w:pStyle w:val="Heading5"/>
        <w:spacing w:before="240" w:after="0"/>
        <w:rPr>
          <w:rFonts w:ascii="Courier New" w:hAnsi="Courier New" w:cs="Courier New"/>
          <w:sz w:val="24"/>
        </w:rPr>
      </w:pPr>
      <w:r>
        <w:rPr/>
        <w:t>Таблица 8</w:t>
      </w:r>
    </w:p>
    <w:p>
      <w:pPr>
        <w:pStyle w:val="Normal"/>
        <w:widowControl w:val="false"/>
        <w:jc w:val="center"/>
        <w:rPr>
          <w:rFonts w:ascii="Courier New" w:hAnsi="Courier New" w:cs="Courier New"/>
          <w:b/>
          <w:b/>
          <w:sz w:val="24"/>
        </w:rPr>
      </w:pPr>
      <w:r>
        <w:rPr>
          <w:b/>
        </w:rPr>
        <w:t>Результаты протезирования нижней полой вены</w:t>
      </w:r>
    </w:p>
    <w:p>
      <w:pPr>
        <w:pStyle w:val="Normal"/>
        <w:widowControl w:val="false"/>
        <w:jc w:val="center"/>
        <w:rPr>
          <w:rFonts w:ascii="Courier New" w:hAnsi="Courier New" w:cs="Courier New"/>
          <w:b/>
          <w:b/>
          <w:sz w:val="24"/>
        </w:rPr>
      </w:pPr>
      <w:r>
        <w:rPr>
          <w:b/>
        </w:rPr>
        <w:t>синтетическими протезами в условиях ускоренного</w:t>
      </w:r>
    </w:p>
    <w:p>
      <w:pPr>
        <w:pStyle w:val="Normal"/>
        <w:widowControl w:val="false"/>
        <w:spacing w:before="0" w:after="120"/>
        <w:jc w:val="center"/>
        <w:rPr>
          <w:rFonts w:ascii="Courier New" w:hAnsi="Courier New" w:cs="Courier New"/>
          <w:b/>
          <w:b/>
          <w:sz w:val="24"/>
        </w:rPr>
      </w:pPr>
      <w:r>
        <w:rPr>
          <w:rFonts w:cs="Courier New" w:ascii="Courier New" w:hAnsi="Courier New"/>
          <w:b/>
          <w:sz w:val="24"/>
        </w:rPr>
        <w:t>кровотока</w:t>
      </w:r>
    </w:p>
    <w:tbl>
      <w:tblPr>
        <w:tblW w:w="5875" w:type="dxa"/>
        <w:jc w:val="center"/>
        <w:tblInd w:w="0" w:type="dxa"/>
        <w:tblLayout w:type="fixed"/>
        <w:tblCellMar>
          <w:top w:w="0" w:type="dxa"/>
          <w:left w:w="40" w:type="dxa"/>
          <w:bottom w:w="0" w:type="dxa"/>
          <w:right w:w="40" w:type="dxa"/>
        </w:tblCellMar>
      </w:tblPr>
      <w:tblGrid>
        <w:gridCol w:w="2410"/>
        <w:gridCol w:w="1134"/>
        <w:gridCol w:w="1309"/>
        <w:gridCol w:w="1022"/>
      </w:tblGrid>
      <w:tr>
        <w:trPr>
          <w:trHeight w:val="288" w:hRule="atLeast"/>
        </w:trPr>
        <w:tc>
          <w:tcPr>
            <w:tcW w:w="2410" w:type="dxa"/>
            <w:vMerge w:val="restart"/>
            <w:tcBorders>
              <w:top w:val="single" w:sz="6" w:space="0" w:color="000000"/>
              <w:right w:val="single" w:sz="6" w:space="0" w:color="000000"/>
            </w:tcBorders>
            <w:vAlign w:val="center"/>
          </w:tcPr>
          <w:p>
            <w:pPr>
              <w:pStyle w:val="Heading7"/>
              <w:rPr>
                <w:rFonts w:ascii="Courier New" w:hAnsi="Courier New" w:cs="Courier New"/>
                <w:sz w:val="24"/>
              </w:rPr>
            </w:pPr>
            <w:r>
              <w:rPr/>
              <w:t>Материал</w:t>
            </w:r>
          </w:p>
        </w:tc>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Количество опытов</w:t>
            </w:r>
          </w:p>
        </w:tc>
        <w:tc>
          <w:tcPr>
            <w:tcW w:w="2331" w:type="dxa"/>
            <w:gridSpan w:val="2"/>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Результаты</w:t>
            </w:r>
          </w:p>
        </w:tc>
      </w:tr>
      <w:tr>
        <w:trPr>
          <w:trHeight w:val="258" w:hRule="atLeast"/>
        </w:trPr>
        <w:tc>
          <w:tcPr>
            <w:tcW w:w="2410"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1309"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роходимость</w:t>
            </w:r>
          </w:p>
        </w:tc>
        <w:tc>
          <w:tcPr>
            <w:tcW w:w="1022" w:type="dxa"/>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тромбоз</w:t>
            </w:r>
          </w:p>
        </w:tc>
      </w:tr>
      <w:tr>
        <w:trPr>
          <w:trHeight w:val="1410" w:hRule="atLeast"/>
        </w:trPr>
        <w:tc>
          <w:tcPr>
            <w:tcW w:w="2410" w:type="dxa"/>
            <w:tcBorders>
              <w:top w:val="single" w:sz="6" w:space="0" w:color="000000"/>
              <w:right w:val="single" w:sz="6" w:space="0" w:color="000000"/>
            </w:tcBorders>
            <w:vAlign w:val="center"/>
          </w:tcPr>
          <w:p>
            <w:pPr>
              <w:pStyle w:val="Normal"/>
              <w:widowControl w:val="false"/>
              <w:rPr/>
            </w:pPr>
            <w:r>
              <w:rPr/>
              <w:t>Лавсан</w:t>
            </w:r>
          </w:p>
          <w:p>
            <w:pPr>
              <w:pStyle w:val="Normal"/>
              <w:widowControl w:val="false"/>
              <w:rPr/>
            </w:pPr>
            <w:r>
              <w:rPr/>
              <w:t>Лавсан-летилан</w:t>
            </w:r>
          </w:p>
          <w:p>
            <w:pPr>
              <w:pStyle w:val="Normal"/>
              <w:widowControl w:val="false"/>
              <w:rPr/>
            </w:pPr>
            <w:r>
              <w:rPr/>
              <w:t>Лавсан-фторлон</w:t>
            </w:r>
          </w:p>
          <w:p>
            <w:pPr>
              <w:pStyle w:val="Normal"/>
              <w:widowControl w:val="false"/>
              <w:rPr/>
            </w:pPr>
            <w:r>
              <w:rPr/>
              <w:t>Дакрон</w:t>
            </w:r>
          </w:p>
          <w:p>
            <w:pPr>
              <w:pStyle w:val="Normal"/>
              <w:widowControl w:val="false"/>
              <w:rPr/>
            </w:pPr>
            <w:r>
              <w:rPr/>
              <w:t>Всего</w:t>
            </w:r>
          </w:p>
          <w:p>
            <w:pPr>
              <w:pStyle w:val="Normal"/>
              <w:widowControl w:val="false"/>
              <w:rPr>
                <w:rFonts w:ascii="Courier New" w:hAnsi="Courier New" w:cs="Courier New"/>
                <w:sz w:val="24"/>
              </w:rPr>
            </w:pPr>
            <w:r>
              <w:rPr/>
              <w:t>В % к числу опытов</w:t>
            </w:r>
          </w:p>
        </w:tc>
        <w:tc>
          <w:tcPr>
            <w:tcW w:w="1134" w:type="dxa"/>
            <w:tcBorders>
              <w:top w:val="single" w:sz="6" w:space="0" w:color="000000"/>
              <w:left w:val="single" w:sz="6" w:space="0" w:color="000000"/>
              <w:right w:val="single" w:sz="6" w:space="0" w:color="000000"/>
            </w:tcBorders>
            <w:vAlign w:val="center"/>
          </w:tcPr>
          <w:p>
            <w:pPr>
              <w:pStyle w:val="Normal"/>
              <w:widowControl w:val="false"/>
              <w:jc w:val="center"/>
              <w:rPr/>
            </w:pPr>
            <w:r>
              <w:rPr/>
              <w:t>17</w:t>
            </w:r>
          </w:p>
          <w:p>
            <w:pPr>
              <w:pStyle w:val="Normal"/>
              <w:widowControl w:val="false"/>
              <w:jc w:val="center"/>
              <w:rPr/>
            </w:pPr>
            <w:r>
              <w:rPr/>
              <w:t>19</w:t>
            </w:r>
          </w:p>
          <w:p>
            <w:pPr>
              <w:pStyle w:val="Normal"/>
              <w:widowControl w:val="false"/>
              <w:jc w:val="center"/>
              <w:rPr/>
            </w:pPr>
            <w:r>
              <w:rPr/>
              <w:t>32</w:t>
            </w:r>
          </w:p>
          <w:p>
            <w:pPr>
              <w:pStyle w:val="Normal"/>
              <w:widowControl w:val="false"/>
              <w:jc w:val="center"/>
              <w:rPr/>
            </w:pPr>
            <w:r>
              <w:rPr/>
              <w:t>37</w:t>
            </w:r>
          </w:p>
          <w:p>
            <w:pPr>
              <w:pStyle w:val="Normal"/>
              <w:widowControl w:val="false"/>
              <w:jc w:val="center"/>
              <w:rPr/>
            </w:pPr>
            <w:r>
              <w:rPr/>
              <w:t>105</w:t>
            </w:r>
          </w:p>
          <w:p>
            <w:pPr>
              <w:pStyle w:val="Normal"/>
              <w:widowControl w:val="false"/>
              <w:jc w:val="center"/>
              <w:rPr>
                <w:rFonts w:ascii="Courier New" w:hAnsi="Courier New" w:cs="Courier New"/>
                <w:sz w:val="24"/>
              </w:rPr>
            </w:pPr>
            <w:r>
              <w:rPr/>
              <w:t>100,0</w:t>
            </w:r>
          </w:p>
        </w:tc>
        <w:tc>
          <w:tcPr>
            <w:tcW w:w="1309" w:type="dxa"/>
            <w:tcBorders>
              <w:top w:val="single" w:sz="6" w:space="0" w:color="000000"/>
              <w:left w:val="single" w:sz="6" w:space="0" w:color="000000"/>
              <w:right w:val="single" w:sz="6" w:space="0" w:color="000000"/>
            </w:tcBorders>
            <w:vAlign w:val="center"/>
          </w:tcPr>
          <w:p>
            <w:pPr>
              <w:pStyle w:val="Normal"/>
              <w:widowControl w:val="false"/>
              <w:jc w:val="center"/>
              <w:rPr/>
            </w:pPr>
            <w:r>
              <w:rPr/>
              <w:t>14</w:t>
            </w:r>
          </w:p>
          <w:p>
            <w:pPr>
              <w:pStyle w:val="Normal"/>
              <w:widowControl w:val="false"/>
              <w:jc w:val="center"/>
              <w:rPr/>
            </w:pPr>
            <w:r>
              <w:rPr/>
              <w:t>17</w:t>
            </w:r>
          </w:p>
          <w:p>
            <w:pPr>
              <w:pStyle w:val="Normal"/>
              <w:widowControl w:val="false"/>
              <w:jc w:val="center"/>
              <w:rPr/>
            </w:pPr>
            <w:r>
              <w:rPr/>
              <w:t>24</w:t>
            </w:r>
          </w:p>
          <w:p>
            <w:pPr>
              <w:pStyle w:val="Normal"/>
              <w:widowControl w:val="false"/>
              <w:jc w:val="center"/>
              <w:rPr/>
            </w:pPr>
            <w:r>
              <w:rPr/>
              <w:t>26</w:t>
            </w:r>
          </w:p>
          <w:p>
            <w:pPr>
              <w:pStyle w:val="Normal"/>
              <w:widowControl w:val="false"/>
              <w:jc w:val="center"/>
              <w:rPr/>
            </w:pPr>
            <w:r>
              <w:rPr/>
              <w:t>80</w:t>
            </w:r>
          </w:p>
          <w:p>
            <w:pPr>
              <w:pStyle w:val="Normal"/>
              <w:widowControl w:val="false"/>
              <w:jc w:val="center"/>
              <w:rPr>
                <w:rFonts w:ascii="Courier New" w:hAnsi="Courier New" w:cs="Courier New"/>
                <w:sz w:val="24"/>
              </w:rPr>
            </w:pPr>
            <w:r>
              <w:rPr/>
              <w:t>76,2</w:t>
            </w:r>
          </w:p>
        </w:tc>
        <w:tc>
          <w:tcPr>
            <w:tcW w:w="1022" w:type="dxa"/>
            <w:tcBorders>
              <w:top w:val="single" w:sz="6" w:space="0" w:color="000000"/>
              <w:left w:val="single" w:sz="6" w:space="0" w:color="000000"/>
            </w:tcBorders>
            <w:vAlign w:val="center"/>
          </w:tcPr>
          <w:p>
            <w:pPr>
              <w:pStyle w:val="Normal"/>
              <w:widowControl w:val="false"/>
              <w:jc w:val="center"/>
              <w:rPr/>
            </w:pPr>
            <w:r>
              <w:rPr/>
              <w:t>3</w:t>
            </w:r>
          </w:p>
          <w:p>
            <w:pPr>
              <w:pStyle w:val="Normal"/>
              <w:widowControl w:val="false"/>
              <w:jc w:val="center"/>
              <w:rPr/>
            </w:pPr>
            <w:r>
              <w:rPr/>
              <w:t>2</w:t>
            </w:r>
          </w:p>
          <w:p>
            <w:pPr>
              <w:pStyle w:val="Normal"/>
              <w:widowControl w:val="false"/>
              <w:jc w:val="center"/>
              <w:rPr/>
            </w:pPr>
            <w:r>
              <w:rPr/>
              <w:t>8</w:t>
            </w:r>
          </w:p>
          <w:p>
            <w:pPr>
              <w:pStyle w:val="Normal"/>
              <w:widowControl w:val="false"/>
              <w:jc w:val="center"/>
              <w:rPr/>
            </w:pPr>
            <w:r>
              <w:rPr/>
              <w:t>11</w:t>
            </w:r>
          </w:p>
          <w:p>
            <w:pPr>
              <w:pStyle w:val="Normal"/>
              <w:widowControl w:val="false"/>
              <w:jc w:val="center"/>
              <w:rPr/>
            </w:pPr>
            <w:r>
              <w:rPr/>
              <w:t>25</w:t>
            </w:r>
          </w:p>
          <w:p>
            <w:pPr>
              <w:pStyle w:val="Normal"/>
              <w:widowControl w:val="false"/>
              <w:jc w:val="center"/>
              <w:rPr>
                <w:rFonts w:ascii="Courier New" w:hAnsi="Courier New" w:cs="Courier New"/>
                <w:sz w:val="24"/>
              </w:rPr>
            </w:pPr>
            <w:r>
              <w:rPr/>
              <w:t>23,8</w:t>
            </w:r>
          </w:p>
        </w:tc>
      </w:tr>
    </w:tbl>
    <w:p>
      <w:pPr>
        <w:pStyle w:val="Normal"/>
        <w:widowControl w:val="false"/>
        <w:spacing w:before="240" w:after="0"/>
        <w:ind w:firstLine="284"/>
        <w:jc w:val="both"/>
        <w:rPr>
          <w:rFonts w:ascii="Courier New" w:hAnsi="Courier New" w:cs="Courier New"/>
          <w:sz w:val="24"/>
        </w:rPr>
      </w:pPr>
      <w:r>
        <w:rPr>
          <w:sz w:val="24"/>
        </w:rPr>
        <w:t>Лавсановые протезы, как и лавсан-летилановые, дакроновые, почти с одинаковой частотой тромбировались после операции. Так, из 17 лавсановых протезов тромбоз произо</w:t>
        <w:softHyphen/>
        <w:t>шел в 3, из 19 лавсан-летилановых протезов — в 3, лавсан-фторлоновые протезы затромбировались в 8 из 32 опытов, а дакроновые — в 11 из 37.</w:t>
      </w:r>
    </w:p>
    <w:p>
      <w:pPr>
        <w:pStyle w:val="Normal"/>
        <w:widowControl w:val="false"/>
        <w:ind w:firstLine="284"/>
        <w:jc w:val="both"/>
        <w:rPr>
          <w:rFonts w:ascii="Courier New" w:hAnsi="Courier New" w:cs="Courier New"/>
          <w:sz w:val="24"/>
        </w:rPr>
      </w:pPr>
      <w:r>
        <w:rPr>
          <w:sz w:val="24"/>
        </w:rPr>
        <w:t>Функционирование артериовенозного соустья не всегда предохраняло протезы от тромбоза, о чем свидетельствуют полученные результаты. Так, в течение первого месяца, ког</w:t>
        <w:softHyphen/>
        <w:t>да функционировало артериовенозное соустье, тромбоз произошел в 15 из 105 опытов, а из 49 опытов со сроком наблюдения более одного месяца тромбоз отмечен в 10 (табл. 9).</w:t>
      </w:r>
    </w:p>
    <w:p>
      <w:pPr>
        <w:pStyle w:val="2"/>
        <w:rPr>
          <w:rFonts w:ascii="Courier New" w:hAnsi="Courier New" w:cs="Courier New"/>
        </w:rPr>
      </w:pPr>
      <w:r>
        <w:rPr/>
        <w:t>При разборе причин тромбообразования в этих опытах мы обратили внимание на следующее обстоятельство. Тром</w:t>
        <w:softHyphen/>
        <w:t>бозы в сроки до 1 месяца происходили чаще всего из-за технических ошибок или вследствие недостаточного ускоре</w:t>
        <w:softHyphen/>
        <w:t>ния объемного кровотока и преждевременного закрытия артериовенозного соустья. Так, в 6 опытах тромбоз проте</w:t>
        <w:softHyphen/>
        <w:t>зов развился вскоре после самопроизвольного закрытия артериовенозного соустья, которое функционировало толь</w:t>
        <w:softHyphen/>
        <w:t>ко 5—7 дней после операции.</w:t>
      </w:r>
    </w:p>
    <w:p>
      <w:pPr>
        <w:pStyle w:val="Heading5"/>
        <w:spacing w:before="240" w:after="0"/>
        <w:rPr>
          <w:rFonts w:ascii="Courier New" w:hAnsi="Courier New" w:cs="Courier New"/>
          <w:sz w:val="24"/>
        </w:rPr>
      </w:pPr>
      <w:r>
        <w:rPr/>
        <w:t>Таблица 9</w:t>
      </w:r>
    </w:p>
    <w:p>
      <w:pPr>
        <w:pStyle w:val="Normal"/>
        <w:widowControl w:val="false"/>
        <w:jc w:val="center"/>
        <w:rPr>
          <w:b/>
          <w:b/>
        </w:rPr>
      </w:pPr>
      <w:r>
        <w:rPr>
          <w:b/>
        </w:rPr>
        <w:t>Сроки возникновения тромбозов при пластике нижней полой вены</w:t>
      </w:r>
    </w:p>
    <w:p>
      <w:pPr>
        <w:pStyle w:val="Normal"/>
        <w:widowControl w:val="false"/>
        <w:spacing w:before="120" w:after="0"/>
        <w:jc w:val="center"/>
        <w:rPr>
          <w:rFonts w:ascii="Courier New" w:hAnsi="Courier New" w:cs="Courier New"/>
          <w:b/>
          <w:b/>
          <w:sz w:val="24"/>
        </w:rPr>
      </w:pPr>
      <w:r>
        <w:rPr>
          <w:rFonts w:cs="Courier New" w:ascii="Courier New" w:hAnsi="Courier New"/>
          <w:b/>
          <w:sz w:val="24"/>
        </w:rPr>
        <w:t>в условиях ускоренного кровотока</w:t>
      </w:r>
    </w:p>
    <w:tbl>
      <w:tblPr>
        <w:tblW w:w="6521" w:type="dxa"/>
        <w:jc w:val="center"/>
        <w:tblInd w:w="0" w:type="dxa"/>
        <w:tblLayout w:type="fixed"/>
        <w:tblCellMar>
          <w:top w:w="0" w:type="dxa"/>
          <w:left w:w="40" w:type="dxa"/>
          <w:bottom w:w="0" w:type="dxa"/>
          <w:right w:w="40" w:type="dxa"/>
        </w:tblCellMar>
      </w:tblPr>
      <w:tblGrid>
        <w:gridCol w:w="1908"/>
        <w:gridCol w:w="786"/>
        <w:gridCol w:w="567"/>
        <w:gridCol w:w="567"/>
        <w:gridCol w:w="567"/>
        <w:gridCol w:w="708"/>
        <w:gridCol w:w="709"/>
        <w:gridCol w:w="709"/>
      </w:tblGrid>
      <w:tr>
        <w:trPr>
          <w:trHeight w:val="274" w:hRule="atLeast"/>
        </w:trPr>
        <w:tc>
          <w:tcPr>
            <w:tcW w:w="1908" w:type="dxa"/>
            <w:vMerge w:val="restart"/>
            <w:tcBorders>
              <w:top w:val="single" w:sz="6" w:space="0" w:color="000000"/>
              <w:right w:val="single" w:sz="6" w:space="0" w:color="000000"/>
            </w:tcBorders>
            <w:vAlign w:val="center"/>
          </w:tcPr>
          <w:p>
            <w:pPr>
              <w:pStyle w:val="Normal"/>
              <w:widowControl w:val="false"/>
              <w:jc w:val="center"/>
              <w:rPr/>
            </w:pPr>
            <w:r>
              <w:rPr/>
              <w:t>Материал</w:t>
            </w:r>
          </w:p>
        </w:tc>
        <w:tc>
          <w:tcPr>
            <w:tcW w:w="786"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t>Кол-во опытов</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роки возникновения тромбоза, дни</w:t>
            </w:r>
          </w:p>
        </w:tc>
        <w:tc>
          <w:tcPr>
            <w:tcW w:w="709" w:type="dxa"/>
            <w:vMerge w:val="restart"/>
            <w:tcBorders>
              <w:top w:val="single" w:sz="6" w:space="0" w:color="000000"/>
              <w:left w:val="single" w:sz="6" w:space="0" w:color="000000"/>
            </w:tcBorders>
            <w:vAlign w:val="center"/>
          </w:tcPr>
          <w:p>
            <w:pPr>
              <w:pStyle w:val="Normal"/>
              <w:widowControl w:val="false"/>
              <w:jc w:val="center"/>
              <w:rPr/>
            </w:pPr>
            <w:r>
              <w:rPr/>
              <w:t>Всего</w:t>
            </w:r>
          </w:p>
        </w:tc>
      </w:tr>
      <w:tr>
        <w:trPr>
          <w:trHeight w:val="536" w:hRule="atLeast"/>
        </w:trPr>
        <w:tc>
          <w:tcPr>
            <w:tcW w:w="1908" w:type="dxa"/>
            <w:vMerge w:val="continue"/>
            <w:tcBorders>
              <w:top w:val="single" w:sz="6" w:space="0" w:color="000000"/>
              <w:right w:val="single" w:sz="6" w:space="0" w:color="000000"/>
            </w:tcBorders>
            <w:vAlign w:val="center"/>
          </w:tcPr>
          <w:p>
            <w:pPr>
              <w:pStyle w:val="Normal"/>
              <w:widowControl w:val="false"/>
              <w:snapToGrid w:val="false"/>
              <w:rPr/>
            </w:pPr>
            <w:r>
              <w:rPr/>
            </w:r>
          </w:p>
        </w:tc>
        <w:tc>
          <w:tcPr>
            <w:tcW w:w="78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 ме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олее</w:t>
            </w:r>
          </w:p>
          <w:p>
            <w:pPr>
              <w:pStyle w:val="Normal"/>
              <w:widowControl w:val="false"/>
              <w:rPr/>
            </w:pPr>
            <w:r>
              <w:rPr/>
              <w:t>1 мес.</w:t>
            </w:r>
          </w:p>
        </w:tc>
        <w:tc>
          <w:tcPr>
            <w:tcW w:w="709" w:type="dxa"/>
            <w:vMerge w:val="continue"/>
            <w:tcBorders>
              <w:top w:val="single" w:sz="6" w:space="0" w:color="000000"/>
              <w:left w:val="single" w:sz="6" w:space="0" w:color="000000"/>
            </w:tcBorders>
            <w:vAlign w:val="center"/>
          </w:tcPr>
          <w:p>
            <w:pPr>
              <w:pStyle w:val="Normal"/>
              <w:widowControl w:val="false"/>
              <w:snapToGrid w:val="false"/>
              <w:rPr/>
            </w:pPr>
            <w:r>
              <w:rPr/>
            </w:r>
          </w:p>
        </w:tc>
      </w:tr>
      <w:tr>
        <w:trPr>
          <w:trHeight w:val="1275" w:hRule="atLeast"/>
        </w:trPr>
        <w:tc>
          <w:tcPr>
            <w:tcW w:w="1908" w:type="dxa"/>
            <w:tcBorders>
              <w:top w:val="single" w:sz="6" w:space="0" w:color="000000"/>
              <w:right w:val="single" w:sz="6" w:space="0" w:color="000000"/>
            </w:tcBorders>
            <w:vAlign w:val="center"/>
          </w:tcPr>
          <w:p>
            <w:pPr>
              <w:pStyle w:val="Normal"/>
              <w:widowControl w:val="false"/>
              <w:rPr/>
            </w:pPr>
            <w:r>
              <w:rPr/>
              <w:t>Лавсан</w:t>
            </w:r>
          </w:p>
          <w:p>
            <w:pPr>
              <w:pStyle w:val="Normal"/>
              <w:widowControl w:val="false"/>
              <w:rPr/>
            </w:pPr>
            <w:r>
              <w:rPr/>
              <w:t>Лавсан-летилан</w:t>
            </w:r>
          </w:p>
          <w:p>
            <w:pPr>
              <w:pStyle w:val="Normal"/>
              <w:widowControl w:val="false"/>
              <w:rPr/>
            </w:pPr>
            <w:r>
              <w:rPr/>
              <w:t>Лавсан-фторлон</w:t>
            </w:r>
          </w:p>
          <w:p>
            <w:pPr>
              <w:pStyle w:val="Normal"/>
              <w:widowControl w:val="false"/>
              <w:rPr/>
            </w:pPr>
            <w:r>
              <w:rPr/>
              <w:t>Дакрон</w:t>
            </w:r>
          </w:p>
          <w:p>
            <w:pPr>
              <w:pStyle w:val="Normal"/>
              <w:widowControl w:val="false"/>
              <w:rPr/>
            </w:pPr>
            <w:r>
              <w:rPr/>
              <w:t>Всего</w:t>
            </w:r>
          </w:p>
        </w:tc>
        <w:tc>
          <w:tcPr>
            <w:tcW w:w="786" w:type="dxa"/>
            <w:tcBorders>
              <w:top w:val="single" w:sz="6" w:space="0" w:color="000000"/>
              <w:left w:val="single" w:sz="6" w:space="0" w:color="000000"/>
              <w:right w:val="single" w:sz="6" w:space="0" w:color="000000"/>
            </w:tcBorders>
            <w:vAlign w:val="center"/>
          </w:tcPr>
          <w:p>
            <w:pPr>
              <w:pStyle w:val="Normal"/>
              <w:widowControl w:val="false"/>
              <w:jc w:val="center"/>
              <w:rPr/>
            </w:pPr>
            <w:r>
              <w:rPr/>
              <w:t>17</w:t>
            </w:r>
          </w:p>
          <w:p>
            <w:pPr>
              <w:pStyle w:val="Normal"/>
              <w:widowControl w:val="false"/>
              <w:jc w:val="center"/>
              <w:rPr/>
            </w:pPr>
            <w:r>
              <w:rPr/>
              <w:t>19</w:t>
            </w:r>
          </w:p>
          <w:p>
            <w:pPr>
              <w:pStyle w:val="Normal"/>
              <w:widowControl w:val="false"/>
              <w:jc w:val="center"/>
              <w:rPr/>
            </w:pPr>
            <w:r>
              <w:rPr/>
              <w:t>32</w:t>
            </w:r>
          </w:p>
          <w:p>
            <w:pPr>
              <w:pStyle w:val="Normal"/>
              <w:widowControl w:val="false"/>
              <w:jc w:val="center"/>
              <w:rPr/>
            </w:pPr>
            <w:r>
              <w:rPr/>
              <w:t>37</w:t>
            </w:r>
          </w:p>
          <w:p>
            <w:pPr>
              <w:pStyle w:val="Normal"/>
              <w:widowControl w:val="false"/>
              <w:jc w:val="center"/>
              <w:rPr/>
            </w:pPr>
            <w:r>
              <w:rPr/>
              <w:t>105</w:t>
            </w:r>
          </w:p>
        </w:tc>
        <w:tc>
          <w:tcPr>
            <w:tcW w:w="567" w:type="dxa"/>
            <w:tcBorders>
              <w:top w:val="single" w:sz="6" w:space="0" w:color="000000"/>
              <w:left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4</w:t>
            </w:r>
          </w:p>
          <w:p>
            <w:pPr>
              <w:pStyle w:val="Normal"/>
              <w:widowControl w:val="false"/>
              <w:jc w:val="center"/>
              <w:rPr/>
            </w:pPr>
            <w:r>
              <w:rPr/>
              <w:t>6</w:t>
            </w:r>
          </w:p>
        </w:tc>
        <w:tc>
          <w:tcPr>
            <w:tcW w:w="567" w:type="dxa"/>
            <w:tcBorders>
              <w:top w:val="single" w:sz="6" w:space="0" w:color="000000"/>
              <w:left w:val="single" w:sz="6" w:space="0" w:color="000000"/>
              <w:right w:val="single" w:sz="6" w:space="0" w:color="000000"/>
            </w:tcBorders>
            <w:vAlign w:val="center"/>
          </w:tcPr>
          <w:p>
            <w:pPr>
              <w:pStyle w:val="Normal"/>
              <w:widowControl w:val="false"/>
              <w:jc w:val="center"/>
              <w:rPr/>
            </w:pPr>
            <w:r>
              <w:rPr/>
              <w:t>1</w:t>
            </w:r>
          </w:p>
          <w:p>
            <w:pPr>
              <w:pStyle w:val="Normal"/>
              <w:widowControl w:val="false"/>
              <w:jc w:val="center"/>
              <w:rPr/>
            </w:pPr>
            <w:r>
              <w:rPr/>
              <w:t>-</w:t>
            </w:r>
          </w:p>
          <w:p>
            <w:pPr>
              <w:pStyle w:val="Normal"/>
              <w:widowControl w:val="false"/>
              <w:jc w:val="center"/>
              <w:rPr/>
            </w:pPr>
            <w:r>
              <w:rPr/>
              <w:t>1</w:t>
            </w:r>
          </w:p>
          <w:p>
            <w:pPr>
              <w:pStyle w:val="Normal"/>
              <w:widowControl w:val="false"/>
              <w:jc w:val="center"/>
              <w:rPr/>
            </w:pPr>
            <w:r>
              <w:rPr/>
              <w:t>1</w:t>
            </w:r>
          </w:p>
          <w:p>
            <w:pPr>
              <w:pStyle w:val="Normal"/>
              <w:widowControl w:val="false"/>
              <w:jc w:val="center"/>
              <w:rPr/>
            </w:pPr>
            <w:r>
              <w:rPr/>
              <w:t>3</w:t>
            </w:r>
          </w:p>
        </w:tc>
        <w:tc>
          <w:tcPr>
            <w:tcW w:w="567" w:type="dxa"/>
            <w:tcBorders>
              <w:top w:val="single" w:sz="6" w:space="0" w:color="000000"/>
              <w:left w:val="single" w:sz="6" w:space="0" w:color="000000"/>
              <w:right w:val="single" w:sz="6" w:space="0" w:color="000000"/>
            </w:tcBorders>
            <w:vAlign w:val="center"/>
          </w:tcPr>
          <w:p>
            <w:pPr>
              <w:pStyle w:val="Normal"/>
              <w:widowControl w:val="false"/>
              <w:jc w:val="center"/>
              <w:rPr/>
            </w:pPr>
            <w:r>
              <w:rPr/>
              <w:t>1</w:t>
            </w:r>
          </w:p>
          <w:p>
            <w:pPr>
              <w:pStyle w:val="Normal"/>
              <w:widowControl w:val="false"/>
              <w:jc w:val="center"/>
              <w:rPr/>
            </w:pPr>
            <w:r>
              <w:rPr/>
              <w:t>-</w:t>
            </w:r>
          </w:p>
          <w:p>
            <w:pPr>
              <w:pStyle w:val="Normal"/>
              <w:widowControl w:val="false"/>
              <w:jc w:val="center"/>
              <w:rPr/>
            </w:pPr>
            <w:r>
              <w:rPr/>
              <w:t>2</w:t>
            </w:r>
          </w:p>
          <w:p>
            <w:pPr>
              <w:pStyle w:val="Normal"/>
              <w:widowControl w:val="false"/>
              <w:jc w:val="center"/>
              <w:rPr/>
            </w:pPr>
            <w:r>
              <w:rPr/>
              <w:t>2</w:t>
            </w:r>
          </w:p>
          <w:p>
            <w:pPr>
              <w:pStyle w:val="Normal"/>
              <w:widowControl w:val="false"/>
              <w:jc w:val="center"/>
              <w:rPr/>
            </w:pPr>
            <w:r>
              <w:rPr/>
              <w:t>5</w:t>
            </w:r>
          </w:p>
        </w:tc>
        <w:tc>
          <w:tcPr>
            <w:tcW w:w="708" w:type="dxa"/>
            <w:tcBorders>
              <w:top w:val="single" w:sz="6" w:space="0" w:color="000000"/>
              <w:left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1</w:t>
            </w:r>
          </w:p>
          <w:p>
            <w:pPr>
              <w:pStyle w:val="Normal"/>
              <w:widowControl w:val="false"/>
              <w:jc w:val="center"/>
              <w:rPr/>
            </w:pPr>
            <w:r>
              <w:rPr/>
              <w:t>-</w:t>
            </w:r>
          </w:p>
          <w:p>
            <w:pPr>
              <w:pStyle w:val="Normal"/>
              <w:widowControl w:val="false"/>
              <w:jc w:val="center"/>
              <w:rPr/>
            </w:pPr>
            <w:r>
              <w:rPr/>
              <w:t>1</w:t>
            </w:r>
          </w:p>
        </w:tc>
        <w:tc>
          <w:tcPr>
            <w:tcW w:w="709" w:type="dxa"/>
            <w:tcBorders>
              <w:top w:val="single" w:sz="6" w:space="0" w:color="000000"/>
              <w:left w:val="single" w:sz="6" w:space="0" w:color="000000"/>
              <w:right w:val="single" w:sz="6" w:space="0" w:color="000000"/>
            </w:tcBorders>
            <w:vAlign w:val="center"/>
          </w:tcPr>
          <w:p>
            <w:pPr>
              <w:pStyle w:val="Normal"/>
              <w:widowControl w:val="false"/>
              <w:jc w:val="center"/>
              <w:rPr/>
            </w:pPr>
            <w:r>
              <w:rPr/>
              <w:t>1</w:t>
            </w:r>
          </w:p>
          <w:p>
            <w:pPr>
              <w:pStyle w:val="Normal"/>
              <w:widowControl w:val="false"/>
              <w:jc w:val="center"/>
              <w:rPr/>
            </w:pPr>
            <w:r>
              <w:rPr/>
              <w:t>2</w:t>
            </w:r>
          </w:p>
          <w:p>
            <w:pPr>
              <w:pStyle w:val="Normal"/>
              <w:widowControl w:val="false"/>
              <w:jc w:val="center"/>
              <w:rPr/>
            </w:pPr>
            <w:r>
              <w:rPr/>
              <w:t>3</w:t>
            </w:r>
          </w:p>
          <w:p>
            <w:pPr>
              <w:pStyle w:val="Normal"/>
              <w:widowControl w:val="false"/>
              <w:jc w:val="center"/>
              <w:rPr/>
            </w:pPr>
            <w:r>
              <w:rPr/>
              <w:t>4</w:t>
            </w:r>
          </w:p>
          <w:p>
            <w:pPr>
              <w:pStyle w:val="Normal"/>
              <w:widowControl w:val="false"/>
              <w:jc w:val="center"/>
              <w:rPr/>
            </w:pPr>
            <w:r>
              <w:rPr/>
              <w:t>10</w:t>
            </w:r>
          </w:p>
        </w:tc>
        <w:tc>
          <w:tcPr>
            <w:tcW w:w="709" w:type="dxa"/>
            <w:tcBorders>
              <w:top w:val="single" w:sz="6" w:space="0" w:color="000000"/>
              <w:left w:val="single" w:sz="6" w:space="0" w:color="000000"/>
            </w:tcBorders>
            <w:vAlign w:val="center"/>
          </w:tcPr>
          <w:p>
            <w:pPr>
              <w:pStyle w:val="Normal"/>
              <w:widowControl w:val="false"/>
              <w:jc w:val="center"/>
              <w:rPr/>
            </w:pPr>
            <w:r>
              <w:rPr/>
              <w:t>3</w:t>
            </w:r>
          </w:p>
          <w:p>
            <w:pPr>
              <w:pStyle w:val="Normal"/>
              <w:widowControl w:val="false"/>
              <w:jc w:val="center"/>
              <w:rPr/>
            </w:pPr>
            <w:r>
              <w:rPr/>
              <w:t>3</w:t>
            </w:r>
          </w:p>
          <w:p>
            <w:pPr>
              <w:pStyle w:val="Normal"/>
              <w:widowControl w:val="false"/>
              <w:jc w:val="center"/>
              <w:rPr/>
            </w:pPr>
            <w:r>
              <w:rPr/>
              <w:t>8</w:t>
            </w:r>
          </w:p>
          <w:p>
            <w:pPr>
              <w:pStyle w:val="Normal"/>
              <w:widowControl w:val="false"/>
              <w:jc w:val="center"/>
              <w:rPr/>
            </w:pPr>
            <w:r>
              <w:rPr/>
              <w:t>11</w:t>
            </w:r>
          </w:p>
          <w:p>
            <w:pPr>
              <w:pStyle w:val="Normal"/>
              <w:widowControl w:val="false"/>
              <w:jc w:val="center"/>
              <w:rPr/>
            </w:pPr>
            <w:r>
              <w:rPr/>
              <w:t>25</w:t>
            </w:r>
          </w:p>
        </w:tc>
      </w:tr>
    </w:tbl>
    <w:p>
      <w:pPr>
        <w:pStyle w:val="Normal"/>
        <w:widowControl w:val="false"/>
        <w:spacing w:before="240" w:after="0"/>
        <w:ind w:firstLine="284"/>
        <w:jc w:val="both"/>
        <w:rPr>
          <w:rFonts w:ascii="Courier New" w:hAnsi="Courier New" w:cs="Courier New"/>
          <w:sz w:val="24"/>
        </w:rPr>
      </w:pPr>
      <w:r>
        <w:rPr>
          <w:sz w:val="24"/>
        </w:rPr>
        <w:t>Проходимость протезов в сроки более 1 месяца возни</w:t>
        <w:softHyphen/>
        <w:t>кала вследствие деформации протеза под влиянием ком</w:t>
        <w:softHyphen/>
        <w:t>прессии окружающих тканей. Из 10 опытов, где тромбоз протеза произошел в сроки от 1,5 до 5 месяцев, в шести обнаружена деформация протезов, возникавшая чаще все</w:t>
        <w:softHyphen/>
        <w:t>го в результате выраженного развития рубцовых изменений вокруг аллоимплантата.</w:t>
      </w:r>
    </w:p>
    <w:p>
      <w:pPr>
        <w:pStyle w:val="2"/>
        <w:rPr>
          <w:rFonts w:ascii="Courier New" w:hAnsi="Courier New" w:cs="Courier New"/>
        </w:rPr>
      </w:pPr>
      <w:r>
        <w:rPr/>
        <w:t>Таким образом, основной причиной неудач аллопротезирования нижней полой вены в раннем послеоперацион</w:t>
        <w:softHyphen/>
        <w:t>ном периоде являлись особенности гемодинамики венозного русла. Поздние тромбозы чаще всего происходили вслед</w:t>
        <w:softHyphen/>
        <w:t>ствие деформирования протезов рубцовой тканью.</w:t>
      </w:r>
    </w:p>
    <w:p>
      <w:pPr>
        <w:pStyle w:val="Normal"/>
        <w:widowControl w:val="false"/>
        <w:spacing w:before="240" w:after="0"/>
        <w:rPr>
          <w:rFonts w:ascii="Courier New" w:hAnsi="Courier New" w:cs="Courier New"/>
          <w:b/>
          <w:b/>
          <w:sz w:val="24"/>
        </w:rPr>
      </w:pPr>
      <w:r>
        <w:rPr>
          <w:b/>
          <w:sz w:val="24"/>
        </w:rPr>
        <w:t>Состояние свертывающей</w:t>
      </w:r>
    </w:p>
    <w:p>
      <w:pPr>
        <w:pStyle w:val="Normal"/>
        <w:widowControl w:val="false"/>
        <w:rPr>
          <w:rFonts w:ascii="Courier New" w:hAnsi="Courier New" w:cs="Courier New"/>
          <w:b/>
          <w:b/>
          <w:sz w:val="24"/>
        </w:rPr>
      </w:pPr>
      <w:r>
        <w:rPr>
          <w:b/>
          <w:sz w:val="24"/>
        </w:rPr>
        <w:t>и противосвертывающей систем крови</w:t>
      </w:r>
    </w:p>
    <w:p>
      <w:pPr>
        <w:pStyle w:val="Normal"/>
        <w:widowControl w:val="false"/>
        <w:spacing w:before="0" w:after="240"/>
        <w:rPr>
          <w:rFonts w:ascii="Courier New" w:hAnsi="Courier New" w:cs="Courier New"/>
          <w:b/>
          <w:b/>
          <w:sz w:val="24"/>
        </w:rPr>
      </w:pPr>
      <w:r>
        <w:rPr>
          <w:b/>
          <w:sz w:val="24"/>
        </w:rPr>
        <w:t>при пластике вен</w:t>
      </w:r>
    </w:p>
    <w:p>
      <w:pPr>
        <w:pStyle w:val="Normal"/>
        <w:widowControl w:val="false"/>
        <w:ind w:firstLine="284"/>
        <w:jc w:val="both"/>
        <w:rPr>
          <w:rFonts w:ascii="Courier New" w:hAnsi="Courier New" w:cs="Courier New"/>
          <w:sz w:val="24"/>
        </w:rPr>
      </w:pPr>
      <w:r>
        <w:rPr>
          <w:sz w:val="24"/>
        </w:rPr>
        <w:t>В этой серии опытов мы также изучали состояние свер</w:t>
        <w:softHyphen/>
        <w:t>тывающей и противосвертывающей систем крови во время и после операции протезирования нижней полой вены в условиях измененной гемодинамики. Из 105 опытов данной серии в 40 экспериментах были определены показатели свертывающей и противосвертывающей систем крови в сле</w:t>
        <w:softHyphen/>
        <w:t>дующие сроки: до операции, во время операции, на 2, 4, 7, 10, 14, 20-й дни после операции.</w:t>
      </w:r>
    </w:p>
    <w:p>
      <w:pPr>
        <w:pStyle w:val="Normal"/>
        <w:widowControl w:val="false"/>
        <w:ind w:firstLine="284"/>
        <w:jc w:val="both"/>
        <w:rPr>
          <w:rFonts w:ascii="Courier New" w:hAnsi="Courier New" w:cs="Courier New"/>
          <w:sz w:val="24"/>
        </w:rPr>
      </w:pPr>
      <w:r>
        <w:rPr>
          <w:sz w:val="24"/>
        </w:rPr>
        <w:t>Анализ полученных данных показал, что у всех под</w:t>
        <w:softHyphen/>
        <w:t>опытных животных время свертывания крови до операции находилось в пределах 3—6 мин (5,1 ±0,19). Во время операции и в послеоперационном периоде время этого теста находилось на исходном уровне, не проявляя тенденции в сторону укорочения или удлинения.</w:t>
      </w:r>
    </w:p>
    <w:p>
      <w:pPr>
        <w:pStyle w:val="Normal"/>
        <w:widowControl w:val="false"/>
        <w:ind w:firstLine="284"/>
        <w:jc w:val="both"/>
        <w:rPr>
          <w:rFonts w:ascii="Courier New" w:hAnsi="Courier New" w:cs="Courier New"/>
          <w:sz w:val="24"/>
        </w:rPr>
      </w:pPr>
      <w:r>
        <w:rPr>
          <w:sz w:val="24"/>
        </w:rPr>
        <w:t>Время рекальцификации во всех опытах до операции колебалось в пределах 75—100 сек (36,1 ±2,60). В после</w:t>
        <w:softHyphen/>
        <w:t>операционном периоде время рекальцификации оставалось на исходном уровне, колебания его были незначительны и статистически не достоверны.</w:t>
      </w:r>
    </w:p>
    <w:p>
      <w:pPr>
        <w:pStyle w:val="Normal"/>
        <w:widowControl w:val="false"/>
        <w:ind w:firstLine="284"/>
        <w:jc w:val="both"/>
        <w:rPr>
          <w:rFonts w:ascii="Courier New" w:hAnsi="Courier New" w:cs="Courier New"/>
          <w:sz w:val="24"/>
        </w:rPr>
      </w:pPr>
      <w:r>
        <w:rPr>
          <w:sz w:val="24"/>
        </w:rPr>
        <w:t>Время, характеризующее толерантность плазмы к гепа</w:t>
        <w:softHyphen/>
        <w:t>рину, до операции у всех животных находилось в пределах 8—11 мин (10,3±0,38). У 17 собак, начиная со 2-го дня, толерантность плазмы к гепарину понизилась, что выража</w:t>
        <w:softHyphen/>
        <w:t>лось удлинением времени этого теста по сравнению с исход</w:t>
        <w:softHyphen/>
        <w:t>ными величинами. Понижение толерантности плазмы к ге</w:t>
        <w:softHyphen/>
        <w:t>парину длилось до 10—14 дней. У 4 собак время этого теста укоротилось со 2-го дня и оставалось укороченным до 20-го дня. У остальных животных время этого теста на протяже</w:t>
        <w:softHyphen/>
        <w:t>нии всего периода исследований оставалось в пределах нормы. Общая тенденция понижения толерантности плаз</w:t>
        <w:softHyphen/>
        <w:t>мы к гепарину была наиболее выражена на 2—7-й дни пос</w:t>
        <w:softHyphen/>
        <w:t>ле операции, что свидетельствовало о повышении активно</w:t>
        <w:softHyphen/>
        <w:t>сти свертывающей системы.</w:t>
      </w:r>
    </w:p>
    <w:p>
      <w:pPr>
        <w:pStyle w:val="Normal"/>
        <w:widowControl w:val="false"/>
        <w:ind w:firstLine="284"/>
        <w:jc w:val="both"/>
        <w:rPr>
          <w:rFonts w:ascii="Courier New" w:hAnsi="Courier New" w:cs="Courier New"/>
          <w:sz w:val="24"/>
        </w:rPr>
      </w:pPr>
      <w:r>
        <w:rPr>
          <w:sz w:val="24"/>
        </w:rPr>
        <w:t>Тромбопластическая активность крови у всех собак этой серии как до, так и после операции колебалась в пре</w:t>
        <w:softHyphen/>
        <w:t>делах нормы (71,4±2,76 сек).</w:t>
      </w:r>
    </w:p>
    <w:p>
      <w:pPr>
        <w:pStyle w:val="Normal"/>
        <w:widowControl w:val="false"/>
        <w:ind w:firstLine="284"/>
        <w:jc w:val="both"/>
        <w:rPr>
          <w:rFonts w:ascii="Courier New" w:hAnsi="Courier New" w:cs="Courier New"/>
          <w:sz w:val="24"/>
        </w:rPr>
      </w:pPr>
      <w:r>
        <w:rPr>
          <w:sz w:val="24"/>
        </w:rPr>
        <w:t>Протромбиновый индекс у всех животных этой серии до операции находился в пределах 80—100%- Во время и пос</w:t>
        <w:softHyphen/>
        <w:t>ле операции на протяжении всего периода исследований протромбиновый индекс оставался в пределах исходных величин.</w:t>
      </w:r>
    </w:p>
    <w:p>
      <w:pPr>
        <w:pStyle w:val="Normal"/>
        <w:widowControl w:val="false"/>
        <w:ind w:firstLine="284"/>
        <w:jc w:val="both"/>
        <w:rPr>
          <w:rFonts w:ascii="Courier New" w:hAnsi="Courier New" w:cs="Courier New"/>
          <w:sz w:val="24"/>
        </w:rPr>
      </w:pPr>
      <w:r>
        <w:rPr>
          <w:sz w:val="24"/>
        </w:rPr>
        <w:t>Гепариновое время у всех подопытных животных до опе</w:t>
        <w:softHyphen/>
        <w:t>рации колебалось в пределах 31,0±(),84. У 12собак в после</w:t>
        <w:softHyphen/>
        <w:t>операционном периоде отмечалось удлинение гепаринового времени со 2-го по 14-й день, а у 8 животных было укоро</w:t>
        <w:softHyphen/>
        <w:t>чение времени этого теста по сравнению с исходными дан</w:t>
        <w:softHyphen/>
        <w:t>ными. У остальных оперированных собак на протяжении всего периода исследований гепариновое время оставалось в пределах нормы. Последние три показателя менее чув</w:t>
        <w:softHyphen/>
        <w:t>ствительны, и поэтому они не всегда могут служить крите</w:t>
        <w:softHyphen/>
        <w:t>рием при оценке состояния свертывающей системы.</w:t>
      </w:r>
    </w:p>
    <w:p>
      <w:pPr>
        <w:pStyle w:val="Normal"/>
        <w:widowControl w:val="false"/>
        <w:ind w:firstLine="284"/>
        <w:jc w:val="both"/>
        <w:rPr>
          <w:rFonts w:ascii="Courier New" w:hAnsi="Courier New" w:cs="Courier New"/>
          <w:sz w:val="24"/>
        </w:rPr>
      </w:pPr>
      <w:r>
        <w:rPr>
          <w:sz w:val="24"/>
        </w:rPr>
        <w:t>Концентрация фибриногена у всех собак до операции находилась в пределах 250—300 мг %. В послеоперацион</w:t>
        <w:softHyphen/>
        <w:t>ном периоде у подавляющего большинства животных кон</w:t>
        <w:softHyphen/>
        <w:t>центрация фибриногена значительно повысилась со 2-го по 10-й день до 400 мг % (Р&lt;0,05). Наибольшее увеличение количества фибриногена составляло 770—860 мг %.</w:t>
      </w:r>
    </w:p>
    <w:p>
      <w:pPr>
        <w:pStyle w:val="Normal"/>
        <w:widowControl w:val="false"/>
        <w:ind w:firstLine="284"/>
        <w:jc w:val="both"/>
        <w:rPr>
          <w:rFonts w:ascii="Courier New" w:hAnsi="Courier New" w:cs="Courier New"/>
          <w:sz w:val="24"/>
        </w:rPr>
      </w:pPr>
      <w:r>
        <w:rPr>
          <w:sz w:val="24"/>
        </w:rPr>
        <w:t>Фибринолитическая активность крови до операции в среднем была равна 22,4±1,7 мг %. Оперативное вмеша</w:t>
        <w:softHyphen/>
        <w:t>тельство привело к достоверному увеличению фибринолитической активности крови. Так, по сравнению с исходными данными фибринолитическая активность на второй день после операции повысилась до 33,0±2,86% и оставалась на высоком уровне в течение 2 недель. Повышение фибринолитической активности крови следует рассматривать как за</w:t>
        <w:softHyphen/>
        <w:t>щитную реакцию организма в ответ на операционную трав</w:t>
        <w:softHyphen/>
        <w:t>му в связи с общей активацией свертывающей системы.</w:t>
      </w:r>
    </w:p>
    <w:p>
      <w:pPr>
        <w:pStyle w:val="Normal"/>
        <w:widowControl w:val="false"/>
        <w:ind w:firstLine="284"/>
        <w:jc w:val="both"/>
        <w:rPr>
          <w:rFonts w:ascii="Courier New" w:hAnsi="Courier New" w:cs="Courier New"/>
          <w:sz w:val="24"/>
        </w:rPr>
      </w:pPr>
      <w:r>
        <w:rPr>
          <w:sz w:val="24"/>
        </w:rPr>
        <w:t>Свободный гепарин у всех оперированных животных этой серии до операции колебался в пределах 7—8 секунд. У 16 животных со 2-го по 10-й день после операции свобод</w:t>
        <w:softHyphen/>
        <w:t>ный гепарин имел тенденцию к увеличению по сравнению с исходными величинами. Понижение концентрации свобод</w:t>
        <w:softHyphen/>
        <w:t>ного гепарина в послеоперационном периоде отмечалось у 8 животных. У остальных подопытных животных свободный гепарин содержался в пределах нормы.</w:t>
      </w:r>
    </w:p>
    <w:p>
      <w:pPr>
        <w:pStyle w:val="Normal"/>
        <w:widowControl w:val="false"/>
        <w:ind w:firstLine="284"/>
        <w:jc w:val="both"/>
        <w:rPr>
          <w:rFonts w:ascii="Courier New" w:hAnsi="Courier New" w:cs="Courier New"/>
          <w:sz w:val="24"/>
        </w:rPr>
      </w:pPr>
      <w:r>
        <w:rPr>
          <w:sz w:val="24"/>
        </w:rPr>
        <w:t>Одновременно с коагулограммой некоторым животным производили и тромбоэластографию. Сопоставляя тромбоэластограммы, полученные до операции, с тромбоэластограммами во время и после операции мы отметили некото</w:t>
        <w:softHyphen/>
        <w:t xml:space="preserve">рое укорочение времени в фазах </w:t>
      </w:r>
      <w:r>
        <w:rPr>
          <w:sz w:val="24"/>
          <w:lang w:val="en-US"/>
        </w:rPr>
        <w:t xml:space="preserve">t + K, </w:t>
      </w:r>
      <w:r>
        <w:rPr>
          <w:sz w:val="24"/>
        </w:rPr>
        <w:t>которое хотя и оста</w:t>
        <w:softHyphen/>
        <w:t>валось в пределах нормы, но все же имело тенденцию к укорочению.</w:t>
      </w:r>
    </w:p>
    <w:p>
      <w:pPr>
        <w:pStyle w:val="2"/>
        <w:rPr>
          <w:rFonts w:ascii="Courier New" w:hAnsi="Courier New" w:cs="Courier New"/>
        </w:rPr>
      </w:pPr>
      <w:r>
        <w:rPr/>
        <w:t>Таким образом, при пластике нижней полой вены как в контрольной серии опытов, так и в условиях ускоренного кровотока в послеоперационном периоде происходят значи</w:t>
        <w:softHyphen/>
        <w:t>тельные изменения, заключающиеся в укорочении времени свертывания крови, повышении толерантности плазмы к ге</w:t>
        <w:softHyphen/>
        <w:t>парину, повышении тромбопластической активности и дру</w:t>
        <w:softHyphen/>
        <w:t>гих. Количество фибриногена в крови с наивысшим подъ</w:t>
        <w:softHyphen/>
        <w:t>емом на 2—10-е сутки после операции отмечено как в кон</w:t>
        <w:softHyphen/>
        <w:t>трольной серии опытов, так и в опытах с наложением артериовенозного соустья. Статистически достоверной раз</w:t>
        <w:softHyphen/>
        <w:t>ницы в содержании фибриногена в крови в эти сроки между ними не отмечено. Так, если в контрольной серии концент</w:t>
        <w:softHyphen/>
        <w:t>рация фибриногена в крови на 2—4-й дни достигала 388,3±35,92 и 439,1 ±37,8 мг %, то в опытах с наложением артериовенозного соустья она составляла 395±26,71 и 402,3±24,5 мг % соответственно. Как видно, разницы между этими показателями почти нет. Это свидетельствует о том, что оперативное вмешательство на нижней полой вене вы</w:t>
        <w:softHyphen/>
        <w:t>зывает однотипную реакцию со стороны свертывающей системы крови. Гиперкоагуляция в послеоперационном периоде характеризует общую реакцию организма и не является специфической только для пластики венозных магистралей, так как подобные изменения происходят при многих хирургических вмешательствах.</w:t>
      </w:r>
    </w:p>
    <w:p>
      <w:pPr>
        <w:pStyle w:val="Normal"/>
        <w:widowControl w:val="false"/>
        <w:ind w:firstLine="284"/>
        <w:jc w:val="both"/>
        <w:rPr>
          <w:rFonts w:ascii="Courier New" w:hAnsi="Courier New" w:cs="Courier New"/>
          <w:sz w:val="24"/>
        </w:rPr>
      </w:pPr>
      <w:r>
        <w:rPr>
          <w:sz w:val="24"/>
        </w:rPr>
        <w:t>Несколько иные изменения происходили со стороны противосвертывающей системы крови. В контрольной серии опытов фибринолитическая активность в послеоперацион</w:t>
        <w:softHyphen/>
        <w:t>ном периоде имела тенденцию к понижению в первые 10 дней до 13,1 ±2,16% при исходных данных 23,5±3,5%, в то время как в опытах с наложением артериовенозного со</w:t>
        <w:softHyphen/>
        <w:t>устья фибринолитическая активность повышалась до 38,4±3,60% при исходных 22,4±1,70%.</w:t>
      </w:r>
    </w:p>
    <w:p>
      <w:pPr>
        <w:pStyle w:val="Normal"/>
        <w:widowControl w:val="false"/>
        <w:ind w:firstLine="284"/>
        <w:jc w:val="both"/>
        <w:rPr>
          <w:rFonts w:ascii="Courier New" w:hAnsi="Courier New" w:cs="Courier New"/>
          <w:sz w:val="24"/>
        </w:rPr>
      </w:pPr>
      <w:r>
        <w:rPr>
          <w:sz w:val="24"/>
        </w:rPr>
        <w:t>Подобное различие отмечено и при сопоставлении со</w:t>
        <w:softHyphen/>
        <w:t>держания свободного гепарина в этих опытах. Снижение свободного гепарина в контрольной серии происходило до 5,2±0,32 при исходных 7,6±0,25 сек, а в опытах с наложе</w:t>
        <w:softHyphen/>
        <w:t>нием артериовенозного соустья происходило увеличение свободного гепарина до 7,8±0,41 при исходном уровне 7,1 ±0,22 сек. Эти данные свидетельствуют о выраженной депрессии противосвертывающей системы крови в после</w:t>
        <w:softHyphen/>
        <w:t>операционном периоде в контрольной серии опытов, кото</w:t>
        <w:softHyphen/>
        <w:t>рая в основном наблюдалась в сроки наиболее частого тромбирования синтетических протезов в первые 2 недели.</w:t>
      </w:r>
    </w:p>
    <w:p>
      <w:pPr>
        <w:pStyle w:val="Heading4"/>
        <w:spacing w:before="240" w:after="0"/>
        <w:rPr/>
      </w:pPr>
      <w:r>
        <w:rPr/>
        <w:t xml:space="preserve">Морфологические особенности </w:t>
      </w:r>
    </w:p>
    <w:p>
      <w:pPr>
        <w:pStyle w:val="Normal"/>
        <w:widowControl w:val="false"/>
        <w:rPr>
          <w:rFonts w:ascii="Courier New" w:hAnsi="Courier New" w:cs="Courier New"/>
          <w:b/>
          <w:b/>
          <w:sz w:val="24"/>
        </w:rPr>
      </w:pPr>
      <w:r>
        <w:rPr>
          <w:b/>
          <w:sz w:val="24"/>
        </w:rPr>
        <w:t>вживления протезов</w:t>
      </w:r>
    </w:p>
    <w:p>
      <w:pPr>
        <w:pStyle w:val="Normal"/>
        <w:widowControl w:val="false"/>
        <w:spacing w:before="240" w:after="0"/>
        <w:ind w:firstLine="284"/>
        <w:jc w:val="both"/>
        <w:rPr>
          <w:rFonts w:ascii="Courier New" w:hAnsi="Courier New" w:cs="Courier New"/>
          <w:sz w:val="24"/>
        </w:rPr>
      </w:pPr>
      <w:r>
        <w:rPr>
          <w:sz w:val="24"/>
        </w:rPr>
        <w:t>Изучение особенностей процесса вживления синтетиче</w:t>
        <w:softHyphen/>
        <w:t>ских протезов в венозном русле в условиях измененного кровотока имеет большое практическое значение. Синтети</w:t>
        <w:softHyphen/>
        <w:t>ческие протезы в условиях ускоренного кровотока, как по</w:t>
        <w:softHyphen/>
        <w:t>казали наши эксперименты, в большинстве остаются про</w:t>
        <w:softHyphen/>
        <w:t>ходимыми. Полная проходимость достигнута в 80 из 105 опытов, что составляет 76,2%. Тромбоз протезов в силу тех или иных причин возник в 25 опытах (23,8%).</w:t>
      </w:r>
    </w:p>
    <w:p>
      <w:pPr>
        <w:pStyle w:val="Normal"/>
        <w:widowControl w:val="false"/>
        <w:ind w:firstLine="284"/>
        <w:jc w:val="both"/>
        <w:rPr>
          <w:rFonts w:ascii="Courier New" w:hAnsi="Courier New" w:cs="Courier New"/>
          <w:sz w:val="24"/>
        </w:rPr>
      </w:pPr>
      <w:r>
        <w:rPr>
          <w:sz w:val="24"/>
        </w:rPr>
        <w:t>Морфологическому исследованию был подвергнут мате</w:t>
        <w:softHyphen/>
        <w:t>риал 30 экспериментов со сроками наблюдения от двух недель до 18 месяцев.</w:t>
      </w:r>
    </w:p>
    <w:p>
      <w:pPr>
        <w:pStyle w:val="Normal"/>
        <w:widowControl w:val="false"/>
        <w:ind w:firstLine="284"/>
        <w:jc w:val="both"/>
        <w:rPr>
          <w:rFonts w:ascii="Courier New" w:hAnsi="Courier New" w:cs="Courier New"/>
          <w:sz w:val="24"/>
        </w:rPr>
      </w:pPr>
      <w:r>
        <w:rPr>
          <w:sz w:val="24"/>
        </w:rPr>
        <w:t>Процесс вживления синтетических протезов в венозном русле принципиально не отличается от вживления в артериальном русле. Здесь также происходит образование внутренней капсулы в результате выпадения фибрина на внутреннюю поверхность протеза. Сам протез как инород</w:t>
        <w:softHyphen/>
        <w:t>ное тело инкапсулируется соединительной тканью. Основ</w:t>
        <w:softHyphen/>
        <w:t>ную роль в сохранении проходимости протеза играет сте</w:t>
        <w:softHyphen/>
        <w:t>пень и быстрота организации внутренней капсулы.</w:t>
      </w:r>
    </w:p>
    <w:p>
      <w:pPr>
        <w:pStyle w:val="Normal"/>
        <w:widowControl w:val="false"/>
        <w:ind w:firstLine="284"/>
        <w:jc w:val="both"/>
        <w:rPr>
          <w:rFonts w:ascii="Courier New" w:hAnsi="Courier New" w:cs="Courier New"/>
          <w:sz w:val="24"/>
        </w:rPr>
      </w:pPr>
      <w:r>
        <w:rPr>
          <w:sz w:val="24"/>
        </w:rPr>
        <w:t>Учитывая однородность полученных данных в сериях опытов с применением лавсановых, лавсан-летилановых, лавсан фторлоновых и дакроновых протезов и сходную картину вживления этих протезов, мы сочли возможным дать единое макроскопическое описание препаратов.</w:t>
      </w:r>
    </w:p>
    <w:p>
      <w:pPr>
        <w:pStyle w:val="Normal"/>
        <w:widowControl w:val="false"/>
        <w:ind w:firstLine="284"/>
        <w:jc w:val="both"/>
        <w:rPr>
          <w:rFonts w:ascii="Courier New" w:hAnsi="Courier New" w:cs="Courier New"/>
          <w:sz w:val="24"/>
        </w:rPr>
      </w:pPr>
      <w:r>
        <w:rPr>
          <w:sz w:val="24"/>
        </w:rPr>
        <w:t>Макроскопическое исследование показало, что синтети</w:t>
        <w:softHyphen/>
        <w:t>ческие протезы в первые дни после операции находятся в забрюшинном пространстве, удерживаясь только анастомо</w:t>
        <w:softHyphen/>
        <w:t>зами со стенкой полой вены. Окружающие ткани лишь прилетают к протезу. Сами протезы пропитаны кровяными элементами, которые проникли в поры протеза с момента операции.</w:t>
      </w:r>
    </w:p>
    <w:p>
      <w:pPr>
        <w:pStyle w:val="Normal"/>
        <w:widowControl w:val="false"/>
        <w:ind w:firstLine="284"/>
        <w:jc w:val="both"/>
        <w:rPr>
          <w:rFonts w:ascii="Courier New" w:hAnsi="Courier New" w:cs="Courier New"/>
          <w:sz w:val="24"/>
        </w:rPr>
      </w:pPr>
      <w:r>
        <w:rPr>
          <w:sz w:val="24"/>
        </w:rPr>
        <w:t>Наружная капсула в сроки 2—7 дней не определялась. Гофры протеза легко обнажались при извлечении его из ложа. Собственно внутренней капсулы не было. При прохо</w:t>
        <w:softHyphen/>
        <w:t>димости протеза тромботические массы, тонким слоем по</w:t>
        <w:softHyphen/>
        <w:t>крывавшие всю внутреннюю поверхность, легко отделялись от ткани протеза отдельными кусочками. Толщина этого слоя в углублениях гофрировки протеза несколько больше, чем на выступах.</w:t>
      </w:r>
    </w:p>
    <w:p>
      <w:pPr>
        <w:pStyle w:val="Normal"/>
        <w:widowControl w:val="false"/>
        <w:ind w:firstLine="284"/>
        <w:jc w:val="both"/>
        <w:rPr>
          <w:rFonts w:ascii="Courier New" w:hAnsi="Courier New" w:cs="Courier New"/>
          <w:sz w:val="24"/>
        </w:rPr>
      </w:pPr>
      <w:r>
        <w:rPr>
          <w:sz w:val="24"/>
        </w:rPr>
        <w:t>Снаружи протез при наличии тромба в просвете ничем не отличался от проходимых протезов. Тромб, как правило, занимал всю полость протеза, не распространяясь на приле</w:t>
        <w:softHyphen/>
        <w:t>жащие отделы полой вены. Тромбы имели темно-красную окраску, были рыхлыми.</w:t>
      </w:r>
    </w:p>
    <w:p>
      <w:pPr>
        <w:pStyle w:val="Normal"/>
        <w:widowControl w:val="false"/>
        <w:ind w:firstLine="284"/>
        <w:jc w:val="both"/>
        <w:rPr>
          <w:rFonts w:ascii="Courier New" w:hAnsi="Courier New" w:cs="Courier New"/>
          <w:sz w:val="24"/>
        </w:rPr>
      </w:pPr>
      <w:r>
        <w:rPr>
          <w:sz w:val="24"/>
        </w:rPr>
        <w:t>В ранние сроки каких-либо макроскопических отличий от препаратов контрольной серии опытов (без наложения временного артериовенозного соустья), кроме частого обна</w:t>
        <w:softHyphen/>
        <w:t>ружения тромбоза, не было выявлено.</w:t>
      </w:r>
    </w:p>
    <w:p>
      <w:pPr>
        <w:pStyle w:val="Normal"/>
        <w:widowControl w:val="false"/>
        <w:ind w:firstLine="284"/>
        <w:jc w:val="both"/>
        <w:rPr>
          <w:rFonts w:ascii="Courier New" w:hAnsi="Courier New" w:cs="Courier New"/>
          <w:sz w:val="24"/>
        </w:rPr>
      </w:pPr>
      <w:r>
        <w:rPr>
          <w:sz w:val="24"/>
        </w:rPr>
        <w:t>Через 1—2 недели после операции синтетические проте</w:t>
        <w:softHyphen/>
        <w:t>зы также прилежали к окружающим мягким тканям, не будучи с ними соединенными. Собственно, наружная капсу</w:t>
        <w:softHyphen/>
        <w:t>ла отсутствовала. Углубления гофр содержали свернувшие</w:t>
        <w:softHyphen/>
        <w:t>ся фибринозные массы. В некоторых опытах между наруж</w:t>
        <w:softHyphen/>
        <w:t>ной поверхностью протеза и прилежащими мягкими тканя</w:t>
        <w:softHyphen/>
        <w:t>ми, оттесняя их несколько кнаружи, располагались сгустки свернувшейся крови вишнево- и коричневато-красного цвета.</w:t>
      </w:r>
    </w:p>
    <w:p>
      <w:pPr>
        <w:pStyle w:val="Normal"/>
        <w:widowControl w:val="false"/>
        <w:ind w:firstLine="284"/>
        <w:jc w:val="both"/>
        <w:rPr>
          <w:rFonts w:ascii="Courier New" w:hAnsi="Courier New" w:cs="Courier New"/>
          <w:sz w:val="24"/>
        </w:rPr>
      </w:pPr>
      <w:r>
        <w:rPr>
          <w:sz w:val="24"/>
        </w:rPr>
        <w:t>На разрезе в области анастомозов поверхность была гладкая, покрыта тонкой беловатой выстилкой, остальная внутренняя поверхность протеза оставалась свободной. Углубления гофр содержали темно-красные рыхлые массы.</w:t>
      </w:r>
    </w:p>
    <w:p>
      <w:pPr>
        <w:pStyle w:val="Normal"/>
        <w:widowControl w:val="false"/>
        <w:ind w:firstLine="284"/>
        <w:jc w:val="both"/>
        <w:rPr>
          <w:rFonts w:ascii="Courier New" w:hAnsi="Courier New" w:cs="Courier New"/>
          <w:sz w:val="24"/>
        </w:rPr>
      </w:pPr>
      <w:r>
        <w:rPr>
          <w:sz w:val="24"/>
        </w:rPr>
        <w:t>В опытах, где наблюдался тромб в полости протеза, он занимал всю или почти всю его полость, был темно-красно</w:t>
        <w:softHyphen/>
        <w:t>го цвета, рыхловатой консистенции, па прилежащие отделы сосуда не распространялся.</w:t>
      </w:r>
    </w:p>
    <w:p>
      <w:pPr>
        <w:pStyle w:val="Normal"/>
        <w:widowControl w:val="false"/>
        <w:ind w:firstLine="284"/>
        <w:jc w:val="both"/>
        <w:rPr>
          <w:rFonts w:ascii="Courier New" w:hAnsi="Courier New" w:cs="Courier New"/>
          <w:sz w:val="24"/>
        </w:rPr>
      </w:pPr>
      <w:r>
        <w:rPr>
          <w:sz w:val="24"/>
        </w:rPr>
        <w:t>Через месяц наружная поверхность протеза была покры</w:t>
        <w:softHyphen/>
        <w:t>та довольно тонкой соединительнотканной капсулой, слабо соединенной с тканью протеза. На разрезе внутренняя по</w:t>
        <w:softHyphen/>
        <w:t>верхность протеза к этому времени, как правило, была пол</w:t>
        <w:softHyphen/>
        <w:t>ностью покрыта беловатой полупрозрачной выстилкой тол</w:t>
        <w:softHyphen/>
        <w:t>щиной 1—1,5 мм, отделявшейся от протеза с некоторым усилием (рис. 7).</w:t>
      </w:r>
    </w:p>
    <w:p>
      <w:pPr>
        <w:pStyle w:val="Normal"/>
        <w:widowControl w:val="false"/>
        <w:ind w:firstLine="284"/>
        <w:jc w:val="both"/>
        <w:rPr>
          <w:rFonts w:ascii="Courier New" w:hAnsi="Courier New" w:cs="Courier New"/>
          <w:sz w:val="24"/>
        </w:rPr>
      </w:pPr>
      <w:r>
        <w:rPr>
          <w:sz w:val="24"/>
        </w:rPr>
        <w:t>Наружная капсула у протезов, функционировавших в условиях обычного кровотока, к месячному сроку была бо</w:t>
        <w:softHyphen/>
        <w:t>лее выраженной, а внутренняя капсула, также покрывавшая всю поверхность протеза, была неровной, толщиной 1,5—2 мм.</w:t>
      </w:r>
    </w:p>
    <w:p>
      <w:pPr>
        <w:pStyle w:val="Normal"/>
        <w:widowControl w:val="false"/>
        <w:ind w:firstLine="284"/>
        <w:jc w:val="both"/>
        <w:rPr>
          <w:rFonts w:ascii="Courier New" w:hAnsi="Courier New" w:cs="Courier New"/>
          <w:sz w:val="24"/>
        </w:rPr>
      </w:pPr>
      <w:r>
        <w:rPr>
          <w:sz w:val="24"/>
        </w:rPr>
        <w:t>Через 2 месяца наружная фиброзная, довольно тонкая капсула, уже была достаточно прочно соединена с протезом, отделялась от него с трудом. Поверхности анастомозов на разрезе были ровными и гладкими, никаких щелевидных углублений в области анастомозов не определялось. Вся внутренняя поверхность была равномерно покрыта тонкой выстилкой матово-беловатого цвета, толщиной до 1,5 мм, довольно прочно прикрепленной к ткани протеза на всем его протяжении. В контрольной серии опытов толщина вну</w:t>
        <w:softHyphen/>
        <w:t>тренней капсулы достигала к этому сроку 2—2,5 мм, выгля</w:t>
        <w:softHyphen/>
        <w:t>дела более утолщенной, имелись участки пристеночного тромбоза.</w:t>
      </w:r>
    </w:p>
    <w:p>
      <w:pPr>
        <w:pStyle w:val="Normal"/>
        <w:widowControl w:val="false"/>
        <w:ind w:firstLine="284"/>
        <w:jc w:val="both"/>
        <w:rPr>
          <w:rFonts w:ascii="Courier New" w:hAnsi="Courier New" w:cs="Courier New"/>
          <w:sz w:val="24"/>
        </w:rPr>
      </w:pPr>
      <w:r>
        <w:rPr>
          <w:sz w:val="24"/>
        </w:rPr>
        <w:t>Через 3—6 месяцев инкапсулированный протез на ощупь становился несколько плотнее, ригиднее, связь капсулы с окружающими тканями, с одной стороны, и протезом — с другой, становилась весьма прочной. На разрезе выстилка сохраняла прежний вид — была беловатого цвета, гладкая, без наложений.</w:t>
      </w:r>
    </w:p>
    <w:p>
      <w:pPr>
        <w:pStyle w:val="Normal"/>
        <w:widowControl w:val="false"/>
        <w:ind w:firstLine="284"/>
        <w:jc w:val="both"/>
        <w:rPr>
          <w:rFonts w:ascii="Courier New" w:hAnsi="Courier New" w:cs="Courier New"/>
          <w:sz w:val="24"/>
        </w:rPr>
      </w:pPr>
      <w:r>
        <w:rPr>
          <w:sz w:val="24"/>
        </w:rPr>
        <w:t>В последующие сроки наблюдения капсула протеза и снаружи и на разрезе выглядела так же, как и в предыду</w:t>
        <w:softHyphen/>
        <w:t>щий срок (рис. 8).</w:t>
      </w:r>
    </w:p>
    <w:p>
      <w:pPr>
        <w:pStyle w:val="Normal"/>
        <w:widowControl w:val="false"/>
        <w:ind w:firstLine="284"/>
        <w:jc w:val="both"/>
        <w:rPr>
          <w:rFonts w:ascii="Courier New" w:hAnsi="Courier New" w:cs="Courier New"/>
          <w:sz w:val="24"/>
        </w:rPr>
      </w:pPr>
      <w:r>
        <w:rPr>
          <w:sz w:val="24"/>
        </w:rPr>
        <w:t>Таким образом, макроскопическое исследование показа</w:t>
        <w:softHyphen/>
        <w:t>ло, что в течение первых двух недель капсула протеза от</w:t>
        <w:softHyphen/>
        <w:t>сутствует. Углубления гофр снаружи и изнутри заполнены рыхлыми фибринозными массами. К концу первого месяца протез инкапсулирован. Наружная капсула в большинстве случаев сформирована, внутренняя поверхность протеза покрыта тонкой пленкой, которая сравнительно легко отде</w:t>
        <w:softHyphen/>
        <w:t>ляется от ткани протеза. Толщина этой внутренней капсулы была несколько меньшей, чем в контрольной серии опытов. Различие в толщине внутренней капсулы у животных кон</w:t>
        <w:softHyphen/>
        <w:t>трольной серии опытов и опытов с ускорением кровотока в венозном русле сохранялось и имело наклонность к уве</w:t>
        <w:softHyphen/>
        <w:t>личению. К двухмесячному сроку эта разница составляла 1 —1,5 мм. В отличие от опытов с ускоренным кровотоком протезы в условиях обычного кровотока изнутри были по</w:t>
        <w:softHyphen/>
        <w:t>крыты неравномерной выстилкой с отдельными участками пристеночного тромбоза. Через 2—3 месяца наружная кап</w:t>
        <w:softHyphen/>
        <w:t>сула становится более плотной, сращена с протезом; тол</w:t>
        <w:softHyphen/>
        <w:t>щина внутренней выстилки доходит до 1,5 мм, она имеет вид пленки белесоватого цвета, также довольно прочно соединенной с тканью протеза. Через 9—12 месяцев протез становится ригидным на ощупь. И наружная и внутренняя части 'капсулы сохраняют прежний вид, будучи прочно со</w:t>
        <w:softHyphen/>
        <w:t>единенными с тканью протеза. Линии анастомозов выглядят сглаженными, внутренняя поверхность выстилки гладкая, свободная от наложений. Тромбированные протезы имеют вид плотных неэластических тяжей, расположенных в за-брюшинном пространстве и плотно спаянных с прилежа</w:t>
        <w:softHyphen/>
        <w:t>щими тканями. Тромбы, как правило, полностью обтурировали просвет, степень их плотности и организации была различной, но ни один тромб не распространялся за преде</w:t>
        <w:softHyphen/>
        <w:t>лы анастомозов. Все они были в той или иной степени фик</w:t>
        <w:softHyphen/>
        <w:t>сированы к стенке протеза.</w:t>
      </w:r>
    </w:p>
    <w:p>
      <w:pPr>
        <w:pStyle w:val="Normal"/>
        <w:widowControl w:val="false"/>
        <w:ind w:firstLine="284"/>
        <w:jc w:val="both"/>
        <w:rPr>
          <w:rFonts w:ascii="Courier New" w:hAnsi="Courier New" w:cs="Courier New"/>
          <w:sz w:val="24"/>
        </w:rPr>
      </w:pPr>
      <w:r>
        <w:rPr>
          <w:b/>
          <w:sz w:val="24"/>
        </w:rPr>
        <w:t>Микроскопическое исследование</w:t>
      </w:r>
      <w:r>
        <w:rPr>
          <w:sz w:val="24"/>
        </w:rPr>
        <w:t>. Поскольку микроско</w:t>
        <w:softHyphen/>
        <w:t>пическая картина капсулы при использовании для протези</w:t>
        <w:softHyphen/>
        <w:t>рования различных синтетических материалов была прин</w:t>
        <w:softHyphen/>
        <w:t>ципиально однотипной, мы сочли возможным дать общее их описание. Через 2 недели к протезу прилежала клетчатка, которая в ряде случаев была рыхлой и отечной. Пучки коллагеновых волокон носили неправильный, нерегулярный характер расположения, были относительно короткими. Многочисленные сосуды были полнокровными, преимуще</w:t>
        <w:softHyphen/>
        <w:t>ственно венозного типа. На внутренней части протеза опре</w:t>
        <w:softHyphen/>
        <w:t>делялся фибрин, представляющий собой аморфный, глыбчатый пикринофильный пристеночный пласт, располагаю</w:t>
        <w:softHyphen/>
        <w:t>щийся в слабофуксинофильном петлистом синтиции.</w:t>
      </w:r>
    </w:p>
    <w:p>
      <w:pPr>
        <w:pStyle w:val="Normal"/>
        <w:widowControl w:val="false"/>
        <w:ind w:firstLine="284"/>
        <w:jc w:val="both"/>
        <w:rPr>
          <w:rFonts w:ascii="Courier New" w:hAnsi="Courier New" w:cs="Courier New"/>
          <w:sz w:val="24"/>
        </w:rPr>
      </w:pPr>
      <w:r>
        <w:rPr>
          <w:sz w:val="24"/>
        </w:rPr>
        <w:t>Пикринофильные глыбки чередовались со скоплениями форменных элементов крови, среди которых встречались круглые клетки со слабо окрашенным ядром. В отделах, прилежащих к кровотоку, волокна сетчатого синтиция как бы вытягивались по ходу кровотока, несколько уплотняясь по отношению друг к другу. Вокруг синтетических волокон протеза имелся полиморфноклеточный пролиферат, состо</w:t>
        <w:softHyphen/>
        <w:t>явший из гистиоцитов, макрофагов и лимфоцитов. И бо</w:t>
        <w:softHyphen/>
        <w:t>роздки анастомозов были заполнены грануляционной или новообразованной соединительной тканью, без резкой гра</w:t>
        <w:softHyphen/>
        <w:t>ницы, соединяющей стенку прилежащей вены с формирую</w:t>
        <w:softHyphen/>
        <w:t>щейся капсулой протеза.</w:t>
      </w:r>
    </w:p>
    <w:p>
      <w:pPr>
        <w:pStyle w:val="Normal"/>
        <w:widowControl w:val="false"/>
        <w:ind w:firstLine="284"/>
        <w:jc w:val="both"/>
        <w:rPr>
          <w:rFonts w:ascii="Courier New" w:hAnsi="Courier New" w:cs="Courier New"/>
          <w:sz w:val="24"/>
        </w:rPr>
      </w:pPr>
      <w:r>
        <w:rPr>
          <w:sz w:val="24"/>
        </w:rPr>
        <w:t>В отличие от описанной морфологической картины вжив</w:t>
        <w:softHyphen/>
        <w:t>ления протезов в условиях ускоренного кровотока в проте</w:t>
        <w:softHyphen/>
        <w:t>зах контрольной серии опытов без наложения артериовенозного соустья внутренняя капсула была более широкой из-за массивного отложения фибрина, хотя и состояла из тех же гистологических структур.</w:t>
      </w:r>
    </w:p>
    <w:p>
      <w:pPr>
        <w:pStyle w:val="Normal"/>
        <w:widowControl w:val="false"/>
        <w:ind w:firstLine="284"/>
        <w:jc w:val="both"/>
        <w:rPr>
          <w:rFonts w:ascii="Courier New" w:hAnsi="Courier New" w:cs="Courier New"/>
          <w:sz w:val="24"/>
        </w:rPr>
      </w:pPr>
      <w:r>
        <w:rPr>
          <w:sz w:val="24"/>
        </w:rPr>
        <w:t>Через месяц к наружной части капсулы прилежала клетчатка с неправильно расположенными короткими пуч</w:t>
        <w:softHyphen/>
        <w:t>ками коллагеновых волокон и значительным числом мелких тонкостенных сосудов прекапиллярного типа, а также мел</w:t>
        <w:softHyphen/>
        <w:t>ких сосудов артериального и венозного характера строе</w:t>
        <w:softHyphen/>
        <w:t>ния. Наружная капсула состояла из плотно прилегающих друг к другу продольно ориентированных пучков коллаге</w:t>
        <w:softHyphen/>
        <w:t>новых волокон. По их ходу располагались фиброциты и фибробласты. В более глубоких слоях наружной капсулы, в частности в углублениях гофр, соединительная ткань бо</w:t>
        <w:softHyphen/>
        <w:t>лее молодая и менее зрелая — она состояла из коротких пучков тонких коллагеновых волоконец и значительного числа клеточных элементов — макрофагов, круглых клеток, гистиоцитов. Непосредственно вокруг синтетических воло</w:t>
        <w:softHyphen/>
        <w:t>кон располагалась ткань преимущественно клеточная, макрофагально-гистиоцитарного характера, содержащая в своем составе фибробласты и гигантские клетки. Внутрен</w:t>
        <w:softHyphen/>
        <w:t>няя капсула к этому времени состояла из фуксинофильных, продольно ориентированных по отношению к кровотоку волокон, образующих волокнистый синтиций, более плотный и компактный в отделах, прилежащих к кровотоку (рис. 9). По ходу волокон располагались клетки фибробластического ряда. В углублениях гофр расположение коротких пучков коллагеновых волокон было более рыхлым и беспорядоч</w:t>
        <w:softHyphen/>
        <w:t>ным. Между синтетическими нитями среди полиморфноклеточного пролиферата прорастали отдельные соединительно</w:t>
        <w:softHyphen/>
        <w:t>тканные волоконца, связывавшие ткань наружной и вну</w:t>
        <w:softHyphen/>
        <w:t>тренней капсулы. В эти же сроки внутренняя капсула протезов, имплантированных в условиях обычного крово</w:t>
        <w:softHyphen/>
        <w:t>тока, оставалась широкой и массивной. Ткань се была относительно рыхлой. К этому времени уже довольно четко различалось слоистое строение внутренней капсулы. В ее толще было больше очаговых и рассеянных скоплений кле</w:t>
        <w:softHyphen/>
        <w:t>точных элементов типа макрофагов, полибластов, гистио</w:t>
        <w:softHyphen/>
        <w:t>цитов. Вокруг синтетических нитей было больше массивных пролифератов. Ближе к кровотоку внутренняя капсула со</w:t>
        <w:softHyphen/>
        <w:t>стояла из пучков неравномерно фуксинофильных и разволокненных коллагеновых волокон, которые чередовались с пластами фибрина различной плотности. По внутреннему краю капсулы протезов, соприкасавшейся с кровотоком, определялись рыхлые наложения свежего фибрина в виде отдельных очагов или неравномерного слоя, в толще кото</w:t>
        <w:softHyphen/>
        <w:t>рого находились форменные элементы крови.</w:t>
      </w:r>
    </w:p>
    <w:p>
      <w:pPr>
        <w:pStyle w:val="Normal"/>
        <w:widowControl w:val="false"/>
        <w:ind w:firstLine="284"/>
        <w:jc w:val="both"/>
        <w:rPr>
          <w:rFonts w:ascii="Courier New" w:hAnsi="Courier New" w:cs="Courier New"/>
          <w:sz w:val="24"/>
        </w:rPr>
      </w:pPr>
      <w:r>
        <w:rPr>
          <w:sz w:val="24"/>
        </w:rPr>
        <w:t>Таким образом, кар</w:t>
        <w:softHyphen/>
        <w:t>тина вживления проте</w:t>
        <w:softHyphen/>
        <w:t>зов, включенных в ус</w:t>
        <w:softHyphen/>
        <w:t>ловия ускоренного кровотока, значительно отличалась от протезов, имплантированных в условиях обычного кровотока. В последних происходило периоди</w:t>
        <w:softHyphen/>
        <w:t>ческое напластовывание фибрина, который, сужая просвет, приво</w:t>
        <w:softHyphen/>
        <w:t>дил к его тромбозу.</w:t>
      </w:r>
    </w:p>
    <w:p>
      <w:pPr>
        <w:pStyle w:val="Normal"/>
        <w:widowControl w:val="false"/>
        <w:ind w:firstLine="284"/>
        <w:jc w:val="both"/>
        <w:rPr>
          <w:rFonts w:ascii="Courier New" w:hAnsi="Courier New" w:cs="Courier New"/>
          <w:sz w:val="24"/>
        </w:rPr>
      </w:pPr>
      <w:r>
        <w:rPr>
          <w:sz w:val="24"/>
        </w:rPr>
        <w:t>Через 2—3 месяца капсула состояла из достаточно зрелой и плотной волокнистой соединительной ткани. Степень зрелости всех частей капсулы постепенно выравнива</w:t>
        <w:softHyphen/>
        <w:t>лась, хотя в углублениях гофр волокнистые структуры бы</w:t>
        <w:softHyphen/>
        <w:t>ли ориентированы менее четко. Эластические волокна в капсуле не определялись. Мелкие тонкостенные сосуды встречались и в наружной и во внутренней капсуле, одна</w:t>
        <w:softHyphen/>
        <w:t>ко в последней их было значительно меньше. Клеточные пролифераты вокруг синтетических волокон сохранялись. Эндотелия не было, по внутреннему краю внутренней кап</w:t>
        <w:softHyphen/>
        <w:t>сулы располагались вытянутые клетки соединительной ткани (рис. 10, 11).</w:t>
      </w:r>
    </w:p>
    <w:p>
      <w:pPr>
        <w:pStyle w:val="Normal"/>
        <w:widowControl w:val="false"/>
        <w:ind w:firstLine="284"/>
        <w:jc w:val="both"/>
        <w:rPr>
          <w:rFonts w:ascii="Courier New" w:hAnsi="Courier New" w:cs="Courier New"/>
          <w:sz w:val="24"/>
        </w:rPr>
      </w:pPr>
      <w:r>
        <w:rPr>
          <w:sz w:val="24"/>
        </w:rPr>
        <w:t>Через 6—9 месяцев капсула имела довольно однородный вид — она состояла из зрелой, равномерно и интенсивно фуксинофильной волокнистой соединительной ткани, коллагеновые пучки которой плотно прилегали друг к другу. Кле</w:t>
        <w:softHyphen/>
        <w:t>точные элементы были представлены в основном немно</w:t>
        <w:softHyphen/>
        <w:t>гочисленными фиброцитами. Непосредственно вокруг нитей протеза сохранялись полиморфные клетки в не</w:t>
        <w:softHyphen/>
        <w:t>большом количестве, встречались гигантские клетки ино</w:t>
        <w:softHyphen/>
        <w:t>родных тел.</w:t>
      </w:r>
    </w:p>
    <w:p>
      <w:pPr>
        <w:pStyle w:val="Normal"/>
        <w:widowControl w:val="false"/>
        <w:ind w:firstLine="284"/>
        <w:jc w:val="both"/>
        <w:rPr>
          <w:rFonts w:ascii="Courier New" w:hAnsi="Courier New" w:cs="Courier New"/>
          <w:sz w:val="24"/>
        </w:rPr>
      </w:pPr>
      <w:r>
        <w:rPr>
          <w:sz w:val="24"/>
        </w:rPr>
        <w:t>Через год и более гистологическая картина оставалась стабильной. На внутренней поверхности, соприкасавшейся с током крови, клеточные элементы имели вытянутую в продольном направлении форму. Соединительная ткань во всех частях капсулы протеза по степени зрелости была оди</w:t>
        <w:softHyphen/>
        <w:t>наковой. Волокнистые структуры были четко ориентирова</w:t>
        <w:softHyphen/>
        <w:t>ны во внутренней части капсулы протеза. Эндотелия обна</w:t>
        <w:softHyphen/>
        <w:t>ружить не удалось.</w:t>
      </w:r>
    </w:p>
    <w:p>
      <w:pPr>
        <w:pStyle w:val="Normal"/>
        <w:widowControl w:val="false"/>
        <w:ind w:firstLine="284"/>
        <w:jc w:val="both"/>
        <w:rPr>
          <w:rFonts w:ascii="Courier New" w:hAnsi="Courier New" w:cs="Courier New"/>
          <w:sz w:val="24"/>
        </w:rPr>
      </w:pPr>
      <w:r>
        <w:rPr>
          <w:sz w:val="24"/>
        </w:rPr>
        <w:t>Таким образом, инкапсуляция синтетического протеза, вшитого вместо иссеченного сегмента нижней полой вены в условиях временного дистально расположенного артериовенозного соустья, происходит за счет соединительноткан</w:t>
        <w:softHyphen/>
        <w:t>ной организации пристеночного фибринового слон, который откладывается на поверхности протеза в первые часы после имплантации его. Толщина этого фибринового слоя, очевид</w:t>
        <w:softHyphen/>
        <w:t>но, регулируется кровотоком. По крайней мере у нас сложи</w:t>
        <w:softHyphen/>
        <w:t>лось такое представление. Ускоренный кровоток в венозном русле как бы механически вымывает излишне оседаю</w:t>
        <w:softHyphen/>
        <w:t>щий на поверхность протеза фибрин. Такого мнения при</w:t>
        <w:softHyphen/>
        <w:t xml:space="preserve">держивается Н. </w:t>
      </w:r>
      <w:r>
        <w:rPr>
          <w:sz w:val="24"/>
          <w:lang w:val="en-US"/>
        </w:rPr>
        <w:t xml:space="preserve">S. Stansel </w:t>
      </w:r>
      <w:r>
        <w:rPr>
          <w:sz w:val="24"/>
        </w:rPr>
        <w:t xml:space="preserve">(1964). </w:t>
      </w:r>
      <w:r>
        <w:rPr>
          <w:sz w:val="24"/>
          <w:lang w:val="en-US"/>
        </w:rPr>
        <w:t xml:space="preserve">R. Dean, R. Road </w:t>
      </w:r>
      <w:r>
        <w:rPr>
          <w:sz w:val="24"/>
        </w:rPr>
        <w:t>(1964) полагают, что решающую роль в предупреждении излишне</w:t>
        <w:softHyphen/>
        <w:t>го оседания фибрина и форменных элементов на поверх</w:t>
        <w:softHyphen/>
        <w:t>ность протеза играет механическая чистка этой поверхности ускоренным током крови.</w:t>
      </w:r>
    </w:p>
    <w:p>
      <w:pPr>
        <w:pStyle w:val="Normal"/>
        <w:widowControl w:val="false"/>
        <w:ind w:firstLine="284"/>
        <w:jc w:val="both"/>
        <w:rPr>
          <w:rFonts w:ascii="Courier New" w:hAnsi="Courier New" w:cs="Courier New"/>
          <w:sz w:val="24"/>
        </w:rPr>
      </w:pPr>
      <w:r>
        <w:rPr>
          <w:sz w:val="24"/>
        </w:rPr>
        <w:t>Возможна здесь роль изменения электростатического потенциала адсорбирующих частиц на поверхность протеза в связи с изменением кровотока и повышением оксигенации венозной крови в месте пластики. Роль ускоренного крово</w:t>
        <w:softHyphen/>
        <w:t>тока и увеличения оксигенации венозной крови при пласти</w:t>
        <w:softHyphen/>
        <w:t xml:space="preserve">ке полой вены несомненна, особенно </w:t>
      </w:r>
      <w:r>
        <w:rPr>
          <w:sz w:val="24"/>
          <w:lang w:val="en-US"/>
        </w:rPr>
        <w:t xml:space="preserve">r </w:t>
      </w:r>
      <w:r>
        <w:rPr>
          <w:sz w:val="24"/>
        </w:rPr>
        <w:t>самый критический период — в первые несколько недель после имплантации синтетических протезов. За этот период происходит началь</w:t>
        <w:softHyphen/>
        <w:t>ная фаза организации пристеночного фибринового слоя и ориентация клеточного, находящегося в соприкосновении с током крови. Естественно, что за одномесячный период функционирования артериовенозного соустья не происходит полностью организации внутренней капсулы, но предпосыл</w:t>
        <w:softHyphen/>
        <w:t>ки для неосложненного течения процесса вживления проте</w:t>
        <w:softHyphen/>
        <w:t>зов уже имеются. Главная внутренняя капсула, которая, что очень важно, полностью изолирует от тока крови синтетический протез, способствует сохранению проходимо</w:t>
        <w:softHyphen/>
        <w:t>сти. К концу первого месяца капсула состоит из продольно ориентированных пучков коллагеновых волокон. В капсуле в прослеженные сроки не были отмечены ни склероз ее, ни рубцовые изменения, ни появление заметных дистрофиче</w:t>
        <w:softHyphen/>
        <w:t>ских изменений. Сколько-нибудь значительной клеточной инфильтрации в капсуле также отмечено не было, не считая весьма умеренного периадвентициального скопления поли</w:t>
        <w:softHyphen/>
        <w:t>морфных клеток в области анастомозов в ранние сроки на</w:t>
        <w:softHyphen/>
        <w:t>блюдения, что можно объяснить реакцией на операционную травму или шовный материал.</w:t>
      </w:r>
    </w:p>
    <w:p>
      <w:pPr>
        <w:pStyle w:val="Normal"/>
        <w:widowControl w:val="false"/>
        <w:ind w:firstLine="284"/>
        <w:jc w:val="both"/>
        <w:rPr>
          <w:rFonts w:ascii="Courier New" w:hAnsi="Courier New" w:cs="Courier New"/>
          <w:sz w:val="24"/>
        </w:rPr>
      </w:pPr>
      <w:r>
        <w:rPr>
          <w:sz w:val="24"/>
        </w:rPr>
        <w:t>Ни мышечная ткань, ни эластические волокна в капсуле выявлены не были. Эндотелий также обнаружен не был — но внутреннему краю капсулы располагались вытянутые клетки фибробластического ряда, лишь несколько напоми</w:t>
        <w:softHyphen/>
        <w:t>навшие эндотелий. Особо следует подчеркнуть, что мы почти не наблюдали ни повторных свежих фибринозных отложений на внутренней капсуле, ни признаков этапной ее организации в форме слоистого строения, которые были постоянны в контрольной серии опытов. Таким образом, можно считать, что в данной серии отмечается сравнитель</w:t>
        <w:softHyphen/>
        <w:t>но быстрая и неосложненная соединительнотканная инкап</w:t>
        <w:softHyphen/>
        <w:t>суляция аллопротезов. Полученные данные с большой убе</w:t>
        <w:softHyphen/>
        <w:t>дительностью показывают, какое значение имеет активация гемодинамических факторов венозного кровотока для пред</w:t>
        <w:softHyphen/>
        <w:t>отвращения такого грозного и частого осложнения, каким является тромбоз протеза.</w:t>
      </w:r>
    </w:p>
    <w:p>
      <w:pPr>
        <w:pStyle w:val="Normal"/>
        <w:widowControl w:val="false"/>
        <w:ind w:firstLine="284"/>
        <w:jc w:val="both"/>
        <w:rPr>
          <w:rFonts w:ascii="Courier New" w:hAnsi="Courier New" w:cs="Courier New"/>
          <w:sz w:val="24"/>
        </w:rPr>
      </w:pPr>
      <w:r>
        <w:rPr>
          <w:sz w:val="24"/>
        </w:rPr>
        <w:t>В связи с этим можно считать, что примененная методи</w:t>
        <w:softHyphen/>
        <w:t>ка создания временного артериовенозного соустья при алло</w:t>
        <w:softHyphen/>
        <w:t>пластике магистральных вен является оправданной и пер</w:t>
        <w:softHyphen/>
        <w:t>спективной, действенно улучшающей гемодинамические условия в бассейне имплантата.</w:t>
      </w:r>
    </w:p>
    <w:p>
      <w:pPr>
        <w:pStyle w:val="Normal"/>
        <w:widowControl w:val="false"/>
        <w:ind w:firstLine="284"/>
        <w:jc w:val="both"/>
        <w:rPr>
          <w:rFonts w:ascii="Courier New" w:hAnsi="Courier New" w:cs="Courier New"/>
          <w:sz w:val="24"/>
        </w:rPr>
      </w:pPr>
      <w:r>
        <w:rPr>
          <w:sz w:val="24"/>
        </w:rPr>
        <w:t>Основываясь на полученных экспериментальных данных, мы сочли возможным начать пластические реконструктив</w:t>
        <w:softHyphen/>
        <w:t>ные операции на магистральных венах в клинических усло</w:t>
        <w:softHyphen/>
        <w:t>виях. Однако прежде чем перейти к описанию подобных операций в условиях клиники, следует остановиться на во</w:t>
        <w:softHyphen/>
        <w:t>просах диагностики наиболее типичных локализаций непро</w:t>
        <w:softHyphen/>
        <w:t>ходимости магистральных вен.</w:t>
      </w:r>
    </w:p>
    <w:p>
      <w:pPr>
        <w:pStyle w:val="Normal"/>
        <w:widowControl w:val="false"/>
        <w:spacing w:before="10560" w:after="0"/>
        <w:rPr>
          <w:rFonts w:ascii="Courier New" w:hAnsi="Courier New" w:cs="Courier New"/>
          <w:b/>
          <w:b/>
          <w:sz w:val="24"/>
          <w:u w:val="single"/>
        </w:rPr>
      </w:pPr>
      <w:r>
        <w:rPr>
          <w:b/>
          <w:sz w:val="24"/>
          <w:u w:val="single"/>
        </w:rPr>
        <w:t xml:space="preserve">Глава </w:t>
      </w:r>
      <w:r>
        <w:rPr>
          <w:b/>
          <w:sz w:val="24"/>
          <w:u w:val="single"/>
          <w:lang w:val="en-US"/>
        </w:rPr>
        <w:t>IV________________</w:t>
      </w:r>
    </w:p>
    <w:p>
      <w:pPr>
        <w:pStyle w:val="Heading4"/>
        <w:spacing w:before="240" w:after="0"/>
        <w:rPr/>
      </w:pPr>
      <w:r>
        <w:rPr/>
        <w:t xml:space="preserve">ДИАГНОСТИКА НЕПРОХОДИМОСТИ </w:t>
      </w:r>
    </w:p>
    <w:p>
      <w:pPr>
        <w:pStyle w:val="Normal"/>
        <w:widowControl w:val="false"/>
        <w:rPr>
          <w:rFonts w:ascii="Courier New" w:hAnsi="Courier New" w:cs="Courier New"/>
          <w:b/>
          <w:b/>
          <w:sz w:val="24"/>
        </w:rPr>
      </w:pPr>
      <w:r>
        <w:rPr>
          <w:b/>
          <w:sz w:val="24"/>
        </w:rPr>
        <w:t>МАГИСТРАЛЬНЫХ ВЕН</w:t>
      </w:r>
    </w:p>
    <w:p>
      <w:pPr>
        <w:pStyle w:val="Normal"/>
        <w:widowControl w:val="false"/>
        <w:spacing w:before="1440" w:after="0"/>
        <w:ind w:firstLine="284"/>
        <w:jc w:val="both"/>
        <w:rPr>
          <w:rFonts w:ascii="Courier New" w:hAnsi="Courier New" w:cs="Courier New"/>
          <w:sz w:val="24"/>
        </w:rPr>
      </w:pPr>
      <w:r>
        <w:rPr>
          <w:sz w:val="24"/>
        </w:rPr>
        <w:t>Развитие непроходимости магистральных вен почти всегда имеет ту или иную определенную излюбленную локализацию. Кроме того, этим отдельным локализациям закупорки тех или иных венозных стволов присущи и свои характерные клинические признаки, а следовательно и спе</w:t>
        <w:softHyphen/>
        <w:t>циальные методы диагностики, несмотря на то что многие симптомы венозной непроходимости имеют одну общую причину и механизм развития. Поэтому для удобства изло</w:t>
        <w:softHyphen/>
        <w:t>жения материала мы делим всех наших больных на 5 основ</w:t>
        <w:softHyphen/>
        <w:t>ных групп, исходя из характерных локализаций окклюзирующих процессов: 1) подключичная и подмышечная вены; 2) верхняя полая и безымянные вены; 3) глубокие вены го</w:t>
        <w:softHyphen/>
        <w:t>лени; 4) подвздошно-бедренные вены и 5) нижняя полая вена</w:t>
      </w:r>
      <w:r>
        <w:rPr>
          <w:sz w:val="24"/>
          <w:lang w:val="en-US"/>
        </w:rPr>
        <w:t>.</w:t>
      </w:r>
    </w:p>
    <w:p>
      <w:pPr>
        <w:pStyle w:val="Normal"/>
        <w:widowControl w:val="false"/>
        <w:ind w:firstLine="284"/>
        <w:jc w:val="both"/>
        <w:rPr>
          <w:rFonts w:ascii="Courier New" w:hAnsi="Courier New" w:cs="Courier New"/>
          <w:sz w:val="24"/>
        </w:rPr>
      </w:pPr>
      <w:r>
        <w:rPr>
          <w:sz w:val="24"/>
        </w:rPr>
        <w:t>Следует подчеркнуть, что пластические реконструктив</w:t>
        <w:softHyphen/>
        <w:t>ные операции выполнимы на всех больных, кроме больных с локализацией тромботического процесса в глубоких венах голени, где не показаны и не выполнимы из-за небольшого диаметра вен и их глубокого расположения. Поэтому в дальнейшем мы будем останавливаться лишь на 4 группах больных, перспективных для производства пластических операций.</w:t>
      </w:r>
    </w:p>
    <w:p>
      <w:pPr>
        <w:pStyle w:val="Normal"/>
        <w:widowControl w:val="false"/>
        <w:ind w:firstLine="284"/>
        <w:jc w:val="both"/>
        <w:rPr>
          <w:rFonts w:ascii="Courier New" w:hAnsi="Courier New" w:cs="Courier New"/>
          <w:sz w:val="24"/>
        </w:rPr>
      </w:pPr>
      <w:r>
        <w:rPr>
          <w:sz w:val="24"/>
        </w:rPr>
        <w:t>Каждая из этих групп больных имеет как общие, так и свои характерные клинические признаки развития заболе</w:t>
        <w:softHyphen/>
        <w:t>вания и требует специальных диагностических методик.</w:t>
      </w:r>
    </w:p>
    <w:p>
      <w:pPr>
        <w:pStyle w:val="Normal"/>
        <w:widowControl w:val="false"/>
        <w:ind w:firstLine="284"/>
        <w:jc w:val="both"/>
        <w:rPr>
          <w:rFonts w:ascii="Courier New" w:hAnsi="Courier New" w:cs="Courier New"/>
          <w:sz w:val="24"/>
        </w:rPr>
      </w:pPr>
      <w:r>
        <w:rPr>
          <w:b/>
          <w:sz w:val="24"/>
        </w:rPr>
        <w:t xml:space="preserve">Группа </w:t>
      </w:r>
      <w:r>
        <w:rPr>
          <w:b/>
          <w:sz w:val="24"/>
          <w:lang w:val="en-US"/>
        </w:rPr>
        <w:t xml:space="preserve">I. </w:t>
      </w:r>
      <w:r>
        <w:rPr>
          <w:b/>
          <w:sz w:val="24"/>
        </w:rPr>
        <w:t>Подключично-подмышечные вены</w:t>
      </w:r>
      <w:r>
        <w:rPr>
          <w:sz w:val="24"/>
        </w:rPr>
        <w:t>. Развитие непроходимости подключичной и подмышечной вен, или синдрома Педжета — Шреттера, по частоте среди наших больных с непроходимостью всех венозных локализаций занимает 2-е место, или составляет 13,6% от всех больных.</w:t>
      </w:r>
    </w:p>
    <w:p>
      <w:pPr>
        <w:pStyle w:val="Normal"/>
        <w:widowControl w:val="false"/>
        <w:ind w:firstLine="284"/>
        <w:jc w:val="both"/>
        <w:rPr>
          <w:rFonts w:ascii="Courier New" w:hAnsi="Courier New" w:cs="Courier New"/>
          <w:sz w:val="24"/>
        </w:rPr>
      </w:pPr>
      <w:r>
        <w:rPr>
          <w:sz w:val="24"/>
        </w:rPr>
        <w:t>Среди наблюдаемых нами 65 больных с синдромом Педжета — Шреттера было 34 мужчины и 21 женщина. В этом отношении наши данные значительно расходятся с литера</w:t>
        <w:softHyphen/>
        <w:t>турными, так как считается, что мужчины, страдающие дан</w:t>
        <w:softHyphen/>
        <w:t xml:space="preserve">ным заболеванием, встречаются в 80%, а женщины — в 20% случаев (Е. </w:t>
      </w:r>
      <w:r>
        <w:rPr>
          <w:sz w:val="24"/>
          <w:lang w:val="en-US"/>
        </w:rPr>
        <w:t xml:space="preserve">Hueghs, </w:t>
      </w:r>
      <w:r>
        <w:rPr>
          <w:sz w:val="24"/>
        </w:rPr>
        <w:t>1949). Правда, по данным А. Н. Бакулева с соавторами (1967), из 14 наблюдаемых ими больных с данным заболеванием было 5 мужчин и 9 женщин. В данном случае мы не можем критически отно</w:t>
        <w:softHyphen/>
        <w:t>ситься к своим данным, так как диагноз у всех наших боль</w:t>
        <w:softHyphen/>
        <w:t>ных был подтвержден флебографическими исследованиями, а у 42 из них дополнительно операционными данными.</w:t>
      </w:r>
    </w:p>
    <w:p>
      <w:pPr>
        <w:pStyle w:val="Normal"/>
        <w:widowControl w:val="false"/>
        <w:ind w:firstLine="284"/>
        <w:jc w:val="both"/>
        <w:rPr>
          <w:rFonts w:ascii="Courier New" w:hAnsi="Courier New" w:cs="Courier New"/>
          <w:sz w:val="24"/>
        </w:rPr>
      </w:pPr>
      <w:r>
        <w:rPr>
          <w:sz w:val="24"/>
        </w:rPr>
        <w:t>Возрастной состав данной категории больных большин</w:t>
        <w:softHyphen/>
        <w:t>ством авторов (А. Н. Бакулев, В. С. Савельев, Э. П. Думпе, 1967; В. И. Прикупец, 1971) определяется в пределах 20— 40 лет. Среди наших больных также основная масса имела возраст до 40 лет, 16 больных были старше этого возраста, причем 2 из них имели возраст свыше 60 лет. Подобные случаи развития данного синдрома у лиц пожилого возрас</w:t>
        <w:softHyphen/>
        <w:t>та в литературе описаны.</w:t>
      </w:r>
    </w:p>
    <w:p>
      <w:pPr>
        <w:pStyle w:val="Normal"/>
        <w:widowControl w:val="false"/>
        <w:ind w:firstLine="284"/>
        <w:jc w:val="both"/>
        <w:rPr>
          <w:rFonts w:ascii="Courier New" w:hAnsi="Courier New" w:cs="Courier New"/>
          <w:sz w:val="24"/>
        </w:rPr>
      </w:pPr>
      <w:r>
        <w:rPr>
          <w:sz w:val="24"/>
          <w:lang w:val="en-US"/>
        </w:rPr>
        <w:t xml:space="preserve">L. Kleinsascer </w:t>
      </w:r>
      <w:r>
        <w:rPr>
          <w:sz w:val="24"/>
        </w:rPr>
        <w:t>(1949) считает, что правая верхняя конеч</w:t>
        <w:softHyphen/>
        <w:t>ность поражается в 2—2,5 раза чаще, чем левая. В то же время, по данным А. Н. Бакулева, В. С. Савельева и Э. П. Думпе, из 14 наблюдаемых ими больных поражение правой и левой верхних конечностей было одинаковым — по 7 больных. Среди наших больных у 37 была поражена пра</w:t>
        <w:softHyphen/>
        <w:t>вая верхняя конечность, у 27 — левая.</w:t>
      </w:r>
    </w:p>
    <w:p>
      <w:pPr>
        <w:pStyle w:val="Normal"/>
        <w:widowControl w:val="false"/>
        <w:ind w:firstLine="284"/>
        <w:jc w:val="both"/>
        <w:rPr>
          <w:rFonts w:ascii="Courier New" w:hAnsi="Courier New" w:cs="Courier New"/>
          <w:sz w:val="24"/>
        </w:rPr>
      </w:pPr>
      <w:r>
        <w:rPr>
          <w:sz w:val="24"/>
        </w:rPr>
        <w:t>Начало заболевания в настоящее время большинством авторов связывается либо с прямой травмой, либо с пере</w:t>
        <w:softHyphen/>
        <w:t>напряжением верхней конечности в связи с теми или иными ее утомительными движениями. Среди наших больных только у 19 заболевание- началось именно после указанных выше причин. 22 больных вообще связать свое заболевание с какой-либо причиной не могли; естественно, что у части из них эта причина могла выпасть из памяти, так как дав</w:t>
        <w:softHyphen/>
        <w:t>ность заболевания у них исчислялась многими годами. Однако следует отметить, что большинство наших больных были сильные люди, спортсмены с хорошо развитой муску</w:t>
        <w:softHyphen/>
        <w:t>латурой плечевого пояса.</w:t>
      </w:r>
    </w:p>
    <w:p>
      <w:pPr>
        <w:pStyle w:val="Normal"/>
        <w:widowControl w:val="false"/>
        <w:ind w:firstLine="284"/>
        <w:jc w:val="both"/>
        <w:rPr>
          <w:rFonts w:ascii="Courier New" w:hAnsi="Courier New" w:cs="Courier New"/>
          <w:sz w:val="24"/>
        </w:rPr>
      </w:pPr>
      <w:r>
        <w:rPr>
          <w:sz w:val="24"/>
        </w:rPr>
        <w:t>А. Н. Бакулев, В. С. Савельев и Э. П. Думпе (1967) вы</w:t>
        <w:softHyphen/>
        <w:t>деляют три стадии развития данного заболевания: острую, подострую и хроническую. Согласно этой классификации, все наши больные в момент обращения к врачу имели хроническую стадию заболевания, когда после первых симптомов прошли многие месяцы и годы, поэтому боль</w:t>
        <w:softHyphen/>
        <w:t>шинство больных ответить точно, с появления каких сим</w:t>
        <w:softHyphen/>
        <w:t>птомов у них началось заболевание, не могут. Однако кли</w:t>
        <w:softHyphen/>
        <w:t>нической картине синдрома Педжета — Шреттера присущ ряд характерных симптомов. На первое место среди них следует поставить отек пораженной конечности и в меньшей степени верхней половины грудной клетки на этой же сто</w:t>
        <w:softHyphen/>
        <w:t>роне. Отек верхней конечности мы наблюдали у всех наших больных.</w:t>
      </w:r>
    </w:p>
    <w:p>
      <w:pPr>
        <w:pStyle w:val="Normal"/>
        <w:widowControl w:val="false"/>
        <w:ind w:firstLine="284"/>
        <w:jc w:val="both"/>
        <w:rPr>
          <w:rFonts w:ascii="Courier New" w:hAnsi="Courier New" w:cs="Courier New"/>
          <w:sz w:val="24"/>
        </w:rPr>
      </w:pPr>
      <w:r>
        <w:rPr>
          <w:sz w:val="24"/>
        </w:rPr>
        <w:t>А. Н. Бакулев с соавт. (1967) описывает локализован</w:t>
        <w:softHyphen/>
        <w:t>ную форму отека в области предплечья, кисти, который они наблюдали в острой стадии заболевания. Мы подобной локализации отека у своих больных не видели. Обычно отек у них захватывал всю верхнюю конечность от плечевого сустава и до кисти. Степень отечности выражена неодина</w:t>
        <w:softHyphen/>
        <w:t>ково и имеет значительные колебания, очевидно, связанные с распространенностью окклюзирующего процесса и разви</w:t>
        <w:softHyphen/>
        <w:t>тием коллатеральной сети.</w:t>
      </w:r>
    </w:p>
    <w:p>
      <w:pPr>
        <w:pStyle w:val="Normal"/>
        <w:widowControl w:val="false"/>
        <w:ind w:firstLine="284"/>
        <w:jc w:val="both"/>
        <w:rPr>
          <w:rFonts w:ascii="Courier New" w:hAnsi="Courier New" w:cs="Courier New"/>
          <w:sz w:val="24"/>
        </w:rPr>
      </w:pPr>
      <w:r>
        <w:rPr>
          <w:sz w:val="24"/>
        </w:rPr>
        <w:t>Правда, у большинства больных с тромбозом, локали</w:t>
        <w:softHyphen/>
        <w:t>зующимся только в подключично-подмышечных венах, отечность плеча и предплечья не превышает 2—5 см по от</w:t>
        <w:softHyphen/>
        <w:t>ношению к окружности здоровой конечности. При изолиро</w:t>
        <w:softHyphen/>
        <w:t>ванной сегментарной окклюзии проксимального отдела или ствола подключичной вены отечность выражена еще мень</w:t>
        <w:softHyphen/>
        <w:t>ше и достигает 1—2 см. В то же время в резко выраженных случаях распространенного тромбоза, захватывающего пле</w:t>
        <w:softHyphen/>
        <w:t xml:space="preserve">чевые вены и даже вены предплечья, отечность выражена гораздо больше и достигает </w:t>
      </w:r>
      <w:r>
        <w:rPr>
          <w:sz w:val="24"/>
          <w:lang w:val="en-US"/>
        </w:rPr>
        <w:t>G-</w:t>
      </w:r>
      <w:r>
        <w:rPr>
          <w:sz w:val="24"/>
        </w:rPr>
        <w:t>—8 см.</w:t>
      </w:r>
    </w:p>
    <w:p>
      <w:pPr>
        <w:pStyle w:val="Normal"/>
        <w:widowControl w:val="false"/>
        <w:ind w:firstLine="284"/>
        <w:jc w:val="both"/>
        <w:rPr>
          <w:rFonts w:ascii="Courier New" w:hAnsi="Courier New" w:cs="Courier New"/>
          <w:sz w:val="24"/>
        </w:rPr>
      </w:pPr>
      <w:r>
        <w:rPr>
          <w:sz w:val="24"/>
        </w:rPr>
        <w:t>Одной из характерных особенностей отека при синдроме Педжета — Шреттера является отсутствие углубления пос</w:t>
        <w:softHyphen/>
        <w:t>ле надавливания пальцем. Это, очевидно, объясняется рез</w:t>
        <w:softHyphen/>
        <w:t>ким наполнением и расширением лимфатических и венозных сосудов дистальнее непроходимости, такая же картина на</w:t>
        <w:softHyphen/>
        <w:t>блюдается и при илеофеморальном тромбозе. В данном слу</w:t>
        <w:softHyphen/>
        <w:t>чае отек не является, как обычно, следствием пропотевания жидкости из сосудистого русла в подкожную клетчатку. Этим и объясняется почти полное отсутствие индурации подкожной клетчатки и других трофических кожных рас</w:t>
        <w:softHyphen/>
        <w:t>стройств даже при заболевании, длящемся многие годы. Этой же особенностью отека можно объяснить и многие субъективные жалобы данных больных на чувство распирания, напряжения, повышенной утомляемости и слабости пораженной конечности. Вторым наиболее типичным клиническим признаком хронической стадии синдрома Педжета — Шреттера, на наш взгляд, является подкожное расшире</w:t>
        <w:softHyphen/>
        <w:t>ние вен в области плеча и передней половины грудной клетки на стороне поражения. Этот симптом как постоян</w:t>
        <w:softHyphen/>
        <w:t>ный и яркий характерен только для хронической стадии заболевания, в острой и подострой формах он может быть выражен не столь отчетливо и не у всех больных. У наших больных подкожное расширение вен плеча и передней груд</w:t>
        <w:softHyphen/>
        <w:t>ной клетки наблюдалось так же часто, как и отек, т. с. у всех больных. Правда, степень выраженности этого симпто</w:t>
        <w:softHyphen/>
        <w:t>ма была разной.</w:t>
      </w:r>
    </w:p>
    <w:p>
      <w:pPr>
        <w:pStyle w:val="Normal"/>
        <w:widowControl w:val="false"/>
        <w:ind w:firstLine="284"/>
        <w:jc w:val="both"/>
        <w:rPr>
          <w:rFonts w:ascii="Courier New" w:hAnsi="Courier New" w:cs="Courier New"/>
          <w:sz w:val="24"/>
        </w:rPr>
      </w:pPr>
      <w:r>
        <w:rPr>
          <w:sz w:val="24"/>
        </w:rPr>
        <w:t>Понятно, что данный симптом также зависит от развития коллатеральной сети, обеспечивающей отток крови от пора</w:t>
        <w:softHyphen/>
        <w:t>женной конечности.</w:t>
      </w:r>
    </w:p>
    <w:p>
      <w:pPr>
        <w:pStyle w:val="Normal"/>
        <w:widowControl w:val="false"/>
        <w:ind w:firstLine="284"/>
        <w:jc w:val="both"/>
        <w:rPr>
          <w:rFonts w:ascii="Courier New" w:hAnsi="Courier New" w:cs="Courier New"/>
          <w:sz w:val="24"/>
        </w:rPr>
      </w:pPr>
      <w:r>
        <w:rPr>
          <w:sz w:val="24"/>
        </w:rPr>
        <w:t>Следующим, уже менее постоянным симптомом, являет</w:t>
        <w:softHyphen/>
        <w:t>ся боль в пораженной конечности. Причем если в острой стадии этот симптом наблюдается почти у 50% больных (А. Н. Бакулев с соавт., 1967), то в хронической стадии он составляет меньший процент. Хотя почти все больные предъявляют какие-то субъективные жалобы на поражен</w:t>
        <w:softHyphen/>
        <w:t>ную конечность, однако характер этих жалоб уже другой: болевой синдром уступает место чувству распирания, тя</w:t>
        <w:softHyphen/>
        <w:t>жести, жжения, повышенной утомляемости, похолоданию и т. д., т. е. жалобам, которые, как мы уже писали, зависят в основном от специфического «отека» пораженной конеч</w:t>
        <w:softHyphen/>
        <w:t>ности.</w:t>
      </w:r>
    </w:p>
    <w:p>
      <w:pPr>
        <w:pStyle w:val="Normal"/>
        <w:widowControl w:val="false"/>
        <w:ind w:firstLine="284"/>
        <w:jc w:val="both"/>
        <w:rPr>
          <w:rFonts w:ascii="Courier New" w:hAnsi="Courier New" w:cs="Courier New"/>
          <w:sz w:val="24"/>
        </w:rPr>
      </w:pPr>
      <w:r>
        <w:rPr>
          <w:sz w:val="24"/>
        </w:rPr>
        <w:t>Этот факт можно объяснить тем, что болевые ощуще</w:t>
        <w:softHyphen/>
        <w:t>ния в острой стадии, по-видимому, связаны в значительной степени с сопутствующим артериальным спазмом и ише</w:t>
        <w:softHyphen/>
        <w:t>мией, в то время как в хронической стадии явления арте</w:t>
        <w:softHyphen/>
        <w:t>риального спазма в значительной степени уменьшаются или исчезают совсем.</w:t>
      </w:r>
    </w:p>
    <w:p>
      <w:pPr>
        <w:pStyle w:val="Normal"/>
        <w:widowControl w:val="false"/>
        <w:ind w:firstLine="284"/>
        <w:jc w:val="both"/>
        <w:rPr>
          <w:rFonts w:ascii="Courier New" w:hAnsi="Courier New" w:cs="Courier New"/>
          <w:sz w:val="24"/>
        </w:rPr>
      </w:pPr>
      <w:r>
        <w:rPr>
          <w:sz w:val="24"/>
        </w:rPr>
        <w:t>К подобным же, по еще менее часто встречающимся симптомам следует отнести цианоз кожных покровов пора</w:t>
        <w:softHyphen/>
        <w:t>женной конечности. Причем если А. Н. Бакулев с соавт. (1967) из 14 больных у 12 наблюдали цианоз, то мы из 65 наших больных выраженный цианоз могли отметить только у 21 больного. Характер цианоза, вернее степень его распространения, также меняется. Если в острой стадии он захватывает чуть ли не у половины больных всю верхнюю конечность, то при хронической стадии цианоз выражен, главным образом, в дистальном ее отделе и далее преиму</w:t>
        <w:softHyphen/>
        <w:t>щественно на кисти, причем чаще всего цианоз имеет пят</w:t>
        <w:softHyphen/>
        <w:t>нистый характер и редко бывает сплошным.</w:t>
      </w:r>
    </w:p>
    <w:p>
      <w:pPr>
        <w:pStyle w:val="Normal"/>
        <w:widowControl w:val="false"/>
        <w:ind w:firstLine="284"/>
        <w:jc w:val="both"/>
        <w:rPr>
          <w:rFonts w:ascii="Courier New" w:hAnsi="Courier New" w:cs="Courier New"/>
          <w:sz w:val="24"/>
        </w:rPr>
      </w:pPr>
      <w:r>
        <w:rPr>
          <w:sz w:val="24"/>
        </w:rPr>
        <w:t>К более редким симптомам синдрома Педжета — Шреттера следует отнести различного рода расстройства чувст</w:t>
        <w:softHyphen/>
        <w:t>вительности в виде онемения, парестезии. Причем некоторые больные, имеющие эти симптомы, сами их не выявляют, а определяются они только во время исследования больного. У части больных можно отметить расширение и напряже</w:t>
        <w:softHyphen/>
        <w:t>ние вен в области локтевой ямки и предплечья; очевидно, это обстоятельство связано с регионарным повышением ве</w:t>
        <w:softHyphen/>
        <w:t>нозного давления в результате вышележащей окклюзии.</w:t>
      </w:r>
    </w:p>
    <w:p>
      <w:pPr>
        <w:pStyle w:val="Normal"/>
        <w:widowControl w:val="false"/>
        <w:ind w:firstLine="284"/>
        <w:jc w:val="both"/>
        <w:rPr>
          <w:rFonts w:ascii="Courier New" w:hAnsi="Courier New" w:cs="Courier New"/>
          <w:sz w:val="24"/>
        </w:rPr>
      </w:pPr>
      <w:r>
        <w:rPr>
          <w:b/>
          <w:sz w:val="24"/>
        </w:rPr>
        <w:t xml:space="preserve">Группа </w:t>
      </w:r>
      <w:r>
        <w:rPr>
          <w:b/>
          <w:sz w:val="24"/>
          <w:lang w:val="en-US"/>
        </w:rPr>
        <w:t xml:space="preserve">II. </w:t>
      </w:r>
      <w:r>
        <w:rPr>
          <w:b/>
          <w:sz w:val="24"/>
        </w:rPr>
        <w:t>Верхняя полая и безымянные вены</w:t>
      </w:r>
      <w:r>
        <w:rPr>
          <w:sz w:val="24"/>
        </w:rPr>
        <w:t>. Жалобы больных с синдромом верхней полой вены весьма характер</w:t>
        <w:softHyphen/>
        <w:t>ны и довольно разнообразны. Характер жалоб зависит от двух патогенетических моментов. Одна группа жалоб — на отечность лица, шеи, верхних конечностей, цианоз, расши</w:t>
        <w:softHyphen/>
        <w:t>рение подкожных вен — связана с венозным застоем в по</w:t>
        <w:softHyphen/>
        <w:t>верхностных и глубоких венах туловища и верхних конеч</w:t>
        <w:softHyphen/>
        <w:t>ностей.</w:t>
      </w:r>
    </w:p>
    <w:p>
      <w:pPr>
        <w:pStyle w:val="Normal"/>
        <w:widowControl w:val="false"/>
        <w:ind w:firstLine="284"/>
        <w:jc w:val="both"/>
        <w:rPr>
          <w:rFonts w:ascii="Courier New" w:hAnsi="Courier New" w:cs="Courier New"/>
          <w:sz w:val="24"/>
        </w:rPr>
      </w:pPr>
      <w:r>
        <w:rPr>
          <w:sz w:val="24"/>
        </w:rPr>
        <w:t>Другая группа жалоб — на головную боль, шум в го</w:t>
        <w:softHyphen/>
        <w:t>лове, приступы удушья, быструю утомляемость, шум в ушах, снижение слуха, быструю утомляемость глаз, слезо</w:t>
        <w:softHyphen/>
        <w:t>точивость — обусловлена венозным застоем в головном мозгу.</w:t>
      </w:r>
    </w:p>
    <w:p>
      <w:pPr>
        <w:pStyle w:val="Normal"/>
        <w:widowControl w:val="false"/>
        <w:ind w:firstLine="284"/>
        <w:jc w:val="both"/>
        <w:rPr>
          <w:rFonts w:ascii="Courier New" w:hAnsi="Courier New" w:cs="Courier New"/>
          <w:sz w:val="24"/>
        </w:rPr>
      </w:pPr>
      <w:r>
        <w:rPr>
          <w:sz w:val="24"/>
        </w:rPr>
        <w:t>Точно так же и основная клиническая симптоматика за</w:t>
        <w:softHyphen/>
        <w:t>висит от этих двух факторов. Если классическая триада ведущих симптомов синдрома верхней полой вены: цианоз кожи шеи и верхней половины туловища; отек и расшире</w:t>
        <w:softHyphen/>
        <w:t>ние венозной подкожной сети этих же областей связаны с венозным застоем в глубоких и поверхностных венах той же локализации, то целый ряд других симптомов — общемозговых, корковых, глазных — связан с нарушением моз</w:t>
        <w:softHyphen/>
        <w:t>гового кровообращения.</w:t>
      </w:r>
    </w:p>
    <w:p>
      <w:pPr>
        <w:pStyle w:val="Normal"/>
        <w:widowControl w:val="false"/>
        <w:ind w:firstLine="284"/>
        <w:jc w:val="both"/>
        <w:rPr>
          <w:rFonts w:ascii="Courier New" w:hAnsi="Courier New" w:cs="Courier New"/>
          <w:sz w:val="24"/>
        </w:rPr>
      </w:pPr>
      <w:r>
        <w:rPr>
          <w:sz w:val="24"/>
        </w:rPr>
        <w:t>Степень выраженности клинической симптоматики мо</w:t>
        <w:softHyphen/>
        <w:t>жет быть очень разнообразной и зависит от места, степени, длительности обструкции верхней полой вены, а также от развития окольного кровообращения.</w:t>
      </w:r>
    </w:p>
    <w:p>
      <w:pPr>
        <w:pStyle w:val="Normal"/>
        <w:widowControl w:val="false"/>
        <w:ind w:firstLine="284"/>
        <w:jc w:val="both"/>
        <w:rPr>
          <w:rFonts w:ascii="Courier New" w:hAnsi="Courier New" w:cs="Courier New"/>
          <w:sz w:val="24"/>
        </w:rPr>
      </w:pPr>
      <w:r>
        <w:rPr>
          <w:sz w:val="24"/>
        </w:rPr>
        <w:t>Отек. Отечность лица, шеи, верхней половины туловища п верхних конечностей является одним из постоянных сим</w:t>
        <w:softHyphen/>
        <w:t>птомов закупорки верхней полой вены, причем если при синдроме Педжета — Шреттера отечность распространя</w:t>
        <w:softHyphen/>
        <w:t>лась главным образом на плечо и верхнюю половину ту</w:t>
        <w:softHyphen/>
        <w:t>ловища на стороне закупорки подключичной вены, то в данном случае отек распространяется на обе верхние конеч</w:t>
        <w:softHyphen/>
        <w:t>ности, всю верхнюю половину грудной клетки и особенно выражен на лице и шее. Степень отечности может быть различной, в тяжелых случаях отечность настолько выра</w:t>
        <w:softHyphen/>
        <w:t>жена, что заставляет больных принимать полусидячее по</w:t>
        <w:softHyphen/>
        <w:t>ложение в постели. Отек может распространяться и на го</w:t>
        <w:softHyphen/>
        <w:t>лосовые связки, вызывая осиплость голоса и даже явления асфиксии.</w:t>
      </w:r>
    </w:p>
    <w:p>
      <w:pPr>
        <w:pStyle w:val="Normal"/>
        <w:widowControl w:val="false"/>
        <w:ind w:firstLine="284"/>
        <w:jc w:val="both"/>
        <w:rPr>
          <w:rFonts w:ascii="Courier New" w:hAnsi="Courier New" w:cs="Courier New"/>
          <w:sz w:val="24"/>
        </w:rPr>
      </w:pPr>
      <w:r>
        <w:rPr>
          <w:sz w:val="24"/>
        </w:rPr>
        <w:t>Цианоз чаще всего локализуется на лице и шее, реже на верхних конечностях и груди и объясняется расширени</w:t>
        <w:softHyphen/>
        <w:t>ем венозных отделов капилляров и сужением артериальных сосудов. Степень цианотического окрашивания резко воз</w:t>
        <w:softHyphen/>
        <w:t>растает при наклонах туловища вперед или при горизон</w:t>
        <w:softHyphen/>
        <w:t>тальном положении больного. Кстати сказать, и другие симптомы (отек, расширение подкожных вен) лучше опре</w:t>
        <w:softHyphen/>
        <w:t>деляются именно в этих положениях.</w:t>
      </w:r>
    </w:p>
    <w:p>
      <w:pPr>
        <w:pStyle w:val="Normal"/>
        <w:widowControl w:val="false"/>
        <w:ind w:firstLine="284"/>
        <w:jc w:val="both"/>
        <w:rPr>
          <w:rFonts w:ascii="Courier New" w:hAnsi="Courier New" w:cs="Courier New"/>
          <w:sz w:val="24"/>
        </w:rPr>
      </w:pPr>
      <w:r>
        <w:rPr>
          <w:sz w:val="24"/>
        </w:rPr>
        <w:t xml:space="preserve">Кровотечения носовые, пищеводные, трахеальные также являются одним из частых симптомов закупорки верхней полой вены. Они, по мнению </w:t>
      </w:r>
      <w:r>
        <w:rPr>
          <w:sz w:val="24"/>
          <w:lang w:val="en-US"/>
        </w:rPr>
        <w:t xml:space="preserve">G. H. Raymond </w:t>
      </w:r>
      <w:r>
        <w:rPr>
          <w:sz w:val="24"/>
        </w:rPr>
        <w:t>с соавт. (1948), возникают в результате венозной гипертензии и разрыва истонченных стенок соответствующих вен.</w:t>
      </w:r>
    </w:p>
    <w:p>
      <w:pPr>
        <w:pStyle w:val="Normal"/>
        <w:widowControl w:val="false"/>
        <w:ind w:firstLine="284"/>
        <w:jc w:val="both"/>
        <w:rPr>
          <w:rFonts w:ascii="Courier New" w:hAnsi="Courier New" w:cs="Courier New"/>
          <w:sz w:val="24"/>
        </w:rPr>
      </w:pPr>
      <w:r>
        <w:rPr>
          <w:sz w:val="24"/>
        </w:rPr>
        <w:t>Расширение поверхностных вен лица и особенно шеи, верхних конечностей и туловища является одним из ярких симптомов данного заболевания, наблюдаемых почти у всех больных.</w:t>
      </w:r>
    </w:p>
    <w:p>
      <w:pPr>
        <w:pStyle w:val="Normal"/>
        <w:widowControl w:val="false"/>
        <w:ind w:firstLine="284"/>
        <w:jc w:val="both"/>
        <w:rPr>
          <w:rFonts w:ascii="Courier New" w:hAnsi="Courier New" w:cs="Courier New"/>
          <w:sz w:val="24"/>
        </w:rPr>
      </w:pPr>
      <w:r>
        <w:rPr>
          <w:sz w:val="24"/>
        </w:rPr>
        <w:t>Степень этого расширения и его характер являются в топической диагностике важным признаком уровня заку</w:t>
        <w:softHyphen/>
        <w:t>порки верхней полой вены и ее отношения к устью непар</w:t>
        <w:softHyphen/>
        <w:t>ной вены. Так, например, по мнению К. Э. Вагнера (1914), закупорка безымянных вен не дает расширения поверхно</w:t>
        <w:softHyphen/>
        <w:t>стных вен. В то же Бремя А. Н. Бакулев, В. С. Савельев и Э. П. Думпе (1967) считают, что при непроходимости безы</w:t>
        <w:softHyphen/>
        <w:t>мянных вен расширение поверхностной венозной сети огра</w:t>
        <w:softHyphen/>
        <w:t>ничивается верхним отделом передней грудной стенки и приблизительно соответствует уровню венозной закупорки.</w:t>
      </w:r>
    </w:p>
    <w:p>
      <w:pPr>
        <w:pStyle w:val="Normal"/>
        <w:widowControl w:val="false"/>
        <w:ind w:firstLine="284"/>
        <w:jc w:val="both"/>
        <w:rPr>
          <w:rFonts w:ascii="Courier New" w:hAnsi="Courier New" w:cs="Courier New"/>
          <w:sz w:val="24"/>
        </w:rPr>
      </w:pPr>
      <w:r>
        <w:rPr>
          <w:sz w:val="24"/>
        </w:rPr>
        <w:t>Мы вполне согласны с последними авторами, хотя в своей практике изолированной закупорки безымянных вен не встречали, зато при сочетании непроходимости безымян</w:t>
        <w:softHyphen/>
        <w:t>ных вен с верхней полой веной выше устья непарной вены мы наблюдали расширение подкожных вен верхней поло</w:t>
        <w:softHyphen/>
        <w:t>вины грудной клетки, направляющихся к грудине, так как отток в данном случае осуществляется по межреберным венам, впадающим в непарную вену. Причем направление кровотока в непарной вене обычное, и резкого расширения вен, как правило, не наступает.</w:t>
      </w:r>
    </w:p>
    <w:p>
      <w:pPr>
        <w:pStyle w:val="Normal"/>
        <w:widowControl w:val="false"/>
        <w:ind w:firstLine="284"/>
        <w:jc w:val="both"/>
        <w:rPr>
          <w:rFonts w:ascii="Courier New" w:hAnsi="Courier New" w:cs="Courier New"/>
          <w:sz w:val="24"/>
        </w:rPr>
      </w:pPr>
      <w:r>
        <w:rPr>
          <w:sz w:val="24"/>
        </w:rPr>
        <w:t>При закупорке верхней полой и непарной вен клиниче</w:t>
        <w:softHyphen/>
        <w:t>ская картина наиболее тяжела, причем расширение поверхностных вен при этом варианте имеется не только на груд</w:t>
        <w:softHyphen/>
        <w:t>ной стенке, но и определяется на передней и боковых стен</w:t>
        <w:softHyphen/>
        <w:t>ках живота, образуя шнуровидные тяжи, распространяю</w:t>
        <w:softHyphen/>
        <w:t>щиеся вплоть до паховых складок.</w:t>
      </w:r>
    </w:p>
    <w:p>
      <w:pPr>
        <w:pStyle w:val="Normal"/>
        <w:widowControl w:val="false"/>
        <w:ind w:firstLine="284"/>
        <w:jc w:val="both"/>
        <w:rPr>
          <w:rFonts w:ascii="Courier New" w:hAnsi="Courier New" w:cs="Courier New"/>
          <w:sz w:val="24"/>
        </w:rPr>
      </w:pPr>
      <w:r>
        <w:rPr>
          <w:sz w:val="24"/>
        </w:rPr>
        <w:t>Таким образом, расширение подкожных вен является не только одним из постоянных симптомов закупорки верхней полой и безымянных вен, но и значительно облегчает пред</w:t>
        <w:softHyphen/>
        <w:t>ставление об уровне и степени закупорки этих вен.</w:t>
      </w:r>
    </w:p>
    <w:p>
      <w:pPr>
        <w:pStyle w:val="Normal"/>
        <w:widowControl w:val="false"/>
        <w:ind w:firstLine="284"/>
        <w:jc w:val="both"/>
        <w:rPr>
          <w:rFonts w:ascii="Courier New" w:hAnsi="Courier New" w:cs="Courier New"/>
          <w:sz w:val="24"/>
        </w:rPr>
      </w:pPr>
      <w:r>
        <w:rPr>
          <w:sz w:val="24"/>
        </w:rPr>
        <w:t>А. Н. Бакулев, В. С. Савельев и Э. П. Думпе (1967) в своей монографии «Хирургическое лечение окклюзии верх</w:t>
        <w:softHyphen/>
        <w:t>ней полой вены и ее притоков» приводят свои данные и наблюдения К- Э. Вагнера о частоте расширения поверх</w:t>
        <w:softHyphen/>
        <w:t>ностных вен при синдроме верхней полой вены. Наши дан</w:t>
        <w:softHyphen/>
        <w:t>ные в сравнении с показателями А. Н. Бакулева с соавт. и К. Э. Вагнера представлены в таблице 10.</w:t>
      </w:r>
    </w:p>
    <w:p>
      <w:pPr>
        <w:pStyle w:val="Heading5"/>
        <w:spacing w:before="240" w:after="0"/>
        <w:rPr>
          <w:rFonts w:ascii="Courier New" w:hAnsi="Courier New" w:cs="Courier New"/>
          <w:sz w:val="24"/>
        </w:rPr>
      </w:pPr>
      <w:r>
        <w:rPr/>
        <w:t>Таблица 10</w:t>
      </w:r>
    </w:p>
    <w:p>
      <w:pPr>
        <w:pStyle w:val="Normal"/>
        <w:widowControl w:val="false"/>
        <w:jc w:val="center"/>
        <w:rPr>
          <w:b/>
          <w:b/>
        </w:rPr>
      </w:pPr>
      <w:r>
        <w:rPr>
          <w:b/>
        </w:rPr>
        <w:t>Частота расширения поверхностных вен различной</w:t>
      </w:r>
    </w:p>
    <w:p>
      <w:pPr>
        <w:pStyle w:val="Normal"/>
        <w:widowControl w:val="false"/>
        <w:spacing w:before="0" w:after="120"/>
        <w:jc w:val="center"/>
        <w:rPr>
          <w:rFonts w:ascii="Courier New" w:hAnsi="Courier New" w:cs="Courier New"/>
          <w:b/>
          <w:b/>
          <w:sz w:val="24"/>
        </w:rPr>
      </w:pPr>
      <w:r>
        <w:rPr>
          <w:rFonts w:cs="Courier New" w:ascii="Courier New" w:hAnsi="Courier New"/>
          <w:b/>
          <w:sz w:val="24"/>
        </w:rPr>
        <w:t>локализации при синдроме верхней полой вены, %</w:t>
      </w:r>
    </w:p>
    <w:tbl>
      <w:tblPr>
        <w:tblW w:w="6946" w:type="dxa"/>
        <w:jc w:val="center"/>
        <w:tblInd w:w="0" w:type="dxa"/>
        <w:tblLayout w:type="fixed"/>
        <w:tblCellMar>
          <w:top w:w="0" w:type="dxa"/>
          <w:left w:w="40" w:type="dxa"/>
          <w:bottom w:w="0" w:type="dxa"/>
          <w:right w:w="40" w:type="dxa"/>
        </w:tblCellMar>
      </w:tblPr>
      <w:tblGrid>
        <w:gridCol w:w="2525"/>
        <w:gridCol w:w="554"/>
        <w:gridCol w:w="1032"/>
        <w:gridCol w:w="709"/>
        <w:gridCol w:w="992"/>
        <w:gridCol w:w="1134"/>
      </w:tblGrid>
      <w:tr>
        <w:trPr>
          <w:trHeight w:val="569" w:hRule="atLeast"/>
        </w:trPr>
        <w:tc>
          <w:tcPr>
            <w:tcW w:w="2525" w:type="dxa"/>
            <w:tcBorders>
              <w:top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Авторы</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Шея</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ередняя грудная стен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Сп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ередняя брюшная стенка</w:t>
            </w:r>
          </w:p>
        </w:tc>
        <w:tc>
          <w:tcPr>
            <w:tcW w:w="1134" w:type="dxa"/>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Верхние конечности</w:t>
            </w:r>
          </w:p>
        </w:tc>
      </w:tr>
      <w:tr>
        <w:trPr>
          <w:trHeight w:val="799" w:hRule="atLeast"/>
        </w:trPr>
        <w:tc>
          <w:tcPr>
            <w:tcW w:w="2525" w:type="dxa"/>
            <w:tcBorders>
              <w:top w:val="single" w:sz="6" w:space="0" w:color="000000"/>
              <w:right w:val="single" w:sz="6" w:space="0" w:color="000000"/>
            </w:tcBorders>
            <w:vAlign w:val="center"/>
          </w:tcPr>
          <w:p>
            <w:pPr>
              <w:pStyle w:val="Normal"/>
              <w:widowControl w:val="false"/>
              <w:rPr/>
            </w:pPr>
            <w:r>
              <w:rPr/>
              <w:t xml:space="preserve">А. Н. Бакулев с соавторами </w:t>
            </w:r>
          </w:p>
          <w:p>
            <w:pPr>
              <w:pStyle w:val="Normal"/>
              <w:widowControl w:val="false"/>
              <w:rPr/>
            </w:pPr>
            <w:r>
              <w:rPr/>
              <w:t xml:space="preserve">Э. К. Вагнер </w:t>
            </w:r>
          </w:p>
          <w:p>
            <w:pPr>
              <w:pStyle w:val="Normal"/>
              <w:widowControl w:val="false"/>
              <w:rPr>
                <w:rFonts w:ascii="Courier New" w:hAnsi="Courier New" w:cs="Courier New"/>
                <w:sz w:val="24"/>
              </w:rPr>
            </w:pPr>
            <w:r>
              <w:rPr/>
              <w:t>Наши данные</w:t>
            </w:r>
          </w:p>
        </w:tc>
        <w:tc>
          <w:tcPr>
            <w:tcW w:w="554" w:type="dxa"/>
            <w:tcBorders>
              <w:top w:val="single" w:sz="6" w:space="0" w:color="000000"/>
              <w:left w:val="single" w:sz="6" w:space="0" w:color="000000"/>
              <w:right w:val="single" w:sz="6" w:space="0" w:color="000000"/>
            </w:tcBorders>
            <w:vAlign w:val="center"/>
          </w:tcPr>
          <w:p>
            <w:pPr>
              <w:pStyle w:val="Normal"/>
              <w:widowControl w:val="false"/>
              <w:jc w:val="center"/>
              <w:rPr/>
            </w:pPr>
            <w:r>
              <w:rPr/>
              <w:t>44,1 64</w:t>
            </w:r>
          </w:p>
          <w:p>
            <w:pPr>
              <w:pStyle w:val="Normal"/>
              <w:widowControl w:val="false"/>
              <w:jc w:val="center"/>
              <w:rPr>
                <w:rFonts w:ascii="Courier New" w:hAnsi="Courier New" w:cs="Courier New"/>
                <w:sz w:val="24"/>
              </w:rPr>
            </w:pPr>
            <w:r>
              <w:rPr/>
              <w:t>70</w:t>
            </w:r>
          </w:p>
        </w:tc>
        <w:tc>
          <w:tcPr>
            <w:tcW w:w="1032" w:type="dxa"/>
            <w:tcBorders>
              <w:top w:val="single" w:sz="6" w:space="0" w:color="000000"/>
              <w:left w:val="single" w:sz="6" w:space="0" w:color="000000"/>
              <w:right w:val="single" w:sz="6" w:space="0" w:color="000000"/>
            </w:tcBorders>
            <w:vAlign w:val="center"/>
          </w:tcPr>
          <w:p>
            <w:pPr>
              <w:pStyle w:val="Normal"/>
              <w:widowControl w:val="false"/>
              <w:jc w:val="center"/>
              <w:rPr/>
            </w:pPr>
            <w:r>
              <w:rPr/>
              <w:t>79,9</w:t>
            </w:r>
          </w:p>
          <w:p>
            <w:pPr>
              <w:pStyle w:val="Normal"/>
              <w:widowControl w:val="false"/>
              <w:jc w:val="center"/>
              <w:rPr/>
            </w:pPr>
            <w:r>
              <w:rPr/>
              <w:t>70</w:t>
            </w:r>
          </w:p>
          <w:p>
            <w:pPr>
              <w:pStyle w:val="Normal"/>
              <w:widowControl w:val="false"/>
              <w:jc w:val="center"/>
              <w:rPr>
                <w:rFonts w:ascii="Courier New" w:hAnsi="Courier New" w:cs="Courier New"/>
                <w:sz w:val="24"/>
              </w:rPr>
            </w:pPr>
            <w:r>
              <w:rPr/>
              <w:t>82,2</w:t>
            </w:r>
          </w:p>
        </w:tc>
        <w:tc>
          <w:tcPr>
            <w:tcW w:w="709" w:type="dxa"/>
            <w:tcBorders>
              <w:top w:val="single" w:sz="6" w:space="0" w:color="000000"/>
              <w:left w:val="single" w:sz="6" w:space="0" w:color="000000"/>
              <w:right w:val="single" w:sz="6" w:space="0" w:color="000000"/>
            </w:tcBorders>
            <w:vAlign w:val="center"/>
          </w:tcPr>
          <w:p>
            <w:pPr>
              <w:pStyle w:val="Normal"/>
              <w:widowControl w:val="false"/>
              <w:jc w:val="center"/>
              <w:rPr/>
            </w:pPr>
            <w:r>
              <w:rPr/>
              <w:t xml:space="preserve">8,8 </w:t>
            </w:r>
          </w:p>
          <w:p>
            <w:pPr>
              <w:pStyle w:val="Normal"/>
              <w:widowControl w:val="false"/>
              <w:jc w:val="center"/>
              <w:rPr/>
            </w:pPr>
            <w:r>
              <w:rPr/>
              <w:t xml:space="preserve">12 </w:t>
            </w:r>
          </w:p>
          <w:p>
            <w:pPr>
              <w:pStyle w:val="Normal"/>
              <w:widowControl w:val="false"/>
              <w:jc w:val="center"/>
              <w:rPr>
                <w:rFonts w:ascii="Courier New" w:hAnsi="Courier New" w:cs="Courier New"/>
                <w:sz w:val="24"/>
              </w:rPr>
            </w:pPr>
            <w:r>
              <w:rPr/>
              <w:t>13,3</w:t>
            </w:r>
          </w:p>
        </w:tc>
        <w:tc>
          <w:tcPr>
            <w:tcW w:w="992" w:type="dxa"/>
            <w:tcBorders>
              <w:top w:val="single" w:sz="6" w:space="0" w:color="000000"/>
              <w:left w:val="single" w:sz="6" w:space="0" w:color="000000"/>
              <w:right w:val="single" w:sz="6" w:space="0" w:color="000000"/>
            </w:tcBorders>
            <w:vAlign w:val="center"/>
          </w:tcPr>
          <w:p>
            <w:pPr>
              <w:pStyle w:val="Normal"/>
              <w:widowControl w:val="false"/>
              <w:jc w:val="center"/>
              <w:rPr/>
            </w:pPr>
            <w:r>
              <w:rPr/>
              <w:t>8,8</w:t>
            </w:r>
          </w:p>
          <w:p>
            <w:pPr>
              <w:pStyle w:val="Normal"/>
              <w:widowControl w:val="false"/>
              <w:jc w:val="center"/>
              <w:rPr/>
            </w:pPr>
            <w:r>
              <w:rPr/>
              <w:t>47</w:t>
            </w:r>
          </w:p>
          <w:p>
            <w:pPr>
              <w:pStyle w:val="Normal"/>
              <w:widowControl w:val="false"/>
              <w:jc w:val="center"/>
              <w:rPr>
                <w:rFonts w:ascii="Courier New" w:hAnsi="Courier New" w:cs="Courier New"/>
                <w:sz w:val="24"/>
              </w:rPr>
            </w:pPr>
            <w:r>
              <w:rPr/>
              <w:t>22,2</w:t>
            </w:r>
          </w:p>
        </w:tc>
        <w:tc>
          <w:tcPr>
            <w:tcW w:w="1134" w:type="dxa"/>
            <w:tcBorders>
              <w:top w:val="single" w:sz="6" w:space="0" w:color="000000"/>
              <w:left w:val="single" w:sz="6" w:space="0" w:color="000000"/>
            </w:tcBorders>
            <w:vAlign w:val="center"/>
          </w:tcPr>
          <w:p>
            <w:pPr>
              <w:pStyle w:val="Normal"/>
              <w:widowControl w:val="false"/>
              <w:jc w:val="center"/>
              <w:rPr/>
            </w:pPr>
            <w:r>
              <w:rPr/>
              <w:t>20,6</w:t>
            </w:r>
          </w:p>
          <w:p>
            <w:pPr>
              <w:pStyle w:val="Normal"/>
              <w:widowControl w:val="false"/>
              <w:jc w:val="center"/>
              <w:rPr/>
            </w:pPr>
            <w:r>
              <w:rPr/>
              <w:t>28</w:t>
            </w:r>
          </w:p>
          <w:p>
            <w:pPr>
              <w:pStyle w:val="Normal"/>
              <w:widowControl w:val="false"/>
              <w:jc w:val="center"/>
              <w:rPr>
                <w:rFonts w:ascii="Courier New" w:hAnsi="Courier New" w:cs="Courier New"/>
                <w:sz w:val="24"/>
              </w:rPr>
            </w:pPr>
            <w:r>
              <w:rPr/>
              <w:t>13,3</w:t>
            </w:r>
          </w:p>
        </w:tc>
      </w:tr>
    </w:tbl>
    <w:p>
      <w:pPr>
        <w:pStyle w:val="Normal"/>
        <w:widowControl w:val="false"/>
        <w:spacing w:before="240" w:after="0"/>
        <w:ind w:firstLine="284"/>
        <w:jc w:val="both"/>
        <w:rPr>
          <w:rFonts w:ascii="Courier New" w:hAnsi="Courier New" w:cs="Courier New"/>
          <w:sz w:val="24"/>
        </w:rPr>
      </w:pPr>
      <w:r>
        <w:rPr>
          <w:sz w:val="24"/>
        </w:rPr>
        <w:t>Таким образом, по нашим данным, наиболее частое рас</w:t>
        <w:softHyphen/>
        <w:t>ширение поверхностных вен при синдроме верхней полой вены наблюдается на передней грудной стенке и шее.</w:t>
      </w:r>
    </w:p>
    <w:p>
      <w:pPr>
        <w:pStyle w:val="2"/>
        <w:rPr>
          <w:rFonts w:ascii="Courier New" w:hAnsi="Courier New" w:cs="Courier New"/>
        </w:rPr>
      </w:pPr>
      <w:r>
        <w:rPr/>
        <w:t>А. Н. Бакулев с соавт. (1967) описывают также симптом, выражающийся чувством сдавления в загрудинной области, который они встретили у половины своих больных. Авторы объясняют его происхождение отеком медиастинальной клетчатки, связанной с застоем в венах средостения. Мы также смогли отметить наличие данного синдрома у 6 боль</w:t>
        <w:softHyphen/>
        <w:t>ных молодого возраста, у которых загрудинные ощущения в виде сдавления вряд ли можно объяснить расстройством коронарного кровообращения.</w:t>
      </w:r>
    </w:p>
    <w:p>
      <w:pPr>
        <w:pStyle w:val="Normal"/>
        <w:widowControl w:val="false"/>
        <w:ind w:firstLine="284"/>
        <w:jc w:val="both"/>
        <w:rPr>
          <w:rFonts w:ascii="Courier New" w:hAnsi="Courier New" w:cs="Courier New"/>
          <w:sz w:val="24"/>
        </w:rPr>
      </w:pPr>
      <w:r>
        <w:rPr>
          <w:sz w:val="24"/>
        </w:rPr>
        <w:t>Кстати сказать, больные с синдромом верхней полой вены довольно часто предъявляют жалобы на сердцебие</w:t>
        <w:softHyphen/>
        <w:t>ние, боли в области сердца и загрудинные боли.</w:t>
      </w:r>
    </w:p>
    <w:p>
      <w:pPr>
        <w:pStyle w:val="Normal"/>
        <w:widowControl w:val="false"/>
        <w:ind w:firstLine="284"/>
        <w:jc w:val="both"/>
        <w:rPr>
          <w:rFonts w:ascii="Courier New" w:hAnsi="Courier New" w:cs="Courier New"/>
          <w:sz w:val="24"/>
        </w:rPr>
      </w:pPr>
      <w:r>
        <w:rPr>
          <w:sz w:val="24"/>
        </w:rPr>
        <w:t>Данную симптоматику, по-видимому, можно объяснить как прямое следствие закупорки верхней полой вены, так как венозная кровь от сердечной мышцы оттекает в верх</w:t>
        <w:softHyphen/>
        <w:t>нюю полую вену, нарушение проходимости которой приводит к уменьшению коронарного кровообращения, что и вызы</w:t>
        <w:softHyphen/>
        <w:t>вает, в свою очередь, указанную выше симптоматику. Одна</w:t>
        <w:softHyphen/>
        <w:t>ко следует отметить, что ЭКГ нарушения коронарного кро</w:t>
        <w:softHyphen/>
        <w:t>вообращения у подобных больных не выявляет; среди наших больных коронарная недостаточность была выявлена два раза, причем оба больных имели возраст свыше 60 лет, и хроническая коронарная недостаточность у них являлась следствием коронарокардиосклероза.</w:t>
      </w:r>
    </w:p>
    <w:p>
      <w:pPr>
        <w:pStyle w:val="Normal"/>
        <w:widowControl w:val="false"/>
        <w:ind w:firstLine="284"/>
        <w:jc w:val="both"/>
        <w:rPr>
          <w:rFonts w:ascii="Courier New" w:hAnsi="Courier New" w:cs="Courier New"/>
          <w:sz w:val="24"/>
        </w:rPr>
      </w:pPr>
      <w:r>
        <w:rPr>
          <w:b/>
          <w:sz w:val="24"/>
        </w:rPr>
        <w:t xml:space="preserve">Группа </w:t>
      </w:r>
      <w:r>
        <w:rPr>
          <w:b/>
          <w:sz w:val="24"/>
          <w:lang w:val="en-US"/>
        </w:rPr>
        <w:t xml:space="preserve">III. </w:t>
      </w:r>
      <w:r>
        <w:rPr>
          <w:b/>
          <w:sz w:val="24"/>
        </w:rPr>
        <w:t>Подвздошно-бедренные вены</w:t>
      </w:r>
      <w:r>
        <w:rPr>
          <w:sz w:val="24"/>
        </w:rPr>
        <w:t>. Клиническая симптоматика при подвздошно-бедренном тромбозе имеет некоторые свои специфические особенности.</w:t>
      </w:r>
    </w:p>
    <w:p>
      <w:pPr>
        <w:pStyle w:val="Normal"/>
        <w:widowControl w:val="false"/>
        <w:ind w:firstLine="284"/>
        <w:jc w:val="both"/>
        <w:rPr>
          <w:rFonts w:ascii="Courier New" w:hAnsi="Courier New" w:cs="Courier New"/>
          <w:sz w:val="24"/>
        </w:rPr>
      </w:pPr>
      <w:r>
        <w:rPr>
          <w:i/>
          <w:sz w:val="24"/>
        </w:rPr>
        <w:t>Боли</w:t>
      </w:r>
      <w:r>
        <w:rPr>
          <w:sz w:val="24"/>
        </w:rPr>
        <w:t xml:space="preserve"> при хроническом илеофеморальном тромбозе носят довольно разнообразный характер как по своим качествен</w:t>
        <w:softHyphen/>
        <w:t>ным признакам, так и по локализации. По мнению боль</w:t>
        <w:softHyphen/>
        <w:t>шинства авторов, наиболее типичной локализацией болей при подвздошно-бедренном тромбозе являются паховая область, передне-внутренняя поверхность бедра и икронож</w:t>
        <w:softHyphen/>
        <w:t>ные мышцы.</w:t>
      </w:r>
    </w:p>
    <w:p>
      <w:pPr>
        <w:pStyle w:val="Normal"/>
        <w:widowControl w:val="false"/>
        <w:ind w:firstLine="284"/>
        <w:jc w:val="both"/>
        <w:rPr>
          <w:rFonts w:ascii="Courier New" w:hAnsi="Courier New" w:cs="Courier New"/>
          <w:sz w:val="24"/>
        </w:rPr>
      </w:pPr>
      <w:r>
        <w:rPr>
          <w:sz w:val="24"/>
        </w:rPr>
        <w:t>Среди наших 88 человек боли в различных областях от</w:t>
        <w:softHyphen/>
        <w:t>мечали все больные. Большая часть из них имела болевой синдром диффузного характера, распространяющийся на всю конечность. 8 больных, в основном, предъявляли жало бы на боли в паху и бедре. У 11 больных, кроме того, боли в конечностях сопровождались болями в пояснично-крестцовой области. По своему характеру боли чаще носили распирающий, тянущий, тупой характер. Острого болевого синдрома не наблюдалось ни у одного больного.</w:t>
      </w:r>
    </w:p>
    <w:p>
      <w:pPr>
        <w:pStyle w:val="Normal"/>
        <w:widowControl w:val="false"/>
        <w:ind w:firstLine="284"/>
        <w:jc w:val="both"/>
        <w:rPr>
          <w:rFonts w:ascii="Courier New" w:hAnsi="Courier New" w:cs="Courier New"/>
          <w:sz w:val="24"/>
        </w:rPr>
      </w:pPr>
      <w:r>
        <w:rPr>
          <w:sz w:val="24"/>
        </w:rPr>
        <w:t>В частности, боли в пояснично-крестцовой области ряд авторов объясняют усилением кровообращения в коллате</w:t>
        <w:softHyphen/>
        <w:t>ральных венах, располагающихся в паравертебральном пространстве, или действием перифлебита в илеокавальной области.</w:t>
      </w:r>
    </w:p>
    <w:p>
      <w:pPr>
        <w:pStyle w:val="Normal"/>
        <w:widowControl w:val="false"/>
        <w:ind w:firstLine="284"/>
        <w:jc w:val="both"/>
        <w:rPr>
          <w:rFonts w:ascii="Courier New" w:hAnsi="Courier New" w:cs="Courier New"/>
          <w:sz w:val="24"/>
        </w:rPr>
      </w:pPr>
      <w:r>
        <w:rPr>
          <w:sz w:val="24"/>
        </w:rPr>
        <w:t>В свою очередь, другие авторы (Е. Г. Яблоков, 1967) объясняют проявление болей в пояснично-крестцовой об</w:t>
        <w:softHyphen/>
        <w:t>ласти растяжением стенок тромбированных магистральных вен таза, перифлебитическими процессами и гипертензией магистральных вен таза и их притоков. Мы считаем, что ведущим звеном болевого синдрома является венозная гипертензия со всеми вытекающими отсюда последствиями — растяжением венозных стенок, перенапряжением конечно</w:t>
        <w:softHyphen/>
        <w:t>стей.</w:t>
      </w:r>
    </w:p>
    <w:p>
      <w:pPr>
        <w:pStyle w:val="Normal"/>
        <w:widowControl w:val="false"/>
        <w:ind w:firstLine="284"/>
        <w:jc w:val="both"/>
        <w:rPr>
          <w:rFonts w:ascii="Courier New" w:hAnsi="Courier New" w:cs="Courier New"/>
          <w:sz w:val="24"/>
        </w:rPr>
      </w:pPr>
      <w:r>
        <w:rPr>
          <w:sz w:val="24"/>
        </w:rPr>
        <w:t>Отек пораженной конечности является также одним из патогномоничных симптомов подвздошно-бедренного тром</w:t>
        <w:softHyphen/>
        <w:t>боза (С. Г. Конюхов, 1965; Е. Г. Яблоков, 1967, и др.).</w:t>
      </w:r>
    </w:p>
    <w:p>
      <w:pPr>
        <w:pStyle w:val="Normal"/>
        <w:widowControl w:val="false"/>
        <w:ind w:firstLine="284"/>
        <w:jc w:val="both"/>
        <w:rPr>
          <w:rFonts w:ascii="Courier New" w:hAnsi="Courier New" w:cs="Courier New"/>
          <w:sz w:val="24"/>
        </w:rPr>
      </w:pPr>
      <w:r>
        <w:rPr>
          <w:sz w:val="24"/>
        </w:rPr>
        <w:t>Среди наших больных отечность конечности в той или иной степени имели все пациенты.</w:t>
      </w:r>
    </w:p>
    <w:p>
      <w:pPr>
        <w:pStyle w:val="Normal"/>
        <w:widowControl w:val="false"/>
        <w:ind w:firstLine="284"/>
        <w:jc w:val="both"/>
        <w:rPr>
          <w:rFonts w:ascii="Courier New" w:hAnsi="Courier New" w:cs="Courier New"/>
          <w:sz w:val="24"/>
        </w:rPr>
      </w:pPr>
      <w:r>
        <w:rPr>
          <w:sz w:val="24"/>
        </w:rPr>
        <w:t>Характерной особенностью отека при илеофеморальном тромбозе является его распространение не только на всю конечность на стороне поражения, но иногда и на половые органы и ягодицу. Однако наиболее выраженная отечность всегда бывает на бедре, причем окружность пораженного бедра по сравнению со здоровым при резких степенях оте</w:t>
        <w:softHyphen/>
        <w:t>ка может увеличиваться на 10 и более см. Другой особен</w:t>
        <w:softHyphen/>
        <w:t>ностью отека при данной патологии является в большинстве случаев, так же как и при синдроме Педжета — Шреттера, отсутствие углублений после надавливания пальцем на отечную поверхность. Этот факт также объясняется резко выраженным венозным полнокровием и задержкой ткане</w:t>
        <w:softHyphen/>
        <w:t>вой жидкости не только в подкожной клетчатке, но и во всей массе мягких тканей. Как раз этим-то и объясняется чувство напряжения и распирания конечности.</w:t>
      </w:r>
    </w:p>
    <w:p>
      <w:pPr>
        <w:pStyle w:val="Normal"/>
        <w:widowControl w:val="false"/>
        <w:ind w:firstLine="284"/>
        <w:jc w:val="both"/>
        <w:rPr>
          <w:rFonts w:ascii="Courier New" w:hAnsi="Courier New" w:cs="Courier New"/>
          <w:sz w:val="24"/>
        </w:rPr>
      </w:pPr>
      <w:r>
        <w:rPr>
          <w:i/>
          <w:sz w:val="24"/>
        </w:rPr>
        <w:t>Цианоз</w:t>
      </w:r>
      <w:r>
        <w:rPr>
          <w:sz w:val="24"/>
        </w:rPr>
        <w:t xml:space="preserve"> пораженной конечности наблюдался нами у по</w:t>
        <w:softHyphen/>
        <w:t>ловины наших больных, что соответствует литературным данным.</w:t>
      </w:r>
    </w:p>
    <w:p>
      <w:pPr>
        <w:pStyle w:val="Normal"/>
        <w:widowControl w:val="false"/>
        <w:ind w:firstLine="284"/>
        <w:jc w:val="both"/>
        <w:rPr>
          <w:rFonts w:ascii="Courier New" w:hAnsi="Courier New" w:cs="Courier New"/>
          <w:sz w:val="24"/>
        </w:rPr>
      </w:pPr>
      <w:r>
        <w:rPr>
          <w:sz w:val="24"/>
        </w:rPr>
        <w:t>Правда, Е. Г. Яблоков (1967) наблюдал цианоз у 3Д сво</w:t>
        <w:softHyphen/>
        <w:t>их больных с острым подвздошно-бедренным тромбозом.</w:t>
      </w:r>
    </w:p>
    <w:p>
      <w:pPr>
        <w:pStyle w:val="Normal"/>
        <w:widowControl w:val="false"/>
        <w:ind w:firstLine="284"/>
        <w:jc w:val="both"/>
        <w:rPr>
          <w:rFonts w:ascii="Courier New" w:hAnsi="Courier New" w:cs="Courier New"/>
          <w:sz w:val="24"/>
        </w:rPr>
      </w:pPr>
      <w:r>
        <w:rPr>
          <w:sz w:val="24"/>
        </w:rPr>
        <w:t>Характер цианоза у наших больных был разным. У боль</w:t>
        <w:softHyphen/>
        <w:t>шинства это был обычный диффузный цианоз, захватываю</w:t>
        <w:softHyphen/>
        <w:t>щий бедро и голень пораженной конечности. У ряда же больных наблюдался пятнистый цианоз, который, по мне</w:t>
        <w:softHyphen/>
        <w:t>нию большинства авторов, обусловлен распространением мелких вен и экстравазатами из эритроцитов.</w:t>
      </w:r>
    </w:p>
    <w:p>
      <w:pPr>
        <w:pStyle w:val="Normal"/>
        <w:widowControl w:val="false"/>
        <w:ind w:firstLine="284"/>
        <w:jc w:val="both"/>
        <w:rPr>
          <w:rFonts w:ascii="Courier New" w:hAnsi="Courier New" w:cs="Courier New"/>
          <w:sz w:val="24"/>
        </w:rPr>
      </w:pPr>
      <w:r>
        <w:rPr>
          <w:sz w:val="24"/>
        </w:rPr>
        <w:t>Расширение подкожных вен у больных с подвздошно-бедренным тромбозом встречается значительно реже, чем при тромбозе глубоких вен голени. Среди наших больных мы наблюдали 13 человек с умеренным расширением под</w:t>
        <w:softHyphen/>
        <w:t>кожных вен, главным образом на бедре. Зато у некоторых больных с длительно существующим подвздошно-бедрен</w:t>
        <w:softHyphen/>
        <w:t>ным тромбозом мы наблюдали значительное варикозное расширение подкожных вен передней брюшной стенки на стороне поражения и над лобком.</w:t>
      </w:r>
    </w:p>
    <w:p>
      <w:pPr>
        <w:pStyle w:val="Normal"/>
        <w:widowControl w:val="false"/>
        <w:ind w:firstLine="284"/>
        <w:jc w:val="both"/>
        <w:rPr>
          <w:rFonts w:ascii="Courier New" w:hAnsi="Courier New" w:cs="Courier New"/>
          <w:sz w:val="24"/>
        </w:rPr>
      </w:pPr>
      <w:r>
        <w:rPr>
          <w:sz w:val="24"/>
        </w:rPr>
        <w:t>Данный симптом обусловлен развившейся системой ана</w:t>
        <w:softHyphen/>
        <w:t>стомозов между наружными срамными венами обоих бедер.</w:t>
      </w:r>
    </w:p>
    <w:p>
      <w:pPr>
        <w:pStyle w:val="Normal"/>
        <w:widowControl w:val="false"/>
        <w:ind w:firstLine="284"/>
        <w:jc w:val="both"/>
        <w:rPr>
          <w:rFonts w:ascii="Courier New" w:hAnsi="Courier New" w:cs="Courier New"/>
          <w:sz w:val="24"/>
        </w:rPr>
      </w:pPr>
      <w:r>
        <w:rPr>
          <w:i/>
          <w:sz w:val="24"/>
        </w:rPr>
        <w:t>Язвы</w:t>
      </w:r>
      <w:r>
        <w:rPr>
          <w:sz w:val="24"/>
        </w:rPr>
        <w:t xml:space="preserve"> среди данного контингента больных мы встретили только у 4 человек (1%), причем при исследовании оказа</w:t>
        <w:softHyphen/>
        <w:t>лось, что все эти больные имеют сочетанный тотальный постфлебитический синдром, поражающий как глубокие вены голени, так и подвздошно-бедренные вены.</w:t>
      </w:r>
    </w:p>
    <w:p>
      <w:pPr>
        <w:pStyle w:val="Normal"/>
        <w:widowControl w:val="false"/>
        <w:ind w:firstLine="284"/>
        <w:jc w:val="both"/>
        <w:rPr>
          <w:rFonts w:ascii="Courier New" w:hAnsi="Courier New" w:cs="Courier New"/>
          <w:sz w:val="24"/>
        </w:rPr>
      </w:pPr>
      <w:r>
        <w:rPr>
          <w:sz w:val="24"/>
        </w:rPr>
        <w:t>У больных с изолированным илеофеморальным тромбо</w:t>
        <w:softHyphen/>
        <w:t>зом мы ни разу не встретили трофических язв на голенях. Мы считаем этот симптом отсутствия изъязвлений на голе</w:t>
        <w:softHyphen/>
        <w:t>ни типичным для изолированного подвздошно-бедренного тромбоза. Если же у данных больных обнаруживается тро</w:t>
        <w:softHyphen/>
        <w:t>фическая язва на голени, то всегда следует искать сочета</w:t>
        <w:softHyphen/>
        <w:t>ние подвздошно-бедренного тромбоза с поражением либо глубоких вен голени, либо нижней полой вены.</w:t>
      </w:r>
    </w:p>
    <w:p>
      <w:pPr>
        <w:pStyle w:val="Normal"/>
        <w:widowControl w:val="false"/>
        <w:ind w:firstLine="284"/>
        <w:jc w:val="both"/>
        <w:rPr>
          <w:rFonts w:ascii="Courier New" w:hAnsi="Courier New" w:cs="Courier New"/>
          <w:sz w:val="24"/>
        </w:rPr>
      </w:pPr>
      <w:r>
        <w:rPr>
          <w:sz w:val="24"/>
        </w:rPr>
        <w:t>Увеличение паховых лимфоузлов мы встретили у 28 на</w:t>
        <w:softHyphen/>
        <w:t>ших больных, причем в 25 случаях еще раз убедились в этом во время операции. Частота этого симптома при подвздошно-бедренном тромбозе подтверждается и другими авторами (И. Л. Топаз, 1863; Н. Р. Аветрнец, 1913).</w:t>
      </w:r>
    </w:p>
    <w:p>
      <w:pPr>
        <w:pStyle w:val="Normal"/>
        <w:widowControl w:val="false"/>
        <w:ind w:firstLine="284"/>
        <w:jc w:val="both"/>
        <w:rPr>
          <w:rFonts w:ascii="Courier New" w:hAnsi="Courier New" w:cs="Courier New"/>
          <w:sz w:val="24"/>
        </w:rPr>
      </w:pPr>
      <w:r>
        <w:rPr>
          <w:sz w:val="24"/>
        </w:rPr>
        <w:t>При гистологическом исследовании, кроме гиперплазии лимфоидной ткани без какой-либо специфики, ничего ха</w:t>
        <w:softHyphen/>
        <w:t>рактерного для данной патологии обнаружено не было.</w:t>
      </w:r>
    </w:p>
    <w:p>
      <w:pPr>
        <w:pStyle w:val="2"/>
        <w:rPr>
          <w:rFonts w:ascii="Courier New" w:hAnsi="Courier New" w:cs="Courier New"/>
        </w:rPr>
      </w:pPr>
      <w:r>
        <w:rPr/>
        <w:t>Симптома тромбоза висцеральных тазовых вен в виде «шнуровидных инфильтратов» в параметрии, определяемых при влагалищном исследовании, сглаженности надлобковой складки, болей в области прямой кишки и дизурических явлений мы у своих больных не отмечали возможно пото</w:t>
        <w:softHyphen/>
        <w:t>му, что целенаправленных исследований в этом отношении у большинства наших больных не проводилось.</w:t>
      </w:r>
    </w:p>
    <w:p>
      <w:pPr>
        <w:pStyle w:val="Normal"/>
        <w:widowControl w:val="false"/>
        <w:ind w:firstLine="284"/>
        <w:jc w:val="both"/>
        <w:rPr>
          <w:rFonts w:ascii="Courier New" w:hAnsi="Courier New" w:cs="Courier New"/>
          <w:sz w:val="24"/>
        </w:rPr>
      </w:pPr>
      <w:r>
        <w:rPr>
          <w:b/>
          <w:sz w:val="24"/>
        </w:rPr>
        <w:t xml:space="preserve">Группа </w:t>
      </w:r>
      <w:r>
        <w:rPr>
          <w:b/>
          <w:sz w:val="24"/>
          <w:lang w:val="en-US"/>
        </w:rPr>
        <w:t xml:space="preserve">IV. </w:t>
      </w:r>
      <w:r>
        <w:rPr>
          <w:b/>
          <w:sz w:val="24"/>
        </w:rPr>
        <w:t>Нижняя полая вена</w:t>
      </w:r>
      <w:r>
        <w:rPr>
          <w:sz w:val="24"/>
        </w:rPr>
        <w:t>. Закупорка нижней по</w:t>
        <w:softHyphen/>
        <w:t>лой вены является одной из наиболее тяжелых по своему клиническому течению и исходам форм хронической веноз</w:t>
        <w:softHyphen/>
        <w:t>ной непроходимости.</w:t>
      </w:r>
    </w:p>
    <w:p>
      <w:pPr>
        <w:pStyle w:val="Normal"/>
        <w:widowControl w:val="false"/>
        <w:ind w:firstLine="284"/>
        <w:jc w:val="both"/>
        <w:rPr>
          <w:rFonts w:ascii="Courier New" w:hAnsi="Courier New" w:cs="Courier New"/>
          <w:sz w:val="24"/>
        </w:rPr>
      </w:pPr>
      <w:r>
        <w:rPr>
          <w:i/>
          <w:sz w:val="24"/>
        </w:rPr>
        <w:t>Боли</w:t>
      </w:r>
      <w:r>
        <w:rPr>
          <w:sz w:val="24"/>
        </w:rPr>
        <w:t xml:space="preserve"> при данной патологии имеют более разлитой ха</w:t>
        <w:softHyphen/>
        <w:t>рактер, распространяясь на нижнюю конечность, паховую область, ягодицы и брюшную полость. Характер болей разнообразный, но принципиально не отличается от таковых при илеофеморальном тромбозе.</w:t>
      </w:r>
    </w:p>
    <w:p>
      <w:pPr>
        <w:pStyle w:val="Normal"/>
        <w:widowControl w:val="false"/>
        <w:ind w:firstLine="284"/>
        <w:jc w:val="both"/>
        <w:rPr>
          <w:rFonts w:ascii="Courier New" w:hAnsi="Courier New" w:cs="Courier New"/>
          <w:sz w:val="24"/>
        </w:rPr>
      </w:pPr>
      <w:r>
        <w:rPr>
          <w:i/>
          <w:sz w:val="24"/>
        </w:rPr>
        <w:t>Отек</w:t>
      </w:r>
      <w:r>
        <w:rPr>
          <w:sz w:val="24"/>
        </w:rPr>
        <w:t xml:space="preserve"> также более выражен, у большинства больных увеличивает объем конечностей на бедре и голени до 8—10 и более см. Распространяется отек равномерно на всю нижнюю конечность вплоть до стопы, а также нередко за</w:t>
        <w:softHyphen/>
        <w:t>хватывает половые органы, ягодицы и переднюю брюшную стенку.</w:t>
      </w:r>
    </w:p>
    <w:p>
      <w:pPr>
        <w:pStyle w:val="Normal"/>
        <w:widowControl w:val="false"/>
        <w:ind w:firstLine="284"/>
        <w:jc w:val="both"/>
        <w:rPr>
          <w:rFonts w:ascii="Courier New" w:hAnsi="Courier New" w:cs="Courier New"/>
          <w:sz w:val="24"/>
        </w:rPr>
      </w:pPr>
      <w:r>
        <w:rPr>
          <w:i/>
          <w:sz w:val="24"/>
        </w:rPr>
        <w:t>Подкожные вены</w:t>
      </w:r>
      <w:r>
        <w:rPr>
          <w:sz w:val="24"/>
        </w:rPr>
        <w:t xml:space="preserve"> варикозно изменены, чаще выявляют</w:t>
        <w:softHyphen/>
        <w:t>ся на голени, реже на бедре и особенно выражены над лоб</w:t>
        <w:softHyphen/>
        <w:t>ком и по передне-боковым отделам брюшной стенки, анастомозируя с поверхностными венами грудной клетки.</w:t>
      </w:r>
    </w:p>
    <w:p>
      <w:pPr>
        <w:pStyle w:val="Normal"/>
        <w:widowControl w:val="false"/>
        <w:ind w:firstLine="284"/>
        <w:jc w:val="both"/>
        <w:rPr>
          <w:rFonts w:ascii="Courier New" w:hAnsi="Courier New" w:cs="Courier New"/>
          <w:sz w:val="24"/>
        </w:rPr>
      </w:pPr>
      <w:r>
        <w:rPr>
          <w:i/>
          <w:sz w:val="24"/>
        </w:rPr>
        <w:t>Изъязвления</w:t>
      </w:r>
      <w:r>
        <w:rPr>
          <w:sz w:val="24"/>
        </w:rPr>
        <w:t xml:space="preserve"> в виде множественных трофических язв на обеих ногах являются характерным проявлением синдрома нижней полой вены. Среди наших 37 больных трофические язвы были у 16 человек, причем у одного из них они были множественными на одной конечности, а у 11 — множест</w:t>
        <w:softHyphen/>
        <w:t>венными на обеих конечностях. Язвы имели самую различ</w:t>
        <w:softHyphen/>
        <w:t>ную локализацию на голенях и почти не поддавались кон</w:t>
        <w:softHyphen/>
        <w:t>сервативному лечению.</w:t>
      </w:r>
    </w:p>
    <w:p>
      <w:pPr>
        <w:pStyle w:val="Normal"/>
        <w:widowControl w:val="false"/>
        <w:ind w:firstLine="284"/>
        <w:jc w:val="both"/>
        <w:rPr>
          <w:rFonts w:ascii="Courier New" w:hAnsi="Courier New" w:cs="Courier New"/>
          <w:sz w:val="24"/>
        </w:rPr>
      </w:pPr>
      <w:r>
        <w:rPr>
          <w:sz w:val="24"/>
        </w:rPr>
        <w:t>Из других довольно постоянных симптомов следует от</w:t>
        <w:softHyphen/>
        <w:t>метить жалобы больных на импотенцию. Все наши больные мужского пола в той или иной степени эту жалобу предъ</w:t>
        <w:softHyphen/>
        <w:t>являли. Между тем в литературе описания этого симптома мы не встретили.</w:t>
      </w:r>
    </w:p>
    <w:p>
      <w:pPr>
        <w:pStyle w:val="Normal"/>
        <w:widowControl w:val="false"/>
        <w:ind w:firstLine="284"/>
        <w:jc w:val="both"/>
        <w:rPr>
          <w:rFonts w:ascii="Courier New" w:hAnsi="Courier New" w:cs="Courier New"/>
          <w:sz w:val="24"/>
        </w:rPr>
      </w:pPr>
      <w:r>
        <w:rPr>
          <w:sz w:val="24"/>
        </w:rPr>
        <w:t>80% наших больных с синдромом нижней полой вены были нетрудоспособными, остальные сменили профессию на более легкую.</w:t>
      </w:r>
    </w:p>
    <w:p>
      <w:pPr>
        <w:pStyle w:val="Normal"/>
        <w:widowControl w:val="false"/>
        <w:ind w:firstLine="284"/>
        <w:jc w:val="both"/>
        <w:rPr>
          <w:rFonts w:ascii="Courier New" w:hAnsi="Courier New" w:cs="Courier New"/>
          <w:sz w:val="24"/>
        </w:rPr>
      </w:pPr>
      <w:r>
        <w:rPr>
          <w:sz w:val="24"/>
        </w:rPr>
        <w:t>Общее состояние большинства наших пациентов (за исключением нескольких больных с синдромом верхней по</w:t>
        <w:softHyphen/>
        <w:t>лой вены) оставалось вполне удовлетворительным.</w:t>
      </w:r>
    </w:p>
    <w:p>
      <w:pPr>
        <w:pStyle w:val="Normal"/>
        <w:widowControl w:val="false"/>
        <w:ind w:firstLine="284"/>
        <w:jc w:val="both"/>
        <w:rPr>
          <w:rFonts w:ascii="Courier New" w:hAnsi="Courier New" w:cs="Courier New"/>
          <w:sz w:val="24"/>
        </w:rPr>
      </w:pPr>
      <w:r>
        <w:rPr>
          <w:sz w:val="24"/>
        </w:rPr>
        <w:t>Температурной реакции у них не было, за исключением небольшого подъема температуры у нескольких больных, хотя при острых тромбозах температура нередко повышает</w:t>
        <w:softHyphen/>
        <w:t>ся до 38—39°. Отсутствие температурной реакции у наших больных объясняется тем, что повышение температуры при венозном тромбозе обусловлено не микробным фактором, а повреждением эндотелия и всасыванием продуктов рас</w:t>
        <w:softHyphen/>
        <w:t>пада белковых субстанций, чего в хронической стадии не наблюдается (Л. Г. Фишман, 1964; Р. Ф. Акулова, 1965).</w:t>
      </w:r>
    </w:p>
    <w:p>
      <w:pPr>
        <w:pStyle w:val="Normal"/>
        <w:widowControl w:val="false"/>
        <w:ind w:firstLine="284"/>
        <w:jc w:val="both"/>
        <w:rPr>
          <w:rFonts w:ascii="Courier New" w:hAnsi="Courier New" w:cs="Courier New"/>
          <w:sz w:val="24"/>
        </w:rPr>
      </w:pPr>
      <w:r>
        <w:rPr>
          <w:sz w:val="24"/>
        </w:rPr>
        <w:t>При окклюзии нижней полой вены и се магистральных притоков так же, как и при закупорке различных отделов системы верхней полой вены, наблюдается ряд специфиче</w:t>
        <w:softHyphen/>
        <w:t>ских расстройств со стороны нервной системы, которые изу</w:t>
        <w:softHyphen/>
        <w:t>чены и описаны специалистами-невропатологами. В частно</w:t>
        <w:softHyphen/>
        <w:t>сти, Ф. Г. Абдухакимов (1968), изучая поражение нервной системы при окклюзии нижней полой вены и ее притоков в нашей клинике, отмечает, что при хронической окклюзии нижней полой вены наблюдаются синдром хронической спинальной венозной недостаточности и синдром хрониче</w:t>
        <w:softHyphen/>
        <w:t>ской венозной недостаточности в пояснично-крестцовом сплетении и в нервных стволах нижних конечностей, состоя</w:t>
        <w:softHyphen/>
        <w:t>щие из сочетания спинальных симптомов, симптомов пора</w:t>
        <w:softHyphen/>
        <w:t>жения периферической нервной системы и вегетативно-сосудистых функций.</w:t>
      </w:r>
    </w:p>
    <w:p>
      <w:pPr>
        <w:pStyle w:val="Normal"/>
        <w:widowControl w:val="false"/>
        <w:ind w:firstLine="284"/>
        <w:jc w:val="both"/>
        <w:rPr>
          <w:rFonts w:ascii="Courier New" w:hAnsi="Courier New" w:cs="Courier New"/>
          <w:sz w:val="24"/>
        </w:rPr>
      </w:pPr>
      <w:r>
        <w:rPr>
          <w:sz w:val="24"/>
        </w:rPr>
        <w:t>Таким образом, заканчивая описание клинической картины различных локализаций хронической непроходимости магистральных вен обеих венозных систем, мы хотим еще раз подчеркнуть их своеобразную яркость и довольно чет</w:t>
        <w:softHyphen/>
        <w:t>кое различие между собой, дающие возможность не только правильного установления диагноза данного заболевания, но и уточнения некоторых факторов, как то: степени рас</w:t>
        <w:softHyphen/>
        <w:t>пространенности процесса, развития коллатеральной се</w:t>
        <w:softHyphen/>
        <w:t>ти и т. п.</w:t>
      </w:r>
    </w:p>
    <w:p>
      <w:pPr>
        <w:pStyle w:val="Normal"/>
        <w:widowControl w:val="false"/>
        <w:ind w:firstLine="284"/>
        <w:jc w:val="both"/>
        <w:rPr>
          <w:rFonts w:ascii="Courier New" w:hAnsi="Courier New" w:cs="Courier New"/>
          <w:sz w:val="24"/>
        </w:rPr>
      </w:pPr>
      <w:r>
        <w:rPr>
          <w:sz w:val="24"/>
        </w:rPr>
        <w:t>В свою очередь, не умаляя достоинств и значения клинической картины в диагностике данной патологии, сле</w:t>
        <w:softHyphen/>
        <w:t>дует подчеркнуть, что она является только составной частью диагностики, другую же, не менее важную часть составля</w:t>
        <w:softHyphen/>
        <w:t>ют специальные целенаправленные методы исследования данных больных, основанные на современных достижениях медицинской науки и техники. Значение и диагностическая ценность каждого из этих методов исследования различны.</w:t>
      </w:r>
    </w:p>
    <w:p>
      <w:pPr>
        <w:pStyle w:val="Normal"/>
        <w:widowControl w:val="false"/>
        <w:ind w:firstLine="284"/>
        <w:jc w:val="both"/>
        <w:rPr>
          <w:rFonts w:ascii="Courier New" w:hAnsi="Courier New" w:cs="Courier New"/>
          <w:sz w:val="24"/>
        </w:rPr>
      </w:pPr>
      <w:r>
        <w:rPr>
          <w:sz w:val="24"/>
        </w:rPr>
        <w:t>Однако главным диагностическим тестом является фле</w:t>
        <w:softHyphen/>
        <w:t>бография. В настоящее время ни у кого не вызывает сомне</w:t>
        <w:softHyphen/>
        <w:t>ний тот факт, что только флебографическое исследование может дать точные данные о локализации тромботического процесса, наличии реканализации тромбов, степени разви</w:t>
        <w:softHyphen/>
        <w:t>тия коллатеральной сети и т. п.</w:t>
      </w:r>
    </w:p>
    <w:p>
      <w:pPr>
        <w:pStyle w:val="Heading4"/>
        <w:spacing w:before="240" w:after="240"/>
        <w:rPr>
          <w:rFonts w:ascii="Courier New" w:hAnsi="Courier New" w:cs="Courier New"/>
        </w:rPr>
      </w:pPr>
      <w:r>
        <w:rPr/>
        <w:t>Флебография</w:t>
      </w:r>
    </w:p>
    <w:p>
      <w:pPr>
        <w:pStyle w:val="Normal"/>
        <w:widowControl w:val="false"/>
        <w:ind w:firstLine="284"/>
        <w:jc w:val="both"/>
        <w:rPr>
          <w:rFonts w:ascii="Courier New" w:hAnsi="Courier New" w:cs="Courier New"/>
          <w:sz w:val="24"/>
        </w:rPr>
      </w:pPr>
      <w:r>
        <w:rPr>
          <w:sz w:val="24"/>
        </w:rPr>
        <w:t>Наиболее просто все существующие методы флебогра</w:t>
        <w:softHyphen/>
        <w:t>фии различаются по способу введения контрастного веще</w:t>
        <w:softHyphen/>
        <w:t>ства в венозное русло. Таких методов введения три.</w:t>
      </w:r>
    </w:p>
    <w:p>
      <w:pPr>
        <w:pStyle w:val="Normal"/>
        <w:widowControl w:val="false"/>
        <w:ind w:firstLine="284"/>
        <w:jc w:val="both"/>
        <w:rPr>
          <w:rFonts w:ascii="Courier New" w:hAnsi="Courier New" w:cs="Courier New"/>
          <w:sz w:val="24"/>
        </w:rPr>
      </w:pPr>
      <w:r>
        <w:rPr>
          <w:sz w:val="24"/>
        </w:rPr>
        <w:t>Первый — контрастное вещество вводится непосред</w:t>
        <w:softHyphen/>
        <w:t>ственно в ту или иную вену — внутривенная флебография (прямая).</w:t>
      </w:r>
    </w:p>
    <w:p>
      <w:pPr>
        <w:pStyle w:val="Normal"/>
        <w:widowControl w:val="false"/>
        <w:ind w:firstLine="284"/>
        <w:jc w:val="both"/>
        <w:rPr>
          <w:rFonts w:ascii="Courier New" w:hAnsi="Courier New" w:cs="Courier New"/>
          <w:sz w:val="24"/>
        </w:rPr>
      </w:pPr>
      <w:r>
        <w:rPr>
          <w:sz w:val="24"/>
        </w:rPr>
        <w:t>Второй — контрастное вещество вводится в тот или иной участок кости, откуда оттекает и глубокую венозную сеть — внутрикостная флебография.</w:t>
      </w:r>
    </w:p>
    <w:p>
      <w:pPr>
        <w:pStyle w:val="Normal"/>
        <w:widowControl w:val="false"/>
        <w:ind w:firstLine="284"/>
        <w:jc w:val="both"/>
        <w:rPr>
          <w:rFonts w:ascii="Courier New" w:hAnsi="Courier New" w:cs="Courier New"/>
          <w:sz w:val="24"/>
        </w:rPr>
      </w:pPr>
      <w:r>
        <w:rPr>
          <w:sz w:val="24"/>
        </w:rPr>
        <w:t>Третий — контрастное вещество вводится в артериаль</w:t>
        <w:softHyphen/>
        <w:t>ное русло (непрямая флебография). Этот метод практиче</w:t>
        <w:softHyphen/>
        <w:t>ского распространения не получил, поэтому в дальнейшем мы будем останавливаться только на двух первых, выясняя их принципиальные особенности и множественные модифи</w:t>
        <w:softHyphen/>
        <w:t>кации.</w:t>
      </w:r>
    </w:p>
    <w:p>
      <w:pPr>
        <w:pStyle w:val="Normal"/>
        <w:widowControl w:val="false"/>
        <w:ind w:firstLine="284"/>
        <w:jc w:val="both"/>
        <w:rPr>
          <w:rFonts w:ascii="Courier New" w:hAnsi="Courier New" w:cs="Courier New"/>
          <w:sz w:val="24"/>
        </w:rPr>
      </w:pPr>
      <w:r>
        <w:rPr>
          <w:sz w:val="24"/>
        </w:rPr>
        <w:t>Кроме того, некоторые авторы (Е. Г. Яблоков, 1967) де</w:t>
        <w:softHyphen/>
        <w:t>лят флебографические исследования на дистальные (кон</w:t>
        <w:softHyphen/>
        <w:t>трастирование конечности) и проксимальные (тазовые). Естественно, что наиболее часто применяемой является дистальная флебография, дающая контрастирование всех венозных стволов нижней конечности и выявляющая все их морфологические и функциональные изменения. Прокси</w:t>
        <w:softHyphen/>
        <w:t>мальная, или тазовая, флебография не является обязатель</w:t>
        <w:softHyphen/>
        <w:t>ной для всех больных с непроходимостью системы нижней полой вены. Она производится только в тех случаях, когда дистальная флебография обнаружила хорошую проходи</w:t>
        <w:softHyphen/>
        <w:t>мость глубоких вен голени, подколенной и бедренной вен, а между тем имеются признаки нарушения венозного отто</w:t>
        <w:softHyphen/>
        <w:t>ка, или когда клиническая картина указывает на непрохо</w:t>
        <w:softHyphen/>
        <w:t>димость подвздошных вен или нижней полой вены. Тазовая флебография всегда производится в горизонтальном (лежа</w:t>
        <w:softHyphen/>
        <w:t>чем) положении больного. Способ введения контрастного вещества остается обычным для любой флебографии — ли</w:t>
        <w:softHyphen/>
        <w:t>бо внутривенный, либо внутрикостный.</w:t>
      </w:r>
    </w:p>
    <w:p>
      <w:pPr>
        <w:pStyle w:val="Normal"/>
        <w:widowControl w:val="false"/>
        <w:ind w:firstLine="284"/>
        <w:jc w:val="both"/>
        <w:rPr>
          <w:rFonts w:ascii="Courier New" w:hAnsi="Courier New" w:cs="Courier New"/>
          <w:sz w:val="24"/>
        </w:rPr>
      </w:pPr>
      <w:r>
        <w:rPr>
          <w:sz w:val="24"/>
        </w:rPr>
        <w:t>Не вдаваясь и подробности исторического развития кон</w:t>
        <w:softHyphen/>
        <w:t>трастного исследования сосудов вообще и флебографии в частности, мы считаем необходимым все-таки остановиться на отдельных вехах, знаменующих наиболее важные мо</w:t>
        <w:softHyphen/>
        <w:t>менты развития этой проблемы.</w:t>
      </w:r>
    </w:p>
    <w:p>
      <w:pPr>
        <w:pStyle w:val="Normal"/>
        <w:widowControl w:val="false"/>
        <w:ind w:firstLine="284"/>
        <w:jc w:val="both"/>
        <w:rPr>
          <w:rFonts w:ascii="Courier New" w:hAnsi="Courier New" w:cs="Courier New"/>
          <w:sz w:val="24"/>
        </w:rPr>
      </w:pPr>
      <w:r>
        <w:rPr>
          <w:sz w:val="24"/>
        </w:rPr>
        <w:t>Первые попытки рентгеноконтрастного изучения сосудов начаты вскоре после открытия рентгеновских лучей и свя</w:t>
        <w:softHyphen/>
        <w:t xml:space="preserve">заны с именами С. А. Рейнберга (1924), А. Е. Рубашева (1932), С. П. Ходкевича (1933), </w:t>
      </w:r>
      <w:r>
        <w:rPr>
          <w:sz w:val="24"/>
          <w:lang w:val="en-US"/>
        </w:rPr>
        <w:t xml:space="preserve">Rietas </w:t>
      </w:r>
      <w:r>
        <w:rPr>
          <w:sz w:val="24"/>
        </w:rPr>
        <w:t xml:space="preserve">(1903), </w:t>
      </w:r>
      <w:r>
        <w:rPr>
          <w:sz w:val="24"/>
          <w:lang w:val="en-US"/>
        </w:rPr>
        <w:t xml:space="preserve">Abwens, Frank </w:t>
      </w:r>
      <w:r>
        <w:rPr>
          <w:sz w:val="24"/>
        </w:rPr>
        <w:t xml:space="preserve">(1910), </w:t>
      </w:r>
      <w:r>
        <w:rPr>
          <w:sz w:val="24"/>
          <w:lang w:val="en-US"/>
        </w:rPr>
        <w:t xml:space="preserve">Schapeelmann </w:t>
      </w:r>
      <w:r>
        <w:rPr>
          <w:sz w:val="24"/>
        </w:rPr>
        <w:t xml:space="preserve">(1910), </w:t>
      </w:r>
      <w:r>
        <w:rPr>
          <w:sz w:val="24"/>
          <w:lang w:val="en-US"/>
        </w:rPr>
        <w:t xml:space="preserve">Berberich, Kirsch </w:t>
      </w:r>
      <w:r>
        <w:rPr>
          <w:sz w:val="24"/>
        </w:rPr>
        <w:t xml:space="preserve">(1923), </w:t>
      </w:r>
      <w:r>
        <w:rPr>
          <w:sz w:val="24"/>
          <w:lang w:val="en-US"/>
        </w:rPr>
        <w:t xml:space="preserve">Dunner, Calm </w:t>
      </w:r>
      <w:r>
        <w:rPr>
          <w:sz w:val="24"/>
        </w:rPr>
        <w:t xml:space="preserve">(1923), </w:t>
      </w:r>
      <w:r>
        <w:rPr>
          <w:sz w:val="24"/>
          <w:lang w:val="en-US"/>
        </w:rPr>
        <w:t xml:space="preserve">Sicard, Forester </w:t>
      </w:r>
      <w:r>
        <w:rPr>
          <w:sz w:val="24"/>
        </w:rPr>
        <w:t>(1923, 1932) и др.</w:t>
      </w:r>
    </w:p>
    <w:p>
      <w:pPr>
        <w:pStyle w:val="Normal"/>
        <w:widowControl w:val="false"/>
        <w:ind w:firstLine="284"/>
        <w:jc w:val="both"/>
        <w:rPr>
          <w:rFonts w:ascii="Courier New" w:hAnsi="Courier New" w:cs="Courier New"/>
          <w:sz w:val="24"/>
        </w:rPr>
      </w:pPr>
      <w:r>
        <w:rPr>
          <w:sz w:val="24"/>
        </w:rPr>
        <w:t>Однако почти все они кончались неудачно из-за отсутст</w:t>
        <w:softHyphen/>
        <w:t>вия хороших контрастных веществ, не оказывающих токси</w:t>
        <w:softHyphen/>
        <w:t>ческого действия на организм и прижигающего на стенку сосуда.</w:t>
      </w:r>
    </w:p>
    <w:p>
      <w:pPr>
        <w:pStyle w:val="Normal"/>
        <w:widowControl w:val="false"/>
        <w:ind w:firstLine="284"/>
        <w:jc w:val="both"/>
        <w:rPr>
          <w:rFonts w:ascii="Courier New" w:hAnsi="Courier New" w:cs="Courier New"/>
          <w:sz w:val="24"/>
        </w:rPr>
      </w:pPr>
      <w:r>
        <w:rPr>
          <w:sz w:val="24"/>
        </w:rPr>
        <w:t xml:space="preserve">Лишь в 1938 г. </w:t>
      </w:r>
      <w:r>
        <w:rPr>
          <w:sz w:val="24"/>
          <w:lang w:val="en-US"/>
        </w:rPr>
        <w:t xml:space="preserve">S. Dos Santos </w:t>
      </w:r>
      <w:r>
        <w:rPr>
          <w:sz w:val="24"/>
        </w:rPr>
        <w:t>впервые успешно осуще</w:t>
        <w:softHyphen/>
        <w:t>ствил флебографическое исследование при остром тромбо</w:t>
        <w:softHyphen/>
        <w:t>зе, вводя контрастное вещество в отпрепарированную вену у внутренней лодыжки. Произведя серию снимков, он полу</w:t>
        <w:softHyphen/>
        <w:t>чил хорошее контрастирование поверхностной венозной сети нижней конечности и плохое — глубокой венозной сети. Эта методика легла в основу всех современных методик флебо</w:t>
        <w:softHyphen/>
        <w:t>графии нижних конечностей.</w:t>
      </w:r>
    </w:p>
    <w:p>
      <w:pPr>
        <w:pStyle w:val="Normal"/>
        <w:widowControl w:val="false"/>
        <w:ind w:firstLine="284"/>
        <w:jc w:val="both"/>
        <w:rPr>
          <w:rFonts w:ascii="Courier New" w:hAnsi="Courier New" w:cs="Courier New"/>
          <w:sz w:val="24"/>
        </w:rPr>
      </w:pPr>
      <w:r>
        <w:rPr>
          <w:sz w:val="24"/>
        </w:rPr>
        <w:t xml:space="preserve">В следующем 1939 г. М. </w:t>
      </w:r>
      <w:r>
        <w:rPr>
          <w:sz w:val="24"/>
          <w:lang w:val="en-US"/>
        </w:rPr>
        <w:t xml:space="preserve">Mole, </w:t>
      </w:r>
      <w:r>
        <w:rPr>
          <w:sz w:val="24"/>
        </w:rPr>
        <w:t xml:space="preserve">пользуясь методикой </w:t>
      </w:r>
      <w:r>
        <w:rPr>
          <w:sz w:val="24"/>
          <w:lang w:val="en-US"/>
        </w:rPr>
        <w:t xml:space="preserve">Dos Santos, </w:t>
      </w:r>
      <w:r>
        <w:rPr>
          <w:sz w:val="24"/>
        </w:rPr>
        <w:t>успешно исследовал больных с хроническими тром</w:t>
        <w:softHyphen/>
        <w:t>бозами.</w:t>
      </w:r>
    </w:p>
    <w:p>
      <w:pPr>
        <w:pStyle w:val="Normal"/>
        <w:widowControl w:val="false"/>
        <w:ind w:firstLine="284"/>
        <w:jc w:val="both"/>
        <w:rPr>
          <w:rFonts w:ascii="Courier New" w:hAnsi="Courier New" w:cs="Courier New"/>
          <w:sz w:val="24"/>
        </w:rPr>
      </w:pPr>
      <w:r>
        <w:rPr>
          <w:sz w:val="24"/>
        </w:rPr>
        <w:t xml:space="preserve">В 1940 г. </w:t>
      </w:r>
      <w:r>
        <w:rPr>
          <w:sz w:val="24"/>
          <w:lang w:val="en-US"/>
        </w:rPr>
        <w:t xml:space="preserve">J. Daugherti </w:t>
      </w:r>
      <w:r>
        <w:rPr>
          <w:sz w:val="24"/>
        </w:rPr>
        <w:t xml:space="preserve">и </w:t>
      </w:r>
      <w:r>
        <w:rPr>
          <w:sz w:val="24"/>
          <w:lang w:val="en-US"/>
        </w:rPr>
        <w:t xml:space="preserve">J. Flomans </w:t>
      </w:r>
      <w:r>
        <w:rPr>
          <w:sz w:val="24"/>
        </w:rPr>
        <w:t>предложили введение контрастного вещества через начальный отдел малой под</w:t>
        <w:softHyphen/>
        <w:t>кожной вены у наружной лодыжки.</w:t>
      </w:r>
    </w:p>
    <w:p>
      <w:pPr>
        <w:pStyle w:val="Normal"/>
        <w:widowControl w:val="false"/>
        <w:ind w:firstLine="284"/>
        <w:jc w:val="both"/>
        <w:rPr>
          <w:rFonts w:ascii="Courier New" w:hAnsi="Courier New" w:cs="Courier New"/>
          <w:sz w:val="24"/>
        </w:rPr>
      </w:pPr>
      <w:r>
        <w:rPr>
          <w:sz w:val="24"/>
        </w:rPr>
        <w:t>В этом же году для профилактики осложнений флебо</w:t>
        <w:softHyphen/>
        <w:t xml:space="preserve">графии </w:t>
      </w:r>
      <w:r>
        <w:rPr>
          <w:sz w:val="24"/>
          <w:lang w:val="en-US"/>
        </w:rPr>
        <w:t xml:space="preserve">G. Bauer </w:t>
      </w:r>
      <w:r>
        <w:rPr>
          <w:sz w:val="24"/>
        </w:rPr>
        <w:t xml:space="preserve">начинает применять антикоагулянты и физиологический раствор во время флебографического исследования. Годом позже </w:t>
      </w:r>
      <w:r>
        <w:rPr>
          <w:sz w:val="24"/>
          <w:lang w:val="en-US"/>
        </w:rPr>
        <w:t xml:space="preserve">J. </w:t>
      </w:r>
      <w:r>
        <w:rPr>
          <w:sz w:val="24"/>
        </w:rPr>
        <w:t xml:space="preserve">С. </w:t>
      </w:r>
      <w:r>
        <w:rPr>
          <w:sz w:val="24"/>
          <w:lang w:val="en-US"/>
        </w:rPr>
        <w:t xml:space="preserve">Luke </w:t>
      </w:r>
      <w:r>
        <w:rPr>
          <w:sz w:val="24"/>
        </w:rPr>
        <w:t>(1941) предлагает новый способ ретроградного введения контрастного веще</w:t>
        <w:softHyphen/>
        <w:t>ства через бедренную вену для изучения состояния клапан</w:t>
        <w:softHyphen/>
        <w:t>ного аппарата.</w:t>
      </w:r>
    </w:p>
    <w:p>
      <w:pPr>
        <w:pStyle w:val="Normal"/>
        <w:widowControl w:val="false"/>
        <w:ind w:firstLine="284"/>
        <w:jc w:val="both"/>
        <w:rPr>
          <w:rFonts w:ascii="Courier New" w:hAnsi="Courier New" w:cs="Courier New"/>
          <w:sz w:val="24"/>
        </w:rPr>
      </w:pPr>
      <w:r>
        <w:rPr>
          <w:sz w:val="24"/>
        </w:rPr>
        <w:t xml:space="preserve">В свою очередь, </w:t>
      </w:r>
      <w:r>
        <w:rPr>
          <w:sz w:val="24"/>
          <w:lang w:val="en-US"/>
        </w:rPr>
        <w:t xml:space="preserve">Epstein </w:t>
      </w:r>
      <w:r>
        <w:rPr>
          <w:sz w:val="24"/>
        </w:rPr>
        <w:t xml:space="preserve">(1943), </w:t>
      </w:r>
      <w:r>
        <w:rPr>
          <w:sz w:val="24"/>
          <w:lang w:val="en-US"/>
        </w:rPr>
        <w:t xml:space="preserve">J. Mark </w:t>
      </w:r>
      <w:r>
        <w:rPr>
          <w:sz w:val="24"/>
        </w:rPr>
        <w:t xml:space="preserve">(1943), </w:t>
      </w:r>
      <w:r>
        <w:rPr>
          <w:sz w:val="24"/>
          <w:lang w:val="en-US"/>
        </w:rPr>
        <w:t xml:space="preserve">A. Lesser </w:t>
      </w:r>
      <w:r>
        <w:rPr>
          <w:sz w:val="24"/>
        </w:rPr>
        <w:t xml:space="preserve">(1944), </w:t>
      </w:r>
      <w:r>
        <w:rPr>
          <w:sz w:val="24"/>
          <w:lang w:val="en-US"/>
        </w:rPr>
        <w:t xml:space="preserve">Lindblom </w:t>
      </w:r>
      <w:r>
        <w:rPr>
          <w:sz w:val="24"/>
        </w:rPr>
        <w:t>(1944) предложили свою технику ретро</w:t>
        <w:softHyphen/>
        <w:t>градного введения контрастного вещества через обнажен</w:t>
        <w:softHyphen/>
        <w:t>ную малую подкожную вену у наружной лодыжки, которая широко анастомозирует с глубокими венами.</w:t>
      </w:r>
    </w:p>
    <w:p>
      <w:pPr>
        <w:pStyle w:val="Normal"/>
        <w:widowControl w:val="false"/>
        <w:ind w:firstLine="284"/>
        <w:jc w:val="both"/>
        <w:rPr>
          <w:rFonts w:ascii="Courier New" w:hAnsi="Courier New" w:cs="Courier New"/>
          <w:sz w:val="24"/>
        </w:rPr>
      </w:pPr>
      <w:r>
        <w:rPr>
          <w:sz w:val="24"/>
        </w:rPr>
        <w:t>Много противоречивых мнений возникло вокруг вопроса о положении больного во время исследования.</w:t>
      </w:r>
    </w:p>
    <w:p>
      <w:pPr>
        <w:pStyle w:val="Normal"/>
        <w:widowControl w:val="false"/>
        <w:ind w:firstLine="284"/>
        <w:jc w:val="both"/>
        <w:rPr>
          <w:rFonts w:ascii="Courier New" w:hAnsi="Courier New" w:cs="Courier New"/>
          <w:sz w:val="24"/>
        </w:rPr>
      </w:pPr>
      <w:r>
        <w:rPr>
          <w:sz w:val="24"/>
        </w:rPr>
        <w:t xml:space="preserve">Так, еще в 1938 г. </w:t>
      </w:r>
      <w:r>
        <w:rPr>
          <w:sz w:val="24"/>
          <w:lang w:val="en-US"/>
        </w:rPr>
        <w:t xml:space="preserve">S. Rebing </w:t>
      </w:r>
      <w:r>
        <w:rPr>
          <w:sz w:val="24"/>
        </w:rPr>
        <w:t>заметил, что контрастное вещество, имея высокий удельный вес, плохо смешивается с кровью и, осаждаясь на стенках сосудов, образует два слоя, получивших название «феномен осаждения».</w:t>
      </w:r>
    </w:p>
    <w:p>
      <w:pPr>
        <w:pStyle w:val="Normal"/>
        <w:widowControl w:val="false"/>
        <w:ind w:firstLine="284"/>
        <w:jc w:val="both"/>
        <w:rPr>
          <w:rFonts w:ascii="Courier New" w:hAnsi="Courier New" w:cs="Courier New"/>
          <w:sz w:val="24"/>
        </w:rPr>
      </w:pPr>
      <w:r>
        <w:rPr>
          <w:sz w:val="24"/>
        </w:rPr>
        <w:t xml:space="preserve">В последующем </w:t>
      </w:r>
      <w:r>
        <w:rPr>
          <w:sz w:val="24"/>
          <w:lang w:val="en-US"/>
        </w:rPr>
        <w:t xml:space="preserve">S. R. Kjibberg </w:t>
      </w:r>
      <w:r>
        <w:rPr>
          <w:sz w:val="24"/>
        </w:rPr>
        <w:t xml:space="preserve">(1943), </w:t>
      </w:r>
      <w:r>
        <w:rPr>
          <w:sz w:val="24"/>
          <w:lang w:val="en-US"/>
        </w:rPr>
        <w:t xml:space="preserve">F. Greitz </w:t>
      </w:r>
      <w:r>
        <w:rPr>
          <w:sz w:val="24"/>
        </w:rPr>
        <w:t>(1954) отметили, что данный «феномен осаждения» всегда бывает выражен при исследовании больного в горизонтальном по</w:t>
        <w:softHyphen/>
        <w:t>ложении и исчезает при его переводе в вертикальное поло</w:t>
        <w:softHyphen/>
        <w:t>жение.</w:t>
      </w:r>
    </w:p>
    <w:p>
      <w:pPr>
        <w:pStyle w:val="Normal"/>
        <w:widowControl w:val="false"/>
        <w:ind w:firstLine="284"/>
        <w:jc w:val="both"/>
        <w:rPr>
          <w:rFonts w:ascii="Courier New" w:hAnsi="Courier New" w:cs="Courier New"/>
          <w:sz w:val="24"/>
        </w:rPr>
      </w:pPr>
      <w:r>
        <w:rPr>
          <w:sz w:val="24"/>
        </w:rPr>
        <w:t>Поэтому наряду со сторонниками горизонтального поло</w:t>
        <w:softHyphen/>
        <w:t xml:space="preserve">жения больного (В. Н. Шейнис, 1950; Р. П. Аскерханов, 1953; Е. Д. Завьялова, 1965; М. </w:t>
      </w:r>
      <w:r>
        <w:rPr>
          <w:sz w:val="24"/>
          <w:lang w:val="en-US"/>
        </w:rPr>
        <w:t xml:space="preserve">De Bakey, </w:t>
      </w:r>
      <w:r>
        <w:rPr>
          <w:sz w:val="24"/>
        </w:rPr>
        <w:t xml:space="preserve">1943; С. </w:t>
      </w:r>
      <w:r>
        <w:rPr>
          <w:sz w:val="24"/>
          <w:lang w:val="en-US"/>
        </w:rPr>
        <w:t xml:space="preserve">Oliver, </w:t>
      </w:r>
      <w:r>
        <w:rPr>
          <w:sz w:val="24"/>
        </w:rPr>
        <w:t>1950), утверждавшими, что это положение наиболее удобно для исследования, так как в нем больными легче перено</w:t>
        <w:softHyphen/>
        <w:t>сится реакция на введение контрастного вещества, появи</w:t>
        <w:softHyphen/>
        <w:t xml:space="preserve">лись сторонники вертикального положения при флебографическом исследовании больных. Эта группа исследователей (В. В. Зодиев, 1957; Р. П. Зеленик, 1962; Д. Г. Мамавтавришвили, 1964; Г. Г. Сычев, 1964; О. Ф. Баранец, 1965; </w:t>
      </w:r>
      <w:r>
        <w:rPr>
          <w:sz w:val="24"/>
          <w:lang w:val="en-US"/>
        </w:rPr>
        <w:t xml:space="preserve">W. </w:t>
      </w:r>
      <w:r>
        <w:rPr>
          <w:sz w:val="24"/>
        </w:rPr>
        <w:t xml:space="preserve">О. </w:t>
      </w:r>
      <w:r>
        <w:rPr>
          <w:sz w:val="24"/>
          <w:lang w:val="en-US"/>
        </w:rPr>
        <w:t xml:space="preserve">Helsten </w:t>
      </w:r>
      <w:r>
        <w:rPr>
          <w:sz w:val="24"/>
        </w:rPr>
        <w:t xml:space="preserve">1942; </w:t>
      </w:r>
      <w:r>
        <w:rPr>
          <w:sz w:val="24"/>
          <w:lang w:val="en-US"/>
        </w:rPr>
        <w:t xml:space="preserve">G. Starkloff, </w:t>
      </w:r>
      <w:r>
        <w:rPr>
          <w:sz w:val="24"/>
        </w:rPr>
        <w:t>1950, и др.) считает, что вертикальное положение, являясь для конечности рабочим положением, позволяет определить функциональную способ</w:t>
        <w:softHyphen/>
        <w:t>ность клапанного аппарата в пораженных венах. Кроме того, при вертикальном положении не наблюдается «фено</w:t>
        <w:softHyphen/>
        <w:t>мена осаждения», так как кровь лучше перемешивается с контрастным веществом, равномерно распространяется между поверхностными и глубокими венами и не требует каких-либо компрессионных повязок или жгутов. Причем для того чтобы не нарушать хода исследования при воз</w:t>
        <w:softHyphen/>
        <w:t>никновении плохого самочувствия или даже обморока у больного, которые довольно часто наступают при верти</w:t>
        <w:softHyphen/>
        <w:t>кальном исследовании больных (Н. И. Краковский и П. Н. Мазаев, 1964, и др.) к трохоскопу стали приделывать специальные подставки, лямки, ремни или подлокотники, фиксирующие больного в вертикальном положении и пред</w:t>
        <w:softHyphen/>
        <w:t>отвращающие его падение.</w:t>
      </w:r>
    </w:p>
    <w:p>
      <w:pPr>
        <w:pStyle w:val="Normal"/>
        <w:widowControl w:val="false"/>
        <w:ind w:firstLine="284"/>
        <w:jc w:val="both"/>
        <w:rPr>
          <w:rFonts w:ascii="Courier New" w:hAnsi="Courier New" w:cs="Courier New"/>
          <w:sz w:val="24"/>
        </w:rPr>
      </w:pPr>
      <w:r>
        <w:rPr>
          <w:sz w:val="24"/>
        </w:rPr>
        <w:t>Наконец, третья группа авторов, стараясь сочетать пре</w:t>
        <w:softHyphen/>
        <w:t xml:space="preserve">имущества горизонтального и вертикального положений, считает наилучшим для флебографического исследования наклонное положение. Однако вопрос об угле наклона до сих пор остается спорным. Так, Д. С. Кузьмин (1964), Е. Г. Яблоков (1967), Е. </w:t>
      </w:r>
      <w:r>
        <w:rPr>
          <w:sz w:val="24"/>
          <w:lang w:val="en-US"/>
        </w:rPr>
        <w:t xml:space="preserve">Kotscher </w:t>
      </w:r>
      <w:r>
        <w:rPr>
          <w:sz w:val="24"/>
        </w:rPr>
        <w:t>(1964) исследуют боль</w:t>
        <w:softHyphen/>
        <w:t xml:space="preserve">ных под углом в 45°. Близок к ним С. М. Галстян (1967), который лучшим углом наклона считает угол в 40—50°. Л. И. Панасенков (1961), </w:t>
      </w:r>
      <w:r>
        <w:rPr>
          <w:sz w:val="24"/>
          <w:lang w:val="en-US"/>
        </w:rPr>
        <w:t xml:space="preserve">D. Felder </w:t>
      </w:r>
      <w:r>
        <w:rPr>
          <w:sz w:val="24"/>
        </w:rPr>
        <w:t xml:space="preserve">(1955) лучшим углом наклона считают угол в 60—65°. </w:t>
      </w:r>
      <w:r>
        <w:rPr>
          <w:sz w:val="24"/>
          <w:lang w:val="en-US"/>
        </w:rPr>
        <w:t xml:space="preserve">I. Colin </w:t>
      </w:r>
      <w:r>
        <w:rPr>
          <w:sz w:val="24"/>
        </w:rPr>
        <w:t>(1950) —угол в 70—75°.</w:t>
      </w:r>
    </w:p>
    <w:p>
      <w:pPr>
        <w:pStyle w:val="Normal"/>
        <w:widowControl w:val="false"/>
        <w:ind w:firstLine="284"/>
        <w:jc w:val="both"/>
        <w:rPr>
          <w:rFonts w:ascii="Courier New" w:hAnsi="Courier New" w:cs="Courier New"/>
          <w:sz w:val="24"/>
        </w:rPr>
      </w:pPr>
      <w:r>
        <w:rPr>
          <w:sz w:val="24"/>
        </w:rPr>
        <w:t>Наряду с хорошим контрастированием глубокой и по</w:t>
        <w:softHyphen/>
        <w:t>верхностной венозных систем нижней конечности, получае</w:t>
        <w:softHyphen/>
        <w:t>мых при флебографическом исследовании, некоторых авторов интересовал вопрос функционального состояния венозной системы, т. е. дееспособности ее клапанного аппарата. Для этих целей были предложены различные функциональные нагрузки в виде дыхательных упражнений (пробы Вальсальва), упражнения конечности в виде много</w:t>
        <w:softHyphen/>
        <w:t>кратного сокращения мышц или однократных длительных мышечных сокращений с последующей релаксацией и производством серии снимков. Подобные функциональные нагрузки при флебографическом исследовании получили на</w:t>
        <w:softHyphen/>
        <w:t>звание «функциональной флебографии».</w:t>
      </w:r>
    </w:p>
    <w:p>
      <w:pPr>
        <w:pStyle w:val="Normal"/>
        <w:widowControl w:val="false"/>
        <w:ind w:firstLine="284"/>
        <w:jc w:val="both"/>
        <w:rPr>
          <w:rFonts w:ascii="Courier New" w:hAnsi="Courier New" w:cs="Courier New"/>
          <w:sz w:val="24"/>
        </w:rPr>
      </w:pPr>
      <w:r>
        <w:rPr>
          <w:sz w:val="24"/>
        </w:rPr>
        <w:t>По данным целого ряда авторов (С. П. Ходкевич, 1933; Р. Г. Сычев, 1962; С. М. Галстян, 1967; Е. П. Яблоков, 1967), флебографическое исследование в вертикальном положении больного путем пункции подколенной вены дает четкое изображение бедренной вены и ретроградное запол</w:t>
        <w:softHyphen/>
        <w:t>нение вен голени при недееспособности клапанов.</w:t>
      </w:r>
    </w:p>
    <w:p>
      <w:pPr>
        <w:pStyle w:val="Normal"/>
        <w:widowControl w:val="false"/>
        <w:ind w:firstLine="284"/>
        <w:jc w:val="both"/>
        <w:rPr>
          <w:rFonts w:ascii="Courier New" w:hAnsi="Courier New" w:cs="Courier New"/>
          <w:sz w:val="24"/>
        </w:rPr>
      </w:pPr>
      <w:r>
        <w:rPr>
          <w:sz w:val="24"/>
        </w:rPr>
        <w:t>Третьи авторы для ретроградной флебографии исполь</w:t>
        <w:softHyphen/>
        <w:t>зуют так называемую «флебографию качания» (С. М. Гал</w:t>
        <w:softHyphen/>
        <w:t>стян, 1967), когда после введения контрастного вещества в бедренную вену в горизонтальном положении больного последний переводится в вертикальное или наклонное по</w:t>
        <w:softHyphen/>
        <w:t>ложение, и контрастное вещество в силу действия ортостатических и гравитационных сил устремляется в ретроград</w:t>
        <w:softHyphen/>
        <w:t>ном направлении.</w:t>
      </w:r>
    </w:p>
    <w:p>
      <w:pPr>
        <w:pStyle w:val="Normal"/>
        <w:widowControl w:val="false"/>
        <w:ind w:firstLine="284"/>
        <w:jc w:val="both"/>
        <w:rPr>
          <w:rFonts w:ascii="Courier New" w:hAnsi="Courier New" w:cs="Courier New"/>
          <w:sz w:val="24"/>
        </w:rPr>
      </w:pPr>
      <w:r>
        <w:rPr>
          <w:sz w:val="24"/>
        </w:rPr>
        <w:t>Ретроградную флебографию следует считать дополни</w:t>
        <w:softHyphen/>
        <w:t>тельным методом флебографического исследования, когда восходящая флебография в силу тех или иных причин (замедленное продвижение контрастного вещества при вы</w:t>
        <w:softHyphen/>
        <w:t>соком венозном давлении, недостаточное заполнение бед</w:t>
        <w:softHyphen/>
        <w:t>ренной вены и т. п.) не дает нам ответа на интересующие вопросы, главным образом, о функциональном состоянии вен и их клапанного аппарата.</w:t>
      </w:r>
    </w:p>
    <w:p>
      <w:pPr>
        <w:pStyle w:val="Normal"/>
        <w:widowControl w:val="false"/>
        <w:ind w:firstLine="284"/>
        <w:jc w:val="both"/>
        <w:rPr>
          <w:rFonts w:ascii="Courier New" w:hAnsi="Courier New" w:cs="Courier New"/>
          <w:sz w:val="24"/>
        </w:rPr>
      </w:pPr>
      <w:r>
        <w:rPr>
          <w:sz w:val="24"/>
        </w:rPr>
        <w:t>Таким образом, мы остановились почти на всех суще</w:t>
        <w:softHyphen/>
        <w:t>ствующих методиках и модификациях, осуществляемых при наиболее часто проводимой внутривенной флебографии.</w:t>
      </w:r>
    </w:p>
    <w:p>
      <w:pPr>
        <w:pStyle w:val="Normal"/>
        <w:widowControl w:val="false"/>
        <w:ind w:firstLine="284"/>
        <w:jc w:val="both"/>
        <w:rPr>
          <w:rFonts w:ascii="Courier New" w:hAnsi="Courier New" w:cs="Courier New"/>
          <w:sz w:val="24"/>
        </w:rPr>
      </w:pPr>
      <w:r>
        <w:rPr>
          <w:sz w:val="24"/>
        </w:rPr>
        <w:t>Что же касается внутрикостной флебографии, то Р. П. Аскерханов (1959), Р. П. Зеленин (1963), С. Г. Ко</w:t>
        <w:softHyphen/>
        <w:t xml:space="preserve">нюхов (1966), Е. Г. Яблоков (1967), </w:t>
      </w:r>
      <w:r>
        <w:rPr>
          <w:sz w:val="24"/>
          <w:lang w:val="en-US"/>
        </w:rPr>
        <w:t xml:space="preserve">Mallet-Guy </w:t>
      </w:r>
      <w:r>
        <w:rPr>
          <w:sz w:val="24"/>
        </w:rPr>
        <w:t xml:space="preserve">(1950), С. </w:t>
      </w:r>
      <w:r>
        <w:rPr>
          <w:sz w:val="24"/>
          <w:lang w:val="en-US"/>
        </w:rPr>
        <w:t xml:space="preserve">Arnoldi </w:t>
      </w:r>
      <w:r>
        <w:rPr>
          <w:sz w:val="24"/>
        </w:rPr>
        <w:t>(1960) и др. предлагают вводить контрастное вещество в пяточную кость, головки метитарзильных кос</w:t>
        <w:softHyphen/>
        <w:t>тей, лодыжки, бугристость большеберцовой кости, мыщел</w:t>
        <w:softHyphen/>
        <w:t>ки бедра. При этом каждый автор предпочитает какую-либо одну излюбленную им область, хотя в конечном итоге вве</w:t>
        <w:softHyphen/>
        <w:t>дение контрастного вещества через любую из них дает хорошее контрастирование глубокой венозной системы всей конечности.</w:t>
      </w:r>
    </w:p>
    <w:p>
      <w:pPr>
        <w:pStyle w:val="Normal"/>
        <w:widowControl w:val="false"/>
        <w:ind w:firstLine="284"/>
        <w:jc w:val="both"/>
        <w:rPr>
          <w:rFonts w:ascii="Courier New" w:hAnsi="Courier New" w:cs="Courier New"/>
          <w:sz w:val="24"/>
        </w:rPr>
      </w:pPr>
      <w:r>
        <w:rPr>
          <w:sz w:val="24"/>
        </w:rPr>
        <w:t>При производстве внутрикостной тазовой флебографии контрастное вещество вводится через седалищный бугор, крестец, гребень подвздошной кости, лобковую кость, боль</w:t>
        <w:softHyphen/>
        <w:t>шой вертел бедра. Введение контрастного вещества через эти точки имеет свое существенное различие.</w:t>
      </w:r>
    </w:p>
    <w:p>
      <w:pPr>
        <w:pStyle w:val="Normal"/>
        <w:widowControl w:val="false"/>
        <w:ind w:firstLine="284"/>
        <w:jc w:val="both"/>
        <w:rPr>
          <w:rFonts w:ascii="Courier New" w:hAnsi="Courier New" w:cs="Courier New"/>
          <w:sz w:val="24"/>
        </w:rPr>
      </w:pPr>
      <w:r>
        <w:rPr>
          <w:sz w:val="24"/>
        </w:rPr>
        <w:t>При введении контрастного вещества в гребень под</w:t>
        <w:softHyphen/>
        <w:t xml:space="preserve">вздошной кости </w:t>
      </w:r>
      <w:r>
        <w:rPr>
          <w:sz w:val="24"/>
          <w:lang w:val="en-US"/>
        </w:rPr>
        <w:t xml:space="preserve">(R. Chramraud, </w:t>
      </w:r>
      <w:r>
        <w:rPr>
          <w:sz w:val="24"/>
        </w:rPr>
        <w:t xml:space="preserve">1951; </w:t>
      </w:r>
      <w:r>
        <w:rPr>
          <w:sz w:val="24"/>
          <w:lang w:val="en-US"/>
        </w:rPr>
        <w:t xml:space="preserve">R. Schobinger, </w:t>
      </w:r>
      <w:r>
        <w:rPr>
          <w:sz w:val="24"/>
        </w:rPr>
        <w:t>1960) хорошо контрастируется ягодичная, боковая крестцовая, внутренняя и общая подвздошная йены и дистальный отдел нижней полой вены. Наружная же подвздошная и бедрен</w:t>
        <w:softHyphen/>
        <w:t>ная вены контрастным веществом не заполняются, что де</w:t>
        <w:softHyphen/>
        <w:t>лает данную методику непригодной при обычных подвздошно-бедренных тромбозах.</w:t>
      </w:r>
    </w:p>
    <w:p>
      <w:pPr>
        <w:pStyle w:val="Normal"/>
        <w:widowControl w:val="false"/>
        <w:ind w:firstLine="284"/>
        <w:jc w:val="both"/>
        <w:rPr>
          <w:rFonts w:ascii="Courier New" w:hAnsi="Courier New" w:cs="Courier New"/>
          <w:sz w:val="24"/>
        </w:rPr>
      </w:pPr>
      <w:r>
        <w:rPr>
          <w:sz w:val="24"/>
        </w:rPr>
        <w:t xml:space="preserve">При инъекции контрастного вещества в лобковую кость (Г. И.Мгалоббшвили, 1964; Е. Г. Яблоков, 1967; </w:t>
      </w:r>
      <w:r>
        <w:rPr>
          <w:sz w:val="24"/>
          <w:lang w:val="en-US"/>
        </w:rPr>
        <w:t xml:space="preserve">S. Duelling, </w:t>
      </w:r>
      <w:r>
        <w:rPr>
          <w:sz w:val="24"/>
        </w:rPr>
        <w:t>1951) контрастное вещество через запирательную вену так</w:t>
        <w:softHyphen/>
        <w:t>же контрастирует внутреннюю и общую подвздошные ве</w:t>
        <w:softHyphen/>
        <w:t>ны. Наружная подвздошная и бедренная вены не выявля</w:t>
        <w:softHyphen/>
        <w:t>ются.</w:t>
      </w:r>
    </w:p>
    <w:p>
      <w:pPr>
        <w:pStyle w:val="Normal"/>
        <w:widowControl w:val="false"/>
        <w:ind w:firstLine="284"/>
        <w:jc w:val="both"/>
        <w:rPr>
          <w:rFonts w:ascii="Courier New" w:hAnsi="Courier New" w:cs="Courier New"/>
          <w:sz w:val="24"/>
        </w:rPr>
      </w:pPr>
      <w:r>
        <w:rPr>
          <w:sz w:val="24"/>
        </w:rPr>
        <w:t xml:space="preserve">При введении контрастного вещества через большой вертел бедра </w:t>
      </w:r>
      <w:r>
        <w:rPr>
          <w:sz w:val="24"/>
          <w:lang w:val="en-US"/>
        </w:rPr>
        <w:t xml:space="preserve">(F. A. Salzman, </w:t>
      </w:r>
      <w:r>
        <w:rPr>
          <w:sz w:val="24"/>
        </w:rPr>
        <w:t xml:space="preserve">1960; </w:t>
      </w:r>
      <w:r>
        <w:rPr>
          <w:sz w:val="24"/>
          <w:lang w:val="en-US"/>
        </w:rPr>
        <w:t xml:space="preserve">R. E. Wise, 1963; F. </w:t>
      </w:r>
      <w:r>
        <w:rPr>
          <w:sz w:val="24"/>
        </w:rPr>
        <w:t xml:space="preserve">В. </w:t>
      </w:r>
      <w:r>
        <w:rPr>
          <w:sz w:val="24"/>
          <w:lang w:val="en-US"/>
        </w:rPr>
        <w:t xml:space="preserve">Cocett, </w:t>
      </w:r>
      <w:r>
        <w:rPr>
          <w:sz w:val="24"/>
        </w:rPr>
        <w:t>1965) контрастируются также запирательная внутренняя и общая подвздошная вены и, кроме того, через анастомозы периартикулярной венозной сети контрастным веществом заполняются бедренная и наружная подвздош</w:t>
        <w:softHyphen/>
        <w:t>ные вены.</w:t>
      </w:r>
    </w:p>
    <w:p>
      <w:pPr>
        <w:pStyle w:val="Normal"/>
        <w:widowControl w:val="false"/>
        <w:ind w:firstLine="284"/>
        <w:jc w:val="both"/>
        <w:rPr>
          <w:rFonts w:ascii="Courier New" w:hAnsi="Courier New" w:cs="Courier New"/>
          <w:sz w:val="24"/>
        </w:rPr>
      </w:pPr>
      <w:r>
        <w:rPr>
          <w:sz w:val="24"/>
        </w:rPr>
        <w:t>Таким образом, внутрикостная флебография, наряду с внутривенной, считается ценным методом флебографического исследования. При флебографическом исследовании подключично-подмышечной вены контрастное вещество лучше всего вводить либо в срединную вену локтевого сги</w:t>
        <w:softHyphen/>
        <w:t xml:space="preserve">ба, либо в </w:t>
      </w:r>
      <w:r>
        <w:rPr>
          <w:sz w:val="24"/>
          <w:lang w:val="en-US"/>
        </w:rPr>
        <w:t xml:space="preserve">v. basilica. </w:t>
      </w:r>
      <w:r>
        <w:rPr>
          <w:sz w:val="24"/>
        </w:rPr>
        <w:t>При этом, как правило, хорошо за</w:t>
        <w:softHyphen/>
        <w:t>полняются вены плеча, подмышечная и подключичная ве</w:t>
        <w:softHyphen/>
        <w:t xml:space="preserve">ны. При введении же контрастного вещества в </w:t>
      </w:r>
      <w:r>
        <w:rPr>
          <w:sz w:val="24"/>
          <w:lang w:val="en-US"/>
        </w:rPr>
        <w:t xml:space="preserve">v. cephalica </w:t>
      </w:r>
      <w:r>
        <w:rPr>
          <w:sz w:val="24"/>
        </w:rPr>
        <w:t>плечевые и подмышечные вены, как правило, не выявляют</w:t>
        <w:softHyphen/>
        <w:t xml:space="preserve">ся, так как </w:t>
      </w:r>
      <w:r>
        <w:rPr>
          <w:sz w:val="24"/>
          <w:lang w:val="en-US"/>
        </w:rPr>
        <w:t xml:space="preserve">v. cephalica </w:t>
      </w:r>
      <w:r>
        <w:rPr>
          <w:sz w:val="24"/>
        </w:rPr>
        <w:t>выходит непосредственно в под</w:t>
        <w:softHyphen/>
        <w:t>ключичную вену приблизительно на уровне средней трети ключицы. Эти же авторы предлагают использовать серий</w:t>
        <w:softHyphen/>
        <w:t>ную флебографию для диагностики закупорки подключично-подмышечных вен, хотя при отсутствии соответствующей аппаратуры можно воспользоваться и единичным снимком, сделанным сразу же по окончании введения контрастного вещества.</w:t>
      </w:r>
    </w:p>
    <w:p>
      <w:pPr>
        <w:pStyle w:val="Normal"/>
        <w:widowControl w:val="false"/>
        <w:ind w:firstLine="284"/>
        <w:jc w:val="both"/>
        <w:rPr>
          <w:rFonts w:ascii="Courier New" w:hAnsi="Courier New" w:cs="Courier New"/>
          <w:sz w:val="24"/>
        </w:rPr>
      </w:pPr>
      <w:r>
        <w:rPr>
          <w:sz w:val="24"/>
        </w:rPr>
        <w:t xml:space="preserve">При флебографическом исследовании безымянных и верхней полой вен, по мнению ряда авторов (А. Н. Баку-лов, В. С. Савельев, Э. П. Думпе, 1967; </w:t>
      </w:r>
      <w:r>
        <w:rPr>
          <w:sz w:val="24"/>
          <w:lang w:val="en-US"/>
        </w:rPr>
        <w:t xml:space="preserve">Gvozdanovie </w:t>
      </w:r>
      <w:r>
        <w:rPr>
          <w:sz w:val="24"/>
        </w:rPr>
        <w:t xml:space="preserve">и </w:t>
      </w:r>
      <w:r>
        <w:rPr>
          <w:sz w:val="24"/>
          <w:lang w:val="en-US"/>
        </w:rPr>
        <w:t xml:space="preserve">Oberhofer, </w:t>
      </w:r>
      <w:r>
        <w:rPr>
          <w:sz w:val="24"/>
        </w:rPr>
        <w:t xml:space="preserve">1953; </w:t>
      </w:r>
      <w:r>
        <w:rPr>
          <w:sz w:val="24"/>
          <w:lang w:val="en-US"/>
        </w:rPr>
        <w:t xml:space="preserve">Graumann, </w:t>
      </w:r>
      <w:r>
        <w:rPr>
          <w:sz w:val="24"/>
        </w:rPr>
        <w:t>1958), лучше использовать дву</w:t>
        <w:softHyphen/>
        <w:t>стороннюю флебографию даже в тех случаях, когда пред</w:t>
        <w:softHyphen/>
        <w:t>полагается закупорка одной из безымянных вен.</w:t>
      </w:r>
    </w:p>
    <w:p>
      <w:pPr>
        <w:pStyle w:val="Normal"/>
        <w:widowControl w:val="false"/>
        <w:ind w:firstLine="284"/>
        <w:jc w:val="both"/>
        <w:rPr>
          <w:rFonts w:ascii="Courier New" w:hAnsi="Courier New" w:cs="Courier New"/>
          <w:sz w:val="24"/>
        </w:rPr>
      </w:pPr>
      <w:r>
        <w:rPr>
          <w:sz w:val="24"/>
        </w:rPr>
        <w:t>При двусторонней флебографии контрастное вещество в количестве 40—50 мл одномоментно вводится в основные пены предплечья с обеих сторон, после введения половины контрастного вещества начинается производство серии снимков, всего 5—6 рентгенограмм с интервалом в 1 секун</w:t>
        <w:softHyphen/>
        <w:t>ду. Единичные снимки в данном случае не приемлемы. На полученной серии рентгенограмм обычно четко выявляют</w:t>
        <w:softHyphen/>
        <w:t>ся места закупорки, так же как и развитие коллатеральной сети.</w:t>
      </w:r>
    </w:p>
    <w:p>
      <w:pPr>
        <w:pStyle w:val="Normal"/>
        <w:widowControl w:val="false"/>
        <w:ind w:firstLine="284"/>
        <w:jc w:val="both"/>
        <w:rPr>
          <w:rFonts w:ascii="Courier New" w:hAnsi="Courier New" w:cs="Courier New"/>
          <w:sz w:val="24"/>
        </w:rPr>
      </w:pPr>
      <w:r>
        <w:rPr>
          <w:sz w:val="24"/>
        </w:rPr>
        <w:t>Мы считаем, что флебографическое исследование пока</w:t>
        <w:softHyphen/>
        <w:t>зано всем больным с хронической непроходимостью веноз</w:t>
        <w:softHyphen/>
        <w:t>ных магистралей, особенно в тех случаях, когда решается вопрос о выборе метода оперативного лечения больного, ибо ни одна другая методика не может заменить контраст</w:t>
        <w:softHyphen/>
        <w:t>ное исследование вен и дать ответы на целый ряд вопросов, решение которых необходимо хирургу в дооперационном периоде.</w:t>
      </w:r>
    </w:p>
    <w:p>
      <w:pPr>
        <w:pStyle w:val="Normal"/>
        <w:widowControl w:val="false"/>
        <w:ind w:firstLine="284"/>
        <w:jc w:val="both"/>
        <w:rPr>
          <w:rFonts w:ascii="Courier New" w:hAnsi="Courier New" w:cs="Courier New"/>
          <w:sz w:val="24"/>
        </w:rPr>
      </w:pPr>
      <w:r>
        <w:rPr>
          <w:sz w:val="24"/>
        </w:rPr>
        <w:t>Противопоказаний для флебографического исследова</w:t>
        <w:softHyphen/>
        <w:t>ния больного практически нет. Только крайне тяжелое состояние больного, выраженная аллергия к йоду, тяжелое нарушение функции почек и печени могут заставить иссле</w:t>
        <w:softHyphen/>
        <w:t>дователя отказаться от флебографического исследования.</w:t>
      </w:r>
    </w:p>
    <w:p>
      <w:pPr>
        <w:pStyle w:val="Normal"/>
        <w:widowControl w:val="false"/>
        <w:ind w:firstLine="284"/>
        <w:jc w:val="both"/>
        <w:rPr>
          <w:rFonts w:ascii="Courier New" w:hAnsi="Courier New" w:cs="Courier New"/>
          <w:sz w:val="24"/>
        </w:rPr>
      </w:pPr>
      <w:r>
        <w:rPr>
          <w:sz w:val="24"/>
        </w:rPr>
        <w:t>Основными критериями при выборе того или иного ме</w:t>
        <w:softHyphen/>
        <w:t>тода флебографического исследования были локализация тромботического процесса и цель исследования. Локализа</w:t>
        <w:softHyphen/>
        <w:t>ция процесса сама по себе определяла вид флебографии дистальной или проксимальной, цель же исследования определяла внутривенный или внутрикостный характер флебографии, место введения контрастного вещества и спо</w:t>
        <w:softHyphen/>
        <w:t>соб этого введения.</w:t>
      </w:r>
    </w:p>
    <w:p>
      <w:pPr>
        <w:pStyle w:val="Normal"/>
        <w:widowControl w:val="false"/>
        <w:ind w:firstLine="284"/>
        <w:jc w:val="both"/>
        <w:rPr>
          <w:rFonts w:ascii="Courier New" w:hAnsi="Courier New" w:cs="Courier New"/>
          <w:sz w:val="24"/>
        </w:rPr>
      </w:pPr>
      <w:r>
        <w:rPr>
          <w:sz w:val="24"/>
        </w:rPr>
        <w:t>Относительно дистальной и проксимальной флебогра</w:t>
        <w:softHyphen/>
        <w:t>фии вряд ли могут возникнуть разногласия; первая обычно выполняется при локализации патологического процесса в венах голени, подколенной и редко в бедренной венах, а вторая — при тазовых локализациях процесса (подвздошно-бедренные вены и нижняя полая вена).</w:t>
      </w:r>
    </w:p>
    <w:p>
      <w:pPr>
        <w:pStyle w:val="Normal"/>
        <w:widowControl w:val="false"/>
        <w:ind w:firstLine="284"/>
        <w:jc w:val="both"/>
        <w:rPr>
          <w:rFonts w:ascii="Courier New" w:hAnsi="Courier New" w:cs="Courier New"/>
          <w:sz w:val="24"/>
        </w:rPr>
      </w:pPr>
      <w:r>
        <w:rPr>
          <w:sz w:val="24"/>
        </w:rPr>
        <w:t>Очевидно, разногласия между авторами возникают по поводу внутривенной и внутрикостной флебографии — ка</w:t>
        <w:softHyphen/>
        <w:t>кая из них лучше и какой следует пользоваться. Мы сразу ответили на этот вопрос, считая и ту и другую методом вы</w:t>
        <w:softHyphen/>
        <w:t>бора: каждая из них имеет не столько противопоказания, сколько показания к ее осуществлению. Остановимся не</w:t>
        <w:softHyphen/>
        <w:t>сколько подробнее на этих вопросах. Во-первых, по техни</w:t>
        <w:softHyphen/>
        <w:t>ческому исполнению и быстроте производства (а эти факторы приходится учитывать там, где идет массовое производство флебографического исследования больных с последующим хирургическим лечением их, а не исследу</w:t>
        <w:softHyphen/>
        <w:t>ются отдельные больные) можно приравнять внутрикостную флебографию и внутривенную в тех случаях, когда имеются выраженные подкожные вены и внутривенную флебографию можно выполнять путем венопункции. В тех же случаях, когда подкожные вены не выражены, тромби-рованы и вдобавок имеется инфильтрация и индурация подкожной клетчатки, дерматиты, изъязвления, т. с. когда мы имеем больных с хронической венозной недостаточно</w:t>
        <w:softHyphen/>
        <w:t>стью и выраженными трофическими изменениями на голе</w:t>
        <w:softHyphen/>
        <w:t>нях, то производство внутривенной флебографии путем венесекции значительно труднее технически, продолжитель</w:t>
        <w:softHyphen/>
        <w:t>нее по времени и требует более серьезной асептики, которая, как правило, невыполнима в условиях рентгеновских кабинетов, где обычно производится флебография.</w:t>
      </w:r>
    </w:p>
    <w:p>
      <w:pPr>
        <w:pStyle w:val="Normal"/>
        <w:widowControl w:val="false"/>
        <w:ind w:firstLine="284"/>
        <w:jc w:val="both"/>
        <w:rPr>
          <w:rFonts w:ascii="Courier New" w:hAnsi="Courier New" w:cs="Courier New"/>
          <w:sz w:val="24"/>
        </w:rPr>
      </w:pPr>
      <w:r>
        <w:rPr>
          <w:sz w:val="24"/>
        </w:rPr>
        <w:t>Во-вторых, метод выбора должен быть оправдан целью исследования. При варикозно расширенных венах флебографическое исследование назначается главным образом для проверки функциональной способности клапанов, опре</w:t>
        <w:softHyphen/>
        <w:t>деления состояния перфорирующих вен и в некоторых слу</w:t>
        <w:softHyphen/>
        <w:t>чаях для определения проходимости глубоких вен, если неясен вопрос о первичности или вторичности варикоза подкожных вен. Другими словами, цель данного исследова</w:t>
        <w:softHyphen/>
        <w:t>ния —получить хорошее контрастирование поверхностной венозной сети, которая в то же время дает физиологический сброс контрастного вещества через перфоративные вены в глубокую венозную сеть и тем самым выявляет состояние двух последних звеньев.</w:t>
      </w:r>
    </w:p>
    <w:p>
      <w:pPr>
        <w:pStyle w:val="Normal"/>
        <w:widowControl w:val="false"/>
        <w:ind w:firstLine="284"/>
        <w:jc w:val="both"/>
        <w:rPr>
          <w:rFonts w:ascii="Courier New" w:hAnsi="Courier New" w:cs="Courier New"/>
          <w:sz w:val="24"/>
        </w:rPr>
      </w:pPr>
      <w:r>
        <w:rPr>
          <w:sz w:val="24"/>
        </w:rPr>
        <w:t>Совершенно иная цель исследования при хронической венозной недостаточности, вызванной постфлебитическим синдромом. В данном случае исследователей в первую оче</w:t>
        <w:softHyphen/>
        <w:t>редь интересует детальное состояние глубокой венозной сети конечности, начиная от глубоких вен голеней и кончая подкожной и бедренной венами. Причем важен не только сам факт их проходимости или непроходимости, но и сте</w:t>
        <w:softHyphen/>
        <w:t>пень реканализации тромбов, и наличие патологического сброса крови вместе с контрастным веществом через недее</w:t>
        <w:softHyphen/>
        <w:t>способные перфоративные вены в поверхностную венозную сеть, степень патологических изменений в поверхностной венозной сети. Таким образом, в данном случае обычная внутривенная флебография не сможет ответить на все дан</w:t>
        <w:softHyphen/>
        <w:t>ные вопросы, так как при пей не получается хорошего кон</w:t>
        <w:softHyphen/>
        <w:t>трастирования глубокой венозной сети. В данном случае при выполнении внутривенной флебографии требуются ка</w:t>
        <w:softHyphen/>
        <w:t>кие-то модификации в виде компрессионных повязок или жгутов либо ретроградное введение контрастного вещества в «лодыжечные» вены и т. п.</w:t>
      </w:r>
    </w:p>
    <w:p>
      <w:pPr>
        <w:pStyle w:val="Normal"/>
        <w:widowControl w:val="false"/>
        <w:ind w:firstLine="284"/>
        <w:jc w:val="both"/>
        <w:rPr>
          <w:rFonts w:ascii="Courier New" w:hAnsi="Courier New" w:cs="Courier New"/>
          <w:sz w:val="24"/>
        </w:rPr>
      </w:pPr>
      <w:r>
        <w:rPr>
          <w:sz w:val="24"/>
        </w:rPr>
        <w:t>В-третьих, реакция больного на введение контрастного вещества. Безусловно, болевая реакция при введении кон</w:t>
        <w:softHyphen/>
        <w:t>трастного вещества внутрикостно выражена гораздо боль</w:t>
        <w:softHyphen/>
        <w:t>ше, чем при внутривенном введении, причем ее практически невозможно снять никакими местными процедурами, так как само введение новокаина в кость крайне болезненно. Однако при правильной психологической настройке боль</w:t>
        <w:softHyphen/>
        <w:t>ного перед исследованием эта болевая реакция вполне удовлетворительно переносится даже детьми, так что основным критерием она являться не может, хотя должна учиты</w:t>
        <w:softHyphen/>
        <w:t>ваться в каждом индивидуальном случае.</w:t>
      </w:r>
    </w:p>
    <w:p>
      <w:pPr>
        <w:pStyle w:val="Normal"/>
        <w:widowControl w:val="false"/>
        <w:ind w:firstLine="284"/>
        <w:jc w:val="both"/>
        <w:rPr>
          <w:rFonts w:ascii="Courier New" w:hAnsi="Courier New" w:cs="Courier New"/>
          <w:sz w:val="24"/>
        </w:rPr>
      </w:pPr>
      <w:r>
        <w:rPr>
          <w:sz w:val="24"/>
        </w:rPr>
        <w:t>И наконец, в-четвертых, осложнения после того или ино</w:t>
        <w:softHyphen/>
        <w:t>го вида введения контрастного вещества следует считать незначительными и редкими; при хорошем навыке исследо</w:t>
        <w:softHyphen/>
        <w:t>вателя и при скрупулезном соблюдении всех правил асеп</w:t>
        <w:softHyphen/>
        <w:t>тики, технического выполнения процедуры и при выполне</w:t>
        <w:softHyphen/>
        <w:t>нии профилактических мероприятий (антикоагулянты, фи</w:t>
        <w:softHyphen/>
        <w:t>зиологический раствор) они вообще могут быть сведены к минимуму.</w:t>
      </w:r>
    </w:p>
    <w:p>
      <w:pPr>
        <w:pStyle w:val="Normal"/>
        <w:widowControl w:val="false"/>
        <w:ind w:firstLine="284"/>
        <w:jc w:val="both"/>
        <w:rPr>
          <w:rFonts w:ascii="Courier New" w:hAnsi="Courier New" w:cs="Courier New"/>
          <w:sz w:val="24"/>
        </w:rPr>
      </w:pPr>
      <w:r>
        <w:rPr>
          <w:sz w:val="24"/>
        </w:rPr>
        <w:t>Так, по данным ряда авторов последних лет (Р. Н</w:t>
      </w:r>
      <w:r>
        <w:rPr>
          <w:sz w:val="24"/>
          <w:lang w:val="en-US"/>
        </w:rPr>
        <w:t xml:space="preserve">. </w:t>
      </w:r>
      <w:r>
        <w:rPr>
          <w:sz w:val="24"/>
        </w:rPr>
        <w:t>Зе</w:t>
        <w:softHyphen/>
        <w:t>ленин, 1964; С. М. Галстяп, 1967; Е. Г. Яблоков, 1967), на сотни флебографических исследований внутрикостных и внутривенных они имели лишь единичные незначительные осложнения. Мы, в свою очередь, также не имели серьезных осложнений после любых методик флебографического исследования, если не считать одного случая — развития гнойного артрита голеностопного сустава после введения контрастного вещества в полость сустава по небрежности и неосторожности исследователя. К счастью, данного боль</w:t>
        <w:softHyphen/>
        <w:t>ного удалось вылечить консервативными мероприятиями.</w:t>
      </w:r>
    </w:p>
    <w:p>
      <w:pPr>
        <w:pStyle w:val="Normal"/>
        <w:widowControl w:val="false"/>
        <w:ind w:firstLine="284"/>
        <w:jc w:val="both"/>
        <w:rPr>
          <w:rFonts w:ascii="Courier New" w:hAnsi="Courier New" w:cs="Courier New"/>
          <w:sz w:val="24"/>
        </w:rPr>
      </w:pPr>
      <w:r>
        <w:rPr>
          <w:sz w:val="24"/>
        </w:rPr>
        <w:t>Таким образом, учитывая все вышеизложенные обстоя</w:t>
        <w:softHyphen/>
        <w:t>тельства, в каждом отдельном случае введения контраст</w:t>
        <w:softHyphen/>
        <w:t>ного вещества при дистальной флебографии, следует сделать правильный и обоснованный выбор между внутрикостным и внутривенным методами. Причем, производя внутривенные флебографии, мы пользовались следующими модификациями: вводя контрастное вещество в вену около внутренней или, редко, наружной лодыжки в антеградном направлении, мы тотчас над лодыжкой накладывали жгут, сдавливающий поверхностные вены; без жгута контрастное вещество вводилось либо в лодыжечные вены ретроградно, либо чаще в вены тыла стопы. В нескольких случаях мы пользовались компрессионной повязкой на всю конечность из эластических бинтов, однако равномерное наложение та</w:t>
        <w:softHyphen/>
        <w:t>кой повязки с нужным давлением является большим искус</w:t>
        <w:softHyphen/>
        <w:t>ством.</w:t>
      </w:r>
    </w:p>
    <w:p>
      <w:pPr>
        <w:pStyle w:val="Normal"/>
        <w:widowControl w:val="false"/>
        <w:ind w:firstLine="284"/>
        <w:jc w:val="both"/>
        <w:rPr>
          <w:rFonts w:ascii="Courier New" w:hAnsi="Courier New" w:cs="Courier New"/>
          <w:sz w:val="24"/>
        </w:rPr>
      </w:pPr>
      <w:r>
        <w:rPr>
          <w:sz w:val="24"/>
        </w:rPr>
        <w:t>При дистальной внутрикостной флебографии наилуч</w:t>
        <w:softHyphen/>
        <w:t>шим местом для введения контрастного вещества мы считаем внутреннюю лодыжку, лежащую непосредственно под кожей и хорошо контурирующуюся. При наличии выра</w:t>
        <w:softHyphen/>
        <w:t>женных трофических изменений в этой области мы исполь</w:t>
        <w:softHyphen/>
        <w:t>зовали наружную лодыжку. При необходимости получить дополнительные целенаправленные сведения о состоянии только бедренной вены наилучшим местом введения кон</w:t>
        <w:softHyphen/>
        <w:t>трастного вещества, на наш взгляд, является бугристость большеберцовой кости.</w:t>
      </w:r>
    </w:p>
    <w:p>
      <w:pPr>
        <w:pStyle w:val="Normal"/>
        <w:widowControl w:val="false"/>
        <w:ind w:firstLine="284"/>
        <w:jc w:val="both"/>
        <w:rPr>
          <w:rFonts w:ascii="Courier New" w:hAnsi="Courier New" w:cs="Courier New"/>
          <w:sz w:val="24"/>
        </w:rPr>
      </w:pPr>
      <w:r>
        <w:rPr>
          <w:sz w:val="24"/>
        </w:rPr>
        <w:t>При производстве проксимальных (тазовых) флебогра</w:t>
        <w:softHyphen/>
        <w:t>фии хотя мы и пользовались обоими методами введения контрастного вещества, но отдавали предпочтение внутри</w:t>
        <w:softHyphen/>
        <w:t>венному способу. При внутривенном введении контрастного вещества в обнаженную большую подкожную вену бедра в области овальной ямки либо в обнаженную бедренную вену в верхней трети ее получаются хорошие тазовые фле</w:t>
        <w:softHyphen/>
        <w:t>бограммы с четким заполнением контрастным веществом верхней трети бедренной, наружной и общей подвздошных вен и начала нижней полой вены. То же самое получается при субкутанной пункции бедренной вены в паховой обла</w:t>
        <w:softHyphen/>
        <w:t>сти и введении в нее контрастного вещества либо непосред</w:t>
        <w:softHyphen/>
        <w:t>ственно через иглу, либо через катетер, проведенный по Сельдингеру. Последний метод особенно хорош тем, что одновременно удается записать венозное давление на раз</w:t>
        <w:softHyphen/>
        <w:t>ных уровнях, иногда даже с получением градиента его вы</w:t>
        <w:softHyphen/>
        <w:t>ше и ниже места неполной окклюзии при реканализованном подвздошно-бедренном тромбозе. Мы пользовались всеми четырьмя указанными внутривенными методиками, все они дают одинаково хороший результат, и каждая из них явля</w:t>
        <w:softHyphen/>
        <w:t>ется методом выбора в зависимости, главным образом, от практических навыков исследователя.</w:t>
      </w:r>
    </w:p>
    <w:p>
      <w:pPr>
        <w:pStyle w:val="2"/>
        <w:rPr>
          <w:rFonts w:ascii="Courier New" w:hAnsi="Courier New" w:cs="Courier New"/>
        </w:rPr>
      </w:pPr>
      <w:r>
        <w:rPr/>
        <w:t>Из внутрикостных методов введения контрастного ве</w:t>
        <w:softHyphen/>
        <w:t>щества при тазовой флебографии мы пользовались двумя наиболее пригодными методиками: пункцией лобковой ко</w:t>
        <w:softHyphen/>
        <w:t>сти и пункцией большого вертела бедра. И та и другая ме</w:t>
        <w:softHyphen/>
        <w:t>тодики у больных с хронической непроходимостью подвздошно-бедренных вен трудоемки и требуют специальных длинных игл из-за выраженного отека бедер и надлобковой области, особенно у полных людей.</w:t>
      </w:r>
    </w:p>
    <w:p>
      <w:pPr>
        <w:pStyle w:val="Normal"/>
        <w:widowControl w:val="false"/>
        <w:ind w:firstLine="284"/>
        <w:jc w:val="both"/>
        <w:rPr>
          <w:rFonts w:ascii="Courier New" w:hAnsi="Courier New" w:cs="Courier New"/>
          <w:sz w:val="24"/>
        </w:rPr>
      </w:pPr>
      <w:r>
        <w:rPr>
          <w:sz w:val="24"/>
        </w:rPr>
        <w:t>При исследовании больных с поражением самого ствола нижней полой вены мы пользовались также внутривенными методиками тазовой флебографии, как и при подвздошно-бедренном тромбозе, тем более что у всех наших больных был сочетанный каваилеофеморальный тромбоз. Един</w:t>
        <w:softHyphen/>
        <w:t>ственной особенностью в данном случае было двустороннее исследование, которое мы проводили одномоментно, вводя контрастное вещество чаще по Сельдингеру в обе бедрен</w:t>
        <w:softHyphen/>
        <w:t>ные попы и пользуясь при этом сериографом («Элема»), производя 3—4 снимка с интервалами в 1 сек. При исследо</w:t>
        <w:softHyphen/>
        <w:t>вании больных с поражением системы верхней полой вены из 60 флебографии 57 были внутривенными и только 3 — внутрикостными.</w:t>
      </w:r>
    </w:p>
    <w:p>
      <w:pPr>
        <w:pStyle w:val="Normal"/>
        <w:widowControl w:val="false"/>
        <w:ind w:firstLine="284"/>
        <w:jc w:val="both"/>
        <w:rPr>
          <w:rFonts w:ascii="Courier New" w:hAnsi="Courier New" w:cs="Courier New"/>
          <w:sz w:val="24"/>
        </w:rPr>
      </w:pPr>
      <w:r>
        <w:rPr>
          <w:b/>
          <w:sz w:val="24"/>
        </w:rPr>
        <w:t>Трактовка флебограмм</w:t>
      </w:r>
      <w:r>
        <w:rPr>
          <w:sz w:val="24"/>
        </w:rPr>
        <w:t xml:space="preserve"> при хронической непроходимо</w:t>
        <w:softHyphen/>
        <w:t>сти венозных стволов обеих систем требует определенного навыка и в ряде случаев может быть весьма затруднитель</w:t>
        <w:softHyphen/>
        <w:t>ной, частота ошибок в диагнозе тромбоза глубоких вей голеней достигает 33% даже при флебографическом иссле</w:t>
        <w:softHyphen/>
        <w:t>довании.</w:t>
      </w:r>
    </w:p>
    <w:p>
      <w:pPr>
        <w:pStyle w:val="Normal"/>
        <w:widowControl w:val="false"/>
        <w:ind w:firstLine="284"/>
        <w:jc w:val="both"/>
        <w:rPr>
          <w:rFonts w:ascii="Courier New" w:hAnsi="Courier New" w:cs="Courier New"/>
          <w:sz w:val="24"/>
        </w:rPr>
      </w:pPr>
      <w:r>
        <w:rPr>
          <w:i/>
          <w:sz w:val="24"/>
        </w:rPr>
        <w:t>Глубокие вены голени</w:t>
      </w:r>
      <w:r>
        <w:rPr>
          <w:sz w:val="24"/>
        </w:rPr>
        <w:t xml:space="preserve"> представляются тремя основными венами (двумя большеберцовыми — передней и задней — и малоберцовой), состоящими в большинстве случаев из двух стволов каждая. В верхней трети голени они, сливаясь, об</w:t>
        <w:softHyphen/>
        <w:t>разуют начало подколенной вены. В прямой проекции они плохо видны, так как располагаются близко друг к другу. При ротации голени кнутри или кнаружи на 45° они стано</w:t>
        <w:softHyphen/>
        <w:t>вятся видимыми лучше. Основными признаками тромбоза вен голени являются отсутствие их контрастирования и</w:t>
      </w:r>
    </w:p>
    <w:p>
      <w:pPr>
        <w:pStyle w:val="Normal"/>
        <w:widowControl w:val="false"/>
        <w:ind w:firstLine="284"/>
        <w:jc w:val="both"/>
        <w:rPr>
          <w:rFonts w:ascii="Courier New" w:hAnsi="Courier New" w:cs="Courier New"/>
          <w:sz w:val="24"/>
        </w:rPr>
      </w:pPr>
      <w:r>
        <w:rPr>
          <w:sz w:val="24"/>
        </w:rPr>
        <w:t>«дефект наполнения» в просвете. При хрони</w:t>
        <w:softHyphen/>
        <w:t>ческих тромбозах с наступившей реканализацией тромбов мы редко видели полное отсутствие всех глубо</w:t>
        <w:softHyphen/>
        <w:t>ких вен голени. Обыч</w:t>
        <w:softHyphen/>
        <w:t>но большая их часть контрастируется, но имеет суженный внут</w:t>
        <w:softHyphen/>
        <w:t>ренний просвет с неров</w:t>
        <w:softHyphen/>
        <w:t>ными контурами за счет неравномерной ре</w:t>
        <w:softHyphen/>
        <w:t>канализации тромбов. Далее, как правило, видны перфорантные вены, через которые при внутрикостной фле</w:t>
        <w:softHyphen/>
        <w:t>бографии идет ретро</w:t>
        <w:softHyphen/>
        <w:t>градный сброс контра</w:t>
        <w:softHyphen/>
        <w:t>стного вещества в ва-рикозно расширенную поверхностную веноз</w:t>
        <w:softHyphen/>
        <w:t>ную сеть голени, при</w:t>
        <w:softHyphen/>
        <w:t>чем перфорантные ве</w:t>
        <w:softHyphen/>
        <w:t>ны      представляются расширенными нерав</w:t>
        <w:softHyphen/>
        <w:t>номерными трубочка</w:t>
        <w:softHyphen/>
        <w:t>ми, идущими в косом или горизонтальном направлении (рис. 12), а подкожная венозная сеть в виде хаотически расположенных, нерав</w:t>
        <w:softHyphen/>
        <w:t>номерно расширенных венозных стволов и уз</w:t>
        <w:softHyphen/>
        <w:t>лов, имеющих множест</w:t>
        <w:softHyphen/>
        <w:t>венные обрывы и де</w:t>
        <w:softHyphen/>
        <w:t>фекты наполнения за счет частичного тром</w:t>
        <w:softHyphen/>
        <w:t>боза их и плохого за</w:t>
        <w:softHyphen/>
        <w:t>полнения контрастным веществом.</w:t>
      </w:r>
    </w:p>
    <w:p>
      <w:pPr>
        <w:pStyle w:val="Normal"/>
        <w:widowControl w:val="false"/>
        <w:ind w:firstLine="284"/>
        <w:jc w:val="both"/>
        <w:rPr>
          <w:rFonts w:ascii="Courier New" w:hAnsi="Courier New" w:cs="Courier New"/>
          <w:sz w:val="24"/>
        </w:rPr>
      </w:pPr>
      <w:r>
        <w:rPr>
          <w:i/>
          <w:sz w:val="24"/>
        </w:rPr>
        <w:t>Подколенная и бед</w:t>
        <w:softHyphen/>
        <w:t>ренная вена</w:t>
      </w:r>
      <w:r>
        <w:rPr>
          <w:sz w:val="24"/>
        </w:rPr>
        <w:t>. В прямой проекции подколенная вена располагается вертикально по средней линии и подколенным суставом отклоняется в медиальную сторону, переходя в бедренную вену. Хорошее контрастирование подколенной вены при наличии достаточного просвета ее является ос</w:t>
        <w:softHyphen/>
        <w:t>новным критерием удовлетворительной реканализации и проходимости глубоких вен голени (рис. 13). Резкое су</w:t>
        <w:softHyphen/>
        <w:t>жение подколенной пены за счет плохо реканализованного тромбоза в ней самой или плохого контрастирования ее из-за недостаточной проходимости глубоких вен голени является основным противопоказанием к хирургическому лечению данных больных.</w:t>
      </w:r>
    </w:p>
    <w:p>
      <w:pPr>
        <w:pStyle w:val="Normal"/>
        <w:widowControl w:val="false"/>
        <w:ind w:firstLine="284"/>
        <w:jc w:val="both"/>
        <w:rPr>
          <w:rFonts w:ascii="Courier New" w:hAnsi="Courier New" w:cs="Courier New"/>
          <w:sz w:val="24"/>
        </w:rPr>
      </w:pPr>
      <w:r>
        <w:rPr>
          <w:i/>
          <w:sz w:val="24"/>
        </w:rPr>
        <w:t>Бедренная вена</w:t>
      </w:r>
      <w:r>
        <w:rPr>
          <w:sz w:val="24"/>
        </w:rPr>
        <w:t xml:space="preserve"> в прямой проекции начинается с нижней трети бедра, отклоняется от бедренной кости в медиальную сторону и на уровне верхне-вертлужной впадины переходит в наружную подвздошную вену. Четкого контрастирования проксимального отдела бедренной вены и подвздошных вен при дистальной флебографии не получается из-за того, что контрастное вещество сильно размывается кровью, посту</w:t>
        <w:softHyphen/>
        <w:t>пающей из глубокой бедренной вены. Полный тромбоз, т. е. отсутствие контрастирования бедренной вены приходится видеть на флебограммах редко, чаще они определяются в состоянии реканализационного тромбоза, с тем или иным сужением своего про</w:t>
        <w:softHyphen/>
        <w:t>света, неровными, как бы волнообразными внутренними контура</w:t>
        <w:softHyphen/>
        <w:t>ми (рис. 14). Причем, чем хуже реканализация бедренной вены, тем лучше контрасти-руется большая под</w:t>
        <w:softHyphen/>
        <w:t>кожная вена бедра, являющаяся основной коллатеральной ветвью для оттока крови при тромбозе бедренной ве</w:t>
        <w:softHyphen/>
        <w:t>ны.</w:t>
      </w:r>
    </w:p>
    <w:p>
      <w:pPr>
        <w:pStyle w:val="Normal"/>
        <w:widowControl w:val="false"/>
        <w:ind w:firstLine="284"/>
        <w:jc w:val="both"/>
        <w:rPr>
          <w:rFonts w:ascii="Courier New" w:hAnsi="Courier New" w:cs="Courier New"/>
          <w:sz w:val="24"/>
        </w:rPr>
      </w:pPr>
      <w:r>
        <w:rPr>
          <w:i/>
          <w:sz w:val="24"/>
        </w:rPr>
        <w:t>Наружная под</w:t>
        <w:softHyphen/>
        <w:t>вздошная вена</w:t>
      </w:r>
      <w:r>
        <w:rPr>
          <w:sz w:val="24"/>
        </w:rPr>
        <w:t xml:space="preserve"> являет</w:t>
        <w:softHyphen/>
        <w:t>ся продолжением бед</w:t>
        <w:softHyphen/>
        <w:t>ренной вены, она начи</w:t>
        <w:softHyphen/>
        <w:t>нается па уровне верхне-внутреннего отдела вертлужной впадины и, отклоняясь кнутри, до</w:t>
        <w:softHyphen/>
        <w:t>ходит до нижнего края крестцово-подвздошного сочленения. В этом месте они соединяются с внутренней подвздошной веной, образуя общую подвздошную вену.</w:t>
      </w:r>
    </w:p>
    <w:p>
      <w:pPr>
        <w:pStyle w:val="Normal"/>
        <w:widowControl w:val="false"/>
        <w:ind w:firstLine="284"/>
        <w:jc w:val="both"/>
        <w:rPr>
          <w:rFonts w:ascii="Courier New" w:hAnsi="Courier New" w:cs="Courier New"/>
          <w:sz w:val="24"/>
        </w:rPr>
      </w:pPr>
      <w:r>
        <w:rPr>
          <w:sz w:val="24"/>
        </w:rPr>
        <w:t xml:space="preserve">Правая подвздошная общая вена располагается почти вертикально, имеет прямой ход и на уровне нижнего края </w:t>
      </w:r>
      <w:r>
        <w:rPr>
          <w:sz w:val="24"/>
          <w:lang w:val="en-US"/>
        </w:rPr>
        <w:t xml:space="preserve">IV </w:t>
      </w:r>
      <w:r>
        <w:rPr>
          <w:sz w:val="24"/>
        </w:rPr>
        <w:t>поясничного позвонка входит в нижнюю полую вену. Левая подвздошная вена по диагонали пересекает поз</w:t>
        <w:softHyphen/>
        <w:t>воночник и под углом в 135° впадает в нижнюю полую вену. Устье левой общей подвздошной вены обычно контрастируется слабее из-за сдавливания артерией.</w:t>
      </w:r>
    </w:p>
    <w:p>
      <w:pPr>
        <w:pStyle w:val="Normal"/>
        <w:widowControl w:val="false"/>
        <w:ind w:firstLine="284"/>
        <w:jc w:val="both"/>
        <w:rPr>
          <w:rFonts w:ascii="Courier New" w:hAnsi="Courier New" w:cs="Courier New"/>
          <w:sz w:val="24"/>
        </w:rPr>
      </w:pPr>
      <w:r>
        <w:rPr>
          <w:sz w:val="24"/>
        </w:rPr>
        <w:t>Основными признаками тромбоза магистральных вен таза являются либо полное отсутствие их контрастирова</w:t>
        <w:softHyphen/>
        <w:t>ния, либо наличие «дефектов наполнения» в просвете вен, либо «ампутация» вен на различных уровнях. Однако при хронической непроходимости подвздошно-бедренных вен редко наблюдается полное отсутствие контрастирования вен или «ампутация», наиболее частой флебологической картиной у наших больных является реканализация маги</w:t>
        <w:softHyphen/>
        <w:t>стральных тазовых вен с той или иной степенью развития коллатерального кро</w:t>
        <w:softHyphen/>
        <w:t>вообращения (рис.15). Причем в редких слу</w:t>
        <w:softHyphen/>
        <w:t>чаях при реканализации вены с неровным внутренним просветом и множеством «дефек</w:t>
        <w:softHyphen/>
        <w:t>тов наполнения» кол</w:t>
        <w:softHyphen/>
        <w:t>латеральная сеть бы</w:t>
        <w:softHyphen/>
        <w:t>вает выражена слабо, гораздо чаще наряду с реканализованным и подвздошными венами наблюдаются толстые шнуровидные извитые коллатерали, одно либо двусторонние в зависи</w:t>
        <w:softHyphen/>
        <w:t>мости от локализации патологического про</w:t>
        <w:softHyphen/>
        <w:t>цесса. При сочетанном кава-илеофеморальном тромбозе коллате</w:t>
        <w:softHyphen/>
        <w:t>ральная сеть выражена особенно четко, причем извитые коллатеральные ветви уходят высоко вверх в сторону грудной клетки.</w:t>
      </w:r>
    </w:p>
    <w:p>
      <w:pPr>
        <w:pStyle w:val="Normal"/>
        <w:widowControl w:val="false"/>
        <w:ind w:firstLine="284"/>
        <w:jc w:val="both"/>
        <w:rPr>
          <w:rFonts w:ascii="Courier New" w:hAnsi="Courier New" w:cs="Courier New"/>
          <w:sz w:val="24"/>
        </w:rPr>
      </w:pPr>
      <w:r>
        <w:rPr>
          <w:sz w:val="24"/>
        </w:rPr>
        <w:t>При трактовке тазовых флебограмм также могут быть допущены ошибки. Во-первых, при внутрикостной флебографии могут наблюдаться «ложные дефекты на</w:t>
        <w:softHyphen/>
        <w:t>полнении» из-за плохого смешивания контрастного вещест</w:t>
        <w:softHyphen/>
        <w:t>ва с кровью. Во вторых, «ложные дефекты наполнения» могут наблюдаться у мест впадения крупных венозных при</w:t>
        <w:softHyphen/>
        <w:t>токов, где контрастное вещество сильно разводится кровью, поступающей из этих притоков. Обычно эти «ложные де</w:t>
        <w:softHyphen/>
        <w:t>фекты» устраняются при производстве во время исследова</w:t>
        <w:softHyphen/>
        <w:t>ния пробы Вальсальвы, которая замедляет кровоток в та</w:t>
        <w:softHyphen/>
        <w:t>зовых венах и способствует лучшему смешиванию крови с контрастным веществом.</w:t>
      </w:r>
    </w:p>
    <w:p>
      <w:pPr>
        <w:pStyle w:val="Normal"/>
        <w:widowControl w:val="false"/>
        <w:ind w:firstLine="284"/>
        <w:jc w:val="both"/>
        <w:rPr>
          <w:rFonts w:ascii="Courier New" w:hAnsi="Courier New" w:cs="Courier New"/>
          <w:sz w:val="24"/>
        </w:rPr>
      </w:pPr>
      <w:r>
        <w:rPr>
          <w:i/>
          <w:sz w:val="24"/>
        </w:rPr>
        <w:t>Подключично-подмышечные вены</w:t>
      </w:r>
      <w:r>
        <w:rPr>
          <w:sz w:val="24"/>
        </w:rPr>
        <w:t>. Если у большинства больных с хроническим тромбозом системы нижней полой вены одним из ведущих флебографических симптомов является реканализация тромбов, определяющаяся на фле</w:t>
        <w:softHyphen/>
        <w:t>бограммах в виде неровных контуров с «дефектами напол</w:t>
        <w:softHyphen/>
        <w:t>нения» во внутреннем просвете глубоких вен, то при син</w:t>
        <w:softHyphen/>
        <w:t>дроме Педжета — Шреттера, даже у больных с многолетним заболеванием, мы ни разу не встречали реканализации тромба. Таким образом, основными флебографическими симптомами при данной патологии являются либо ампута</w:t>
        <w:softHyphen/>
        <w:t>ция тени сосуда, либо его коническое сужение. Правда, иногда можно наблюдать неровность контуров сосуда, что говорит о рубцовом сужении подключичной вены.</w:t>
      </w:r>
    </w:p>
    <w:p>
      <w:pPr>
        <w:pStyle w:val="Normal"/>
        <w:widowControl w:val="false"/>
        <w:ind w:firstLine="284"/>
        <w:jc w:val="both"/>
        <w:rPr>
          <w:rFonts w:ascii="Courier New" w:hAnsi="Courier New" w:cs="Courier New"/>
          <w:sz w:val="24"/>
        </w:rPr>
      </w:pPr>
      <w:r>
        <w:rPr>
          <w:sz w:val="24"/>
        </w:rPr>
        <w:t>Вторым флебографическим симптомом является разви</w:t>
        <w:softHyphen/>
        <w:t>тие в той или иной степени густой коллатеральной сети, со</w:t>
        <w:softHyphen/>
        <w:t>стоящей из мелких венозных сосудов, анастомозирующих между собой и локализующихся в области плеча, надплечья и подмышечной ямки (рис. 16). К менее постоянным флебо</w:t>
        <w:softHyphen/>
        <w:t>графическим симптомам относится расширение околокла</w:t>
        <w:softHyphen/>
        <w:t>панных синусов в участках вены, примыкающих непосредст</w:t>
        <w:softHyphen/>
        <w:t>венно к месту закупорки, которое зависит от высокого веноз</w:t>
        <w:softHyphen/>
        <w:t>ного давления.</w:t>
      </w:r>
    </w:p>
    <w:p>
      <w:pPr>
        <w:pStyle w:val="Normal"/>
        <w:widowControl w:val="false"/>
        <w:ind w:firstLine="284"/>
        <w:jc w:val="both"/>
        <w:rPr>
          <w:rFonts w:ascii="Courier New" w:hAnsi="Courier New" w:cs="Courier New"/>
          <w:sz w:val="24"/>
        </w:rPr>
      </w:pPr>
      <w:r>
        <w:rPr>
          <w:sz w:val="24"/>
        </w:rPr>
        <w:t>Как мы уже говорили, на основании анализа нашего флебографического материала мы делим всех больных с синдромом Педжета — Шреттера на 4 основные группы, ис</w:t>
        <w:softHyphen/>
        <w:t>ходя из степени распространенности тромботического про</w:t>
        <w:softHyphen/>
        <w:t>цесса.</w:t>
      </w:r>
    </w:p>
    <w:p>
      <w:pPr>
        <w:pStyle w:val="Normal"/>
        <w:widowControl w:val="false"/>
        <w:ind w:firstLine="284"/>
        <w:jc w:val="both"/>
        <w:rPr>
          <w:rFonts w:ascii="Courier New" w:hAnsi="Courier New" w:cs="Courier New"/>
          <w:sz w:val="24"/>
        </w:rPr>
      </w:pPr>
      <w:r>
        <w:rPr>
          <w:sz w:val="24"/>
        </w:rPr>
        <w:t>В первую группу входят больные с сегментарным тром</w:t>
        <w:softHyphen/>
        <w:t>бозом подключичной вены в ее проксимальном отделе.</w:t>
      </w:r>
    </w:p>
    <w:p>
      <w:pPr>
        <w:pStyle w:val="Normal"/>
        <w:widowControl w:val="false"/>
        <w:ind w:firstLine="284"/>
        <w:jc w:val="both"/>
        <w:rPr>
          <w:rFonts w:ascii="Courier New" w:hAnsi="Courier New" w:cs="Courier New"/>
          <w:sz w:val="24"/>
        </w:rPr>
      </w:pPr>
      <w:r>
        <w:rPr>
          <w:sz w:val="24"/>
        </w:rPr>
        <w:t>Ко второй группе относятся больные с полным изолиро</w:t>
        <w:softHyphen/>
        <w:t>ванным тромбозом подключичной вены.</w:t>
      </w:r>
    </w:p>
    <w:p>
      <w:pPr>
        <w:pStyle w:val="Normal"/>
        <w:widowControl w:val="false"/>
        <w:ind w:firstLine="284"/>
        <w:jc w:val="both"/>
        <w:rPr>
          <w:rFonts w:ascii="Courier New" w:hAnsi="Courier New" w:cs="Courier New"/>
          <w:sz w:val="24"/>
        </w:rPr>
      </w:pPr>
      <w:r>
        <w:rPr>
          <w:sz w:val="24"/>
        </w:rPr>
        <w:t>Третью группу составляют лица с сочетанным полным тромбозом подключичной и плечевой вены.</w:t>
      </w:r>
    </w:p>
    <w:p>
      <w:pPr>
        <w:pStyle w:val="Normal"/>
        <w:widowControl w:val="false"/>
        <w:ind w:firstLine="284"/>
        <w:jc w:val="both"/>
        <w:rPr>
          <w:rFonts w:ascii="Courier New" w:hAnsi="Courier New" w:cs="Courier New"/>
          <w:sz w:val="24"/>
        </w:rPr>
      </w:pPr>
      <w:r>
        <w:rPr>
          <w:sz w:val="24"/>
        </w:rPr>
        <w:t>В четвертую группу входят больные, которые помимо подключично-подмышечного тромбоза имеют поражение и реканализацию вен плеча.</w:t>
      </w:r>
    </w:p>
    <w:p>
      <w:pPr>
        <w:pStyle w:val="Normal"/>
        <w:widowControl w:val="false"/>
        <w:ind w:firstLine="284"/>
        <w:jc w:val="both"/>
        <w:rPr>
          <w:rFonts w:ascii="Courier New" w:hAnsi="Courier New" w:cs="Courier New"/>
          <w:sz w:val="24"/>
        </w:rPr>
      </w:pPr>
      <w:r>
        <w:rPr>
          <w:sz w:val="24"/>
        </w:rPr>
        <w:t>Кроме того, иногда встречаются больные с тотальным тромбозом всех глубоких вен верхней конечности.</w:t>
      </w:r>
    </w:p>
    <w:p>
      <w:pPr>
        <w:pStyle w:val="Normal"/>
        <w:widowControl w:val="false"/>
        <w:ind w:firstLine="284"/>
        <w:jc w:val="both"/>
        <w:rPr>
          <w:rFonts w:ascii="Courier New" w:hAnsi="Courier New" w:cs="Courier New"/>
          <w:sz w:val="24"/>
        </w:rPr>
      </w:pPr>
      <w:r>
        <w:rPr>
          <w:sz w:val="24"/>
        </w:rPr>
        <w:t>Подобная флебографическая классификация больных с синдромом Педжета — Шреттера значительно облегчает нам дальнейшее определение показаний и противопоказаний к оперативному лечению.</w:t>
      </w:r>
    </w:p>
    <w:p>
      <w:pPr>
        <w:pStyle w:val="Normal"/>
        <w:widowControl w:val="false"/>
        <w:ind w:firstLine="284"/>
        <w:jc w:val="both"/>
        <w:rPr>
          <w:rFonts w:ascii="Courier New" w:hAnsi="Courier New" w:cs="Courier New"/>
          <w:sz w:val="24"/>
        </w:rPr>
      </w:pPr>
      <w:r>
        <w:rPr>
          <w:sz w:val="24"/>
        </w:rPr>
        <w:t>Встречающиеся иногда трудности трактовки флебо</w:t>
        <w:softHyphen/>
        <w:t>грамм у данных больных зависят, прежде всего, от контра</w:t>
        <w:softHyphen/>
        <w:t>стирования хорошо развитой коллатеральной сети, которая может накладываться и закрывать тень основного сосуда.</w:t>
      </w:r>
    </w:p>
    <w:p>
      <w:pPr>
        <w:pStyle w:val="Normal"/>
        <w:widowControl w:val="false"/>
        <w:ind w:firstLine="284"/>
        <w:jc w:val="both"/>
        <w:rPr>
          <w:rFonts w:ascii="Courier New" w:hAnsi="Courier New" w:cs="Courier New"/>
          <w:sz w:val="24"/>
        </w:rPr>
      </w:pPr>
      <w:r>
        <w:rPr>
          <w:i/>
          <w:sz w:val="24"/>
        </w:rPr>
        <w:t>Безымянные и верхняя полая вены</w:t>
      </w:r>
      <w:r>
        <w:rPr>
          <w:sz w:val="24"/>
        </w:rPr>
        <w:t>. Флебографическая картина непроходимости безымянных и верхней полой вен может быть весьма разнообразной в зависимости от мно</w:t>
        <w:softHyphen/>
        <w:t>жества факторов, вызывающих эту непроходимость. Как мы уже отмечали выше, существует ряд экстра- и интравазальных факторов, ведущих к окклюзии верхней полой вены; в свою очередь, часть из них может сочетаться меж</w:t>
        <w:softHyphen/>
        <w:t>ду собой, вызывая, с одной стороны, сдавление извне верх</w:t>
        <w:softHyphen/>
        <w:t>ней полой вены, с другой — прорастание ее либо сочетание и сдавления, и прорастания. Отсюда и вытекает принцип, во-первых, многосерийности флебограмм, во-вторых, произ</w:t>
        <w:softHyphen/>
        <w:t>водства их в двух проекциях, так как, например, при пе</w:t>
        <w:softHyphen/>
        <w:t>редне-заднем смещении вены необходима боковая флебо</w:t>
        <w:softHyphen/>
        <w:t>грамма. Однако, несмотря на многообразие подобных факторов, все же существует ряд дифференциально-диагно</w:t>
        <w:softHyphen/>
        <w:t>стических признаков для определения патологии верхней полой вены и безымянных ветвей.</w:t>
      </w:r>
    </w:p>
    <w:p>
      <w:pPr>
        <w:pStyle w:val="2"/>
        <w:rPr>
          <w:rFonts w:ascii="Courier New" w:hAnsi="Courier New" w:cs="Courier New"/>
        </w:rPr>
      </w:pPr>
      <w:r>
        <w:rPr/>
        <w:t>При смещении вены выявляется атипичный ход ее, при</w:t>
        <w:softHyphen/>
        <w:t>чем контуры вены остаются ровными, как бы обтекая и по</w:t>
        <w:softHyphen/>
        <w:t>вторяя контуры смещающего образования. При сдавлении вены выявляется постепенное равномерное сужение ее про</w:t>
        <w:softHyphen/>
        <w:t>света. При рубцовом сужении вены культя имеет кониче</w:t>
        <w:softHyphen/>
        <w:t>скую форму, при прорастании вены опухолью образуется дефект наполнения, как и в любом другом трубчатом орга</w:t>
        <w:softHyphen/>
        <w:t>не. При тромбозе верхней полой вены может наблюдаться также либо коническое сужение, либо ампутационная куль</w:t>
        <w:softHyphen/>
        <w:t>тя вены. Однако совершенно очевидно, что все эти признаки весьма условны и не всегда бывают хорошо вы</w:t>
        <w:softHyphen/>
        <w:t>ражены и убедительны. Во</w:t>
        <w:softHyphen/>
        <w:t>обще же большинство авто</w:t>
        <w:softHyphen/>
        <w:t>ров, как мы уже писали, де</w:t>
        <w:softHyphen/>
        <w:t>лят всех больных с закупор</w:t>
        <w:softHyphen/>
        <w:t>кой верхней полой вены на 3 группы: 1) закупорка проксимальнее устья непар</w:t>
        <w:softHyphen/>
        <w:t>ной вены; 2) закупорка дистальнее устья непарной вены; 3) закупорка на уров</w:t>
        <w:softHyphen/>
        <w:t>не непарной вены.</w:t>
      </w:r>
    </w:p>
    <w:p>
      <w:pPr>
        <w:pStyle w:val="Normal"/>
        <w:widowControl w:val="false"/>
        <w:ind w:firstLine="284"/>
        <w:jc w:val="both"/>
        <w:rPr>
          <w:rFonts w:ascii="Courier New" w:hAnsi="Courier New" w:cs="Courier New"/>
          <w:sz w:val="24"/>
        </w:rPr>
      </w:pPr>
      <w:r>
        <w:rPr>
          <w:sz w:val="24"/>
        </w:rPr>
        <w:t>Мы, вполне признавая и одобряя данную классифи</w:t>
        <w:softHyphen/>
        <w:t>кацию, считаем необходи</w:t>
        <w:softHyphen/>
        <w:t>мым добавить к ней еще 2 формы: 1) тромбоз всего ствола верхней полой вены (рис. 17) и 2) тромбоз ство</w:t>
        <w:softHyphen/>
        <w:t>ла верхней полой вены с во</w:t>
        <w:softHyphen/>
        <w:t>влечением в процесс одной или обеих безымянных вен (рис. 18).</w:t>
      </w:r>
    </w:p>
    <w:p>
      <w:pPr>
        <w:pStyle w:val="Normal"/>
        <w:widowControl w:val="false"/>
        <w:ind w:firstLine="284"/>
        <w:jc w:val="both"/>
        <w:rPr>
          <w:rFonts w:ascii="Courier New" w:hAnsi="Courier New" w:cs="Courier New"/>
          <w:sz w:val="24"/>
        </w:rPr>
      </w:pPr>
      <w:r>
        <w:rPr>
          <w:sz w:val="24"/>
        </w:rPr>
        <w:t>Таким образом, флебографическое исследование в сопоставлении с клиниче</w:t>
        <w:softHyphen/>
        <w:t>ской картиной заболевания практически дает ответ на все те вопросы, которые ин</w:t>
        <w:softHyphen/>
        <w:t>тересуют исследователя в дооперационном периоде: локализация и протяжен</w:t>
        <w:softHyphen/>
        <w:t>ность тромбоза, степень его реканализации, наличие и степень развития коллате</w:t>
        <w:softHyphen/>
        <w:t>ральной сети, функциональ</w:t>
        <w:softHyphen/>
        <w:t>ное состояние клапанного аппарата вен и т. д.</w:t>
      </w:r>
    </w:p>
    <w:p>
      <w:pPr>
        <w:pStyle w:val="Normal"/>
        <w:widowControl w:val="false"/>
        <w:ind w:firstLine="284"/>
        <w:jc w:val="both"/>
        <w:rPr>
          <w:rFonts w:ascii="Courier New" w:hAnsi="Courier New" w:cs="Courier New"/>
          <w:sz w:val="24"/>
        </w:rPr>
      </w:pPr>
      <w:r>
        <w:rPr>
          <w:sz w:val="24"/>
        </w:rPr>
        <w:t>Другими словами, хи</w:t>
        <w:softHyphen/>
        <w:t>рург имеет вполне достаточ</w:t>
        <w:softHyphen/>
        <w:t>ную информацию не только для правильного определе</w:t>
        <w:softHyphen/>
        <w:t>ния показания или противопоказания к оперативному лечению, но и для выбора того или иного вида оперативного вмешательства.</w:t>
      </w:r>
    </w:p>
    <w:p>
      <w:pPr>
        <w:pStyle w:val="Normal"/>
        <w:widowControl w:val="false"/>
        <w:ind w:firstLine="284"/>
        <w:jc w:val="both"/>
        <w:rPr>
          <w:rFonts w:ascii="Courier New" w:hAnsi="Courier New" w:cs="Courier New"/>
          <w:sz w:val="24"/>
        </w:rPr>
      </w:pPr>
      <w:r>
        <w:rPr>
          <w:sz w:val="24"/>
        </w:rPr>
        <w:t>Однако при исследовании венозных больных применяет</w:t>
        <w:softHyphen/>
        <w:t>ся еще целый ряд дополнительных диагностических тестов, ценность которых, конечно, не может сравниваться с флебо-графическим исследованием, однако ряд из них дает в руки исследователя также важную дополнительную информа</w:t>
        <w:softHyphen/>
        <w:t>цию. Одним из таких наиболее ценных тестов является флебоманометрия.</w:t>
      </w:r>
    </w:p>
    <w:p>
      <w:pPr>
        <w:pStyle w:val="Heading4"/>
        <w:spacing w:before="240" w:after="240"/>
        <w:rPr>
          <w:rFonts w:ascii="Courier New" w:hAnsi="Courier New" w:cs="Courier New"/>
        </w:rPr>
      </w:pPr>
      <w:r>
        <w:rPr/>
        <w:t>Флебоманометрия</w:t>
      </w:r>
    </w:p>
    <w:p>
      <w:pPr>
        <w:pStyle w:val="Normal"/>
        <w:widowControl w:val="false"/>
        <w:ind w:firstLine="284"/>
        <w:jc w:val="both"/>
        <w:rPr>
          <w:rFonts w:ascii="Courier New" w:hAnsi="Courier New" w:cs="Courier New"/>
          <w:sz w:val="24"/>
        </w:rPr>
      </w:pPr>
      <w:r>
        <w:rPr>
          <w:sz w:val="24"/>
        </w:rPr>
        <w:t>Наиболее часто венозное давление измеряют прямым методом, используя водяные, ртутные и электрические ма</w:t>
        <w:softHyphen/>
        <w:t>нометры. Мы н споен практике чаще пользовались водяным манометром Вальдмана или электроманометром многока</w:t>
        <w:softHyphen/>
        <w:t>нального мингографа, который помимо цифрового обозна</w:t>
        <w:softHyphen/>
        <w:t>чения позволяет произвести графическую запись давления. Измерение венозного давления мы производили у наших больных всех 5 групп с различной локализацией патологи</w:t>
        <w:softHyphen/>
        <w:t>ческого процесса в системе обеих полых пси. Проведение данного исследования нельзя считать обязательным у всех больных, так как оно само по себе не дает ответа на ряд кардинальных вопросов, однако в некоторых случаях изме</w:t>
        <w:softHyphen/>
        <w:t>рение венозного давления дополняет имеющуюся информа</w:t>
        <w:softHyphen/>
        <w:t>цию, главным образом отражая степень развития коллате</w:t>
        <w:softHyphen/>
        <w:t>рального кровообращения и сохранение компенсаторных возможностей самих вен в смысле эластичности стенок, сохранности клапанного аппарата и т. п. Кроме того, в ряде случаев само по себе венозное давление, определенное на конечностях, является важным и постоянным диагностиче</w:t>
        <w:softHyphen/>
        <w:t>ским тестом закупорки венозного ствола. Кроме того, у не</w:t>
        <w:softHyphen/>
        <w:t>которых больных изменение венозного давления бывает настолько постоянным, что по его величинам можно судить о тяжести процесса и расстройствах гемодинамики, тем са</w:t>
        <w:softHyphen/>
        <w:t>мым группируя больных по данным показателям. Остано</w:t>
        <w:softHyphen/>
        <w:t>вимся на показателях венозного давления у отдельных групп наших больных.</w:t>
      </w:r>
    </w:p>
    <w:p>
      <w:pPr>
        <w:pStyle w:val="Normal"/>
        <w:widowControl w:val="false"/>
        <w:ind w:firstLine="284"/>
        <w:jc w:val="both"/>
        <w:rPr>
          <w:rFonts w:ascii="Courier New" w:hAnsi="Courier New" w:cs="Courier New"/>
          <w:sz w:val="24"/>
        </w:rPr>
      </w:pPr>
      <w:r>
        <w:rPr>
          <w:sz w:val="24"/>
        </w:rPr>
        <w:t xml:space="preserve">Больные с </w:t>
      </w:r>
      <w:r>
        <w:rPr>
          <w:i/>
          <w:sz w:val="24"/>
        </w:rPr>
        <w:t>закупоркой подключичной вены</w:t>
      </w:r>
      <w:r>
        <w:rPr>
          <w:sz w:val="24"/>
        </w:rPr>
        <w:t xml:space="preserve"> (синдромом Педжета — Шреттера), как правило, имеют повышенное ве</w:t>
        <w:softHyphen/>
        <w:t>нозное давление со стороны поражения. Причем в большин</w:t>
        <w:softHyphen/>
        <w:t>стве случаев оно точно отражает степень нарушения гемо</w:t>
        <w:softHyphen/>
        <w:t>динамики и развитие коллатеральной сети. Измерение венозного давления у данной категории ' больных не сложно, мы обычно сочетаем эту манипуляцию либо с за</w:t>
        <w:softHyphen/>
        <w:t>бором крови для биохимического исследования, либо с флебографией, когда после пункции к игле подключался манометр Вальдмана и производилось измерение венозного давления, а затем указанные манипуляции. Основываясь на данных венозного давления, мы сумели всех больных с синдромом Педжета — Шреттера распределить по степеням тяжести заболевания, ибо цифры венозного давления соот</w:t>
        <w:softHyphen/>
        <w:t>ветствовали клиническим данным и результатам флебографической картины. Итак, оказалось, что с легкой степенью заболевания с давлением до 200 мм води. ст. у нас было 10 больных, со средней степенью заболевания с давлением от 200 до 300 мм водн. ст.— 22 больных и с тяжелой степенью заболевания и давлением от 300 до 400 мм водн. столба и выше—11 больных. При сравнении с данными флебогра</w:t>
        <w:softHyphen/>
        <w:t>фии оказалось, что величины венозного давления при син</w:t>
        <w:softHyphen/>
        <w:t>дроме Педжета— Шреттера прямо пропорциональны рас</w:t>
        <w:softHyphen/>
        <w:t>пространенности тромботического процесса и обратно про</w:t>
        <w:softHyphen/>
        <w:t>порциональны развитию   коллатеральной   венозной сети.</w:t>
      </w:r>
    </w:p>
    <w:p>
      <w:pPr>
        <w:pStyle w:val="Normal"/>
        <w:widowControl w:val="false"/>
        <w:ind w:firstLine="284"/>
        <w:jc w:val="both"/>
        <w:rPr>
          <w:rFonts w:ascii="Courier New" w:hAnsi="Courier New" w:cs="Courier New"/>
          <w:sz w:val="24"/>
        </w:rPr>
      </w:pPr>
      <w:r>
        <w:rPr>
          <w:sz w:val="24"/>
        </w:rPr>
        <w:t xml:space="preserve">При </w:t>
      </w:r>
      <w:r>
        <w:rPr>
          <w:i/>
          <w:sz w:val="24"/>
        </w:rPr>
        <w:t>закупорке верхней полой вены</w:t>
      </w:r>
      <w:r>
        <w:rPr>
          <w:sz w:val="24"/>
        </w:rPr>
        <w:t xml:space="preserve"> картина величин венозного давления также постоянно связана с развитием коллатеральной сети и обширностью тромботического про</w:t>
        <w:softHyphen/>
        <w:t>цесса. Среди наших больных венозное давление на верхних конечностях колебалось от 200 до 500 мм води. ст. Причем при легкой степени заболевания в 5 случаях оно находи</w:t>
        <w:softHyphen/>
        <w:t>лось в пределах 200—300 мм водн. ст., при средней тяжести у 14 человек оно колебалось в пределах 300—400 мм водн. ст., и у 8 больных оно превышало 400 мм водн. ст. В отличие от больных с синдромом Педжета — Шреттера, венозное давление у больных с синдромом верхней полой вены оказывается повышенным у больных па обеих верх</w:t>
        <w:softHyphen/>
        <w:t>них конечностях, причем степень повышения венозного дав</w:t>
        <w:softHyphen/>
        <w:t>ления на разных конечностях может быть различной: асим</w:t>
        <w:softHyphen/>
        <w:t>метрия в цифрах венозного давления на правой и левой руках достигала у некоторых наших больных 100 мм водн. ст., а у одного больного даже 160 мм водн. ст. Очевидно, этот факт также зависит от степени вовлечения в процесс безымянных вен и соответствующего развития коллате</w:t>
        <w:softHyphen/>
        <w:t>ральной сети.</w:t>
      </w:r>
    </w:p>
    <w:p>
      <w:pPr>
        <w:pStyle w:val="Normal"/>
        <w:widowControl w:val="false"/>
        <w:ind w:firstLine="284"/>
        <w:jc w:val="both"/>
        <w:rPr>
          <w:rFonts w:ascii="Courier New" w:hAnsi="Courier New" w:cs="Courier New"/>
          <w:sz w:val="24"/>
        </w:rPr>
      </w:pPr>
      <w:r>
        <w:rPr>
          <w:sz w:val="24"/>
        </w:rPr>
        <w:t>В системе нижней полой вены при закупорке ее отдель</w:t>
        <w:softHyphen/>
        <w:t>ных сегментов изменение венозного давления также дает ряд дополнительных данных о функциональных и компенсаторных возможностях пораженного и примыкающих к нему участков венозной системы.</w:t>
      </w:r>
    </w:p>
    <w:p>
      <w:pPr>
        <w:pStyle w:val="Normal"/>
        <w:widowControl w:val="false"/>
        <w:ind w:firstLine="284"/>
        <w:jc w:val="both"/>
        <w:rPr>
          <w:rFonts w:ascii="Courier New" w:hAnsi="Courier New" w:cs="Courier New"/>
          <w:sz w:val="24"/>
        </w:rPr>
      </w:pPr>
      <w:r>
        <w:rPr>
          <w:sz w:val="24"/>
        </w:rPr>
        <w:t>В настоящее время в литературе имеется много работ, посвященных вопросам флебоманометрии при различных патологических состояниях венозной сети нижних конечно</w:t>
        <w:softHyphen/>
        <w:t xml:space="preserve">стей (И. А. Костромов, 1951, 1953; Р. П. Аскерханов, 1963; Н. Н. Еланский и В. Я. Васютков, 1965; С. М. Голстян, 1967; Е. Г. Яблоков, </w:t>
      </w:r>
      <w:r>
        <w:rPr>
          <w:sz w:val="24"/>
          <w:lang w:val="en-US"/>
        </w:rPr>
        <w:t xml:space="preserve">19G3; </w:t>
      </w:r>
      <w:r>
        <w:rPr>
          <w:sz w:val="24"/>
        </w:rPr>
        <w:t>М. И. Бернштейн, 1968, и др.) и, в частности, при постфлебитическом синдроме, причем всеми авторами приводятся почти одинаковые цифры венозного давления как в норме, так и при различной патологии и в состоянии покоя, при нагрузке в горизонтальном и верти</w:t>
        <w:softHyphen/>
        <w:t>кальном положениях.</w:t>
      </w:r>
    </w:p>
    <w:p>
      <w:pPr>
        <w:pStyle w:val="Normal"/>
        <w:widowControl w:val="false"/>
        <w:ind w:firstLine="284"/>
        <w:jc w:val="both"/>
        <w:rPr>
          <w:rFonts w:ascii="Courier New" w:hAnsi="Courier New" w:cs="Courier New"/>
          <w:sz w:val="24"/>
        </w:rPr>
      </w:pPr>
      <w:r>
        <w:rPr>
          <w:sz w:val="24"/>
        </w:rPr>
        <w:t>Наши данные практически подтверждают литературные. Очевидно, нормальными цифрами венозного давления в горизонтальном положении следует считать 100— 140 мм води. ст. При выраженном варикозном расширении вен нижних конечностей эти цифры несколько увеличива</w:t>
        <w:softHyphen/>
        <w:t>ются— до 150—170 мм водн. ст., а при постфлебитическом синдроме могут достигать 200 мм водн. ст.</w:t>
      </w:r>
    </w:p>
    <w:p>
      <w:pPr>
        <w:pStyle w:val="Normal"/>
        <w:widowControl w:val="false"/>
        <w:ind w:firstLine="284"/>
        <w:jc w:val="both"/>
        <w:rPr>
          <w:rFonts w:ascii="Courier New" w:hAnsi="Courier New" w:cs="Courier New"/>
          <w:sz w:val="24"/>
        </w:rPr>
      </w:pPr>
      <w:r>
        <w:rPr>
          <w:sz w:val="24"/>
        </w:rPr>
        <w:t>При вертикальном положении больного венозное давле</w:t>
        <w:softHyphen/>
        <w:t>ние колеблется в широких пределах — от 750 до 1300 мм водн. ст., причем мы не обнаружили особой раз</w:t>
        <w:softHyphen/>
        <w:t>ницы в венозном давлении у здоровых людей и у больных с постфлебитическим синдромом, правда, у здоровых лиц при изменении положения тела из горизонтального в верти</w:t>
        <w:softHyphen/>
        <w:t>кальное венозное давление нарастает медленно (в течение 1 мин и более); у больных же с постфлебитическим синдро</w:t>
        <w:softHyphen/>
        <w:t>мом оно быстро достигает своих максимальных цифр. Ха</w:t>
        <w:softHyphen/>
        <w:t>рактерную кривую имеет венозное давление у больных с постфлебитическим синдромом при физической нагрузке. Если у здоровых лиц оно после физической нагрузки быст</w:t>
        <w:softHyphen/>
        <w:t>ро и резко, до 50% и более, снижается, а затем также быстро возвращается к исходному, то у больных с постфлебитическом синдромом нижних конечностей при хорошей реканалнзации падение давления происходит значительно медленнее и всего на 100—150 мм водн. ст. (15—20%) и сразу же возвращается к исходному после прекращения мышечной нагрузки; при плохой реканализации глубоких вен падение венозного давления может вообще не наблю</w:t>
        <w:softHyphen/>
        <w:t>даться или оно происходит в очень незначительных грани</w:t>
        <w:softHyphen/>
        <w:t>цах (до 10%) от исходного с быстрым возвратом к перво</w:t>
        <w:softHyphen/>
        <w:t>начальному давлению.</w:t>
      </w:r>
    </w:p>
    <w:p>
      <w:pPr>
        <w:pStyle w:val="Normal"/>
        <w:widowControl w:val="false"/>
        <w:ind w:firstLine="284"/>
        <w:jc w:val="both"/>
        <w:rPr>
          <w:rFonts w:ascii="Courier New" w:hAnsi="Courier New" w:cs="Courier New"/>
          <w:sz w:val="24"/>
        </w:rPr>
      </w:pPr>
      <w:r>
        <w:rPr>
          <w:sz w:val="24"/>
        </w:rPr>
        <w:t>Таким образом, результаты измерения венозного давления у больных с постфлебитическим синдромом нижних конечностей дают нам дополнительную информацию не только о состоянии развития коллатеральной сети, но и о степени реканализации тромбов в глубоких венах, правда, эта информация только качественная, но не количествен</w:t>
        <w:softHyphen/>
        <w:t>ная; во всяком случае мы считаем, что любые данные, полученные при измерении венозного давления, и вы</w:t>
        <w:softHyphen/>
        <w:t>воды, сделанные из этого, должны быть подтверждены флебографическим исследованием. Методика исследования данной категории больных с постфлебитическим синдро</w:t>
        <w:softHyphen/>
        <w:t>мом нижних конечностей также проста и не имеет каких-либо особенностей. Измерение давления мы также произ</w:t>
        <w:softHyphen/>
        <w:t>водим водным манометром Вальдмана.</w:t>
      </w:r>
    </w:p>
    <w:p>
      <w:pPr>
        <w:pStyle w:val="Normal"/>
        <w:widowControl w:val="false"/>
        <w:ind w:firstLine="284"/>
        <w:jc w:val="both"/>
        <w:rPr>
          <w:rFonts w:ascii="Courier New" w:hAnsi="Courier New" w:cs="Courier New"/>
          <w:sz w:val="24"/>
        </w:rPr>
      </w:pPr>
      <w:r>
        <w:rPr>
          <w:sz w:val="24"/>
        </w:rPr>
        <w:t>При подвздошно-бедренных тромбозах наша методика и цели исследования были несколько иными.</w:t>
      </w:r>
    </w:p>
    <w:p>
      <w:pPr>
        <w:pStyle w:val="2"/>
        <w:rPr>
          <w:rFonts w:ascii="Courier New" w:hAnsi="Courier New" w:cs="Courier New"/>
        </w:rPr>
      </w:pPr>
      <w:r>
        <w:rPr/>
        <w:t>Методика исследования при данном виде тромбозов заключается в следующем: больному, лежащему на спине, путем венепункции бедренной вены либо непосредственно, либо по Сельдингеру, либо после венесекции большой под</w:t>
        <w:softHyphen/>
        <w:t>кожной вены бедра в овальной ямке проводился катетер в бедренную и подвздошную вены сначала пораженной сто</w:t>
        <w:softHyphen/>
        <w:t>роны, а затем здоровой, либо с двух сторон одновременно, чаще при двустороннем поражении. Прежде чем произво</w:t>
        <w:softHyphen/>
        <w:t>дить флебографию, мы измеряли венозное давление путем графической записи его на многоканальном мингографе. Цель исследования была не только и не столько в выявле</w:t>
        <w:softHyphen/>
        <w:t>нии абсолютных цифр венозного давления на пораженной стороне, сколько в определении градиента венозного давле</w:t>
        <w:softHyphen/>
        <w:t>ния между стороной пораженной и здоровой, так как нали</w:t>
        <w:softHyphen/>
        <w:t>чие того или иного градиента определяло дальнейшую ле</w:t>
        <w:softHyphen/>
        <w:t>чебную тактику. В данном случае измерение и запись венозного давления имели огромную ценность не только как дополнительный метод исследования, а как основной тест при выборе оперативного лечения.</w:t>
      </w:r>
    </w:p>
    <w:p>
      <w:pPr>
        <w:pStyle w:val="Normal"/>
        <w:widowControl w:val="false"/>
        <w:spacing w:before="1560" w:after="0"/>
        <w:rPr>
          <w:rFonts w:ascii="Courier New" w:hAnsi="Courier New" w:cs="Courier New"/>
          <w:b/>
          <w:b/>
          <w:sz w:val="24"/>
          <w:u w:val="single"/>
        </w:rPr>
      </w:pPr>
      <w:r>
        <w:rPr>
          <w:b/>
          <w:sz w:val="24"/>
          <w:u w:val="single"/>
        </w:rPr>
        <w:t xml:space="preserve">Глава </w:t>
      </w:r>
      <w:r>
        <w:rPr>
          <w:b/>
          <w:sz w:val="24"/>
          <w:u w:val="single"/>
          <w:lang w:val="en-US"/>
        </w:rPr>
        <w:t>V___________________</w:t>
      </w:r>
    </w:p>
    <w:p>
      <w:pPr>
        <w:pStyle w:val="Heading4"/>
        <w:spacing w:before="240" w:after="0"/>
        <w:rPr/>
      </w:pPr>
      <w:r>
        <w:rPr/>
        <w:t xml:space="preserve">ПЛАСТИКА МАГИСТРАЛЬНЫХ ВЕН </w:t>
      </w:r>
    </w:p>
    <w:p>
      <w:pPr>
        <w:pStyle w:val="Heading4"/>
        <w:spacing w:before="0" w:after="1440"/>
        <w:rPr>
          <w:rFonts w:ascii="Courier New" w:hAnsi="Courier New" w:cs="Courier New"/>
        </w:rPr>
      </w:pPr>
      <w:r>
        <w:rPr/>
        <w:t>В УСЛОВИЯХ КЛИНИКИ</w:t>
      </w:r>
    </w:p>
    <w:p>
      <w:pPr>
        <w:pStyle w:val="Normal"/>
        <w:widowControl w:val="false"/>
        <w:ind w:firstLine="284"/>
        <w:jc w:val="both"/>
        <w:rPr>
          <w:rFonts w:ascii="Courier New" w:hAnsi="Courier New" w:cs="Courier New"/>
          <w:sz w:val="24"/>
        </w:rPr>
      </w:pPr>
      <w:r>
        <w:rPr>
          <w:sz w:val="24"/>
        </w:rPr>
        <w:t>Показания к хирургическому лечению острых форм непроходимости магистральных вен</w:t>
      </w:r>
    </w:p>
    <w:p>
      <w:pPr>
        <w:pStyle w:val="2"/>
        <w:rPr>
          <w:rFonts w:ascii="Courier New" w:hAnsi="Courier New" w:cs="Courier New"/>
        </w:rPr>
      </w:pPr>
      <w:r>
        <w:rPr/>
        <w:t>Среди 220 больных с непроходимостью магистральных вен у 10 имелся острый тромбоз, в том числе у 5 — острый тромбоз подключичной вены, у 4 — подвздошно-бедренных вен, у 1 больного — тромбоз нижней полой вены. Длитель</w:t>
        <w:softHyphen/>
        <w:t>ность заболевания до поступления в клинику не превыша</w:t>
        <w:softHyphen/>
        <w:t>ла 3—7 дней. Только у 3 больных с тромбозом подключич</w:t>
        <w:softHyphen/>
        <w:t>ной вены клинические симптомы были слабо выражены — имелась небольшая отечность, незначительные боли. У остальных больных клинические проявления заболевания были выраженными. Значительный отек пораженной ко</w:t>
        <w:softHyphen/>
        <w:t>нечности с изменением окраски кожных покровов, ограни</w:t>
        <w:softHyphen/>
        <w:t>чение двигательной функции конечности и болевой синдром являлись основными признаками острого тромбоза. Наи</w:t>
        <w:softHyphen/>
        <w:t>более выраженные нарушении венозного кровообращения мы наблюдали у больного с острым тромбозом нижней по</w:t>
        <w:softHyphen/>
        <w:t>лой вены, развившимся после операции низведения яичка.</w:t>
      </w:r>
    </w:p>
    <w:p>
      <w:pPr>
        <w:pStyle w:val="Normal"/>
        <w:widowControl w:val="false"/>
        <w:ind w:firstLine="284"/>
        <w:jc w:val="both"/>
        <w:rPr>
          <w:rFonts w:ascii="Courier New" w:hAnsi="Courier New" w:cs="Courier New"/>
          <w:sz w:val="24"/>
        </w:rPr>
      </w:pPr>
      <w:r>
        <w:rPr>
          <w:sz w:val="24"/>
        </w:rPr>
        <w:t>Лечебная тактика по отношению к больным с острым тромбозом магистральных вен имеет свои особенности, на которых следует остановиться.</w:t>
      </w:r>
    </w:p>
    <w:p>
      <w:pPr>
        <w:pStyle w:val="Normal"/>
        <w:widowControl w:val="false"/>
        <w:ind w:firstLine="284"/>
        <w:jc w:val="both"/>
        <w:rPr>
          <w:rFonts w:ascii="Courier New" w:hAnsi="Courier New" w:cs="Courier New"/>
          <w:sz w:val="24"/>
        </w:rPr>
      </w:pPr>
      <w:r>
        <w:rPr>
          <w:sz w:val="24"/>
        </w:rPr>
        <w:t>Во-первых, внезапная окклюзия магистральных вен вы</w:t>
        <w:softHyphen/>
        <w:t>зывает резкие нарушения венозного оттока из пораженной области, которые требуют принятия неотложных мер; во-вторых, вследствие слабого прикрепления к стенке вены при острых тромбозах создается угроза отрыва его и ми</w:t>
        <w:softHyphen/>
        <w:t>грирования с последующей эмболией легочной артерии. Эти обстоятельства определили настороженное отношение хирургов к лечению острых тромбозов. Выбор метода ле</w:t>
        <w:softHyphen/>
        <w:t>чения острых тромбозов магистральных вен является слож</w:t>
        <w:softHyphen/>
        <w:t>ной проблемой.</w:t>
      </w:r>
    </w:p>
    <w:p>
      <w:pPr>
        <w:pStyle w:val="Normal"/>
        <w:widowControl w:val="false"/>
        <w:ind w:firstLine="284"/>
        <w:jc w:val="both"/>
        <w:rPr>
          <w:rFonts w:ascii="Courier New" w:hAnsi="Courier New" w:cs="Courier New"/>
          <w:sz w:val="24"/>
        </w:rPr>
      </w:pPr>
      <w:r>
        <w:rPr>
          <w:sz w:val="24"/>
        </w:rPr>
        <w:t>До последнего десятилетия основным методом лечения острых тромбозов магистральных вен являлась консерва</w:t>
        <w:softHyphen/>
        <w:t>тивная терапия, которая была рассчитана на стабилизацию процесса, организацию тромба и последующую реканализацию вены. Антикоагулянты ограничивали распространение тромботического процесса в дистальном и проксимальном направлениях, способствовали реканализации и улучшению коллатерального кровообращения. Однако консервативное лечение с активным ведением больных острым тромбозом не могло привести к полному выздоровлению, поскольку в последующем реканализация приводила к нарушению функции и деструкции клапанов и развитию хронической венозной недостаточности.</w:t>
      </w:r>
    </w:p>
    <w:p>
      <w:pPr>
        <w:pStyle w:val="Normal"/>
        <w:widowControl w:val="false"/>
        <w:ind w:firstLine="284"/>
        <w:jc w:val="both"/>
        <w:rPr>
          <w:rFonts w:ascii="Courier New" w:hAnsi="Courier New" w:cs="Courier New"/>
          <w:sz w:val="24"/>
        </w:rPr>
      </w:pPr>
      <w:r>
        <w:rPr>
          <w:sz w:val="24"/>
        </w:rPr>
        <w:t xml:space="preserve">Появление в последние годы ряда эффективных тромболизирующих препаратов (тромболизина, фибринолизина, стрептокиназы) способствовало более успешному лечению острых тромбозов вен (В. И. Стручков с соавт., 1969, 1971; В. </w:t>
      </w:r>
      <w:r>
        <w:rPr>
          <w:sz w:val="24"/>
          <w:lang w:val="en-US"/>
        </w:rPr>
        <w:t xml:space="preserve">Olow </w:t>
      </w:r>
      <w:r>
        <w:rPr>
          <w:sz w:val="24"/>
        </w:rPr>
        <w:t>,с соавт., 1970).</w:t>
      </w:r>
    </w:p>
    <w:p>
      <w:pPr>
        <w:pStyle w:val="Normal"/>
        <w:widowControl w:val="false"/>
        <w:ind w:firstLine="284"/>
        <w:jc w:val="both"/>
        <w:rPr>
          <w:rFonts w:ascii="Courier New" w:hAnsi="Courier New" w:cs="Courier New"/>
          <w:sz w:val="24"/>
        </w:rPr>
      </w:pPr>
      <w:r>
        <w:rPr>
          <w:sz w:val="24"/>
        </w:rPr>
        <w:t>Однако, справедливо отмечая успехи медикаментозного лечения острых тромбозов, следует отметить, что далеко не все тромбозы магистральных вен можно ликвидировать тромболизирующей терапией. Это, в первую очередь, отно</w:t>
        <w:softHyphen/>
        <w:t>сится к острым тромбозам подвздошных и нижней по</w:t>
        <w:softHyphen/>
        <w:t>лой вен.</w:t>
      </w:r>
    </w:p>
    <w:p>
      <w:pPr>
        <w:pStyle w:val="2"/>
        <w:rPr>
          <w:rFonts w:ascii="Courier New" w:hAnsi="Courier New" w:cs="Courier New"/>
        </w:rPr>
      </w:pPr>
      <w:r>
        <w:rPr/>
        <w:t>Внезапная окклюзия магистральной вены вызывает рез</w:t>
        <w:softHyphen/>
        <w:t>кие нарушения оттока венозной крови из пораженной обла</w:t>
        <w:softHyphen/>
        <w:t>сти, требующие принятия неотложных мер. Наиболее ради</w:t>
        <w:softHyphen/>
        <w:t>кальным вмешательством при этом является тромбэктомия, позволяющая в остром периоде восстановить исходные или близкие к ним гемодинамические условия венозного русла и быть надежной профилактической мерой в отношении ближайших и отдаленных осложнений острых венозных тромбозов. Хирургические методы лечения острых тромбо</w:t>
        <w:softHyphen/>
        <w:t>зов не исключают консервативную терапию. Так, при острых тромбозах вен голени без тенденции к распростра</w:t>
        <w:softHyphen/>
        <w:t>нению в проксимальном направлении и при отсутствии эмболических осложнений наиболее целесообразным явля</w:t>
        <w:softHyphen/>
        <w:t>ется проведение консервативного лечения, так как возмож</w:t>
        <w:softHyphen/>
        <w:t>ности оперативного метода лечения в этом случае ограни</w:t>
        <w:softHyphen/>
        <w:t>чены.</w:t>
      </w:r>
    </w:p>
    <w:p>
      <w:pPr>
        <w:pStyle w:val="Normal"/>
        <w:widowControl w:val="false"/>
        <w:ind w:firstLine="284"/>
        <w:jc w:val="both"/>
        <w:rPr>
          <w:rFonts w:ascii="Courier New" w:hAnsi="Courier New" w:cs="Courier New"/>
          <w:sz w:val="24"/>
        </w:rPr>
      </w:pPr>
      <w:r>
        <w:rPr>
          <w:sz w:val="24"/>
        </w:rPr>
        <w:t>При острых тромбозах подключичной вены оперативное лечение является более перспективным, так как оно позво</w:t>
        <w:softHyphen/>
        <w:t>ляет сразу   же  полностью  восстановить   проходимость</w:t>
      </w:r>
    </w:p>
    <w:p>
      <w:pPr>
        <w:pStyle w:val="Normal"/>
        <w:widowControl w:val="false"/>
        <w:ind w:firstLine="284"/>
        <w:jc w:val="both"/>
        <w:rPr>
          <w:rFonts w:ascii="Courier New" w:hAnsi="Courier New" w:cs="Courier New"/>
          <w:sz w:val="24"/>
        </w:rPr>
      </w:pPr>
      <w:r>
        <w:rPr>
          <w:sz w:val="24"/>
        </w:rPr>
        <w:t>окклюзированного участка и служит гарантией хорошего исхода (В. И. Прикупец, 1971; М. В. Портной, 1971).</w:t>
      </w:r>
    </w:p>
    <w:p>
      <w:pPr>
        <w:pStyle w:val="Normal"/>
        <w:widowControl w:val="false"/>
        <w:ind w:firstLine="284"/>
        <w:jc w:val="both"/>
        <w:rPr>
          <w:rFonts w:ascii="Courier New" w:hAnsi="Courier New" w:cs="Courier New"/>
          <w:sz w:val="24"/>
        </w:rPr>
      </w:pPr>
      <w:r>
        <w:rPr>
          <w:sz w:val="24"/>
        </w:rPr>
        <w:t>Наибольшая опасность для жизни больного и наиболь</w:t>
        <w:softHyphen/>
        <w:t>шее количество осложнений при благоприятном течении заболевания наблюдается при острых тромбозах нижней полой вены и ее основных притоков — подвздошно-бедренных вен. В этих случаях наряду с выраженными наруше</w:t>
        <w:softHyphen/>
        <w:t>ниями венозной гемодинамики существует большая опас</w:t>
        <w:softHyphen/>
        <w:t xml:space="preserve">ность эмболии легочной артерии, что позволило Э. П. Думпе, Е. Г. Яблокову (1971) охарактеризовать тромбозы этой локализации как эмбологенные. По данным Э. П. Думпе (1970), </w:t>
      </w:r>
      <w:r>
        <w:rPr>
          <w:sz w:val="24"/>
          <w:lang w:val="en-US"/>
        </w:rPr>
        <w:t xml:space="preserve">V.M. Barkett </w:t>
      </w:r>
      <w:r>
        <w:rPr>
          <w:sz w:val="24"/>
        </w:rPr>
        <w:t xml:space="preserve">с соавт. (1969), М. </w:t>
      </w:r>
      <w:r>
        <w:rPr>
          <w:sz w:val="24"/>
          <w:lang w:val="en-US"/>
        </w:rPr>
        <w:t xml:space="preserve">Atik </w:t>
      </w:r>
      <w:r>
        <w:rPr>
          <w:sz w:val="24"/>
        </w:rPr>
        <w:t>с соавт. (1970), основным источником массивных эмболии легочной арте</w:t>
        <w:softHyphen/>
        <w:t>рии является острый подвздошно-бедренный тромбоз и тромбоз нижней полой вены. Поэтому острые тромбозы этой локализации, по мнению В. С. Савельева с соавт. (1972), являются абсолютным показанием к оперативному вмешательству, с чем мы полностью согласны.</w:t>
      </w:r>
    </w:p>
    <w:p>
      <w:pPr>
        <w:pStyle w:val="Normal"/>
        <w:widowControl w:val="false"/>
        <w:ind w:firstLine="284"/>
        <w:jc w:val="both"/>
        <w:rPr>
          <w:rFonts w:ascii="Courier New" w:hAnsi="Courier New" w:cs="Courier New"/>
          <w:sz w:val="24"/>
        </w:rPr>
      </w:pPr>
      <w:r>
        <w:rPr>
          <w:sz w:val="24"/>
        </w:rPr>
        <w:t>Таким образом, тактика при острых тромбозах маги</w:t>
        <w:softHyphen/>
        <w:t>стральных вен может быть сформулирована следующим образом: консервативное лечение как самостоятельный ме</w:t>
        <w:softHyphen/>
        <w:t>тод показано при острых тромбозах глубоких вен голени, протекающих без выраженных нарушений гемодинамики, не имеющих тенденции к распространению на вены бедра и таза и не осложняющихся эмболией легочной артерии. Кроме того, консервативное лечение показано при острых тромбозах подключичной вены, протекающих без наруше</w:t>
        <w:softHyphen/>
        <w:t>ний гемодинамики и функции верхней конечности.</w:t>
      </w:r>
    </w:p>
    <w:p>
      <w:pPr>
        <w:pStyle w:val="Normal"/>
        <w:widowControl w:val="false"/>
        <w:ind w:firstLine="284"/>
        <w:jc w:val="both"/>
        <w:rPr>
          <w:rFonts w:ascii="Courier New" w:hAnsi="Courier New" w:cs="Courier New"/>
          <w:sz w:val="24"/>
        </w:rPr>
      </w:pPr>
      <w:r>
        <w:rPr>
          <w:sz w:val="24"/>
        </w:rPr>
        <w:t>Острые тромбозы подвздошно-бедренных вен, особенно правосторонней локализации, и нижней полой вены подле</w:t>
        <w:softHyphen/>
        <w:t>жат хирургическому лечению вследствие большой опасно</w:t>
        <w:softHyphen/>
        <w:t>сти эмболии легочной артерии и выраженных гемодинамических нарушений.</w:t>
      </w:r>
    </w:p>
    <w:p>
      <w:pPr>
        <w:pStyle w:val="Heading4"/>
        <w:spacing w:before="240" w:after="0"/>
        <w:rPr/>
      </w:pPr>
      <w:r>
        <w:rPr/>
        <w:t xml:space="preserve">Показания к хирургическому лечению </w:t>
      </w:r>
    </w:p>
    <w:p>
      <w:pPr>
        <w:pStyle w:val="Normal"/>
        <w:widowControl w:val="false"/>
        <w:rPr>
          <w:b/>
          <w:b/>
          <w:sz w:val="24"/>
        </w:rPr>
      </w:pPr>
      <w:r>
        <w:rPr>
          <w:b/>
          <w:sz w:val="24"/>
        </w:rPr>
        <w:t xml:space="preserve">хронической непроходимости </w:t>
      </w:r>
    </w:p>
    <w:p>
      <w:pPr>
        <w:pStyle w:val="Normal"/>
        <w:widowControl w:val="false"/>
        <w:spacing w:before="0" w:after="240"/>
        <w:rPr>
          <w:rFonts w:ascii="Courier New" w:hAnsi="Courier New" w:cs="Courier New"/>
          <w:b/>
          <w:b/>
          <w:sz w:val="24"/>
        </w:rPr>
      </w:pPr>
      <w:r>
        <w:rPr>
          <w:b/>
          <w:sz w:val="24"/>
        </w:rPr>
        <w:t>магистральных вен</w:t>
      </w:r>
    </w:p>
    <w:p>
      <w:pPr>
        <w:pStyle w:val="2"/>
        <w:rPr>
          <w:rFonts w:ascii="Courier New" w:hAnsi="Courier New" w:cs="Courier New"/>
        </w:rPr>
      </w:pPr>
      <w:r>
        <w:rPr/>
        <w:t>Основными критериями для определения показаний к оперативному лечению больных с хронической непроходи</w:t>
        <w:softHyphen/>
        <w:t>мостью магистральных вен являлись выраженность нару</w:t>
        <w:softHyphen/>
        <w:t>шения венозного кровообращения, безуспешность ранее проведенного консервативного лечения.</w:t>
      </w:r>
    </w:p>
    <w:p>
      <w:pPr>
        <w:pStyle w:val="Normal"/>
        <w:widowControl w:val="false"/>
        <w:ind w:firstLine="284"/>
        <w:jc w:val="both"/>
        <w:rPr>
          <w:rFonts w:ascii="Courier New" w:hAnsi="Courier New" w:cs="Courier New"/>
          <w:sz w:val="24"/>
        </w:rPr>
      </w:pPr>
      <w:r>
        <w:rPr>
          <w:sz w:val="24"/>
        </w:rPr>
        <w:t>Так, при хронической непроходимости подключичной вены (синдром Педжета — Шреттера) пластические опера</w:t>
        <w:softHyphen/>
        <w:t>ции типа аутовенозного шунтирования между подключич</w:t>
        <w:softHyphen/>
        <w:t>ной и внутренней яремной венами мы считали показанны</w:t>
        <w:softHyphen/>
        <w:t>ми при:</w:t>
      </w:r>
    </w:p>
    <w:p>
      <w:pPr>
        <w:pStyle w:val="Normal"/>
        <w:widowControl w:val="false"/>
        <w:ind w:firstLine="284"/>
        <w:jc w:val="both"/>
        <w:rPr>
          <w:rFonts w:ascii="Courier New" w:hAnsi="Courier New" w:cs="Courier New"/>
          <w:sz w:val="24"/>
        </w:rPr>
      </w:pPr>
      <w:r>
        <w:rPr>
          <w:sz w:val="24"/>
        </w:rPr>
        <w:t>1) сегментарных окклюзиях подключичной вены;</w:t>
      </w:r>
    </w:p>
    <w:p>
      <w:pPr>
        <w:pStyle w:val="2"/>
        <w:rPr>
          <w:rFonts w:ascii="Courier New" w:hAnsi="Courier New" w:cs="Courier New"/>
        </w:rPr>
      </w:pPr>
      <w:r>
        <w:rPr/>
        <w:t>2) сочетании полной окклюзии подключичной вены с сохранившимся хорошим кровотоком из дистальных отде</w:t>
        <w:softHyphen/>
        <w:t>лов пораженной конечности, при высокой венозной гипертензии в сочетании со слабым развитием коллатерального кровообращения.</w:t>
      </w:r>
    </w:p>
    <w:p>
      <w:pPr>
        <w:pStyle w:val="Normal"/>
        <w:widowControl w:val="false"/>
        <w:ind w:firstLine="284"/>
        <w:jc w:val="both"/>
        <w:rPr>
          <w:rFonts w:ascii="Courier New" w:hAnsi="Courier New" w:cs="Courier New"/>
          <w:sz w:val="24"/>
        </w:rPr>
      </w:pPr>
      <w:r>
        <w:rPr>
          <w:sz w:val="24"/>
        </w:rPr>
        <w:t>Наряду с непроходимостью подключичной вены у 10 больных выявлен типичный скаленус-синдром, причем у одного из них отмечен двусторонний скаленус-синдром. Кроме того, у 3 больных выявлено удлинение поперечного отростка 7-го шейного позвонка и еще у одного — добавоч</w:t>
        <w:softHyphen/>
        <w:t>ные шейные ребра. Эти обнаруженные факторы повлияли на определение показаний к оперативному лечению синдро</w:t>
        <w:softHyphen/>
        <w:t>ма Педжета — Шреттера. Во-первых, они расширили объем хирургического вмешательства—одновременно с опера</w:t>
        <w:softHyphen/>
        <w:t>цией шунтирования обязательно выполнялась скаленотомия. Во-вторых, даже при легком течении синдрома Педжета — Шреттера в сочетании с синдромом передней лестничной мышцы, когда коллатеральное венозное крово</w:t>
        <w:softHyphen/>
        <w:t>обращение обеспечивало отток крови из пораженной конечности, мы производили оперативное вмешательство, направленное на устранение сдавления сосудистого пучка лестничной мышцей.</w:t>
      </w:r>
    </w:p>
    <w:p>
      <w:pPr>
        <w:pStyle w:val="Normal"/>
        <w:widowControl w:val="false"/>
        <w:ind w:firstLine="284"/>
        <w:jc w:val="both"/>
        <w:rPr>
          <w:rFonts w:ascii="Courier New" w:hAnsi="Courier New" w:cs="Courier New"/>
          <w:sz w:val="24"/>
        </w:rPr>
      </w:pPr>
      <w:r>
        <w:rPr>
          <w:sz w:val="24"/>
        </w:rPr>
        <w:t>Одним из дискутабельных вопросов является вопрос о показаниях к оперативному лечению синдрома верхней полой вены. Хорошо известно, что наиболее частой причи</w:t>
        <w:softHyphen/>
        <w:t>ной непроходимости верхней полой вены служат злокачест</w:t>
        <w:softHyphen/>
        <w:t>венные новообразования средостения и легких (Б. В. Пет</w:t>
        <w:softHyphen/>
        <w:t xml:space="preserve">ровский, 1962; А. Н. Бакулев с соавт., 1967; </w:t>
      </w:r>
      <w:r>
        <w:rPr>
          <w:sz w:val="24"/>
          <w:lang w:val="en-US"/>
        </w:rPr>
        <w:t xml:space="preserve">J. J. Rieca, </w:t>
      </w:r>
      <w:r>
        <w:rPr>
          <w:sz w:val="24"/>
        </w:rPr>
        <w:t xml:space="preserve">1959; </w:t>
      </w:r>
      <w:r>
        <w:rPr>
          <w:sz w:val="24"/>
          <w:lang w:val="en-US"/>
        </w:rPr>
        <w:t xml:space="preserve">D. </w:t>
      </w:r>
      <w:r>
        <w:rPr>
          <w:sz w:val="24"/>
        </w:rPr>
        <w:t xml:space="preserve">В. </w:t>
      </w:r>
      <w:r>
        <w:rPr>
          <w:sz w:val="24"/>
          <w:lang w:val="en-US"/>
        </w:rPr>
        <w:t xml:space="preserve">Skinner </w:t>
      </w:r>
      <w:r>
        <w:rPr>
          <w:sz w:val="24"/>
        </w:rPr>
        <w:t xml:space="preserve">с соавт., 1965; </w:t>
      </w:r>
      <w:r>
        <w:rPr>
          <w:sz w:val="24"/>
          <w:lang w:val="en-US"/>
        </w:rPr>
        <w:t xml:space="preserve">L. </w:t>
      </w:r>
      <w:r>
        <w:rPr>
          <w:sz w:val="24"/>
        </w:rPr>
        <w:t xml:space="preserve">К. </w:t>
      </w:r>
      <w:r>
        <w:rPr>
          <w:sz w:val="24"/>
          <w:lang w:val="en-US"/>
        </w:rPr>
        <w:t xml:space="preserve">Groves, </w:t>
      </w:r>
      <w:r>
        <w:rPr>
          <w:sz w:val="24"/>
        </w:rPr>
        <w:t xml:space="preserve">1968; N. </w:t>
      </w:r>
      <w:r>
        <w:rPr>
          <w:sz w:val="24"/>
          <w:lang w:val="en-US"/>
        </w:rPr>
        <w:t xml:space="preserve">A. Baki </w:t>
      </w:r>
      <w:r>
        <w:rPr>
          <w:sz w:val="24"/>
        </w:rPr>
        <w:t>с соавт., 1969), но встает вопрос о том, следует ли стремить</w:t>
        <w:softHyphen/>
        <w:t>ся к реконструктивной операции на верхней полой вене, разгружающей венозную гипертензию, при невозможности удаления самой опухоли или поражения лимфатических узлов средостения. В этом отношении следует руководство</w:t>
        <w:softHyphen/>
        <w:t>ваться степенью нарушения венозного кровообращения и тяжестью хронической венозной недостаточности. Именно тяжесть клинических симптомов определяет необходи</w:t>
        <w:softHyphen/>
        <w:t>мость хирургической коррекции нарушенного кровотока.</w:t>
      </w:r>
    </w:p>
    <w:p>
      <w:pPr>
        <w:pStyle w:val="Normal"/>
        <w:widowControl w:val="false"/>
        <w:ind w:firstLine="284"/>
        <w:jc w:val="both"/>
        <w:rPr>
          <w:rFonts w:ascii="Courier New" w:hAnsi="Courier New" w:cs="Courier New"/>
          <w:sz w:val="24"/>
        </w:rPr>
      </w:pPr>
      <w:r>
        <w:rPr>
          <w:sz w:val="24"/>
        </w:rPr>
        <w:t>Пластическая операция на верхней полой вене, и только она, избавляет больного на различный, иногда на длитель</w:t>
        <w:softHyphen/>
        <w:t>ный срок от тягчайших симптомов, связанных с расстрой</w:t>
        <w:softHyphen/>
        <w:t>ством венозного кровообращения головного мозга.</w:t>
      </w:r>
    </w:p>
    <w:p>
      <w:pPr>
        <w:pStyle w:val="Normal"/>
        <w:widowControl w:val="false"/>
        <w:ind w:firstLine="284"/>
        <w:jc w:val="both"/>
        <w:rPr>
          <w:rFonts w:ascii="Courier New" w:hAnsi="Courier New" w:cs="Courier New"/>
          <w:sz w:val="24"/>
        </w:rPr>
      </w:pPr>
      <w:r>
        <w:rPr>
          <w:sz w:val="24"/>
        </w:rPr>
        <w:t>Мы считаем подобную, в данном случае паллиативную по отношению к основному заболеванию, операцию вполне показанной и оправданной для больных с синдромом верх</w:t>
        <w:softHyphen/>
        <w:t xml:space="preserve">ней полой вены. Такого же мнения придерживаются Б. В. Петровский (1962), А. В. Покровский с соавт. (1970), Е. </w:t>
      </w:r>
      <w:r>
        <w:rPr>
          <w:sz w:val="24"/>
          <w:lang w:val="en-US"/>
        </w:rPr>
        <w:t xml:space="preserve">L. Lowenbcrg </w:t>
      </w:r>
      <w:r>
        <w:rPr>
          <w:sz w:val="24"/>
        </w:rPr>
        <w:t xml:space="preserve">с соавт. (1965), С. </w:t>
      </w:r>
      <w:r>
        <w:rPr>
          <w:sz w:val="24"/>
          <w:lang w:val="en-US"/>
        </w:rPr>
        <w:t xml:space="preserve">R. Hanlon, R. </w:t>
      </w:r>
      <w:r>
        <w:rPr>
          <w:sz w:val="24"/>
        </w:rPr>
        <w:t xml:space="preserve">К. </w:t>
      </w:r>
      <w:r>
        <w:rPr>
          <w:sz w:val="24"/>
          <w:lang w:val="en-US"/>
        </w:rPr>
        <w:t xml:space="preserve">Danis, </w:t>
      </w:r>
      <w:r>
        <w:rPr>
          <w:sz w:val="24"/>
        </w:rPr>
        <w:t xml:space="preserve">(1963), </w:t>
      </w:r>
      <w:r>
        <w:rPr>
          <w:sz w:val="24"/>
          <w:lang w:val="en-US"/>
        </w:rPr>
        <w:t xml:space="preserve">R. Pieron </w:t>
      </w:r>
      <w:r>
        <w:rPr>
          <w:sz w:val="24"/>
        </w:rPr>
        <w:t>с соавт. (1966).</w:t>
      </w:r>
    </w:p>
    <w:p>
      <w:pPr>
        <w:pStyle w:val="Normal"/>
        <w:widowControl w:val="false"/>
        <w:ind w:firstLine="284"/>
        <w:jc w:val="both"/>
        <w:rPr>
          <w:rFonts w:ascii="Courier New" w:hAnsi="Courier New" w:cs="Courier New"/>
          <w:sz w:val="24"/>
        </w:rPr>
      </w:pPr>
      <w:r>
        <w:rPr>
          <w:sz w:val="24"/>
        </w:rPr>
        <w:t>Естественно, при хронических медиастенитах и первич</w:t>
        <w:softHyphen/>
        <w:t>ных тромбофлебитах, которые составляют около 15% всех случаев синдрома верхней полой вены, а по нашим данным, более 60%, пластические операции являются единственным радикальным методом лечения больных, так как тромбэктомия в этих случаях практически невыполнима в силу интимного сращения тромба со стенкой верхней полой вены.</w:t>
      </w:r>
    </w:p>
    <w:p>
      <w:pPr>
        <w:pStyle w:val="Normal"/>
        <w:widowControl w:val="false"/>
        <w:ind w:firstLine="284"/>
        <w:jc w:val="both"/>
        <w:rPr>
          <w:rFonts w:ascii="Courier New" w:hAnsi="Courier New" w:cs="Courier New"/>
          <w:sz w:val="24"/>
        </w:rPr>
      </w:pPr>
      <w:r>
        <w:rPr>
          <w:sz w:val="24"/>
        </w:rPr>
        <w:t>Предложенная в 1961 году операция аутовенозного шунтирования не получила широкого распространения, хо</w:t>
        <w:softHyphen/>
        <w:t xml:space="preserve">тя имелись отдельные сообщения о ее эффективности (Е. В. Потемкина, 1964; Л. И. Клионер, 1969; </w:t>
      </w:r>
      <w:r>
        <w:rPr>
          <w:sz w:val="24"/>
          <w:lang w:val="en-US"/>
        </w:rPr>
        <w:t xml:space="preserve">Chang Chun Hsiang, Sung Haw Min, </w:t>
      </w:r>
      <w:r>
        <w:rPr>
          <w:sz w:val="24"/>
        </w:rPr>
        <w:t>1965). Даже двустороннее шун</w:t>
        <w:softHyphen/>
        <w:t>тирование не может обеспечить адекватного оттока крови, так как функциональные возможности этих шунтов ограни</w:t>
        <w:softHyphen/>
        <w:t>чены небольшим диаметром и значительной протяжен</w:t>
        <w:softHyphen/>
        <w:t>ностью.</w:t>
      </w:r>
    </w:p>
    <w:p>
      <w:pPr>
        <w:pStyle w:val="Normal"/>
        <w:widowControl w:val="false"/>
        <w:ind w:firstLine="284"/>
        <w:jc w:val="both"/>
        <w:rPr>
          <w:rFonts w:ascii="Courier New" w:hAnsi="Courier New" w:cs="Courier New"/>
          <w:sz w:val="24"/>
        </w:rPr>
      </w:pPr>
      <w:r>
        <w:rPr>
          <w:sz w:val="24"/>
        </w:rPr>
        <w:t>Гемодинамические и функциональные возможности в аутовенозном трансплантате зависят от ряда условий. Ве</w:t>
        <w:softHyphen/>
        <w:t>личина тока крови через трансплантат прямо пропорцио</w:t>
        <w:softHyphen/>
        <w:t>нальна длине трансплантата. Эти условия в значительной степени снижают и даже сводят на нет выполнение подоб</w:t>
        <w:softHyphen/>
        <w:t>ных операций при непроходимости верхней полой вены, тем более что в большинстве случаев происходит их тромбоз.</w:t>
      </w:r>
    </w:p>
    <w:p>
      <w:pPr>
        <w:pStyle w:val="Normal"/>
        <w:widowControl w:val="false"/>
        <w:ind w:firstLine="284"/>
        <w:jc w:val="both"/>
        <w:rPr>
          <w:rFonts w:ascii="Courier New" w:hAnsi="Courier New" w:cs="Courier New"/>
          <w:sz w:val="24"/>
        </w:rPr>
      </w:pPr>
      <w:r>
        <w:rPr>
          <w:sz w:val="24"/>
        </w:rPr>
        <w:t xml:space="preserve">Такими же недостатками обладают операции аутовенозного шунтирования в грудной полости — шунт между непарной веной и правым ушком (К- </w:t>
      </w:r>
      <w:r>
        <w:rPr>
          <w:sz w:val="24"/>
          <w:lang w:val="en-US"/>
        </w:rPr>
        <w:t xml:space="preserve">P. Klassen </w:t>
      </w:r>
      <w:r>
        <w:rPr>
          <w:sz w:val="24"/>
        </w:rPr>
        <w:t>с соавт., 1961), анастомоз непарной вены с правым предсердием (В. А. Жмур, 1960). Выполнение этих операций возможно только при изолированной окклюзии сегмента верхней по</w:t>
        <w:softHyphen/>
        <w:t>лой вены, которая встречается крайне редко, чаще наблю</w:t>
        <w:softHyphen/>
        <w:t>дается вовлечение в процесс всего ствола полой вены. По</w:t>
        <w:softHyphen/>
        <w:t>этому показания к выполнению шунтирования аутовенозным трансплантатом  при синдроме верхней полой вены должны быть ограничены и даже вовсе оставлены. Для этих целей наиболее подходящим является использование широких, с большой пропускной способностью и менее под</w:t>
        <w:softHyphen/>
        <w:t>верженных тромбозу трансплантатов.</w:t>
      </w:r>
    </w:p>
    <w:p>
      <w:pPr>
        <w:pStyle w:val="Normal"/>
        <w:widowControl w:val="false"/>
        <w:ind w:firstLine="284"/>
        <w:jc w:val="both"/>
        <w:rPr>
          <w:rFonts w:ascii="Courier New" w:hAnsi="Courier New" w:cs="Courier New"/>
          <w:sz w:val="24"/>
        </w:rPr>
      </w:pPr>
      <w:r>
        <w:rPr>
          <w:sz w:val="24"/>
        </w:rPr>
        <w:t>Синтетические протезы, выбор которых по диаметру и размеру практически не ограничен, в хирургическом лече</w:t>
        <w:softHyphen/>
        <w:t>нии непроходимости верхней полой вены открывают широ</w:t>
        <w:softHyphen/>
        <w:t>кие возможности. Их можно применить для протезирова</w:t>
        <w:softHyphen/>
        <w:t>ния верхней полой вены или шунтирования безымянных вен с ушком правого предсердия.</w:t>
      </w:r>
    </w:p>
    <w:p>
      <w:pPr>
        <w:pStyle w:val="Normal"/>
        <w:widowControl w:val="false"/>
        <w:ind w:firstLine="284"/>
        <w:jc w:val="both"/>
        <w:rPr>
          <w:rFonts w:ascii="Courier New" w:hAnsi="Courier New" w:cs="Courier New"/>
          <w:sz w:val="24"/>
        </w:rPr>
      </w:pPr>
      <w:r>
        <w:rPr>
          <w:sz w:val="24"/>
        </w:rPr>
        <w:t>Считая операцию шунтирования синтетическими проте</w:t>
        <w:softHyphen/>
        <w:t>зами при непроходимости верхней полой вены наиболее эффективной и действенной, в то же время мы вынуждены отметить, что она не всегда выполнима из-за ряда обстоя</w:t>
        <w:softHyphen/>
        <w:t>тельств. Это, в первую очередь, связано с тем, что различ</w:t>
        <w:softHyphen/>
        <w:t>ные этиологические моменты, способствующие возникно</w:t>
        <w:softHyphen/>
        <w:t>вению непроходимости верхней полой вены и развитию данного синдрома, в значительной степени неодинаковы. Главное заключается в том, что распространенность пора</w:t>
        <w:softHyphen/>
        <w:t>жения самого ствола верхней полой вены и ее магистраль</w:t>
        <w:softHyphen/>
        <w:t>ных притоков в каждом отдельном случае варьируется; сле</w:t>
        <w:softHyphen/>
        <w:t>довательно, показания к оперативному лечению должны основываться на специальных диагностических методиках, позволяющих установить тип поражения верхней полой вены, степень развития коллатерального кровообращения, величину флебогипертензии и т. п.</w:t>
      </w:r>
    </w:p>
    <w:p>
      <w:pPr>
        <w:pStyle w:val="Normal"/>
        <w:widowControl w:val="false"/>
        <w:ind w:firstLine="284"/>
        <w:jc w:val="both"/>
        <w:rPr>
          <w:rFonts w:ascii="Courier New" w:hAnsi="Courier New" w:cs="Courier New"/>
          <w:sz w:val="24"/>
        </w:rPr>
      </w:pPr>
      <w:r>
        <w:rPr>
          <w:sz w:val="24"/>
        </w:rPr>
        <w:t>Как мы убедились на собственном опыте, в данном слу</w:t>
        <w:softHyphen/>
        <w:t>чае на первом месте по своей диагностической ценности стоят серийная двусторонняя флебография и флеботонометрия, без производства которых немыслимо хирургиче</w:t>
        <w:softHyphen/>
        <w:t>ское лечение. Не ставя своей задачей описание применяе</w:t>
        <w:softHyphen/>
        <w:t xml:space="preserve">мых методик флеботонометрии и серийной флебографии, которые достаточно полно приведены и многочисленных работах отечественных и зарубежных авторов (М. А. Иваницкая с соавт., 1960; </w:t>
      </w:r>
      <w:r>
        <w:rPr>
          <w:sz w:val="24"/>
          <w:lang w:val="en-US"/>
        </w:rPr>
        <w:t xml:space="preserve">J. Steinberg, </w:t>
      </w:r>
      <w:r>
        <w:rPr>
          <w:sz w:val="24"/>
        </w:rPr>
        <w:t xml:space="preserve">1966; С. </w:t>
      </w:r>
      <w:r>
        <w:rPr>
          <w:sz w:val="24"/>
          <w:lang w:val="en-US"/>
        </w:rPr>
        <w:t xml:space="preserve">Ferris, </w:t>
      </w:r>
      <w:r>
        <w:rPr>
          <w:sz w:val="24"/>
        </w:rPr>
        <w:t>1969), мы должны подчеркнуть их ценность не столько в диагно</w:t>
        <w:softHyphen/>
        <w:t>стическом аспекте, сколько в определении показаний к вы</w:t>
        <w:softHyphen/>
        <w:t>полнению пластических операций на верхней полой вене.</w:t>
      </w:r>
    </w:p>
    <w:p>
      <w:pPr>
        <w:pStyle w:val="Normal"/>
        <w:widowControl w:val="false"/>
        <w:ind w:firstLine="284"/>
        <w:jc w:val="both"/>
        <w:rPr>
          <w:rFonts w:ascii="Courier New" w:hAnsi="Courier New" w:cs="Courier New"/>
          <w:sz w:val="24"/>
        </w:rPr>
      </w:pPr>
      <w:r>
        <w:rPr>
          <w:sz w:val="24"/>
        </w:rPr>
        <w:t>Сегментарные окклюзии, как и поражение всего ствола верхней полой вены, не исключает возможность пластиче</w:t>
        <w:softHyphen/>
        <w:t>ской операции, и она может быть с успехом проведена с использованием полубиологических протезов. Особые труд</w:t>
        <w:softHyphen/>
        <w:t>ности представляет вопрос о показаниях к хирургическому вмешательству у больных с вовлечением в процесс, кроме ствола верхней полой вены, безымянных вен. Очевидно, сре</w:t>
        <w:softHyphen/>
        <w:t>ди этой группы больных следовало бы провести дифферен</w:t>
        <w:softHyphen/>
        <w:t>циацию и выявить хотя бы малейшую возможность для наложения дистального анастомоза. Такой возможностью является наличие кровотока в одной из безымянных вен, и лучше, конечно, если кровоток имеется в левой безымянной вене, которую удобнее использовать из-за анатомического расположения для анастомоза с протезом. Непроходимость верхней полой вены с полным поражением на всем протя</w:t>
        <w:softHyphen/>
        <w:t>жении обеих безымянных и даже подключичных вен отме</w:t>
        <w:softHyphen/>
        <w:t>чена у 5 больных, которым по вполне понятным мотивам было отказано в оперативной помощи.</w:t>
      </w:r>
    </w:p>
    <w:p>
      <w:pPr>
        <w:pStyle w:val="TextBodyIndent"/>
        <w:spacing w:before="120" w:after="120"/>
        <w:rPr>
          <w:rFonts w:ascii="Courier New" w:hAnsi="Courier New" w:cs="Courier New"/>
          <w:sz w:val="24"/>
        </w:rPr>
      </w:pPr>
      <w:r>
        <w:rPr/>
        <w:t>Больной Г., 49 лет, поступил в отделение с жалобами на отечность лица, шеи, обеих рук, затрудненное дыхание. Около 7 месяцев назад появилась отечность верхнего пояса. В анамнезе туберкулез легких; 14 лет назад произведен экстраплевральный пневмоторакс справа. Объективно: состояние средней тяжести, резкая одышка в покое, циа</w:t>
        <w:softHyphen/>
        <w:t>ноз и отечность верхней половины туловища и лица, сеть расширенных подкожных вен на груди и животе, периферических отеков нет. Произведена флебография с введением контрастного вещества в обе локтевые вены. На флебограммах слева видна расширенная подмышечная вена. Подключичная вена не контрастирует, но видна сеть расширенных коллатералей, идущих к грудной клетке. Справа получено контрастиро</w:t>
        <w:softHyphen/>
        <w:t>вание подмышечной и подключичной вен, далее контраст заполняет обильную сеть венозных коллатералей грудной стенки (рис. 19). Кон</w:t>
        <w:softHyphen/>
        <w:t>трастирование безымянной вены, как и верхней полой вены, не получено. Поставлен диагноз: синдром верхней полой вены с окклюзией обеих безымянных вен и левой подключичной вены. Учитывая значительную протяженность окклюзии, вовлечение обеих безымянных вен, оператив</w:t>
        <w:softHyphen/>
        <w:t>ное лечение в данном случае не показано.</w:t>
      </w:r>
    </w:p>
    <w:p>
      <w:pPr>
        <w:pStyle w:val="2"/>
        <w:rPr>
          <w:rFonts w:ascii="Courier New" w:hAnsi="Courier New" w:cs="Courier New"/>
        </w:rPr>
      </w:pPr>
      <w:r>
        <w:rPr/>
        <w:t>Остальным 12 больным с наличием проходимости в бе</w:t>
        <w:softHyphen/>
        <w:t>зымянной вене, как мы считали, была показана пластиче</w:t>
        <w:softHyphen/>
        <w:t>ская операция. Таким образом, показания к хирургическо</w:t>
        <w:softHyphen/>
        <w:t>му лечению синдрома верхней полой вены основываются в основном на данных флебографического и флебоманометрического исследований, дающих четкие представления о функционально-топической характеристике поражения и возможности их коррекции хирургическим способом.</w:t>
      </w:r>
    </w:p>
    <w:p>
      <w:pPr>
        <w:pStyle w:val="Normal"/>
        <w:widowControl w:val="false"/>
        <w:ind w:firstLine="284"/>
        <w:jc w:val="both"/>
        <w:rPr>
          <w:rFonts w:ascii="Courier New" w:hAnsi="Courier New" w:cs="Courier New"/>
          <w:sz w:val="24"/>
        </w:rPr>
      </w:pPr>
      <w:r>
        <w:rPr>
          <w:sz w:val="24"/>
        </w:rPr>
        <w:t>Наибольшее распространение при хронической непрохо</w:t>
        <w:softHyphen/>
        <w:t>димости подвздошно-бедренного венозного сегмента полу</w:t>
        <w:softHyphen/>
        <w:t xml:space="preserve">чила операция перекрестного аутовенозного шунтирования, предложенная Е. С. </w:t>
      </w:r>
      <w:r>
        <w:rPr>
          <w:sz w:val="24"/>
          <w:lang w:val="en-US"/>
        </w:rPr>
        <w:t xml:space="preserve">Palma, R. </w:t>
      </w:r>
      <w:r>
        <w:rPr>
          <w:sz w:val="24"/>
        </w:rPr>
        <w:t xml:space="preserve">С. </w:t>
      </w:r>
      <w:r>
        <w:rPr>
          <w:sz w:val="24"/>
          <w:lang w:val="en-US"/>
        </w:rPr>
        <w:t xml:space="preserve">Esperon </w:t>
      </w:r>
      <w:r>
        <w:rPr>
          <w:sz w:val="24"/>
        </w:rPr>
        <w:t>в 1960 г. Эта операция создает дополнительный кровоток из пораженной конечности дистальнее места окклюзии через аутовенозный шунт большой подкожной вены на здоровую сторону. Опе</w:t>
        <w:softHyphen/>
        <w:t>рация технически простая и малотравматичная, может быть с успехом выполнена в любом сосудистом отделении. Одна</w:t>
        <w:softHyphen/>
        <w:t>ко для ее выполнения требуется ряд условий, которые мо</w:t>
        <w:softHyphen/>
        <w:t>гут быть определены специальными методами исследова</w:t>
        <w:softHyphen/>
        <w:t>ния. Среди них первостепенную роль играет флебографическое исследование, имеющее не только диагностическое значение, но и определяющее выбор хирургического вмеша</w:t>
        <w:softHyphen/>
        <w:t>тельства при илеофеморальных венозных тромбозах.</w:t>
      </w:r>
    </w:p>
    <w:p>
      <w:pPr>
        <w:pStyle w:val="Normal"/>
        <w:widowControl w:val="false"/>
        <w:ind w:firstLine="284"/>
        <w:jc w:val="both"/>
        <w:rPr>
          <w:rFonts w:ascii="Courier New" w:hAnsi="Courier New" w:cs="Courier New"/>
          <w:sz w:val="24"/>
        </w:rPr>
      </w:pPr>
      <w:r>
        <w:rPr>
          <w:sz w:val="24"/>
        </w:rPr>
        <w:t>На основании флебографической картины илеофеморального тромбоза мы определили следующие показания к пластическим операциям. Аутовенозное шунтирование выполнимо, во-первых, только при сегментарных окклюзиях подвздошно-бедренного сегмента, когда тромботическое поражение не распространяется дистальнее общей бедрен</w:t>
        <w:softHyphen/>
        <w:t>ной вены, и, во-вторых, при сочетании непроходимости подвздошно-бедренного сегмента с хорошей реканализацией подколенной и бедренной вен, которая может обеспечить достаточно мощный дистальный кровоток для сохранения проходимости аутовенозного трансплантата.</w:t>
      </w:r>
    </w:p>
    <w:p>
      <w:pPr>
        <w:pStyle w:val="2"/>
        <w:rPr>
          <w:rFonts w:ascii="Courier New" w:hAnsi="Courier New" w:cs="Courier New"/>
        </w:rPr>
      </w:pPr>
      <w:r>
        <w:rPr/>
        <w:t>Наличие проходимости или хорошей реканализации дистальных отделов глубоких вен нижней конечности позво</w:t>
        <w:softHyphen/>
        <w:t>лило нам выполнить реконструктивную операцию у 35 из 88 больных с хронической непроходимостью подвздошно-бедренных вен с целью улучшения венозного оттока из по</w:t>
        <w:softHyphen/>
        <w:t>раженной конечности.</w:t>
      </w:r>
    </w:p>
    <w:p>
      <w:pPr>
        <w:pStyle w:val="Normal"/>
        <w:widowControl w:val="false"/>
        <w:ind w:firstLine="284"/>
        <w:jc w:val="both"/>
        <w:rPr>
          <w:rFonts w:ascii="Courier New" w:hAnsi="Courier New" w:cs="Courier New"/>
          <w:sz w:val="24"/>
        </w:rPr>
      </w:pPr>
      <w:r>
        <w:rPr>
          <w:sz w:val="24"/>
        </w:rPr>
        <w:t>Приводим выписку из истории болезни.</w:t>
      </w:r>
    </w:p>
    <w:p>
      <w:pPr>
        <w:pStyle w:val="TextBodyIndent"/>
        <w:rPr>
          <w:rFonts w:ascii="Courier New" w:hAnsi="Courier New" w:cs="Courier New"/>
          <w:sz w:val="24"/>
        </w:rPr>
      </w:pPr>
      <w:r>
        <w:rPr/>
        <w:t>Больная И., 33 лет, поступила в отделение с жалобами на тупые боли, отечность левой нижней конечности, увеличивающиеся в конце рабочего дня. Заболела около 1,5 лет назад, когда вскоре после пере</w:t>
        <w:softHyphen/>
        <w:t>несенного гриппа появились резкие боли в левом паху, отечность левой ноги. После консервативного лечения отечность уменьшилась, но про</w:t>
        <w:softHyphen/>
        <w:t>должали беспокоить боли.</w:t>
      </w:r>
    </w:p>
    <w:p>
      <w:pPr>
        <w:pStyle w:val="Normal"/>
        <w:widowControl w:val="false"/>
        <w:ind w:firstLine="284"/>
        <w:jc w:val="both"/>
        <w:rPr>
          <w:rFonts w:ascii="Courier New" w:hAnsi="Courier New" w:cs="Courier New"/>
          <w:sz w:val="24"/>
        </w:rPr>
      </w:pPr>
      <w:r>
        <w:rPr/>
        <w:t>Объективно: общее состояние удовлетворительное, со стороны лег</w:t>
        <w:softHyphen/>
        <w:t>ких и сердца без отклонений от нормы. Левая нижняя конечность увели</w:t>
        <w:softHyphen/>
        <w:t>чена в объеме, по ходу большой подкожной вены варикоз, в левом паху и над лобком сеть расширенных мягких венозных коллатералей. Периметр левого бедра больше правого на 6 см, голень на 3 см.</w:t>
      </w:r>
    </w:p>
    <w:p>
      <w:pPr>
        <w:pStyle w:val="Normal"/>
        <w:widowControl w:val="false"/>
        <w:ind w:firstLine="284"/>
        <w:jc w:val="both"/>
        <w:rPr>
          <w:rFonts w:ascii="Courier New" w:hAnsi="Courier New" w:cs="Courier New"/>
          <w:sz w:val="24"/>
        </w:rPr>
      </w:pPr>
      <w:r>
        <w:rPr/>
        <w:t>Произведена тазовая флебография. На флебограмме контрастируется левая бедренная вена, левая наружная подвздошная вена в на</w:t>
        <w:softHyphen/>
        <w:t>чальном участке.</w:t>
      </w:r>
    </w:p>
    <w:p>
      <w:pPr>
        <w:pStyle w:val="Normal"/>
        <w:widowControl w:val="false"/>
        <w:ind w:firstLine="284"/>
        <w:jc w:val="both"/>
        <w:rPr>
          <w:rFonts w:ascii="Courier New" w:hAnsi="Courier New" w:cs="Courier New"/>
          <w:sz w:val="24"/>
        </w:rPr>
      </w:pPr>
      <w:r>
        <w:rPr/>
        <w:t>Выше уровня лонной кости наружная подвздошная вена практиче</w:t>
        <w:softHyphen/>
        <w:t>ски непроходима, контрастируются лишь коллатерали. Основной колла</w:t>
        <w:softHyphen/>
        <w:t>теральный кровоток направляется ретроградно через анастомозы с крестцовыми венами противоположной стороны во внутреннюю и об</w:t>
        <w:softHyphen/>
        <w:t>щую подвздошную вены справа. Венозное давление в бедренной вене 320 мм водн. ст.</w:t>
      </w:r>
    </w:p>
    <w:p>
      <w:pPr>
        <w:pStyle w:val="Normal"/>
        <w:widowControl w:val="false"/>
        <w:ind w:firstLine="284"/>
        <w:jc w:val="both"/>
        <w:rPr>
          <w:rFonts w:ascii="Courier New" w:hAnsi="Courier New" w:cs="Courier New"/>
          <w:sz w:val="24"/>
        </w:rPr>
      </w:pPr>
      <w:r>
        <w:rPr/>
        <w:t>Заключение: тромбоз левой наружной подвздошной вены слева. Больной показана пластическая операция с целью улучшения венозного оттока из пораженной конечности.</w:t>
      </w:r>
    </w:p>
    <w:p>
      <w:pPr>
        <w:pStyle w:val="Normal"/>
        <w:widowControl w:val="false"/>
        <w:spacing w:before="120" w:after="0"/>
        <w:ind w:firstLine="284"/>
        <w:jc w:val="both"/>
        <w:rPr>
          <w:rFonts w:ascii="Courier New" w:hAnsi="Courier New" w:cs="Courier New"/>
          <w:sz w:val="24"/>
        </w:rPr>
      </w:pPr>
      <w:r>
        <w:rPr>
          <w:sz w:val="24"/>
        </w:rPr>
        <w:t>Учитывая, что хроническая непроходимость подвздошно-бедренных вен в большинстве случаев сочетается с разви</w:t>
        <w:softHyphen/>
        <w:t>тием хронической венозной недостаточности нижних конеч</w:t>
        <w:softHyphen/>
        <w:t>ностей, в последнее время наметилась тенденция к расши</w:t>
        <w:softHyphen/>
        <w:t>рению показаний к хирургическому лечению, так как раз</w:t>
        <w:softHyphen/>
        <w:t>вившаяся в результате тромбоза венозная гипертензия в дистальных отделах с потерей функций клапанного аппарата не устраняется полностью выполнением пластической опе</w:t>
        <w:softHyphen/>
        <w:t>рации. Поэтому в подобных случаях наряду с коррекцией нарушенного венозного оттока в верхних отделах конечно</w:t>
        <w:softHyphen/>
        <w:t>сти следует производить операции, направленные на ликви</w:t>
        <w:softHyphen/>
        <w:t>дацию застойных явлений в подкожных венах и извращен</w:t>
        <w:softHyphen/>
        <w:t>ного кровотока по перфорантным венам, которые в значи</w:t>
        <w:softHyphen/>
        <w:t>тельной степени обусловливают явления хронической венозной недостаточности. Операция аутовенозного шунти</w:t>
        <w:softHyphen/>
        <w:t>рования с удалением подкожных вен и субфасциальной перевязкой перфорантных вен (операция Линтона) является наиболее оптимальным хирургическим вмешательством при хронической непроходимости подвздошно-бедренных вен.</w:t>
      </w:r>
    </w:p>
    <w:p>
      <w:pPr>
        <w:pStyle w:val="Normal"/>
        <w:widowControl w:val="false"/>
        <w:ind w:firstLine="284"/>
        <w:jc w:val="both"/>
        <w:rPr>
          <w:rFonts w:ascii="Courier New" w:hAnsi="Courier New" w:cs="Courier New"/>
          <w:sz w:val="24"/>
        </w:rPr>
      </w:pPr>
      <w:r>
        <w:rPr>
          <w:sz w:val="24"/>
        </w:rPr>
        <w:t>При невозможности выполнения пластической операции при илеофеморальном тромбозе с явлениями хронической венозной недостаточности операция Линтона может быть произведена как самостоятельное хирургическое вмеша</w:t>
        <w:softHyphen/>
        <w:t>тельство. Однако необходимым условием для ее выполне</w:t>
        <w:softHyphen/>
        <w:t>ния является удовлетворительная реканализация подколен</w:t>
        <w:softHyphen/>
        <w:t>ной вены и нижней трети бедренной вены.</w:t>
      </w:r>
    </w:p>
    <w:p>
      <w:pPr>
        <w:pStyle w:val="Normal"/>
        <w:widowControl w:val="false"/>
        <w:ind w:firstLine="284"/>
        <w:jc w:val="both"/>
        <w:rPr>
          <w:rFonts w:ascii="Courier New" w:hAnsi="Courier New" w:cs="Courier New"/>
          <w:sz w:val="24"/>
        </w:rPr>
      </w:pPr>
      <w:r>
        <w:rPr>
          <w:sz w:val="24"/>
        </w:rPr>
        <w:t>В этих случаях показана модифицированная операция Линтона, включающая в себя три компонента: 1) полное удаление большой и малой подкожных вей, 2) широкое вскрытие глубокой фасции на голени и субфасциальная перевязка всех перфорантных вен и 3) пластика фасции за счет дубликатуры ее стенок, что создаст более узкий и мощ</w:t>
        <w:softHyphen/>
        <w:t>ный каркас для мышц голени.</w:t>
      </w:r>
    </w:p>
    <w:p>
      <w:pPr>
        <w:pStyle w:val="2"/>
        <w:rPr>
          <w:rFonts w:ascii="Courier New" w:hAnsi="Courier New" w:cs="Courier New"/>
        </w:rPr>
      </w:pPr>
      <w:r>
        <w:rPr/>
        <w:t>Операции, направленные на снижение венозной гипертензии в магистральных венах, типа резекции бедренной вены, операции Псатакиса, по нашему мнению, не могут обеспечить улучшение флебогемодинамики пораженной конечности при непроходимости подвздошно-бедренного сегмента. А предложенная Псатакисом операция создания искусственного внесосудистого клапана подколенной вены, несмотря на высокую оценку некоторых авторов (Г. Г. Сы</w:t>
        <w:softHyphen/>
        <w:t>чев, 1971), имеет ряд существенных недостатков: сомни</w:t>
        <w:softHyphen/>
        <w:t>тельна функция созданного клапана, перерождение внесо</w:t>
        <w:softHyphen/>
        <w:t>судистого мышечного клапана ведет к травматизации и сдавлению подколенной вены и т. п.</w:t>
      </w:r>
    </w:p>
    <w:p>
      <w:pPr>
        <w:pStyle w:val="Normal"/>
        <w:widowControl w:val="false"/>
        <w:ind w:firstLine="284"/>
        <w:jc w:val="both"/>
        <w:rPr>
          <w:rFonts w:ascii="Courier New" w:hAnsi="Courier New" w:cs="Courier New"/>
          <w:sz w:val="24"/>
        </w:rPr>
      </w:pPr>
      <w:r>
        <w:rPr>
          <w:sz w:val="24"/>
        </w:rPr>
        <w:t>Эти недостатки были отмечены многими исследователя</w:t>
        <w:softHyphen/>
        <w:t>ми (Л. И. Клионер, 1969; И. П. Даудерис, 1971), поэто</w:t>
        <w:softHyphen/>
        <w:t>му операция Псатакиса не нашла широкого распростра</w:t>
        <w:softHyphen/>
        <w:t>нения.</w:t>
      </w:r>
    </w:p>
    <w:p>
      <w:pPr>
        <w:pStyle w:val="Normal"/>
        <w:widowControl w:val="false"/>
        <w:ind w:firstLine="284"/>
        <w:jc w:val="both"/>
        <w:rPr>
          <w:rFonts w:ascii="Courier New" w:hAnsi="Courier New" w:cs="Courier New"/>
          <w:sz w:val="24"/>
        </w:rPr>
      </w:pPr>
      <w:r>
        <w:rPr>
          <w:sz w:val="24"/>
        </w:rPr>
        <w:t>Теперь рассмотрим показания к производству хирурги</w:t>
        <w:softHyphen/>
        <w:t>ческих операций при непроходимости нижней полой вены и ее основных протоков, так как эта группа больных имеет свои особенности, обусловленные в большинстве случаев иными причинами, приведшими к непроходимости. Непро</w:t>
        <w:softHyphen/>
        <w:t>ходимость нижней полой вены чаще всего возникает вслед</w:t>
        <w:softHyphen/>
        <w:t>ствие распространения тромботического процесса из глу</w:t>
        <w:softHyphen/>
        <w:t>боких вен таза. Показания к хирургическому лечению этих больных установить очень трудно, кроме острого тромбоза, когда операция по жизненным показаниям необходима в любом случае.</w:t>
      </w:r>
    </w:p>
    <w:p>
      <w:pPr>
        <w:pStyle w:val="Normal"/>
        <w:widowControl w:val="false"/>
        <w:ind w:firstLine="284"/>
        <w:jc w:val="both"/>
        <w:rPr>
          <w:rFonts w:ascii="Courier New" w:hAnsi="Courier New" w:cs="Courier New"/>
          <w:sz w:val="24"/>
        </w:rPr>
      </w:pPr>
      <w:r>
        <w:rPr>
          <w:sz w:val="24"/>
        </w:rPr>
        <w:t>Хирургическое лечение больных с хронической непрохо</w:t>
        <w:softHyphen/>
        <w:t>димостью нижней полой вены крайне сложно и малоэффек</w:t>
        <w:softHyphen/>
        <w:t>тивно, так как выполнить какие-либо пластические опера</w:t>
        <w:softHyphen/>
        <w:t>ции типа шунтирования или протезирования не удается из-за отсутствия хорошего дистального кровотока и проходи</w:t>
        <w:softHyphen/>
        <w:t>мого участка полой вены в проксимальном отделе.</w:t>
      </w:r>
    </w:p>
    <w:p>
      <w:pPr>
        <w:pStyle w:val="Normal"/>
        <w:widowControl w:val="false"/>
        <w:ind w:firstLine="284"/>
        <w:jc w:val="both"/>
        <w:rPr>
          <w:rFonts w:ascii="Courier New" w:hAnsi="Courier New" w:cs="Courier New"/>
          <w:sz w:val="24"/>
        </w:rPr>
      </w:pPr>
      <w:r>
        <w:rPr>
          <w:sz w:val="24"/>
        </w:rPr>
        <w:t>Опыт одной операции протезирования нижней полой вены показал, что несмотря на казалось бы хорошую про</w:t>
        <w:softHyphen/>
        <w:t>ходимость дистальных отделов (подвздошные, бедренные вены), по флебографическим данным просвет их был пол</w:t>
        <w:softHyphen/>
        <w:t>ностью облитерирован с отдельными ячейками, разделен</w:t>
        <w:softHyphen/>
        <w:t>ными многочисленными соединительнотканными образова</w:t>
        <w:softHyphen/>
        <w:t>ниями, в которых сохранялся венозный кровоток с неболь</w:t>
        <w:softHyphen/>
        <w:t>шим дебитом. Кроме чисто технических трудностей по выделению полой вены в конгломерате расширенных тонко</w:t>
        <w:softHyphen/>
        <w:t>стенных венозных коллатералей, оказалось, что тромбоз распространялся выше почечных сосудов. Проксимальный анастомоз удалось наложить с одним из каналов реканализованной нижней полой вены. Хотя и был использован наи</w:t>
        <w:softHyphen/>
        <w:t>более совершенный полубиологический протез с коллаген-гепариновым комплексом, последний после операции затромбировался. Реконструктивная операция может быть предпринята только при сегментарных окклюзиях полой вены (синдром Бадд — Хиари).</w:t>
      </w:r>
    </w:p>
    <w:p>
      <w:pPr>
        <w:pStyle w:val="Normal"/>
        <w:widowControl w:val="false"/>
        <w:ind w:firstLine="284"/>
        <w:jc w:val="both"/>
        <w:rPr>
          <w:rFonts w:ascii="Courier New" w:hAnsi="Courier New" w:cs="Courier New"/>
          <w:sz w:val="24"/>
        </w:rPr>
      </w:pPr>
      <w:r>
        <w:rPr>
          <w:sz w:val="24"/>
        </w:rPr>
        <w:t>Это с еще большей убедительностью подчеркивает необ</w:t>
        <w:softHyphen/>
        <w:t>ходимость хирургического вмешательства в острой стадии тромбоза, когда имеются реальные шансы восстановления магистрального кровотока  производством тромбэктомии.</w:t>
      </w:r>
    </w:p>
    <w:p>
      <w:pPr>
        <w:pStyle w:val="Normal"/>
        <w:widowControl w:val="false"/>
        <w:ind w:firstLine="284"/>
        <w:jc w:val="both"/>
        <w:rPr>
          <w:rFonts w:ascii="Courier New" w:hAnsi="Courier New" w:cs="Courier New"/>
          <w:sz w:val="24"/>
        </w:rPr>
      </w:pPr>
      <w:r>
        <w:rPr>
          <w:sz w:val="24"/>
        </w:rPr>
        <w:t>Однако следует отметить, что хирургическое лечение при синдроме нижней полой вены возможно, но оно должно быть направлено на ликвидацию периферических рас</w:t>
        <w:softHyphen/>
        <w:t>стройств венозного кровообращения, которые всегда име</w:t>
        <w:softHyphen/>
        <w:t>ются у этих больных. Хроническая венозная недостаточ</w:t>
        <w:softHyphen/>
        <w:t>ность нижних конечностей обусловлена тем, что глубокие немил голени при удовлетворительной реканализации не имеют компенсирующих коллатеральных путей кровотока в противоположность нижней полой вене и подвздошно-бедренному сегменту. Подкожные вены бедра и голени превра</w:t>
        <w:softHyphen/>
        <w:t>щаются в патологические резервуары, усугубляющие веноз</w:t>
        <w:softHyphen/>
        <w:t>ную недостаточность. Вот почему при этих состояниях необ</w:t>
        <w:softHyphen/>
        <w:t>ходимо удалять патологически измененные подкожные вены и пресекать извращенный кровоток в перфорантных венах по методу Линтона.</w:t>
      </w:r>
    </w:p>
    <w:p>
      <w:pPr>
        <w:pStyle w:val="2"/>
        <w:rPr>
          <w:rFonts w:ascii="Courier New" w:hAnsi="Courier New" w:cs="Courier New"/>
        </w:rPr>
      </w:pPr>
      <w:r>
        <w:rPr/>
        <w:t>Таким образом, показания к производству пластических операции при синдроме нижней полой вены, направленных на восстановление магистрального кровотока, должны быть резко сужены. Не надо обольщаться данными флебографического исследования, показывающими, казалось бы, хоро</w:t>
        <w:softHyphen/>
        <w:t>шую реканализацию и удовлетворительный кровоток в дистальных отделах. На самом деле происходит наслаивание отдельных пористых ячеек, почему и создается впечатление хорошего кровотока. Поэтому следует заключить, что при хронической непроходимости и значительном распростране</w:t>
        <w:softHyphen/>
        <w:t>нии тромботического процесса в нижней полой вене пласти</w:t>
        <w:softHyphen/>
        <w:t>ческая операция не показана.</w:t>
      </w:r>
    </w:p>
    <w:p>
      <w:pPr>
        <w:pStyle w:val="Normal"/>
        <w:widowControl w:val="false"/>
        <w:ind w:firstLine="284"/>
        <w:jc w:val="both"/>
        <w:rPr>
          <w:rFonts w:ascii="Courier New" w:hAnsi="Courier New" w:cs="Courier New"/>
          <w:sz w:val="24"/>
        </w:rPr>
      </w:pPr>
      <w:r>
        <w:rPr>
          <w:sz w:val="24"/>
        </w:rPr>
        <w:t>В заключение следует подчеркнуть, что показания к ре</w:t>
        <w:softHyphen/>
        <w:t>конструктивным операциям при непроходимости крупных магистральных вен основываются в основном на данных клинического обследования, среди которых первостепенное значение приобретают данные специальных методов иссле</w:t>
        <w:softHyphen/>
        <w:t>дования— флебографии и флебоманометрии.</w:t>
      </w:r>
    </w:p>
    <w:p>
      <w:pPr>
        <w:pStyle w:val="Normal"/>
        <w:widowControl w:val="false"/>
        <w:ind w:firstLine="284"/>
        <w:jc w:val="both"/>
        <w:rPr>
          <w:rFonts w:ascii="Courier New" w:hAnsi="Courier New" w:cs="Courier New"/>
          <w:sz w:val="24"/>
        </w:rPr>
      </w:pPr>
      <w:r>
        <w:rPr>
          <w:sz w:val="24"/>
        </w:rPr>
        <w:t>Помимо общих противопоказаний (декомпенсированный порок сердца, тяжелая форма диабета) существует ряд специфических особенностей, наличие которых ограничи</w:t>
        <w:softHyphen/>
        <w:t>вает выполнение пластических операций. К этим особен</w:t>
        <w:softHyphen/>
        <w:t>ностям относятся: 1) распространенность тромботического процесса в дистальном направлении, при котором шунти</w:t>
        <w:softHyphen/>
        <w:t>рование становится просто невыполнимым; 2) наличие кава-илеофеморальных тромбозов с высоким распростране</w:t>
        <w:softHyphen/>
        <w:t>нием тромбоза вплоть до почечных вен; 3) двустороннее поражение подвздошно-бедренных вен.</w:t>
      </w:r>
    </w:p>
    <w:p>
      <w:pPr>
        <w:pStyle w:val="Normal"/>
        <w:widowControl w:val="false"/>
        <w:ind w:firstLine="284"/>
        <w:jc w:val="both"/>
        <w:rPr>
          <w:rFonts w:ascii="Courier New" w:hAnsi="Courier New" w:cs="Courier New"/>
          <w:sz w:val="24"/>
        </w:rPr>
      </w:pPr>
      <w:r>
        <w:rPr>
          <w:sz w:val="24"/>
        </w:rPr>
        <w:t>Относительным противопоказанием для шунтирования участков непроходимости в подключичных и подвздошно-бедренных венах являются те случаи, где градиент давле</w:t>
        <w:softHyphen/>
        <w:t>ния не превышает 50 мм водн. ст. Кроме того, некоторые трудности могут быть встречены при подборе аутовенозного трансплантата. Наиболее часто для шунтирования исполь</w:t>
        <w:softHyphen/>
        <w:t>зуется большая подкожная вена бедра. При рассыпном ти</w:t>
        <w:softHyphen/>
        <w:t>пе строения и варикозном изменении большой подкожной вены бедра она не может быть использована в качестве шунта.</w:t>
      </w:r>
    </w:p>
    <w:p>
      <w:pPr>
        <w:pStyle w:val="Normal"/>
        <w:widowControl w:val="false"/>
        <w:ind w:firstLine="284"/>
        <w:jc w:val="both"/>
        <w:rPr>
          <w:sz w:val="24"/>
        </w:rPr>
      </w:pPr>
      <w:r>
        <w:rPr>
          <w:sz w:val="24"/>
        </w:rPr>
        <w:t>Таким образом, тщательное клиническое обследование больных с непроходимостью магистральных вен с исполь</w:t>
        <w:softHyphen/>
        <w:t>зованием специальных методик исследования (флебогра</w:t>
        <w:softHyphen/>
        <w:t>фия, флебоманометрия) в предоперационном периоде и правильная оценка полученной информации может дать совершенно четкие в каждом конкретном случае показания к производству реконструктивных операций на венах.</w:t>
      </w:r>
    </w:p>
    <w:p>
      <w:pPr>
        <w:pStyle w:val="Normal"/>
        <w:widowControl w:val="false"/>
        <w:ind w:firstLine="284"/>
        <w:jc w:val="both"/>
        <w:rPr>
          <w:rFonts w:ascii="Courier New" w:hAnsi="Courier New" w:cs="Courier New"/>
          <w:sz w:val="24"/>
        </w:rPr>
      </w:pPr>
      <w:r>
        <w:rPr>
          <w:sz w:val="24"/>
        </w:rPr>
        <w:t>Хирургическое вмешательство по поводу хронической непроходимости самых различных локализаций магистраль</w:t>
        <w:softHyphen/>
        <w:t>ных вен нами выполнено у 136 из 220 наблюдавшихся больных.</w:t>
      </w:r>
    </w:p>
    <w:p>
      <w:pPr>
        <w:pStyle w:val="2"/>
        <w:rPr>
          <w:rFonts w:ascii="Courier New" w:hAnsi="Courier New" w:cs="Courier New"/>
        </w:rPr>
      </w:pPr>
      <w:r>
        <w:rPr/>
        <w:t>Характер операций и их количество представлены в таб</w:t>
        <w:softHyphen/>
        <w:t>лице 11.</w:t>
      </w:r>
    </w:p>
    <w:p>
      <w:pPr>
        <w:pStyle w:val="Normal"/>
        <w:widowControl w:val="false"/>
        <w:ind w:firstLine="284"/>
        <w:jc w:val="both"/>
        <w:rPr>
          <w:rFonts w:ascii="Courier New" w:hAnsi="Courier New" w:cs="Courier New"/>
          <w:sz w:val="24"/>
        </w:rPr>
      </w:pPr>
      <w:r>
        <w:rPr>
          <w:rFonts w:cs="Courier New" w:ascii="Courier New" w:hAnsi="Courier New"/>
          <w:sz w:val="24"/>
        </w:rPr>
      </w:r>
    </w:p>
    <w:p>
      <w:pPr>
        <w:pStyle w:val="Heading5"/>
        <w:spacing w:before="240" w:after="0"/>
        <w:rPr>
          <w:rFonts w:ascii="Courier New" w:hAnsi="Courier New" w:cs="Courier New"/>
          <w:sz w:val="24"/>
        </w:rPr>
      </w:pPr>
      <w:r>
        <w:rPr/>
        <w:t>Таблица 11</w:t>
      </w:r>
    </w:p>
    <w:p>
      <w:pPr>
        <w:pStyle w:val="Heading6"/>
        <w:spacing w:before="0" w:after="240"/>
        <w:rPr>
          <w:rFonts w:ascii="Courier New" w:hAnsi="Courier New" w:cs="Courier New"/>
          <w:sz w:val="24"/>
        </w:rPr>
      </w:pPr>
      <w:r>
        <w:rPr>
          <w:rFonts w:cs="Courier New" w:ascii="Courier New" w:hAnsi="Courier New"/>
          <w:sz w:val="24"/>
        </w:rPr>
        <w:t>Виды операций и их количество при хронической непроходимости магистральных вен</w:t>
      </w:r>
    </w:p>
    <w:tbl>
      <w:tblPr>
        <w:tblW w:w="7797" w:type="dxa"/>
        <w:jc w:val="center"/>
        <w:tblInd w:w="0" w:type="dxa"/>
        <w:tblLayout w:type="fixed"/>
        <w:tblCellMar>
          <w:top w:w="0" w:type="dxa"/>
          <w:left w:w="40" w:type="dxa"/>
          <w:bottom w:w="0" w:type="dxa"/>
          <w:right w:w="40" w:type="dxa"/>
        </w:tblCellMar>
      </w:tblPr>
      <w:tblGrid>
        <w:gridCol w:w="2236"/>
        <w:gridCol w:w="1166"/>
        <w:gridCol w:w="1134"/>
        <w:gridCol w:w="1134"/>
        <w:gridCol w:w="1134"/>
        <w:gridCol w:w="993"/>
      </w:tblGrid>
      <w:tr>
        <w:trPr>
          <w:trHeight w:val="284" w:hRule="atLeast"/>
        </w:trPr>
        <w:tc>
          <w:tcPr>
            <w:tcW w:w="2236" w:type="dxa"/>
            <w:vMerge w:val="restart"/>
            <w:tcBorders>
              <w:top w:val="single" w:sz="6" w:space="0" w:color="000000"/>
              <w:right w:val="single" w:sz="6" w:space="0" w:color="000000"/>
            </w:tcBorders>
            <w:vAlign w:val="center"/>
          </w:tcPr>
          <w:p>
            <w:pPr>
              <w:pStyle w:val="Normal"/>
              <w:widowControl w:val="false"/>
              <w:jc w:val="center"/>
              <w:rPr>
                <w:rFonts w:ascii="Courier New" w:hAnsi="Courier New" w:cs="Courier New"/>
                <w:sz w:val="24"/>
              </w:rPr>
            </w:pPr>
            <w:r>
              <w:rPr/>
              <w:t>Характер оперативного вмешательства</w:t>
            </w:r>
          </w:p>
        </w:tc>
        <w:tc>
          <w:tcPr>
            <w:tcW w:w="45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Локализация тромботического процесса</w:t>
            </w:r>
          </w:p>
        </w:tc>
        <w:tc>
          <w:tcPr>
            <w:tcW w:w="993" w:type="dxa"/>
            <w:vMerge w:val="restart"/>
            <w:tcBorders>
              <w:top w:val="single" w:sz="6" w:space="0" w:color="000000"/>
              <w:left w:val="single" w:sz="6" w:space="0" w:color="000000"/>
            </w:tcBorders>
            <w:vAlign w:val="center"/>
          </w:tcPr>
          <w:p>
            <w:pPr>
              <w:pStyle w:val="Normal"/>
              <w:widowControl w:val="false"/>
              <w:jc w:val="center"/>
              <w:rPr/>
            </w:pPr>
            <w:r>
              <w:rPr/>
              <w:t>Всего операций</w:t>
            </w:r>
          </w:p>
        </w:tc>
      </w:tr>
      <w:tr>
        <w:trPr>
          <w:trHeight w:val="547" w:hRule="atLeast"/>
        </w:trPr>
        <w:tc>
          <w:tcPr>
            <w:tcW w:w="2236"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одключи-ч</w:t>
              <w:softHyphen/>
              <w:t>ные ве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верхняя полая ве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одвздош-но-бедрен-ные вен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нижняя полая вена</w:t>
            </w:r>
          </w:p>
        </w:tc>
        <w:tc>
          <w:tcPr>
            <w:tcW w:w="993" w:type="dxa"/>
            <w:vMerge w:val="continue"/>
            <w:tcBorders>
              <w:top w:val="single" w:sz="6" w:space="0" w:color="000000"/>
              <w:lef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r>
      <w:tr>
        <w:trPr>
          <w:trHeight w:val="1426" w:hRule="atLeast"/>
        </w:trPr>
        <w:tc>
          <w:tcPr>
            <w:tcW w:w="2236" w:type="dxa"/>
            <w:tcBorders>
              <w:top w:val="single" w:sz="6" w:space="0" w:color="000000"/>
              <w:right w:val="single" w:sz="6" w:space="0" w:color="000000"/>
            </w:tcBorders>
            <w:vAlign w:val="center"/>
          </w:tcPr>
          <w:p>
            <w:pPr>
              <w:pStyle w:val="Normal"/>
              <w:widowControl w:val="false"/>
              <w:rPr/>
            </w:pPr>
            <w:r>
              <w:rPr/>
              <w:t>Аутовенозное    шунтиро</w:t>
              <w:softHyphen/>
              <w:t>вание Протезирование полубио</w:t>
              <w:softHyphen/>
              <w:t xml:space="preserve">логическим протезом </w:t>
            </w:r>
          </w:p>
          <w:p>
            <w:pPr>
              <w:pStyle w:val="Normal"/>
              <w:widowControl w:val="false"/>
              <w:rPr>
                <w:rFonts w:ascii="Courier New" w:hAnsi="Courier New" w:cs="Courier New"/>
                <w:sz w:val="24"/>
              </w:rPr>
            </w:pPr>
            <w:r>
              <w:rPr/>
              <w:t>Флеболиз и другие виды операций</w:t>
            </w:r>
          </w:p>
        </w:tc>
        <w:tc>
          <w:tcPr>
            <w:tcW w:w="1166"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pPr>
            <w:r>
              <w:rPr/>
              <w:t>26</w:t>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r>
          </w:p>
          <w:p>
            <w:pPr>
              <w:pStyle w:val="Normal"/>
              <w:widowControl w:val="false"/>
              <w:jc w:val="center"/>
              <w:rPr>
                <w:rFonts w:ascii="Courier New" w:hAnsi="Courier New" w:cs="Courier New"/>
                <w:sz w:val="24"/>
              </w:rPr>
            </w:pPr>
            <w:r>
              <w:rPr/>
              <w:t>14</w:t>
            </w:r>
          </w:p>
        </w:tc>
        <w:tc>
          <w:tcPr>
            <w:tcW w:w="113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pPr>
            <w:r>
              <w:rPr/>
              <w:t>8</w:t>
            </w:r>
          </w:p>
          <w:p>
            <w:pPr>
              <w:pStyle w:val="Normal"/>
              <w:widowControl w:val="false"/>
              <w:jc w:val="center"/>
              <w:rPr/>
            </w:pPr>
            <w:r>
              <w:rPr/>
            </w:r>
          </w:p>
          <w:p>
            <w:pPr>
              <w:pStyle w:val="Normal"/>
              <w:widowControl w:val="false"/>
              <w:jc w:val="center"/>
              <w:rPr/>
            </w:pPr>
            <w:r>
              <w:rPr/>
            </w:r>
          </w:p>
          <w:p>
            <w:pPr>
              <w:pStyle w:val="Normal"/>
              <w:widowControl w:val="false"/>
              <w:jc w:val="center"/>
              <w:rPr/>
            </w:pPr>
            <w:r>
              <w:rPr/>
              <w:t>8</w:t>
            </w:r>
          </w:p>
          <w:p>
            <w:pPr>
              <w:pStyle w:val="Normal"/>
              <w:widowControl w:val="false"/>
              <w:jc w:val="center"/>
              <w:rPr/>
            </w:pPr>
            <w:r>
              <w:rPr/>
            </w:r>
          </w:p>
          <w:p>
            <w:pPr>
              <w:pStyle w:val="Normal"/>
              <w:widowControl w:val="false"/>
              <w:jc w:val="center"/>
              <w:rPr>
                <w:rFonts w:ascii="Courier New" w:hAnsi="Courier New" w:cs="Courier New"/>
                <w:sz w:val="24"/>
              </w:rPr>
            </w:pPr>
            <w:r>
              <w:rPr/>
              <w:t>4</w:t>
            </w:r>
          </w:p>
        </w:tc>
        <w:tc>
          <w:tcPr>
            <w:tcW w:w="113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3</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jc w:val="center"/>
              <w:rPr/>
            </w:pPr>
            <w:r>
              <w:rPr/>
            </w:r>
          </w:p>
          <w:p>
            <w:pPr>
              <w:pStyle w:val="Normal"/>
              <w:widowControl w:val="false"/>
              <w:jc w:val="center"/>
              <w:rPr>
                <w:rFonts w:ascii="Courier New" w:hAnsi="Courier New" w:cs="Courier New"/>
                <w:sz w:val="24"/>
              </w:rPr>
            </w:pPr>
            <w:r>
              <w:rPr/>
              <w:t>1</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t>20</w:t>
            </w:r>
          </w:p>
        </w:tc>
        <w:tc>
          <w:tcPr>
            <w:tcW w:w="1134"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pPr>
            <w:r>
              <w:rPr/>
              <w:t>33</w:t>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rFonts w:ascii="Courier New" w:hAnsi="Courier New" w:cs="Courier New"/>
                <w:sz w:val="24"/>
              </w:rPr>
            </w:pPr>
            <w:r>
              <w:rPr/>
              <w:t>26</w:t>
            </w:r>
          </w:p>
        </w:tc>
        <w:tc>
          <w:tcPr>
            <w:tcW w:w="993" w:type="dxa"/>
            <w:tcBorders>
              <w:top w:val="single" w:sz="6" w:space="0" w:color="000000"/>
              <w:left w:val="single" w:sz="6" w:space="0" w:color="000000"/>
            </w:tcBorders>
            <w:vAlign w:val="center"/>
          </w:tcPr>
          <w:p>
            <w:pPr>
              <w:pStyle w:val="Normal"/>
              <w:widowControl w:val="false"/>
              <w:snapToGrid w:val="false"/>
              <w:jc w:val="center"/>
              <w:rPr>
                <w:rFonts w:ascii="Courier New" w:hAnsi="Courier New" w:cs="Courier New"/>
                <w:sz w:val="24"/>
              </w:rPr>
            </w:pPr>
            <w:r>
              <w:rPr>
                <w:rFonts w:cs="Courier New" w:ascii="Courier New" w:hAnsi="Courier New"/>
                <w:sz w:val="24"/>
              </w:rPr>
            </w:r>
          </w:p>
          <w:p>
            <w:pPr>
              <w:pStyle w:val="Normal"/>
              <w:widowControl w:val="false"/>
              <w:jc w:val="center"/>
              <w:rPr/>
            </w:pPr>
            <w:r>
              <w:rPr/>
              <w:t>70</w:t>
            </w:r>
          </w:p>
          <w:p>
            <w:pPr>
              <w:pStyle w:val="Normal"/>
              <w:widowControl w:val="false"/>
              <w:jc w:val="center"/>
              <w:rPr/>
            </w:pPr>
            <w:r>
              <w:rPr/>
            </w:r>
          </w:p>
          <w:p>
            <w:pPr>
              <w:pStyle w:val="Normal"/>
              <w:widowControl w:val="false"/>
              <w:jc w:val="center"/>
              <w:rPr/>
            </w:pPr>
            <w:r>
              <w:rPr/>
            </w:r>
          </w:p>
          <w:p>
            <w:pPr>
              <w:pStyle w:val="Normal"/>
              <w:widowControl w:val="false"/>
              <w:jc w:val="center"/>
              <w:rPr/>
            </w:pPr>
            <w:r>
              <w:rPr/>
              <w:t>11</w:t>
            </w:r>
          </w:p>
          <w:p>
            <w:pPr>
              <w:pStyle w:val="Normal"/>
              <w:widowControl w:val="false"/>
              <w:jc w:val="center"/>
              <w:rPr/>
            </w:pPr>
            <w:r>
              <w:rPr/>
            </w:r>
          </w:p>
          <w:p>
            <w:pPr>
              <w:pStyle w:val="Normal"/>
              <w:widowControl w:val="false"/>
              <w:jc w:val="center"/>
              <w:rPr>
                <w:rFonts w:ascii="Courier New" w:hAnsi="Courier New" w:cs="Courier New"/>
                <w:sz w:val="24"/>
              </w:rPr>
            </w:pPr>
            <w:r>
              <w:rPr/>
              <w:t>64</w:t>
            </w:r>
          </w:p>
        </w:tc>
      </w:tr>
    </w:tbl>
    <w:p>
      <w:pPr>
        <w:pStyle w:val="2"/>
        <w:spacing w:before="240" w:after="120"/>
        <w:rPr>
          <w:rFonts w:ascii="Courier New" w:hAnsi="Courier New" w:cs="Courier New"/>
        </w:rPr>
      </w:pPr>
      <w:r>
        <w:rPr/>
        <w:t>Все операции проводили под общим обезболиванием. Обезболивание при операциях по поводу непроходимости магистральных вен должно обеспечить спокойное проведе</w:t>
        <w:softHyphen/>
        <w:t>ние оперативного вмешательства, независимо от его дли</w:t>
        <w:softHyphen/>
        <w:t>тельности, травматичности, а также развития возможных осложнений во время операции (значительная кровопотеря). Этим условиям в полной мере отвечает эндотрахеальный наркоз с управляемым дыханием</w:t>
      </w:r>
    </w:p>
    <w:p>
      <w:pPr>
        <w:pStyle w:val="Normal"/>
        <w:widowControl w:val="false"/>
        <w:ind w:firstLine="284"/>
        <w:jc w:val="both"/>
        <w:rPr>
          <w:rFonts w:ascii="Courier New" w:hAnsi="Courier New" w:cs="Courier New"/>
          <w:sz w:val="24"/>
        </w:rPr>
      </w:pPr>
      <w:r>
        <w:rPr>
          <w:sz w:val="24"/>
        </w:rPr>
        <w:t>Полная кураризация и поддержание мышечной релак</w:t>
        <w:softHyphen/>
        <w:t>син на протяжении всей операции значительно облегчали выполнение пластических операций на магистральных ве</w:t>
        <w:softHyphen/>
        <w:t>нах. Несомненно, положительной стороной эндотрахеального наркоза является создание оптимальной легочной вен</w:t>
        <w:softHyphen/>
        <w:t>тиляции, которая имеет немаловажное значение при прове</w:t>
        <w:softHyphen/>
        <w:t>дении операций у больных синдромом верхней полой вены, страдающих, как правило, нарушением кровообра</w:t>
        <w:softHyphen/>
        <w:t>щения в головном мозгу.</w:t>
      </w:r>
    </w:p>
    <w:p>
      <w:pPr>
        <w:pStyle w:val="Heading8"/>
        <w:rPr>
          <w:sz w:val="24"/>
        </w:rPr>
      </w:pPr>
      <w:r>
        <w:rPr>
          <w:sz w:val="24"/>
        </w:rPr>
        <w:t xml:space="preserve">Аутовенозное шунтирование </w:t>
      </w:r>
    </w:p>
    <w:p>
      <w:pPr>
        <w:pStyle w:val="Normal"/>
        <w:widowControl w:val="false"/>
        <w:rPr>
          <w:b/>
          <w:b/>
          <w:sz w:val="24"/>
        </w:rPr>
      </w:pPr>
      <w:r>
        <w:rPr>
          <w:b/>
          <w:sz w:val="24"/>
        </w:rPr>
        <w:t xml:space="preserve">при хронической непроходимости </w:t>
      </w:r>
    </w:p>
    <w:p>
      <w:pPr>
        <w:pStyle w:val="Normal"/>
        <w:widowControl w:val="false"/>
        <w:rPr>
          <w:b/>
          <w:b/>
          <w:sz w:val="24"/>
        </w:rPr>
      </w:pPr>
      <w:r>
        <w:rPr>
          <w:b/>
          <w:sz w:val="24"/>
        </w:rPr>
        <w:t xml:space="preserve">подключичных, подвздошно-бедренных </w:t>
      </w:r>
    </w:p>
    <w:p>
      <w:pPr>
        <w:pStyle w:val="Normal"/>
        <w:widowControl w:val="false"/>
        <w:spacing w:before="0" w:after="240"/>
        <w:rPr>
          <w:rFonts w:ascii="Courier New" w:hAnsi="Courier New" w:cs="Courier New"/>
          <w:b/>
          <w:b/>
          <w:sz w:val="24"/>
        </w:rPr>
      </w:pPr>
      <w:r>
        <w:rPr>
          <w:b/>
          <w:sz w:val="24"/>
        </w:rPr>
        <w:t>и полых вен</w:t>
      </w:r>
    </w:p>
    <w:p>
      <w:pPr>
        <w:pStyle w:val="Normal"/>
        <w:widowControl w:val="false"/>
        <w:ind w:firstLine="284"/>
        <w:jc w:val="both"/>
        <w:rPr>
          <w:rFonts w:ascii="Courier New" w:hAnsi="Courier New" w:cs="Courier New"/>
          <w:sz w:val="24"/>
        </w:rPr>
      </w:pPr>
      <w:r>
        <w:rPr>
          <w:sz w:val="24"/>
        </w:rPr>
        <w:t>Среди многих видов пластических операций, производи</w:t>
        <w:softHyphen/>
        <w:t>мых при хронической непроходимости магистральных вен, наибольшее распространение получили операции аутовенозного шунтирования. Эту операцию выполняют при самых различных локализациях тромботического процесса. Аутовенозное шунтирование позволяет создать дополни</w:t>
        <w:softHyphen/>
        <w:t>тельный путь оттока венозной крови из пораженной обла</w:t>
        <w:softHyphen/>
        <w:t>сти в обход окклюзированного сегмента.</w:t>
      </w:r>
    </w:p>
    <w:p>
      <w:pPr>
        <w:pStyle w:val="Normal"/>
        <w:widowControl w:val="false"/>
        <w:ind w:firstLine="284"/>
        <w:jc w:val="both"/>
        <w:rPr>
          <w:rFonts w:ascii="Courier New" w:hAnsi="Courier New" w:cs="Courier New"/>
          <w:sz w:val="24"/>
        </w:rPr>
      </w:pPr>
      <w:r>
        <w:rPr>
          <w:sz w:val="24"/>
        </w:rPr>
        <w:t>В качестве венозного трансплантата почти во всех слу</w:t>
        <w:softHyphen/>
        <w:t>чаях мы применяли большую подкожную вену бедра, об</w:t>
        <w:softHyphen/>
        <w:t>ладающую большими пластическими возможностями. Боль</w:t>
        <w:softHyphen/>
        <w:t>шую подкожную вену использовали как в свободном виде при операции на подключичной вене, так и па «ножке» при перекрестном бедренно-бедренном шунтировании (опера</w:t>
        <w:softHyphen/>
        <w:t>ция Пальма). Гидравлическое расширение большой под</w:t>
        <w:softHyphen/>
        <w:t>кожной вены позволяло увеличить ее диаметр в ряде слу</w:t>
        <w:softHyphen/>
        <w:t>чаев до 0,8—1,0 см, что увеличивало пропускную способ</w:t>
        <w:softHyphen/>
        <w:t>ность трансплантата.</w:t>
      </w:r>
    </w:p>
    <w:p>
      <w:pPr>
        <w:pStyle w:val="Normal"/>
        <w:widowControl w:val="false"/>
        <w:ind w:firstLine="284"/>
        <w:jc w:val="both"/>
        <w:rPr>
          <w:rFonts w:ascii="Courier New" w:hAnsi="Courier New" w:cs="Courier New"/>
          <w:sz w:val="24"/>
        </w:rPr>
      </w:pPr>
      <w:r>
        <w:rPr>
          <w:sz w:val="24"/>
        </w:rPr>
        <w:t>Операция аутовенозного шунтирования выполнена нами у 70 больных при локализации тромботического процесса в венах среднего и крупного калибра. Наибольшее распро</w:t>
        <w:softHyphen/>
        <w:t>странение эта операция получила при хронической непро</w:t>
        <w:softHyphen/>
        <w:t>ходимости подключичных и подвздошно-бедренных вен.</w:t>
      </w:r>
    </w:p>
    <w:p>
      <w:pPr>
        <w:pStyle w:val="Normal"/>
        <w:widowControl w:val="false"/>
        <w:ind w:firstLine="284"/>
        <w:jc w:val="both"/>
        <w:rPr>
          <w:rFonts w:ascii="Courier New" w:hAnsi="Courier New" w:cs="Courier New"/>
          <w:sz w:val="24"/>
        </w:rPr>
      </w:pPr>
      <w:r>
        <w:rPr>
          <w:sz w:val="24"/>
        </w:rPr>
        <w:t>При окклюзии подключичной вены (синдром Педжета — Шреттера) нами было выполнено 26 операций аутовеноз</w:t>
        <w:softHyphen/>
        <w:t>ного шунтирования. В 23 операциях был использован свободный сегмент большой подкожной вены бедра, взятый непосредственно перед наложением анастомоза. В двух случаях использована большая подкожная вена бедра на «ножке» для наложения бедренно-подключичного шунта, и в одном случае в качестве шунта использована наружная яремная вена. Эти операции были выполнены в начальном периоде работы, и от их производства в дальнейшем мы отказались по следующим причинам. Выполнение бедренно-подключичного шунтирования нецелесообразно вследствие большой протяженности шунта и малой его пропускной способности, которая при градиенте венозного давления 50—150 мм водн. ст. не может обеспечить длительное его функционирование. Использование наружной яремной ве</w:t>
        <w:softHyphen/>
        <w:t>ны для наложения шунта с подключичной веной, несмотря на кажущуюся простоту — наложение только одного ана</w:t>
        <w:softHyphen/>
        <w:t>стомоза с подключичной веной дистальнее места окклю</w:t>
        <w:softHyphen/>
        <w:t>зии — встретило ряд трудностей, из-за которых пришлось отказаться от такого шунта. Это, во-первых, тонкостенность наружной яремной вены, из-за которой швы при наложении анастомоза часто прорезывались, возникало кровотечение, и, во-вторых, небольшая длина наружной яремной вены не позволяла применять ее при распространении тромбоза на всю подключичную вену, не говоря уже о вовлечении в про</w:t>
        <w:softHyphen/>
        <w:t>цесс подмышечной вены.</w:t>
      </w:r>
    </w:p>
    <w:p>
      <w:pPr>
        <w:pStyle w:val="Normal"/>
        <w:widowControl w:val="false"/>
        <w:ind w:firstLine="284"/>
        <w:jc w:val="both"/>
        <w:rPr>
          <w:rFonts w:ascii="Courier New" w:hAnsi="Courier New" w:cs="Courier New"/>
          <w:sz w:val="24"/>
        </w:rPr>
      </w:pPr>
      <w:r>
        <w:rPr>
          <w:sz w:val="24"/>
        </w:rPr>
        <w:t>После приготовления сегмента большой подкожной вены для пластики подключичную вену пережимали сосудистым зажимом и в свободном от тромботических масс участке производили продольную флеботомию на протяжении до 1,0—1,4 см. Анастомоз шунта с подключичной веной накла</w:t>
        <w:softHyphen/>
        <w:t>дывали атравматической иглой по способу «конец в бок». При недостаточной герметичности дополнительно наклады</w:t>
        <w:softHyphen/>
        <w:t>вали отдельные узловые швы. Венозный трансплантат проводили в подкожном туннеле над ключицей к области мобилизованной внутренней яремной вены. В последнее время аутовенозный трансплантат мы стали проводить непосредственно под ключицей, так как при проведении в подкожной клетчатке над ключицей возникал его перегиб, что сдавливало просвет вены.</w:t>
      </w:r>
    </w:p>
    <w:p>
      <w:pPr>
        <w:pStyle w:val="Normal"/>
        <w:widowControl w:val="false"/>
        <w:ind w:firstLine="284"/>
        <w:jc w:val="both"/>
        <w:rPr>
          <w:rFonts w:ascii="Courier New" w:hAnsi="Courier New" w:cs="Courier New"/>
          <w:sz w:val="24"/>
        </w:rPr>
      </w:pPr>
      <w:r>
        <w:rPr>
          <w:sz w:val="24"/>
        </w:rPr>
        <w:t>Проксимальный анастомоз сегмента большой подкож</w:t>
        <w:softHyphen/>
        <w:t>ной вены с внутренней яремной веной осуществлялся по принципу «конец в бок» с предварительным рассечением яремной вены в продольном направлении. Большое значе</w:t>
        <w:softHyphen/>
        <w:t>ние придавали остановке кровотечения во время операции. В случае образования гематомы в области анастомозов или по ходу трансплантата значительно уменьшалась вероят</w:t>
        <w:softHyphen/>
        <w:t>ность его функционирования.</w:t>
      </w:r>
    </w:p>
    <w:p>
      <w:pPr>
        <w:pStyle w:val="Normal"/>
        <w:widowControl w:val="false"/>
        <w:ind w:firstLine="284"/>
        <w:jc w:val="both"/>
        <w:rPr>
          <w:rFonts w:ascii="Courier New" w:hAnsi="Courier New" w:cs="Courier New"/>
          <w:sz w:val="24"/>
        </w:rPr>
      </w:pPr>
      <w:r>
        <w:rPr>
          <w:sz w:val="24"/>
        </w:rPr>
        <w:t>В последние годы техника операции шунтирования при синдроме Педжета — Шреттера претерпела некоторые изме</w:t>
        <w:softHyphen/>
        <w:t>нения. Так, дистальный анастомоз шунта с подключичной веной мы стали накладывать по способу «конец в конец», а не «конец в бок», считая, что при этом сохраняются зна</w:t>
        <w:softHyphen/>
        <w:t>чительно лучшие условия кровотока в области анастомоза, да и такой анастомоз накладывать легче. Подключичную вену тотчас за местом окклюзии при этом полностью пере</w:t>
        <w:softHyphen/>
        <w:t>секали, проксимальную ее часть лигировали, хотя крово</w:t>
        <w:softHyphen/>
        <w:t>тока в ней не было из-за наличия полностью окклюзирующего просвет тромба, который был обычно подвержен соединительнотканному перерождению и без признаков реканализации. Дистальную часть подключичной вены после ее мобилизации можно было легко вывести из глубины ра</w:t>
        <w:softHyphen/>
        <w:t>ны для наложения анастомоза («конец в конец») с аутовенозным шунтом. После наложения дистального анастомоза шунт проводили под ключицей и анастомозировали с вну</w:t>
        <w:softHyphen/>
        <w:t>тренней яремной веной. Успех пластики в значительной степени зависел от гемодинамических условий венозного русла. Если в первые минуты проходимость трансплантата обеспечивалась током крови за счет градиента венозного давления дистальнее и проксимальнее мест окклюзии, то вскоре, когда этот градиент уменьшался или же полностью исчезал, кровоток значительно уменьшался, это обстоятель</w:t>
        <w:softHyphen/>
        <w:t>ство могло неблагоприятно повлиять на сохранение прохо</w:t>
        <w:softHyphen/>
        <w:t>димости трансплантата.</w:t>
      </w:r>
    </w:p>
    <w:p>
      <w:pPr>
        <w:pStyle w:val="2"/>
        <w:rPr>
          <w:rFonts w:ascii="Courier New" w:hAnsi="Courier New" w:cs="Courier New"/>
        </w:rPr>
      </w:pPr>
      <w:r>
        <w:rPr/>
        <w:t>Мобилизация подключичной вены и освобождение ее ложа иссечением сухожильно-мышечных образований вы</w:t>
        <w:softHyphen/>
        <w:t>полнено у 14 больных с хронической непроходимостью под</w:t>
        <w:softHyphen/>
        <w:t>ключичной вены.</w:t>
      </w:r>
    </w:p>
    <w:p>
      <w:pPr>
        <w:pStyle w:val="Normal"/>
        <w:widowControl w:val="false"/>
        <w:ind w:firstLine="284"/>
        <w:jc w:val="both"/>
        <w:rPr>
          <w:rFonts w:ascii="Courier New" w:hAnsi="Courier New" w:cs="Courier New"/>
          <w:sz w:val="24"/>
        </w:rPr>
      </w:pPr>
      <w:r>
        <w:rPr>
          <w:sz w:val="24"/>
        </w:rPr>
        <w:t>При сочетании непроходимости подключичной вены с явлениями нарушения артериального кровотока, обуслов</w:t>
        <w:softHyphen/>
        <w:t>ленного синдромом передней лестничной мышцы или сдавлением сосудистого пучка шейным ребром, мы производили скаленотомию (9 операций) и резекцию аномального шей</w:t>
        <w:softHyphen/>
        <w:t>ного ребра (1 операция). У 4 больных скаленотомия была произведена как дополнительное вмешательство при подключично-яремном шунтировании. В качестве самостоя</w:t>
        <w:softHyphen/>
        <w:t>тельного вмешательства скаленотомия выполнена у 5 боль</w:t>
        <w:softHyphen/>
        <w:t>ных, которым производство пластической операции было исключено вследствие распространенности тромботического процесса. Так, у одного больного тромботический процесс захватывал подключичную и подмышечную вены. Одновре</w:t>
        <w:softHyphen/>
        <w:t xml:space="preserve">менно с непроходимостью подключичной вены у больного имелся </w:t>
      </w:r>
      <w:r>
        <w:rPr>
          <w:sz w:val="24"/>
          <w:lang w:val="en-US"/>
        </w:rPr>
        <w:t xml:space="preserve">Scalenus </w:t>
      </w:r>
      <w:r>
        <w:rPr>
          <w:sz w:val="24"/>
        </w:rPr>
        <w:t>— синдром слева. Скаленотомия значи</w:t>
        <w:softHyphen/>
        <w:t>тельно улучшила артериальное кровоснабжение — увели</w:t>
        <w:softHyphen/>
        <w:t>чилась амплитуда пульсовой волны.</w:t>
      </w:r>
    </w:p>
    <w:p>
      <w:pPr>
        <w:pStyle w:val="Normal"/>
        <w:widowControl w:val="false"/>
        <w:ind w:firstLine="284"/>
        <w:jc w:val="both"/>
        <w:rPr>
          <w:rFonts w:ascii="Courier New" w:hAnsi="Courier New" w:cs="Courier New"/>
          <w:sz w:val="24"/>
        </w:rPr>
      </w:pPr>
      <w:r>
        <w:rPr>
          <w:sz w:val="24"/>
        </w:rPr>
        <w:t>Наибольшее распространение аутовенозное шунтирова</w:t>
        <w:softHyphen/>
        <w:t>ние получило при хронической непроходимости подвздошно-бедренного сегмента. Нами выполнено 33 таких опера</w:t>
        <w:softHyphen/>
        <w:t>ции, из них у 2 больных при изолированной окклюзии подвздошно-бедренного сегмента выполнена операция типа Кюнлина, при которой свободный сегмент большой подкож</w:t>
        <w:softHyphen/>
        <w:t>ной вены анастомозирован с бедренной веной ниже места окклюзии и с подвздошной веной проксимальнее уровня тромбоза. У остальных 31 больного произведена операция Пальма — перекрестное аутовенозное шунтирование при помощи большой подкожной вены здоровой стороны, про</w:t>
        <w:softHyphen/>
        <w:t>веденной в подкожном туннеле над лобком. Эта операция является технически простой и легко выполнимой — тре</w:t>
        <w:softHyphen/>
        <w:t>буется наложение только одного анастомоза.</w:t>
      </w:r>
    </w:p>
    <w:p>
      <w:pPr>
        <w:pStyle w:val="Normal"/>
        <w:widowControl w:val="false"/>
        <w:ind w:firstLine="284"/>
        <w:jc w:val="both"/>
        <w:rPr>
          <w:rFonts w:ascii="Courier New" w:hAnsi="Courier New" w:cs="Courier New"/>
          <w:sz w:val="24"/>
        </w:rPr>
      </w:pPr>
      <w:r>
        <w:rPr>
          <w:sz w:val="24"/>
        </w:rPr>
        <w:t>В последнее время операцию Пальма мы стали выпол</w:t>
        <w:softHyphen/>
        <w:t>нять в сочетании с субфасциальной перевязкой перфорантных вен по Линтону, с полным удалением большой и малой подкожных вен и пластикой апоневроза голени. И в этом заключалась одна из особенностей хирургического лечения непроходимости илеофеморального сегмента. Такое комби</w:t>
        <w:softHyphen/>
        <w:t>нированное вмешательство связано с наличием хронической венозной недостаточности пораженной конечности, которая довольно часто сопровождает илеофеморальный тромбоз. Так, у 9 больных мы наряду с операцией Пальма выполни</w:t>
        <w:softHyphen/>
        <w:t>ли операцию Линтона, проведенную одновременно или через 2—3 недели после первой операции. Такое этапное вмешательство намного улучшает состояние перифериче</w:t>
        <w:softHyphen/>
        <w:t>ского венозного кровообращения в пораженной конечности.</w:t>
      </w:r>
    </w:p>
    <w:p>
      <w:pPr>
        <w:pStyle w:val="Normal"/>
        <w:widowControl w:val="false"/>
        <w:ind w:firstLine="284"/>
        <w:jc w:val="both"/>
        <w:rPr>
          <w:rFonts w:ascii="Courier New" w:hAnsi="Courier New" w:cs="Courier New"/>
          <w:sz w:val="24"/>
        </w:rPr>
      </w:pPr>
      <w:r>
        <w:rPr>
          <w:sz w:val="24"/>
        </w:rPr>
        <w:t>Приводим пример.</w:t>
      </w:r>
    </w:p>
    <w:p>
      <w:pPr>
        <w:pStyle w:val="TextBodyIndent"/>
        <w:rPr>
          <w:rFonts w:ascii="Courier New" w:hAnsi="Courier New" w:cs="Courier New"/>
          <w:sz w:val="24"/>
        </w:rPr>
      </w:pPr>
      <w:r>
        <w:rPr/>
        <w:t>Больной Н., 26 лет, поступил в отделение с жалобами на боли и отечность левой нижней конечности. Болен с 1961 г., когда получил перелом обеих голеней, после чего появилась отечность левой нижней конечности. Консервативное лечение без эффекта. При обследовании отмечено превышение периметра левого бедра над правым на 5 см, голе</w:t>
        <w:softHyphen/>
        <w:t>ни — на 4 см, расширение вен в Левом паху.</w:t>
      </w:r>
    </w:p>
    <w:p>
      <w:pPr>
        <w:pStyle w:val="Normal"/>
        <w:widowControl w:val="false"/>
        <w:ind w:firstLine="284"/>
        <w:jc w:val="both"/>
        <w:rPr>
          <w:rFonts w:ascii="Courier New" w:hAnsi="Courier New" w:cs="Courier New"/>
          <w:sz w:val="24"/>
        </w:rPr>
      </w:pPr>
      <w:r>
        <w:rPr/>
        <w:t>На флебограмме глубокие вены голени расширены, с неровными контурами, с плохо дифференцируемыми клапанами, коммуникантные вены расширены, с извращенным кровотоком. Бедренная вена с призна</w:t>
        <w:softHyphen/>
        <w:t>ками бывшего тромбоза, хорошо реканализованная до уровня под</w:t>
        <w:softHyphen/>
        <w:t>вздошной вены.</w:t>
      </w:r>
    </w:p>
    <w:p>
      <w:pPr>
        <w:pStyle w:val="Normal"/>
        <w:widowControl w:val="false"/>
        <w:ind w:firstLine="284"/>
        <w:jc w:val="both"/>
        <w:rPr>
          <w:rFonts w:ascii="Courier New" w:hAnsi="Courier New" w:cs="Courier New"/>
          <w:sz w:val="24"/>
        </w:rPr>
      </w:pPr>
      <w:r>
        <w:rPr/>
        <w:t>Произведена операция Пальма по принятой методике, диаметр аутовенозного шунта — 4 мм. Через 3 недели выполнена вторая опера</w:t>
        <w:softHyphen/>
        <w:t>ция на этой конечности — субфасциальная перевязка перфорантных вен с удалением молом и большой подкожной вен. Состояние после операции значительно улучшилось — исчез отек, уменьшились боли. Осмотрен через 2 года. Жалоб не предъявляет, работает.</w:t>
      </w:r>
    </w:p>
    <w:p>
      <w:pPr>
        <w:pStyle w:val="2"/>
        <w:spacing w:before="120" w:after="0"/>
        <w:rPr>
          <w:rFonts w:ascii="Courier New" w:hAnsi="Courier New" w:cs="Courier New"/>
        </w:rPr>
      </w:pPr>
      <w:r>
        <w:rPr/>
        <w:t>В данном случае комбинированное хирургическое вме</w:t>
        <w:softHyphen/>
        <w:t>шательство при хронической непроходимости илеофемо</w:t>
        <w:softHyphen/>
        <w:t>рального сегмента—операции Пальма и Линтона — дало несомненный положительный эффект, уменьшив в значи</w:t>
        <w:softHyphen/>
        <w:t>тельной степени явления хронической венозной недостаточ</w:t>
        <w:softHyphen/>
        <w:t>ности левой нижней конечности.</w:t>
      </w:r>
    </w:p>
    <w:p>
      <w:pPr>
        <w:pStyle w:val="2"/>
        <w:rPr>
          <w:rFonts w:ascii="Courier New" w:hAnsi="Courier New" w:cs="Courier New"/>
        </w:rPr>
      </w:pPr>
      <w:r>
        <w:rPr/>
        <w:t>В последнее время мы расширили показания к хирурги</w:t>
        <w:softHyphen/>
        <w:t>ческому лечению при хронической непроходимости подвздошно-бедренных вен. Это в первую очередь касается больных с распространенным тромбозом, охватывающим не только подвздошно-бедренный сегмент в верхней трети, но и ствол бедренной вены. Таким больным раньше мы отказывали в оперативном лечении, а в настоящее время при удовлетворительной реканализации или сохранении проходимости подколенной вены мы применяем операцию Линтона как самостоятельный метод хирургического лече</w:t>
        <w:softHyphen/>
        <w:t>ния хронической непроходимости подвздошно-бедренного сегмента, протекающего с развитием хронической веноз</w:t>
        <w:softHyphen/>
        <w:t>ной недостаточности.</w:t>
      </w:r>
    </w:p>
    <w:p>
      <w:pPr>
        <w:pStyle w:val="Normal"/>
        <w:widowControl w:val="false"/>
        <w:ind w:firstLine="284"/>
        <w:jc w:val="both"/>
        <w:rPr>
          <w:rFonts w:ascii="Courier New" w:hAnsi="Courier New" w:cs="Courier New"/>
          <w:sz w:val="24"/>
        </w:rPr>
      </w:pPr>
      <w:r>
        <w:rPr>
          <w:sz w:val="24"/>
        </w:rPr>
        <w:t>Операция Линтона с иссечением измененных подкожных вен ведет к улучшению периферического венозного крово</w:t>
        <w:softHyphen/>
        <w:t xml:space="preserve">обращения, облегчает состояние больных (Л. И. Клионер с соавт., 1971; </w:t>
      </w:r>
      <w:r>
        <w:rPr>
          <w:sz w:val="24"/>
          <w:lang w:val="en-US"/>
        </w:rPr>
        <w:t xml:space="preserve">R. </w:t>
      </w:r>
      <w:r>
        <w:rPr>
          <w:sz w:val="24"/>
        </w:rPr>
        <w:t xml:space="preserve">С. </w:t>
      </w:r>
      <w:r>
        <w:rPr>
          <w:sz w:val="24"/>
          <w:lang w:val="en-US"/>
        </w:rPr>
        <w:t xml:space="preserve">Lime </w:t>
      </w:r>
      <w:r>
        <w:rPr>
          <w:sz w:val="24"/>
        </w:rPr>
        <w:t>с соавт., 1970). Всего нами выпол</w:t>
        <w:softHyphen/>
        <w:t>нено 12 операций Линтона как самостоятельное вмеша</w:t>
        <w:softHyphen/>
        <w:t>тельство у больных с илеофеморальным тромбозом при распространении процесса вплоть до уровня нижней трети бедра. Во всех случаях удалось добиться улучшения пери</w:t>
        <w:softHyphen/>
        <w:t>ферического венозного кровообращения — уменьшились отечность голеней и боли.</w:t>
      </w:r>
    </w:p>
    <w:p>
      <w:pPr>
        <w:pStyle w:val="TextBodyIndent"/>
        <w:rPr>
          <w:rFonts w:ascii="Courier New" w:hAnsi="Courier New" w:cs="Courier New"/>
          <w:sz w:val="24"/>
        </w:rPr>
      </w:pPr>
      <w:r>
        <w:rPr/>
        <w:t>Больной Б., 34 лет, поступил в отделение с жалобами на боли, отеч</w:t>
        <w:softHyphen/>
        <w:t>ность левой нижней конечности. Болен в течение 3 лет — после гриппа внезапно появилась отечность всей левой нижней, конечности. Год назад появилась пигментация кожных покровов на левой голени. При обследо</w:t>
        <w:softHyphen/>
        <w:t>вании отмечено увеличение объема левой нижней конечности, повыше</w:t>
        <w:softHyphen/>
        <w:t>ние тургора тканей, расширение вен в левом паху, периметр левого бедра больше правого на 7 см, голени — на 4 см. Подкожная клетчатка на голени индурирована, пигментное пятно на заднебоковой поверхно</w:t>
        <w:softHyphen/>
        <w:t>сти размером 15X20 см.</w:t>
      </w:r>
    </w:p>
    <w:p>
      <w:pPr>
        <w:pStyle w:val="Normal"/>
        <w:widowControl w:val="false"/>
        <w:ind w:firstLine="284"/>
        <w:jc w:val="both"/>
        <w:rPr>
          <w:rFonts w:ascii="Courier New" w:hAnsi="Courier New" w:cs="Courier New"/>
          <w:sz w:val="24"/>
        </w:rPr>
      </w:pPr>
      <w:r>
        <w:rPr/>
        <w:t>На флебограмме глубокие вены голени значительно расширены, в них дифференцируются клапаны, видна сеть извитых и расширенных коммуникантных вен с контрастированием поверхностных вен. Подко</w:t>
        <w:softHyphen/>
        <w:t>ленная вена удвоена, контуры ее извилисты. Бедренная вена также удвоена, в нижнем отделе она резко сужена и деформирована, в верх</w:t>
        <w:softHyphen/>
        <w:t>нем отделе она не контрастирует, через коммуниканты наблюдается частичный сброс контрастного вещества в систему поверхностных вен и глубокой вены бедра.</w:t>
      </w:r>
    </w:p>
    <w:p>
      <w:pPr>
        <w:pStyle w:val="Normal"/>
        <w:widowControl w:val="false"/>
        <w:ind w:firstLine="284"/>
        <w:jc w:val="both"/>
        <w:rPr>
          <w:rFonts w:ascii="Courier New" w:hAnsi="Courier New" w:cs="Courier New"/>
          <w:sz w:val="24"/>
        </w:rPr>
      </w:pPr>
      <w:r>
        <w:rPr/>
        <w:t>Диагноз: илеофеморальный тромбоз, тромбоз бедренной вены в нижней трети бедра, недостаточность коммуникантов. Произведена опе</w:t>
        <w:softHyphen/>
        <w:t>рация Линтона — пересечены 5 крупных перфорантов в средней и ниж</w:t>
        <w:softHyphen/>
        <w:t>ней трети голени.</w:t>
      </w:r>
    </w:p>
    <w:p>
      <w:pPr>
        <w:pStyle w:val="Normal"/>
        <w:widowControl w:val="false"/>
        <w:spacing w:before="0" w:after="120"/>
        <w:ind w:firstLine="284"/>
        <w:jc w:val="both"/>
        <w:rPr>
          <w:rFonts w:ascii="Courier New" w:hAnsi="Courier New" w:cs="Courier New"/>
          <w:sz w:val="24"/>
        </w:rPr>
      </w:pPr>
      <w:r>
        <w:rPr/>
        <w:t>Послеоперационный период протекал без осложнений. Выписан в удовлетворительном состоянии, уменьшились боли и отечность голени, что позволило приступить к работе штурманом.</w:t>
      </w:r>
    </w:p>
    <w:p>
      <w:pPr>
        <w:pStyle w:val="Normal"/>
        <w:widowControl w:val="false"/>
        <w:ind w:firstLine="284"/>
        <w:jc w:val="both"/>
        <w:rPr>
          <w:rFonts w:ascii="Courier New" w:hAnsi="Courier New" w:cs="Courier New"/>
          <w:sz w:val="24"/>
        </w:rPr>
      </w:pPr>
      <w:r>
        <w:rPr>
          <w:sz w:val="24"/>
        </w:rPr>
        <w:t>В данном случае операция Линтона сыграла значитель</w:t>
        <w:softHyphen/>
        <w:t>ную роль в уменьшении явлений хронической венозной недостаточности при илеофеморальном тромбозе, когда нижняя граница окклюзии находилась на уровне нижней трети бедра. В этом случае выполнение пластической опе</w:t>
        <w:softHyphen/>
        <w:t>рации с целью уменьшения венозной гипертензии невоз</w:t>
        <w:softHyphen/>
        <w:t>можно из-за распространенности тромботического процес</w:t>
        <w:softHyphen/>
        <w:t>са, а производство операции Линтона имело смысл.</w:t>
      </w:r>
    </w:p>
    <w:p>
      <w:pPr>
        <w:pStyle w:val="Normal"/>
        <w:widowControl w:val="false"/>
        <w:ind w:firstLine="284"/>
        <w:jc w:val="both"/>
        <w:rPr>
          <w:rFonts w:ascii="Courier New" w:hAnsi="Courier New" w:cs="Courier New"/>
          <w:sz w:val="24"/>
        </w:rPr>
      </w:pPr>
      <w:r>
        <w:rPr>
          <w:sz w:val="24"/>
        </w:rPr>
        <w:t>При выполнении операции Линтона следует обратить внимание на некоторые детали, имеющие большое значе</w:t>
        <w:softHyphen/>
        <w:t>ние для неосложненного послеоперационного течения.</w:t>
      </w:r>
    </w:p>
    <w:p>
      <w:pPr>
        <w:pStyle w:val="Normal"/>
        <w:widowControl w:val="false"/>
        <w:ind w:firstLine="284"/>
        <w:jc w:val="both"/>
        <w:rPr>
          <w:rFonts w:ascii="Courier New" w:hAnsi="Courier New" w:cs="Courier New"/>
          <w:sz w:val="24"/>
        </w:rPr>
      </w:pPr>
      <w:r>
        <w:rPr>
          <w:sz w:val="24"/>
        </w:rPr>
        <w:t>Так, при выраженных трофических изменениях кожных покровов и индурации подкожной клетчатки, обычно распо</w:t>
        <w:softHyphen/>
        <w:t>лагавшихся по переднебоковым поверхностям голени, мы пользуемся разрезом по задней поверхности голени.</w:t>
      </w:r>
    </w:p>
    <w:p>
      <w:pPr>
        <w:pStyle w:val="2"/>
        <w:rPr>
          <w:rFonts w:ascii="Courier New" w:hAnsi="Courier New" w:cs="Courier New"/>
        </w:rPr>
      </w:pPr>
      <w:r>
        <w:rPr/>
        <w:t>Осуществляя задний разрез после рассечения кожи и подкожной клетчатки, мы сразу же вскрывали фасцию, не отслаивая от нее индурированной клетчатки. После широ</w:t>
        <w:softHyphen/>
        <w:t>кого вскрытия фасции осуществляется перевязка и пересе</w:t>
        <w:softHyphen/>
        <w:t>чение всех перфорантных вен на боковых поверхностях. Подобная тактика щажения кожных покровов и подкож</w:t>
        <w:softHyphen/>
        <w:t>ной клетчатки у больных с выраженными трофическими изменениями голени также крайне важна для заживления послеоперационной раны первичным натяжением. Здесь же уместно отметить, что в связи с выраженным нарушением венозного кровообращения у больных с илеофеморальным тромбозом при зашивании кожных покровов следует затя</w:t>
        <w:softHyphen/>
        <w:t>гивать швы только до соприкосновения кожных покровов, иначе в результате наступающего выраженного послеопе</w:t>
        <w:softHyphen/>
        <w:t>рационного отека в ближайшие дни после операции края раны могут некротизироваться, что значительно увеличи</w:t>
        <w:softHyphen/>
        <w:t>вает пребывание больного в стационаре.</w:t>
      </w:r>
    </w:p>
    <w:p>
      <w:pPr>
        <w:pStyle w:val="Normal"/>
        <w:widowControl w:val="false"/>
        <w:ind w:firstLine="284"/>
        <w:jc w:val="both"/>
        <w:rPr>
          <w:rFonts w:ascii="Courier New" w:hAnsi="Courier New" w:cs="Courier New"/>
          <w:sz w:val="24"/>
        </w:rPr>
      </w:pPr>
      <w:r>
        <w:rPr>
          <w:sz w:val="24"/>
        </w:rPr>
        <w:t>При непроходимости верхней полой вены аутовенозное шунтирование выполнено у 8 больных. Отток венозной кро</w:t>
        <w:softHyphen/>
        <w:t>ви осуществлялся по большой подкожной вене бедра, кото</w:t>
        <w:softHyphen/>
        <w:t>рую проводили в подкожном туннеле переднебоковой по</w:t>
        <w:softHyphen/>
        <w:t>верхности туловища и анастомозировали с проходимыми притоками верхней полой вены — подключичными и ярем</w:t>
        <w:softHyphen/>
        <w:t>ными венами. Эти операции были выполнены в начальном периоде работы, потом оставлены, так как аутовенозные шунты не компенсировали нарушенное венозное кровооб</w:t>
        <w:softHyphen/>
        <w:t>ращение в системе верхней полой вены и часто тромбировались.</w:t>
      </w:r>
    </w:p>
    <w:p>
      <w:pPr>
        <w:pStyle w:val="Normal"/>
        <w:widowControl w:val="false"/>
        <w:ind w:firstLine="284"/>
        <w:jc w:val="both"/>
        <w:rPr>
          <w:rFonts w:ascii="Courier New" w:hAnsi="Courier New" w:cs="Courier New"/>
          <w:sz w:val="24"/>
        </w:rPr>
      </w:pPr>
      <w:r>
        <w:rPr>
          <w:sz w:val="24"/>
        </w:rPr>
        <w:t>При хронической непроходимости нижней полой вены хирургическое лечение значительно затруднено, особенно при выполнении пластических операций с целью восстанов</w:t>
        <w:softHyphen/>
        <w:t>ления магистрального кровотока шунтированием окклюзированного сегмента аутовеной. Как известно, для выполне</w:t>
        <w:softHyphen/>
        <w:t>ния подобных операций необходимо наличие хорошего дистального кровотока, уровень окклюзии при этом в дистальном направлении не должен распространяться далее общей бедренной вены, а в проксимальном направлении не должен доходить до почечных вен, чтобы был свободный от тромбов участок для наложения проксимального анасто</w:t>
        <w:softHyphen/>
        <w:t>моза. Однако эти условия встречаются крайне редко. Толь</w:t>
        <w:softHyphen/>
        <w:t>ко у трех больных с хронической непроходимостью нижней полой вены удалось выполнить аутовенозное шунтирова</w:t>
        <w:softHyphen/>
        <w:t>ние. Одному больному наложен подвздошнокавальный шунт слева, другому — бедренно-кавальный шунт слева, третьей больной — двусторонний подвздошно-кавальный шунт.</w:t>
      </w:r>
    </w:p>
    <w:p>
      <w:pPr>
        <w:pStyle w:val="Normal"/>
        <w:widowControl w:val="false"/>
        <w:ind w:firstLine="284"/>
        <w:jc w:val="both"/>
        <w:rPr>
          <w:rFonts w:ascii="Courier New" w:hAnsi="Courier New" w:cs="Courier New"/>
          <w:sz w:val="24"/>
        </w:rPr>
      </w:pPr>
      <w:r>
        <w:rPr>
          <w:sz w:val="24"/>
        </w:rPr>
        <w:t>Мы не могли с уверенностью констатировать эффектив</w:t>
        <w:softHyphen/>
        <w:t>ность этих операций, и, может быть, поэтому подобные операции не получили широкого распространения в клини</w:t>
        <w:softHyphen/>
        <w:t>ческой практике. Большая редкость сегментарного пораже</w:t>
        <w:softHyphen/>
        <w:t>ния нижней полой вены, недостаточные функциональные возможности аутовенозных трансплантатов, которые не обладают большой пропускной способностью и к тому же часто тромбируются в послеоперационном периоде, огра</w:t>
        <w:softHyphen/>
        <w:t>ничивают возможность выполнения шунтирующих опе</w:t>
        <w:softHyphen/>
        <w:t>раций.</w:t>
      </w:r>
    </w:p>
    <w:p>
      <w:pPr>
        <w:pStyle w:val="2"/>
        <w:rPr>
          <w:rFonts w:ascii="Courier New" w:hAnsi="Courier New" w:cs="Courier New"/>
        </w:rPr>
      </w:pPr>
      <w:r>
        <w:rPr/>
        <w:t>Таким образом, аутовенозное шунтирование более пока</w:t>
        <w:softHyphen/>
        <w:t>зано при непроходимости вен среднего калибра.</w:t>
      </w:r>
    </w:p>
    <w:p>
      <w:pPr>
        <w:pStyle w:val="Normal"/>
        <w:widowControl w:val="false"/>
        <w:ind w:firstLine="284"/>
        <w:jc w:val="both"/>
        <w:rPr>
          <w:rFonts w:ascii="Courier New" w:hAnsi="Courier New" w:cs="Courier New"/>
          <w:sz w:val="24"/>
        </w:rPr>
      </w:pPr>
      <w:r>
        <w:rPr>
          <w:sz w:val="24"/>
        </w:rPr>
        <w:t xml:space="preserve">Аутовенозное шунтирование при хирургическом лечении хронической непроходимости подключичной и подвздошно-бедренных вен завоевало право гражданства и широко рекомендуется рядом исследователей (Л. И. Клионер, 1969; С. А. Боровков, В. Я. Васютков, 1969; В. И. Савицкий, 1971; Е. С. </w:t>
      </w:r>
      <w:r>
        <w:rPr>
          <w:sz w:val="24"/>
          <w:lang w:val="en-US"/>
        </w:rPr>
        <w:t xml:space="preserve">Palma, R. Esperon, </w:t>
      </w:r>
      <w:r>
        <w:rPr>
          <w:sz w:val="24"/>
        </w:rPr>
        <w:t xml:space="preserve">1960; О. </w:t>
      </w:r>
      <w:r>
        <w:rPr>
          <w:sz w:val="24"/>
          <w:lang w:val="en-US"/>
        </w:rPr>
        <w:t xml:space="preserve">J. M. Boespflug, </w:t>
      </w:r>
      <w:r>
        <w:rPr>
          <w:sz w:val="24"/>
        </w:rPr>
        <w:t xml:space="preserve">1966; </w:t>
      </w:r>
      <w:r>
        <w:rPr>
          <w:sz w:val="24"/>
          <w:lang w:val="en-US"/>
        </w:rPr>
        <w:t xml:space="preserve">W. A. Dale, </w:t>
      </w:r>
      <w:r>
        <w:rPr>
          <w:sz w:val="24"/>
        </w:rPr>
        <w:t>1969).</w:t>
      </w:r>
    </w:p>
    <w:p>
      <w:pPr>
        <w:pStyle w:val="2"/>
        <w:rPr>
          <w:rFonts w:ascii="Courier New" w:hAnsi="Courier New" w:cs="Courier New"/>
        </w:rPr>
      </w:pPr>
      <w:r>
        <w:rPr/>
        <w:t>Однако этой операции присущ ряд недостатков, основ</w:t>
        <w:softHyphen/>
        <w:t>ными из которых являются: постоянная опасность травми</w:t>
        <w:softHyphen/>
        <w:t>рования с последующим тромбозом трансплантата большой подкожной вены, небольшая пропускная возможность шун</w:t>
        <w:softHyphen/>
        <w:t>та, которая резко уменьшается при увеличении его длины, и невозможность выполнения операции при рассыпном типе строения большой подключичной вены бедра. Эти недостат</w:t>
        <w:softHyphen/>
        <w:t>ки аутовенозного трансплантата в ряде случаев приводят к неудачам — тромбозам шунта. Причем тромбоз, как пра</w:t>
        <w:softHyphen/>
        <w:t>вило, возникает в первые дни после операции, и причина его кроется, очевидно, в малом дебите, который является следствием снижения градиента, в небольшом диаметре и значительной длине трансплантата.</w:t>
      </w:r>
    </w:p>
    <w:p>
      <w:pPr>
        <w:pStyle w:val="Normal"/>
        <w:widowControl w:val="false"/>
        <w:ind w:firstLine="284"/>
        <w:jc w:val="both"/>
        <w:rPr>
          <w:rFonts w:ascii="Courier New" w:hAnsi="Courier New" w:cs="Courier New"/>
          <w:sz w:val="24"/>
        </w:rPr>
      </w:pPr>
      <w:r>
        <w:rPr>
          <w:sz w:val="24"/>
        </w:rPr>
        <w:t>По нашему мнению, именно низкая скорость венозного кровотока в сочетании с малым диаметром и значительной длиной аутовенозного шунта, который к тому же подверга</w:t>
        <w:softHyphen/>
        <w:t>ется сдавлению окружающими тканями в результате насту</w:t>
        <w:softHyphen/>
        <w:t>пающего выраженного послеоперационного отека и гемато</w:t>
        <w:softHyphen/>
        <w:t>мами, приводят к тромбозу трансплантата в ранний после</w:t>
        <w:softHyphen/>
        <w:t>операционный период.</w:t>
      </w:r>
    </w:p>
    <w:p>
      <w:pPr>
        <w:pStyle w:val="Normal"/>
        <w:widowControl w:val="false"/>
        <w:ind w:firstLine="284"/>
        <w:jc w:val="both"/>
        <w:rPr>
          <w:rFonts w:ascii="Courier New" w:hAnsi="Courier New" w:cs="Courier New"/>
          <w:sz w:val="24"/>
        </w:rPr>
      </w:pPr>
      <w:r>
        <w:rPr>
          <w:sz w:val="24"/>
        </w:rPr>
        <w:t>Учитывая эти обстоятельства, в последнее время мы разработали новый способ профилактики послеоперацион</w:t>
        <w:softHyphen/>
        <w:t>ных тромбозов, который описан ниже.</w:t>
      </w:r>
    </w:p>
    <w:p>
      <w:pPr>
        <w:pStyle w:val="Heading4"/>
        <w:spacing w:before="240" w:after="0"/>
        <w:rPr/>
      </w:pPr>
      <w:r>
        <w:rPr/>
        <w:t xml:space="preserve">Коррекция венозного кровообращения </w:t>
      </w:r>
    </w:p>
    <w:p>
      <w:pPr>
        <w:pStyle w:val="Normal"/>
        <w:widowControl w:val="false"/>
        <w:rPr>
          <w:b/>
          <w:b/>
          <w:sz w:val="24"/>
        </w:rPr>
      </w:pPr>
      <w:r>
        <w:rPr>
          <w:b/>
          <w:sz w:val="24"/>
        </w:rPr>
        <w:t xml:space="preserve">при непроходимости нижней полой вены </w:t>
      </w:r>
    </w:p>
    <w:p>
      <w:pPr>
        <w:pStyle w:val="Normal"/>
        <w:widowControl w:val="false"/>
        <w:spacing w:before="0" w:after="240"/>
        <w:rPr>
          <w:rFonts w:ascii="Courier New" w:hAnsi="Courier New" w:cs="Courier New"/>
          <w:b/>
          <w:b/>
          <w:sz w:val="24"/>
        </w:rPr>
      </w:pPr>
      <w:r>
        <w:rPr>
          <w:b/>
          <w:sz w:val="24"/>
        </w:rPr>
        <w:t>и синдроме Бадд—Хиари</w:t>
      </w:r>
    </w:p>
    <w:p>
      <w:pPr>
        <w:pStyle w:val="2"/>
        <w:rPr>
          <w:rFonts w:ascii="Courier New" w:hAnsi="Courier New" w:cs="Courier New"/>
        </w:rPr>
      </w:pPr>
      <w:r>
        <w:rPr/>
        <w:t>При хронической непроходимости нижней полой вены возможности для оказания хирургической помощи резко ограничены, в основном из-за распространенности тромбо-тического поражения как в дистальном, так и в прокси</w:t>
        <w:softHyphen/>
        <w:t>мальном направлении. Наиболее показанным и выполни</w:t>
        <w:softHyphen/>
        <w:t>мым хирургическим вмешательством при этом патологиче</w:t>
        <w:softHyphen/>
        <w:t>ском состоянии является модифицированная операция Линтона, позволяющая приостановить дальнейшее развитие и усугубление хронической венозной недостаточности нижних конечностей, которая, как правило, сопровождает окклю</w:t>
        <w:softHyphen/>
        <w:t>зию нижней полой вены.</w:t>
      </w:r>
    </w:p>
    <w:p>
      <w:pPr>
        <w:pStyle w:val="Normal"/>
        <w:widowControl w:val="false"/>
        <w:ind w:firstLine="284"/>
        <w:jc w:val="both"/>
        <w:rPr>
          <w:rFonts w:ascii="Courier New" w:hAnsi="Courier New" w:cs="Courier New"/>
          <w:sz w:val="24"/>
        </w:rPr>
      </w:pPr>
      <w:r>
        <w:rPr>
          <w:sz w:val="24"/>
        </w:rPr>
        <w:t>Операция Линтона с удалением несостоятельных под</w:t>
        <w:softHyphen/>
        <w:t>кожных вен произведена у 8 больных с синдромом нижней полой вены. У 5 больных эта операция произведена на пра</w:t>
        <w:softHyphen/>
        <w:t>вой конечности, где трофические нарушения были наиболее выражены, у 1 — на левой конечности. У 2 больных — уда</w:t>
        <w:softHyphen/>
        <w:t>ление подкожных вен с субфасциальной перевязкой несо</w:t>
        <w:softHyphen/>
        <w:t>стоятельных перфорантных вен произведено одновременно на обеих нижних конечностях. У всех оперированных боль</w:t>
        <w:softHyphen/>
        <w:t>ных состояние периферического венозного кровообращения несколько улучшилось — уменьшились отечность, боли, однако трофические нарушения не исчезли полностью.</w:t>
      </w:r>
    </w:p>
    <w:p>
      <w:pPr>
        <w:pStyle w:val="Normal"/>
        <w:widowControl w:val="false"/>
        <w:ind w:firstLine="284"/>
        <w:jc w:val="both"/>
        <w:rPr>
          <w:rFonts w:ascii="Courier New" w:hAnsi="Courier New" w:cs="Courier New"/>
          <w:sz w:val="24"/>
        </w:rPr>
      </w:pPr>
      <w:r>
        <w:rPr>
          <w:sz w:val="24"/>
        </w:rPr>
        <w:t>У 9 больных оперативное вмешательство ограничилось ревизией бедренных, подвздошных и нижней полой вен, ко</w:t>
        <w:softHyphen/>
        <w:t>торые, естественно, не принесли какого-либо улучшения.</w:t>
      </w:r>
    </w:p>
    <w:p>
      <w:pPr>
        <w:pStyle w:val="Normal"/>
        <w:widowControl w:val="false"/>
        <w:ind w:firstLine="284"/>
        <w:jc w:val="both"/>
        <w:rPr>
          <w:rFonts w:ascii="Courier New" w:hAnsi="Courier New" w:cs="Courier New"/>
          <w:sz w:val="24"/>
        </w:rPr>
      </w:pPr>
      <w:r>
        <w:rPr>
          <w:sz w:val="24"/>
        </w:rPr>
        <w:t>Хирургическое лечение хронической непроходимости нижней полой вены является наиболее сложной и трудно</w:t>
        <w:softHyphen/>
        <w:t>разрешимой проблемой по сравнению с лечением тромботического процесса других локализаций. Аутовенозное шунтирование у этих больных не улучшает венозное крово</w:t>
        <w:softHyphen/>
        <w:t>обращение, и поэтому оно не оправдано, как и при непрохо</w:t>
        <w:softHyphen/>
        <w:t>димости верхней полой вены. Пластические операции на нижней полой вене возможны, очевидно, лишь при сегмен</w:t>
        <w:softHyphen/>
        <w:t>тарных окклюзиях полой вены, как, например, при коарктации нижней полой вены в сочетании с синдромом Бадд — Хиари.</w:t>
      </w:r>
    </w:p>
    <w:p>
      <w:pPr>
        <w:pStyle w:val="Normal"/>
        <w:widowControl w:val="false"/>
        <w:ind w:firstLine="284"/>
        <w:jc w:val="both"/>
        <w:rPr>
          <w:rFonts w:ascii="Courier New" w:hAnsi="Courier New" w:cs="Courier New"/>
          <w:sz w:val="24"/>
        </w:rPr>
      </w:pPr>
      <w:r>
        <w:rPr>
          <w:sz w:val="24"/>
        </w:rPr>
        <w:t>В литературе наиболее часто под синдромом Бадд — Хиари подразумевают наличие симптомокомплекса, возни</w:t>
        <w:softHyphen/>
        <w:t>кающего в результате нарушения кровотока по печеноч</w:t>
        <w:softHyphen/>
        <w:t>ным венам и характеризующегося портальной гипертензией, асцитом и печеночной недостаточностью.</w:t>
      </w:r>
    </w:p>
    <w:p>
      <w:pPr>
        <w:pStyle w:val="Normal"/>
        <w:widowControl w:val="false"/>
        <w:ind w:firstLine="284"/>
        <w:jc w:val="both"/>
        <w:rPr>
          <w:rFonts w:ascii="Courier New" w:hAnsi="Courier New" w:cs="Courier New"/>
          <w:sz w:val="24"/>
        </w:rPr>
      </w:pPr>
      <w:r>
        <w:rPr>
          <w:sz w:val="24"/>
        </w:rPr>
        <w:t xml:space="preserve">В качестве самостоятельного это заболевание выделено в 1898 г. </w:t>
      </w:r>
      <w:r>
        <w:rPr>
          <w:sz w:val="24"/>
          <w:lang w:val="en-US"/>
        </w:rPr>
        <w:t xml:space="preserve">Chiari. </w:t>
      </w:r>
      <w:r>
        <w:rPr>
          <w:sz w:val="24"/>
        </w:rPr>
        <w:t>В отечественной литературе этот синдром в 1905 г. впервые описал А. И. Абрикосов, хотя, по данным А. С. Брумберга (1936), первым в отечественной литературе описал его Шуенинов в 1902 г.</w:t>
      </w:r>
    </w:p>
    <w:p>
      <w:pPr>
        <w:pStyle w:val="Normal"/>
        <w:widowControl w:val="false"/>
        <w:ind w:firstLine="284"/>
        <w:jc w:val="both"/>
        <w:rPr>
          <w:rFonts w:ascii="Courier New" w:hAnsi="Courier New" w:cs="Courier New"/>
          <w:sz w:val="24"/>
        </w:rPr>
      </w:pPr>
      <w:r>
        <w:rPr>
          <w:sz w:val="24"/>
        </w:rPr>
        <w:t>В основе заболевания, по мнению многих авторов (А. И. Абрикосов, А. И. Заборовский), лежит избиратель</w:t>
        <w:softHyphen/>
        <w:t>ное поражение (печеночных вен, выражающееся в пролифе</w:t>
        <w:softHyphen/>
        <w:t>рации элементов венозной стенки, облитерации и тромбозе их просвета. Поражение печеночных вен ведет к полному или неполному нарушению кровотока, которое выражается рядом клинических симптомов. К ним прежде всего отно</w:t>
        <w:softHyphen/>
        <w:t>сятся явления портальной гипертензии, увеличение разме</w:t>
        <w:softHyphen/>
        <w:t>ров печени и селезенки, появление асцита и расширенных венозных коллатералей на передней брюшной стенке. Впер</w:t>
        <w:softHyphen/>
        <w:t>вые прижизненный диагноз был поставлен В. Е. Незлиным в 1936 г.; он считал быстрое накопление асцита, увеличение печени и селезенки характерными симптомами этого забо</w:t>
        <w:softHyphen/>
        <w:t>левания.</w:t>
      </w:r>
    </w:p>
    <w:p>
      <w:pPr>
        <w:pStyle w:val="Normal"/>
        <w:widowControl w:val="false"/>
        <w:ind w:firstLine="284"/>
        <w:jc w:val="both"/>
        <w:rPr>
          <w:rFonts w:ascii="Courier New" w:hAnsi="Courier New" w:cs="Courier New"/>
          <w:sz w:val="24"/>
        </w:rPr>
      </w:pPr>
      <w:r>
        <w:rPr>
          <w:sz w:val="24"/>
        </w:rPr>
        <w:t>Синдром Бадд — Хиари — не столь редкое заболевание, как считалось. До 1959 г. в мировой литературе опублико</w:t>
        <w:softHyphen/>
        <w:t>вано более 150 наблюдений этого синдрома. Нам только в отечественной литературе удалось найти описание более 110 наблюдений, что свидетельствует о его распространен</w:t>
        <w:softHyphen/>
        <w:t>ности.</w:t>
      </w:r>
    </w:p>
    <w:p>
      <w:pPr>
        <w:pStyle w:val="Normal"/>
        <w:widowControl w:val="false"/>
        <w:ind w:firstLine="284"/>
        <w:jc w:val="both"/>
        <w:rPr>
          <w:rFonts w:ascii="Courier New" w:hAnsi="Courier New" w:cs="Courier New"/>
          <w:sz w:val="24"/>
        </w:rPr>
      </w:pPr>
      <w:r>
        <w:rPr>
          <w:sz w:val="24"/>
        </w:rPr>
        <w:t>При анализе опубликованных в отечественной литера</w:t>
        <w:softHyphen/>
        <w:t>туре наблюдений синдрома Бадд — Хиари выявлено, что только в 25% диагноз был правильно поставлен при жизни. Причем у ряда больных диагноз был установлен после эксплоративной лапаротомии, во время которой не было обнаружено никаких изменений в портальной венозной си</w:t>
        <w:softHyphen/>
        <w:t>стеме, и лишь биопсия печени позволила изменить диагноз в пользу синдрома Бадд — Хиари.</w:t>
      </w:r>
    </w:p>
    <w:p>
      <w:pPr>
        <w:pStyle w:val="Normal"/>
        <w:widowControl w:val="false"/>
        <w:ind w:firstLine="284"/>
        <w:jc w:val="both"/>
        <w:rPr>
          <w:rFonts w:ascii="Courier New" w:hAnsi="Courier New" w:cs="Courier New"/>
          <w:sz w:val="24"/>
        </w:rPr>
      </w:pPr>
      <w:r>
        <w:rPr>
          <w:sz w:val="24"/>
        </w:rPr>
        <w:t>Использование более совершенных методов диагностики рентгеноконтрастного исследования венозной системы, флебоманометрии и т. п. позволило чаще ставить правиль</w:t>
        <w:softHyphen/>
        <w:t>ный диагноз.</w:t>
      </w:r>
    </w:p>
    <w:p>
      <w:pPr>
        <w:pStyle w:val="Normal"/>
        <w:widowControl w:val="false"/>
        <w:ind w:firstLine="284"/>
        <w:jc w:val="both"/>
        <w:rPr>
          <w:rFonts w:ascii="Courier New" w:hAnsi="Courier New" w:cs="Courier New"/>
          <w:sz w:val="24"/>
        </w:rPr>
      </w:pPr>
      <w:r>
        <w:rPr>
          <w:sz w:val="24"/>
        </w:rPr>
        <w:t>В. П. Шишкин, применив спленопортографию, обнару</w:t>
        <w:softHyphen/>
        <w:t>жил высокое венозное давление в портальной системе, вены которой к тому же оказались проходимыми и даже расши</w:t>
        <w:softHyphen/>
        <w:t>ренными, а флеботонометрия нижней полой вены ниже и выше уровня печеночных вен показала нормальные цифры венозного давления, что дало право поставить диагноз син</w:t>
        <w:softHyphen/>
        <w:t>дрома Бадд — Хиари.</w:t>
      </w:r>
    </w:p>
    <w:p>
      <w:pPr>
        <w:pStyle w:val="Normal"/>
        <w:widowControl w:val="false"/>
        <w:ind w:firstLine="284"/>
        <w:jc w:val="both"/>
        <w:rPr>
          <w:rFonts w:ascii="Courier New" w:hAnsi="Courier New" w:cs="Courier New"/>
          <w:sz w:val="24"/>
        </w:rPr>
      </w:pPr>
      <w:r>
        <w:rPr>
          <w:sz w:val="24"/>
        </w:rPr>
        <w:t>Как правило, заболевание начиналось остро, с появле</w:t>
        <w:softHyphen/>
        <w:t>ния болей в правом подреберье, повышения температуры и быстрого накопления асцита. Почти в трети случаев забо</w:t>
        <w:softHyphen/>
        <w:t>левание возникало исподволь, о чем свидетельствовал только увеличившийся в размерах живот. Прогноз синдро</w:t>
        <w:softHyphen/>
        <w:t>ма Бадд — Хиари неблагоприятен, большинство больных погибало вскоре после появления первых признаков от гепатаргии или сердечно-сосудистой недостаточности. В 3 на</w:t>
        <w:softHyphen/>
        <w:t>блюдениях причиной смерти была эмболия легочной артерии.</w:t>
      </w:r>
    </w:p>
    <w:p>
      <w:pPr>
        <w:pStyle w:val="Normal"/>
        <w:widowControl w:val="false"/>
        <w:ind w:firstLine="284"/>
        <w:jc w:val="both"/>
        <w:rPr>
          <w:rFonts w:ascii="Courier New" w:hAnsi="Courier New" w:cs="Courier New"/>
          <w:sz w:val="24"/>
        </w:rPr>
      </w:pPr>
      <w:r>
        <w:rPr>
          <w:sz w:val="24"/>
        </w:rPr>
        <w:t>Особый интерес представляет одновременное пораже</w:t>
        <w:softHyphen/>
        <w:t>ние тромботическим процессом печеночных вен и нижней полой вены на уровне впадения печеночных вен. В этих случаях патологический процесс с облитерированных усть</w:t>
        <w:softHyphen/>
        <w:t>ев печеночных вен может перейти на стенку нижней полой вены, что отмечено, по данным литературы, в 8 наблюде</w:t>
        <w:softHyphen/>
        <w:t>ниях, или может образоваться пристеночный тромбоз полой вены. Переход тромботического процесса с печеночных вен на полую вену отмечен, по тем же данным, в 16 наблюде</w:t>
        <w:softHyphen/>
        <w:t>ниях; полной окклюзии просвета в этих случаях не проис</w:t>
        <w:softHyphen/>
        <w:t>ходит, так как объемная скорость кровотока на этом участ</w:t>
        <w:softHyphen/>
        <w:t>ке значительна.</w:t>
      </w:r>
    </w:p>
    <w:p>
      <w:pPr>
        <w:pStyle w:val="Normal"/>
        <w:widowControl w:val="false"/>
        <w:ind w:firstLine="284"/>
        <w:jc w:val="both"/>
        <w:rPr>
          <w:rFonts w:ascii="Courier New" w:hAnsi="Courier New" w:cs="Courier New"/>
          <w:sz w:val="24"/>
        </w:rPr>
      </w:pPr>
      <w:r>
        <w:rPr>
          <w:sz w:val="24"/>
        </w:rPr>
        <w:t>Существует и другой механизм развития синдрома Бадд — Хиари, когда первичный аффект находится в самой нижней полой вене, при котором происходит закупорка и блокировка печеночного кровотока со стороны нижней по</w:t>
        <w:softHyphen/>
        <w:t>лой вены. Одной из частых причин такого явления может быть стеноз, облитерация или наличие врожденной перего</w:t>
        <w:softHyphen/>
        <w:t>родки (коарктации) нижней полой вены на уровне диафраг</w:t>
        <w:softHyphen/>
        <w:t>мы. В этих случаях следует говорить о сочетании синдрома нижней полой вены с синдромом Бадд — Хиари, так как наряду с явлениями нарушения кровотока по печеночным венам отчетливо проявляются симптомы нарушения прохо</w:t>
        <w:softHyphen/>
        <w:t>димости нижней полой вены с развитием хронической ве</w:t>
        <w:softHyphen/>
        <w:t>нозной недостаточности нижних конечностей. Такой сочетанный симптомокомплекс, по мнению ряда авторов, не яв</w:t>
        <w:softHyphen/>
        <w:t>ляется столь редким. В Японии среди больных с синдромом Бадд — Хиари мембрана в нижней полой вене была выяв</w:t>
        <w:softHyphen/>
        <w:t xml:space="preserve">лена у 22—30% больных (К. </w:t>
      </w:r>
      <w:r>
        <w:rPr>
          <w:sz w:val="24"/>
          <w:lang w:val="en-US"/>
        </w:rPr>
        <w:t xml:space="preserve">Inakchi </w:t>
      </w:r>
      <w:r>
        <w:rPr>
          <w:sz w:val="24"/>
        </w:rPr>
        <w:t xml:space="preserve">с соавт., </w:t>
      </w:r>
      <w:r>
        <w:rPr>
          <w:sz w:val="24"/>
          <w:lang w:val="en-US"/>
        </w:rPr>
        <w:t xml:space="preserve">S. Jamamoto </w:t>
      </w:r>
      <w:r>
        <w:rPr>
          <w:sz w:val="24"/>
        </w:rPr>
        <w:t>с соавт.).</w:t>
      </w:r>
    </w:p>
    <w:p>
      <w:pPr>
        <w:pStyle w:val="Normal"/>
        <w:widowControl w:val="false"/>
        <w:ind w:firstLine="284"/>
        <w:jc w:val="both"/>
        <w:rPr>
          <w:rFonts w:ascii="Courier New" w:hAnsi="Courier New" w:cs="Courier New"/>
          <w:sz w:val="24"/>
        </w:rPr>
      </w:pPr>
      <w:r>
        <w:rPr>
          <w:sz w:val="24"/>
        </w:rPr>
        <w:t>Встречающаяся мембрана нижней полой вены рассмат</w:t>
        <w:softHyphen/>
        <w:t>ривается как врожденное образование. Гистологически мембрана состоит из соединительной ткани с небольшим количеством эластических волокон и с обеих сторон покры</w:t>
        <w:softHyphen/>
        <w:t xml:space="preserve">та сосудистым эндотелием. С. </w:t>
      </w:r>
      <w:r>
        <w:rPr>
          <w:sz w:val="24"/>
          <w:lang w:val="en-US"/>
        </w:rPr>
        <w:t xml:space="preserve">Kimura </w:t>
      </w:r>
      <w:r>
        <w:rPr>
          <w:sz w:val="24"/>
        </w:rPr>
        <w:t xml:space="preserve">с соавт., М. </w:t>
      </w:r>
      <w:r>
        <w:rPr>
          <w:sz w:val="24"/>
          <w:lang w:val="en-US"/>
        </w:rPr>
        <w:t xml:space="preserve">Davis </w:t>
      </w:r>
      <w:r>
        <w:rPr>
          <w:sz w:val="24"/>
        </w:rPr>
        <w:t xml:space="preserve">с соавт., </w:t>
      </w:r>
      <w:r>
        <w:rPr>
          <w:sz w:val="24"/>
          <w:lang w:val="en-US"/>
        </w:rPr>
        <w:t xml:space="preserve">S. Jamamoto, P. Sen </w:t>
      </w:r>
      <w:r>
        <w:rPr>
          <w:sz w:val="24"/>
        </w:rPr>
        <w:t>с соавт. объясняют наличие мембраны пороком развития и формирования самой ниж</w:t>
        <w:softHyphen/>
        <w:t>ней полой вены. Некоторые авторы облитерацию нижней полой вены рассматривают как эндофлебит пупочных вен, который через аранциев проток переходит на сосуды пече</w:t>
        <w:softHyphen/>
        <w:t xml:space="preserve">ни и нижнюю полую вену (А. А. Червинскии и соавт.; А. И. Заборовский; С. </w:t>
      </w:r>
      <w:r>
        <w:rPr>
          <w:sz w:val="24"/>
          <w:lang w:val="en-US"/>
        </w:rPr>
        <w:t xml:space="preserve">Kimura </w:t>
      </w:r>
      <w:r>
        <w:rPr>
          <w:sz w:val="24"/>
        </w:rPr>
        <w:t xml:space="preserve">и соавт.; </w:t>
      </w:r>
      <w:r>
        <w:rPr>
          <w:sz w:val="24"/>
          <w:lang w:val="en-US"/>
        </w:rPr>
        <w:t xml:space="preserve">S. Jamamoto </w:t>
      </w:r>
      <w:r>
        <w:rPr>
          <w:sz w:val="24"/>
        </w:rPr>
        <w:t>с соавт.).</w:t>
      </w:r>
    </w:p>
    <w:p>
      <w:pPr>
        <w:pStyle w:val="Normal"/>
        <w:widowControl w:val="false"/>
        <w:ind w:firstLine="284"/>
        <w:jc w:val="both"/>
        <w:rPr>
          <w:rFonts w:ascii="Courier New" w:hAnsi="Courier New" w:cs="Courier New"/>
          <w:sz w:val="24"/>
        </w:rPr>
      </w:pPr>
      <w:r>
        <w:rPr>
          <w:sz w:val="24"/>
        </w:rPr>
        <w:t>Вначале нарушение портального кровообращения ком</w:t>
        <w:softHyphen/>
        <w:t>пенсируется развивающимися порто-кавальными анасто</w:t>
        <w:softHyphen/>
        <w:t>мозами, что до определенного момента обусловливает бес</w:t>
        <w:softHyphen/>
        <w:t>симптомное течение заболевания. Врожденная коарктация нижней полой вены чаще всего встречается на уровне диа</w:t>
        <w:softHyphen/>
        <w:t>фрагмы.</w:t>
      </w:r>
    </w:p>
    <w:p>
      <w:pPr>
        <w:pStyle w:val="Normal"/>
        <w:widowControl w:val="false"/>
        <w:ind w:firstLine="284"/>
        <w:jc w:val="both"/>
        <w:rPr>
          <w:rFonts w:ascii="Courier New" w:hAnsi="Courier New" w:cs="Courier New"/>
          <w:sz w:val="24"/>
        </w:rPr>
      </w:pPr>
      <w:r>
        <w:rPr>
          <w:sz w:val="24"/>
          <w:lang w:val="en-US"/>
        </w:rPr>
        <w:t xml:space="preserve">S. Jamamoto </w:t>
      </w:r>
      <w:r>
        <w:rPr>
          <w:sz w:val="24"/>
        </w:rPr>
        <w:t>и соавт. различают три типа стенозирования нижней полой вены — в зависимости от характера мем</w:t>
        <w:softHyphen/>
        <w:t>браны и вовлечения в процесс печеночных вен.</w:t>
      </w:r>
    </w:p>
    <w:p>
      <w:pPr>
        <w:pStyle w:val="2"/>
        <w:rPr>
          <w:rFonts w:ascii="Courier New" w:hAnsi="Courier New" w:cs="Courier New"/>
        </w:rPr>
      </w:pPr>
      <w:r>
        <w:rPr/>
        <w:t>В литературе нами обнаружено 33 наблюдения сочета</w:t>
        <w:softHyphen/>
        <w:t>ния синдрома Бадд — Хиари с врожденном перегородком в нижней полой вене. Средний возраст больных к моменту установления диагноза составил 38 лет. Первые признаки заболевания заключались в расширении вен передней брюшной стенки и варикозном расширении вен нижних конечностей. Асцит чаще всего появлялся за 4—5 лет до установления диагноза. К этому моменту у 90% больных выявляется увеличение печени, а у 80% больных отмечается спленомегалия. Расширение вен пищевода обнаружено у 85% больных, а кровотечения из этих вен в анамнезе отме</w:t>
        <w:softHyphen/>
        <w:t>чены у 35%. Отеки нижних конечностей имели место у 80% больных.</w:t>
      </w:r>
    </w:p>
    <w:p>
      <w:pPr>
        <w:pStyle w:val="Normal"/>
        <w:widowControl w:val="false"/>
        <w:ind w:firstLine="284"/>
        <w:jc w:val="both"/>
        <w:rPr>
          <w:rFonts w:ascii="Courier New" w:hAnsi="Courier New" w:cs="Courier New"/>
          <w:sz w:val="24"/>
        </w:rPr>
      </w:pPr>
      <w:r>
        <w:rPr>
          <w:sz w:val="24"/>
        </w:rPr>
        <w:t>Важнейшим методом диагностики, позволяющим поста</w:t>
        <w:softHyphen/>
        <w:t>вить правильный диагноз, является рентгеноконтрастное исследование, каваграфия верхней и нижней полых вен с измерением венозного давления. Наличие градиента между верхней и нижней полыми венами, а также невозможность провести катетер из нижней полой вены в правое предсер</w:t>
        <w:softHyphen/>
        <w:t>дие являются характерными признаками наличия препят</w:t>
        <w:softHyphen/>
        <w:t>ствия в нижней полой вене на уровне диафрагмы.</w:t>
      </w:r>
    </w:p>
    <w:p>
      <w:pPr>
        <w:pStyle w:val="Normal"/>
        <w:widowControl w:val="false"/>
        <w:ind w:firstLine="284"/>
        <w:jc w:val="both"/>
        <w:rPr>
          <w:rFonts w:ascii="Courier New" w:hAnsi="Courier New" w:cs="Courier New"/>
          <w:sz w:val="24"/>
        </w:rPr>
      </w:pPr>
      <w:r>
        <w:rPr>
          <w:sz w:val="24"/>
        </w:rPr>
        <w:t>Спленопортография дает дополнительную информацию о состоянии портальной системы и у ряда больных помогает поставить правильный диагноз. Портальная гипертензия, наблюдаемая у этих больных, носит вторичный характер и связана с нарушением оттока по печеночным венам.</w:t>
      </w:r>
    </w:p>
    <w:p>
      <w:pPr>
        <w:pStyle w:val="Normal"/>
        <w:widowControl w:val="false"/>
        <w:ind w:firstLine="284"/>
        <w:jc w:val="both"/>
        <w:rPr>
          <w:rFonts w:ascii="Courier New" w:hAnsi="Courier New" w:cs="Courier New"/>
          <w:sz w:val="24"/>
        </w:rPr>
      </w:pPr>
      <w:r>
        <w:rPr>
          <w:sz w:val="24"/>
        </w:rPr>
        <w:t>Предложено несколько видов операций для лечения больных с синдромом Бадд — Хиари. Среди них оментопексия в различных вариантах, спленэктомия, перемещение селезенки в грудную полость и т. д.</w:t>
      </w:r>
    </w:p>
    <w:p>
      <w:pPr>
        <w:pStyle w:val="Normal"/>
        <w:widowControl w:val="false"/>
        <w:ind w:firstLine="284"/>
        <w:jc w:val="both"/>
        <w:rPr>
          <w:rFonts w:ascii="Courier New" w:hAnsi="Courier New" w:cs="Courier New"/>
          <w:sz w:val="24"/>
        </w:rPr>
      </w:pPr>
      <w:r>
        <w:rPr>
          <w:sz w:val="24"/>
        </w:rPr>
        <w:t>Анализ 33 наблюдений, опубликованных в иностранной и отечественной литературе, при сочетании синдрома Бадд — Хиари с окклюзией нижней полой вены показал, что рекон</w:t>
        <w:softHyphen/>
        <w:t>структивные операции на нижней полой вене выполнены только 9 больным: кава-кавальное или кава-предсердное шунтирование, резекция суженного участка нижней полой вены с боковой пластикой лоскутом перикарда или тефло</w:t>
        <w:softHyphen/>
        <w:t xml:space="preserve">на, чреспредсердная мембранотомия (С. </w:t>
      </w:r>
      <w:r>
        <w:rPr>
          <w:sz w:val="24"/>
          <w:lang w:val="en-US"/>
        </w:rPr>
        <w:t xml:space="preserve">Kjmura </w:t>
      </w:r>
      <w:r>
        <w:rPr>
          <w:sz w:val="24"/>
        </w:rPr>
        <w:t xml:space="preserve">с соавт.; </w:t>
      </w:r>
      <w:r>
        <w:rPr>
          <w:sz w:val="24"/>
          <w:lang w:val="en-US"/>
        </w:rPr>
        <w:t xml:space="preserve">J. Ohara </w:t>
      </w:r>
      <w:r>
        <w:rPr>
          <w:sz w:val="24"/>
        </w:rPr>
        <w:t xml:space="preserve">с соавт.; Е. </w:t>
      </w:r>
      <w:r>
        <w:rPr>
          <w:sz w:val="24"/>
          <w:lang w:val="en-US"/>
        </w:rPr>
        <w:t xml:space="preserve">Watkirs </w:t>
      </w:r>
      <w:r>
        <w:rPr>
          <w:sz w:val="24"/>
        </w:rPr>
        <w:t xml:space="preserve">с соавт.; С. </w:t>
      </w:r>
      <w:r>
        <w:rPr>
          <w:sz w:val="24"/>
          <w:lang w:val="en-US"/>
        </w:rPr>
        <w:t xml:space="preserve">R. Lam </w:t>
      </w:r>
      <w:r>
        <w:rPr>
          <w:sz w:val="24"/>
        </w:rPr>
        <w:t xml:space="preserve">с соавт.; М. </w:t>
      </w:r>
      <w:r>
        <w:rPr>
          <w:sz w:val="24"/>
          <w:lang w:val="en-US"/>
        </w:rPr>
        <w:t xml:space="preserve">Rogers </w:t>
      </w:r>
      <w:r>
        <w:rPr>
          <w:sz w:val="24"/>
        </w:rPr>
        <w:t xml:space="preserve">с соавт.; </w:t>
      </w:r>
      <w:r>
        <w:rPr>
          <w:sz w:val="24"/>
          <w:lang w:val="en-US"/>
        </w:rPr>
        <w:t xml:space="preserve">P. Sen </w:t>
      </w:r>
      <w:r>
        <w:rPr>
          <w:sz w:val="24"/>
        </w:rPr>
        <w:t xml:space="preserve">с соавт.; </w:t>
      </w:r>
      <w:r>
        <w:rPr>
          <w:sz w:val="24"/>
          <w:lang w:val="en-US"/>
        </w:rPr>
        <w:t xml:space="preserve">S. Jamamoto </w:t>
      </w:r>
      <w:r>
        <w:rPr>
          <w:sz w:val="24"/>
        </w:rPr>
        <w:t>с соавт.).</w:t>
      </w:r>
    </w:p>
    <w:p>
      <w:pPr>
        <w:pStyle w:val="Normal"/>
        <w:widowControl w:val="false"/>
        <w:ind w:firstLine="284"/>
        <w:jc w:val="both"/>
        <w:rPr>
          <w:rFonts w:ascii="Courier New" w:hAnsi="Courier New" w:cs="Courier New"/>
          <w:sz w:val="24"/>
        </w:rPr>
      </w:pPr>
      <w:r>
        <w:rPr>
          <w:sz w:val="24"/>
        </w:rPr>
        <w:t>Б. В. Петровский в 1968 г. описал 3 следующие опера</w:t>
        <w:softHyphen/>
        <w:t>ции: чреспредсердная мембранотомия, чреспредсердное расширение суженного участка нижней полой вены и нало</w:t>
        <w:softHyphen/>
        <w:t>жение кава-предсердного шунта из полубиологического протеза.</w:t>
      </w:r>
    </w:p>
    <w:p>
      <w:pPr>
        <w:pStyle w:val="Normal"/>
        <w:widowControl w:val="false"/>
        <w:ind w:firstLine="284"/>
        <w:jc w:val="both"/>
        <w:rPr>
          <w:rFonts w:ascii="Courier New" w:hAnsi="Courier New" w:cs="Courier New"/>
          <w:sz w:val="24"/>
        </w:rPr>
      </w:pPr>
      <w:r>
        <w:rPr>
          <w:sz w:val="24"/>
        </w:rPr>
        <w:t>Операции кава-предсердного шунтирования отличаются травматичностью, и, кроме того, не исключена возможность тромбирования синтетического протеза в условиях венозно</w:t>
        <w:softHyphen/>
        <w:t>го кровотока как в раннем послеоперационном периоде, так и в отдаленные сроки, например, через 4 года после опера</w:t>
        <w:softHyphen/>
        <w:t xml:space="preserve">ции (Б. В. Петровский; М. </w:t>
      </w:r>
      <w:r>
        <w:rPr>
          <w:sz w:val="24"/>
          <w:lang w:val="en-US"/>
        </w:rPr>
        <w:t xml:space="preserve">Rogers </w:t>
      </w:r>
      <w:r>
        <w:rPr>
          <w:sz w:val="24"/>
        </w:rPr>
        <w:t>и соавт.).</w:t>
      </w:r>
    </w:p>
    <w:p>
      <w:pPr>
        <w:pStyle w:val="Normal"/>
        <w:widowControl w:val="false"/>
        <w:ind w:firstLine="284"/>
        <w:jc w:val="both"/>
        <w:rPr>
          <w:rFonts w:ascii="Courier New" w:hAnsi="Courier New" w:cs="Courier New"/>
          <w:sz w:val="24"/>
        </w:rPr>
      </w:pPr>
      <w:r>
        <w:rPr>
          <w:sz w:val="24"/>
        </w:rPr>
        <w:t>Операция чреспредсердной мембранотомии менее трав</w:t>
        <w:softHyphen/>
        <w:t>матична, но имеет ряд существенных недостатков, а имен</w:t>
        <w:softHyphen/>
        <w:t>но: не достигается полное удаление мембраны из просвета нижней полой вены, а при наличии тромбов в ее просвете не всегда возможно их полное удаление. Сохранение в просвете нижней полой вены створок мембраны после мем</w:t>
        <w:softHyphen/>
        <w:t xml:space="preserve">бранотомии может вести к образованию флотирующих тромбов, что не исключает возможности эмболии легочной артерии. В литературе описаны даже случаи повторного тромбоза нижней полой вены с рецидивом заболевания </w:t>
      </w:r>
      <w:r>
        <w:rPr>
          <w:sz w:val="24"/>
          <w:lang w:val="en-US"/>
        </w:rPr>
        <w:t xml:space="preserve">(S. Jamamoto </w:t>
      </w:r>
      <w:r>
        <w:rPr>
          <w:sz w:val="24"/>
        </w:rPr>
        <w:t xml:space="preserve">с соавт.). Е. </w:t>
      </w:r>
      <w:r>
        <w:rPr>
          <w:sz w:val="24"/>
          <w:lang w:val="en-US"/>
        </w:rPr>
        <w:t xml:space="preserve">Miihe </w:t>
      </w:r>
      <w:r>
        <w:rPr>
          <w:sz w:val="24"/>
        </w:rPr>
        <w:t>с соавт. приводят собст</w:t>
        <w:softHyphen/>
        <w:t>венное наблюдение, в котором через 3 недели после опера</w:t>
        <w:softHyphen/>
        <w:t>ции чреспредсердной мембранотомии наступил ретромбоз нижней полой вены с появлением асцита. Из-за нагноения послеоперационной раны повторная операция была невоз</w:t>
        <w:softHyphen/>
        <w:t>можна, но проведенное лечение стрептазой принесло успех, и через месяц асцит исчез, больная была выписана домой.</w:t>
      </w:r>
    </w:p>
    <w:p>
      <w:pPr>
        <w:pStyle w:val="Normal"/>
        <w:widowControl w:val="false"/>
        <w:ind w:firstLine="284"/>
        <w:jc w:val="both"/>
        <w:rPr>
          <w:rFonts w:ascii="Courier New" w:hAnsi="Courier New" w:cs="Courier New"/>
          <w:sz w:val="24"/>
        </w:rPr>
      </w:pPr>
      <w:r>
        <w:rPr>
          <w:sz w:val="24"/>
        </w:rPr>
        <w:t>Мы считаем, что больным с подобной патологией наибо</w:t>
        <w:softHyphen/>
        <w:t>лее целесообразна радикальная операция иссечения мем</w:t>
        <w:softHyphen/>
        <w:t>браны с удалением тромбов из нижней полой вены и по возможности из печеночных вен с пластическим закрытием дефекта в нижней полой вене аутоперикардиальным лоскутом.</w:t>
      </w:r>
    </w:p>
    <w:p>
      <w:pPr>
        <w:pStyle w:val="2"/>
        <w:rPr>
          <w:rFonts w:ascii="Courier New" w:hAnsi="Courier New" w:cs="Courier New"/>
        </w:rPr>
      </w:pPr>
      <w:r>
        <w:rPr/>
        <w:t>Мы наблюдали двух больных с сочетанными синдрома</w:t>
        <w:softHyphen/>
        <w:t>ми нижней полой вены и Бадд — Хиари. Одному из них вы</w:t>
        <w:softHyphen/>
        <w:t>полнена операция с иссечением врожденной перегородки, тромбэктомией из нижней полой вены и печеночных вен и пластическим закрытием дефекта в полой вене аутопери</w:t>
        <w:softHyphen/>
        <w:t>кардиальным лоскутом. Редкость заболевания и оригиналь</w:t>
        <w:softHyphen/>
        <w:t>ность операции по восстановлению кровотока из полой и печеночных вен позволяют нам поделиться этим наблю</w:t>
        <w:softHyphen/>
        <w:t>дением.</w:t>
      </w:r>
    </w:p>
    <w:p>
      <w:pPr>
        <w:pStyle w:val="Normal"/>
        <w:widowControl w:val="false"/>
        <w:spacing w:before="120" w:after="0"/>
        <w:ind w:firstLine="284"/>
        <w:jc w:val="both"/>
        <w:rPr>
          <w:rFonts w:ascii="Courier New" w:hAnsi="Courier New" w:cs="Courier New"/>
        </w:rPr>
      </w:pPr>
      <w:r>
        <w:rPr/>
        <w:t xml:space="preserve">Больной В., 27 лет, инвалид </w:t>
      </w:r>
      <w:r>
        <w:rPr>
          <w:lang w:val="en-US"/>
        </w:rPr>
        <w:t xml:space="preserve">I </w:t>
      </w:r>
      <w:r>
        <w:rPr/>
        <w:t>группы, поступил в отделение хи</w:t>
        <w:softHyphen/>
        <w:t>рургии сосудов с жалобами на увеличение живота, расширенные поверх</w:t>
        <w:softHyphen/>
        <w:t>ностные вены передней брюшной стенки, одышку, утомляемость, общую слабость.</w:t>
      </w:r>
    </w:p>
    <w:p>
      <w:pPr>
        <w:pStyle w:val="TextBodyIndent"/>
        <w:spacing w:before="0" w:after="0"/>
        <w:rPr>
          <w:rFonts w:ascii="Courier New" w:hAnsi="Courier New" w:cs="Courier New"/>
        </w:rPr>
      </w:pPr>
      <w:r>
        <w:rPr/>
        <w:t>При обследовании отмечено увеличение печени. Через два года были обнаружены отеки и варикоз подкожных вен левой нижней конеч</w:t>
        <w:softHyphen/>
        <w:t>ности, пигментация и трофические язвы. Иссечение варикозных вен не дало эффекта, заболевание постепенно прогрессировало. Появились оте</w:t>
        <w:softHyphen/>
        <w:t>ки и расширение подкожных вен правой нижней конечности, а затем и передней брюшной стенки, больше с левой стороны. Увеличение объема живота появилось около 3 лет назад. Желтухи в анамнезе не отмечено.</w:t>
      </w:r>
    </w:p>
    <w:p>
      <w:pPr>
        <w:pStyle w:val="Normal"/>
        <w:widowControl w:val="false"/>
        <w:ind w:firstLine="284"/>
        <w:jc w:val="both"/>
        <w:rPr>
          <w:rFonts w:ascii="Courier New" w:hAnsi="Courier New" w:cs="Courier New"/>
          <w:sz w:val="24"/>
        </w:rPr>
      </w:pPr>
      <w:r>
        <w:rPr/>
        <w:t>При поступлении общее состояние средней тяжести, имеются не</w:t>
        <w:softHyphen/>
        <w:t>большие периферические отеки нижних конечностей, увеличивающиеся при ходьбе даже при ношении эластических бинтов. Грудная клетка бочкообразной формы, выслушивается везикулярное дыхание, хрипов нет. Границы сердца в пределах нормы, тоны приглушены. АД — 110/70 мм рт. ст. Пульс —70 ударов в мин. Живот значительно увели</w:t>
        <w:softHyphen/>
        <w:t>чен в объеме за счет наличия свободной жидкости в брюшной полости. На передней брюшной стенке выраженные конгломераты расширенных венозных стволов в виде «головы медузы», мягкие на ощупь, легко спадающиеся. Нижняя граница печени выступает из-под реберной дуги на 5—6 см, плотной консистенции, умеренно болезненна. Селезенка плотная, размеры ее 15X10 см. Симптом Пастернацкого отрицательный с обеих сторон. Кровоизлияний, петехий нет. На ЭКГ нормальное поло</w:t>
        <w:softHyphen/>
        <w:t>жение электрической оси сердца. На рентгенограмме пищевода видны резко расширенные вены в нижней и средней трети. На флебограмме выявлена окклюзия нижней полой вены у места впадения ее в правое предсердие, аневризма левой подвздошной вены. Венозное давление в верхней полой вене — 7/3 мм рт. ст.; в нижней полой вене у почечных вен — 25, в печеночной вене — 22 мм рт. ст. По данным ренограммы, функциональная способность правой почки несколько снижена.</w:t>
      </w:r>
    </w:p>
    <w:p>
      <w:pPr>
        <w:pStyle w:val="Normal"/>
        <w:widowControl w:val="false"/>
        <w:ind w:firstLine="284"/>
        <w:jc w:val="both"/>
        <w:rPr>
          <w:rFonts w:ascii="Courier New" w:hAnsi="Courier New" w:cs="Courier New"/>
          <w:sz w:val="24"/>
        </w:rPr>
      </w:pPr>
      <w:r>
        <w:rPr/>
        <w:t>Под интубационным наркозом произведена правосторонняя торакотомия в шестом межреберье. Плевральная полость оказалась запаянной. Обнаружена расширенная (до 3,5 см в диаметре) непарная вена с хо</w:t>
        <w:softHyphen/>
        <w:t>рошим кровотоком. У правого предсердия вскрыт перикард, сегмент нижней полой вены при этом оказался размером около 2,5 см с мяг</w:t>
        <w:softHyphen/>
        <w:t>кими стенками с сохранившимся просветом. По ходу нижней полой вены в грудной полости произведена ее мобилизация на всем протяже</w:t>
        <w:softHyphen/>
        <w:t>нии до уровня диафрагмы, последняя рассечена, при этом из брюшной полости эвакуировано 6000,0 асцитической жидкости. Нижняя полая вена в области диафрагмы оказалась суженной до 14 мм, плотной на ощупь, без признаков кровотока. Далее в дистальном направлении она расширялась до 3,5 см, была плотна на ощупь, с утолщенными стенка</w:t>
        <w:softHyphen/>
        <w:t>ми. Сужение достигало в длину 1,5—2,0 см. Нижняя полая вена моби</w:t>
        <w:softHyphen/>
        <w:t>лизована до печеночной ткани, всего весь сегмент от печени до пред</w:t>
        <w:softHyphen/>
        <w:t>сердия имел длину около 10 см.</w:t>
      </w:r>
    </w:p>
    <w:p>
      <w:pPr>
        <w:pStyle w:val="Normal"/>
        <w:widowControl w:val="false"/>
        <w:ind w:firstLine="284"/>
        <w:jc w:val="both"/>
        <w:rPr>
          <w:rFonts w:ascii="Courier New" w:hAnsi="Courier New" w:cs="Courier New"/>
          <w:sz w:val="24"/>
        </w:rPr>
      </w:pPr>
      <w:r>
        <w:rPr/>
        <w:t>На полую вену наложены два зажима, один на устье вены, а другой на вышепеченочный сегмент. Нижняя полая вена в месте наибольшего сужения продольно рассечена (правая боковая стенка) на расстоянии 4 см; при этом обнаружилось, что ее просвет в поперечном направлении полностью закрыт перегородкой, хрящевидной по краям, толщина ее около 2—3 мм. Дистальное русло полой вены закрыто белесоватыми и красно-бурыми тромботическими массами. При снятии дистального за</w:t>
        <w:softHyphen/>
        <w:t>жима кровоток в полой вене отсутствовал. Перегородка в полой вене иссечена на всем протяжении, а тромботические массы удалены путем экстракции инструментом па протяжении 8—10 см. Неоднократное уда</w:t>
        <w:softHyphen/>
        <w:t>ление тромбон ил дистального русла позволило полностью изъять их, в том числе и из печеночной вены. Получен хороший дистальный крово</w:t>
        <w:softHyphen/>
        <w:t>ток. Для расширения просвета полой вены в месте сужения из пери</w:t>
        <w:softHyphen/>
        <w:t>карда выкроен лоскут, который вшит обвивным швом так, что диаметр полой вены увеличился до 25 мм. После снятия зажимов но полой вене восстановился хороший кровоток. Наложены швы на рану диафрагмы. Послойные швы на стенку грудной клетки.</w:t>
      </w:r>
    </w:p>
    <w:p>
      <w:pPr>
        <w:pStyle w:val="Normal"/>
        <w:widowControl w:val="false"/>
        <w:ind w:firstLine="284"/>
        <w:jc w:val="both"/>
        <w:rPr>
          <w:rFonts w:ascii="Courier New" w:hAnsi="Courier New" w:cs="Courier New"/>
          <w:sz w:val="24"/>
        </w:rPr>
      </w:pPr>
      <w:r>
        <w:rPr/>
        <w:t>В послеоперационном периоде отмечались нарушения электролит</w:t>
        <w:softHyphen/>
        <w:t>ного баланса, анемия, произведена их коррекция. Заживление раны первичным натяжением. Состояние больного значительно улучшилось — полностью исчез асцит, спались подкожные вены передней брюшной стенки, нижняя граница печени не выступает из-под реберной дуги, перестала пальпироваться селезенка. По данным повторной каваграфии отмечена хорошая проходимость нижней полой вены на всем протя</w:t>
        <w:softHyphen/>
        <w:t>жении.</w:t>
      </w:r>
    </w:p>
    <w:p>
      <w:pPr>
        <w:pStyle w:val="Normal"/>
        <w:widowControl w:val="false"/>
        <w:ind w:firstLine="284"/>
        <w:jc w:val="both"/>
        <w:rPr>
          <w:rFonts w:ascii="Courier New" w:hAnsi="Courier New" w:cs="Courier New"/>
          <w:sz w:val="24"/>
        </w:rPr>
      </w:pPr>
      <w:r>
        <w:rPr/>
        <w:t>При наблюдении больного в отдаленном периоде — через год после операции — состояние хорошее, венозный отток из нижней поло</w:t>
        <w:softHyphen/>
        <w:t>вины туловища не нарушен.</w:t>
      </w:r>
    </w:p>
    <w:p>
      <w:pPr>
        <w:pStyle w:val="2"/>
        <w:spacing w:before="120" w:after="0"/>
        <w:rPr>
          <w:rFonts w:ascii="Courier New" w:hAnsi="Courier New" w:cs="Courier New"/>
        </w:rPr>
      </w:pPr>
      <w:r>
        <w:rPr/>
        <w:t>В данном наблюдении удалось радикально выполнить операцию иссечения врожденной перегородки надпеченочного сегмента полой вены, которая привела к тромбозу полой вены и устьев печеночных вен и вызвала клиниче</w:t>
        <w:softHyphen/>
        <w:t>скую картину синдрома Бадд — Хиари и синдрома нижней полой вены. Однако следует помнить о некоторых опасно</w:t>
        <w:softHyphen/>
        <w:t>стях, подстерегающих больного как во время операции, так и после нее. Во время операции необходимо произвести полное удаление всех свежих тромботических масс из дистального русла, в том числе из печеночных вен, могущих стать источником эмболии легочной артерии и привести к летальному исходу.</w:t>
      </w:r>
    </w:p>
    <w:p>
      <w:pPr>
        <w:pStyle w:val="Normal"/>
        <w:widowControl w:val="false"/>
        <w:ind w:firstLine="284"/>
        <w:jc w:val="both"/>
        <w:rPr>
          <w:rFonts w:ascii="Courier New" w:hAnsi="Courier New" w:cs="Courier New"/>
          <w:sz w:val="24"/>
        </w:rPr>
      </w:pPr>
      <w:r>
        <w:rPr>
          <w:sz w:val="24"/>
        </w:rPr>
        <w:t>Правильная диагностика, основанная на клинике, фле</w:t>
        <w:softHyphen/>
        <w:t>бографии и измерении градиента венозного давления, по</w:t>
        <w:softHyphen/>
        <w:t>зволит своевременно выявлять и оперировать подобных больных.</w:t>
      </w:r>
    </w:p>
    <w:p>
      <w:pPr>
        <w:pStyle w:val="Heading4"/>
        <w:spacing w:before="240" w:after="0"/>
        <w:rPr/>
      </w:pPr>
      <w:r>
        <w:rPr/>
        <w:t xml:space="preserve">Полубиологические протезы </w:t>
      </w:r>
    </w:p>
    <w:p>
      <w:pPr>
        <w:pStyle w:val="Normal"/>
        <w:widowControl w:val="false"/>
        <w:spacing w:before="0" w:after="240"/>
        <w:rPr>
          <w:rFonts w:ascii="Courier New" w:hAnsi="Courier New" w:cs="Courier New"/>
          <w:b/>
          <w:b/>
          <w:sz w:val="24"/>
        </w:rPr>
      </w:pPr>
      <w:r>
        <w:rPr>
          <w:b/>
          <w:sz w:val="24"/>
        </w:rPr>
        <w:t>в хирургии магистральных вен</w:t>
      </w:r>
    </w:p>
    <w:p>
      <w:pPr>
        <w:pStyle w:val="Normal"/>
        <w:widowControl w:val="false"/>
        <w:ind w:firstLine="284"/>
        <w:jc w:val="both"/>
        <w:rPr>
          <w:rFonts w:ascii="Courier New" w:hAnsi="Courier New" w:cs="Courier New"/>
          <w:sz w:val="24"/>
        </w:rPr>
      </w:pPr>
      <w:r>
        <w:rPr>
          <w:sz w:val="24"/>
        </w:rPr>
        <w:t>В последние годы были созданы новые полубиологические протезы (В. В. Кованов с соавт., 1964; А. М. Хилькин, 1968; А. Ф. Дронов, 1970), физико-химические характери</w:t>
        <w:softHyphen/>
        <w:t>стики которых позволяют надеяться на их более широкую пригодность для венозной пластики. Основная особенность полубиологических протезов заключается в том, что при ну</w:t>
        <w:softHyphen/>
        <w:t>левой хирургической порозности они обладают довольно широкими пределами биологической порозности — от 0,8 до 20 л/см2 и более. Самое же главное, стало возможным вклю</w:t>
        <w:softHyphen/>
        <w:t>чить в них растворимый компонент — коллаген-гепариновый комплекс, при растворении которого высвобождается актив</w:t>
        <w:softHyphen/>
        <w:t>ный гепарин, оказывающий местный тромботический эф</w:t>
        <w:softHyphen/>
        <w:t>фект. Введение в состав синтетического каркаса раствори</w:t>
        <w:softHyphen/>
        <w:t>мого коллаген-гепаринового комплекса способствует, по мнению изготовителей, неосложненному формированию внутренней выстилки протеза, а твердый каркас протеза препятствует его рубцовому сужению при длительных сро</w:t>
        <w:softHyphen/>
        <w:t>ках функционирования в организме. Проведенные многочисленные исследования в эксперименте (А. М. Хилькин с соавт., 1967, 1969; А. Ф. Дронов, 1971) позволили рекомен</w:t>
        <w:softHyphen/>
        <w:t>довать комбинированные полубиологические протезы в кли</w:t>
        <w:softHyphen/>
        <w:t>ническую практику.</w:t>
      </w:r>
    </w:p>
    <w:p>
      <w:pPr>
        <w:pStyle w:val="Normal"/>
        <w:widowControl w:val="false"/>
        <w:ind w:firstLine="284"/>
        <w:jc w:val="both"/>
        <w:rPr>
          <w:rFonts w:ascii="Courier New" w:hAnsi="Courier New" w:cs="Courier New"/>
          <w:sz w:val="24"/>
        </w:rPr>
      </w:pPr>
      <w:r>
        <w:rPr>
          <w:sz w:val="24"/>
        </w:rPr>
        <w:t>К настоящему времени в литературе имеются отдельные сообщения об использовании полубиологических протезов в артериальной и венозной пластике в клинических условиях (Б. В. Петровский, 1966; М. О. Пациора с соавт., 1968, 1969; А. В. Покровский с соавт., 1971).</w:t>
      </w:r>
    </w:p>
    <w:p>
      <w:pPr>
        <w:pStyle w:val="Normal"/>
        <w:widowControl w:val="false"/>
        <w:ind w:firstLine="284"/>
        <w:jc w:val="both"/>
        <w:rPr>
          <w:rFonts w:ascii="Courier New" w:hAnsi="Courier New" w:cs="Courier New"/>
          <w:sz w:val="24"/>
        </w:rPr>
      </w:pPr>
      <w:r>
        <w:rPr>
          <w:sz w:val="24"/>
        </w:rPr>
        <w:t>Мы произвели 11 операций с применением полубиологи</w:t>
        <w:softHyphen/>
        <w:t>ческих протезов для коррекции венозного кровотока. Чаще всего полубиологические протезы применялись при непро</w:t>
        <w:softHyphen/>
        <w:t>ходимости верхней полой вены — 8 операций. Протезирова</w:t>
        <w:softHyphen/>
        <w:t>ние полубиологическим протезом подвздошной вены выпол</w:t>
        <w:softHyphen/>
        <w:t>нено у 2 больных с хроническим илеофеморальным тромбо</w:t>
        <w:softHyphen/>
        <w:t>зом и у одного больного с синдромом нижней полой вены произведено протезирование бифуркационным полубиоло</w:t>
        <w:softHyphen/>
        <w:t>гическим протезом.</w:t>
      </w:r>
    </w:p>
    <w:p>
      <w:pPr>
        <w:pStyle w:val="Normal"/>
        <w:widowControl w:val="false"/>
        <w:ind w:firstLine="284"/>
        <w:jc w:val="both"/>
        <w:rPr>
          <w:rFonts w:ascii="Courier New" w:hAnsi="Courier New" w:cs="Courier New"/>
          <w:sz w:val="24"/>
        </w:rPr>
      </w:pPr>
      <w:r>
        <w:rPr>
          <w:sz w:val="24"/>
        </w:rPr>
        <w:t>Эти наблюдения позволяют нам поделиться возможно</w:t>
        <w:softHyphen/>
        <w:t>стями использования полубиологических протезов в рекон</w:t>
        <w:softHyphen/>
        <w:t>структивной хирургии хронической непроходимости маги</w:t>
        <w:softHyphen/>
        <w:t>стральных вен.</w:t>
      </w:r>
    </w:p>
    <w:p>
      <w:pPr>
        <w:pStyle w:val="Normal"/>
        <w:widowControl w:val="false"/>
        <w:ind w:firstLine="284"/>
        <w:jc w:val="both"/>
        <w:rPr>
          <w:rFonts w:ascii="Courier New" w:hAnsi="Courier New" w:cs="Courier New"/>
          <w:sz w:val="24"/>
        </w:rPr>
      </w:pPr>
      <w:r>
        <w:rPr>
          <w:sz w:val="24"/>
        </w:rPr>
        <w:t>Так, при хирургической коррекции синдрома верхней полой вены следует придерживаться следующих задач:</w:t>
      </w:r>
    </w:p>
    <w:p>
      <w:pPr>
        <w:pStyle w:val="Normal"/>
        <w:widowControl w:val="false"/>
        <w:ind w:firstLine="284"/>
        <w:jc w:val="both"/>
        <w:rPr>
          <w:rFonts w:ascii="Courier New" w:hAnsi="Courier New" w:cs="Courier New"/>
          <w:sz w:val="24"/>
        </w:rPr>
      </w:pPr>
      <w:r>
        <w:rPr>
          <w:sz w:val="24"/>
        </w:rPr>
        <w:t>1. Устранение тех этиологических факторов, которые послужили причиной развития синдрома верхней полой вены (злокачественные опухоли средостения, легких, их метастазы и т. д.).</w:t>
      </w:r>
    </w:p>
    <w:p>
      <w:pPr>
        <w:pStyle w:val="Normal"/>
        <w:widowControl w:val="false"/>
        <w:ind w:firstLine="284"/>
        <w:jc w:val="both"/>
        <w:rPr>
          <w:rFonts w:ascii="Courier New" w:hAnsi="Courier New" w:cs="Courier New"/>
          <w:sz w:val="24"/>
        </w:rPr>
      </w:pPr>
      <w:r>
        <w:rPr>
          <w:sz w:val="24"/>
        </w:rPr>
        <w:t>2. При невозможности устранения причины непроходи</w:t>
        <w:softHyphen/>
        <w:t>мости верхней полой вены основные усилия направить на коррекцию нарушенного венозного оттока из бассейна верх</w:t>
        <w:softHyphen/>
        <w:t>ней полой вены производством пластических операций типа шунтирования или протезирования.</w:t>
      </w:r>
    </w:p>
    <w:p>
      <w:pPr>
        <w:pStyle w:val="Normal"/>
        <w:widowControl w:val="false"/>
        <w:ind w:firstLine="284"/>
        <w:jc w:val="both"/>
        <w:rPr>
          <w:rFonts w:ascii="Courier New" w:hAnsi="Courier New" w:cs="Courier New"/>
          <w:sz w:val="24"/>
        </w:rPr>
      </w:pPr>
      <w:r>
        <w:rPr>
          <w:sz w:val="24"/>
        </w:rPr>
        <w:t>В литературе имеются сведения об успешном восстанов</w:t>
        <w:softHyphen/>
        <w:t>лении кровотока по верхней полой вене удалением злока</w:t>
        <w:softHyphen/>
        <w:t xml:space="preserve">чественных опухолей, дермоидных кист, загрудинного зоба, сдавливающих ее просвет (Б. В. Петровский, 1962; А. Н. Бакулев с соавт., 1967; </w:t>
      </w:r>
      <w:r>
        <w:rPr>
          <w:sz w:val="24"/>
          <w:lang w:val="en-US"/>
        </w:rPr>
        <w:t xml:space="preserve">L. Hache </w:t>
      </w:r>
      <w:r>
        <w:rPr>
          <w:sz w:val="24"/>
        </w:rPr>
        <w:t xml:space="preserve">с соавт., 1962; </w:t>
      </w:r>
      <w:r>
        <w:rPr>
          <w:sz w:val="24"/>
          <w:lang w:val="en-US"/>
        </w:rPr>
        <w:t xml:space="preserve">D. Segall, </w:t>
      </w:r>
      <w:r>
        <w:rPr>
          <w:sz w:val="24"/>
        </w:rPr>
        <w:t>1966).</w:t>
      </w:r>
    </w:p>
    <w:p>
      <w:pPr>
        <w:pStyle w:val="Normal"/>
        <w:widowControl w:val="false"/>
        <w:ind w:firstLine="284"/>
        <w:jc w:val="both"/>
        <w:rPr>
          <w:rFonts w:ascii="Courier New" w:hAnsi="Courier New" w:cs="Courier New"/>
          <w:sz w:val="24"/>
        </w:rPr>
      </w:pPr>
      <w:r>
        <w:rPr>
          <w:sz w:val="24"/>
        </w:rPr>
        <w:t>При невозможности устранения причин, вызвавших на</w:t>
        <w:softHyphen/>
        <w:t>рушение кровотока в верхней полой вене, наиболее распро</w:t>
        <w:softHyphen/>
        <w:t>странены следующие виды реконструктивно-пластических операций: 1) резекция верхней полой вены с замещением дефекта трансплантатом и 2) различные виды шунтирова</w:t>
        <w:softHyphen/>
        <w:t>ния без резекции пораженной вены.</w:t>
      </w:r>
    </w:p>
    <w:p>
      <w:pPr>
        <w:pStyle w:val="Normal"/>
        <w:widowControl w:val="false"/>
        <w:ind w:firstLine="284"/>
        <w:jc w:val="both"/>
        <w:rPr>
          <w:rFonts w:ascii="Courier New" w:hAnsi="Courier New" w:cs="Courier New"/>
          <w:sz w:val="24"/>
        </w:rPr>
      </w:pPr>
      <w:r>
        <w:rPr>
          <w:sz w:val="24"/>
        </w:rPr>
        <w:t xml:space="preserve">Так, В. </w:t>
      </w:r>
      <w:r>
        <w:rPr>
          <w:sz w:val="24"/>
          <w:lang w:val="en-US"/>
        </w:rPr>
        <w:t xml:space="preserve">Gotham, T. Anderson </w:t>
      </w:r>
      <w:r>
        <w:rPr>
          <w:sz w:val="24"/>
        </w:rPr>
        <w:t>(1964), удалив злокачест</w:t>
        <w:softHyphen/>
        <w:t>венную опухоль средостения, которая вызывала типичную картину синдрома верхней полой вены у больного 28 лет, вместе с интимно спаянной с ней стенкой полой вены, про</w:t>
        <w:softHyphen/>
        <w:t>извели пластику дефекта тканым тефлоновым протезом. Хорошая проходимость протеза отмечена через 2,5 месяца, однако при повторном исследовании через 8,5 месяца после операции протез оказался непроходимым.</w:t>
      </w:r>
    </w:p>
    <w:p>
      <w:pPr>
        <w:pStyle w:val="Normal"/>
        <w:widowControl w:val="false"/>
        <w:ind w:firstLine="284"/>
        <w:jc w:val="both"/>
        <w:rPr>
          <w:rFonts w:ascii="Courier New" w:hAnsi="Courier New" w:cs="Courier New"/>
          <w:sz w:val="24"/>
        </w:rPr>
      </w:pPr>
      <w:r>
        <w:rPr>
          <w:sz w:val="24"/>
        </w:rPr>
        <w:t>Всего, по данным Б. В. Петровского (1962), в мировой литературе к 1961 г. сообщено о 35 пластических операциях при синдроме верхней полой вены.</w:t>
      </w:r>
    </w:p>
    <w:p>
      <w:pPr>
        <w:pStyle w:val="Normal"/>
        <w:widowControl w:val="false"/>
        <w:ind w:firstLine="284"/>
        <w:jc w:val="both"/>
        <w:rPr>
          <w:rFonts w:ascii="Courier New" w:hAnsi="Courier New" w:cs="Courier New"/>
          <w:sz w:val="24"/>
        </w:rPr>
      </w:pPr>
      <w:r>
        <w:rPr>
          <w:sz w:val="24"/>
        </w:rPr>
        <w:t>Шунтирующие операции можно выполнить в следующих вариантах:</w:t>
      </w:r>
    </w:p>
    <w:p>
      <w:pPr>
        <w:pStyle w:val="Normal"/>
        <w:widowControl w:val="false"/>
        <w:ind w:firstLine="284"/>
        <w:jc w:val="both"/>
        <w:rPr>
          <w:rFonts w:ascii="Courier New" w:hAnsi="Courier New" w:cs="Courier New"/>
          <w:sz w:val="24"/>
        </w:rPr>
      </w:pPr>
      <w:r>
        <w:rPr>
          <w:sz w:val="24"/>
        </w:rPr>
        <w:t>1) наложить шунт между верхней полой веной или безымянными венами с ушком правого предсердия;</w:t>
      </w:r>
    </w:p>
    <w:p>
      <w:pPr>
        <w:pStyle w:val="Normal"/>
        <w:widowControl w:val="false"/>
        <w:ind w:firstLine="284"/>
        <w:jc w:val="both"/>
        <w:rPr>
          <w:rFonts w:ascii="Courier New" w:hAnsi="Courier New" w:cs="Courier New"/>
          <w:sz w:val="24"/>
        </w:rPr>
      </w:pPr>
      <w:r>
        <w:rPr>
          <w:sz w:val="24"/>
        </w:rPr>
        <w:t>2) наложить шунт между верхней полой веной или безымянными венами с оставшейся свободной от сдавления внутриперикардиальной частью полой вены;</w:t>
      </w:r>
    </w:p>
    <w:p>
      <w:pPr>
        <w:pStyle w:val="Normal"/>
        <w:widowControl w:val="false"/>
        <w:ind w:firstLine="284"/>
        <w:jc w:val="both"/>
        <w:rPr>
          <w:rFonts w:ascii="Courier New" w:hAnsi="Courier New" w:cs="Courier New"/>
          <w:sz w:val="24"/>
        </w:rPr>
      </w:pPr>
      <w:r>
        <w:rPr>
          <w:sz w:val="24"/>
        </w:rPr>
        <w:t>3) выполнить анастомоз между непарной веной и пра</w:t>
        <w:softHyphen/>
        <w:t>вым предсердием;</w:t>
      </w:r>
    </w:p>
    <w:p>
      <w:pPr>
        <w:pStyle w:val="Normal"/>
        <w:widowControl w:val="false"/>
        <w:ind w:firstLine="284"/>
        <w:jc w:val="both"/>
        <w:rPr>
          <w:rFonts w:ascii="Courier New" w:hAnsi="Courier New" w:cs="Courier New"/>
          <w:sz w:val="24"/>
        </w:rPr>
      </w:pPr>
      <w:r>
        <w:rPr>
          <w:sz w:val="24"/>
        </w:rPr>
        <w:t>4) наложить шунт между яремными венами и ушком предсердия или устьем верхней полой вены;</w:t>
      </w:r>
    </w:p>
    <w:p>
      <w:pPr>
        <w:pStyle w:val="Normal"/>
        <w:widowControl w:val="false"/>
        <w:ind w:firstLine="284"/>
        <w:jc w:val="both"/>
        <w:rPr>
          <w:rFonts w:ascii="Courier New" w:hAnsi="Courier New" w:cs="Courier New"/>
          <w:sz w:val="24"/>
        </w:rPr>
      </w:pPr>
      <w:r>
        <w:rPr>
          <w:sz w:val="24"/>
        </w:rPr>
        <w:t>5) наложить подкожный шунт между яремными и под</w:t>
        <w:softHyphen/>
        <w:t>ключичными венами и большой подкожной веной бедра с одной или двух сторон.</w:t>
      </w:r>
    </w:p>
    <w:p>
      <w:pPr>
        <w:pStyle w:val="Normal"/>
        <w:widowControl w:val="false"/>
        <w:ind w:firstLine="284"/>
        <w:jc w:val="both"/>
        <w:rPr>
          <w:rFonts w:ascii="Courier New" w:hAnsi="Courier New" w:cs="Courier New"/>
          <w:sz w:val="24"/>
        </w:rPr>
      </w:pPr>
      <w:r>
        <w:rPr>
          <w:sz w:val="24"/>
        </w:rPr>
        <w:t>Выполнение декомпрессивных, паллиативных по своему характеру, операций на верхней полой вене, шунтирование подключичной и яремной вены с ветвями нижней полой ве</w:t>
        <w:softHyphen/>
        <w:t>ны при помощи аутовенозных трансплантатов в настоящее время оставлено, так как эти виды хирургических вмеша</w:t>
        <w:softHyphen/>
        <w:t>тельств не обеспечивают коррекции тяжелой венозной не</w:t>
        <w:softHyphen/>
        <w:t>достаточности верхней половины туловища и головы.</w:t>
      </w:r>
    </w:p>
    <w:p>
      <w:pPr>
        <w:pStyle w:val="Normal"/>
        <w:widowControl w:val="false"/>
        <w:ind w:firstLine="284"/>
        <w:jc w:val="both"/>
        <w:rPr>
          <w:rFonts w:ascii="Courier New" w:hAnsi="Courier New" w:cs="Courier New"/>
          <w:sz w:val="24"/>
        </w:rPr>
      </w:pPr>
      <w:r>
        <w:rPr>
          <w:sz w:val="24"/>
        </w:rPr>
        <w:t>Одним из основных залогов успешного осуществления операции шунтирования при синдроме верхней полой вены является хороший доступ к ней. Существует несколько опе</w:t>
        <w:softHyphen/>
        <w:t>ративных доступов к верхней полой вене.</w:t>
      </w:r>
    </w:p>
    <w:p>
      <w:pPr>
        <w:pStyle w:val="Normal"/>
        <w:widowControl w:val="false"/>
        <w:ind w:firstLine="284"/>
        <w:jc w:val="both"/>
        <w:rPr>
          <w:rFonts w:ascii="Courier New" w:hAnsi="Courier New" w:cs="Courier New"/>
          <w:sz w:val="24"/>
        </w:rPr>
      </w:pPr>
      <w:r>
        <w:rPr>
          <w:sz w:val="24"/>
        </w:rPr>
        <w:t xml:space="preserve">Так, некоторые хирурги (Е. </w:t>
      </w:r>
      <w:r>
        <w:rPr>
          <w:sz w:val="24"/>
          <w:lang w:val="en-US"/>
        </w:rPr>
        <w:t xml:space="preserve">L. Lowenberg </w:t>
      </w:r>
      <w:r>
        <w:rPr>
          <w:sz w:val="24"/>
        </w:rPr>
        <w:t>с соавт., 1965, и др.) производят правостороннюю торакотомию в 3-м межреберье с продольным рассечением верхней половины гру</w:t>
        <w:softHyphen/>
        <w:t>дины, дополнительно при этом разрез проходит в правой надключичной области. Этот доступ к верхней полой вене достаточно сложен, травматичен и не обеспечивает хорошего обзора всего ствола верхней полой вены и предсердия. Кроме того, правосторонняя торакотомия и поперечная стернотомия разрушают многочисленные венозные коллатерали, проходящие перпендикулярно к линии разреза, так как при этом приходится пересекать одну из основных коллатералей — внутреннюю грудную вену.</w:t>
      </w:r>
    </w:p>
    <w:p>
      <w:pPr>
        <w:pStyle w:val="Normal"/>
        <w:widowControl w:val="false"/>
        <w:ind w:firstLine="284"/>
        <w:jc w:val="both"/>
        <w:rPr>
          <w:rFonts w:ascii="Courier New" w:hAnsi="Courier New" w:cs="Courier New"/>
          <w:sz w:val="24"/>
        </w:rPr>
      </w:pPr>
      <w:r>
        <w:rPr>
          <w:sz w:val="24"/>
          <w:lang w:val="en-US"/>
        </w:rPr>
        <w:t xml:space="preserve">F. Bolgan, F. </w:t>
      </w:r>
      <w:r>
        <w:rPr>
          <w:sz w:val="24"/>
        </w:rPr>
        <w:t xml:space="preserve">О. </w:t>
      </w:r>
      <w:r>
        <w:rPr>
          <w:sz w:val="24"/>
          <w:lang w:val="en-US"/>
        </w:rPr>
        <w:t xml:space="preserve">Donnel </w:t>
      </w:r>
      <w:r>
        <w:rPr>
          <w:sz w:val="24"/>
        </w:rPr>
        <w:t>(1961) для шунтирования вну</w:t>
        <w:softHyphen/>
        <w:t>тренней яремной вены с правым предсердием при синдроме верхней полой вены применяют два разреза — один в 3-м межреберье без пересечения грудины, через который им удалось подойти к предсердию и наложить анастомоз, а другой — на шее левее срединной линии для анастомоза с внутренней яремной веной.</w:t>
      </w:r>
    </w:p>
    <w:p>
      <w:pPr>
        <w:pStyle w:val="Normal"/>
        <w:widowControl w:val="false"/>
        <w:ind w:firstLine="284"/>
        <w:jc w:val="both"/>
        <w:rPr>
          <w:rFonts w:ascii="Courier New" w:hAnsi="Courier New" w:cs="Courier New"/>
          <w:sz w:val="24"/>
        </w:rPr>
      </w:pPr>
      <w:r>
        <w:rPr>
          <w:sz w:val="24"/>
        </w:rPr>
        <w:t>Многие хирурги (А. Н. Бакулев с соавт., 1967; А. В. По</w:t>
        <w:softHyphen/>
        <w:t xml:space="preserve">кровский с соавт., 1971; С. </w:t>
      </w:r>
      <w:r>
        <w:rPr>
          <w:sz w:val="24"/>
          <w:lang w:val="en-US"/>
        </w:rPr>
        <w:t xml:space="preserve">Ricci </w:t>
      </w:r>
      <w:r>
        <w:rPr>
          <w:sz w:val="24"/>
        </w:rPr>
        <w:t>с соавт., 1970) для произ</w:t>
        <w:softHyphen/>
        <w:t>водства пластических операций при синдроме верхней по</w:t>
        <w:softHyphen/>
        <w:t>лой вены применяют срединную продольную стернотомию, которая обеспечивает хороший обзор не только ствола верхней полой вены, но и ее притоков — правой и левой безымянных вен, причем последняя при этом доступе видна на значительно большем протяжении, чем правая безымян</w:t>
        <w:softHyphen/>
        <w:t>ная вена, и может быть использована для анастомоза с синтетическим протезом. Нами во всех случаях при исполь</w:t>
        <w:softHyphen/>
        <w:t>зовании полубиологических протезов выполнена продоль</w:t>
        <w:softHyphen/>
        <w:t>ная стернотомия, дающая наиболее удобное операционное поле для всех этапов операции и наименее разрушающая коллатеральные венозные пути. Кроме того, отсутствие пневмоторакса, который наблюдается при всех других до</w:t>
        <w:softHyphen/>
        <w:t>ступах, облегчает состояние этих больных в послеопера</w:t>
        <w:softHyphen/>
        <w:t>ционном периоде. При выполнении шунтирующих операций на верхней полой вене верхний дистальный анастомоз с протезом по принципу «конец в бок» может быть наложен с любым участком безымянной вены, сохранившим хороший кровоток и свободным от патологического процесса. Есте</w:t>
        <w:softHyphen/>
        <w:t>ственно, что для анастомоза следует выбирать участок ве</w:t>
        <w:softHyphen/>
        <w:t>ны, наиболее близко расположенный к тромбированному, чтобы в шунт отводился максимальный кровоток от верх</w:t>
        <w:softHyphen/>
        <w:t>ней половины туловища.</w:t>
      </w:r>
    </w:p>
    <w:p>
      <w:pPr>
        <w:pStyle w:val="Normal"/>
        <w:widowControl w:val="false"/>
        <w:ind w:firstLine="284"/>
        <w:jc w:val="both"/>
        <w:rPr>
          <w:rFonts w:ascii="Courier New" w:hAnsi="Courier New" w:cs="Courier New"/>
          <w:sz w:val="24"/>
        </w:rPr>
      </w:pPr>
      <w:r>
        <w:rPr>
          <w:sz w:val="24"/>
        </w:rPr>
        <w:t>Как правило, в связи с распространенностью патологи</w:t>
        <w:softHyphen/>
        <w:t>ческого процесса, когда весь ствол верхней полой вены непроходим, дистальный анастомоз накладывали с левой безымянной веной. Так, у всех 8 больных верхний анасто</w:t>
        <w:softHyphen/>
        <w:t>моз наложен с безымянными венами, у 7 из них — с левой безымянной веной, а у одного — с правой. Причем при наложении анастомоза с безымянной веной лучше использо</w:t>
        <w:softHyphen/>
        <w:t>вать ее нижнюю стенку, чтобы шунт не изгибался. У двух больных левая безымянная вена оказалась тромбированной, хотя произведенная флебограмма у них показывала хорошую проходимость. После флеботомии у этих больных обнаружили полное отсутствие дистального кровотока, в связи с чем была произведена тромбэктомия, которая ока</w:t>
        <w:softHyphen/>
        <w:t>залась успешной. Лишь после появления достаточно хоро</w:t>
        <w:softHyphen/>
        <w:t>шего кровотока был наложен дистальный анастомоз про</w:t>
        <w:softHyphen/>
        <w:t>теза.</w:t>
      </w:r>
    </w:p>
    <w:p>
      <w:pPr>
        <w:pStyle w:val="Normal"/>
        <w:widowControl w:val="false"/>
        <w:ind w:firstLine="284"/>
        <w:jc w:val="both"/>
        <w:rPr>
          <w:rFonts w:ascii="Courier New" w:hAnsi="Courier New" w:cs="Courier New"/>
          <w:sz w:val="24"/>
        </w:rPr>
      </w:pPr>
      <w:r>
        <w:rPr>
          <w:sz w:val="24"/>
        </w:rPr>
        <w:t>Проксимальный анастомоз шунта можно наложить либо с предсердием, либо с правым ушком, а в случае проходи</w:t>
        <w:softHyphen/>
        <w:t>мости внутриперикардиальной части верхней полой вены — непосредственно с ней, что наиболее оптимально, так как при этом анастомоз накладывается по способу «конец в ко</w:t>
        <w:softHyphen/>
        <w:t>нец». Нам только в одном случае удалось наложить прок</w:t>
        <w:softHyphen/>
        <w:t>симальный анастомоз с устьем верхней полой вены, а во всех остальных случаях, когда был непроходим весь ствол верхней полой вены, анастомоз наложен с ушком правого предсердия. Для этого его верхушку предварительно резе</w:t>
        <w:softHyphen/>
        <w:t>цировали на уровне, соответствующем диаметру полубиоло</w:t>
        <w:softHyphen/>
        <w:t>гического протеза.</w:t>
      </w:r>
    </w:p>
    <w:p>
      <w:pPr>
        <w:pStyle w:val="Normal"/>
        <w:widowControl w:val="false"/>
        <w:ind w:firstLine="284"/>
        <w:jc w:val="both"/>
        <w:rPr>
          <w:rFonts w:ascii="Courier New" w:hAnsi="Courier New" w:cs="Courier New"/>
          <w:sz w:val="24"/>
        </w:rPr>
      </w:pPr>
      <w:r>
        <w:rPr>
          <w:sz w:val="24"/>
        </w:rPr>
        <w:t>После наложения достаточно широкого проксимального анастомоза пуск кровотока осуществляли снятием зажимов с предсердия, для предотвращения воздушной эмболии легочной артерии анастомозы проверяли на герметичность. При использовании полубиологических протезов практиче</w:t>
        <w:softHyphen/>
        <w:t>ски не наблюдалось кровопотери через их поры, так как эти протезы обладают нулевой хирургической порозностью вследствие разбухания растворимого коллаген-гепариново</w:t>
        <w:softHyphen/>
        <w:t>го комплекса.</w:t>
      </w:r>
    </w:p>
    <w:p>
      <w:pPr>
        <w:pStyle w:val="Normal"/>
        <w:widowControl w:val="false"/>
        <w:ind w:firstLine="284"/>
        <w:jc w:val="both"/>
        <w:rPr>
          <w:rFonts w:ascii="Courier New" w:hAnsi="Courier New" w:cs="Courier New"/>
          <w:sz w:val="24"/>
        </w:rPr>
      </w:pPr>
      <w:r>
        <w:rPr>
          <w:sz w:val="24"/>
        </w:rPr>
        <w:t>Приведем краткую выписку из истории болезни.</w:t>
      </w:r>
    </w:p>
    <w:p>
      <w:pPr>
        <w:pStyle w:val="TextBodyIndent"/>
        <w:rPr>
          <w:rFonts w:ascii="Courier New" w:hAnsi="Courier New" w:cs="Courier New"/>
          <w:sz w:val="24"/>
        </w:rPr>
      </w:pPr>
      <w:r>
        <w:rPr/>
        <w:t>Больная И., 13 лет, поступила в отделение хирургии магистраль</w:t>
        <w:softHyphen/>
        <w:t>ных сосудов с жалобами на постоянную головную боль, отечность лица и шеи, их цианоз, чувство распирания в голове, частые носовые крово</w:t>
        <w:softHyphen/>
        <w:t>течения. Больна с декабря 1967 г. Заболевание развивалось постепенно, с чем-либо она его не связывает. При поступлении общее состояние средней тяжести. Лицо и шея отечны, цианотичны. На передней груд</w:t>
        <w:softHyphen/>
        <w:t>ной стенке подкожные вены значительно расширены. Артериальное дав</w:t>
        <w:softHyphen/>
        <w:t>ление 120/80 мм рт. ст. Венозное давление на верхних конечностях — 440 мм водн. ст., на нижних — 230 мм водн. ст. Со стороны внутренних органов особых отклонений не выявлено. При серийной флебографии определяется окклюзия всего ствола верхней полой вены с вовлечением в процесс безымянных вен (рис. 20).</w:t>
      </w:r>
    </w:p>
    <w:p>
      <w:pPr>
        <w:pStyle w:val="Normal"/>
        <w:widowControl w:val="false"/>
        <w:ind w:firstLine="284"/>
        <w:jc w:val="both"/>
        <w:rPr>
          <w:rFonts w:ascii="Courier New" w:hAnsi="Courier New" w:cs="Courier New"/>
          <w:sz w:val="24"/>
        </w:rPr>
      </w:pPr>
      <w:r>
        <w:rPr/>
        <w:t>Учитывая выраженные  симптомы непроходимости верхней полой вены, решено произвести пластическую операцию с целью восстановления ма</w:t>
        <w:softHyphen/>
        <w:t>гистрального венозного кро</w:t>
        <w:softHyphen/>
        <w:t>вотока.</w:t>
      </w:r>
    </w:p>
    <w:p>
      <w:pPr>
        <w:pStyle w:val="Normal"/>
        <w:widowControl w:val="false"/>
        <w:ind w:firstLine="284"/>
        <w:jc w:val="both"/>
        <w:rPr>
          <w:rFonts w:ascii="Courier New" w:hAnsi="Courier New" w:cs="Courier New"/>
          <w:sz w:val="24"/>
        </w:rPr>
      </w:pPr>
      <w:r>
        <w:rPr/>
        <w:t>Произведена продоль</w:t>
        <w:softHyphen/>
        <w:t>ная стернотомия, при кото</w:t>
        <w:softHyphen/>
        <w:t>рой обнаружено, что ствол верхней полой вены и прок</w:t>
        <w:softHyphen/>
        <w:t>симальный отдел правой безымянной вены резко су</w:t>
        <w:softHyphen/>
        <w:t>жены, плотны на ощупь, без признаков кровотока. Левая безымянная вена резко на</w:t>
        <w:softHyphen/>
        <w:t>пряжена, диаметром 12 мм, отмечено выраженное разви</w:t>
        <w:softHyphen/>
        <w:t>тие венозных коллатералей. С помощью полубиологиче</w:t>
        <w:softHyphen/>
        <w:t>ского протеза произведена операция шунтирования. Полубиологический протез диаметром 16 мм анастомо-зирован по принципу «конец в бок» с левой безымянной веной и «конец в конец» с правым ушком сердца после резекции ее верхушки.</w:t>
      </w:r>
    </w:p>
    <w:p>
      <w:pPr>
        <w:pStyle w:val="Normal"/>
        <w:widowControl w:val="false"/>
        <w:ind w:firstLine="284"/>
        <w:jc w:val="both"/>
        <w:rPr>
          <w:rFonts w:ascii="Courier New" w:hAnsi="Courier New" w:cs="Courier New"/>
          <w:sz w:val="24"/>
        </w:rPr>
      </w:pPr>
      <w:r>
        <w:rPr/>
        <w:t>Непосредственно после операции состояние больной</w:t>
      </w:r>
    </w:p>
    <w:p>
      <w:pPr>
        <w:pStyle w:val="Normal"/>
        <w:widowControl w:val="false"/>
        <w:ind w:firstLine="284"/>
        <w:jc w:val="both"/>
        <w:rPr>
          <w:rFonts w:ascii="Courier New" w:hAnsi="Courier New" w:cs="Courier New"/>
          <w:sz w:val="24"/>
        </w:rPr>
      </w:pPr>
      <w:r>
        <w:rPr/>
        <w:t>значительно улучшилось. Уменьшился отек лица и шеи, исчезли подкож</w:t>
        <w:softHyphen/>
        <w:t>ные расширенные венозные коллатерали, кожные покровы приобрели обычную окраску. Через 4 месяца после операции каких-либо призна</w:t>
        <w:softHyphen/>
        <w:t>ков нарушения венозного кровотока в системе верхней полой вены не обнаружено, носовые кровотечения не возобновлялись (рис. 21).</w:t>
      </w:r>
    </w:p>
    <w:p>
      <w:pPr>
        <w:pStyle w:val="Normal"/>
        <w:widowControl w:val="false"/>
        <w:spacing w:before="120" w:after="0"/>
        <w:ind w:firstLine="284"/>
        <w:jc w:val="both"/>
        <w:rPr>
          <w:rFonts w:ascii="Courier New" w:hAnsi="Courier New" w:cs="Courier New"/>
          <w:sz w:val="24"/>
        </w:rPr>
      </w:pPr>
      <w:r>
        <w:rPr>
          <w:sz w:val="24"/>
        </w:rPr>
        <w:t>Таким образом, в данном случае операция шунтирова</w:t>
        <w:softHyphen/>
        <w:t>ния с использованием полубиологического протеза принес</w:t>
        <w:softHyphen/>
        <w:t>ла излечение больной, восстановив резко нарушенное крово</w:t>
        <w:softHyphen/>
        <w:t>обращение в системе верхней полой вены.</w:t>
      </w:r>
    </w:p>
    <w:p>
      <w:pPr>
        <w:pStyle w:val="2"/>
        <w:rPr>
          <w:rFonts w:ascii="Courier New" w:hAnsi="Courier New" w:cs="Courier New"/>
        </w:rPr>
      </w:pPr>
      <w:r>
        <w:rPr/>
        <w:t>Операцию шунтирования при синдроме верхней полой вены мы считаем принципиально наиболее щадящим и оптимальным хирургическим вмешательством, ибо при ней в значительно меньшей степени повреждаются коллате</w:t>
        <w:softHyphen/>
        <w:t>ральные венозные пути. Выбор диаметра шунта и его раз</w:t>
        <w:softHyphen/>
        <w:t>мер, ширина анастомозов могут регулироваться хирургом в более широких диапазонах.</w:t>
      </w:r>
    </w:p>
    <w:p>
      <w:pPr>
        <w:pStyle w:val="Normal"/>
        <w:widowControl w:val="false"/>
        <w:ind w:firstLine="284"/>
        <w:jc w:val="both"/>
        <w:rPr>
          <w:rFonts w:ascii="Courier New" w:hAnsi="Courier New" w:cs="Courier New"/>
          <w:sz w:val="24"/>
        </w:rPr>
      </w:pPr>
      <w:r>
        <w:rPr>
          <w:sz w:val="24"/>
        </w:rPr>
        <w:t>Полубиологические протезы применены у 2 больных с хронической непроходимостью подвздошно-бедренных вен. У этих больных произведена пластика подвздошных вен.</w:t>
      </w:r>
    </w:p>
    <w:p>
      <w:pPr>
        <w:pStyle w:val="Normal"/>
        <w:widowControl w:val="false"/>
        <w:ind w:firstLine="284"/>
        <w:jc w:val="both"/>
        <w:rPr>
          <w:rFonts w:ascii="Courier New" w:hAnsi="Courier New" w:cs="Courier New"/>
          <w:sz w:val="24"/>
        </w:rPr>
      </w:pPr>
      <w:r>
        <w:rPr>
          <w:sz w:val="24"/>
        </w:rPr>
        <w:t>Методика этих опе</w:t>
        <w:softHyphen/>
        <w:t>раций заключается в следующем. Разрезом в верхней трети бедра по проекции сосудисто</w:t>
        <w:softHyphen/>
        <w:t>го пучка обнажали бед</w:t>
        <w:softHyphen/>
        <w:t>ренную вену в области впадения большой под</w:t>
        <w:softHyphen/>
        <w:t>кожной вены бедра. После мобилизации об</w:t>
        <w:softHyphen/>
        <w:t>щей бедренной вены производили попереч</w:t>
        <w:softHyphen/>
        <w:t>ную флеботомию для выяснения истинной картины тромботического процесса и опре</w:t>
        <w:softHyphen/>
        <w:t>деления дистальной его границы. Удовлетвори</w:t>
        <w:softHyphen/>
        <w:t>тельный кровоток из дистального русла оп</w:t>
        <w:softHyphen/>
        <w:t>ределял возможность проведения пластиче</w:t>
        <w:softHyphen/>
        <w:t>ской операции.</w:t>
      </w:r>
    </w:p>
    <w:p>
      <w:pPr>
        <w:pStyle w:val="Normal"/>
        <w:widowControl w:val="false"/>
        <w:ind w:firstLine="284"/>
        <w:jc w:val="both"/>
        <w:rPr>
          <w:rFonts w:ascii="Courier New" w:hAnsi="Courier New" w:cs="Courier New"/>
          <w:sz w:val="24"/>
        </w:rPr>
      </w:pPr>
      <w:r>
        <w:rPr>
          <w:sz w:val="24"/>
        </w:rPr>
        <w:t>Затем через средин</w:t>
        <w:softHyphen/>
        <w:t>ный лапаротомный до</w:t>
        <w:softHyphen/>
        <w:t>ступ обнажали нижнюю полую вену. Как правило, окклюзия левой подвздошной вены распространялась вплоть до ее впадения в полую вену, где она сдав</w:t>
        <w:softHyphen/>
        <w:t>ливалась проходящей сверху общей правой подвздош</w:t>
        <w:softHyphen/>
        <w:t xml:space="preserve">ной артерией. Это сдавление, по мнению Э. П. Думпе (1970), </w:t>
      </w:r>
      <w:r>
        <w:rPr>
          <w:sz w:val="24"/>
          <w:lang w:val="en-US"/>
        </w:rPr>
        <w:t xml:space="preserve">F. </w:t>
      </w:r>
      <w:r>
        <w:rPr>
          <w:sz w:val="24"/>
        </w:rPr>
        <w:t xml:space="preserve">В. </w:t>
      </w:r>
      <w:r>
        <w:rPr>
          <w:sz w:val="24"/>
          <w:lang w:val="en-US"/>
        </w:rPr>
        <w:t xml:space="preserve">Cockett, M. L.Thomas </w:t>
      </w:r>
      <w:r>
        <w:rPr>
          <w:sz w:val="24"/>
        </w:rPr>
        <w:t xml:space="preserve">(1965), </w:t>
      </w:r>
      <w:r>
        <w:rPr>
          <w:sz w:val="24"/>
          <w:lang w:val="en-US"/>
        </w:rPr>
        <w:t xml:space="preserve">D. Negus, F. </w:t>
      </w:r>
      <w:r>
        <w:rPr>
          <w:sz w:val="24"/>
        </w:rPr>
        <w:t xml:space="preserve">В. </w:t>
      </w:r>
      <w:r>
        <w:rPr>
          <w:sz w:val="24"/>
          <w:lang w:val="en-US"/>
        </w:rPr>
        <w:t xml:space="preserve">Cockett </w:t>
      </w:r>
      <w:r>
        <w:rPr>
          <w:sz w:val="24"/>
        </w:rPr>
        <w:t xml:space="preserve">(1967), </w:t>
      </w:r>
      <w:r>
        <w:rPr>
          <w:sz w:val="24"/>
          <w:lang w:val="en-US"/>
        </w:rPr>
        <w:t xml:space="preserve">D. Negus </w:t>
      </w:r>
      <w:r>
        <w:rPr>
          <w:sz w:val="24"/>
        </w:rPr>
        <w:t>с соавт. (1968), могло служить причиной развития первичного тромботического аффекта. Мобилизация общей левой подвздошной вены представляла значительные трудности из-за выражен</w:t>
        <w:softHyphen/>
        <w:t>ного перивазального воспалительного процесса. Поэтому, убедившись при флеботомии, что кровоток в подвздошной вене отсутствует, не следует выделять ее из окружающей клетчатки. Обычно в этой области просвет подвздошной вены бывает полностью закрыт организованными тромботическими массами с отдельными ячейками и перегородками. Далее тупым путем по ходу подвздошных сосудов форми</w:t>
        <w:softHyphen/>
        <w:t>ровали туннель, через который в рану на бедро проводили полубиологический протез. Проксимальный анастомоз протеза накладывали с боковой стенкой нижней полой вены поверх общей подвздошной артерии, чтобы последняя не сдавливала его. Дистальный анастомоз накладывали с пе</w:t>
        <w:softHyphen/>
        <w:t>ресеченной поперек общей бедренной веной по типу «конец в конец».</w:t>
      </w:r>
    </w:p>
    <w:p>
      <w:pPr>
        <w:pStyle w:val="2"/>
        <w:rPr>
          <w:rFonts w:ascii="Courier New" w:hAnsi="Courier New" w:cs="Courier New"/>
        </w:rPr>
      </w:pPr>
      <w:r>
        <w:rPr/>
        <w:t>В обоих клинических наблюдениях при протезировании подвздошной вены полубиологическим протезом нас по</w:t>
        <w:softHyphen/>
        <w:t>стигла неудача. Протезы затромбировались в ранний после</w:t>
        <w:softHyphen/>
        <w:t>операционный период, несмотря на интенсивную антикоагулянтную терапию и неоднократное переливание низко</w:t>
        <w:softHyphen/>
        <w:t>молекулярного полиглюкина.</w:t>
      </w:r>
    </w:p>
    <w:p>
      <w:pPr>
        <w:pStyle w:val="Normal"/>
        <w:widowControl w:val="false"/>
        <w:ind w:firstLine="284"/>
        <w:jc w:val="both"/>
        <w:rPr>
          <w:rFonts w:ascii="Courier New" w:hAnsi="Courier New" w:cs="Courier New"/>
          <w:sz w:val="24"/>
        </w:rPr>
      </w:pPr>
      <w:r>
        <w:rPr>
          <w:sz w:val="24"/>
        </w:rPr>
        <w:t>При обследовании через год отмечено клиническое улучшение — меньше стали беспокоить распирающие боли, уменьшилась отечность пораженной конечности. Очевидно, полубиологические протезы для пластики магистральных вен нижних конечностей менее пригодны, чем для пластики верхней полой вены.</w:t>
      </w:r>
    </w:p>
    <w:p>
      <w:pPr>
        <w:pStyle w:val="Normal"/>
        <w:widowControl w:val="false"/>
        <w:spacing w:before="0" w:after="120"/>
        <w:ind w:firstLine="284"/>
        <w:jc w:val="both"/>
        <w:rPr>
          <w:rFonts w:ascii="Courier New" w:hAnsi="Courier New" w:cs="Courier New"/>
          <w:sz w:val="24"/>
        </w:rPr>
      </w:pPr>
      <w:r>
        <w:rPr>
          <w:sz w:val="24"/>
        </w:rPr>
        <w:t>Радикальной с точки зрения восстановления маги</w:t>
        <w:softHyphen/>
        <w:t>стрального кровотока при окклюзии нижней полой вены является операция протезирования нижней полой вены. Подобную операцию с использованием полубиологического протеза с коллаген-гепариновым комплексом мы произвели у одного больного.</w:t>
      </w:r>
    </w:p>
    <w:p>
      <w:pPr>
        <w:pStyle w:val="Normal"/>
        <w:widowControl w:val="false"/>
        <w:ind w:firstLine="284"/>
        <w:jc w:val="both"/>
        <w:rPr>
          <w:rFonts w:ascii="Courier New" w:hAnsi="Courier New" w:cs="Courier New"/>
          <w:sz w:val="24"/>
        </w:rPr>
      </w:pPr>
      <w:r>
        <w:rPr/>
        <w:t>Больной П., 31 года, поступил в отделение с жалобами на ною</w:t>
        <w:softHyphen/>
        <w:t>щие боли в пояснице, распирающие боли, тяжесть в нижних конечно</w:t>
        <w:softHyphen/>
        <w:t>стях, пигментацию и расширение подкожных вен на ногах и нижней половине туловища. 7 лет назад без видимых причин появился тромбо</w:t>
        <w:softHyphen/>
        <w:t>флебит левой нижней конечности, а затем и правой. Консервативное лечение без эффекта.</w:t>
      </w:r>
    </w:p>
    <w:p>
      <w:pPr>
        <w:pStyle w:val="Normal"/>
        <w:widowControl w:val="false"/>
        <w:ind w:firstLine="284"/>
        <w:jc w:val="both"/>
        <w:rPr>
          <w:rFonts w:ascii="Courier New" w:hAnsi="Courier New" w:cs="Courier New"/>
          <w:sz w:val="24"/>
        </w:rPr>
      </w:pPr>
      <w:r>
        <w:rPr/>
        <w:t>При поступлении общее состояние удовлетворительное. Со стороны сердца и легких без отклонений от нормы. Нижние конечности несколь</w:t>
        <w:softHyphen/>
        <w:t>ко отечны, кожные покровы на голенях пигментированы с признаками бывших трофических язв по переднемедиальной поверхности. Подкож</w:t>
        <w:softHyphen/>
        <w:t>ные вены извиты и расширены. В паховых областях и на передней брюшной стенке видны конгломераты тромбированных и расширенных венозных стволов. На дистальной флебограмме глубокие вены голеней проходимы с признаками бывшего тромбоза, клапаны их не диффе</w:t>
        <w:softHyphen/>
        <w:t>ренцируются, перфорантные вены недостаточны.</w:t>
      </w:r>
    </w:p>
    <w:p>
      <w:pPr>
        <w:pStyle w:val="Normal"/>
        <w:widowControl w:val="false"/>
        <w:ind w:firstLine="284"/>
        <w:jc w:val="both"/>
        <w:rPr>
          <w:rFonts w:ascii="Courier New" w:hAnsi="Courier New" w:cs="Courier New"/>
          <w:sz w:val="24"/>
        </w:rPr>
      </w:pPr>
      <w:r>
        <w:rPr/>
        <w:t>Учитывая хорошую реканализацию бедренных и подвздошных вен по данным тазовой флебографии и высокую венозную гипертензию в глубоких венах, решено было произвести операцию протезирования нижней полой вены. О наличии проходимости на уровне почечных вен мы судили по хорошей функциональной способности почек и данным изотопной ренографии.</w:t>
      </w:r>
    </w:p>
    <w:p>
      <w:pPr>
        <w:pStyle w:val="TextBodyIndent"/>
        <w:spacing w:before="0" w:after="0"/>
        <w:rPr>
          <w:rFonts w:ascii="Courier New" w:hAnsi="Courier New" w:cs="Courier New"/>
          <w:sz w:val="24"/>
        </w:rPr>
      </w:pPr>
      <w:r>
        <w:rPr/>
        <w:t>Произведена операция (проф. А. В. Покровский). Срединная лапаротомия от мечевидного отростка до лобка. При вскрытии заднего листка перистальной брюшины отмечена значительная пастозность тка</w:t>
        <w:softHyphen/>
        <w:t>ней. Под правой подвздошной артерией мобилизована передняя стенка левой подвздошной вены, и затем с большими техническими трудностя</w:t>
        <w:softHyphen/>
        <w:t>ми, которые были вызваны обилием резко расширенных венозных ство</w:t>
        <w:softHyphen/>
        <w:t>лов, сопровождающих полую вену, мобилизован сам ствол нижней по</w:t>
        <w:softHyphen/>
        <w:t>лой вены до уровня почечных вен. На всем протяжении нижняя полая вена представляла собой плотный плоскостный шнур. Небольшой сво</w:t>
        <w:softHyphen/>
        <w:t>бодный участок нижней полой вены определялся визуально сразу же ниже почечных вен и был представлен узким каналом (0,3 см) по лате</w:t>
        <w:softHyphen/>
        <w:t>ральной стенке вены. На этом уровне в нижнюю полую вену впадало большое количество расширенных, напряженных и тонкостенных веноз</w:t>
        <w:softHyphen/>
        <w:t>ных коллатералей. Нижняя полая вена ниже на 1,5 см почечных вен пережата зажимом и пересечена. На поперечном срезе просвет полой вены был почти полностью выполнен организованной соединительной тканью с отдельными узкими ячейками, в которых сохранился незна</w:t>
        <w:softHyphen/>
        <w:t>чительный кровоток. Аналогично выглядели поперечные срезы обеих подвздошных вен. Резецированные участки полой и подвздошных вен перевязаны и оставлены на месте. Из оставшейся полой вены произве</w:t>
        <w:softHyphen/>
        <w:t>дена попытка тромбинтимэктомии. При этом обнаружено, что склерозированные тяжи распространяются в просветы правой и левой почечных вен. Из проксимальной части нижней полой вены удален склерозированный тяж длиной 3—3,5 см и получен хороший ретроградный крово</w:t>
        <w:softHyphen/>
        <w:t>ток. Частичная тромбинтимэктомия выполнена из обеих подвздошных вен, и получен удовлетворительный кровоток. В нижнюю полую и в обе подвздошные вены вшит по принципу «конец в конец» бифуркационный полубиологический протез с коллаген-гепариновой импрегнацией, ствол которого 24 мм в диаметре и бранши по 12 мм. После снятия зажимов протез наполнился кровью и хорошо функционировал при визуальном наблюдении во время гемостаза. Операция закончена послойным уши</w:t>
        <w:softHyphen/>
        <w:t>ванием операционной раны. Через месяц после нее произведено удале</w:t>
        <w:softHyphen/>
        <w:t>ние подкожных вен на нижних конечностях и операции Линтона с обеих сторон.</w:t>
      </w:r>
    </w:p>
    <w:p>
      <w:pPr>
        <w:pStyle w:val="Normal"/>
        <w:widowControl w:val="false"/>
        <w:ind w:firstLine="284"/>
        <w:jc w:val="both"/>
        <w:rPr>
          <w:rFonts w:ascii="Courier New" w:hAnsi="Courier New" w:cs="Courier New"/>
          <w:sz w:val="24"/>
        </w:rPr>
      </w:pPr>
      <w:r>
        <w:rPr/>
        <w:t>Состояние больного улучшилось — уменьшилась отечность нижних конечностей, исчезли расширенные подкожные вены в паховых областях. Однако на флебограмме не получено заполнения протеза, который, очевидно, затромбировался.</w:t>
      </w:r>
    </w:p>
    <w:p>
      <w:pPr>
        <w:pStyle w:val="Normal"/>
        <w:widowControl w:val="false"/>
        <w:spacing w:before="120" w:after="0"/>
        <w:ind w:firstLine="284"/>
        <w:jc w:val="both"/>
        <w:rPr>
          <w:rFonts w:ascii="Courier New" w:hAnsi="Courier New" w:cs="Courier New"/>
          <w:sz w:val="24"/>
        </w:rPr>
      </w:pPr>
      <w:r>
        <w:rPr>
          <w:sz w:val="24"/>
        </w:rPr>
        <w:t>В литературе имеется ряд сообщений об успешном заме</w:t>
        <w:softHyphen/>
        <w:t xml:space="preserve">щении нижепочечного сегмента полой вены вместе с ее бифуркацией. Так, Е. </w:t>
      </w:r>
      <w:r>
        <w:rPr>
          <w:sz w:val="24"/>
          <w:lang w:val="en-US"/>
        </w:rPr>
        <w:t xml:space="preserve">S. Crawford, M. De Bakey </w:t>
      </w:r>
      <w:r>
        <w:rPr>
          <w:sz w:val="24"/>
        </w:rPr>
        <w:t>(1956) произвели резекцию и пластику нижней полой пены гомоаортальным трансплантатом при удалении опухоли забрю-шинного пространства. Трансплантат оставался проходи</w:t>
        <w:softHyphen/>
        <w:t xml:space="preserve">мым в течение 4 месяцев. Подобные наблюдения приводят </w:t>
      </w:r>
      <w:r>
        <w:rPr>
          <w:sz w:val="24"/>
          <w:lang w:val="en-US"/>
        </w:rPr>
        <w:t xml:space="preserve">L. Blum </w:t>
      </w:r>
      <w:r>
        <w:rPr>
          <w:sz w:val="24"/>
        </w:rPr>
        <w:t xml:space="preserve">с соавт. (1955), </w:t>
      </w:r>
      <w:r>
        <w:rPr>
          <w:sz w:val="24"/>
          <w:lang w:val="en-US"/>
        </w:rPr>
        <w:t xml:space="preserve">D. A. Laurents, R. Tyson </w:t>
      </w:r>
      <w:r>
        <w:rPr>
          <w:sz w:val="24"/>
        </w:rPr>
        <w:t>(1964). Проходимость гомоаортальных трансплантатов сохраня</w:t>
        <w:softHyphen/>
        <w:t>лась, по мнению этих авторов, благодаря интенсивному применению антикоагулянтов в послеоперационный пе</w:t>
        <w:softHyphen/>
        <w:t>риод.</w:t>
      </w:r>
    </w:p>
    <w:p>
      <w:pPr>
        <w:pStyle w:val="Normal"/>
        <w:widowControl w:val="false"/>
        <w:ind w:firstLine="284"/>
        <w:jc w:val="both"/>
        <w:rPr>
          <w:rFonts w:ascii="Courier New" w:hAnsi="Courier New" w:cs="Courier New"/>
          <w:sz w:val="24"/>
        </w:rPr>
      </w:pPr>
      <w:r>
        <w:rPr>
          <w:sz w:val="24"/>
        </w:rPr>
        <w:t>Следует отметить, что пластика нижней полой вены в этих наблюдениях была произведена при хорошем маги</w:t>
        <w:softHyphen/>
        <w:t>стральном кровотоке не только в полой вене, но и в дистальных отделах глубоких вен. По-видимому, этим обстоя</w:t>
        <w:softHyphen/>
        <w:t>тельствам обязано успешное функционирование гомоаор-тальных трансплантатов в послеоперационный период.</w:t>
      </w:r>
    </w:p>
    <w:p>
      <w:pPr>
        <w:pStyle w:val="2"/>
        <w:rPr>
          <w:rFonts w:ascii="Courier New" w:hAnsi="Courier New" w:cs="Courier New"/>
        </w:rPr>
      </w:pPr>
      <w:r>
        <w:rPr/>
        <w:t>При наличии хронической непроходимости нижней полой вены, сочетающейся с поражением подвздошных и бедренных вен и более дистальных отделов, реконструктив</w:t>
        <w:softHyphen/>
        <w:t>ные операции типа протезирования обречены на неудачу, несмотря на использование наиболее совершенных полу</w:t>
        <w:softHyphen/>
        <w:t>биологических протезов, обладающих местными антитромбогенными свойствами. Причины образования тромбов, по нашему мнению, кроются в некомпетентности гемодинамических условий венозного русла, которое поражено тромботическим процессом. При этом не происходит полной реканализации дистального венозного русла и наличие в просвете многочисленных соединительнотканных перегоро</w:t>
        <w:softHyphen/>
        <w:t>док резко затрудняет кровоток, уменьшает его скорость, что в конечном счете неблагоприятным образом сказывает</w:t>
        <w:softHyphen/>
        <w:t>ся на функции вшитого синтетического протеза. Недоста</w:t>
        <w:softHyphen/>
        <w:t>точный кровоток ведет к излишнему отложению фибрина на внутренней поверхности протеза, который вскоре тромбируется в послеоперационный период.</w:t>
      </w:r>
    </w:p>
    <w:p>
      <w:pPr>
        <w:pStyle w:val="Normal"/>
        <w:widowControl w:val="false"/>
        <w:ind w:firstLine="284"/>
        <w:jc w:val="both"/>
        <w:rPr>
          <w:rFonts w:ascii="Courier New" w:hAnsi="Courier New" w:cs="Courier New"/>
          <w:sz w:val="24"/>
        </w:rPr>
      </w:pPr>
      <w:r>
        <w:rPr>
          <w:sz w:val="24"/>
        </w:rPr>
        <w:t>Таким образом, полубиологические протезы могут быть использованы при хирургическом лечении хронической непроходимости магистральных вен. Хорошие результаты были получены при операциях на верхней полой вене, где проходимость полубиологических протезов сохранилась в 7 из 8 наблюдений. Протезирование нижней полой вены и подвздошных вен не принесло успеха — все полубиологиче</w:t>
        <w:softHyphen/>
        <w:t>ские протезы вскоре после операции затромбировались.</w:t>
      </w:r>
    </w:p>
    <w:p>
      <w:pPr>
        <w:pStyle w:val="Normal"/>
        <w:widowControl w:val="false"/>
        <w:ind w:firstLine="284"/>
        <w:jc w:val="both"/>
        <w:rPr>
          <w:rFonts w:ascii="Courier New" w:hAnsi="Courier New" w:cs="Courier New"/>
          <w:sz w:val="24"/>
        </w:rPr>
      </w:pPr>
      <w:r>
        <w:rPr>
          <w:sz w:val="24"/>
        </w:rPr>
        <w:t>Причину развития тромбоза полубиологических проте</w:t>
        <w:softHyphen/>
        <w:t>зов с коллаген-гепариновой импрегнацией следует искать не только в погрешностях оперативной техники, но и в гемодинамических условиях венозного русла, ибо они, по нашему мнению, играют большую роль. В реканализованных венозных стволах нижней полой вены и ее притоках кровоток намного меньше, чем в системе верхней полой вены. Кроме того, следует учесть, что кровоток в системе нижней полой вены имеет антигравитационное направле</w:t>
        <w:softHyphen/>
        <w:t xml:space="preserve">ние, что, по мнению Н. </w:t>
      </w:r>
      <w:r>
        <w:rPr>
          <w:sz w:val="24"/>
          <w:lang w:val="en-US"/>
        </w:rPr>
        <w:t xml:space="preserve">Haimowici </w:t>
      </w:r>
      <w:r>
        <w:rPr>
          <w:sz w:val="24"/>
        </w:rPr>
        <w:t>с соавт. (1970), играет большую роль в тромбообразовании.</w:t>
      </w:r>
    </w:p>
    <w:p>
      <w:pPr>
        <w:pStyle w:val="Normal"/>
        <w:widowControl w:val="false"/>
        <w:ind w:firstLine="284"/>
        <w:jc w:val="both"/>
        <w:rPr>
          <w:rFonts w:ascii="Courier New" w:hAnsi="Courier New" w:cs="Courier New"/>
          <w:sz w:val="24"/>
        </w:rPr>
      </w:pPr>
      <w:r>
        <w:rPr>
          <w:sz w:val="24"/>
        </w:rPr>
        <w:t>Для адаптации полубиологических протезов, равно как и других видов пластических материалов, в послеоперацион</w:t>
        <w:softHyphen/>
        <w:t>ном периоде требуется высокая объемная скорость веноз</w:t>
        <w:softHyphen/>
        <w:t>ного кровотока. Наши рекомендации по изменению условий гемодинамики венозного русла при реконструктивных опе</w:t>
        <w:softHyphen/>
        <w:t>рациях на магистральных венах представлены в следую</w:t>
        <w:softHyphen/>
        <w:t>щем разделе.</w:t>
      </w:r>
    </w:p>
    <w:p>
      <w:pPr>
        <w:pStyle w:val="Heading4"/>
        <w:spacing w:before="240" w:after="0"/>
        <w:rPr>
          <w:rFonts w:ascii="Courier New" w:hAnsi="Courier New" w:cs="Courier New"/>
        </w:rPr>
      </w:pPr>
      <w:r>
        <w:rPr/>
        <w:t>Реконструктивные операции</w:t>
      </w:r>
    </w:p>
    <w:p>
      <w:pPr>
        <w:pStyle w:val="Normal"/>
        <w:widowControl w:val="false"/>
        <w:rPr>
          <w:rFonts w:ascii="Courier New" w:hAnsi="Courier New" w:cs="Courier New"/>
          <w:b/>
          <w:b/>
          <w:sz w:val="24"/>
        </w:rPr>
      </w:pPr>
      <w:r>
        <w:rPr>
          <w:b/>
          <w:sz w:val="24"/>
        </w:rPr>
        <w:t>на магистральных венах с использованием</w:t>
      </w:r>
    </w:p>
    <w:p>
      <w:pPr>
        <w:pStyle w:val="Normal"/>
        <w:widowControl w:val="false"/>
        <w:rPr>
          <w:rFonts w:ascii="Courier New" w:hAnsi="Courier New" w:cs="Courier New"/>
          <w:b/>
          <w:b/>
          <w:sz w:val="24"/>
        </w:rPr>
      </w:pPr>
      <w:r>
        <w:rPr>
          <w:b/>
          <w:sz w:val="24"/>
        </w:rPr>
        <w:t>методики наложения артериовенозного</w:t>
      </w:r>
    </w:p>
    <w:p>
      <w:pPr>
        <w:pStyle w:val="Normal"/>
        <w:widowControl w:val="false"/>
        <w:spacing w:before="0" w:after="240"/>
        <w:rPr>
          <w:rFonts w:ascii="Courier New" w:hAnsi="Courier New" w:cs="Courier New"/>
          <w:b/>
          <w:b/>
          <w:sz w:val="24"/>
        </w:rPr>
      </w:pPr>
      <w:r>
        <w:rPr>
          <w:b/>
          <w:sz w:val="24"/>
        </w:rPr>
        <w:t>соустья</w:t>
      </w:r>
    </w:p>
    <w:p>
      <w:pPr>
        <w:pStyle w:val="Normal"/>
        <w:widowControl w:val="false"/>
        <w:ind w:firstLine="284"/>
        <w:jc w:val="both"/>
        <w:rPr>
          <w:rFonts w:ascii="Courier New" w:hAnsi="Courier New" w:cs="Courier New"/>
          <w:sz w:val="24"/>
        </w:rPr>
      </w:pPr>
      <w:r>
        <w:rPr>
          <w:sz w:val="24"/>
        </w:rPr>
        <w:t>Наиболее частой причиной неблагоприятных исходов реконструктивных операций на магистральных венах явля</w:t>
        <w:softHyphen/>
        <w:t>ется тромбоз.</w:t>
      </w:r>
    </w:p>
    <w:p>
      <w:pPr>
        <w:pStyle w:val="Normal"/>
        <w:widowControl w:val="false"/>
        <w:ind w:firstLine="284"/>
        <w:jc w:val="both"/>
        <w:rPr>
          <w:rFonts w:ascii="Courier New" w:hAnsi="Courier New" w:cs="Courier New"/>
          <w:sz w:val="24"/>
        </w:rPr>
      </w:pPr>
      <w:r>
        <w:rPr>
          <w:sz w:val="24"/>
        </w:rPr>
        <w:t>После тромбэктомии острых тромбозов магистральных вен ретромбоз, как правило, возникает в ранний послеопе</w:t>
        <w:softHyphen/>
        <w:t xml:space="preserve">рационный период. </w:t>
      </w:r>
      <w:r>
        <w:rPr>
          <w:sz w:val="24"/>
          <w:lang w:val="en-US"/>
        </w:rPr>
        <w:t xml:space="preserve">W. A. Dale </w:t>
      </w:r>
      <w:r>
        <w:rPr>
          <w:sz w:val="24"/>
        </w:rPr>
        <w:t>(1963) считает, что ретром</w:t>
        <w:softHyphen/>
        <w:t>боз обычно развивается на 2—3-й день после тромбэктомии. Известны наблюдения в клинической практике, когда уже во время самой операции тромбэктомии возникает ретром</w:t>
        <w:softHyphen/>
        <w:t>боз венозного русла, и хирург вынужден повторно удалять тромботические массы, чтобы восстановить просвет вены.</w:t>
      </w:r>
    </w:p>
    <w:p>
      <w:pPr>
        <w:pStyle w:val="Normal"/>
        <w:widowControl w:val="false"/>
        <w:ind w:firstLine="284"/>
        <w:jc w:val="both"/>
        <w:rPr>
          <w:rFonts w:ascii="Courier New" w:hAnsi="Courier New" w:cs="Courier New"/>
          <w:sz w:val="24"/>
        </w:rPr>
      </w:pPr>
      <w:r>
        <w:rPr>
          <w:sz w:val="24"/>
        </w:rPr>
        <w:t>Насколько велика возможность возникновения ретромбозов, свидетельствуют следующие данные. Так, Э. П. Думпе</w:t>
      </w:r>
      <w:r>
        <w:rPr>
          <w:sz w:val="24"/>
          <w:lang w:val="en-US"/>
        </w:rPr>
        <w:t xml:space="preserve"> (I970) </w:t>
      </w:r>
      <w:r>
        <w:rPr>
          <w:sz w:val="24"/>
        </w:rPr>
        <w:t>отметил ретромбозы у 45% больных, оперирован</w:t>
        <w:softHyphen/>
        <w:t>ных по поводу острого тромбоза нижней полой вены и ее основных притоков.</w:t>
      </w:r>
    </w:p>
    <w:p>
      <w:pPr>
        <w:pStyle w:val="Normal"/>
        <w:widowControl w:val="false"/>
        <w:ind w:firstLine="284"/>
        <w:jc w:val="both"/>
        <w:rPr>
          <w:rFonts w:ascii="Courier New" w:hAnsi="Courier New" w:cs="Courier New"/>
          <w:sz w:val="24"/>
        </w:rPr>
      </w:pPr>
      <w:r>
        <w:rPr>
          <w:sz w:val="24"/>
          <w:lang w:val="en-US"/>
        </w:rPr>
        <w:t xml:space="preserve">G. W. Smith </w:t>
      </w:r>
      <w:r>
        <w:rPr>
          <w:sz w:val="24"/>
        </w:rPr>
        <w:t xml:space="preserve">(1965) установил, что проходимость окклюзированных венозных магистралей после тромбэктомии сохранилась только в 58% </w:t>
      </w:r>
      <w:r>
        <w:rPr>
          <w:sz w:val="24"/>
          <w:lang w:val="en-US"/>
        </w:rPr>
        <w:t xml:space="preserve">R. </w:t>
      </w:r>
      <w:r>
        <w:rPr>
          <w:sz w:val="24"/>
        </w:rPr>
        <w:t xml:space="preserve">В. </w:t>
      </w:r>
      <w:r>
        <w:rPr>
          <w:sz w:val="24"/>
          <w:lang w:val="en-US"/>
        </w:rPr>
        <w:t xml:space="preserve">Karp, E. J. Wylie </w:t>
      </w:r>
      <w:r>
        <w:rPr>
          <w:sz w:val="24"/>
        </w:rPr>
        <w:t>(1966) со</w:t>
        <w:softHyphen/>
        <w:t>общили о 100%-ном возникновении ретромбоза вскоре после операции тромбэктомии при острых тромбозах под-вздошно-бедренных вен.</w:t>
      </w:r>
    </w:p>
    <w:p>
      <w:pPr>
        <w:pStyle w:val="Normal"/>
        <w:widowControl w:val="false"/>
        <w:ind w:firstLine="284"/>
        <w:jc w:val="both"/>
        <w:rPr>
          <w:rFonts w:ascii="Courier New" w:hAnsi="Courier New" w:cs="Courier New"/>
          <w:sz w:val="24"/>
        </w:rPr>
      </w:pPr>
      <w:r>
        <w:rPr>
          <w:sz w:val="24"/>
        </w:rPr>
        <w:t>Интенсивное применение антикоагулянтов в послеопера</w:t>
        <w:softHyphen/>
        <w:t>ционном периоде не решило полностью проблемы преду</w:t>
        <w:softHyphen/>
        <w:t xml:space="preserve">преждения тромбообразования. Так, наблюдения </w:t>
      </w:r>
      <w:r>
        <w:rPr>
          <w:sz w:val="24"/>
          <w:lang w:val="en-US"/>
        </w:rPr>
        <w:t xml:space="preserve">J. A. Haller </w:t>
      </w:r>
      <w:r>
        <w:rPr>
          <w:sz w:val="24"/>
        </w:rPr>
        <w:t>с соавт. (1961, 1963) показали, что антикоагулянтная терапия не дает ощутимых результатов — ретромбозы воз</w:t>
        <w:softHyphen/>
        <w:t>никали с той же частотой, как и без их применения. К тому же антикоагулянтная терапия сопровождается геморраги</w:t>
        <w:softHyphen/>
        <w:t>ческими нарушениями, которые осложняют послеопераци</w:t>
        <w:softHyphen/>
        <w:t>онный период. Не умаляя значения антикоагулянтов в пре</w:t>
        <w:softHyphen/>
        <w:t>дупреждении тромбообразования, следует отметить, что антикоагулянтная терапия как самостоятельный метод предупреждения тромбообразования не оправдывает себя. Наиболее рациональным подходом к решению данной проб</w:t>
        <w:softHyphen/>
        <w:t>лемы является сочетание антикоагулянтной терапии с мероприятиями, направленными на улучшение гемодинами</w:t>
        <w:softHyphen/>
        <w:t>ки венозного русла.</w:t>
      </w:r>
    </w:p>
    <w:p>
      <w:pPr>
        <w:pStyle w:val="Normal"/>
        <w:widowControl w:val="false"/>
        <w:ind w:firstLine="284"/>
        <w:jc w:val="both"/>
        <w:rPr>
          <w:rFonts w:ascii="Courier New" w:hAnsi="Courier New" w:cs="Courier New"/>
          <w:sz w:val="24"/>
        </w:rPr>
      </w:pPr>
      <w:r>
        <w:rPr>
          <w:sz w:val="24"/>
        </w:rPr>
        <w:t>Пластические операции на магистральных венах при хронической их непроходимости также нередко заканчива</w:t>
        <w:softHyphen/>
        <w:t>ются тромбозом. При хронической непроходимости подвздошно-бедренного сегмента операция Пальма, по сооб</w:t>
        <w:softHyphen/>
        <w:t xml:space="preserve">щению </w:t>
      </w:r>
      <w:r>
        <w:rPr>
          <w:sz w:val="24"/>
          <w:lang w:val="en-US"/>
        </w:rPr>
        <w:t xml:space="preserve">W. A. Dale </w:t>
      </w:r>
      <w:r>
        <w:rPr>
          <w:sz w:val="24"/>
        </w:rPr>
        <w:t>(1966), дала хороший эффект у 5 из 7 больных, а у 2 больных аутовенозные трансплантаты затромбировались вскоре после операции. По данным А. В. Покровского, Л. И. Клионера (1969), тромбоз аутовенозных шунтов наступает у трети оперированных боль</w:t>
        <w:softHyphen/>
        <w:t>ных. Г. Г. Сычев (1971) сообщает, что, несмотря на интен</w:t>
        <w:softHyphen/>
        <w:t>сивную антикоагулянтную терапию в послеоперационном периоде, тромбоз аутовенозного шунта наступил у 3 из 4 больных, оперированных по поводу хронической непроходи</w:t>
        <w:softHyphen/>
        <w:t>мости подвздошно-бедренных вен.</w:t>
      </w:r>
    </w:p>
    <w:p>
      <w:pPr>
        <w:pStyle w:val="Normal"/>
        <w:widowControl w:val="false"/>
        <w:ind w:firstLine="284"/>
        <w:jc w:val="both"/>
        <w:rPr>
          <w:rFonts w:ascii="Courier New" w:hAnsi="Courier New" w:cs="Courier New"/>
          <w:sz w:val="24"/>
        </w:rPr>
      </w:pPr>
      <w:r>
        <w:rPr>
          <w:sz w:val="24"/>
        </w:rPr>
        <w:t>Антикоагулянтная терапия при этих операциях также не оправдала в достаточной мере возлагаемых на нее надежд.</w:t>
      </w:r>
    </w:p>
    <w:p>
      <w:pPr>
        <w:pStyle w:val="Normal"/>
        <w:widowControl w:val="false"/>
        <w:ind w:firstLine="284"/>
        <w:jc w:val="both"/>
        <w:rPr>
          <w:rFonts w:ascii="Courier New" w:hAnsi="Courier New" w:cs="Courier New"/>
          <w:sz w:val="24"/>
        </w:rPr>
      </w:pPr>
      <w:r>
        <w:rPr>
          <w:sz w:val="24"/>
        </w:rPr>
        <w:t>Основными условиями хорошего функционирования аутовенозных шунтов, по мнению многих исследователей, является наличие достаточно высокого градиента давления дистальнее и проксимальнее окклюзированного сегмента. Так, Л. И. Клионер (1969) считает, что только градиент давления более 50 мм водн. ст. может обеспечить успех опе</w:t>
        <w:softHyphen/>
        <w:t>рации шунтирования.</w:t>
      </w:r>
    </w:p>
    <w:p>
      <w:pPr>
        <w:pStyle w:val="Normal"/>
        <w:widowControl w:val="false"/>
        <w:ind w:firstLine="284"/>
        <w:jc w:val="both"/>
        <w:rPr>
          <w:rFonts w:ascii="Courier New" w:hAnsi="Courier New" w:cs="Courier New"/>
          <w:sz w:val="24"/>
        </w:rPr>
      </w:pPr>
      <w:r>
        <w:rPr>
          <w:sz w:val="24"/>
        </w:rPr>
        <w:t>Чем больше градиент давления между непроходимым и проходимым участками вен, тем выше скорость кровотока по шунту и больше шансов на сохранение проходимости.</w:t>
      </w:r>
    </w:p>
    <w:p>
      <w:pPr>
        <w:pStyle w:val="Normal"/>
        <w:widowControl w:val="false"/>
        <w:ind w:firstLine="284"/>
        <w:jc w:val="both"/>
        <w:rPr>
          <w:rFonts w:ascii="Courier New" w:hAnsi="Courier New" w:cs="Courier New"/>
          <w:sz w:val="24"/>
        </w:rPr>
      </w:pPr>
      <w:r>
        <w:rPr>
          <w:sz w:val="24"/>
        </w:rPr>
        <w:t>Таким образом, считая, что основной причиной ретромбозов после тромбэктомии и тромбозов протезов и ауто</w:t>
        <w:softHyphen/>
        <w:t>венозных трансплантатов являются особенности венозной гемодинамики (медленный кровоток, низкое давление), мы предложили новый способ предупреждения этих осложне</w:t>
        <w:softHyphen/>
        <w:t>ний — направленное изменение венозной гемодинамики в сторону ускорения кровотока наложением временно функ</w:t>
        <w:softHyphen/>
        <w:t>ционирующего артериовенозного соустья. Эксперименталь</w:t>
        <w:softHyphen/>
        <w:t>ное обоснование этого метода было приведено выше.</w:t>
      </w:r>
    </w:p>
    <w:p>
      <w:pPr>
        <w:pStyle w:val="Normal"/>
        <w:widowControl w:val="false"/>
        <w:ind w:firstLine="284"/>
        <w:jc w:val="both"/>
        <w:rPr>
          <w:rFonts w:ascii="Courier New" w:hAnsi="Courier New" w:cs="Courier New"/>
          <w:sz w:val="24"/>
        </w:rPr>
      </w:pPr>
      <w:r>
        <w:rPr>
          <w:sz w:val="24"/>
        </w:rPr>
        <w:t>Методика наложения артериовенозного• соустья для предупреждения тромбообразования использована у 15 больных, в том числе у 5 больных с острым тромбозом и у 10 — с хронической непроходимостью магистральных вен. Характер оперативных вмешательств с наложением арте</w:t>
        <w:softHyphen/>
        <w:t>риовенозного соустья представлен в таблице 12.</w:t>
      </w:r>
    </w:p>
    <w:p>
      <w:pPr>
        <w:pStyle w:val="Heading5"/>
        <w:spacing w:before="240" w:after="0"/>
        <w:rPr>
          <w:rFonts w:ascii="Courier New" w:hAnsi="Courier New" w:cs="Courier New"/>
          <w:sz w:val="24"/>
        </w:rPr>
      </w:pPr>
      <w:r>
        <w:rPr/>
        <w:t>Таблица 12</w:t>
      </w:r>
    </w:p>
    <w:p>
      <w:pPr>
        <w:pStyle w:val="Heading6"/>
        <w:spacing w:before="0" w:after="240"/>
        <w:rPr>
          <w:rFonts w:ascii="Courier New" w:hAnsi="Courier New" w:cs="Courier New"/>
          <w:sz w:val="24"/>
        </w:rPr>
      </w:pPr>
      <w:r>
        <w:rPr>
          <w:rFonts w:cs="Courier New" w:ascii="Courier New" w:hAnsi="Courier New"/>
          <w:sz w:val="24"/>
        </w:rPr>
        <w:t>Операции на магистральных венах с наложением временного артериовенозного соустья</w:t>
      </w:r>
    </w:p>
    <w:tbl>
      <w:tblPr>
        <w:tblW w:w="6804" w:type="dxa"/>
        <w:jc w:val="center"/>
        <w:tblInd w:w="0" w:type="dxa"/>
        <w:tblLayout w:type="fixed"/>
        <w:tblCellMar>
          <w:top w:w="0" w:type="dxa"/>
          <w:left w:w="40" w:type="dxa"/>
          <w:bottom w:w="0" w:type="dxa"/>
          <w:right w:w="40" w:type="dxa"/>
        </w:tblCellMar>
      </w:tblPr>
      <w:tblGrid>
        <w:gridCol w:w="2693"/>
        <w:gridCol w:w="1276"/>
        <w:gridCol w:w="1418"/>
        <w:gridCol w:w="1417"/>
      </w:tblGrid>
      <w:tr>
        <w:trPr>
          <w:trHeight w:val="274" w:hRule="atLeast"/>
        </w:trPr>
        <w:tc>
          <w:tcPr>
            <w:tcW w:w="2693" w:type="dxa"/>
            <w:vMerge w:val="restart"/>
            <w:tcBorders>
              <w:top w:val="single" w:sz="6" w:space="0" w:color="000000"/>
              <w:right w:val="single" w:sz="6" w:space="0" w:color="000000"/>
            </w:tcBorders>
            <w:vAlign w:val="center"/>
          </w:tcPr>
          <w:p>
            <w:pPr>
              <w:pStyle w:val="Normal"/>
              <w:widowControl w:val="false"/>
              <w:jc w:val="center"/>
              <w:rPr>
                <w:rFonts w:ascii="Courier New" w:hAnsi="Courier New" w:cs="Courier New"/>
                <w:sz w:val="24"/>
              </w:rPr>
            </w:pPr>
            <w:r>
              <w:rPr/>
              <w:t>Характер оперативных вмешательств</w:t>
            </w:r>
          </w:p>
          <w:p>
            <w:pPr>
              <w:pStyle w:val="Normal"/>
              <w:widowControl w:val="false"/>
              <w:jc w:val="center"/>
              <w:rPr>
                <w:rFonts w:ascii="Courier New" w:hAnsi="Courier New" w:cs="Courier New"/>
                <w:sz w:val="24"/>
              </w:rPr>
            </w:pPr>
            <w:r>
              <w:rPr>
                <w:rFonts w:cs="Courier New" w:ascii="Courier New" w:hAnsi="Courier New"/>
                <w:sz w:val="24"/>
              </w:rPr>
            </w:r>
          </w:p>
          <w:p>
            <w:pPr>
              <w:pStyle w:val="Normal"/>
              <w:widowControl w:val="false"/>
              <w:jc w:val="center"/>
              <w:rPr>
                <w:rFonts w:ascii="Courier New" w:hAnsi="Courier New" w:cs="Courier New"/>
                <w:sz w:val="24"/>
              </w:rPr>
            </w:pPr>
            <w:r>
              <w:rPr>
                <w:rFonts w:cs="Courier New" w:ascii="Courier New" w:hAnsi="Courier New"/>
                <w:sz w:val="24"/>
              </w:rPr>
            </w:r>
          </w:p>
        </w:tc>
        <w:tc>
          <w:tcPr>
            <w:tcW w:w="4111" w:type="dxa"/>
            <w:gridSpan w:val="3"/>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Локализация тромботического процесса</w:t>
            </w:r>
          </w:p>
        </w:tc>
      </w:tr>
      <w:tr>
        <w:trPr>
          <w:trHeight w:val="547" w:hRule="atLeast"/>
        </w:trPr>
        <w:tc>
          <w:tcPr>
            <w:tcW w:w="2693" w:type="dxa"/>
            <w:vMerge w:val="continue"/>
            <w:tcBorders>
              <w:top w:val="single" w:sz="6" w:space="0" w:color="000000"/>
              <w:right w:val="single" w:sz="6" w:space="0" w:color="000000"/>
            </w:tcBorders>
            <w:vAlign w:val="center"/>
          </w:tcPr>
          <w:p>
            <w:pPr>
              <w:pStyle w:val="Normal"/>
              <w:widowControl w:val="false"/>
              <w:snapToGrid w:val="false"/>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одвздошно-бедренные ве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4"/>
              </w:rPr>
            </w:pPr>
            <w:r>
              <w:rPr/>
              <w:t>подключичная вена</w:t>
            </w:r>
          </w:p>
        </w:tc>
        <w:tc>
          <w:tcPr>
            <w:tcW w:w="1417" w:type="dxa"/>
            <w:tcBorders>
              <w:top w:val="single" w:sz="6" w:space="0" w:color="000000"/>
              <w:left w:val="single" w:sz="6" w:space="0" w:color="000000"/>
              <w:bottom w:val="single" w:sz="6" w:space="0" w:color="000000"/>
            </w:tcBorders>
            <w:vAlign w:val="center"/>
          </w:tcPr>
          <w:p>
            <w:pPr>
              <w:pStyle w:val="Normal"/>
              <w:widowControl w:val="false"/>
              <w:jc w:val="center"/>
              <w:rPr>
                <w:rFonts w:ascii="Courier New" w:hAnsi="Courier New" w:cs="Courier New"/>
                <w:sz w:val="24"/>
              </w:rPr>
            </w:pPr>
            <w:r>
              <w:rPr/>
              <w:t>верхняя полая вена</w:t>
            </w:r>
          </w:p>
        </w:tc>
      </w:tr>
      <w:tr>
        <w:trPr>
          <w:trHeight w:val="1051" w:hRule="atLeast"/>
        </w:trPr>
        <w:tc>
          <w:tcPr>
            <w:tcW w:w="2693" w:type="dxa"/>
            <w:tcBorders>
              <w:top w:val="single" w:sz="6" w:space="0" w:color="000000"/>
              <w:right w:val="single" w:sz="6" w:space="0" w:color="000000"/>
            </w:tcBorders>
          </w:tcPr>
          <w:p>
            <w:pPr>
              <w:pStyle w:val="Normal"/>
              <w:widowControl w:val="false"/>
              <w:rPr/>
            </w:pPr>
            <w:r>
              <w:rPr/>
              <w:t xml:space="preserve">Тромбэктомия </w:t>
            </w:r>
          </w:p>
          <w:p>
            <w:pPr>
              <w:pStyle w:val="Normal"/>
              <w:widowControl w:val="false"/>
              <w:rPr/>
            </w:pPr>
            <w:r>
              <w:rPr/>
              <w:t xml:space="preserve">Аутовенозное шунтирование Протезирование </w:t>
            </w:r>
          </w:p>
          <w:p>
            <w:pPr>
              <w:pStyle w:val="Normal"/>
              <w:widowControl w:val="false"/>
              <w:rPr>
                <w:rFonts w:ascii="Courier New" w:hAnsi="Courier New" w:cs="Courier New"/>
                <w:sz w:val="24"/>
              </w:rPr>
            </w:pPr>
            <w:r>
              <w:rPr/>
              <w:t>Всего</w:t>
            </w:r>
          </w:p>
        </w:tc>
        <w:tc>
          <w:tcPr>
            <w:tcW w:w="1276" w:type="dxa"/>
            <w:tcBorders>
              <w:top w:val="single" w:sz="6" w:space="0" w:color="000000"/>
              <w:left w:val="single" w:sz="6" w:space="0" w:color="000000"/>
              <w:right w:val="single" w:sz="6" w:space="0" w:color="000000"/>
            </w:tcBorders>
            <w:vAlign w:val="center"/>
          </w:tcPr>
          <w:p>
            <w:pPr>
              <w:pStyle w:val="Normal"/>
              <w:widowControl w:val="false"/>
              <w:jc w:val="center"/>
              <w:rPr/>
            </w:pPr>
            <w:r>
              <w:rPr/>
              <w:t>4</w:t>
            </w:r>
          </w:p>
          <w:p>
            <w:pPr>
              <w:pStyle w:val="Normal"/>
              <w:widowControl w:val="false"/>
              <w:jc w:val="center"/>
              <w:rPr/>
            </w:pPr>
            <w:r>
              <w:rPr/>
              <w:t>4</w:t>
            </w:r>
          </w:p>
          <w:p>
            <w:pPr>
              <w:pStyle w:val="Normal"/>
              <w:widowControl w:val="false"/>
              <w:jc w:val="center"/>
              <w:rPr/>
            </w:pPr>
            <w:r>
              <w:rPr/>
              <w:t>2</w:t>
            </w:r>
          </w:p>
          <w:p>
            <w:pPr>
              <w:pStyle w:val="Normal"/>
              <w:widowControl w:val="false"/>
              <w:jc w:val="center"/>
              <w:rPr>
                <w:rFonts w:ascii="Courier New" w:hAnsi="Courier New" w:cs="Courier New"/>
                <w:sz w:val="24"/>
              </w:rPr>
            </w:pPr>
            <w:r>
              <w:rPr/>
              <w:t>10</w:t>
            </w:r>
          </w:p>
        </w:tc>
        <w:tc>
          <w:tcPr>
            <w:tcW w:w="1418" w:type="dxa"/>
            <w:tcBorders>
              <w:top w:val="single" w:sz="6" w:space="0" w:color="000000"/>
              <w:left w:val="single" w:sz="6" w:space="0" w:color="000000"/>
              <w:right w:val="single" w:sz="6" w:space="0" w:color="000000"/>
            </w:tcBorders>
            <w:vAlign w:val="center"/>
          </w:tcPr>
          <w:p>
            <w:pPr>
              <w:pStyle w:val="Normal"/>
              <w:widowControl w:val="false"/>
              <w:jc w:val="center"/>
              <w:rPr>
                <w:rFonts w:ascii="Courier New" w:hAnsi="Courier New" w:cs="Courier New"/>
                <w:sz w:val="24"/>
              </w:rPr>
            </w:pPr>
            <w:r>
              <w:rPr/>
              <w:t>1</w:t>
            </w:r>
          </w:p>
          <w:p>
            <w:pPr>
              <w:pStyle w:val="Normal"/>
              <w:widowControl w:val="false"/>
              <w:jc w:val="center"/>
              <w:rPr/>
            </w:pPr>
            <w:r>
              <w:rPr/>
              <w:t>2</w:t>
            </w:r>
          </w:p>
          <w:p>
            <w:pPr>
              <w:pStyle w:val="Normal"/>
              <w:widowControl w:val="false"/>
              <w:jc w:val="center"/>
              <w:rPr/>
            </w:pPr>
            <w:r>
              <w:rPr/>
              <w:t>-</w:t>
            </w:r>
          </w:p>
          <w:p>
            <w:pPr>
              <w:pStyle w:val="Normal"/>
              <w:widowControl w:val="false"/>
              <w:jc w:val="center"/>
              <w:rPr>
                <w:rFonts w:ascii="Courier New" w:hAnsi="Courier New" w:cs="Courier New"/>
                <w:sz w:val="24"/>
              </w:rPr>
            </w:pPr>
            <w:r>
              <w:rPr/>
              <w:t>3</w:t>
            </w:r>
          </w:p>
        </w:tc>
        <w:tc>
          <w:tcPr>
            <w:tcW w:w="1417" w:type="dxa"/>
            <w:tcBorders>
              <w:top w:val="single" w:sz="6" w:space="0" w:color="000000"/>
              <w:left w:val="single" w:sz="6" w:space="0" w:color="000000"/>
            </w:tcBorders>
            <w:vAlign w:val="center"/>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2</w:t>
            </w:r>
          </w:p>
          <w:p>
            <w:pPr>
              <w:pStyle w:val="Normal"/>
              <w:widowControl w:val="false"/>
              <w:jc w:val="center"/>
              <w:rPr>
                <w:rFonts w:ascii="Courier New" w:hAnsi="Courier New" w:cs="Courier New"/>
                <w:sz w:val="24"/>
              </w:rPr>
            </w:pPr>
            <w:r>
              <w:rPr/>
              <w:t>2</w:t>
            </w:r>
          </w:p>
        </w:tc>
      </w:tr>
    </w:tbl>
    <w:p>
      <w:pPr>
        <w:pStyle w:val="Normal"/>
        <w:widowControl w:val="false"/>
        <w:spacing w:before="240" w:after="0"/>
        <w:ind w:firstLine="284"/>
        <w:jc w:val="both"/>
        <w:rPr>
          <w:rFonts w:ascii="Courier New" w:hAnsi="Courier New" w:cs="Courier New"/>
          <w:sz w:val="24"/>
        </w:rPr>
      </w:pPr>
      <w:r>
        <w:rPr>
          <w:b/>
          <w:sz w:val="24"/>
        </w:rPr>
        <w:t>Новый метод профилактики ретромбозов после тромбэк</w:t>
        <w:softHyphen/>
        <w:t>томии</w:t>
      </w:r>
      <w:r>
        <w:rPr>
          <w:sz w:val="24"/>
        </w:rPr>
        <w:t>. У 4 больных с острым илеофеморальным тромбозом после тромбэктомии наложено артериовенозное соустье по следующей методике.</w:t>
      </w:r>
    </w:p>
    <w:p>
      <w:pPr>
        <w:pStyle w:val="2"/>
        <w:rPr>
          <w:rFonts w:ascii="Courier New" w:hAnsi="Courier New" w:cs="Courier New"/>
        </w:rPr>
      </w:pPr>
      <w:r>
        <w:rPr/>
        <w:t>Артериовенозное соустье формировали ниже уровня отхождения глубокой бедренной артерии. Этот уровень вы</w:t>
        <w:softHyphen/>
        <w:t>бран для страховки каких-либо осложнений, которые могут возникнуть в связи с нарушением кровотока но поверхност</w:t>
        <w:softHyphen/>
        <w:t>ной бедренной артерии, чтобы сохранить центральный кро</w:t>
        <w:softHyphen/>
        <w:t>воток по глубокой артерии бедра.</w:t>
      </w:r>
    </w:p>
    <w:p>
      <w:pPr>
        <w:pStyle w:val="Normal"/>
        <w:widowControl w:val="false"/>
        <w:ind w:firstLine="284"/>
        <w:jc w:val="both"/>
        <w:rPr>
          <w:rFonts w:ascii="Courier New" w:hAnsi="Courier New" w:cs="Courier New"/>
          <w:sz w:val="24"/>
        </w:rPr>
      </w:pPr>
      <w:r>
        <w:rPr>
          <w:sz w:val="24"/>
        </w:rPr>
        <w:t>Артериовенозное соустье накладывали по принципу «бок в бок», для чего производили продольную артериотомию длиной около 5—7 мм на уровне флеботомического отвер</w:t>
        <w:softHyphen/>
        <w:t>стия в бедренной вене ниже впадения глубокой вены бедра. Обычно для соустья со стороны вены использовалось то флеботомическое отверстие, через которое производилась тромбэктомия, для чего последнее ушивалось на 2/3 своей длины атравматической иглой. Вначале накладывался шов между задними, по отношению к хирургу, стенками артерии и вены. После этого вновь проверялась проходимость прок</w:t>
        <w:softHyphen/>
        <w:t>симального венозного русла катетером Фогарти. Наложе</w:t>
        <w:softHyphen/>
        <w:t>нием непрерывного шва на передние стенки артерии и вены заканчивалось формирование артериовенозного соустья. Функционирование артериовенозного соустья легко опреде</w:t>
        <w:softHyphen/>
        <w:t>лялось по характерному дрожанию и систолодиастолическому шуму, хорошо выслушиваемому над этой областью после зашивания операционной раны.</w:t>
      </w:r>
    </w:p>
    <w:p>
      <w:pPr>
        <w:pStyle w:val="Normal"/>
        <w:widowControl w:val="false"/>
        <w:ind w:firstLine="284"/>
        <w:jc w:val="both"/>
        <w:rPr>
          <w:rFonts w:ascii="Courier New" w:hAnsi="Courier New" w:cs="Courier New"/>
          <w:sz w:val="24"/>
        </w:rPr>
      </w:pPr>
      <w:r>
        <w:rPr>
          <w:sz w:val="24"/>
        </w:rPr>
        <w:t>Ускоренный таким образом кровоток в венозном русле препятствовал ретромбозу и способствовал сохранению про</w:t>
        <w:softHyphen/>
        <w:t>ходимости в наиболее критический период — в первые дни после операции. За этот период происходила эндотелизация поврежденной внутренней поверхности вены и адаптация ее к сохранению полноценной функции венозного русла. Уско</w:t>
        <w:softHyphen/>
        <w:t>ренный кровоток поддерживался в течение 3—4 недель, после чего артериовенозное соустье ликвидировали хирур</w:t>
        <w:softHyphen/>
        <w:t>гическим способом — прошивали двумя П-образными шва</w:t>
        <w:softHyphen/>
        <w:t>ми на атравматической игле.</w:t>
      </w:r>
    </w:p>
    <w:p>
      <w:pPr>
        <w:pStyle w:val="Normal"/>
        <w:widowControl w:val="false"/>
        <w:ind w:firstLine="284"/>
        <w:jc w:val="both"/>
        <w:rPr>
          <w:rFonts w:ascii="Courier New" w:hAnsi="Courier New" w:cs="Courier New"/>
          <w:sz w:val="24"/>
        </w:rPr>
      </w:pPr>
      <w:r>
        <w:rPr>
          <w:sz w:val="24"/>
        </w:rPr>
        <w:t>Способ предупреждения ретромбозов после тромбэктомии при острых илеофеморальных тромбозах применен у 4 больных.</w:t>
      </w:r>
    </w:p>
    <w:p>
      <w:pPr>
        <w:pStyle w:val="Normal"/>
        <w:widowControl w:val="false"/>
        <w:spacing w:before="120" w:after="0"/>
        <w:ind w:firstLine="284"/>
        <w:jc w:val="both"/>
        <w:rPr>
          <w:rFonts w:ascii="Courier New" w:hAnsi="Courier New" w:cs="Courier New"/>
          <w:sz w:val="24"/>
        </w:rPr>
      </w:pPr>
      <w:r>
        <w:rPr/>
        <w:t>Больной Ч., 20 лет, поступил в отделение с жалобами на распираю</w:t>
        <w:softHyphen/>
        <w:t>щие боли, отечность всей левой нижней конечности. Переведен из терапевтического стационара, где лечился по поводу хронического не</w:t>
        <w:softHyphen/>
        <w:t>фрита. Появились тупые боли в левой половине живота. Вскоре заметил отек левой ноги, который быстро нарастал. Интенсивная антикоагулянтная терапия оказалась безуспешной — отечность нарастала. При поступ</w:t>
        <w:softHyphen/>
        <w:t>лении общее состояние удовлетворительное. Пульс 92 в 1 мин, печень не увеличена. Левая нижняя конечность отечна, малоподвижна. По пери</w:t>
        <w:softHyphen/>
        <w:t>метру левое бедро больше правого на 8 см, голень — на 5 см. Болез</w:t>
        <w:softHyphen/>
        <w:t>ненность по ходу сосудистого пучка. Выражен цианоз кожных покровов, расширены подкожные вены в верхней трети бедра. Правая нижняя конечность без особенностей.</w:t>
      </w:r>
    </w:p>
    <w:p>
      <w:pPr>
        <w:pStyle w:val="Normal"/>
        <w:widowControl w:val="false"/>
        <w:ind w:firstLine="284"/>
        <w:jc w:val="both"/>
        <w:rPr>
          <w:rFonts w:ascii="Courier New" w:hAnsi="Courier New" w:cs="Courier New"/>
          <w:sz w:val="24"/>
        </w:rPr>
      </w:pPr>
      <w:r>
        <w:rPr/>
        <w:t xml:space="preserve">На </w:t>
      </w:r>
      <w:r>
        <w:rPr>
          <w:lang w:val="en-US"/>
        </w:rPr>
        <w:t>R</w:t>
      </w:r>
      <w:r>
        <w:rPr/>
        <w:t>-скопии грудной клетки легочная ткань прозрачна, синусы свободны. На флебограмме четко контрастированы наружная и правая подвздошная вены с ровными контурами. Нечетко контрастирована нижняя полая вена, по ее медиальному контуру дефект наполнения (рис. 22). На дистальной флебограмме выявлена полная окклюзия бед</w:t>
        <w:softHyphen/>
        <w:t>ренной вены в средней трети бедра и неокклюзирующий тромбоз под</w:t>
        <w:softHyphen/>
        <w:t>коленной вены и глубоких вен голени (рис. 23). Поставлен диагноз — острый илеофеморальный тромбоз слева с распространением на нижнюю полую вену, хронический нефрит.</w:t>
      </w:r>
    </w:p>
    <w:p>
      <w:pPr>
        <w:pStyle w:val="Normal"/>
        <w:widowControl w:val="false"/>
        <w:ind w:firstLine="284"/>
        <w:jc w:val="both"/>
        <w:rPr>
          <w:rFonts w:ascii="Courier New" w:hAnsi="Courier New" w:cs="Courier New"/>
          <w:sz w:val="24"/>
        </w:rPr>
      </w:pPr>
      <w:r>
        <w:rPr/>
        <w:t>Произведена тромбэктомия из нижней полой вены, левой подвздош</w:t>
        <w:softHyphen/>
        <w:t>ной и бедренной вен с наложением временного артериовенозного соустья (проф. В. С. Савельев).</w:t>
      </w:r>
    </w:p>
    <w:p>
      <w:pPr>
        <w:pStyle w:val="Normal"/>
        <w:widowControl w:val="false"/>
        <w:ind w:firstLine="284"/>
        <w:jc w:val="both"/>
        <w:rPr>
          <w:rFonts w:ascii="Courier New" w:hAnsi="Courier New" w:cs="Courier New"/>
          <w:sz w:val="24"/>
        </w:rPr>
      </w:pPr>
      <w:r>
        <w:rPr/>
        <w:t>На левом бедре продольным разрезом обнажен сосудистый пу</w:t>
        <w:softHyphen/>
        <w:t>чок. Из соединительнотканных сращений выделена бедренная вена диа</w:t>
        <w:softHyphen/>
        <w:t>метром 14 мм, которая напряжена и содержит в просвете тромбы. Ниже впадения глубокой бедренной вены произведена продольная флебото</w:t>
        <w:softHyphen/>
        <w:t>мия длиной 2 см. Кровотока пет, в просвете находятся тромботические массы темно-бурого цвета. С помощью окончатых щипцов и катетера Фогарти тромботические массы удалены из дистального русла на рас</w:t>
        <w:softHyphen/>
        <w:t>стояние 60 см. Получен хороший дистальный кровоток. В проксималь</w:t>
        <w:softHyphen/>
        <w:t>ном направлении катетер удалось провести только на 20 см из-за нали</w:t>
        <w:softHyphen/>
        <w:t>чия какого-то препятствия. В связи с этим решено произвести лапаротомию. Срединная лапаротомия. Выделена нижняя полая вена, пра</w:t>
        <w:softHyphen/>
        <w:t>вая и левая подвздошная вены. Правая подвздошная вена диамет</w:t>
        <w:softHyphen/>
        <w:t>ром 30 мм, в ней пальпаторно оп</w:t>
        <w:softHyphen/>
        <w:t>ределяется в области бифуркации и выше тромб. Левая подвздошная вена в сращениях, диаметром 25 мм, тромбирована.</w:t>
      </w:r>
    </w:p>
    <w:p>
      <w:pPr>
        <w:pStyle w:val="TextBodyIndent"/>
        <w:spacing w:before="0" w:after="0"/>
        <w:rPr>
          <w:rFonts w:ascii="Courier New" w:hAnsi="Courier New" w:cs="Courier New"/>
          <w:sz w:val="24"/>
        </w:rPr>
      </w:pPr>
      <w:r>
        <w:rPr/>
        <w:t>В месте пересечения левой общей подвздошной вены с правой общей подвздошной артерией имеется борозда 2,5X1,5 см — передняя стенка вены интимно спаяна с задней стенкой на всем протяжении этой бороз</w:t>
        <w:softHyphen/>
        <w:t>ды. Произведена продольная флеботомия общей подвздошной вены в проксимальном направлении с переходом на нижнюю полую вену. Про</w:t>
        <w:softHyphen/>
        <w:t>изведено восстановление кровотока по венозному сегменту между дву</w:t>
        <w:softHyphen/>
        <w:t>мя флеботомическими отверстиями. Перегородка между передней "и задней стенками левой подвздошной вены в терминальном отделе иссечена. Из нижней полой вены удален неполностью окклюлирующий его просвет тромб длиной 10 см — флеботомические отверстия зашиты. Ниже уровня отхождения глубокой артерии бедра произведены артерио- и флеботомия и наложено артериовенозное соустье размером в 5 мм. Отмечена пульсация участка вены, проксимального от соустья, и значи</w:t>
        <w:softHyphen/>
        <w:t>тельная оксигенация венозной крови в илеофеморальном сегменте. Операционные раны ушиты на</w:t>
        <w:softHyphen/>
        <w:t>глухо. Послеоперационный период протекал без ослож</w:t>
        <w:softHyphen/>
        <w:t>нений, артериовенозное со</w:t>
        <w:softHyphen/>
        <w:t>устье функционировало в течение 10 дней, затем само</w:t>
        <w:softHyphen/>
        <w:t>стоятельно закрылось — пе</w:t>
        <w:softHyphen/>
        <w:t>рестал выслушиваться систоло-диастолический шум над областью соустья. Ис</w:t>
        <w:softHyphen/>
        <w:t>чезли полностью отечность, боли. Больной в удовлетво</w:t>
        <w:softHyphen/>
        <w:t>рительном состоянии выпи</w:t>
        <w:softHyphen/>
        <w:t>сан.</w:t>
      </w:r>
    </w:p>
    <w:p>
      <w:pPr>
        <w:pStyle w:val="Normal"/>
        <w:widowControl w:val="false"/>
        <w:spacing w:before="120" w:after="0"/>
        <w:ind w:firstLine="284"/>
        <w:jc w:val="both"/>
        <w:rPr>
          <w:rFonts w:ascii="Courier New" w:hAnsi="Courier New" w:cs="Courier New"/>
          <w:sz w:val="24"/>
        </w:rPr>
      </w:pPr>
      <w:r>
        <w:rPr/>
        <w:t>Несмотря на само</w:t>
        <w:softHyphen/>
        <w:t>произвольное закрытие артериовенозного со</w:t>
        <w:softHyphen/>
        <w:t>устья через 10 дней после операции, по</w:t>
        <w:softHyphen/>
        <w:t>следнее, по нашему мнению, полностью вы</w:t>
        <w:softHyphen/>
        <w:t>полнило свою роль, соз</w:t>
        <w:softHyphen/>
        <w:t>дав в самый критиче</w:t>
        <w:softHyphen/>
        <w:t>ский период (первые несколько дней) усло</w:t>
        <w:softHyphen/>
        <w:t>вия, препятствующие ретромбозу. На флебо</w:t>
        <w:softHyphen/>
        <w:t>грамме через   1 месяц</w:t>
      </w:r>
    </w:p>
    <w:p>
      <w:pPr>
        <w:pStyle w:val="Normal"/>
        <w:widowControl w:val="false"/>
        <w:ind w:firstLine="284"/>
        <w:jc w:val="both"/>
        <w:rPr>
          <w:rFonts w:ascii="Courier New" w:hAnsi="Courier New" w:cs="Courier New"/>
          <w:sz w:val="24"/>
        </w:rPr>
      </w:pPr>
      <w:r>
        <w:rPr/>
        <w:t>выявлена  хорошая  проходимость  подвздошно-бедренной вены (рис. 24).</w:t>
      </w:r>
    </w:p>
    <w:p>
      <w:pPr>
        <w:pStyle w:val="Normal"/>
        <w:widowControl w:val="false"/>
        <w:ind w:firstLine="284"/>
        <w:jc w:val="both"/>
        <w:rPr>
          <w:rFonts w:ascii="Courier New" w:hAnsi="Courier New" w:cs="Courier New"/>
          <w:sz w:val="24"/>
        </w:rPr>
      </w:pPr>
      <w:r>
        <w:rPr/>
        <w:t>Демонстративным примером успеха применения методи</w:t>
        <w:softHyphen/>
        <w:t>ки ускорения кровотока после тромбэктомии может слу</w:t>
        <w:softHyphen/>
        <w:t>жить следующее наше наблюдение.</w:t>
      </w:r>
    </w:p>
    <w:p>
      <w:pPr>
        <w:pStyle w:val="Normal"/>
        <w:widowControl w:val="false"/>
        <w:ind w:firstLine="284"/>
        <w:jc w:val="both"/>
        <w:rPr>
          <w:rFonts w:ascii="Courier New" w:hAnsi="Courier New" w:cs="Courier New"/>
          <w:sz w:val="24"/>
        </w:rPr>
      </w:pPr>
      <w:r>
        <w:rPr/>
        <w:t>Больной С, 34 лет, поступил с жалобами на боли и отечность ле</w:t>
        <w:softHyphen/>
        <w:t>вого бедра. Болен в течение 2 дней. При обследовании отмечена резкая отечность левой нижней конечности, цианоз кожных покровов, отсут</w:t>
        <w:softHyphen/>
        <w:t xml:space="preserve">ствие пульсации артерии на левой нижней конечности. Справа движения свободны, нижняя конечность теплая. На флебограмме выявлена полная проходимость правой подвздошной вены, а в дистальной части нижней полой вены отчетливо виден дефект наполнения, на </w:t>
      </w:r>
      <w:r>
        <w:rPr>
          <w:lang w:val="en-US"/>
        </w:rPr>
        <w:t xml:space="preserve">3U </w:t>
      </w:r>
      <w:r>
        <w:rPr/>
        <w:t>закрывающий просвет вены. Диагноз: острый илеофеморальный тромбоз слева с рас</w:t>
        <w:softHyphen/>
        <w:t>пространением на нижнюю полую вену.</w:t>
      </w:r>
    </w:p>
    <w:p>
      <w:pPr>
        <w:pStyle w:val="Normal"/>
        <w:widowControl w:val="false"/>
        <w:ind w:firstLine="284"/>
        <w:jc w:val="both"/>
        <w:rPr>
          <w:rFonts w:ascii="Courier New" w:hAnsi="Courier New" w:cs="Courier New"/>
          <w:sz w:val="24"/>
        </w:rPr>
      </w:pPr>
      <w:r>
        <w:rPr/>
        <w:t>Через 10 дней после начала заболевания произведена тромбэктомия из нижней полой вены и лигирование левой подвздошной вены у устья, где стенки вены были сращены между собой. Через флеботомическое отверстие на нижней полой вене были удалены тромбы из правой под</w:t>
        <w:softHyphen/>
        <w:t>вздошной вены и восстановлен хороший кровоток.</w:t>
      </w:r>
    </w:p>
    <w:p>
      <w:pPr>
        <w:pStyle w:val="Normal"/>
        <w:widowControl w:val="false"/>
        <w:ind w:firstLine="284"/>
        <w:jc w:val="both"/>
        <w:rPr>
          <w:rFonts w:ascii="Courier New" w:hAnsi="Courier New" w:cs="Courier New"/>
          <w:sz w:val="24"/>
        </w:rPr>
      </w:pPr>
      <w:r>
        <w:rPr/>
        <w:t xml:space="preserve">После операции на 10-й день у больного внезапно появились резкие боли в правой половине грудной клетки, одышка, слабость. Состояние резко ухудшилось. Дыхание стало поверхностным, учащенным. Под правой лопаткой появились крепитирующие хрипы. На </w:t>
      </w:r>
      <w:r>
        <w:rPr>
          <w:lang w:val="en-US"/>
        </w:rPr>
        <w:t>R</w:t>
      </w:r>
      <w:r>
        <w:rPr/>
        <w:t>-скопии груд</w:t>
        <w:softHyphen/>
        <w:t>ной клетки в правом нижнем легочном поле отмечено затемнение тре</w:t>
        <w:softHyphen/>
        <w:t>угольной формы, верхушкой направленное к корню легкого. В правой плевральной полости жидкость. В левом легочном поле несколько линей</w:t>
        <w:softHyphen/>
        <w:t>ных теней — дисковидных ателектазов. На флебограмме в просвете наружной и общей подвздошной вен справа обнаружены тромбы, кото</w:t>
        <w:softHyphen/>
        <w:t>рые обтекаются контрастным веществом. В просвете нижней полой вены по левому контуру имеются дефекты наполнения.</w:t>
      </w:r>
    </w:p>
    <w:p>
      <w:pPr>
        <w:pStyle w:val="Normal"/>
        <w:widowControl w:val="false"/>
        <w:ind w:firstLine="284"/>
        <w:jc w:val="both"/>
        <w:rPr>
          <w:rFonts w:ascii="Courier New" w:hAnsi="Courier New" w:cs="Courier New"/>
          <w:sz w:val="24"/>
        </w:rPr>
      </w:pPr>
      <w:r>
        <w:rPr/>
        <w:t>Диагноз: острый тромбоз правой подвздошной и нижней полой вен, эмболия легочных артерий.</w:t>
      </w:r>
    </w:p>
    <w:p>
      <w:pPr>
        <w:pStyle w:val="Normal"/>
        <w:widowControl w:val="false"/>
        <w:ind w:firstLine="284"/>
        <w:jc w:val="both"/>
        <w:rPr>
          <w:rFonts w:ascii="Courier New" w:hAnsi="Courier New" w:cs="Courier New"/>
          <w:sz w:val="24"/>
        </w:rPr>
      </w:pPr>
      <w:r>
        <w:rPr/>
        <w:t>Правым внебрюшинным доступом обнажена правая подвздошная и нижняя полая вены. При пальпации общей подвздошной вены в ней определяются тромбы. Произведена продольная флеботомия. Из прок</w:t>
        <w:softHyphen/>
        <w:t>симального конца подвздошной вены и нижней полой вены с помощью окончатого зажима и катетера Фогарти удалены плотные красно-бурые тромботические массы. Получен хороший ретроградный кровоток. Из дистального русла тромбэктомия через это отверстие не удалась. На бедре отдельным разрезом обнажены артерия и вена. Венотомия. Отсюда в проксимальном направлении введен катетер Фогарти, извлечено большое количество тромботических масс и восстановлен хороший дистальный кровоток. С целью профилактики тромбообразования в наружной и об</w:t>
        <w:softHyphen/>
        <w:t>щей подвздошной венах, а также в нижней полой вене наложено артериовенозное соустье между бедренными сосудами ниже места отхождения глубокой артерии бедра. Наружная подвздошная вена ушита атравматической иглой. После снятия турникетов появилась хорошая пульсация бедренной артерии выше и ниже соустья, а также бедренной вены выше артериовенозного соустья.</w:t>
      </w:r>
    </w:p>
    <w:p>
      <w:pPr>
        <w:pStyle w:val="Normal"/>
        <w:widowControl w:val="false"/>
        <w:ind w:firstLine="284"/>
        <w:jc w:val="both"/>
        <w:rPr>
          <w:rFonts w:ascii="Courier New" w:hAnsi="Courier New" w:cs="Courier New"/>
          <w:sz w:val="24"/>
        </w:rPr>
      </w:pPr>
      <w:r>
        <w:rPr/>
        <w:t>Общая скорость кровотока в венозном русле достигла 350 мл/мин. Операционные раны ушиты наглухо.</w:t>
      </w:r>
    </w:p>
    <w:p>
      <w:pPr>
        <w:pStyle w:val="TextBodyIndent"/>
        <w:spacing w:before="0" w:after="0"/>
        <w:rPr>
          <w:rFonts w:ascii="Courier New" w:hAnsi="Courier New" w:cs="Courier New"/>
          <w:sz w:val="24"/>
        </w:rPr>
      </w:pPr>
      <w:r>
        <w:rPr/>
        <w:t>Послеоперационный период протекал без осложнений. Артериовенозное соустье функционировало 7 дней. Отек правой нижней конечно</w:t>
        <w:softHyphen/>
        <w:t>сти исчез, движения стали свободными. Выписан домой. При осмотре через 5 месяцев жалоб не предъявляет, сохраняется отечность левой нижней конечности. В легких везикулярное дыхание, хрипов нет.</w:t>
      </w:r>
    </w:p>
    <w:p>
      <w:pPr>
        <w:pStyle w:val="2"/>
        <w:spacing w:before="120" w:after="0"/>
        <w:rPr>
          <w:rFonts w:ascii="Courier New" w:hAnsi="Courier New" w:cs="Courier New"/>
        </w:rPr>
      </w:pPr>
      <w:r>
        <w:rPr/>
        <w:t>Данное наблюдение с очевидностью показывает высо</w:t>
        <w:softHyphen/>
        <w:t>кую эффективность методики наложения дистально распо</w:t>
        <w:softHyphen/>
        <w:t>ложенного артериовенозного соустья для предупреждения тромбозов после тромбэктомии острых венозных окклюзии. После первой операции у больного возник ретромбоз в нижней полой вене, подвздошных венах, который ослож</w:t>
        <w:softHyphen/>
        <w:t>нился эмболией ветвей легочной артерии, к счастью, не смертельной для больного. Вовремя предпринятое повтор</w:t>
        <w:softHyphen/>
        <w:t>ное оперативное вмешательство предотвратило развитие фатальной эмболии. Методика наложения дистального артериовенозного соустья применена у одного больного с острым тромбозом подключичной вены с хорошим исходом.</w:t>
      </w:r>
    </w:p>
    <w:p>
      <w:pPr>
        <w:pStyle w:val="Normal"/>
        <w:widowControl w:val="false"/>
        <w:ind w:firstLine="284"/>
        <w:jc w:val="both"/>
        <w:rPr>
          <w:rFonts w:ascii="Courier New" w:hAnsi="Courier New" w:cs="Courier New"/>
          <w:sz w:val="24"/>
        </w:rPr>
      </w:pPr>
      <w:r>
        <w:rPr>
          <w:sz w:val="24"/>
        </w:rPr>
        <w:t>У оперированных больных мы не применяли антикоагу</w:t>
        <w:softHyphen/>
        <w:t>лянты, что еще больше подчеркнуло решающую роль измененной гемодинамики в сохранении проходимости венозно</w:t>
        <w:softHyphen/>
        <w:t>го русла после тромбэктомии.</w:t>
      </w:r>
    </w:p>
    <w:p>
      <w:pPr>
        <w:pStyle w:val="2"/>
        <w:rPr>
          <w:rFonts w:ascii="Courier New" w:hAnsi="Courier New" w:cs="Courier New"/>
        </w:rPr>
      </w:pPr>
      <w:r>
        <w:rPr/>
        <w:t>Эта методика применима только при центральных локализациях первичного тромботического эффекта. Так, например, если илеофеморальный тромбоз возник вслед</w:t>
        <w:softHyphen/>
        <w:t>ствие распространения первичного тромботического аффек</w:t>
        <w:softHyphen/>
        <w:t>та из дистальных отделов глубоких вен нижних конечно</w:t>
        <w:softHyphen/>
        <w:t>стей, то наложение соустья для предупреждения ретромбоза на бедренных сосудах не показано. При неполной тромбэк</w:t>
        <w:softHyphen/>
        <w:t>томии, косвенным признаком которой может служить неудовлетворительный ретроградный кровоток, наложение артериовенозного соустья также противопоказано из-за возможности эмболии легочной артерии неудаленными тромботическими массами.</w:t>
      </w:r>
    </w:p>
    <w:p>
      <w:pPr>
        <w:pStyle w:val="Normal"/>
        <w:widowControl w:val="false"/>
        <w:ind w:firstLine="284"/>
        <w:jc w:val="both"/>
        <w:rPr>
          <w:rFonts w:ascii="Courier New" w:hAnsi="Courier New" w:cs="Courier New"/>
          <w:sz w:val="24"/>
        </w:rPr>
      </w:pPr>
      <w:r>
        <w:rPr>
          <w:sz w:val="24"/>
        </w:rPr>
        <w:t>К недостаткам этого метода следует отнести необходи</w:t>
        <w:softHyphen/>
        <w:t>мость повторной операции — закрытия артериовенозного соустья. Особенно трудно выполнение этой операции при значительной отечности нижней конечности и нагноении операционной раны. Так, у одного больного с давностью за</w:t>
        <w:softHyphen/>
        <w:t>болевания около 3 недель и локализацией первичного тром</w:t>
        <w:softHyphen/>
        <w:t>ботического эффекта в глубоких венах голени после тромб</w:t>
        <w:softHyphen/>
        <w:t>эктомии из правой подвздошно-бедренной и полой вен, которая оказалась неполной, мы наложили артериовенозное соустье. После операции у больного увеличилась отечность правой нижней конечности, произошло нагноение раны на бедре. Больного мы потеряли от эрозивного кровотечения из бедренных сосудов.</w:t>
      </w:r>
    </w:p>
    <w:p>
      <w:pPr>
        <w:pStyle w:val="Normal"/>
        <w:widowControl w:val="false"/>
        <w:ind w:firstLine="284"/>
        <w:jc w:val="both"/>
        <w:rPr>
          <w:rFonts w:ascii="Courier New" w:hAnsi="Courier New" w:cs="Courier New"/>
          <w:sz w:val="24"/>
        </w:rPr>
      </w:pPr>
      <w:r>
        <w:rPr>
          <w:sz w:val="24"/>
        </w:rPr>
        <w:t>Таким образом, наложение временного дистального артериовенозного соустья после тромбэктомии острых ве</w:t>
        <w:softHyphen/>
        <w:t>нозных тромбозов подвздошно-бедренного сегмента цен</w:t>
        <w:softHyphen/>
        <w:t>трального происхождения и подключичной вены является эффективным методом предупреждения ретромбозов в ран</w:t>
        <w:softHyphen/>
        <w:t>нем послеоперационном периоде.</w:t>
      </w:r>
    </w:p>
    <w:p>
      <w:pPr>
        <w:pStyle w:val="Normal"/>
        <w:widowControl w:val="false"/>
        <w:ind w:firstLine="284"/>
        <w:jc w:val="both"/>
        <w:rPr>
          <w:rFonts w:ascii="Courier New" w:hAnsi="Courier New" w:cs="Courier New"/>
          <w:sz w:val="24"/>
        </w:rPr>
      </w:pPr>
      <w:r>
        <w:rPr>
          <w:b/>
          <w:sz w:val="24"/>
        </w:rPr>
        <w:t>Модификация операции Пальма</w:t>
      </w:r>
      <w:r>
        <w:rPr>
          <w:sz w:val="24"/>
        </w:rPr>
        <w:t>. При хронической не</w:t>
        <w:softHyphen/>
        <w:t>проходимости подвздошно-бедренного сегмента дополни</w:t>
        <w:softHyphen/>
        <w:t>тельный путь оттока венозной крови из пораженной конеч</w:t>
        <w:softHyphen/>
        <w:t>ности по аутовенозному шунту при операции Пальма способствует ликвидации венозной гипертензии. Однако низкая скорость венозного кровотока в сочетании с малым диаметром и значительной длиной аутовенозного шунта, а также с травматизацией его стенки во время проведения через подкожный туннель и сдавлением окружающими тка</w:t>
        <w:softHyphen/>
        <w:t>нями нередко приводит к тромбозу трансплантата в раннем послеоперационном периоде. Учитывая изложенные обстоятельства, мы разрабо</w:t>
        <w:softHyphen/>
        <w:t>тали модификацию опе</w:t>
        <w:softHyphen/>
        <w:t>рации Пальма.</w:t>
      </w:r>
    </w:p>
    <w:p>
      <w:pPr>
        <w:pStyle w:val="2"/>
        <w:rPr>
          <w:rFonts w:ascii="Courier New" w:hAnsi="Courier New" w:cs="Courier New"/>
        </w:rPr>
      </w:pPr>
      <w:r>
        <w:rPr/>
        <w:t>После    проведения аутовенозного    шунта (большая    подкожная вена здоровой   сторо</w:t>
        <w:softHyphen/>
        <w:t>ны) через   подкожный туннель на сторону по</w:t>
        <w:softHyphen/>
        <w:t>раженной    конечности ниже места предпола</w:t>
        <w:softHyphen/>
        <w:t>гаемого   анастомоза с проходимой бедренной веной    накладывается временное   артериовенозное   соустье   (рис. 25). Размер   артериовенозного соустья дол</w:t>
        <w:softHyphen/>
        <w:t>жен   быть   не  менее 5 мм, чтобы сброс артериальной крови в венозное русло был достаточным для ускорения кровотока в аутовенозном трансплантате. Методика наложения артериовенозного со</w:t>
        <w:softHyphen/>
        <w:t>устья проста и не вызывает каких-либо технических труд</w:t>
        <w:softHyphen/>
        <w:t>ностей. При наложении соустья по принципу «бок в бок» достаточно нанести линейные разрезы в продольном на</w:t>
        <w:softHyphen/>
        <w:t>правлении на соприкасающиеся стенки артерии и вены длиной в 6—7 мм, после чего обычным обвивным швом ушиваются задняя и передняя губы анастомоза. Проходи</w:t>
        <w:softHyphen/>
        <w:t>мость  артериовенозного соустья  определяется наличием характерного дрожания и систолодиастолическим шумом над его областью, а также появлением пульсации близле</w:t>
        <w:softHyphen/>
        <w:t>жащих участков вены. В одном наблюдении мы использо</w:t>
        <w:softHyphen/>
        <w:t>вали устье большой подкожной вены, дистальный конец которой на расстоянии 2 см отсечен и перевязан, а прокси</w:t>
        <w:softHyphen/>
        <w:t>мальный анастомозирован ниже места предполагаемого шунта с бедренной артерией по принципу «конец в бок». Это облегчало техническое исполнение повторной опера</w:t>
        <w:softHyphen/>
        <w:t>ции — ликвидации артериовенозного соустья, которое пре</w:t>
        <w:softHyphen/>
        <w:t>рывалось наложением лигатуры большой подкожной вены у места его анастомоза с бедренной артерией.</w:t>
      </w:r>
    </w:p>
    <w:p>
      <w:pPr>
        <w:pStyle w:val="Normal"/>
        <w:widowControl w:val="false"/>
        <w:ind w:firstLine="284"/>
        <w:jc w:val="both"/>
        <w:rPr>
          <w:rFonts w:ascii="Courier New" w:hAnsi="Courier New" w:cs="Courier New"/>
          <w:sz w:val="24"/>
        </w:rPr>
      </w:pPr>
      <w:r>
        <w:rPr>
          <w:sz w:val="24"/>
        </w:rPr>
        <w:t>Кроме того, мы использовали еще один вариант наложе</w:t>
        <w:softHyphen/>
        <w:t>ния артериовенозного соустья, которое накладывали при помощи аутовенозной вставки из большой подкожной вены бедра длиной 2 см к диаметром 5 мм. В этом случае необ</w:t>
        <w:softHyphen/>
        <w:t>ходимо было наложить два анастомоза — с веной и арте</w:t>
        <w:softHyphen/>
        <w:t>рией. Для маркировки артериовенозного соустья мы под ним проводили лигатуру из цветного синтетического мате</w:t>
        <w:softHyphen/>
        <w:t>риала (перлоновая, супрамидная нить), которой впослед</w:t>
        <w:softHyphen/>
        <w:t>ствии при повторной операции лигировалось соустье. Приводим наблюдение.</w:t>
      </w:r>
    </w:p>
    <w:p>
      <w:pPr>
        <w:pStyle w:val="Normal"/>
        <w:widowControl w:val="false"/>
        <w:spacing w:before="120" w:after="0"/>
        <w:ind w:firstLine="284"/>
        <w:jc w:val="both"/>
        <w:rPr>
          <w:rFonts w:ascii="Courier New" w:hAnsi="Courier New" w:cs="Courier New"/>
          <w:sz w:val="24"/>
        </w:rPr>
      </w:pPr>
      <w:r>
        <w:rPr/>
        <w:t>Больная Д., 42 лет, поступила в отделение с жалобами на боли, отечность, синюшность кожных покровов правой нижней конечности. Больна более 3 месяцев: после операции ампутации матки появился резкий отек и боли в правой ноге.</w:t>
      </w:r>
    </w:p>
    <w:p>
      <w:pPr>
        <w:pStyle w:val="Normal"/>
        <w:widowControl w:val="false"/>
        <w:ind w:firstLine="284"/>
        <w:jc w:val="both"/>
        <w:rPr>
          <w:rFonts w:ascii="Courier New" w:hAnsi="Courier New" w:cs="Courier New"/>
          <w:sz w:val="24"/>
        </w:rPr>
      </w:pPr>
      <w:r>
        <w:rPr/>
        <w:t>Объективно: правое бедро по периметру больше левого на 10 см, голень — на 6 см. Кожа напряжена, в области правого паха — сеть, расширенных подкожных вен. Венозное давление в правой бедренной вене — 448 мм водн. ст., слева — 90 мм водн. ст. На флебограмме конт</w:t>
        <w:softHyphen/>
        <w:t>растирует лишь дистальный отдел наружной, подвздошной вены, а в проксимальную ее часть контрастное вещество не поступает. Резко рас</w:t>
        <w:softHyphen/>
        <w:t>ширены вены передней брюшной стенки и таза, по которым в основном происходит коллатеральный отток.</w:t>
      </w:r>
    </w:p>
    <w:p>
      <w:pPr>
        <w:pStyle w:val="Normal"/>
        <w:widowControl w:val="false"/>
        <w:ind w:firstLine="284"/>
        <w:jc w:val="both"/>
        <w:rPr>
          <w:rFonts w:ascii="Courier New" w:hAnsi="Courier New" w:cs="Courier New"/>
          <w:sz w:val="24"/>
        </w:rPr>
      </w:pPr>
      <w:r>
        <w:rPr/>
        <w:t>Диагноз: подвздошно-бедренный тромбоз с удовлетворительной реканализацией бедренной вены.</w:t>
      </w:r>
    </w:p>
    <w:p>
      <w:pPr>
        <w:pStyle w:val="Normal"/>
        <w:widowControl w:val="false"/>
        <w:ind w:firstLine="284"/>
        <w:jc w:val="both"/>
        <w:rPr>
          <w:rFonts w:ascii="Courier New" w:hAnsi="Courier New" w:cs="Courier New"/>
          <w:sz w:val="24"/>
        </w:rPr>
      </w:pPr>
      <w:r>
        <w:rPr/>
        <w:t>Произведена операция Пальма с временным артериовенозным со</w:t>
        <w:softHyphen/>
        <w:t>устьем.</w:t>
      </w:r>
    </w:p>
    <w:p>
      <w:pPr>
        <w:pStyle w:val="TextBodyIndent"/>
        <w:spacing w:before="0" w:after="0"/>
        <w:rPr>
          <w:rFonts w:ascii="Courier New" w:hAnsi="Courier New" w:cs="Courier New"/>
          <w:sz w:val="24"/>
        </w:rPr>
      </w:pPr>
      <w:r>
        <w:rPr/>
        <w:t>Разрезом в верхней трети левого бедра обнажена и мобилизована большая подкожная вена магистрального типа на протяжении 35 см, которая отсечена у дистального конца и проведена в подкожном тунне</w:t>
        <w:softHyphen/>
        <w:t>ле над лобком к выделенной бедренной вене пораженной конечности. Эта бедренная вена диаметром 14—16 мм проходима лишь на половину своего просвета — по задней латеральной стенке прощупывается плот</w:t>
        <w:softHyphen/>
        <w:t>ной консистенции тромб. После гидравлической препаровки аутовенозный шунт анастомозирован с бедренной веной ниже уровня его окклю</w:t>
        <w:softHyphen/>
        <w:t>зии. Для предупреждения тромбообразования аутовенозного шунта ниже анастомоза на 4 см наложено артериовенозное соустье при помо</w:t>
        <w:softHyphen/>
        <w:t>щи большой подкожной вены по принципу «конец в бок». Размер со</w:t>
        <w:softHyphen/>
        <w:t>устья 5 мм. После пуска кровотока артериовенозное соустье хорошо функционирует, основной поток артериальной крови устремляется в проксимальном направлении по венозным коллатералям и аутовенозному шунту, в котором венозная кровь стала артериализованной. Этот шунт хорошо наполнился, стал упругим. Венозное давление в бедренной вене на участке, расположенном проксимальнее артериовенозного со</w:t>
        <w:softHyphen/>
        <w:t>устья, увеличилось до 48 мм рт. ст. с 33 мм рт. ст., и кривая его приоб</w:t>
        <w:softHyphen/>
        <w:t>рела явно выраженным пульсовой характер (рис. 26). Послойное уши</w:t>
        <w:softHyphen/>
        <w:t>вание операционных ран. Послеоперационный период протекал без осложнений, заживление произошло первичным натяжением. Артерио</w:t>
        <w:softHyphen/>
        <w:t>венозное соустье функционировало в течение двух недель, после чего самостоятельно закрылось. Больной через месяц произведена операция Линтона на правой нижней конечности. При выписке боли и отечность исчезли.</w:t>
      </w:r>
    </w:p>
    <w:p>
      <w:pPr>
        <w:pStyle w:val="Normal"/>
        <w:widowControl w:val="false"/>
        <w:spacing w:before="120" w:after="0"/>
        <w:ind w:firstLine="284"/>
        <w:jc w:val="both"/>
        <w:rPr>
          <w:rFonts w:ascii="Courier New" w:hAnsi="Courier New" w:cs="Courier New"/>
          <w:sz w:val="24"/>
        </w:rPr>
      </w:pPr>
      <w:r>
        <w:rPr>
          <w:sz w:val="24"/>
        </w:rPr>
        <w:t>У этой больной выполненная операция Пальма с вре</w:t>
        <w:softHyphen/>
        <w:t>менным дистально расположенным артериовенозным со</w:t>
        <w:softHyphen/>
        <w:t>устьем в сочетании с операцией Линтона оказалась эффективной, функция аутовенозного шунта поддерживалась благодаря повышению градиента давления и увеличению скорости венозного кровотока.</w:t>
      </w:r>
    </w:p>
    <w:p>
      <w:pPr>
        <w:pStyle w:val="2"/>
        <w:rPr>
          <w:rFonts w:ascii="Courier New" w:hAnsi="Courier New" w:cs="Courier New"/>
        </w:rPr>
      </w:pPr>
      <w:r>
        <w:rPr/>
        <w:t>Следует отметить, что функционирование артериовеноз</w:t>
        <w:softHyphen/>
        <w:t>ного соустья в течение нескольких недель после операции способствует не только увеличению скорости венозного кровотока, но и ведет к дилятации аутовенозного транс</w:t>
        <w:softHyphen/>
        <w:t>плантата вследствие повышенного давления. Подобным образом увеличившаяся пропускная способность аутове</w:t>
        <w:softHyphen/>
        <w:t>нозного шунта компенсирует отток венозной крови из пора</w:t>
        <w:softHyphen/>
        <w:t>женной конечности.</w:t>
      </w:r>
    </w:p>
    <w:p>
      <w:pPr>
        <w:pStyle w:val="Normal"/>
        <w:widowControl w:val="false"/>
        <w:ind w:firstLine="284"/>
        <w:jc w:val="both"/>
        <w:rPr>
          <w:rFonts w:ascii="Courier New" w:hAnsi="Courier New" w:cs="Courier New"/>
          <w:sz w:val="24"/>
        </w:rPr>
      </w:pPr>
      <w:r>
        <w:rPr>
          <w:sz w:val="24"/>
        </w:rPr>
        <w:t>У больного П., 19 лет, с тромботической окклюзией всей наружной левой подвздошной вены (рис. 27) была выпол</w:t>
        <w:softHyphen/>
        <w:t>нена модифицированная операция Пальма с наложением временного дистального артериовенозного соустья (рис. 28).</w:t>
      </w:r>
    </w:p>
    <w:p>
      <w:pPr>
        <w:pStyle w:val="2"/>
        <w:rPr>
          <w:rFonts w:ascii="Courier New" w:hAnsi="Courier New" w:cs="Courier New"/>
        </w:rPr>
      </w:pPr>
      <w:r>
        <w:rPr/>
        <w:t>На операционной фле</w:t>
        <w:softHyphen/>
        <w:t>бограмме    (рис. 29) аутовенозный шунт контрастнрован в виде тонкой полоски, кото</w:t>
        <w:softHyphen/>
        <w:t>рая местами была су</w:t>
        <w:softHyphen/>
        <w:t>жена. Через 3 недели после операции на артериограмме   (рис. 30) отмечено четкое  конт</w:t>
        <w:softHyphen/>
        <w:t>растирование подвз</w:t>
        <w:softHyphen/>
        <w:t>дошных и бедренных артерий с одновремен</w:t>
        <w:softHyphen/>
        <w:t>ным заполнением через артериовенозное со</w:t>
        <w:softHyphen/>
        <w:t>устье аутовенозного шунта, просвет которо</w:t>
        <w:softHyphen/>
        <w:t>го за это время расши</w:t>
        <w:softHyphen/>
        <w:t>рился   в диаметре  до 1,0 см. Пропускная спо</w:t>
        <w:softHyphen/>
        <w:t>собность этого шунта, естественно, стала нам</w:t>
        <w:softHyphen/>
        <w:t>ного больше. Опера</w:t>
        <w:softHyphen/>
        <w:t>ция — ликвидация временного артериовенозного соустья — была выполнена через 1 месяц и прошла без осложнений. Модифицированная операция Пальма выполнена нами у 5 больных, и полученные при этом результаты позволяют высказаться  о  целесообразности  и  эффективности этой методики у больных с хронической непроходимостью подвздошно-бедренного венозного сегмента.</w:t>
      </w:r>
    </w:p>
    <w:p>
      <w:pPr>
        <w:pStyle w:val="Normal"/>
        <w:widowControl w:val="false"/>
        <w:ind w:firstLine="284"/>
        <w:jc w:val="both"/>
        <w:rPr>
          <w:rFonts w:ascii="Courier New" w:hAnsi="Courier New" w:cs="Courier New"/>
          <w:sz w:val="24"/>
        </w:rPr>
      </w:pPr>
      <w:r>
        <w:rPr>
          <w:sz w:val="24"/>
        </w:rPr>
        <w:t>В литературе нам удалось встретить только одно сооб</w:t>
        <w:softHyphen/>
        <w:t xml:space="preserve">щение об аналогичной операции. В 1971 г. </w:t>
      </w:r>
      <w:r>
        <w:rPr>
          <w:sz w:val="24"/>
          <w:lang w:val="en-US"/>
        </w:rPr>
        <w:t xml:space="preserve">L. D. Gruss, I. Vollmar </w:t>
      </w:r>
      <w:r>
        <w:rPr>
          <w:sz w:val="24"/>
        </w:rPr>
        <w:t>привели описание операции бедренно-бедренного аутовенозного шунтирования (операция Пальма) с на</w:t>
        <w:softHyphen/>
        <w:t>ложением артериовенозного соустья для предупреждения послеоперационного тромбоза у больного с хронической окклюзией левой подвздошной вены. Временное артериове</w:t>
        <w:softHyphen/>
        <w:t>нозное соустье авторы, как и мы, создавали с использова</w:t>
        <w:softHyphen/>
        <w:t>нием устья большой подкожной вены, которую анастомозировали по принципу «конец в бок» с бедренной артерией.</w:t>
      </w:r>
    </w:p>
    <w:p>
      <w:pPr>
        <w:pStyle w:val="Normal"/>
        <w:widowControl w:val="false"/>
        <w:ind w:firstLine="284"/>
        <w:jc w:val="both"/>
        <w:rPr>
          <w:rFonts w:ascii="Courier New" w:hAnsi="Courier New" w:cs="Courier New"/>
          <w:sz w:val="24"/>
        </w:rPr>
      </w:pPr>
      <w:r>
        <w:rPr>
          <w:sz w:val="24"/>
        </w:rPr>
        <w:t>После закрытия фистулы через 3 месяца аутовенозный трансплантат продолжал успешно функционировать.</w:t>
      </w:r>
    </w:p>
    <w:p>
      <w:pPr>
        <w:pStyle w:val="2"/>
        <w:rPr>
          <w:rFonts w:ascii="Courier New" w:hAnsi="Courier New" w:cs="Courier New"/>
        </w:rPr>
      </w:pPr>
      <w:r>
        <w:rPr/>
        <w:t>Таким образом, методика предупреждения послеопера</w:t>
        <w:softHyphen/>
        <w:t>ционных тромбозов наложением временного артериовенозного соустья при пла</w:t>
        <w:softHyphen/>
        <w:t>стических операциях на магистральных венах получает признание.</w:t>
      </w:r>
    </w:p>
    <w:p>
      <w:pPr>
        <w:pStyle w:val="Normal"/>
        <w:widowControl w:val="false"/>
        <w:ind w:firstLine="284"/>
        <w:jc w:val="both"/>
        <w:rPr>
          <w:rFonts w:ascii="Courier New" w:hAnsi="Courier New" w:cs="Courier New"/>
          <w:sz w:val="24"/>
        </w:rPr>
      </w:pPr>
      <w:r>
        <w:rPr>
          <w:b/>
          <w:sz w:val="24"/>
        </w:rPr>
        <w:t>Операции на верх</w:t>
        <w:softHyphen/>
        <w:t>ней полой вене и ее притоках с наложением скрибнеровского шун</w:t>
        <w:softHyphen/>
        <w:t>та</w:t>
      </w:r>
      <w:r>
        <w:rPr>
          <w:sz w:val="24"/>
        </w:rPr>
        <w:t>. В последнее время при хирургическом ле</w:t>
        <w:softHyphen/>
        <w:t>чении синдрома верх</w:t>
        <w:softHyphen/>
        <w:t>ней полой вены и хро</w:t>
        <w:softHyphen/>
        <w:t>нической непроходимо</w:t>
        <w:softHyphen/>
        <w:t>сти подключичной вены с целью предупрежде</w:t>
        <w:softHyphen/>
        <w:t>ния тромбоза протезов и аутовенозных транс</w:t>
        <w:softHyphen/>
        <w:t>плантатов мы стали применять методику изменения венозной ге</w:t>
        <w:softHyphen/>
        <w:t>модинамики в бассейне имплантата наложе</w:t>
        <w:softHyphen/>
        <w:t>нием временного артериовенозного соустья.</w:t>
      </w:r>
    </w:p>
    <w:p>
      <w:pPr>
        <w:pStyle w:val="Normal"/>
        <w:widowControl w:val="false"/>
        <w:ind w:firstLine="284"/>
        <w:jc w:val="both"/>
        <w:rPr>
          <w:rFonts w:ascii="Courier New" w:hAnsi="Courier New" w:cs="Courier New"/>
          <w:sz w:val="24"/>
        </w:rPr>
      </w:pPr>
      <w:r>
        <w:rPr>
          <w:sz w:val="24"/>
        </w:rPr>
        <w:t>Местом наложения артериовенозного со</w:t>
        <w:softHyphen/>
        <w:t>устья выбрали сосуды верхней конечности.</w:t>
      </w:r>
    </w:p>
    <w:p>
      <w:pPr>
        <w:pStyle w:val="2"/>
        <w:rPr>
          <w:rFonts w:ascii="Courier New" w:hAnsi="Courier New" w:cs="Courier New"/>
        </w:rPr>
      </w:pPr>
      <w:r>
        <w:rPr/>
        <w:t>Однако в отличие от подобных операций при непро</w:t>
        <w:softHyphen/>
        <w:t>ходимости подвздошно-бедренного сегмента артериовенозное соустье не накладывали непосредственно между магистральной артерией и веной по следующим причи</w:t>
        <w:softHyphen/>
        <w:t>нам. Во-первых, использование плечевой артерии для наложения артериовенозного соустья затруднено из-за ее небольшого диаметра, во-вторых, плечевая артерия не имеет крупных ответвлений, которые могли бы обеспечить кровоснабжение верхней конечности в случае неудачи. Мы обратили внимание, что при лечении больных с почечной недостаточностью для гемодиализа на предплечье соз</w:t>
        <w:softHyphen/>
        <w:t>даются специальные наружные артериовенозные шунты (рис. 31), которые могут функционировать в течение дли</w:t>
        <w:softHyphen/>
        <w:t>тельного времени, не оказывая отрицательного влияния на сердечную деятельность и кровоснабжение верхней конеч</w:t>
        <w:softHyphen/>
        <w:t>ности. Учитывая это, мы решили использовать методику наложения наружного артериовенозного шунта для преду</w:t>
        <w:softHyphen/>
        <w:t>преждения тромбоза.</w:t>
      </w:r>
    </w:p>
    <w:p>
      <w:pPr>
        <w:pStyle w:val="Normal"/>
        <w:widowControl w:val="false"/>
        <w:ind w:firstLine="284"/>
        <w:jc w:val="both"/>
        <w:rPr>
          <w:rFonts w:ascii="Courier New" w:hAnsi="Courier New" w:cs="Courier New"/>
          <w:sz w:val="24"/>
        </w:rPr>
      </w:pPr>
      <w:r>
        <w:rPr>
          <w:sz w:val="24"/>
        </w:rPr>
        <w:t>Одновременно с выполнением пластической операции на верхней полой или подключичной венах в нижней трети предплечья через разрез длиной 2—2,5 см выделяли луче</w:t>
        <w:softHyphen/>
        <w:t>вую артерию. Отступя на 1,5—2 см кнаружи через парал</w:t>
        <w:softHyphen/>
        <w:t>лельный разрез отсепаровывали проходящую вблизи под</w:t>
        <w:softHyphen/>
        <w:t>кожную вену. Периферические концы артерии и вены лигировали, а в проксимальные вставляли силикон-тефлоновые канюли из набора скрибнеровского наружного шун</w:t>
        <w:softHyphen/>
        <w:t xml:space="preserve">та. Эти канюли продвигали в просвет сосудов на расстояние 1,5—2 см и укрепляли лигатурами, чтобы исключить возможность их выпадения. Канюли между собой соединяли </w:t>
      </w:r>
      <w:r>
        <w:rPr>
          <w:sz w:val="24"/>
          <w:lang w:val="en-US"/>
        </w:rPr>
        <w:t>U</w:t>
      </w:r>
      <w:r>
        <w:rPr>
          <w:sz w:val="24"/>
        </w:rPr>
        <w:t>-образной трубочкой из того же материала, диаметром 3,5 мм. Место соединения укрепляли шелковыми лигатура</w:t>
        <w:softHyphen/>
        <w:t>ми. После пуска кровотока артериальная кровь в силу раз</w:t>
        <w:softHyphen/>
        <w:t>ности давления устремлялась в венозное русло, где увели</w:t>
        <w:softHyphen/>
        <w:t>чивалась скорость кровотока. На кожные разрезы наклады</w:t>
        <w:softHyphen/>
        <w:t>вали отдельные швы. Сам артериовенозный шунт находился снаружи, что позволяло визуально следить за его функцио</w:t>
        <w:softHyphen/>
        <w:t>нированием.</w:t>
      </w:r>
    </w:p>
    <w:p>
      <w:pPr>
        <w:pStyle w:val="Normal"/>
        <w:widowControl w:val="false"/>
        <w:ind w:firstLine="284"/>
        <w:jc w:val="both"/>
        <w:rPr>
          <w:rFonts w:ascii="Courier New" w:hAnsi="Courier New" w:cs="Courier New"/>
          <w:sz w:val="24"/>
        </w:rPr>
      </w:pPr>
      <w:r>
        <w:rPr>
          <w:sz w:val="24"/>
        </w:rPr>
        <w:t>Функцию артериовенозного шунта определяли по харак</w:t>
        <w:softHyphen/>
        <w:t>терному систолодиастолическому дрожанию над ним и по наличию пульсирующего тока крови в подкожной вене вблизи артериовенозного шунта. Артериовенозные шунты функционировали в течение 6—7 дней после операции, т. е. в период, наиболее опасный для возникновения тромбоза протеза. Затем канюли из артерии и вены удалялись. Эта методика изменения регионарной венозной гемодинамики при пла</w:t>
        <w:softHyphen/>
        <w:t>стике верхней полой вены использована у 2 больных (рис. 32).</w:t>
      </w:r>
    </w:p>
    <w:p>
      <w:pPr>
        <w:pStyle w:val="Normal"/>
        <w:widowControl w:val="false"/>
        <w:ind w:firstLine="284"/>
        <w:jc w:val="both"/>
        <w:rPr>
          <w:rFonts w:ascii="Courier New" w:hAnsi="Courier New" w:cs="Courier New"/>
          <w:sz w:val="24"/>
        </w:rPr>
      </w:pPr>
      <w:r>
        <w:rPr>
          <w:sz w:val="24"/>
        </w:rPr>
        <w:t>В качестве примера приводим следующее наблюдение.</w:t>
      </w:r>
    </w:p>
    <w:p>
      <w:pPr>
        <w:pStyle w:val="Normal"/>
        <w:widowControl w:val="false"/>
        <w:spacing w:before="120" w:after="0"/>
        <w:ind w:firstLine="284"/>
        <w:jc w:val="both"/>
        <w:rPr>
          <w:rFonts w:ascii="Courier New" w:hAnsi="Courier New" w:cs="Courier New"/>
          <w:sz w:val="24"/>
        </w:rPr>
      </w:pPr>
      <w:r>
        <w:rPr/>
        <w:t>Больной М., 28 лет, по</w:t>
        <w:softHyphen/>
        <w:t>ступил в</w:t>
      </w:r>
      <w:r>
        <w:rPr>
          <w:lang w:val="en-US"/>
        </w:rPr>
        <w:t xml:space="preserve"> </w:t>
      </w:r>
      <w:r>
        <w:rPr/>
        <w:t>отделение с жало</w:t>
        <w:softHyphen/>
        <w:t>бами на отечность верхней половины туловища, лица, головные боли, боли за грудной клеткой.</w:t>
      </w:r>
    </w:p>
    <w:p>
      <w:pPr>
        <w:pStyle w:val="Normal"/>
        <w:widowControl w:val="false"/>
        <w:ind w:firstLine="284"/>
        <w:jc w:val="both"/>
        <w:rPr>
          <w:rFonts w:ascii="Courier New" w:hAnsi="Courier New" w:cs="Courier New"/>
          <w:sz w:val="24"/>
        </w:rPr>
      </w:pPr>
      <w:r>
        <w:rPr/>
        <w:t>Заболел два года назад, когда постепенно появились отечность, цианоз шеи, рас</w:t>
        <w:softHyphen/>
        <w:t>ширенные вены на перед</w:t>
        <w:softHyphen/>
        <w:t>небоковой поверхности грудной клетки. У больного диагностирована опухоль переднего средостения со сдавливанием и непроходи</w:t>
        <w:softHyphen/>
        <w:t>мостью верхней полой ве</w:t>
        <w:softHyphen/>
        <w:t>ны. Проведенное лечение эффекта не дало. Состояние ухудшилось — появились приступы удушья, сердце</w:t>
        <w:softHyphen/>
        <w:t xml:space="preserve">биение, сеть расширенных вен на передней грудной и брюшной стенках. Инвалидность по заболеванию </w:t>
      </w:r>
      <w:r>
        <w:rPr>
          <w:lang w:val="en-US"/>
        </w:rPr>
        <w:t xml:space="preserve">I </w:t>
      </w:r>
      <w:r>
        <w:rPr/>
        <w:t>группы.</w:t>
      </w:r>
    </w:p>
    <w:p>
      <w:pPr>
        <w:pStyle w:val="Normal"/>
        <w:widowControl w:val="false"/>
        <w:ind w:firstLine="284"/>
        <w:jc w:val="both"/>
        <w:rPr>
          <w:rFonts w:ascii="Courier New" w:hAnsi="Courier New" w:cs="Courier New"/>
          <w:sz w:val="24"/>
        </w:rPr>
      </w:pPr>
      <w:r>
        <w:rPr/>
        <w:t>Объективно: общее состояние вполне удовлетворительное. Границы сердца не расширены, тоны приглушены. АД—120/70 мм рт. ст. В легких везикулярное дыхание. Хрипов нет. Лицо одутловатое, цианотичное, шея утолщена, отечность верхнего пояса, ткани наощупь плотные. На передней стенке и в эпигастральной области есть расширенных венозных коллатералей. Регионарные лимфатические узлы не увеличены. Пульса</w:t>
        <w:softHyphen/>
        <w:t>ция артерий на верхней конечности сохранена. Венозное давление спра</w:t>
        <w:softHyphen/>
        <w:t>ва — 490 мм водн. ст., слева — 500 мм водн. ст.</w:t>
      </w:r>
    </w:p>
    <w:p>
      <w:pPr>
        <w:pStyle w:val="Normal"/>
        <w:widowControl w:val="false"/>
        <w:ind w:firstLine="284"/>
        <w:jc w:val="both"/>
        <w:rPr>
          <w:rFonts w:ascii="Courier New" w:hAnsi="Courier New" w:cs="Courier New"/>
          <w:sz w:val="24"/>
        </w:rPr>
      </w:pPr>
      <w:r>
        <w:rPr/>
        <w:t xml:space="preserve">На </w:t>
      </w:r>
      <w:r>
        <w:rPr>
          <w:lang w:val="en-US"/>
        </w:rPr>
        <w:t>R</w:t>
      </w:r>
      <w:r>
        <w:rPr/>
        <w:t>-грамме легочные поля чистые, сердце не увеличено. Отмечено расширение стенки верхней полой вены вправо, на этом уровне видна дополнительная тень овальной формы 1,5X3 см. Эта тень хорошо видна на томограммах на срезах, 11—13 см. Тень трахеи смещена вправо, про</w:t>
        <w:softHyphen/>
        <w:t>ходимость ее удовлетворительная. На флебограмме контрастируют обе безымянные вены, отмечена задержка контрастного вещества на уровне левой безымянной вены и начального участка верхней полой вены. От</w:t>
        <w:softHyphen/>
        <w:t>ток в основном осуществляется через широкие внутренние грудные перикардио-диафрагмальные вены, а также через непарную и полуне</w:t>
        <w:softHyphen/>
        <w:t>парную вену (рис. 33).</w:t>
      </w:r>
    </w:p>
    <w:p>
      <w:pPr>
        <w:pStyle w:val="Normal"/>
        <w:widowControl w:val="false"/>
        <w:ind w:firstLine="284"/>
        <w:jc w:val="both"/>
        <w:rPr>
          <w:rFonts w:ascii="Courier New" w:hAnsi="Courier New" w:cs="Courier New"/>
          <w:sz w:val="24"/>
        </w:rPr>
      </w:pPr>
      <w:r>
        <w:rPr/>
        <w:t>Диагноз: опухоль переднего средостения со сдавлением и непроходимостью верхней полой ве</w:t>
        <w:softHyphen/>
        <w:t>ны и развитием коллате</w:t>
        <w:softHyphen/>
        <w:t>рального кровообращения.</w:t>
      </w:r>
    </w:p>
    <w:p>
      <w:pPr>
        <w:pStyle w:val="TextBodyIndent"/>
        <w:spacing w:before="0" w:after="0"/>
        <w:rPr>
          <w:rFonts w:ascii="Courier New" w:hAnsi="Courier New" w:cs="Courier New"/>
          <w:sz w:val="24"/>
        </w:rPr>
      </w:pPr>
      <w:r>
        <w:rPr/>
        <w:t>Под интубационным наркозом произведена сре</w:t>
        <w:softHyphen/>
        <w:t>динная стернотомия, отме</w:t>
        <w:softHyphen/>
        <w:t>чено обильное развитие ве</w:t>
        <w:softHyphen/>
        <w:t>нозных коллатералей. Вскрыт перикард. При ре</w:t>
        <w:softHyphen/>
        <w:t>визии обнаружено, что верх</w:t>
        <w:softHyphen/>
        <w:t>няя полая вена свободна только у места впадения в предсердие на расстоянии 1,5 см, далее она конически сужается опухолевым кон</w:t>
        <w:softHyphen/>
        <w:t>гломератом довольно мас</w:t>
        <w:softHyphen/>
        <w:t>сивных размеров,, плотной консистенции, бугристым на ощупь. Эта опухоль распро</w:t>
        <w:softHyphen/>
        <w:t>страняется сверху, плотно охватывая ствол верхней полой вены и устье правой безымянной вены. Левая безымянная вена плотная на ощупь, диаметром 11 мм. Произведена флеботомия, кровотока нет, в просвете тромботические массы. Вы</w:t>
        <w:softHyphen/>
        <w:t>полнена тромбэктомия из дистального русла, получен хороший кровоток. Решено наложить шунт между ле</w:t>
        <w:softHyphen/>
        <w:t>вой безымянной веной и ушком правого предсердия.</w:t>
      </w:r>
    </w:p>
    <w:p>
      <w:pPr>
        <w:pStyle w:val="Normal"/>
        <w:widowControl w:val="false"/>
        <w:ind w:firstLine="284"/>
        <w:jc w:val="both"/>
        <w:rPr>
          <w:rFonts w:ascii="Courier New" w:hAnsi="Courier New" w:cs="Courier New"/>
          <w:sz w:val="24"/>
        </w:rPr>
      </w:pPr>
      <w:r>
        <w:rPr/>
        <w:t>Для этой цели использован полубиологический протез, импрегнированный гепарином, порозностью 5 л/мин/см2. Длина протеза — 9 см, диа</w:t>
        <w:softHyphen/>
        <w:t>метр— 18 мм. Верхний анастомоз «конец в бок» наложен с нижним краем безымянной вены, проксимальный анастомоз — с ушком пред</w:t>
        <w:softHyphen/>
        <w:t>сердия. До пуска кровотока по протезу на левом предплечье наложен скрибнеровский шунт между лучевой артерией и подкожной веной, при функционировании которого увеличилась скорость кровотока в бассейне имплантата. Насыщение венозной крови О</w:t>
      </w:r>
      <w:r>
        <w:rPr>
          <w:vertAlign w:val="subscript"/>
        </w:rPr>
        <w:t>2</w:t>
      </w:r>
      <w:r>
        <w:rPr/>
        <w:t xml:space="preserve"> из просвета протеза 87%, в вене правой руки — 70%. После снятия зажимов по протезу восста</w:t>
        <w:softHyphen/>
        <w:t>новился хороший кровоток. Гемостаз. Целостность грудины восстановле</w:t>
        <w:softHyphen/>
        <w:t>на штифтами и отдельными тефлоновыми швами. Оставлен резиновый дренаж в загрудинном пространстве. Повязка.</w:t>
      </w:r>
    </w:p>
    <w:p>
      <w:pPr>
        <w:pStyle w:val="Normal"/>
        <w:widowControl w:val="false"/>
        <w:ind w:firstLine="284"/>
        <w:jc w:val="both"/>
        <w:rPr>
          <w:rFonts w:ascii="Courier New" w:hAnsi="Courier New" w:cs="Courier New"/>
          <w:sz w:val="24"/>
        </w:rPr>
      </w:pPr>
      <w:r>
        <w:rPr/>
        <w:t>Послеоперационный период протекал без осложнений, артериовенозный шунт на левом предплечье удален через 6 дней после операции. На произведенной перед выпиской флебограмме получено хорошее контра</w:t>
        <w:softHyphen/>
        <w:t>стирование протеза с небольшим сужением в области верхнего анасто</w:t>
        <w:softHyphen/>
        <w:t>моза, отсутствие коллатеральных путей, что свидетельствовало о хоро</w:t>
        <w:softHyphen/>
        <w:t>шей функции протеза (рис. 34). Венозное давление снизилось с 500 до 130 мм водн. ст. Резко уменьшилась отечность верхнего пояса, исчез цианоз, головные боли, спались подкожные, вены.</w:t>
      </w:r>
    </w:p>
    <w:p>
      <w:pPr>
        <w:pStyle w:val="2"/>
        <w:spacing w:before="120" w:after="0"/>
        <w:rPr>
          <w:rFonts w:ascii="Courier New" w:hAnsi="Courier New" w:cs="Courier New"/>
        </w:rPr>
      </w:pPr>
      <w:r>
        <w:rPr/>
        <w:t>Подобная методика ускорения кровотока использована у 3 больных с непроходимостью подключичной вены (1 — острый тромбоз, 2 — хроническая непроходимость), когда наряду с выполнением реконструктивной операции созда</w:t>
        <w:softHyphen/>
        <w:t>вали наружный артериовенозный шунт на стороне пораже</w:t>
        <w:softHyphen/>
        <w:t>ния. В качестве примера, иллюстрирующего новую методи</w:t>
        <w:softHyphen/>
        <w:t>ку операции аутовенозного шунтирования с использованием артериовенозного соустья, приводим следующее наблю</w:t>
        <w:softHyphen/>
        <w:t>дение.</w:t>
      </w:r>
    </w:p>
    <w:p>
      <w:pPr>
        <w:pStyle w:val="Normal"/>
        <w:widowControl w:val="false"/>
        <w:spacing w:before="120" w:after="0"/>
        <w:ind w:firstLine="284"/>
        <w:jc w:val="both"/>
        <w:rPr>
          <w:rFonts w:ascii="Courier New" w:hAnsi="Courier New" w:cs="Courier New"/>
          <w:sz w:val="24"/>
        </w:rPr>
      </w:pPr>
      <w:r>
        <w:rPr/>
        <w:t>Больной Ш., 20 лет, поступил в отделение с жалобами на отечность, чувство тяжести и анемию в левой руке, расширение подкожных вен. Около 3 месяцев назад внезапно появился отек и синюшность всей ле</w:t>
        <w:softHyphen/>
        <w:t>вой верхней конечности. При поступлении общее состояние удовлетво</w:t>
        <w:softHyphen/>
        <w:t>рительное. Левая рука увеличена в объеме, периметр ее больше правой на уровне плеча на 5 см. Отмечается выраженное расширение вен на плече с переходом на верхний пояс. Небольшой цианоз кожных покро</w:t>
        <w:softHyphen/>
        <w:t>вов. ВД — справа — 100 мм водн. ст., слева — 300 мм водн. ст. Пульсация на лучевой артерии исчезает при отведении руки в сторону, вверх и назад. На объемной сфигмограмме слева зафиксирована резкая де</w:t>
        <w:softHyphen/>
        <w:t>формация кривой с левого плеча, которая порой полностью исчезает.</w:t>
      </w:r>
    </w:p>
    <w:p>
      <w:pPr>
        <w:pStyle w:val="Normal"/>
        <w:widowControl w:val="false"/>
        <w:ind w:firstLine="284"/>
        <w:jc w:val="both"/>
        <w:rPr>
          <w:rFonts w:ascii="Courier New" w:hAnsi="Courier New" w:cs="Courier New"/>
          <w:sz w:val="24"/>
        </w:rPr>
      </w:pPr>
      <w:r>
        <w:rPr/>
        <w:t>На флебограмме отмечено отсутствие заполнения левой подключич</w:t>
        <w:softHyphen/>
        <w:t>ной вены контрастным веществом с умеренным развитием коллатераль</w:t>
        <w:softHyphen/>
        <w:t>ного кровотока  (рис. 35).</w:t>
      </w:r>
    </w:p>
    <w:p>
      <w:pPr>
        <w:pStyle w:val="Normal"/>
        <w:widowControl w:val="false"/>
        <w:ind w:firstLine="284"/>
        <w:jc w:val="both"/>
        <w:rPr>
          <w:rFonts w:ascii="Courier New" w:hAnsi="Courier New" w:cs="Courier New"/>
          <w:sz w:val="24"/>
        </w:rPr>
      </w:pPr>
      <w:r>
        <w:rPr/>
        <w:t>Диагноз: синдром Педжета — Шреттера, синдром передней лестнич</w:t>
        <w:softHyphen/>
        <w:t>ной мышцы слева.</w:t>
      </w:r>
    </w:p>
    <w:p>
      <w:pPr>
        <w:pStyle w:val="Normal"/>
        <w:widowControl w:val="false"/>
        <w:ind w:firstLine="284"/>
        <w:jc w:val="both"/>
        <w:rPr>
          <w:rFonts w:ascii="Courier New" w:hAnsi="Courier New" w:cs="Courier New"/>
          <w:sz w:val="24"/>
        </w:rPr>
      </w:pPr>
      <w:r>
        <w:rPr/>
        <w:t>Произведена операция — подключично-яремное аутовенозное шун</w:t>
        <w:softHyphen/>
        <w:t>тирование с временным дистальным артериовенозным соустьем, скаленотомия слева. Операция проводилась под интубационным наркозом. Первый разрез сделан в надключичной области, через него выполнена скаленотомия у места прикрепления передней лестничной мышцы к пер</w:t>
        <w:softHyphen/>
        <w:t xml:space="preserve">вому ребру. Затем выделена внутренняя яремная вена диаметром 15 мм. Через разрез в подключичной области выделена подключичная вена проксимальнее места впадения </w:t>
      </w:r>
      <w:r>
        <w:rPr>
          <w:lang w:val="en-US"/>
        </w:rPr>
        <w:t>v. cephalicoe.</w:t>
      </w:r>
    </w:p>
    <w:p>
      <w:pPr>
        <w:pStyle w:val="TextBodyIndent"/>
        <w:spacing w:before="0" w:after="0"/>
        <w:rPr>
          <w:rFonts w:ascii="Courier New" w:hAnsi="Courier New" w:cs="Courier New"/>
          <w:sz w:val="24"/>
        </w:rPr>
      </w:pPr>
      <w:r>
        <w:rPr/>
        <w:t>Подключичная вена диаметром 12 мм с уплотненными стенками, в проксимальной ее части определяется тромб, флеботомия в поперечном направлении. Кровоток из дистальных отделов незначительный, так как просвет вены заполнен неполностью окклюзирующим тромбом белесо</w:t>
        <w:softHyphen/>
        <w:t>ватого цвета. После инструментальной тромбэктомии из дистальных отделов появился хороший кровоток. Тромбэктомию из проксимального отдела выполнить не удалось. Решено наложить аутовенозный шунт, для чего на левом бедре иссечена большая подкожная вена длиной око</w:t>
        <w:softHyphen/>
        <w:t>ло 15 см. После гидравлического расширения ее диаметр стал 10 мм. Подключичная вена пересечена полностью, проксимальный отрезок ее лигирован, а дистальный анастомозирован («конец в конец») с аутовенозным шунтом. Последний проведен под ключицей и анастомозирован («конец в бок»)  с внутренней яремной веной. Для предупреждения тромбообразования в раннем послеоперационном периоде создана мо</w:t>
        <w:softHyphen/>
        <w:t>дель ускоренного кровотока по шунту — между лучевой артерией и подкожной веной в области лучезапястного сустава наложен наружный скрибнеровский шунт (рис. 36). Канюли в артерии и вене укреплены ли</w:t>
        <w:softHyphen/>
        <w:t>гатурой, диаметр канюль 3,0 мм. Лишь после наложения артериовенозного шунта пущен кровоток. Послеоперационный период протекал без ос</w:t>
        <w:softHyphen/>
        <w:t>ложнений. Артериовенозный шунт функционировал в течение 7 дней, затем он был ликвидирован. Отечность левой руки исчезла, кожные покровы приобрели обычный цвет. Венозное давление снизилось с 300 мм водн. ст. до 110 мм води. ст.</w:t>
      </w:r>
    </w:p>
    <w:p>
      <w:pPr>
        <w:pStyle w:val="2"/>
        <w:spacing w:before="120" w:after="0"/>
        <w:rPr/>
      </w:pPr>
      <w:r>
        <w:rPr/>
        <w:t>Таким образом, наши наблюдения по использованию методики наложения временного артериовенозного шунта при реконструктивных операциях на верхней полой и под</w:t>
        <w:softHyphen/>
        <w:t>ключичной венах показали, что ускорение кровотока в зоне операции способствует сохранению проходимости синтети</w:t>
        <w:softHyphen/>
        <w:t>ческих протезов и аутовенозных трансплантатов. Сама ме</w:t>
        <w:softHyphen/>
        <w:t>тодика наложения наружного артериовенозного шунта не сложна. Положительной стороной этой методики является то, что контроль за функционированием шунта осуществля</w:t>
        <w:softHyphen/>
        <w:t>ется визуальным наблюдением.</w:t>
      </w:r>
    </w:p>
    <w:p>
      <w:pPr>
        <w:pStyle w:val="Normal"/>
        <w:widowControl w:val="false"/>
        <w:jc w:val="center"/>
        <w:rPr>
          <w:b/>
          <w:b/>
          <w:sz w:val="32"/>
        </w:rPr>
      </w:pPr>
      <w:r>
        <w:rPr>
          <w:b/>
          <w:sz w:val="32"/>
        </w:rPr>
        <w:t>***</w:t>
      </w:r>
    </w:p>
    <w:p>
      <w:pPr>
        <w:pStyle w:val="2"/>
        <w:rPr>
          <w:rFonts w:ascii="Courier New" w:hAnsi="Courier New" w:cs="Courier New"/>
        </w:rPr>
      </w:pPr>
      <w:r>
        <w:rPr/>
        <w:t>Мы описали наиболее эффективные на сегодняшний день реконструктивные пластические операции на маги</w:t>
        <w:softHyphen/>
        <w:t>стральных венах. Однако пластическая хирургия маги</w:t>
        <w:softHyphen/>
        <w:t>стральных вен находится только в начале своего развития и требует дальнейшего широкого экспериментального и клинического поиска. Поэтому мы еще раз хотим подчерк</w:t>
        <w:softHyphen/>
        <w:t>нуть, что в данной монографии подводятся итоги только первого, начального развития этой сложной и многогран</w:t>
        <w:softHyphen/>
        <w:t>ной проблемы. В то же время результаты наших экспери</w:t>
        <w:softHyphen/>
        <w:t>ментальных исследований и клинические данные позволяют надеяться на дальнейшее перспективное развитие пласти</w:t>
        <w:softHyphen/>
        <w:t>ческой хирургии магистральных вен.</w:t>
      </w:r>
    </w:p>
    <w:p>
      <w:pPr>
        <w:pStyle w:val="Heading4"/>
        <w:spacing w:before="6480" w:after="0"/>
        <w:rPr/>
      </w:pPr>
      <w:r>
        <w:rPr/>
        <w:t>ОГЛАВЛЕНИЕ</w:t>
      </w:r>
    </w:p>
    <w:p>
      <w:pPr>
        <w:pStyle w:val="Normal"/>
        <w:widowControl w:val="false"/>
        <w:tabs>
          <w:tab w:val="clear" w:pos="720"/>
          <w:tab w:val="left" w:pos="7655" w:leader="none"/>
        </w:tabs>
        <w:spacing w:before="1440" w:after="0"/>
        <w:rPr/>
      </w:pPr>
      <w:r>
        <w:rPr/>
        <w:t xml:space="preserve">ПРЕДИСЛОВИЕ                                                                                                               </w:t>
        <w:tab/>
        <w:t xml:space="preserve">  3</w:t>
      </w:r>
    </w:p>
    <w:p>
      <w:pPr>
        <w:pStyle w:val="Normal"/>
        <w:widowControl w:val="false"/>
        <w:tabs>
          <w:tab w:val="clear" w:pos="720"/>
          <w:tab w:val="left" w:pos="7655" w:leader="none"/>
        </w:tabs>
        <w:rPr/>
      </w:pPr>
      <w:r>
        <w:rPr/>
        <w:t>ГЛАВА I. ПЛАСТИКА МАГИСТРАЛЬНЫХ ВЕН В ЭКСПЕ-</w:t>
      </w:r>
    </w:p>
    <w:p>
      <w:pPr>
        <w:pStyle w:val="Normal"/>
        <w:widowControl w:val="false"/>
        <w:tabs>
          <w:tab w:val="clear" w:pos="720"/>
          <w:tab w:val="left" w:pos="7655" w:leader="none"/>
        </w:tabs>
        <w:ind w:firstLine="284"/>
        <w:rPr/>
      </w:pPr>
      <w:r>
        <w:rPr/>
        <w:t xml:space="preserve">РИМЕНТЕ          </w:t>
        <w:tab/>
        <w:t xml:space="preserve">  5</w:t>
      </w:r>
    </w:p>
    <w:p>
      <w:pPr>
        <w:pStyle w:val="Normal"/>
        <w:widowControl w:val="false"/>
        <w:tabs>
          <w:tab w:val="clear" w:pos="720"/>
          <w:tab w:val="left" w:pos="7655" w:leader="none"/>
        </w:tabs>
        <w:rPr/>
      </w:pPr>
      <w:r>
        <w:rPr/>
        <w:t>ГЛАВА II. ПРОТЕЗИРОВАНИЕ НИЖНЕЙ ПОЛОЙ ВЕНЫ</w:t>
      </w:r>
    </w:p>
    <w:p>
      <w:pPr>
        <w:pStyle w:val="Normal"/>
        <w:widowControl w:val="false"/>
        <w:tabs>
          <w:tab w:val="clear" w:pos="720"/>
          <w:tab w:val="left" w:pos="7655" w:leader="none"/>
        </w:tabs>
        <w:ind w:firstLine="284"/>
        <w:rPr/>
      </w:pPr>
      <w:r>
        <w:rPr/>
        <w:t xml:space="preserve">В УСЛОВИЯХ ОБЫЧНОЙ ГЕМОДИНАМИКИ                               </w:t>
        <w:tab/>
        <w:t xml:space="preserve"> 17</w:t>
      </w:r>
    </w:p>
    <w:p>
      <w:pPr>
        <w:pStyle w:val="Normal"/>
        <w:widowControl w:val="false"/>
        <w:tabs>
          <w:tab w:val="clear" w:pos="720"/>
          <w:tab w:val="left" w:pos="7655" w:leader="none"/>
        </w:tabs>
        <w:ind w:firstLine="567"/>
        <w:rPr/>
      </w:pPr>
      <w:r>
        <w:rPr/>
        <w:t xml:space="preserve">Материал и методика исследований                                             </w:t>
        <w:tab/>
        <w:t xml:space="preserve"> 17</w:t>
      </w:r>
    </w:p>
    <w:p>
      <w:pPr>
        <w:pStyle w:val="Normal"/>
        <w:widowControl w:val="false"/>
        <w:tabs>
          <w:tab w:val="clear" w:pos="720"/>
          <w:tab w:val="left" w:pos="7655" w:leader="none"/>
        </w:tabs>
        <w:ind w:firstLine="567"/>
        <w:rPr/>
      </w:pPr>
      <w:r>
        <w:rPr/>
        <w:t xml:space="preserve">Результаты протезирования нижней полой вены      </w:t>
        <w:tab/>
        <w:t xml:space="preserve"> 20 </w:t>
      </w:r>
    </w:p>
    <w:p>
      <w:pPr>
        <w:pStyle w:val="Normal"/>
        <w:widowControl w:val="false"/>
        <w:tabs>
          <w:tab w:val="clear" w:pos="720"/>
          <w:tab w:val="left" w:pos="7655" w:leader="none"/>
        </w:tabs>
        <w:ind w:firstLine="567"/>
        <w:rPr/>
      </w:pPr>
      <w:r>
        <w:rPr/>
        <w:t xml:space="preserve">Состояние свертывающей и противосвертывающей систем </w:t>
      </w:r>
    </w:p>
    <w:p>
      <w:pPr>
        <w:pStyle w:val="Normal"/>
        <w:widowControl w:val="false"/>
        <w:tabs>
          <w:tab w:val="clear" w:pos="720"/>
          <w:tab w:val="left" w:pos="7655" w:leader="none"/>
        </w:tabs>
        <w:ind w:firstLine="567"/>
        <w:rPr/>
      </w:pPr>
      <w:r>
        <w:rPr/>
        <w:t xml:space="preserve">крови в послеоперационном периоде        </w:t>
        <w:tab/>
        <w:t xml:space="preserve"> 25</w:t>
      </w:r>
    </w:p>
    <w:p>
      <w:pPr>
        <w:pStyle w:val="Normal"/>
        <w:widowControl w:val="false"/>
        <w:tabs>
          <w:tab w:val="clear" w:pos="720"/>
          <w:tab w:val="left" w:pos="7655" w:leader="none"/>
        </w:tabs>
        <w:ind w:firstLine="567"/>
        <w:rPr/>
      </w:pPr>
      <w:r>
        <w:rPr/>
        <w:t xml:space="preserve">Морфологические особенности вживления протезов        </w:t>
        <w:tab/>
        <w:t xml:space="preserve"> 28</w:t>
      </w:r>
    </w:p>
    <w:p>
      <w:pPr>
        <w:pStyle w:val="Normal"/>
        <w:widowControl w:val="false"/>
        <w:tabs>
          <w:tab w:val="clear" w:pos="720"/>
          <w:tab w:val="left" w:pos="7655" w:leader="none"/>
        </w:tabs>
        <w:rPr/>
      </w:pPr>
      <w:r>
        <w:rPr/>
        <w:t xml:space="preserve">ГЛАВА III. ПЛАСТИЧЕСКИЕ ОПЕРАЦИИ НА ВЕНАХ </w:t>
      </w:r>
    </w:p>
    <w:p>
      <w:pPr>
        <w:pStyle w:val="Normal"/>
        <w:widowControl w:val="false"/>
        <w:tabs>
          <w:tab w:val="clear" w:pos="720"/>
          <w:tab w:val="left" w:pos="7655" w:leader="none"/>
        </w:tabs>
        <w:ind w:firstLine="284"/>
        <w:rPr/>
      </w:pPr>
      <w:r>
        <w:rPr/>
        <w:t xml:space="preserve">В УСЛОВИЯХ УСКОРЕННОГО КРОВОТОКА     </w:t>
        <w:tab/>
        <w:t xml:space="preserve"> 32</w:t>
      </w:r>
    </w:p>
    <w:p>
      <w:pPr>
        <w:pStyle w:val="Normal"/>
        <w:widowControl w:val="false"/>
        <w:tabs>
          <w:tab w:val="clear" w:pos="720"/>
          <w:tab w:val="left" w:pos="7655" w:leader="none"/>
        </w:tabs>
        <w:ind w:firstLine="567"/>
        <w:rPr/>
      </w:pPr>
      <w:r>
        <w:rPr/>
        <w:t xml:space="preserve">Методика создания артериовенозного соустья     </w:t>
        <w:tab/>
        <w:t xml:space="preserve"> 36</w:t>
      </w:r>
    </w:p>
    <w:p>
      <w:pPr>
        <w:pStyle w:val="Normal"/>
        <w:widowControl w:val="false"/>
        <w:tabs>
          <w:tab w:val="clear" w:pos="720"/>
          <w:tab w:val="left" w:pos="7655" w:leader="none"/>
        </w:tabs>
        <w:ind w:firstLine="567"/>
        <w:rPr/>
      </w:pPr>
      <w:r>
        <w:rPr/>
        <w:t xml:space="preserve">Изменение гемодинамики                  </w:t>
        <w:tab/>
        <w:t xml:space="preserve"> 38</w:t>
      </w:r>
    </w:p>
    <w:p>
      <w:pPr>
        <w:pStyle w:val="Normal"/>
        <w:widowControl w:val="false"/>
        <w:tabs>
          <w:tab w:val="clear" w:pos="720"/>
          <w:tab w:val="left" w:pos="7655" w:leader="none"/>
        </w:tabs>
        <w:ind w:firstLine="567"/>
        <w:rPr/>
      </w:pPr>
      <w:r>
        <w:rPr/>
        <w:t>Морфологические изменения в сосудах, образующих со-</w:t>
      </w:r>
    </w:p>
    <w:p>
      <w:pPr>
        <w:pStyle w:val="Normal"/>
        <w:widowControl w:val="false"/>
        <w:tabs>
          <w:tab w:val="clear" w:pos="720"/>
          <w:tab w:val="left" w:pos="7655" w:leader="none"/>
        </w:tabs>
        <w:ind w:firstLine="567"/>
        <w:rPr/>
      </w:pPr>
      <w:r>
        <w:rPr/>
        <w:t xml:space="preserve">устье    </w:t>
        <w:tab/>
        <w:t xml:space="preserve"> 47</w:t>
      </w:r>
    </w:p>
    <w:p>
      <w:pPr>
        <w:pStyle w:val="Normal"/>
        <w:widowControl w:val="false"/>
        <w:tabs>
          <w:tab w:val="clear" w:pos="720"/>
          <w:tab w:val="left" w:pos="7655" w:leader="none"/>
        </w:tabs>
        <w:ind w:firstLine="567"/>
        <w:rPr/>
      </w:pPr>
      <w:r>
        <w:rPr/>
        <w:t>Результаты пластики вен в условиях ускоренного крово-</w:t>
      </w:r>
    </w:p>
    <w:p>
      <w:pPr>
        <w:pStyle w:val="Normal"/>
        <w:widowControl w:val="false"/>
        <w:tabs>
          <w:tab w:val="clear" w:pos="720"/>
          <w:tab w:val="left" w:pos="7655" w:leader="none"/>
        </w:tabs>
        <w:ind w:firstLine="567"/>
        <w:rPr/>
      </w:pPr>
      <w:r>
        <w:rPr/>
        <w:t xml:space="preserve">тока         </w:t>
        <w:tab/>
        <w:t xml:space="preserve"> 51 </w:t>
      </w:r>
    </w:p>
    <w:p>
      <w:pPr>
        <w:pStyle w:val="Normal"/>
        <w:widowControl w:val="false"/>
        <w:tabs>
          <w:tab w:val="clear" w:pos="720"/>
          <w:tab w:val="left" w:pos="7655" w:leader="none"/>
        </w:tabs>
        <w:ind w:firstLine="567"/>
        <w:rPr/>
      </w:pPr>
      <w:r>
        <w:rPr/>
        <w:t xml:space="preserve">Состояние свертывающей и противосвертывающей систем </w:t>
      </w:r>
    </w:p>
    <w:p>
      <w:pPr>
        <w:pStyle w:val="Normal"/>
        <w:widowControl w:val="false"/>
        <w:tabs>
          <w:tab w:val="clear" w:pos="720"/>
          <w:tab w:val="left" w:pos="7655" w:leader="none"/>
        </w:tabs>
        <w:ind w:firstLine="567"/>
        <w:rPr/>
      </w:pPr>
      <w:r>
        <w:rPr/>
        <w:t xml:space="preserve">крови при пластике вен       </w:t>
        <w:tab/>
        <w:t xml:space="preserve"> 67 </w:t>
      </w:r>
    </w:p>
    <w:p>
      <w:pPr>
        <w:pStyle w:val="Normal"/>
        <w:widowControl w:val="false"/>
        <w:tabs>
          <w:tab w:val="clear" w:pos="720"/>
          <w:tab w:val="left" w:pos="7655" w:leader="none"/>
        </w:tabs>
        <w:ind w:firstLine="567"/>
        <w:rPr/>
      </w:pPr>
      <w:r>
        <w:rPr/>
        <w:t xml:space="preserve">Морфологические особенности вживления протезов                     </w:t>
        <w:tab/>
        <w:t xml:space="preserve"> 70</w:t>
      </w:r>
    </w:p>
    <w:p>
      <w:pPr>
        <w:pStyle w:val="Normal"/>
        <w:widowControl w:val="false"/>
        <w:tabs>
          <w:tab w:val="clear" w:pos="720"/>
          <w:tab w:val="left" w:pos="7655" w:leader="none"/>
        </w:tabs>
        <w:rPr/>
      </w:pPr>
      <w:r>
        <w:rPr/>
        <w:t>ГЛАВА IV. ДИАГНОСТИКА   НЕПРОХОДИМОСТИ МАГИ-</w:t>
      </w:r>
    </w:p>
    <w:p>
      <w:pPr>
        <w:pStyle w:val="Normal"/>
        <w:widowControl w:val="false"/>
        <w:tabs>
          <w:tab w:val="clear" w:pos="720"/>
          <w:tab w:val="left" w:pos="7655" w:leader="none"/>
        </w:tabs>
        <w:ind w:firstLine="284"/>
        <w:rPr/>
      </w:pPr>
      <w:r>
        <w:rPr/>
        <w:t xml:space="preserve">СТРАЛЬНЫХ ВЕН                       </w:t>
        <w:tab/>
        <w:t xml:space="preserve"> 81 </w:t>
      </w:r>
    </w:p>
    <w:p>
      <w:pPr>
        <w:pStyle w:val="Normal"/>
        <w:widowControl w:val="false"/>
        <w:tabs>
          <w:tab w:val="clear" w:pos="720"/>
          <w:tab w:val="left" w:pos="7655" w:leader="none"/>
        </w:tabs>
        <w:ind w:firstLine="567"/>
        <w:rPr/>
      </w:pPr>
      <w:r>
        <w:rPr/>
        <w:t xml:space="preserve">Флебография                                                                         </w:t>
        <w:tab/>
        <w:t xml:space="preserve"> 92 </w:t>
      </w:r>
    </w:p>
    <w:p>
      <w:pPr>
        <w:pStyle w:val="Normal"/>
        <w:widowControl w:val="false"/>
        <w:tabs>
          <w:tab w:val="clear" w:pos="720"/>
          <w:tab w:val="left" w:pos="7655" w:leader="none"/>
        </w:tabs>
        <w:ind w:firstLine="567"/>
        <w:rPr/>
      </w:pPr>
      <w:r>
        <w:rPr/>
        <w:t xml:space="preserve">Флебоманометрия     </w:t>
        <w:tab/>
        <w:t>109</w:t>
      </w:r>
    </w:p>
    <w:p>
      <w:pPr>
        <w:pStyle w:val="Normal"/>
        <w:widowControl w:val="false"/>
        <w:tabs>
          <w:tab w:val="clear" w:pos="720"/>
          <w:tab w:val="left" w:pos="7655" w:leader="none"/>
        </w:tabs>
        <w:rPr/>
      </w:pPr>
      <w:r>
        <w:rPr/>
        <w:t>ГЛАВА V. ПЛАСТИКА МАГИСТРАЛЬНЫХ ВЕН В УСЛО-</w:t>
      </w:r>
    </w:p>
    <w:p>
      <w:pPr>
        <w:pStyle w:val="Normal"/>
        <w:widowControl w:val="false"/>
        <w:tabs>
          <w:tab w:val="clear" w:pos="720"/>
          <w:tab w:val="left" w:pos="7655" w:leader="none"/>
        </w:tabs>
        <w:ind w:firstLine="284"/>
        <w:rPr/>
      </w:pPr>
      <w:r>
        <w:rPr/>
        <w:t xml:space="preserve">ВИЯХ КЛИНИКИ </w:t>
        <w:tab/>
        <w:t>113</w:t>
      </w:r>
    </w:p>
    <w:p>
      <w:pPr>
        <w:pStyle w:val="Normal"/>
        <w:widowControl w:val="false"/>
        <w:tabs>
          <w:tab w:val="clear" w:pos="720"/>
          <w:tab w:val="left" w:pos="7655" w:leader="none"/>
        </w:tabs>
        <w:ind w:firstLine="567"/>
        <w:rPr/>
      </w:pPr>
      <w:r>
        <w:rPr/>
        <w:t>Показания к хирургическому лечению острых форм не-</w:t>
      </w:r>
    </w:p>
    <w:p>
      <w:pPr>
        <w:pStyle w:val="Normal"/>
        <w:widowControl w:val="false"/>
        <w:tabs>
          <w:tab w:val="clear" w:pos="720"/>
          <w:tab w:val="left" w:pos="7655" w:leader="none"/>
        </w:tabs>
        <w:ind w:firstLine="567"/>
        <w:rPr/>
      </w:pPr>
      <w:r>
        <w:rPr/>
        <w:t xml:space="preserve">проходимости магистральных вен        </w:t>
        <w:tab/>
        <w:t>113</w:t>
      </w:r>
    </w:p>
    <w:p>
      <w:pPr>
        <w:pStyle w:val="Normal"/>
        <w:widowControl w:val="false"/>
        <w:tabs>
          <w:tab w:val="clear" w:pos="720"/>
          <w:tab w:val="left" w:pos="7655" w:leader="none"/>
        </w:tabs>
        <w:ind w:firstLine="567"/>
        <w:rPr/>
      </w:pPr>
      <w:r>
        <w:rPr/>
        <w:t xml:space="preserve"> </w:t>
      </w:r>
      <w:r>
        <w:rPr/>
        <w:t>Показания к хирургическому лечению хронической непро-</w:t>
      </w:r>
    </w:p>
    <w:p>
      <w:pPr>
        <w:pStyle w:val="Normal"/>
        <w:widowControl w:val="false"/>
        <w:tabs>
          <w:tab w:val="clear" w:pos="720"/>
          <w:tab w:val="left" w:pos="7655" w:leader="none"/>
        </w:tabs>
        <w:ind w:firstLine="567"/>
        <w:rPr/>
      </w:pPr>
      <w:r>
        <w:rPr/>
        <w:t xml:space="preserve">ходимости магистральных вен   </w:t>
        <w:tab/>
        <w:t xml:space="preserve">115 </w:t>
      </w:r>
    </w:p>
    <w:p>
      <w:pPr>
        <w:pStyle w:val="Normal"/>
        <w:widowControl w:val="false"/>
        <w:tabs>
          <w:tab w:val="clear" w:pos="720"/>
          <w:tab w:val="left" w:pos="7655" w:leader="none"/>
        </w:tabs>
        <w:ind w:firstLine="567"/>
        <w:rPr/>
      </w:pPr>
      <w:r>
        <w:rPr/>
        <w:t>Аутовенозное шунтирование при хронической непроходи-</w:t>
      </w:r>
    </w:p>
    <w:p>
      <w:pPr>
        <w:pStyle w:val="Normal"/>
        <w:widowControl w:val="false"/>
        <w:tabs>
          <w:tab w:val="clear" w:pos="720"/>
          <w:tab w:val="left" w:pos="7655" w:leader="none"/>
        </w:tabs>
        <w:ind w:firstLine="567"/>
        <w:rPr/>
      </w:pPr>
      <w:r>
        <w:rPr/>
        <w:t xml:space="preserve">мости подключичных, подвздошно-бедренных и полых вен    </w:t>
        <w:tab/>
        <w:t>126</w:t>
      </w:r>
    </w:p>
    <w:p>
      <w:pPr>
        <w:pStyle w:val="Normal"/>
        <w:widowControl w:val="false"/>
        <w:tabs>
          <w:tab w:val="clear" w:pos="720"/>
          <w:tab w:val="left" w:pos="7655" w:leader="none"/>
        </w:tabs>
        <w:ind w:firstLine="567"/>
        <w:rPr/>
      </w:pPr>
      <w:r>
        <w:rPr/>
        <w:t>Коррекция венозного кровообращения при непроходимо-</w:t>
      </w:r>
    </w:p>
    <w:p>
      <w:pPr>
        <w:pStyle w:val="Normal"/>
        <w:widowControl w:val="false"/>
        <w:tabs>
          <w:tab w:val="clear" w:pos="720"/>
          <w:tab w:val="left" w:pos="7655" w:leader="none"/>
        </w:tabs>
        <w:ind w:firstLine="567"/>
        <w:rPr/>
      </w:pPr>
      <w:r>
        <w:rPr/>
        <w:t xml:space="preserve">сти нижней полой вены и синдроме Бадд-Хиари </w:t>
        <w:tab/>
        <w:t xml:space="preserve">133 </w:t>
      </w:r>
    </w:p>
    <w:p>
      <w:pPr>
        <w:pStyle w:val="Normal"/>
        <w:widowControl w:val="false"/>
        <w:tabs>
          <w:tab w:val="clear" w:pos="720"/>
          <w:tab w:val="left" w:pos="7655" w:leader="none"/>
        </w:tabs>
        <w:ind w:firstLine="567"/>
        <w:rPr/>
      </w:pPr>
      <w:r>
        <w:rPr/>
        <w:t xml:space="preserve">Полубиологические протезы в хирургии магистральных вен    </w:t>
        <w:tab/>
        <w:t xml:space="preserve">140 </w:t>
      </w:r>
    </w:p>
    <w:p>
      <w:pPr>
        <w:pStyle w:val="Normal"/>
        <w:widowControl w:val="false"/>
        <w:tabs>
          <w:tab w:val="clear" w:pos="720"/>
          <w:tab w:val="left" w:pos="7655" w:leader="none"/>
        </w:tabs>
        <w:ind w:firstLine="567"/>
        <w:rPr/>
      </w:pPr>
      <w:r>
        <w:rPr/>
        <w:t xml:space="preserve">Реконструктивные операции на магистральных венах с </w:t>
      </w:r>
    </w:p>
    <w:p>
      <w:pPr>
        <w:pStyle w:val="Normal"/>
        <w:widowControl w:val="false"/>
        <w:tabs>
          <w:tab w:val="clear" w:pos="720"/>
          <w:tab w:val="left" w:pos="7655" w:leader="none"/>
        </w:tabs>
        <w:ind w:firstLine="567"/>
        <w:rPr/>
      </w:pPr>
      <w:r>
        <w:rPr/>
        <w:t xml:space="preserve">использованием методики   наложения артериовенозного соустья                            </w:t>
        <w:tab/>
        <w:t>150</w:t>
      </w:r>
    </w:p>
    <w:p>
      <w:pPr>
        <w:pStyle w:val="Normal"/>
        <w:widowControl w:val="false"/>
        <w:tabs>
          <w:tab w:val="clear" w:pos="720"/>
          <w:tab w:val="left" w:pos="7655" w:leader="none"/>
        </w:tabs>
        <w:spacing w:before="600" w:after="0"/>
        <w:ind w:firstLine="567"/>
        <w:rPr>
          <w:i/>
          <w:i/>
          <w:color w:val="FF0000"/>
          <w:sz w:val="22"/>
        </w:rPr>
      </w:pPr>
      <w:r>
        <w:rPr>
          <w:i/>
          <w:color w:val="FF0000"/>
          <w:sz w:val="22"/>
        </w:rPr>
        <w:t>Содержание соответствует бумажному варианту книги. Будьте внимательны!</w:t>
      </w:r>
    </w:p>
    <w:p>
      <w:pPr>
        <w:pStyle w:val="Normal"/>
        <w:widowControl w:val="false"/>
        <w:spacing w:before="5280" w:after="0"/>
        <w:rPr>
          <w:rFonts w:ascii="Courier New" w:hAnsi="Courier New" w:cs="Courier New"/>
          <w:sz w:val="24"/>
        </w:rPr>
      </w:pPr>
      <w:r>
        <w:rPr/>
        <w:t>Анатолий Владимирович ПОКРОВСКИЙ,</w:t>
      </w:r>
    </w:p>
    <w:p>
      <w:pPr>
        <w:pStyle w:val="Normal"/>
        <w:widowControl w:val="false"/>
        <w:rPr>
          <w:rFonts w:ascii="Courier New" w:hAnsi="Courier New" w:cs="Courier New"/>
          <w:sz w:val="24"/>
        </w:rPr>
      </w:pPr>
      <w:r>
        <w:rPr/>
        <w:t>Лев Исакович КЛИОНЕР,</w:t>
      </w:r>
    </w:p>
    <w:p>
      <w:pPr>
        <w:pStyle w:val="Normal"/>
        <w:widowControl w:val="false"/>
        <w:rPr/>
      </w:pPr>
      <w:r>
        <w:rPr/>
        <w:t>Эдиль Айдарханович АПСАТАРОВ</w:t>
      </w:r>
    </w:p>
    <w:p>
      <w:pPr>
        <w:pStyle w:val="Normal"/>
        <w:widowControl w:val="false"/>
        <w:rPr/>
      </w:pPr>
      <w:r>
        <w:rPr/>
        <w:t>____________________________________</w:t>
      </w:r>
    </w:p>
    <w:p>
      <w:pPr>
        <w:pStyle w:val="Normal"/>
        <w:widowControl w:val="false"/>
        <w:rPr>
          <w:rFonts w:ascii="Courier New" w:hAnsi="Courier New" w:cs="Courier New"/>
          <w:sz w:val="24"/>
        </w:rPr>
      </w:pPr>
      <w:r>
        <w:rPr>
          <w:rFonts w:cs="Courier New" w:ascii="Courier New" w:hAnsi="Courier New"/>
          <w:sz w:val="24"/>
        </w:rPr>
      </w:r>
    </w:p>
    <w:p>
      <w:pPr>
        <w:pStyle w:val="Normal"/>
        <w:widowControl w:val="false"/>
        <w:rPr>
          <w:sz w:val="24"/>
        </w:rPr>
      </w:pPr>
      <w:r>
        <w:rPr>
          <w:sz w:val="24"/>
        </w:rPr>
        <w:t xml:space="preserve">ПЛАСТИЧЕСКИЕ ОПЕРАЦИИ </w:t>
      </w:r>
    </w:p>
    <w:p>
      <w:pPr>
        <w:pStyle w:val="Normal"/>
        <w:widowControl w:val="false"/>
        <w:rPr>
          <w:rFonts w:ascii="Courier New" w:hAnsi="Courier New" w:cs="Courier New"/>
          <w:sz w:val="24"/>
        </w:rPr>
      </w:pPr>
      <w:r>
        <w:rPr>
          <w:sz w:val="24"/>
        </w:rPr>
        <w:t>НА МАГИСТРАЛЬНЫХ ВЕНАХ</w:t>
      </w:r>
    </w:p>
    <w:p>
      <w:pPr>
        <w:pStyle w:val="Heading9"/>
        <w:rPr>
          <w:rFonts w:ascii="Courier New" w:hAnsi="Courier New" w:cs="Courier New"/>
          <w:sz w:val="24"/>
        </w:rPr>
      </w:pPr>
      <w:r>
        <w:rPr/>
        <w:t>Рецензент академик АМН СССР В. С. Савельев</w:t>
      </w:r>
    </w:p>
    <w:p>
      <w:pPr>
        <w:pStyle w:val="Normal"/>
        <w:widowControl w:val="false"/>
        <w:rPr/>
      </w:pPr>
      <w:r>
        <w:rPr/>
        <w:t xml:space="preserve">Редактор Тен 3. Я. Художник Гилев Е. С. </w:t>
      </w:r>
    </w:p>
    <w:p>
      <w:pPr>
        <w:pStyle w:val="Normal"/>
        <w:widowControl w:val="false"/>
        <w:rPr/>
      </w:pPr>
      <w:r>
        <w:rPr/>
        <w:t xml:space="preserve">Худож. редактор Турекулов К. Н. </w:t>
      </w:r>
    </w:p>
    <w:p>
      <w:pPr>
        <w:pStyle w:val="Normal"/>
        <w:widowControl w:val="false"/>
        <w:rPr/>
      </w:pPr>
      <w:r>
        <w:rPr/>
        <w:t xml:space="preserve">Техн. редактор Токмурзина А. У. </w:t>
      </w:r>
    </w:p>
    <w:p>
      <w:pPr>
        <w:pStyle w:val="Normal"/>
        <w:widowControl w:val="false"/>
        <w:rPr>
          <w:rFonts w:ascii="Courier New" w:hAnsi="Courier New" w:cs="Courier New"/>
          <w:sz w:val="24"/>
        </w:rPr>
      </w:pPr>
      <w:r>
        <w:rPr/>
        <w:t>Корректоры: Кравцова Л. М., Федорова В. Д.</w:t>
      </w:r>
    </w:p>
    <w:p>
      <w:pPr>
        <w:pStyle w:val="Normal"/>
        <w:widowControl w:val="false"/>
        <w:spacing w:before="120" w:after="120"/>
        <w:rPr>
          <w:rFonts w:ascii="Courier New" w:hAnsi="Courier New" w:cs="Courier New"/>
          <w:sz w:val="24"/>
        </w:rPr>
      </w:pPr>
      <w:r>
        <w:rPr/>
        <w:t>ИБ № 593</w:t>
      </w:r>
    </w:p>
    <w:p>
      <w:pPr>
        <w:pStyle w:val="Normal"/>
        <w:widowControl w:val="false"/>
        <w:jc w:val="both"/>
        <w:rPr>
          <w:rFonts w:ascii="Courier New" w:hAnsi="Courier New" w:cs="Courier New"/>
          <w:sz w:val="24"/>
        </w:rPr>
      </w:pPr>
      <w:r>
        <w:rPr/>
        <w:t xml:space="preserve">Сдано в набор </w:t>
      </w:r>
      <w:r>
        <w:rPr>
          <w:lang w:val="en-US"/>
        </w:rPr>
        <w:t xml:space="preserve">10/IX </w:t>
      </w:r>
      <w:r>
        <w:rPr/>
        <w:t>1976 г. Подписано к печати 11/11 1977 г.</w:t>
      </w:r>
    </w:p>
    <w:p>
      <w:pPr>
        <w:pStyle w:val="Normal"/>
        <w:widowControl w:val="false"/>
        <w:jc w:val="both"/>
        <w:rPr>
          <w:rFonts w:ascii="Courier New" w:hAnsi="Courier New" w:cs="Courier New"/>
          <w:sz w:val="24"/>
        </w:rPr>
      </w:pPr>
      <w:r>
        <w:rPr/>
        <w:t>Формат 84Х108—5,375 = 9,03 усл. печ. л. (9,76 уч.-изд. л.). Бумага тип. № 1.</w:t>
      </w:r>
    </w:p>
    <w:p>
      <w:pPr>
        <w:pStyle w:val="Normal"/>
        <w:widowControl w:val="false"/>
        <w:jc w:val="both"/>
        <w:rPr>
          <w:rFonts w:ascii="Courier New" w:hAnsi="Courier New" w:cs="Courier New"/>
          <w:sz w:val="24"/>
        </w:rPr>
      </w:pPr>
      <w:r>
        <w:rPr/>
        <w:t>УГ 09731. Тираж 6 600 экз. Цена 91 коп.</w:t>
      </w:r>
    </w:p>
    <w:p>
      <w:pPr>
        <w:pStyle w:val="Normal"/>
        <w:widowControl w:val="false"/>
        <w:spacing w:before="120" w:after="0"/>
        <w:jc w:val="both"/>
        <w:rPr/>
      </w:pPr>
      <w:r>
        <w:rPr/>
        <w:t xml:space="preserve">Ордена Дружбы народов издательство «Казахстан», г. Алма-Ата, ул. Советская, 50. </w:t>
      </w:r>
    </w:p>
    <w:p>
      <w:pPr>
        <w:pStyle w:val="Normal"/>
        <w:widowControl w:val="false"/>
        <w:jc w:val="both"/>
        <w:rPr>
          <w:rFonts w:ascii="Courier New" w:hAnsi="Courier New" w:cs="Courier New"/>
          <w:sz w:val="24"/>
        </w:rPr>
      </w:pPr>
      <w:r>
        <w:rPr/>
        <w:t>Заказ № 1755. Фабрика книги производственного объединения «К</w:t>
      </w:r>
      <w:r>
        <w:rPr>
          <w:lang w:val="en-US"/>
        </w:rPr>
        <w:t>i</w:t>
      </w:r>
      <w:r>
        <w:rPr/>
        <w:t>тап» Государ</w:t>
        <w:softHyphen/>
        <w:t>ственного комитета Совета Министров Казахской ССР по делам издательств, по</w:t>
        <w:softHyphen/>
        <w:t>лиграфии и книжной торговли, 480046, г. Алма-Ата, пр. Гагарина, 93.</w:t>
      </w:r>
    </w:p>
    <w:p>
      <w:pPr>
        <w:pStyle w:val="Normal"/>
        <w:rPr>
          <w:rFonts w:ascii="Courier New" w:hAnsi="Courier New" w:cs="Courier New"/>
          <w:sz w:val="24"/>
        </w:rPr>
      </w:pPr>
      <w:r>
        <w:rPr>
          <w:rFonts w:cs="Courier New" w:ascii="Courier New" w:hAnsi="Courier New"/>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600" w:after="0"/>
      <w:jc w:val="center"/>
      <w:outlineLvl w:val="0"/>
    </w:pPr>
    <w:rPr>
      <w:b/>
      <w:sz w:val="40"/>
      <w:lang w:eastAsia="ru-RU"/>
    </w:rPr>
  </w:style>
  <w:style w:type="paragraph" w:styleId="Heading2">
    <w:name w:val="Heading 2"/>
    <w:basedOn w:val="Normal"/>
    <w:next w:val="Normal"/>
    <w:qFormat/>
    <w:pPr>
      <w:keepNext w:val="true"/>
      <w:widowControl w:val="false"/>
      <w:numPr>
        <w:ilvl w:val="1"/>
        <w:numId w:val="1"/>
      </w:numPr>
      <w:outlineLvl w:val="1"/>
    </w:pPr>
    <w:rPr>
      <w:lang w:eastAsia="ru-RU"/>
    </w:rPr>
  </w:style>
  <w:style w:type="paragraph" w:styleId="Heading3">
    <w:name w:val="Heading 3"/>
    <w:basedOn w:val="Normal"/>
    <w:next w:val="Normal"/>
    <w:qFormat/>
    <w:pPr>
      <w:keepNext w:val="true"/>
      <w:widowControl w:val="false"/>
      <w:numPr>
        <w:ilvl w:val="2"/>
        <w:numId w:val="1"/>
      </w:numPr>
      <w:spacing w:before="120" w:after="0"/>
      <w:outlineLvl w:val="2"/>
    </w:pPr>
    <w:rPr>
      <w:sz w:val="24"/>
      <w:lang w:eastAsia="ru-RU"/>
    </w:rPr>
  </w:style>
  <w:style w:type="paragraph" w:styleId="Heading4">
    <w:name w:val="Heading 4"/>
    <w:basedOn w:val="Normal"/>
    <w:next w:val="Normal"/>
    <w:qFormat/>
    <w:pPr>
      <w:keepNext w:val="true"/>
      <w:widowControl w:val="false"/>
      <w:numPr>
        <w:ilvl w:val="3"/>
        <w:numId w:val="1"/>
      </w:numPr>
      <w:outlineLvl w:val="3"/>
    </w:pPr>
    <w:rPr>
      <w:b/>
      <w:sz w:val="24"/>
      <w:lang w:eastAsia="ru-RU"/>
    </w:rPr>
  </w:style>
  <w:style w:type="paragraph" w:styleId="Heading5">
    <w:name w:val="Heading 5"/>
    <w:basedOn w:val="Normal"/>
    <w:next w:val="Normal"/>
    <w:qFormat/>
    <w:pPr>
      <w:keepNext w:val="true"/>
      <w:widowControl w:val="false"/>
      <w:numPr>
        <w:ilvl w:val="4"/>
        <w:numId w:val="1"/>
      </w:numPr>
      <w:spacing w:before="120" w:after="0"/>
      <w:jc w:val="right"/>
      <w:outlineLvl w:val="4"/>
    </w:pPr>
    <w:rPr>
      <w:b/>
      <w:lang w:eastAsia="ru-RU"/>
    </w:rPr>
  </w:style>
  <w:style w:type="paragraph" w:styleId="Heading6">
    <w:name w:val="Heading 6"/>
    <w:basedOn w:val="Normal"/>
    <w:next w:val="Normal"/>
    <w:qFormat/>
    <w:pPr>
      <w:keepNext w:val="true"/>
      <w:widowControl w:val="false"/>
      <w:numPr>
        <w:ilvl w:val="5"/>
        <w:numId w:val="1"/>
      </w:numPr>
      <w:jc w:val="center"/>
      <w:outlineLvl w:val="5"/>
    </w:pPr>
    <w:rPr>
      <w:b/>
      <w:lang w:eastAsia="ru-RU"/>
    </w:rPr>
  </w:style>
  <w:style w:type="paragraph" w:styleId="Heading7">
    <w:name w:val="Heading 7"/>
    <w:basedOn w:val="Normal"/>
    <w:next w:val="Normal"/>
    <w:qFormat/>
    <w:pPr>
      <w:keepNext w:val="true"/>
      <w:widowControl w:val="false"/>
      <w:numPr>
        <w:ilvl w:val="6"/>
        <w:numId w:val="1"/>
      </w:numPr>
      <w:jc w:val="center"/>
      <w:outlineLvl w:val="6"/>
    </w:pPr>
    <w:rPr>
      <w:lang w:eastAsia="ru-RU"/>
    </w:rPr>
  </w:style>
  <w:style w:type="paragraph" w:styleId="Heading8">
    <w:name w:val="Heading 8"/>
    <w:basedOn w:val="Normal"/>
    <w:next w:val="Normal"/>
    <w:qFormat/>
    <w:pPr>
      <w:keepNext w:val="true"/>
      <w:widowControl w:val="false"/>
      <w:numPr>
        <w:ilvl w:val="7"/>
        <w:numId w:val="1"/>
      </w:numPr>
      <w:spacing w:before="240" w:after="0"/>
      <w:outlineLvl w:val="7"/>
    </w:pPr>
    <w:rPr>
      <w:b/>
      <w:lang w:eastAsia="ru-RU"/>
    </w:rPr>
  </w:style>
  <w:style w:type="paragraph" w:styleId="Heading9">
    <w:name w:val="Heading 9"/>
    <w:basedOn w:val="Normal"/>
    <w:next w:val="Normal"/>
    <w:qFormat/>
    <w:pPr>
      <w:keepNext w:val="true"/>
      <w:widowControl w:val="false"/>
      <w:numPr>
        <w:ilvl w:val="8"/>
        <w:numId w:val="1"/>
      </w:numPr>
      <w:spacing w:before="120" w:after="120"/>
      <w:outlineLvl w:val="8"/>
    </w:pPr>
    <w:rPr>
      <w:i/>
      <w:lang w:eastAsia="ru-RU"/>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0"/>
      <w:ind w:firstLine="284"/>
      <w:jc w:val="both"/>
    </w:pPr>
    <w:rPr>
      <w:lang w:eastAsia="ru-RU"/>
    </w:rPr>
  </w:style>
  <w:style w:type="paragraph" w:styleId="2">
    <w:name w:val="Основной текст с отступом 2"/>
    <w:basedOn w:val="Normal"/>
    <w:qFormat/>
    <w:pPr>
      <w:widowControl w:val="false"/>
      <w:ind w:firstLine="284"/>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8:01:00Z</dcterms:created>
  <dc:creator>форум</dc:creator>
  <dc:description/>
  <dc:language>en-US</dc:language>
  <cp:lastModifiedBy>ѓаЁЈ®аЁ©</cp:lastModifiedBy>
  <dcterms:modified xsi:type="dcterms:W3CDTF">2006-11-18T18:02:00Z</dcterms:modified>
  <cp:revision>1</cp:revision>
  <dc:subject/>
  <dc:title>А</dc:title>
</cp:coreProperties>
</file>