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"/>
        </w:rPr>
      </w:pPr>
      <w:r>
        <w:rPr>
          <w:sz w:val="12"/>
        </w:rPr>
        <w:t>АЦИКЛОВИР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p: Tab. Аcicloviri 0,2 N 20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По 1 таб. 5 раз в день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Rp: Ung. Аcicloviri 5%-5,0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Наносить на пораженную поверхность 5 раз в день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противовирусные средства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взаимодействие с вирусными ферментами, что приводит к прерыванию размножения вируса, блокирует реализацию вирусной ДНК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инфекции, вызванные вирусом простого герпеса, опоясывающего герпеса, при герпетическом кератите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индивидуальная непереносимость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БЕНЗИЛПЕНИЦИЛЛИНА НАТРИЕВАЯ СОЛЬ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Rp: Веnzylpenicillini-natrii 500000 ED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Разводят 1 флакон в 5-10 мл стерильной воды и вводят в/в или в/м 2-4 раза в сутки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пенициллины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ингибирует синтез клеточной стенки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пневмония, септический эндокардит, раневая инфекция, гнойные инфекции кожи, мягких тканей и слизистых оболочек, гнойный плеврит, перитонит, цистит, остеомиелит, ангины, дифтерии, рожистое воспаление, гнойно-воспалительных заболеваниях в акушерско-гинекологической и оториноларингологической практике, воспалительные заболевания глаза, менингит, все формы сифилиса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бронхиальна астма, крапивница, сенная лихорадка и другие аллергические заболевания, повышенная чувствительность к препарату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БРИЛЛИАНТОВАЯ ЗЕЛЕНЬ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Rp: Viridis nitentis 2,0.             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Spiritus aethylici 70 % 100 ml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>M.D.S. Наружное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красители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денатурация белка цитоплазмы микроорганизмов с нарушением проницаемости ЦПМ и торможением активности ферментов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антисептическое средство, для смазывания при пиодермии, блефарите, гноящихся язвах, хейлитах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обильные кровотечения, инфицированные раны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ВОДОРОДА ПЕРЕКИСЬ</w:t>
      </w:r>
    </w:p>
    <w:p>
      <w:pPr>
        <w:pStyle w:val="Normal"/>
        <w:jc w:val="both"/>
        <w:rPr/>
      </w:pPr>
      <w:r>
        <w:rPr>
          <w:sz w:val="12"/>
        </w:rPr>
        <w:t>Rр.: Реrh</w:t>
      </w:r>
      <w:r>
        <w:rPr>
          <w:sz w:val="12"/>
          <w:lang w:val="en-US"/>
        </w:rPr>
        <w:t>i</w:t>
      </w:r>
      <w:r>
        <w:rPr>
          <w:sz w:val="12"/>
        </w:rPr>
        <w:t xml:space="preserve">droli 10,0          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Аq. destill. 40 ml             </w:t>
      </w:r>
    </w:p>
    <w:p>
      <w:pPr>
        <w:pStyle w:val="Normal"/>
        <w:jc w:val="both"/>
        <w:rPr/>
      </w:pPr>
      <w:r>
        <w:rPr>
          <w:sz w:val="12"/>
        </w:rPr>
        <w:t>М.D.S. По 1 чайной ложке на стакан воды (для полоскания).</w:t>
      </w:r>
    </w:p>
    <w:p>
      <w:pPr>
        <w:pStyle w:val="Normal"/>
        <w:jc w:val="both"/>
        <w:rPr/>
      </w:pPr>
      <w:r>
        <w:rPr>
          <w:sz w:val="12"/>
          <w:lang w:val="en-US"/>
        </w:rPr>
        <w:t>R</w:t>
      </w:r>
      <w:r>
        <w:rPr>
          <w:sz w:val="12"/>
        </w:rPr>
        <w:t>р</w:t>
      </w:r>
      <w:r>
        <w:rPr>
          <w:sz w:val="12"/>
          <w:lang w:val="en-US"/>
        </w:rPr>
        <w:t xml:space="preserve">.: </w:t>
      </w:r>
      <w:r>
        <w:rPr>
          <w:sz w:val="12"/>
        </w:rPr>
        <w:t>Ре</w:t>
      </w:r>
      <w:r>
        <w:rPr>
          <w:sz w:val="12"/>
          <w:lang w:val="en-US"/>
        </w:rPr>
        <w:t xml:space="preserve">rhydroli 5,0                  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lang w:val="en-US"/>
        </w:rPr>
        <w:t xml:space="preserve">q. destill. </w:t>
      </w:r>
      <w:r>
        <w:rPr>
          <w:sz w:val="12"/>
        </w:rPr>
        <w:t xml:space="preserve">15 ml               </w:t>
      </w:r>
    </w:p>
    <w:p>
      <w:pPr>
        <w:pStyle w:val="Normal"/>
        <w:jc w:val="both"/>
        <w:rPr/>
      </w:pPr>
      <w:r>
        <w:rPr>
          <w:sz w:val="12"/>
        </w:rPr>
        <w:t>M.D.S. Для смазывания десен (при язвенном стоматите)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окислители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денатурация белка цитоплазмы микроорганизмов с нарушением проницаемости ЦПМ и торможением активности ферментов за счет образования атомарного кислорода в тканях под влиянием пероксидазы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для полосканий и смазываний при воспалительных заболеваниях слизистых оболочек (стоматиты, ангина), для лечения гнойных ран и т.п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глубокие раны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ГЕНТАМИЦИНА СУЛЬФАТ</w:t>
      </w:r>
    </w:p>
    <w:p>
      <w:pPr>
        <w:pStyle w:val="Normal"/>
        <w:jc w:val="both"/>
        <w:rPr/>
      </w:pPr>
      <w:r>
        <w:rPr>
          <w:sz w:val="12"/>
          <w:lang w:val="en-US"/>
        </w:rPr>
        <w:t>Rp</w:t>
      </w:r>
      <w:r>
        <w:rPr>
          <w:sz w:val="12"/>
        </w:rPr>
        <w:t xml:space="preserve">: </w:t>
      </w:r>
      <w:r>
        <w:rPr>
          <w:sz w:val="12"/>
          <w:lang w:val="en-US"/>
        </w:rPr>
        <w:t>Sol</w:t>
      </w:r>
      <w:r>
        <w:rPr>
          <w:sz w:val="12"/>
        </w:rPr>
        <w:t xml:space="preserve">. </w:t>
      </w:r>
      <w:r>
        <w:rPr>
          <w:sz w:val="12"/>
          <w:lang w:val="en-US"/>
        </w:rPr>
        <w:t>Gentamycini sulfatis 4% - 1 ml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12"/>
          <w:lang w:val="en-US"/>
        </w:rPr>
        <w:t>S</w:t>
      </w:r>
      <w:r>
        <w:rPr>
          <w:sz w:val="12"/>
        </w:rPr>
        <w:t>. По 1-2 амп. в/в или в/м 3-4 раза в день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аминогликозиды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нарушение синтеза белка – связываются с определенным участком рибосомальной мембраны и нарушают считывание генетического кода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при пневмонии, бронхопневмонии, плеврите, эмпиеме, перитоните, менингите, септицемии, раневой инфекции, обладает высокой активностью в отношении синегнойной палочки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воспаление слухового нерва, прием антибиотиков ото- или нефротоксического действ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ДЕКАМИН</w:t>
      </w:r>
    </w:p>
    <w:p>
      <w:pPr>
        <w:pStyle w:val="Normal"/>
        <w:jc w:val="both"/>
        <w:rPr/>
      </w:pPr>
      <w:r>
        <w:rPr>
          <w:sz w:val="12"/>
          <w:lang w:val="en-US"/>
        </w:rPr>
        <w:t>Rp</w:t>
      </w:r>
      <w:r>
        <w:rPr>
          <w:sz w:val="12"/>
        </w:rPr>
        <w:t xml:space="preserve">: </w:t>
      </w:r>
      <w:r>
        <w:rPr>
          <w:sz w:val="12"/>
          <w:lang w:val="en-US"/>
        </w:rPr>
        <w:t>Ung</w:t>
      </w:r>
      <w:r>
        <w:rPr>
          <w:sz w:val="12"/>
        </w:rPr>
        <w:t xml:space="preserve">. </w:t>
      </w:r>
      <w:r>
        <w:rPr>
          <w:sz w:val="12"/>
          <w:lang w:val="en-US"/>
        </w:rPr>
        <w:t>Decamini 1% - 30,0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Втирать в очаги поражения 1-2 раза в день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Rp: Caramel Decamini 0,15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1-2 какрамели держать под языком или за щекой до полного рассасывания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противогрибковые средства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нарушение барьерных функций ЦПМ, в результате чего строма гриба теряет ионы и низкомолекулярные водорастворимые вещества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при заболеваниях, вызванных дрожжеподобными грибами рода Candida albicans, кандидозном стоматите, кандидозе кожи, ногтевых валиков и ногтей (паронихии), а также при эпидермофитии стоп, воспалительных процессах в полости рта и глотки (ангины, тонзиллиты, стоматиты, фарингиты, глосситы и афтозные язвы)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индивидуальная непереносимость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ДОКСИЦИКЛИН</w:t>
      </w:r>
    </w:p>
    <w:p>
      <w:pPr>
        <w:pStyle w:val="Normal"/>
        <w:jc w:val="both"/>
        <w:rPr/>
      </w:pPr>
      <w:r>
        <w:rPr>
          <w:sz w:val="12"/>
          <w:lang w:val="en-US"/>
        </w:rPr>
        <w:t>Rp</w:t>
      </w:r>
      <w:r>
        <w:rPr>
          <w:sz w:val="12"/>
        </w:rPr>
        <w:t xml:space="preserve">: </w:t>
      </w:r>
      <w:r>
        <w:rPr>
          <w:sz w:val="12"/>
          <w:lang w:val="en-US"/>
        </w:rPr>
        <w:t>Tab</w:t>
      </w:r>
      <w:r>
        <w:rPr>
          <w:sz w:val="12"/>
        </w:rPr>
        <w:t xml:space="preserve">. </w:t>
      </w:r>
      <w:r>
        <w:rPr>
          <w:sz w:val="12"/>
          <w:lang w:val="en-US"/>
        </w:rPr>
        <w:t>Doxycy</w:t>
      </w:r>
      <w:r>
        <w:rPr>
          <w:sz w:val="12"/>
        </w:rPr>
        <w:t>с</w:t>
      </w:r>
      <w:r>
        <w:rPr>
          <w:sz w:val="12"/>
          <w:lang w:val="en-US"/>
        </w:rPr>
        <w:t>lini hydrochloridi 0,1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внутрь после еды, запивая большим количеством воды в первый день 2 таб., в последующие – по 1 таб. 1 раз в день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тетрациклины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угнетение синтеза внутриклеточного белка, прекращение фиксации на рибосомальной мембране активированных аминокислот, ингибируют многие ферментные системы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активен в отношении большинства грамположительных и грамотрицательных микроорганизмов, в том числе устойчивых к другим антибиотикам, возбудителей особоопасных инфекций (чума, холера, туляремия, бруцеллез), действует также на риккетсии, микоплазмы, возбудителей орнитоза, пситтакоза, трахомы и на некоторые простейшие, особенно показан при остром и хроническом бронхите, пневмонии, плеврите, инфекции мочевых  путей, гонорее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повышенная чувствительность к препарату, грибковые заболеван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br w:type="column"/>
      </w:r>
      <w:r>
        <w:rPr>
          <w:sz w:val="12"/>
        </w:rPr>
        <w:t>КЕТОКОНАЗОЛ</w:t>
      </w:r>
    </w:p>
    <w:p>
      <w:pPr>
        <w:pStyle w:val="Normal"/>
        <w:jc w:val="both"/>
        <w:rPr/>
      </w:pPr>
      <w:r>
        <w:rPr>
          <w:sz w:val="12"/>
          <w:lang w:val="en-US"/>
        </w:rPr>
        <w:t>Rp</w:t>
      </w:r>
      <w:r>
        <w:rPr>
          <w:sz w:val="12"/>
        </w:rPr>
        <w:t xml:space="preserve">: </w:t>
      </w:r>
      <w:r>
        <w:rPr>
          <w:sz w:val="12"/>
          <w:lang w:val="en-US"/>
        </w:rPr>
        <w:t>Tab</w:t>
      </w:r>
      <w:r>
        <w:rPr>
          <w:sz w:val="12"/>
        </w:rPr>
        <w:t xml:space="preserve">. </w:t>
      </w:r>
      <w:r>
        <w:rPr>
          <w:sz w:val="12"/>
          <w:lang w:val="en-US"/>
        </w:rPr>
        <w:t>Ketoconazoli 0,2 N 30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По 1 таб. 1 раз в день в течение 2-8 недель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противогрибковые средства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нарушение биосинтеза эргостерина, триглицеридов и фосфолипидов, необходимых для образования клеточной мембраны грибов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при поверхностных и системных микозах: дерматомикозах и онихомикозах, вызванных бластомицетами; микозе волосистой части головы; влагалищном микозе; бластомицетозе полости рта и желудочно-кишечного тракта, мочеполовых органов и других микозах внутренних органов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беременность, кормлению грудью, нарушения функций печени и почек, индивидуальная непереносимость препарат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КО-ТРИМОКСАЗОЛ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Rp: Ko-Trimoxazoli N 20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По 2 таб. 2 раза в день после еды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сульфаниламидные препараты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нарушение биосинтеза дигидрофолиевой кислоты и блокада восстановления дигидрофолиевой кислоты в необходимую для развития микроорганизмов тетрагидрофолиевую кислоту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острый и хронический бронхит, пневмония, уретрит, цистит, пиелонефрит, простатит, гонококковый уретрит, септицемия, неосложненная гонорея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повышенная чувствительность к сульфаниламидам, заболевания кроветворной системы, нарушения функции печени и почек, беременность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ЛЕВОМИЦЕТИН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>Rp</w:t>
      </w:r>
      <w:r>
        <w:rPr>
          <w:sz w:val="12"/>
        </w:rPr>
        <w:t xml:space="preserve">: </w:t>
      </w:r>
      <w:r>
        <w:rPr>
          <w:sz w:val="12"/>
          <w:lang w:val="en-US"/>
        </w:rPr>
        <w:t>Tab</w:t>
      </w:r>
      <w:r>
        <w:rPr>
          <w:sz w:val="12"/>
        </w:rPr>
        <w:t xml:space="preserve">. </w:t>
      </w:r>
      <w:r>
        <w:rPr>
          <w:sz w:val="12"/>
          <w:lang w:val="en-US"/>
        </w:rPr>
        <w:t>Laevomycetini 0,25 N 10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По 1 таб. Каждые 12 часов в течение 7-10 дней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левомицетины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нарушение синтеза белков микроорганизмов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брюшной тиф, паратиф, сальмонеллез, бруцеллез, туляремия, менингит, риккетсиозы, хламидиозы, конъюнктивит, блефарит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угнетение кроветворения, индивидуальная непереносимость препарата, заболевания кожи (псориаз, экзема, грибковые поражения), беременность и новорожденным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ЛЮГОЛЯ РАСТВОР</w:t>
      </w:r>
    </w:p>
    <w:p>
      <w:pPr>
        <w:pStyle w:val="Normal"/>
        <w:jc w:val="both"/>
        <w:rPr/>
      </w:pPr>
      <w:r>
        <w:rPr>
          <w:sz w:val="12"/>
          <w:lang w:val="en-US"/>
        </w:rPr>
        <w:t>Rp</w:t>
      </w:r>
      <w:r>
        <w:rPr>
          <w:sz w:val="12"/>
        </w:rPr>
        <w:t xml:space="preserve">: </w:t>
      </w:r>
      <w:r>
        <w:rPr>
          <w:sz w:val="12"/>
          <w:lang w:val="en-US"/>
        </w:rPr>
        <w:t>Sol</w:t>
      </w:r>
      <w:r>
        <w:rPr>
          <w:sz w:val="12"/>
        </w:rPr>
        <w:t>. Lugoli</w:t>
      </w:r>
      <w:r>
        <w:rPr>
          <w:sz w:val="12"/>
          <w:lang w:val="en-US"/>
        </w:rPr>
        <w:t xml:space="preserve"> - 10 ml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Наружно, для смазывания слизистых оболочек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гологенсодержащие препараты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денатурация белка цитоплазмы микроорганизмов с нарушением проницаемости ЦПМ и торможением активности ферментов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для смазывания слизистых оболочек глотки, гортани, для лечения грибковых стоматитов, кандидозов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повышенная чувствительность к препаратам йод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МЕТРОНИДАЗОЛ</w:t>
      </w:r>
    </w:p>
    <w:p>
      <w:pPr>
        <w:pStyle w:val="Normal"/>
        <w:jc w:val="both"/>
        <w:rPr/>
      </w:pPr>
      <w:r>
        <w:rPr>
          <w:sz w:val="12"/>
          <w:lang w:val="en-US"/>
        </w:rPr>
        <w:t>Rp</w:t>
      </w:r>
      <w:r>
        <w:rPr>
          <w:sz w:val="12"/>
        </w:rPr>
        <w:t xml:space="preserve">: </w:t>
      </w:r>
      <w:r>
        <w:rPr>
          <w:sz w:val="12"/>
          <w:lang w:val="en-US"/>
        </w:rPr>
        <w:t>Tab</w:t>
      </w:r>
      <w:r>
        <w:rPr>
          <w:sz w:val="12"/>
        </w:rPr>
        <w:t xml:space="preserve">. </w:t>
      </w:r>
      <w:r>
        <w:rPr>
          <w:sz w:val="12"/>
          <w:lang w:val="en-US"/>
        </w:rPr>
        <w:t>Metronidazoli 0,25 N 30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По 1 таб. каждые 12 часов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производные нитрофурана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захватывается простейшими анаэробами, восстанавливается и разрушает ДНК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для лечения острого и хронического трихомоноза у женщин и мужчин, язвенная болезнь желудка, маргинальные периодонтиты, пародонтиты, острый язвенный гингивит, остеомиелит, флегмоны, гнойная анаэробноая раневая инфекция, анаэробная инфекция органов дыхания, мочевых путей, желудочно-кишечного тракта, для профилактики анаэробной инфекции перед операцией на кишечнике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беременность и кормление грудью, нарушения кроветворения, активные заболевания ЦНС. Во время лечения нельзя принимать алкогольные напитки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НИСТАТИН</w:t>
      </w:r>
    </w:p>
    <w:p>
      <w:pPr>
        <w:pStyle w:val="Normal"/>
        <w:jc w:val="both"/>
        <w:rPr/>
      </w:pPr>
      <w:r>
        <w:rPr>
          <w:sz w:val="12"/>
          <w:lang w:val="en-US"/>
        </w:rPr>
        <w:t>Rp</w:t>
      </w:r>
      <w:r>
        <w:rPr>
          <w:sz w:val="12"/>
        </w:rPr>
        <w:t xml:space="preserve">: </w:t>
      </w:r>
      <w:r>
        <w:rPr>
          <w:sz w:val="12"/>
          <w:lang w:val="en-US"/>
        </w:rPr>
        <w:t>Tab</w:t>
      </w:r>
      <w:r>
        <w:rPr>
          <w:sz w:val="12"/>
        </w:rPr>
        <w:t xml:space="preserve">. </w:t>
      </w:r>
      <w:r>
        <w:rPr>
          <w:sz w:val="12"/>
          <w:lang w:val="en-US"/>
        </w:rPr>
        <w:t>Nystatini 250000 ED N 4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По 2 таб. каждые 6-8 часов в течение 10-14 дней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Rp: Ung. Nystatini 15,0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Наружное, при грибковых заболеваниях кожи и слизистых оболочек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полиены, противогрибковые средства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нарушение барьерных функций ЦПМ, в результате чего строма гриба теряет ионы и низкомолекулярные водорастворимые вещества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для профилактики и лечения заболеваний, вызванных дрожжеподобными грибами рода Candida: кандидоза слизистых оболочек (рта, влагалища и др.), кожи и внутренних органов (желудочно-кишечного тракта, легких, почек и др.)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повышенная чувствительность к препарату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РОКСИТРОМИЦИН</w:t>
      </w:r>
    </w:p>
    <w:p>
      <w:pPr>
        <w:pStyle w:val="Normal"/>
        <w:jc w:val="both"/>
        <w:rPr/>
      </w:pPr>
      <w:r>
        <w:rPr>
          <w:sz w:val="12"/>
          <w:lang w:val="en-US"/>
        </w:rPr>
        <w:t>Rp</w:t>
      </w:r>
      <w:r>
        <w:rPr>
          <w:sz w:val="12"/>
        </w:rPr>
        <w:t xml:space="preserve">: </w:t>
      </w:r>
      <w:r>
        <w:rPr>
          <w:sz w:val="12"/>
          <w:lang w:val="en-US"/>
        </w:rPr>
        <w:t>Tab</w:t>
      </w:r>
      <w:r>
        <w:rPr>
          <w:sz w:val="12"/>
        </w:rPr>
        <w:t xml:space="preserve">. </w:t>
      </w:r>
      <w:r>
        <w:rPr>
          <w:sz w:val="12"/>
          <w:lang w:val="en-US"/>
        </w:rPr>
        <w:t>Roxitromycini 0,15 N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По 1 таб. каждые 12 часов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макролиды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торможение биосинтеза белка рибосомами бактерий – нарушение образования пептидных связей между аминокислотами и пептидной цепью, бактериостатический эффект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бронхолегочные инфекции, скарлатина, дифтерия, тонзиллит, отит, одонтогенный сепсис, абсцедирующий пародонтит, паротит, остеомиелит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индивидуальная повышенная чувствительность к препарату и тяжелые нарушения функции печени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ФУЗИДИН-НАТРИЙ</w:t>
      </w:r>
    </w:p>
    <w:p>
      <w:pPr>
        <w:pStyle w:val="Normal"/>
        <w:jc w:val="both"/>
        <w:rPr/>
      </w:pPr>
      <w:r>
        <w:rPr>
          <w:sz w:val="12"/>
          <w:lang w:val="en-US"/>
        </w:rPr>
        <w:t>Rp</w:t>
      </w:r>
      <w:r>
        <w:rPr>
          <w:sz w:val="12"/>
        </w:rPr>
        <w:t xml:space="preserve">: </w:t>
      </w:r>
      <w:r>
        <w:rPr>
          <w:sz w:val="12"/>
          <w:lang w:val="en-US"/>
        </w:rPr>
        <w:t>Tab</w:t>
      </w:r>
      <w:r>
        <w:rPr>
          <w:sz w:val="12"/>
        </w:rPr>
        <w:t xml:space="preserve">. </w:t>
      </w:r>
      <w:r>
        <w:rPr>
          <w:sz w:val="12"/>
          <w:lang w:val="en-US"/>
        </w:rPr>
        <w:t>Fusidini-natrii 0,25 N 20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По 2 таб. каждые 8 часов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стероиды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подавляет синтез белка в микроорганизмах, угнетая процесс транслокации пептидных цепей, оказывает бактериостатическое действие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для лечения гнойно-воспалительных процессов в пазухах, суставах, костях, преимущественно при стафилококковых инфекциях, при периостите, остеомиелите, артрите ВНЧС, абсцедирующих формах пародонтита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индивидуальная повышенная чувствительность к препарату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br w:type="column"/>
      </w:r>
      <w:r>
        <w:rPr>
          <w:sz w:val="12"/>
        </w:rPr>
        <w:t>ХЛОРГЕКСИДИН</w:t>
      </w:r>
    </w:p>
    <w:p>
      <w:pPr>
        <w:pStyle w:val="Normal"/>
        <w:jc w:val="both"/>
        <w:rPr/>
      </w:pPr>
      <w:r>
        <w:rPr>
          <w:sz w:val="12"/>
          <w:lang w:val="en-US"/>
        </w:rPr>
        <w:t>Rp</w:t>
      </w:r>
      <w:r>
        <w:rPr>
          <w:sz w:val="12"/>
        </w:rPr>
        <w:t xml:space="preserve">: </w:t>
      </w:r>
      <w:r>
        <w:rPr>
          <w:sz w:val="12"/>
          <w:lang w:val="en-US"/>
        </w:rPr>
        <w:t>Sol</w:t>
      </w:r>
      <w:r>
        <w:rPr>
          <w:sz w:val="12"/>
        </w:rPr>
        <w:t>. С</w:t>
      </w:r>
      <w:r>
        <w:rPr>
          <w:sz w:val="12"/>
          <w:lang w:val="en-US"/>
        </w:rPr>
        <w:t>hlorhexidini 20% - 500 ml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Наружно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катионные детергенты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изменение поверхностного натяжения, проницаемости мембран, нарушение осмотического давления, что приводит к гибели клетки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оказывает быстрое и сильное бактерицидное влияние на грамположительные и грамотрицательные бактерии, не действует на вирусы и споры, для обработки операционного поля и рук хирурга, стерилизации хирургического инструментария, а также при гнойно-септических процессах (промывание операционных ран, мочевого пузыря и др.) и для профилактики венерических болезней (сифилис, гонорея, трихомоноз)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при склонности к аллергическим реакциям и при дерматитах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ЦЕФОТАКСИМ</w:t>
      </w:r>
    </w:p>
    <w:p>
      <w:pPr>
        <w:pStyle w:val="Normal"/>
        <w:jc w:val="both"/>
        <w:rPr/>
      </w:pPr>
      <w:r>
        <w:rPr>
          <w:sz w:val="12"/>
          <w:lang w:val="en-US"/>
        </w:rPr>
        <w:t>Rp</w:t>
      </w:r>
      <w:r>
        <w:rPr>
          <w:sz w:val="12"/>
        </w:rPr>
        <w:t>: Се</w:t>
      </w:r>
      <w:r>
        <w:rPr>
          <w:sz w:val="12"/>
          <w:lang w:val="en-US"/>
        </w:rPr>
        <w:t>fotaximi</w:t>
      </w:r>
      <w:r>
        <w:rPr>
          <w:sz w:val="12"/>
        </w:rPr>
        <w:t xml:space="preserve"> 1,0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Разводят 1 флакон препарата в 3 мл стерильной воды для в/в и в/м инъекций. По 1,0 каждые 12 часов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 xml:space="preserve">: цефалоспорины </w:t>
      </w:r>
      <w:r>
        <w:rPr>
          <w:sz w:val="12"/>
          <w:lang w:val="en-US"/>
        </w:rPr>
        <w:t>III</w:t>
      </w:r>
      <w:r>
        <w:rPr>
          <w:sz w:val="12"/>
        </w:rPr>
        <w:t xml:space="preserve"> поколения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вызывают лизис микроорганизмов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тяжелые бронхолегочные и урогенитальные инфекции, миокардит, менингит, сепсис, заболевания суставов и кожи, тяжелый хронический остеомиелит и одонтогенный сепсис, инфекции уха, горла, носа, септицемия, эндокардит, гонорея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индивидуальная повышенная чувствительность к препарату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ЦИПРОФЛОКСАЦИН</w:t>
      </w:r>
    </w:p>
    <w:p>
      <w:pPr>
        <w:pStyle w:val="Normal"/>
        <w:jc w:val="both"/>
        <w:rPr/>
      </w:pPr>
      <w:r>
        <w:rPr>
          <w:sz w:val="12"/>
          <w:lang w:val="en-US"/>
        </w:rPr>
        <w:t>Rp</w:t>
      </w:r>
      <w:r>
        <w:rPr>
          <w:sz w:val="12"/>
        </w:rPr>
        <w:t xml:space="preserve">: </w:t>
      </w:r>
      <w:r>
        <w:rPr>
          <w:sz w:val="12"/>
          <w:lang w:val="en-US"/>
        </w:rPr>
        <w:t>Tab</w:t>
      </w:r>
      <w:r>
        <w:rPr>
          <w:sz w:val="12"/>
        </w:rPr>
        <w:t xml:space="preserve">. </w:t>
      </w:r>
      <w:r>
        <w:rPr>
          <w:sz w:val="12"/>
          <w:lang w:val="en-US"/>
        </w:rPr>
        <w:t>Ciprofloxacini 0,5 N</w:t>
      </w:r>
      <w:r>
        <w:rPr>
          <w:sz w:val="12"/>
        </w:rPr>
        <w:t xml:space="preserve"> 30</w:t>
      </w:r>
    </w:p>
    <w:p>
      <w:pPr>
        <w:pStyle w:val="Normal"/>
        <w:jc w:val="both"/>
        <w:rPr/>
      </w:pP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S</w:t>
      </w:r>
      <w:r>
        <w:rPr>
          <w:sz w:val="12"/>
        </w:rPr>
        <w:t>. По 1 таб. каждые 12 часов в течение 5-15 дней.</w:t>
      </w:r>
    </w:p>
    <w:p>
      <w:pPr>
        <w:pStyle w:val="Normal"/>
        <w:jc w:val="both"/>
        <w:rPr/>
      </w:pPr>
      <w:r>
        <w:rPr>
          <w:sz w:val="12"/>
          <w:u w:val="single"/>
        </w:rPr>
        <w:t>Группа</w:t>
      </w:r>
      <w:r>
        <w:rPr>
          <w:sz w:val="12"/>
        </w:rPr>
        <w:t>: производные нифтиридина.</w:t>
      </w:r>
    </w:p>
    <w:p>
      <w:pPr>
        <w:pStyle w:val="Normal"/>
        <w:jc w:val="both"/>
        <w:rPr/>
      </w:pPr>
      <w:r>
        <w:rPr>
          <w:sz w:val="12"/>
          <w:u w:val="single"/>
        </w:rPr>
        <w:t>Механизм действия</w:t>
      </w:r>
      <w:r>
        <w:rPr>
          <w:sz w:val="12"/>
        </w:rPr>
        <w:t>: ингибирует синтез ДНК микробной клетки.</w:t>
      </w:r>
    </w:p>
    <w:p>
      <w:pPr>
        <w:pStyle w:val="Normal"/>
        <w:jc w:val="both"/>
        <w:rPr/>
      </w:pPr>
      <w:r>
        <w:rPr>
          <w:sz w:val="12"/>
          <w:u w:val="single"/>
        </w:rPr>
        <w:t>Показания</w:t>
      </w:r>
      <w:r>
        <w:rPr>
          <w:sz w:val="12"/>
        </w:rPr>
        <w:t>: инфекции дыхательных путей, кожи и мягких тканей, костей и суставов, желудочно-кишечного тракта, в том числе инфекции, вызванные сальмонеллой, шигеллой, кампилобактериями и другими возбудителями; гонококковые инфекции, менингит, послеоперационные инфекционные осложнения, сепсис и другие гнойно-воспалительные процессы.</w:t>
      </w:r>
    </w:p>
    <w:p>
      <w:pPr>
        <w:pStyle w:val="Normal"/>
        <w:jc w:val="both"/>
        <w:rPr/>
      </w:pPr>
      <w:r>
        <w:rPr>
          <w:sz w:val="12"/>
          <w:u w:val="single"/>
        </w:rPr>
        <w:t>Противопоказания</w:t>
      </w:r>
      <w:r>
        <w:rPr>
          <w:sz w:val="12"/>
        </w:rPr>
        <w:t>: нельзя назначать детям и подросткам с незавершенным формированием скелета (до 15 лет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93" w:right="193" w:gutter="0" w:header="0" w:top="181" w:footer="0" w:bottom="907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13:00Z</dcterms:created>
  <dc:creator>Дмитрий</dc:creator>
  <dc:description/>
  <dc:language>en-US</dc:language>
  <cp:lastModifiedBy>Дмитрий</cp:lastModifiedBy>
  <dcterms:modified xsi:type="dcterms:W3CDTF">2005-01-11T20:42:00Z</dcterms:modified>
  <cp:revision>14</cp:revision>
  <dc:subject/>
  <dc:title>Rp: Tab</dc:title>
</cp:coreProperties>
</file>