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Адреналина гидрохлорид</w:t>
      </w:r>
    </w:p>
    <w:p>
      <w:pPr>
        <w:pStyle w:val="Normal"/>
        <w:jc w:val="both"/>
        <w:rPr/>
      </w:pPr>
      <w:r>
        <w:rPr>
          <w:sz w:val="20"/>
          <w:lang w:val="en-US"/>
        </w:rPr>
        <w:t>Rp</w:t>
      </w:r>
      <w:r>
        <w:rPr>
          <w:sz w:val="20"/>
        </w:rPr>
        <w:t xml:space="preserve">.: </w:t>
      </w:r>
      <w:r>
        <w:rPr>
          <w:sz w:val="20"/>
          <w:lang w:val="en-US"/>
        </w:rPr>
        <w:t>Sol</w:t>
      </w:r>
      <w:r>
        <w:rPr>
          <w:sz w:val="20"/>
        </w:rPr>
        <w:t xml:space="preserve">. </w:t>
      </w:r>
      <w:r>
        <w:rPr>
          <w:b/>
          <w:bCs/>
          <w:sz w:val="20"/>
        </w:rPr>
        <w:t>А</w:t>
      </w:r>
      <w:r>
        <w:rPr>
          <w:b/>
          <w:bCs/>
          <w:sz w:val="20"/>
          <w:lang w:val="en-US"/>
        </w:rPr>
        <w:t>drenalini hydrochloridi</w:t>
      </w:r>
      <w:r>
        <w:rPr>
          <w:sz w:val="20"/>
          <w:lang w:val="en-US"/>
        </w:rPr>
        <w:t xml:space="preserve"> 0,1 % - 1 ml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D.t.d. N. 6 in ampullis.</w:t>
      </w:r>
    </w:p>
    <w:p>
      <w:pPr>
        <w:pStyle w:val="Normal"/>
        <w:jc w:val="both"/>
        <w:rPr/>
      </w:pPr>
      <w:r>
        <w:rPr>
          <w:sz w:val="20"/>
          <w:lang w:val="en-US"/>
        </w:rPr>
        <w:t>S</w:t>
      </w:r>
      <w:r>
        <w:rPr>
          <w:sz w:val="20"/>
        </w:rPr>
        <w:t>. П/к по 0,5 мл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-,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>-адреномиметик.</w:t>
      </w:r>
    </w:p>
    <w:p>
      <w:pPr>
        <w:pStyle w:val="TextBody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при анафилактическом шоке и аллергическом отеке гортани, приступ бронхиальной астмы, гипотонические состояния, для пролонгации действия местных анестетиков, при передозировке инсулина, для расширения зрачка (без нарушения аккомодации и повышения внутриглазного давления), при остановке сердца (внутрисердечно)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увеличивает АД за счет активации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1-АР сосудов брюшной полости и внесинаптических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2-АР, учащение ритма и повышение сократимости сердца за счет возбуждения в нем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 xml:space="preserve">1-АР, расширяет сосуды скелетной мускулатуры за счет возбуждения в них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 xml:space="preserve">2-АР, расширяет бронхи и повышает продукцию муцина, активируя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>2-АР, активирует печеночный гликогене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caps/>
        </w:rPr>
      </w:pPr>
      <w:r>
        <w:rPr>
          <w:caps/>
        </w:rPr>
        <w:t>Аминазин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.: Sol. </w:t>
      </w:r>
      <w:r>
        <w:rPr>
          <w:b/>
          <w:bCs/>
          <w:sz w:val="20"/>
          <w:lang w:val="en-US"/>
        </w:rPr>
        <w:t>Aminazini</w:t>
      </w:r>
      <w:r>
        <w:rPr>
          <w:sz w:val="20"/>
          <w:lang w:val="en-US"/>
        </w:rPr>
        <w:t xml:space="preserve"> 2,5 % - 1 ml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D.t.d. N. 6 in </w:t>
      </w:r>
      <w:r>
        <w:rPr>
          <w:sz w:val="20"/>
        </w:rPr>
        <w:t>а</w:t>
      </w:r>
      <w:r>
        <w:rPr>
          <w:sz w:val="20"/>
          <w:lang w:val="en-US"/>
        </w:rPr>
        <w:t>m</w:t>
      </w:r>
      <w:r>
        <w:rPr>
          <w:sz w:val="20"/>
        </w:rPr>
        <w:t>р</w:t>
      </w:r>
      <w:r>
        <w:rPr>
          <w:sz w:val="20"/>
          <w:lang w:val="en-US"/>
        </w:rPr>
        <w:t>ulli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. Для внутримышечных инъекций; развести в 5 мл 0,5 % раствора новокаина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нейролептик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для лечения шизофрении, психозов, для потенциирования действия наркозных, снотворных и болеутоляющих средств, при абстеническом синдроме у алкоголиков, как противорвотное и противоикотное средство, для создания искусственной гипотермии, для купирования гипертонических кризов, при невралгии тройничного нерва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проникая в головной мозг, блокирует дофаминовые, адренергические, серотонинергические, холинергические рецепторы. Снижает психомоторное возбуждение, двигательную активность, агрессивность, тормозит условные рефлексы, обладает антипсихотоническим действием, обладает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-АБ действием (расширяет сосуды, снижает АД), имеет противорвотную и противоикотную активность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АНАЛЬГИН</w:t>
      </w:r>
    </w:p>
    <w:p>
      <w:pPr>
        <w:pStyle w:val="Normal"/>
        <w:jc w:val="both"/>
        <w:rPr/>
      </w:pPr>
      <w:r>
        <w:rPr>
          <w:sz w:val="20"/>
          <w:lang w:val="en-US"/>
        </w:rPr>
        <w:t>R</w:t>
      </w:r>
      <w:r>
        <w:rPr>
          <w:sz w:val="20"/>
        </w:rPr>
        <w:t>р</w:t>
      </w:r>
      <w:r>
        <w:rPr>
          <w:sz w:val="20"/>
          <w:lang w:val="en-US"/>
        </w:rPr>
        <w:t xml:space="preserve">.: Tab. </w:t>
      </w:r>
      <w:r>
        <w:rPr>
          <w:b/>
          <w:bCs/>
          <w:sz w:val="20"/>
        </w:rPr>
        <w:t>А</w:t>
      </w:r>
      <w:r>
        <w:rPr>
          <w:b/>
          <w:bCs/>
          <w:sz w:val="20"/>
          <w:lang w:val="en-US"/>
        </w:rPr>
        <w:t>nalgini</w:t>
      </w:r>
      <w:r>
        <w:rPr>
          <w:sz w:val="20"/>
          <w:lang w:val="en-US"/>
        </w:rPr>
        <w:t xml:space="preserve"> 0,5 N 1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.S. По 1 таблетке 2-3 раза в день</w:t>
      </w:r>
    </w:p>
    <w:p>
      <w:pPr>
        <w:pStyle w:val="Normal"/>
        <w:jc w:val="both"/>
        <w:rPr/>
      </w:pPr>
      <w:r>
        <w:rPr>
          <w:sz w:val="20"/>
          <w:lang w:val="en-US"/>
        </w:rPr>
        <w:t>R</w:t>
      </w:r>
      <w:r>
        <w:rPr>
          <w:sz w:val="20"/>
        </w:rPr>
        <w:t>р</w:t>
      </w:r>
      <w:r>
        <w:rPr>
          <w:sz w:val="20"/>
          <w:lang w:val="en-US"/>
        </w:rPr>
        <w:t xml:space="preserve">.: Sol. </w:t>
      </w:r>
      <w:r>
        <w:rPr>
          <w:sz w:val="20"/>
        </w:rPr>
        <w:t>А</w:t>
      </w:r>
      <w:r>
        <w:rPr>
          <w:sz w:val="20"/>
          <w:lang w:val="en-US"/>
        </w:rPr>
        <w:t>nalgini  50%  1 ml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D.t.d.  N 6 in ampullis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.   По 1  мл в/м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ненаркотический анальгетик, производное пиразолона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при болях различного происхождения (головная боль, невралгия, радикулиты, миозиты), лихорадочных состояниях, гриппе, ревматизме, хорее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блокирует циклооксигеназу, снижает образование простагландинов, тромбоксана А2, оказывая болеутоляющее, жаропонижающее и слабое противовоспалительное действ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АНАПРИЛИН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Tab. </w:t>
      </w:r>
      <w:r>
        <w:rPr>
          <w:b/>
          <w:bCs/>
          <w:sz w:val="20"/>
          <w:lang w:val="en-US"/>
        </w:rPr>
        <w:t>Anaprilini</w:t>
      </w:r>
      <w:r>
        <w:rPr>
          <w:sz w:val="20"/>
          <w:lang w:val="en-US"/>
        </w:rPr>
        <w:t xml:space="preserve"> 0,02 N 1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По 2 таб. 3-4 раза в день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Rp: Sol. Anaprilini 0,25% - 1 ml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D.t.d. N 6 in ampullis.</w:t>
      </w:r>
    </w:p>
    <w:p>
      <w:pPr>
        <w:pStyle w:val="Normal"/>
        <w:jc w:val="both"/>
        <w:rPr/>
      </w:pPr>
      <w:r>
        <w:rPr>
          <w:sz w:val="20"/>
          <w:lang w:val="en-US"/>
        </w:rPr>
        <w:t>S</w:t>
      </w:r>
      <w:r>
        <w:rPr>
          <w:sz w:val="20"/>
        </w:rPr>
        <w:t>. В/в медленно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>-адренолитик неизбирательного действия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для лечения ишемической болезни сердца, нарушений сердечного ритма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торможение синаптического влияния на сердце (урежение сердечного ритма и уменьшение сократимости), снижают сердечный выброс, снижение выработки и секреции ренина в почках, препятствует выбросу норадреналина в синаптическую щель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АТРОПИН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.: Sol. </w:t>
      </w:r>
      <w:r>
        <w:rPr>
          <w:b/>
          <w:bCs/>
          <w:sz w:val="20"/>
        </w:rPr>
        <w:t>А</w:t>
      </w:r>
      <w:r>
        <w:rPr>
          <w:b/>
          <w:bCs/>
          <w:sz w:val="20"/>
          <w:lang w:val="en-US"/>
        </w:rPr>
        <w:t>tropini sulfatis</w:t>
      </w:r>
      <w:r>
        <w:rPr>
          <w:sz w:val="20"/>
          <w:lang w:val="en-US"/>
        </w:rPr>
        <w:t xml:space="preserve"> 0,1% - 1 ml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D t. d. N. 6 in ampullis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. П/к 0,5 - 1 мл 1-2 раза в день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М-холинолитик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при спазме гладкой мускулатуры, коликах, при бронхиальной астме, язвенной болезни желудка и 12-перстной кишки, перед наркозом для снятия побочных явлений, при вестибулярных расстройствах, при отравлении М-ХМ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образует комплекс с М-ХР, препятствующего взаимодействию рецептора с ацетилхолином. Расширяет зрачок (повышая внутриглазное давление и вызывая паралич аккомодации), подавляет секреторную активность желез внешней секреции, учащает пульс (тахикардия), обладает спазмолитическим действием, возбуждает ЦНС.</w:t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АЦИКЛОВИР</w:t>
      </w:r>
    </w:p>
    <w:p>
      <w:pPr>
        <w:pStyle w:val="Normal"/>
        <w:jc w:val="both"/>
        <w:rPr/>
      </w:pPr>
      <w:r>
        <w:rPr>
          <w:sz w:val="20"/>
          <w:lang w:val="en-US"/>
        </w:rPr>
        <w:t>Rp</w:t>
      </w:r>
      <w:r>
        <w:rPr>
          <w:sz w:val="20"/>
        </w:rPr>
        <w:t xml:space="preserve">: </w:t>
      </w:r>
      <w:r>
        <w:rPr>
          <w:sz w:val="20"/>
          <w:lang w:val="en-US"/>
        </w:rPr>
        <w:t>Tab</w:t>
      </w:r>
      <w:r>
        <w:rPr>
          <w:sz w:val="20"/>
        </w:rPr>
        <w:t xml:space="preserve">. </w:t>
      </w:r>
      <w:r>
        <w:rPr>
          <w:b/>
          <w:bCs/>
          <w:sz w:val="20"/>
          <w:lang w:val="en-US"/>
        </w:rPr>
        <w:t>Acicloviri</w:t>
      </w:r>
      <w:r>
        <w:rPr>
          <w:sz w:val="20"/>
          <w:lang w:val="en-US"/>
        </w:rPr>
        <w:t xml:space="preserve"> 0,2 N 2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По 1 таб. 5 раз в день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Rp: Ung. Acicloviri 5% - 5,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Наносить на пораженную поверхность 5 раз в день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противовирусное средство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инфекции, вызванные вирусом простого герпеса, опоясывающего герпеса, при герпетическом кератите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взаимодействует с вирусными ферментами, что приводит к прерыванию размножения вируса, блокирует реализацию вирусной ДН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Бензилпенициллина натриевая соль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</w:t>
      </w:r>
      <w:r>
        <w:rPr>
          <w:b/>
          <w:bCs/>
          <w:sz w:val="20"/>
          <w:lang w:val="en-US"/>
        </w:rPr>
        <w:t>Benzylpenicillini-natrii</w:t>
      </w:r>
      <w:r>
        <w:rPr>
          <w:sz w:val="20"/>
          <w:lang w:val="en-US"/>
        </w:rPr>
        <w:t xml:space="preserve"> 500000 ED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Развести 1 флакон в 5-10 мл стерильной воды и ввести в/в или в/м 2-4 раза в сутки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антибиотики (пенициллины)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пневмония, септический эндокардит, раневая инфекция, гнойные инфекции кожи, мягких тканей и слизистых оболочек, гнойный плеврит, перитонит, цистит, остеомиелит, ангины, дифтерии, рожистое воспаление, воспалительные заболевания глаза, менингит, все формы сифилиса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ингибирует синтез клеточной стенк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caps/>
        </w:rPr>
      </w:pPr>
      <w:r>
        <w:rPr>
          <w:caps/>
        </w:rPr>
        <w:t>Бриллиантовая зелень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</w:t>
      </w:r>
      <w:r>
        <w:rPr>
          <w:b/>
          <w:bCs/>
          <w:sz w:val="20"/>
          <w:lang w:val="en-US"/>
        </w:rPr>
        <w:t>Viridis nitentis</w:t>
      </w:r>
      <w:r>
        <w:rPr>
          <w:sz w:val="20"/>
          <w:lang w:val="en-US"/>
        </w:rPr>
        <w:t xml:space="preserve"> 2,0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Spiritus aethylici 70% - 100ml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M.D.S. </w:t>
      </w:r>
      <w:r>
        <w:rPr>
          <w:sz w:val="20"/>
        </w:rPr>
        <w:t>Наружное</w:t>
      </w:r>
      <w:r>
        <w:rPr>
          <w:sz w:val="20"/>
          <w:lang w:val="en-US"/>
        </w:rPr>
        <w:t>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антисептическое средство (красители)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антисептическое средство, для смазывания при пиодермии, блефарите, гноящихся язвах, хейлитах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денатурация белка цитоплазмы микроорганизмов с нарушением проницаемости ЦПМ и торможением активности фермент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ВОДОРОДА ПЕРЕКИСЬ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</w:t>
      </w:r>
      <w:r>
        <w:rPr>
          <w:b/>
          <w:bCs/>
          <w:sz w:val="20"/>
          <w:lang w:val="en-US"/>
        </w:rPr>
        <w:t>Perhydroli</w:t>
      </w:r>
      <w:r>
        <w:rPr>
          <w:sz w:val="20"/>
          <w:lang w:val="en-US"/>
        </w:rPr>
        <w:t xml:space="preserve"> 10,0 (5,0)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Aq. Destill. </w:t>
      </w:r>
      <w:r>
        <w:rPr>
          <w:sz w:val="20"/>
        </w:rPr>
        <w:t xml:space="preserve">40 </w:t>
      </w:r>
      <w:r>
        <w:rPr>
          <w:sz w:val="20"/>
          <w:lang w:val="en-US"/>
        </w:rPr>
        <w:t>ml</w:t>
      </w:r>
      <w:r>
        <w:rPr>
          <w:sz w:val="20"/>
        </w:rPr>
        <w:t xml:space="preserve"> (15 </w:t>
      </w:r>
      <w:r>
        <w:rPr>
          <w:sz w:val="20"/>
          <w:lang w:val="en-US"/>
        </w:rPr>
        <w:t>ml</w:t>
      </w:r>
      <w:r>
        <w:rPr>
          <w:sz w:val="20"/>
        </w:rPr>
        <w:t>)</w:t>
      </w:r>
    </w:p>
    <w:p>
      <w:pPr>
        <w:pStyle w:val="Normal"/>
        <w:jc w:val="both"/>
        <w:rPr/>
      </w:pPr>
      <w:r>
        <w:rPr>
          <w:sz w:val="20"/>
          <w:lang w:val="en-US"/>
        </w:rPr>
        <w:t>M</w:t>
      </w:r>
      <w:r>
        <w:rPr>
          <w:sz w:val="20"/>
        </w:rPr>
        <w:t>.</w:t>
      </w: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По 1 чайной ложке на стакан воды для полоскания (для смазывания десен при язвенном стоматите)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антисептическое средство (окислитель)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для полосканий и смазываний при воспалительных заболеваниях слизистых оболочек (стоматиты, ангина), для лечения гнойных ран и т.п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денатурация белка ЦП микроорганизмов с нарушением проницаемости ЦПМ и торможением активности ферментов за счет образования атомарного кислорода в тканях под влиянием пероксидаз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ВИКАСОЛ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Tab. </w:t>
      </w:r>
      <w:r>
        <w:rPr>
          <w:b/>
          <w:bCs/>
          <w:sz w:val="20"/>
          <w:lang w:val="en-US"/>
        </w:rPr>
        <w:t>Vicasoli</w:t>
      </w:r>
      <w:r>
        <w:rPr>
          <w:sz w:val="20"/>
          <w:lang w:val="en-US"/>
        </w:rPr>
        <w:t xml:space="preserve"> 0,015 N 1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По 1 таб. 2 раза в день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Rp: Sol. Vicasoli 1% - 1 ml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D.t.d. N 6 in ampullis.</w:t>
      </w:r>
    </w:p>
    <w:p>
      <w:pPr>
        <w:pStyle w:val="Normal"/>
        <w:jc w:val="both"/>
        <w:rPr/>
      </w:pPr>
      <w:r>
        <w:rPr>
          <w:sz w:val="20"/>
          <w:lang w:val="en-US"/>
        </w:rPr>
        <w:t>S</w:t>
      </w:r>
      <w:r>
        <w:rPr>
          <w:sz w:val="20"/>
        </w:rPr>
        <w:t>. По 1 амп. 1-2 раза в день в/м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средство, влияющее на свертываемость крови (коагулянт непрямого действия)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при заболеваниях печени, для профилактики кровотечений при операциях, при передозировке антикоагулянтов непрямого действия, местно при лечении стоматитов, гингивитов, пародонтита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необходим для синтеза факторов свертывания крови в печен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ГЕНТАМИЦИНА СУЛЬФАТ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Sol. </w:t>
      </w:r>
      <w:r>
        <w:rPr>
          <w:b/>
          <w:bCs/>
          <w:sz w:val="20"/>
          <w:lang w:val="en-US"/>
        </w:rPr>
        <w:t>Gentamycini sulfatis</w:t>
      </w:r>
      <w:r>
        <w:rPr>
          <w:sz w:val="20"/>
          <w:lang w:val="en-US"/>
        </w:rPr>
        <w:t xml:space="preserve"> 4% - 1 ml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D.t.d. N 10 in ampullis.</w:t>
      </w:r>
    </w:p>
    <w:p>
      <w:pPr>
        <w:pStyle w:val="Normal"/>
        <w:jc w:val="both"/>
        <w:rPr/>
      </w:pPr>
      <w:r>
        <w:rPr>
          <w:sz w:val="20"/>
          <w:lang w:val="en-US"/>
        </w:rPr>
        <w:t>S</w:t>
      </w:r>
      <w:r>
        <w:rPr>
          <w:sz w:val="20"/>
        </w:rPr>
        <w:t>. По 1-2 амп. в/в или в/м 3-4 раза в день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антибиотики (аминогликозиды)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при пневмонии, бронхопневмонии, плеврите, эмпиеме, перитоните, менингите, септицемии, раневой инфекции, обладает высокой активностью в отношении синегнойной палочки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нарушение синтеза белка – связывается с определенным участком рибосомальной мембраны и нарушает считывание генетического кода.</w:t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ДЕКАМИН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</w:t>
      </w:r>
      <w:r>
        <w:rPr>
          <w:b/>
          <w:bCs/>
          <w:sz w:val="20"/>
          <w:lang w:val="en-US"/>
        </w:rPr>
        <w:t>Carameli Decamini</w:t>
      </w:r>
      <w:r>
        <w:rPr>
          <w:sz w:val="20"/>
          <w:lang w:val="en-US"/>
        </w:rPr>
        <w:t xml:space="preserve"> 0,15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1-2 карамели держать под языком или за щекой до полного рассасывания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противогрибковые средства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при заболеваниях, вызванных дрожжеподобными грибами рода </w:t>
      </w:r>
      <w:r>
        <w:rPr>
          <w:sz w:val="20"/>
          <w:lang w:val="en-US"/>
        </w:rPr>
        <w:t>Candida</w:t>
      </w:r>
      <w:r>
        <w:rPr>
          <w:sz w:val="20"/>
        </w:rPr>
        <w:t xml:space="preserve"> </w:t>
      </w:r>
      <w:r>
        <w:rPr>
          <w:sz w:val="20"/>
          <w:lang w:val="en-US"/>
        </w:rPr>
        <w:t>albicans</w:t>
      </w:r>
      <w:r>
        <w:rPr>
          <w:sz w:val="20"/>
        </w:rPr>
        <w:t>, кандидозном стоматите, воспалительных процессах полости рта и глотки (ангины, тонзиллиты, стоматиты, фарингиты, глосситы и афтозные язвы)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нарушение барьерных функций ЦПМ, в результате чего строма гриба теряет ионы и низкомолекулярные водорастворимые веществ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ДОКСИЦИКЛИН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Tab. </w:t>
      </w:r>
      <w:r>
        <w:rPr>
          <w:b/>
          <w:bCs/>
          <w:sz w:val="20"/>
          <w:lang w:val="en-US"/>
        </w:rPr>
        <w:t>Doxycyclini hydrochloridi</w:t>
      </w:r>
      <w:r>
        <w:rPr>
          <w:sz w:val="20"/>
          <w:lang w:val="en-US"/>
        </w:rPr>
        <w:t xml:space="preserve"> 0,1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внутрь после еды, запивая большим количеством воды, в первый день 2 таб., в последующие – по 1 таб. 1 раз в день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антибиотик (тетрациклин)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активен в отношении большинства грам+ и грам- микроорганизмов, в т.ч. устойчивых к др. антибиотикам, возбудителей особоопасных инфекций (чума, холера, туляремия, бруцеллез), действует на риккетексии, микоплазмы, возбудителей орнитоза, трахомы, при остром и хроническом бронхите, пневмонии, плеврите, инфекции мочевых путей, гонорее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угнетение синтеза внутриклеточного белка, прекращение фиксации на рибосомальной мембране активированных аминокислот, ингибирует многие ферментные систем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ИНДОМЕТАЦИН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Dragee </w:t>
      </w:r>
      <w:r>
        <w:rPr>
          <w:b/>
          <w:bCs/>
          <w:sz w:val="20"/>
          <w:lang w:val="en-US"/>
        </w:rPr>
        <w:t>Indometacini</w:t>
      </w:r>
      <w:r>
        <w:rPr>
          <w:sz w:val="20"/>
          <w:lang w:val="en-US"/>
        </w:rPr>
        <w:t xml:space="preserve"> 0,025 N 2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Внутрь после еды по 1 таб. 3-4 раза в день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нестероидные противовоспалительные средства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ревматоидный артрит, периартрит, анкилозирующий спондилит, остеоартроз, подагра, воспалительные заболевания соединительной ткани, костно-мышечной системы, тромбофлебит, нефротический синдром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блокирует циклооксигеназу, снижает образование простагландинов, тромбоксана А2, оказывая болеутоляющее, жаропонижающее и слабое противовоспалительное действ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ТАВЕГИЛ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Tab. </w:t>
      </w:r>
      <w:r>
        <w:rPr>
          <w:b/>
          <w:bCs/>
          <w:sz w:val="20"/>
          <w:lang w:val="en-US"/>
        </w:rPr>
        <w:t>Tavegili</w:t>
      </w:r>
      <w:r>
        <w:rPr>
          <w:sz w:val="20"/>
          <w:lang w:val="en-US"/>
        </w:rPr>
        <w:t xml:space="preserve"> 0,001 N 2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По 1 таб. 2-4 раза в день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Rp: Sol. Tavegili 0,1% - 2 ml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D.t.d. N 5 in ampullis.</w:t>
      </w:r>
    </w:p>
    <w:p>
      <w:pPr>
        <w:pStyle w:val="Normal"/>
        <w:jc w:val="both"/>
        <w:rPr/>
      </w:pPr>
      <w:r>
        <w:rPr>
          <w:sz w:val="20"/>
          <w:lang w:val="en-US"/>
        </w:rPr>
        <w:t>S</w:t>
      </w:r>
      <w:r>
        <w:rPr>
          <w:sz w:val="20"/>
        </w:rPr>
        <w:t>. В/м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антиаллергическое и антигистаминное средство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аллергические дерматозы, крапивница, экзема, дерматит, аллергический ренит и конъюнктивит, сенная лихорадка, отек Квинке, медикаментозные аллергии, начальная стадия бронхиальной астмы, при медикаментозных стоматитах, гингивитах, глосситах, анафилактический шок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блокада Н1-рецепторов клет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КЛОФЕЛИН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Tab. </w:t>
      </w:r>
      <w:r>
        <w:rPr>
          <w:b/>
          <w:bCs/>
          <w:sz w:val="20"/>
          <w:lang w:val="en-US"/>
        </w:rPr>
        <w:t>Сlophelini</w:t>
      </w:r>
      <w:r>
        <w:rPr>
          <w:sz w:val="20"/>
          <w:lang w:val="en-US"/>
        </w:rPr>
        <w:t xml:space="preserve"> 0,000075 N 5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По 1 таб. 2-4 раза в день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антигепертензивное средство 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2-АМ)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при различных формах гипертоническо болезни, для купирования гипертонических кризов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стимулирует центральные и периферически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2-АР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КЕТАМИН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Sol. </w:t>
      </w:r>
      <w:r>
        <w:rPr>
          <w:b/>
          <w:bCs/>
          <w:sz w:val="20"/>
          <w:lang w:val="en-US"/>
        </w:rPr>
        <w:t>Кеtamini hydrоchloridi</w:t>
      </w:r>
      <w:r>
        <w:rPr>
          <w:sz w:val="20"/>
          <w:lang w:val="en-US"/>
        </w:rPr>
        <w:t xml:space="preserve"> 5% - 10 ml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D.t.d. N 10 in ampullis.</w:t>
      </w:r>
    </w:p>
    <w:p>
      <w:pPr>
        <w:pStyle w:val="Normal"/>
        <w:jc w:val="both"/>
        <w:rPr/>
      </w:pPr>
      <w:r>
        <w:rPr>
          <w:sz w:val="20"/>
          <w:lang w:val="en-US"/>
        </w:rPr>
        <w:t>S</w:t>
      </w:r>
      <w:r>
        <w:rPr>
          <w:sz w:val="20"/>
        </w:rPr>
        <w:t>. В\в 2-3 мг на 1 кг массы тела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средство для неингаляционного наркоза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для проведения кратковременных операций, не требующих миорелаксации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наркозное средство быстрого и короткого действия (5-10 мин.) с высокой анальгезирующей активностью (6-8 часов). Оказывает угнетающее влияние на ассоциативную зону и подковые образования таламуса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rPr/>
      </w:pPr>
      <w:r>
        <w:rPr/>
        <w:t>ЛИДАЗА</w:t>
      </w:r>
    </w:p>
    <w:p>
      <w:pPr>
        <w:pStyle w:val="Normal"/>
        <w:jc w:val="both"/>
        <w:rPr/>
      </w:pPr>
      <w:r>
        <w:rPr>
          <w:sz w:val="20"/>
          <w:lang w:val="en-US"/>
        </w:rPr>
        <w:t>Rp</w:t>
      </w:r>
      <w:r>
        <w:rPr>
          <w:sz w:val="20"/>
        </w:rPr>
        <w:t xml:space="preserve">: </w:t>
      </w:r>
      <w:r>
        <w:rPr>
          <w:sz w:val="20"/>
          <w:lang w:val="en-US"/>
        </w:rPr>
        <w:t>Sol</w:t>
      </w:r>
      <w:r>
        <w:rPr>
          <w:sz w:val="20"/>
        </w:rPr>
        <w:t xml:space="preserve">. </w:t>
      </w:r>
      <w:r>
        <w:rPr>
          <w:b/>
          <w:bCs/>
          <w:sz w:val="20"/>
          <w:lang w:val="en-US"/>
        </w:rPr>
        <w:t>Lydazi</w:t>
      </w:r>
      <w:r>
        <w:rPr>
          <w:sz w:val="20"/>
          <w:lang w:val="en-US"/>
        </w:rPr>
        <w:t xml:space="preserve"> 64 UE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D.t.d. N 10 in ampullis.</w:t>
      </w:r>
    </w:p>
    <w:p>
      <w:pPr>
        <w:pStyle w:val="Normal"/>
        <w:jc w:val="both"/>
        <w:rPr/>
      </w:pPr>
      <w:r>
        <w:rPr>
          <w:sz w:val="20"/>
          <w:lang w:val="en-US"/>
        </w:rPr>
        <w:t>S</w:t>
      </w:r>
      <w:r>
        <w:rPr>
          <w:sz w:val="20"/>
        </w:rPr>
        <w:t>. П/к или в/м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Лек. ср-ва, влияющие на обмен в-в (ферменты)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при лечении хронических воспалительных процессов, контрактур ВНЧС, гипертрофического гингивита, для размягчения рубцовой ткани, рассасывания гематом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увеличивает проницаемость тканей, улучшает их трофику, делает более эластичной рубцовую ткань, способствует рассасыванию гематом, устранению контрактур.</w:t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ЛИДОКАИН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Sol. </w:t>
      </w:r>
      <w:r>
        <w:rPr>
          <w:b/>
          <w:bCs/>
          <w:sz w:val="20"/>
          <w:lang w:val="en-US"/>
        </w:rPr>
        <w:t>Lidocaini hydrochloridi</w:t>
      </w:r>
      <w:r>
        <w:rPr>
          <w:sz w:val="20"/>
          <w:lang w:val="en-US"/>
        </w:rPr>
        <w:t xml:space="preserve"> 1% - 10 ml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D.t.d. N 5 in ampullis.</w:t>
      </w:r>
    </w:p>
    <w:p>
      <w:pPr>
        <w:pStyle w:val="Normal"/>
        <w:jc w:val="both"/>
        <w:rPr/>
      </w:pPr>
      <w:r>
        <w:rPr>
          <w:sz w:val="20"/>
          <w:lang w:val="en-US"/>
        </w:rPr>
        <w:t>S</w:t>
      </w:r>
      <w:r>
        <w:rPr>
          <w:sz w:val="20"/>
        </w:rPr>
        <w:t>. инекционно, внутрикостно, интралигаментарно и т.д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местный анестетик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для всех видов местной анестезии, для смазывания слизистых оболочек, при аритмиях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нарушение в нервном волокне или окончании электрохимических процессов, осуществляющих проведение нервных импульсов – взаимодействует с рецепторами клеточных мембран, блокирует натриевые каналы, ПД не возникает, проведения импульсов нет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ЛИНКОМИЦИН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Sol. </w:t>
      </w:r>
      <w:r>
        <w:rPr>
          <w:b/>
          <w:bCs/>
          <w:sz w:val="20"/>
          <w:lang w:val="en-US"/>
        </w:rPr>
        <w:t>Lyncomycini hydrochloridi</w:t>
      </w:r>
      <w:r>
        <w:rPr>
          <w:sz w:val="20"/>
          <w:lang w:val="en-US"/>
        </w:rPr>
        <w:t xml:space="preserve"> 30% - 1 ml</w:t>
      </w:r>
    </w:p>
    <w:p>
      <w:pPr>
        <w:pStyle w:val="Normal"/>
        <w:jc w:val="both"/>
        <w:rPr/>
      </w:pPr>
      <w:r>
        <w:rPr>
          <w:sz w:val="20"/>
          <w:lang w:val="en-US"/>
        </w:rPr>
        <w:t>D.t.d. N 10 in ampullis.</w:t>
      </w:r>
    </w:p>
    <w:p>
      <w:pPr>
        <w:pStyle w:val="Normal"/>
        <w:jc w:val="both"/>
        <w:rPr/>
      </w:pPr>
      <w:r>
        <w:rPr>
          <w:sz w:val="20"/>
          <w:lang w:val="en-US"/>
        </w:rPr>
        <w:t>S</w:t>
      </w:r>
      <w:r>
        <w:rPr>
          <w:sz w:val="20"/>
        </w:rPr>
        <w:t>. По 1 амп. каждые 8 часов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антибиотики (макролиды)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является препаратом выбора при лечении остеомиелитов, синуситов, для лечения анаэробных инфекций, для лечения периоститов, артрита ВНЧС, абсцедирующей форме пародонтита и гнойно-воспалительных процессов мягких тканей челюстно-лицевой области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угнетая синтез белка в микробной клетке вызывает бактериоста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ЛЮГОЛЯ РАСТВОР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Sol. </w:t>
      </w:r>
      <w:r>
        <w:rPr>
          <w:b/>
          <w:bCs/>
          <w:sz w:val="20"/>
          <w:lang w:val="en-US"/>
        </w:rPr>
        <w:t>Lugoli</w:t>
      </w:r>
      <w:r>
        <w:rPr>
          <w:sz w:val="20"/>
          <w:lang w:val="en-US"/>
        </w:rPr>
        <w:t xml:space="preserve"> – 10 ml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Наружно, для смазывания слизистых оболочек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антисептики (галогенсодержащие преп.)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для смазывания слизистых оболочек глотки, гортани, для лечения грибковых стоматитов, кандидозов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денатурация белка ЦП микроорганизмов с нарушением проницаемости ЦПМ и торможением активности фермент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МЕТИЛУРАЦИЛ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Tab. </w:t>
      </w:r>
      <w:r>
        <w:rPr>
          <w:b/>
          <w:bCs/>
          <w:sz w:val="20"/>
          <w:lang w:val="en-US"/>
        </w:rPr>
        <w:t>Methyluracili</w:t>
      </w:r>
      <w:r>
        <w:rPr>
          <w:sz w:val="20"/>
          <w:lang w:val="en-US"/>
        </w:rPr>
        <w:t xml:space="preserve"> 0,5 N 5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Внутрь во время или после еды по 1 таб. 4 раза в день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иммуностимулятор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для ускорения репаративной регенерации тканей при ожоговых и лучевых поражениях, лейкопениях, гепатитах, колитах, язвенной болезни желудка, хронических гастритах с секреторной недостаточностью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повышение внутриклеточной активности ферментов, участвующих в синтезе нуклеиновых кислот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МЕТРОНИДАЗОЛ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Tab. </w:t>
      </w:r>
      <w:r>
        <w:rPr>
          <w:b/>
          <w:bCs/>
          <w:sz w:val="20"/>
          <w:lang w:val="en-US"/>
        </w:rPr>
        <w:t>Metronidazoli</w:t>
      </w:r>
      <w:r>
        <w:rPr>
          <w:sz w:val="20"/>
          <w:lang w:val="en-US"/>
        </w:rPr>
        <w:t xml:space="preserve"> 0,25 N 3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По 1 таб. каждые 12 часов.</w:t>
      </w:r>
    </w:p>
    <w:p>
      <w:pPr>
        <w:pStyle w:val="Normal"/>
        <w:jc w:val="both"/>
        <w:rPr/>
      </w:pPr>
      <w:r>
        <w:rPr>
          <w:sz w:val="20"/>
          <w:lang w:val="en-US"/>
        </w:rPr>
        <w:t>Rp: Pastae Metronidazoli 0,2% - 20,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Смазывать СОПР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противомикробное средство (производное нитрофурана)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трихомоноз, язвенная болезнь желудка, маргинальные периодонтиты, пародонтиты, стоматиты, острый язвенный гингивит, остеомиелит, флегмоны, гнойная анаэробная раневая инфекция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захватывается простейшими анаэробами, восстанавливается и разрушает ДН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МОРФИНА ГИДРОХЛОРИД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Tab. </w:t>
      </w:r>
      <w:r>
        <w:rPr>
          <w:b/>
          <w:bCs/>
          <w:sz w:val="20"/>
          <w:lang w:val="en-US"/>
        </w:rPr>
        <w:t>Morphini hydrochloridi</w:t>
      </w:r>
      <w:r>
        <w:rPr>
          <w:sz w:val="20"/>
          <w:lang w:val="en-US"/>
        </w:rPr>
        <w:t xml:space="preserve"> 0,01 N 1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По 1 таб. внутрь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Rp: Sol. Morphini hydrochloridi 1% - 1 ml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D.t.d. N 10 in ampullis.</w:t>
      </w:r>
    </w:p>
    <w:p>
      <w:pPr>
        <w:pStyle w:val="Normal"/>
        <w:jc w:val="both"/>
        <w:rPr/>
      </w:pPr>
      <w:r>
        <w:rPr>
          <w:sz w:val="20"/>
          <w:lang w:val="en-US"/>
        </w:rPr>
        <w:t>S</w:t>
      </w:r>
      <w:r>
        <w:rPr>
          <w:sz w:val="20"/>
        </w:rPr>
        <w:t>. По 1 амп. п/к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наркотический анальгетик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как болеутоляющее средство при травмах и различных заболеваниях, сопровождающихся сильными болевыми ощущениями, при подготовке к операции и в послеоперационном периоде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тормозит проведение болевой импульсации к неспецифическим ядрам таламуса, гипоталамуса, угнетается поток болевых импульсов в обл. ретикулярной формации, тормозится их проведение в кору мозга. Вызывает эйфорию, угнетает дыхательный центр, суживает зрачк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НАТРИЯ МЕФЕНАМИНАТ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Sol. </w:t>
      </w:r>
      <w:r>
        <w:rPr>
          <w:b/>
          <w:bCs/>
          <w:sz w:val="20"/>
          <w:lang w:val="en-US"/>
        </w:rPr>
        <w:t>Mefenamini natrii</w:t>
      </w:r>
      <w:r>
        <w:rPr>
          <w:sz w:val="20"/>
          <w:lang w:val="en-US"/>
        </w:rPr>
        <w:t xml:space="preserve"> 0,2% - 50 ml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Для смазывания и аппликаций слизистых оболочек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ненаркотический анальгетик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при дистрофически-воспалительной форме пародонтоза и язвенных поражениях слизистой оболочки полости рта. Оказывает местное противовоспалительное и анестезирующее действие, стимулирует эпителизацию поврежденной слизистой оболочки. Обладает также антитрихомонадной активностью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блокирует циклооксигеназу, снижает образование простагландинов, тромбоксана А2, оказывая болеутоляющее, жаропонижающее и слабое противовоспалительное действие.</w:t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НАТРИЯ ФТОРИД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Tab. </w:t>
      </w:r>
      <w:r>
        <w:rPr>
          <w:b/>
          <w:bCs/>
          <w:sz w:val="20"/>
          <w:lang w:val="en-US"/>
        </w:rPr>
        <w:t>Natrii fluoridi</w:t>
      </w:r>
      <w:r>
        <w:rPr>
          <w:sz w:val="20"/>
          <w:lang w:val="en-US"/>
        </w:rPr>
        <w:t xml:space="preserve"> 0,0022 N 5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По 1 таб. 3 раза в день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Rp: Sol. Natrii fluoridi 2% - 50 ml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Для рем. терапии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средства, влияющие на обмен в тв. тк. зуба (преп. фтора)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для профилактики кариеса и лечения заболеваний твердых тканей зуба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стимулируя минерализацию твердых тканей зуба, способствует созреванию и отвердеванию зубной эмали и предохраняет зубы от развития кариес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НИТРОГЛИЦЕРИН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.: Sol. </w:t>
      </w:r>
      <w:r>
        <w:rPr>
          <w:b/>
          <w:bCs/>
          <w:sz w:val="20"/>
          <w:lang w:val="en-US"/>
        </w:rPr>
        <w:t>Nitroglycerini</w:t>
      </w:r>
      <w:r>
        <w:rPr>
          <w:sz w:val="20"/>
          <w:lang w:val="en-US"/>
        </w:rPr>
        <w:t xml:space="preserve"> 1% - 5 ml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По 2 - 3 капли под язык (на кусочке сахара)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Rp.: Tab. Nitroglycerini 0,0005 N 4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По 1 таблетке (под язык)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ср-ва, повышающие доставку кислорода к миокарду (нитраты)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для купирования приступа стенокардии и ее лечения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снижает симпатическое влияние на сердце, оказывает прямое сосудорасширяющее действ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НИСТАТИН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Tab. </w:t>
      </w:r>
      <w:r>
        <w:rPr>
          <w:b/>
          <w:bCs/>
          <w:sz w:val="20"/>
          <w:lang w:val="en-US"/>
        </w:rPr>
        <w:t>Nystatini</w:t>
      </w:r>
      <w:r>
        <w:rPr>
          <w:sz w:val="20"/>
          <w:lang w:val="en-US"/>
        </w:rPr>
        <w:t xml:space="preserve"> obductae 250000 ED N 4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По 2 таб. 3-4 раза в день в течение 10-14 дней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Rp: Ung. Nystatini 15,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Наружное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противогрибковое средство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кандидозы слизистых оболочек, кожи, внутренних органов, для профилактики при длительном лечении антибиотиками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нарушение барьерных функций ЦПМ грибов, в рез-те чего их строма теряет ионы и низкомолек. водорастворимые в-ва. Действует на патогенные грибы и особенно на дрожжеподобные грибы рода Candida, а также на аспергилл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НОВОКАИН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.: Sol. </w:t>
      </w:r>
      <w:r>
        <w:rPr>
          <w:b/>
          <w:bCs/>
          <w:sz w:val="20"/>
          <w:lang w:val="en-US"/>
        </w:rPr>
        <w:t>Novocaini</w:t>
      </w:r>
      <w:r>
        <w:rPr>
          <w:sz w:val="20"/>
          <w:lang w:val="en-US"/>
        </w:rPr>
        <w:t xml:space="preserve"> 1 % - 10 ml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D.t.d. N 5 in ampul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. Для местной анестезии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Rp: Sol. Novocaini 0,25 % 200 ml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Для инфильтрационной анестезии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местный анестетик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для местной анестезии, проводниковой, инфильтрационной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нарушение в нервном волокне или окончании электрохимических процессов, осуществляющих проведение нервных импульсов – взаимодействует с рецепторами клеточных мембран, блокирует натриевые каналы, ПД не возникает, проведения импульсов нет. Уменьшает образование ацетилхолина и понижает возбудимость периферических холинореактивных систем, оказывает блокирующее влияние на вегетативные ганглии, уменьшает спазмы гладкой мускулатуры, понижает возбудимость мышцы сердца и моторных зон коры большого мозг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ПРЕДНИЗОЛОН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Tab. </w:t>
      </w:r>
      <w:r>
        <w:rPr>
          <w:b/>
          <w:bCs/>
          <w:sz w:val="20"/>
          <w:lang w:val="en-US"/>
        </w:rPr>
        <w:t>Prednisoloni</w:t>
      </w:r>
      <w:r>
        <w:rPr>
          <w:sz w:val="20"/>
          <w:lang w:val="en-US"/>
        </w:rPr>
        <w:t xml:space="preserve"> 0,005 N 2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По 1 таб. 2-4 раза в день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Гормоны надпочечников (аналог гидрокортизона)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при ревматизме, инфекционном неспецифическом полиартрите, бронхиальной астме, острой лимфатической и миелоидной лейкемии, инфекционном мононуклеозе, нейродермитах, экземе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взаимодействует со специфическими белковыми рецепторами, что приводит к изменению синтеза белков, ферментов, НК, тормозит синтез и освобождение медиаторов воспаления, угнетает активность гиалуронидаз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ПРОПАНИДИД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Sol. </w:t>
      </w:r>
      <w:r>
        <w:rPr>
          <w:b/>
          <w:bCs/>
          <w:sz w:val="20"/>
          <w:lang w:val="en-US"/>
        </w:rPr>
        <w:t>Рrораnididi</w:t>
      </w:r>
      <w:r>
        <w:rPr>
          <w:sz w:val="20"/>
          <w:lang w:val="en-US"/>
        </w:rPr>
        <w:t xml:space="preserve"> 5% - 10 ml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D.t.d. N 10 in ampullis.</w:t>
      </w:r>
    </w:p>
    <w:p>
      <w:pPr>
        <w:pStyle w:val="Normal"/>
        <w:jc w:val="both"/>
        <w:rPr/>
      </w:pPr>
      <w:r>
        <w:rPr>
          <w:sz w:val="20"/>
          <w:lang w:val="en-US"/>
        </w:rPr>
        <w:t>S</w:t>
      </w:r>
      <w:r>
        <w:rPr>
          <w:sz w:val="20"/>
        </w:rPr>
        <w:t>. В/в медленно 5-10 мг/кг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средство для неингаляционного наркоза сверхкороткого действия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для кратковременных операций, при осложненном удалении зубов, для вводного наркоза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Оказывает угнетающее влияние на ассоциативную зону и подковые образования таламуса. Наркоз наступает через 30-40 сек, длится 3-5 мин.</w:t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РОМАЗУЛОН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</w:t>
      </w:r>
      <w:r>
        <w:rPr>
          <w:b/>
          <w:bCs/>
          <w:sz w:val="20"/>
          <w:lang w:val="en-US"/>
        </w:rPr>
        <w:t>Romasuloni</w:t>
      </w:r>
      <w:r>
        <w:rPr>
          <w:sz w:val="20"/>
          <w:lang w:val="en-US"/>
        </w:rPr>
        <w:t xml:space="preserve"> 100 ml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для полосканий, промываний, компрессов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вяжущее средство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при воспалительных заболеваниях ротовой полости (гингивит, стоматит), наружного уха, при вагинитах, уретритах, циститах, воспалительных дерматозах, трофических язвах, а также внутрь - при гастритах, колитах и других заболеваниях, сопровождающихся метеоризмом; при спастических колитах назначают также в виде клизм. Для наружного применения и для клизм разводят 1 1/2 столовой ложки препарата в 1 л воды. Внутрь принимают 1/2 чайной ложки, разведенной в 1 стакане горячей воды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вызывает уплотнение поверхностного слоя ткани с уменьшением ее проницаемости за счет неспецифических физико-химических изменений коллоидов клеток, внеклеточной жидкости, слизи экссудата, с белками образует нерастворимые альбуминат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РОКСИТРОМИЦИН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Tab. </w:t>
      </w:r>
      <w:r>
        <w:rPr>
          <w:b/>
          <w:bCs/>
          <w:sz w:val="20"/>
          <w:lang w:val="en-US"/>
        </w:rPr>
        <w:t>Roxitromycini</w:t>
      </w:r>
      <w:r>
        <w:rPr>
          <w:sz w:val="20"/>
          <w:lang w:val="en-US"/>
        </w:rPr>
        <w:t xml:space="preserve"> 0,15 N 2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По 1 таб. каждые 12 часов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антибиотики (макролиды)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бронхолегочные инфекции, скарлатина, дифтерия, тонзиллит, отит, одонтогенный сепсис, абсцедирующий пародонтит, паротит, остеомиелит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торможение биосинтеза белка рибосомами бактерий – нарушение образования пептидных связей между аминокислотами и пептидной цепью, бактериостатический эффект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САЛЬБУТАМОЛ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Aerosoli </w:t>
      </w:r>
      <w:r>
        <w:rPr>
          <w:b/>
          <w:bCs/>
          <w:sz w:val="20"/>
          <w:lang w:val="en-US"/>
        </w:rPr>
        <w:t>Salbutamoli</w:t>
      </w:r>
      <w:r>
        <w:rPr>
          <w:sz w:val="20"/>
          <w:lang w:val="en-US"/>
        </w:rPr>
        <w:t xml:space="preserve"> 10 ml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1-2 дозы каждые 4-6 часов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</w:rPr>
        <w:t>-адреномиметик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при бронхиальной астме и других заболеваниях   дыхательных путей, протекающих со спастическими состояниями бронхов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стимулирует 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</w:rPr>
        <w:t>-АР бронх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СИБАЗОН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Tab. </w:t>
      </w:r>
      <w:r>
        <w:rPr>
          <w:b/>
          <w:bCs/>
          <w:sz w:val="20"/>
          <w:lang w:val="en-US"/>
        </w:rPr>
        <w:t>Sibazoni</w:t>
      </w:r>
      <w:r>
        <w:rPr>
          <w:sz w:val="20"/>
          <w:lang w:val="en-US"/>
        </w:rPr>
        <w:t xml:space="preserve"> 0,005 N 2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По 1-2 таб. 1-2 раза в день.</w:t>
      </w:r>
    </w:p>
    <w:p>
      <w:pPr>
        <w:pStyle w:val="Normal"/>
        <w:jc w:val="both"/>
        <w:rPr/>
      </w:pPr>
      <w:r>
        <w:rPr>
          <w:sz w:val="20"/>
          <w:lang w:val="en-US"/>
        </w:rPr>
        <w:t>Rp: Sol. Sibazoni 0,5% - 2 ml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D.t.d. N 10 in ampullis.</w:t>
      </w:r>
    </w:p>
    <w:p>
      <w:pPr>
        <w:pStyle w:val="Normal"/>
        <w:jc w:val="both"/>
        <w:rPr/>
      </w:pPr>
      <w:r>
        <w:rPr>
          <w:sz w:val="20"/>
          <w:lang w:val="en-US"/>
        </w:rPr>
        <w:t>S</w:t>
      </w:r>
      <w:r>
        <w:rPr>
          <w:sz w:val="20"/>
        </w:rPr>
        <w:t>. В/в или в/м по 1 амп. 1-2 раза в день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снотворные средства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при различных нервно-психических заболеваниях: неврозах, психопатиях, а также при неврозоподобных и психопатоподобных состояниях при шизофрении, органических поражениях головного мозга, в том числе при цереброваскулярных заболеваниях, при соматических болезнях, сопровождающихся признаками эмоционального напряжения, тревоги, страха, повышенной раздражительностью, сенестоипохондрическими, навязчивыми и фобическими  расстройствами, при нарушениях сна. Применяется также для купирования психомоторного возбуждения и тревожной ажитации при указанных заболеваниях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возбуждение бензодиазепиновых рецепторов лимбической системы и ретикулярной формации, торможение синаптической передач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СТРОФАНТИН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Sol. </w:t>
      </w:r>
      <w:r>
        <w:rPr>
          <w:b/>
          <w:bCs/>
          <w:sz w:val="20"/>
          <w:lang w:val="en-US"/>
        </w:rPr>
        <w:t>Strophanthini</w:t>
      </w:r>
      <w:r>
        <w:rPr>
          <w:sz w:val="20"/>
          <w:lang w:val="en-US"/>
        </w:rPr>
        <w:t xml:space="preserve"> 0,025% - 1 ml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D.t.d. N 10 in ampullis.</w:t>
      </w:r>
    </w:p>
    <w:p>
      <w:pPr>
        <w:pStyle w:val="Normal"/>
        <w:jc w:val="both"/>
        <w:rPr/>
      </w:pPr>
      <w:r>
        <w:rPr>
          <w:sz w:val="20"/>
          <w:lang w:val="en-US"/>
        </w:rPr>
        <w:t>S</w:t>
      </w:r>
      <w:r>
        <w:rPr>
          <w:sz w:val="20"/>
        </w:rPr>
        <w:t>. разводят в 10-20 мл изотонического р-ра и вводят в/в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сердечные гликозиды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острая и хроническая сердечная недостаточность, мерцание и трепание предсердий, пароксизмальная тахикардия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взаимодействует с сульфгидрильными группами </w:t>
      </w:r>
      <w:r>
        <w:rPr>
          <w:sz w:val="20"/>
          <w:lang w:val="en-US"/>
        </w:rPr>
        <w:t>Na</w:t>
      </w:r>
      <w:r>
        <w:rPr>
          <w:sz w:val="20"/>
        </w:rPr>
        <w:t>-</w:t>
      </w:r>
      <w:r>
        <w:rPr>
          <w:sz w:val="20"/>
          <w:lang w:val="en-US"/>
        </w:rPr>
        <w:t>K</w:t>
      </w:r>
      <w:r>
        <w:rPr>
          <w:sz w:val="20"/>
        </w:rPr>
        <w:t>-АТФазы, снижая ее активность, снижается внутриклеточное содержание ионов калия, что способствует увеличению содержания кальция в миокарде, способствующего образованию актомиозина, необходимого для сердечного сокращ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ТРОМБИН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</w:t>
      </w:r>
      <w:r>
        <w:rPr>
          <w:b/>
          <w:bCs/>
          <w:sz w:val="20"/>
        </w:rPr>
        <w:t>Т</w:t>
      </w:r>
      <w:r>
        <w:rPr>
          <w:b/>
          <w:bCs/>
          <w:sz w:val="20"/>
          <w:lang w:val="en-US"/>
        </w:rPr>
        <w:t>hrombini</w:t>
      </w:r>
      <w:r>
        <w:rPr>
          <w:sz w:val="20"/>
          <w:lang w:val="en-US"/>
        </w:rPr>
        <w:t xml:space="preserve"> 125 EA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D.t.d. N 10 in ampullis.</w:t>
      </w:r>
    </w:p>
    <w:p>
      <w:pPr>
        <w:pStyle w:val="Normal"/>
        <w:jc w:val="both"/>
        <w:rPr/>
      </w:pPr>
      <w:r>
        <w:rPr>
          <w:sz w:val="20"/>
          <w:lang w:val="en-US"/>
        </w:rPr>
        <w:t>S</w:t>
      </w:r>
      <w:r>
        <w:rPr>
          <w:sz w:val="20"/>
        </w:rPr>
        <w:t>. Растворяют в изотоническом р-ре и применяют местно наружно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коагулянт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для остановки кровотечений при костных операциях в челюстно-лицевой области, после удаления зубов, кюретажа десен, при черепно-мозговых операциях, операциях на печени, почках и других паренхиматозных органах, кровотечениях из костной полости, десен и т.п., особенно при болезни Верльгофа, апластической и гипопластической анемии)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является естественным компонентом свертывающей системы.</w:t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УЛЬТРАКАИН</w:t>
      </w:r>
    </w:p>
    <w:p>
      <w:pPr>
        <w:pStyle w:val="Normal"/>
        <w:jc w:val="both"/>
        <w:rPr/>
      </w:pPr>
      <w:r>
        <w:rPr>
          <w:sz w:val="20"/>
          <w:lang w:val="en-US"/>
        </w:rPr>
        <w:t>Rp: Sol. “</w:t>
      </w:r>
      <w:r>
        <w:rPr>
          <w:b/>
          <w:bCs/>
          <w:sz w:val="20"/>
          <w:lang w:val="en-US"/>
        </w:rPr>
        <w:t>Ultracain</w:t>
      </w:r>
      <w:r>
        <w:rPr>
          <w:sz w:val="20"/>
          <w:lang w:val="en-US"/>
        </w:rPr>
        <w:t>-DS-forte” – 1,7 ml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D.t.d. N 10</w:t>
      </w:r>
    </w:p>
    <w:p>
      <w:pPr>
        <w:pStyle w:val="Normal"/>
        <w:jc w:val="both"/>
        <w:rPr/>
      </w:pPr>
      <w:r>
        <w:rPr>
          <w:sz w:val="20"/>
          <w:lang w:val="en-US"/>
        </w:rPr>
        <w:t>S</w:t>
      </w:r>
      <w:r>
        <w:rPr>
          <w:sz w:val="20"/>
        </w:rPr>
        <w:t>. Для проводниковой и инфильтрационной анестезии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местный анестетик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Для проводниковой и инфильтрационной анестезии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нарушение в нервном волокне или окончании электрохимических процессов, осуществляющих проведение нервных импульсов – взаимодействует с рецепторами клеточных мембран, блокирует натриевые каналы, ПД не возникает, проведения импульсов нет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УГОЛЬ АКТИВИРОВАННЫЙ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Tab. </w:t>
      </w:r>
      <w:r>
        <w:rPr>
          <w:b/>
          <w:bCs/>
          <w:sz w:val="20"/>
          <w:lang w:val="en-US"/>
        </w:rPr>
        <w:t>Сarbonis aсtivati</w:t>
      </w:r>
      <w:r>
        <w:rPr>
          <w:sz w:val="20"/>
          <w:lang w:val="en-US"/>
        </w:rPr>
        <w:t xml:space="preserve"> 0,5 N 1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Внутрь 4-6 таб. (20-30 г) при отравлении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Rp: Сarbonis aсtivati 50,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Внутрь при отравлениях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адсорбирующие средства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при диспепсии, метеоризме, пищевых интоксикациях, отравлениях алкалоидами, солями тяжелых металлов и др. 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связывает на своей поверхности различные в-ва, уменьшая их всасыва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ХЛОРГЕКСИДИН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Sol. </w:t>
      </w:r>
      <w:r>
        <w:rPr>
          <w:b/>
          <w:bCs/>
          <w:sz w:val="20"/>
        </w:rPr>
        <w:t>С</w:t>
      </w:r>
      <w:r>
        <w:rPr>
          <w:b/>
          <w:bCs/>
          <w:sz w:val="20"/>
          <w:lang w:val="en-US"/>
        </w:rPr>
        <w:t>hlorhexidini</w:t>
      </w:r>
      <w:r>
        <w:rPr>
          <w:sz w:val="20"/>
          <w:lang w:val="en-US"/>
        </w:rPr>
        <w:t xml:space="preserve"> 20% - 500 ml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Наружно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антисептические средства (катионные детергенты)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оказывает быстрое и сильное бактерицидное влияние на грамположительные и грамотрицательные бактерии, не действует на вирусы и споры, для обработки операционного поля и рук хирурга, стерилизации хирургического инструментария, а также при гнойно-септических процессах (промывание операционных ран, мочевого пузыря и др.) и для профилактики венерических болезней (сифилис, гонорея, трихомоноз)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изменение поверхностного натяжения, проницаемости мембран, нарушение осмотического давления, что приводит к гибели клетк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ЦЕФОТАКСИМ</w:t>
      </w:r>
    </w:p>
    <w:p>
      <w:pPr>
        <w:pStyle w:val="Normal"/>
        <w:jc w:val="both"/>
        <w:rPr/>
      </w:pPr>
      <w:r>
        <w:rPr>
          <w:sz w:val="20"/>
          <w:lang w:val="en-US"/>
        </w:rPr>
        <w:t>Rp</w:t>
      </w:r>
      <w:r>
        <w:rPr>
          <w:sz w:val="20"/>
        </w:rPr>
        <w:t xml:space="preserve">: </w:t>
      </w:r>
      <w:r>
        <w:rPr>
          <w:b/>
          <w:bCs/>
          <w:sz w:val="20"/>
        </w:rPr>
        <w:t>Се</w:t>
      </w:r>
      <w:r>
        <w:rPr>
          <w:b/>
          <w:bCs/>
          <w:sz w:val="20"/>
          <w:lang w:val="en-US"/>
        </w:rPr>
        <w:t>fotaximi</w:t>
      </w:r>
      <w:r>
        <w:rPr>
          <w:sz w:val="20"/>
        </w:rPr>
        <w:t xml:space="preserve"> 1,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Разводят 1 флакон препарата в 3 мл стерильной воды для в/в и в/м инъекций. По 1,0 каждые 12 часов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антибиотики (цефалоспорины </w:t>
      </w:r>
      <w:r>
        <w:rPr>
          <w:sz w:val="20"/>
          <w:lang w:val="en-US"/>
        </w:rPr>
        <w:t>III</w:t>
      </w:r>
      <w:r>
        <w:rPr>
          <w:sz w:val="20"/>
        </w:rPr>
        <w:t xml:space="preserve"> поколения)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тяжелые бронхолегочные и урогенитальные инфекции, миокардит, менингит, сепсис, заболевания суставов и кожи, тяжелый хронический остеомиелит и одонтогенный сепсис, инфекции уха, горла, носа, септицемия, эндокардит, гонорея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вызывают лизис микроорганизм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ЦИПРОФЛОКСАЦИН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p: Tab. </w:t>
      </w:r>
      <w:r>
        <w:rPr>
          <w:b/>
          <w:bCs/>
          <w:sz w:val="20"/>
          <w:lang w:val="en-US"/>
        </w:rPr>
        <w:t>Ciprofloxacini</w:t>
      </w:r>
      <w:r>
        <w:rPr>
          <w:sz w:val="20"/>
          <w:lang w:val="en-US"/>
        </w:rPr>
        <w:t xml:space="preserve"> 0,5 N 30</w:t>
      </w:r>
    </w:p>
    <w:p>
      <w:pPr>
        <w:pStyle w:val="Normal"/>
        <w:jc w:val="both"/>
        <w:rPr/>
      </w:pPr>
      <w:r>
        <w:rPr>
          <w:sz w:val="20"/>
          <w:lang w:val="en-US"/>
        </w:rPr>
        <w:t>D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По 1 таб. каждые 12 часов в течение 5-15 дней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антибиотики (производные нифтиридина)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инфекции дыхательных путей, кожи и мягких тканей, костей и суставов, желудочно-кишечного тракта, в том числе инфекции, вызванные сальмонеллой, шигеллой, кампилобактериями и другими возбудителями; гонококковые инфекции, менингит, послеоперационные инфекционные осложнения, сепсис и другие гнойно-воспалительные процессы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ингибирует синтез ДНК микробной клетк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ЭФЕДРИНА ГИДРОХЛОРИД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Rр.: Sol. </w:t>
      </w:r>
      <w:r>
        <w:rPr>
          <w:b/>
          <w:bCs/>
          <w:sz w:val="20"/>
          <w:lang w:val="en-US"/>
        </w:rPr>
        <w:t>Ерhedrini hydrochloridi</w:t>
      </w:r>
      <w:r>
        <w:rPr>
          <w:sz w:val="20"/>
          <w:lang w:val="en-US"/>
        </w:rPr>
        <w:t xml:space="preserve"> 5 % - 1 ml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D.t.d. N. 10 in аmpullis.</w:t>
      </w:r>
    </w:p>
    <w:p>
      <w:pPr>
        <w:pStyle w:val="Normal"/>
        <w:jc w:val="both"/>
        <w:rPr/>
      </w:pPr>
      <w:r>
        <w:rPr>
          <w:sz w:val="20"/>
          <w:lang w:val="en-US"/>
        </w:rPr>
        <w:t>S</w:t>
      </w:r>
      <w:r>
        <w:rPr>
          <w:sz w:val="20"/>
        </w:rPr>
        <w:t>. По 0,5 - 1 мл под кожу 1 - 2 раза в день.</w:t>
      </w:r>
    </w:p>
    <w:p>
      <w:pPr>
        <w:pStyle w:val="Normal"/>
        <w:jc w:val="both"/>
        <w:rPr/>
      </w:pPr>
      <w:r>
        <w:rPr>
          <w:sz w:val="20"/>
          <w:u w:val="single"/>
        </w:rPr>
        <w:t>Гр.: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-,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>-адреномиметик.</w:t>
      </w:r>
    </w:p>
    <w:p>
      <w:pPr>
        <w:pStyle w:val="Normal"/>
        <w:jc w:val="both"/>
        <w:rPr/>
      </w:pPr>
      <w:r>
        <w:rPr>
          <w:sz w:val="20"/>
          <w:u w:val="single"/>
        </w:rPr>
        <w:t>Пок.:</w:t>
      </w:r>
      <w:r>
        <w:rPr>
          <w:sz w:val="20"/>
        </w:rPr>
        <w:t xml:space="preserve"> при бронхиальной астме, аллергических состояниях, при гипотониях, коллапсе, шоке, местно при ринитах, для расширения зрачка.</w:t>
      </w:r>
    </w:p>
    <w:p>
      <w:pPr>
        <w:pStyle w:val="Normal"/>
        <w:jc w:val="both"/>
        <w:rPr/>
      </w:pPr>
      <w:r>
        <w:rPr>
          <w:sz w:val="20"/>
          <w:u w:val="single"/>
        </w:rPr>
        <w:t>МД, ФС:</w:t>
      </w:r>
      <w:r>
        <w:rPr>
          <w:sz w:val="20"/>
        </w:rPr>
        <w:t xml:space="preserve"> повышает АД 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1), увеличивает частоту сердечных сокращений (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>1), расслабляет мускулатуру бронхов (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>2), расширяет зрачок 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1) без нарушения аккомодоция и повышения внутриглазного давления, возбуждает ЦНС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454" w:right="454" w:gutter="0" w:header="0" w:top="45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u w:val="single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20:39:00Z</dcterms:created>
  <dc:creator>Дмитрий</dc:creator>
  <dc:description/>
  <dc:language>en-US</dc:language>
  <cp:lastModifiedBy>Дмитрий</cp:lastModifiedBy>
  <dcterms:modified xsi:type="dcterms:W3CDTF">2005-01-18T23:09:00Z</dcterms:modified>
  <cp:revision>4</cp:revision>
  <dc:subject/>
  <dc:title>АДРЕНАЛИНА ГИДРОХЛОРИД</dc:title>
</cp:coreProperties>
</file>