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rFonts w:ascii="Arial" w:hAnsi="Arial"/>
          <w:b/>
        </w:rPr>
        <w:t>ЛЕКЦИИ: Гастроэнтеролог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ХРОНИЧЕСКИЕ ЗАБОЛЕВАНИЯ ЖЕЛЧНОГО ПУЗЫРЯ И ЖЕЛЧНЫХ ПУТЕЙ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===============================================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лассификац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Холецистит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калькулезные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бескаменны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Дискинезии желчных пут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Холангит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ХРОНИЧЕСКИЙ ХОЛЕЦИСТ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==============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данным института скорой помощи частота обнаружения каме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хроническом холецистите составляет 99%,  но только 15% поп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ают на операционный стол, остальные 85% лечат терапевты. Час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 обнаружения камней при вскрытии 20-25%. Каждый десятый мужч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 и каждая четвертая женщина  больны  хроническим  холецистит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желчно-каменной  болезнью  ).  Чаще  болеют  женщины до 40 лет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лондинки,  много рожавшие,  страдающие полнотой и  метеоризмо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сле  50  лет частота заболеваемости мужчин и женщин станови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актически одинаковой. Чаще болеют люди, работа которых связа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 психоэмоциональными нагрузками и малоподвижным образом жизни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нфекция, часто это условно-патогенная флора - кишечная п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чка, стрептококк,    стафилококк,    брюшнотифозная   палочк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остейшие (лямблии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Желчь сама по себе обладает бактерицидным действием, но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зменении состава желчи и особенно при ее застое, бактерии могу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дниматься  подниматься  через желчный проток в желчный пузыр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д влиянием инфекции происходит превращение холевой  кислоты 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итохолевую.  В норме этот процесс протекает только в кишечник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сли же бактерии проникают в желчный пузырь, то этот процесс н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инает  идти  в  нем.  Литохолевая кислота обладает повреждающи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йствием и начинается воспаление стенки пузыря,  на эти изме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я может наслаиваться инфек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искинезия может быть в виде спастического сокращения жел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го  пузыря и в виде его атонии с застоем желчи.  Вначале могу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ыть изменения чисто функционального характера.  Далее возник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согласованность  действия  пузыря и сфинктеров,  что связано 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рушением иннервации и гуморальной регуляции  моторной  функц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лчного пузыря и желчных путей. В норме регуляция осуществляе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я следующим образом:  сокращение желчного пузыря и расслабл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финктеров - вагус.  Спазм сфинктеров, переполнение желчного п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ыря - симпатический нерв.  Гуморальная механизм - в 12-перст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шке вырабатываются 2 гормона: холецистокинин и секретин.,ко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ый действует подобно вагусу и тем самым  обладают  регулирующи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йствием на  желчный  пузырь и пути.  Нарушение этого механизм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ывает при  вегетоневрозе,воспалительных  заболеваниях  желудо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-кишечного тракта,нарушении ритма питания и др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исхолия - нарушение физико -химических свойств желчи. Ко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ентрация желчи в пузыре в 10 раз больше,чем в печени.  Норма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я желчь состоит из билирубина,  холестерина (нерастворим в в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,  поэтому, чтобы удержать его в растворенном состоянии в вид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ллоида,  необходимо присутствие холатов) фосфолипидов, желчны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слот, пигментов и т.д.  В норме желчные кислоты и их соли (х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аты) относятся к холестерину как 2:1,  если количество холест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на увеличивается,  например до 10:1,  то он выпадает в осадок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м самым способствуя образованию камней.  Дисхолии способству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ысокое  содержание холестерина (при сахаром диабете,  ожирени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мейной  гиперхолестеринемии,  билирубина  (при  гемолитически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немиях и т.д.),  жирных и желчных кислот.  Вместе с тем больш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начение имеет инфицирование желч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а практике чаще всего комбинируются вышеуказанные фактор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вреждающее действие литохолиевой кислоты, когда она образу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желчном пузыре вместо 12-перстной кишки под влиянием инфекци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вязано с изменением рН, выпадением солей кальция и др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ind w:left="2880" w:hanging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ЛИ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Болевой синдром: характерна строгая локализация болей-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чке желчного пузыря и в правом подреберье,  чаще после  прием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ирной, острой,  жареной пищи, холодной газированной воды, пив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арактер болей может быть различным.  При  некалькулезном  хо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стите боли тупые,  терпимые. При калькулезном - резкие несте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имые боли.  Могут быть спровоцированы тряской  ездой,  ношени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яжести, иногда связаны с психоэмоциональным напряжением. Типи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 иррадиация в лопатку, правое плечо, область шеи справа. Иног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а или появляются только в местах типичной иррадиации. Боли п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дят  от местного применения тепла,  спазмолитиков.  Могут бы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и в области спины.  Если боли длятся более 4-х часов - знач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оцесс распространился за пределы желчного пузыр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индром  диспепсии  возникает  в результате забрасыван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лчи в желудок.  Появляется ощущение горечи во рту,  иногда тя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сть в эпигастрии. Редко присоединяется тошнота, рво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Кишечная диспепсия.  Склонность к метеоризму, иногда 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еносимость молочной диеты,  частые поносы,  реже запоры. 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лецистопанкреатите жидкий зловонный стул. Часто бывает рефлюк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з  12-перстной кишки в желудок,  что субъективно сопровожд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щущением горечи во рту.  Вследствие рефлюкса  желчи  происход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степенная атрофия слизистой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ередко холецистит принимает различные маск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Длительная субфебрильная температура, иногда длящаяся м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яцами.  При этом думают о различных очагах хронической инфекц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хронический тонзиллит,  ревматизм, туберкулез), забывая о хо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стит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Холецистокардиальный синдром. Проявляется болями в обла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и сердца, появление которых связано с висцеро-висцеральным реф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ксом по вагусу.  Боль локализуется в области верхушки  сердц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ьной  показывает их локализацию одним пальцем.  Боли длите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е,  ноющие, могут носить приступообразный характер (на ЭКГ м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ут  быть  отрицательные  волны Р в правых грудных и в III ста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артном отведении.  Иногда могут быть нарушения по типу  бигем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и, тригемении. Для распознавания важно учитывать связь болей 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дой.  Сначала боли могут появиться в правом подреберье,  а лиш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атем в области сердц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 типу артралгии. В этом случае больные лечатся от рев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атизма, а при обстоятельном обследовании  признаков  воспален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 находят. При лечении холецистита боли исчезаю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Аллергический синдром.  Отмечается непереносимость нек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рых пищевых продуктов, особенно молока, некоторых лекарст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Изменения со стороны крови - склонность к нейтропении д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3000 и ниже. При этом нет ни анемии, ни тромбоцитопении. Причи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 конца не ясна,  очевидно нейтропения имеет не костно-мозгов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оисхождение, а внутрисосудистое перераспределение лейкоцитов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еход из циркуляторного пула в маргинальный. Это связано с 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ышением тонуса парасимпатической нервной системы.  Вне обост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я  отчетливая нейтропения (4000) отмечается почти у 20%  бо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х. Лейкопения отмечается также при язвенной болезни (наруш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егетативной  нервной системы по типу парасимпатикотонии).  Не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тря на наличие нейтропении у больных  нет  чувствительности  к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актериальной и вирусной инфекции. При обострении или при прис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динении другой инфекции возникает нейтрофильный лейкоцитоз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Неврастенический синдро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езнание масок холецистита ведет к гиподиагностике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Объективно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случае неосложненного холецистита общее состояние страд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т мало.  При холестазе возможна желтушность. Язык обложен белы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ли коричневым налетом.  Болезненность  при  пальпации  пузырны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чек, но часто отсутствует при ожирении и высоком стоянии диаф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гмы. Увеличение желчного пузыря в целом встречается редко,  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ывает при наличии вентильного камня,  при водянке пузыря.  Чащ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лчный пузырь сморщен, уменьшен в объеме, спаян с соседними о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анами, при этом могут возникать "пери-" процессы - вовлечение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оспалительный процесс соседних органов (брюшины, печени) и т.д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ложительны симптом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ера. Болезненность при пальпации желчного пузыря в пол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нии стоя на вдох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ерфи.  Болезненность при пальпации желчного пузыря в 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жении сидя на вдох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юсси.  Болезненность  между   ножками   грудинно-ключи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-сосцевидной мышц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епене. Болезненность при поколачивании по правому под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ерь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френикус-синдро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идского. Понижение сопротивляемости тканей брюшной ст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 при пальпации в правом подреберье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абораторные данны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нализ  крови при обострении:  нейтрофильный лейкоцитоз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скоренное СОЭ до 15-20 мм в час, появление С-реактивного белк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величение альфа-1- и гаммаглобулинов,  увеличение сиаловых ки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Дуоденальное зондирование. Учитывают время время появ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я порций и количество желчи.  При обнаружении хлопьев слизи е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икроскопируют. Наличие  лейкоцитов,  лямблий подтверждает диаг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з. Наличие изменений в порции Б указывает на процесс  в  сам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узыре, а в порции С - на процесс в желчных ходах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Рентгенологическое исследование.  Если пузырь хорошо в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н, то  значит он склерозирован.  Производят также внутривенн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лецист-и холангиографию.  Камни могут быть  рентгенонегативны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 на фоне контраста они хорошо рассматриваются. Иногда прибег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ют к томографии.  При наличии  дискинезии  признаков  воспален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т,  но  пузырь  будет сильно растянут и плохо или очень быстр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порожняетс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спользуют также радиотелевидение, сканирование, тепловид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е (позволяет диагностировать калькулезный и бескаменный  хо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стит)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ХОЛАНГИ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то воспаление крупных внутрипеченочных протоков. Чаще вс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о присоединяется к холециститу. Этиология в основном та же, чт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 при холецистите.  Часто сопровождается повышением  температур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ла, иногда   ознобом,  лихорадкой.  Температура  хорошо  пе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сится, что вообще характерно  для  коли-бациллярной  инфек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арактерно увеличение  печени,  край  ее  становится болезненны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асто появляется желтуха,  связанная с ухудшением  оттока  желч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следствие закупорки  желчных  протоков  слизью,  присоединя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жный зуд. При исследовании крови лейкоцитоз, ускоренная СОЭ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Дифференциальный диагноз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наличии масок гепатита возможна  гипердиагностика, 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доучете заболеваний,  протекающих с болями в правом подреберь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озможна гиподиагности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Язвенная болезнь. Особенно язва 12-перстной кишки с налич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м перидуоденита,  перигастрита,  когда  боли теряют характерн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ля язвенной болезни цикличность. Здесь нужно учитывать язвенн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намнез, отсутствие иррадиации болей, после приема антацидов б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и уменьшаются или исчезаю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Гастрит. Всегда преобладают не болевые ощущения,  а чувств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еполнения, тяжести в эпигастр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Заболевания толстого кишечника (рак и др.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чечно-каменная болезнь. Важен анамнез, рентгенологическ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сследование почек - 90% камн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анкреати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ппендици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евматизм. при наличии артралгии,  повышении температуры  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ями в сердце,  при холецистите изменений со стороны сердца н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ходя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Тиреотоксикоз. При наличии неврастенического синдрома. 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иреотоксикозе больные худеют, а больные с холециститом полные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Течение хронического холецистит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ецидивирующий, скрытое латентное течение, приступы печен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ной колики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Осложнен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ереход воспаления на окружающие ткани (перихолецистит, п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дуоденит и т.д.).  Переход  воспаления  на  окружающие  орган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гастрит, панкреатит).  Холангит  с переходом в билиарный цирроз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чени. Может быть механическая желтуха.  Если камень застрял 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узырном протоке, то возникает водянка, эмпиема, возможно проб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ние с последующим перитонитом,  склерозирование стенки пузыр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  в последующем может возникать рак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Показания к операц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Механическая желтуха свыше 8-10 дней, частые приступы печ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чной  колики,  нефункционирующий  желчный  пузырь - маленьки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морщенный, не контрастирует. Водянка пузыря и другие прогнос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и неблагоприятные осложнен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Диета. Ограничение жирной пищи, ограничение калорийност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ищи, исключение плохо переносимых продуктов. Регулярное 4-5 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овое питан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Для борьбы с инфекцией антибиотики (желательно после 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учения данных посева и определения чувствительности  возбудит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я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ЕТРАЦИКЛИН  0,1 по 2 таблетки 4-6 раз в де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ЕНИЦИЛЛИН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ТРЕПТОМИЦИН в течение 2 недель по 500 000 2 раза в де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Для усиления моторики желчного пузыря - холецистокинетик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АГНИЯ СУЛЬФАТ 25% по 1 столовой ложке 3 раза в де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орбит, ксилит - если магнезия вызывает понос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олецистокин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На фоне холецистокинетиков дают холеретик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ЛЛОХОЛ 2 таблетки 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ОЛЕНЗИМ 1 чайная ложка 2-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ОЛОСАС 1 чайная ложка 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ЦИКВАЛОН  0,1  3  раза  (обладает   противовоспалительны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йствием)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ОКСИФЕНАМИД (спазмолитическое действие)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ОЛЕЦИН 0,15 3 раза в ден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ОЛАГОЛ по 5 капель на сахаре за полчаса до еды (облад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 спазмолитическим действием).  При желчной колике дозу увелич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ают до 20 капел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При болях спазмолитики миотропного действ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-ШПА 0,04 3 раза в де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ТРОПИН 0,1% 1,0 подкожно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ЛАТИФИЛЛИН 0,005 2 раза в де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ЕЛЛАДОНН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ЕТАЦИН 0,002 2 раза в ден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ИКОШПАН (но-шпа и витамин РР)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Электрофорез новокаина 2-10% и папаверина на область п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ни, уменьшает дискинетические явл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Витамины и биостимуляторы (алоэ, метилурацил и др.)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8. Лечебные травы (бессмертник,  мята, отвар кукурузных ры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ц, барбарис, пижма, шиповник и др.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9. Минеральные воды с низким содержанием  солей  (Ессентук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19, Нафтуся, Трускавец, Моршин, Боржоми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0. Санаторно-курортное лечение вне фазы обостр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1. Физиотерап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Профилактик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анация очагов хронической инфекции, своевременное и раци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льное лечение   холецистита,   режим  питания,  предупрежд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листных инвазий, острых кишечных заболеваний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ХРОНИЧЕСКИЙ ГЕПАТИ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===========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Является частым заболеванием - 50%  заболеваний. Он был вы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лен из циррозов печени когда появился новый метод исследовани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- лапароскопия и прицельная прижизненная биопсия.  это  воспал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льно-дистрофическое заболевание. Течение более 6 месяцев, прог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ссирование до различной степени.  Критерием диагноза  явля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нарушенная дольковая структура печени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В 50% случаев острый вирусный гепатит. Переходу в хрон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ий способствуе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есвоевременная диагностик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едостаточное лечение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рушения питания, диеты, прием алкогол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анняя  выписка,  раннее  начало  физической деятельност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сле перенесенного заболевани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 фоне воспалительных заболеваний ЖК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5% случаев даже при исключении вышеперечисленных факторо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ирусный гепатит переходит в хронически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Токсические влияния на пече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лкоголь (50-80% больных - алкоголики)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ензол, четыреххлористый углерод, ДДТ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екарственные  гепатиты (при приеме противотуберкулезных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дативных, гипотензивных - допегит,  цитостатических,  нарко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их средств, антибиотиков тетрациклинового ряда)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нилиновые красители, соли тяжелых металлов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обменные  гепатиты,  связанные  с  нарушениями обмена в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еств, с длительным неполноценным питанием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Патогенез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Длительное  персистирование вируса в организме.  Кровь 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встралийским антигеном заразна. Возможно внутриутробное зараж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е плода через плаценту. Вирус гепатита относится к группе мед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нных вирус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Включение  в процесс иммунологических реакций.  Особен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ьшое значение имеют реакции по типу ГЗТ.  Нарушается  целос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сть мембраны гепатоцита, выходит мембранный липопротеин, ко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ый стимулирует Т-лимфоциты.  Антигены могут через ряд  трабекул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падать в  кровь  -  начинается  выработка антител.  Появля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истио-лимфоцитарная инфильтра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Возможна  активация мезенхимальной ткани в процессе ос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ого гепатита. Пролиферация идет настолько быстро, что мезенхим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чинает обкрадывать гепатоциты,  отнимать у них питательные в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ества (так называемый феномен обкрадывания). Гепатоциты начин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ют отмирать целыми островками, возникает их недостаточность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Морфолог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ечень увеличивается в размерах.  Вначале это большая бел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чень, а затем большая пестрая печень. По ходу портальных поле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- воспалительная инфильтрация. Могут быть поля некробиоза. Могу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ражаться внутрипеченочные ходы,  явления холестаза. Морфолог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ое определение - хронический гепатит-  воспалительно-дист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фическое поражение печени с гистиолимфоцитарной инфильтрацией п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ду портального тракта с гипертрофией купферовских клеток,  а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офическими изменениями  в  паренхиме  и  сохранением  дольков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руктуры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Классификац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о этиолог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вирусны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токсическ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токсико-аллергические (пи коллагенозах)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г) алкогольны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 морфолог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персистирующий  -  гистологические изменения минимальн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меренный фиброз,  иногда гистиолимфоцитарная инфильтрация,  н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гибших клеток. Медленное доброкачественное течение. При уст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нии этиологического заканчивается фиброзом, но не циррозиров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е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активный (агрессивный) гепатит - злокачественная форма 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зко выраженной интоксикацией.  Идет аутоагрессия, деструкция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кроз. Резкие изменения со стороны мезенхимы. Быстро прогресс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ует, в 30-60% переходит в цирроз. Один из вариантов - люпоидн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епатит совсем недавно  считали  самостоятельной  нозологическ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формой, но  это  крайне тяжелый случай хронического агрессивно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епатита. Бывает чаще у молодых женщ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холестатический.  Как правило наблюдается внутрипечено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й холестаз,  доминируют симптомы холемии.  Это один  из  очен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локачественных гепатитов. Чаще дает первичный биллиарный цирроз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стено-вегетативный синдром.  Связан с нарушением дези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ксикационной функции печени. Проявляетс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общей слабостью,  сонливостью,  повышенной  раздражите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стью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нижением памяти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нижением интереса к окружающему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Диспептический синдром.  Особенно выражен при холеста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ом гепатит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нижение аппетит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зменение вкус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ри хроническом алкоголизме -  снижение  толерантности  к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лкоголю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чувство горечи во рту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етеоризм особенно характерен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упая ноющая боль в правом подреберье, чувство тяжести4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отрыжка горечью, воздухом, рвот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тул  чаще жидки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Холестатический синдро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емный цвет мочи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ветлый кал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желтух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Синдром малой печеночной недостаточности. В 80% страд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ранзитная функция печени, развивается печеночная желтуха. Кром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го нарушается синтез белков печенью и инактивация альдостеро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-  это  приводит  к  отекам.  Может быть геморрагический синдр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з-за нарушения синтеза белков крови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Объектив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Гепатомегал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Изменения со стороны кров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Желтушность в 50%,  иногда с грязноватым оттенком  из-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збыточного отложения меланина и железа,  вторичный гемохроматоз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чаще у алкоголиков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Кожный зуд (расчесы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Угри,  иногда крапивница, иногда скопления жира (ксан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атоз склер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Могут быть явления геморрагического диате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печеночные ладони (ярко красные  бывают и у здоровых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8. Спленомегалия - чаще при активной форме гепати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роме того бывает лихорадка,  аллергическая сыпь, плевриты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икардит, нефрит (чаще при липоидном нефрите)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Диагност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овышение  уровня билирубина крови,  особенно высоко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лестатическом варианте,  при  резком  обострении  хроническо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оцесс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Фермент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АЛТ (ГПТ).  Это индикаторные ферменты,  повышение актив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сти которых обуславливается разрушением гепатоцитов и отраж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епень  некробиотических процессов в печени.  Но нужно помнит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то некоторое повышение активности этих ферментов  происходит 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инфаркте миокард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Молочная фосфатаза.  Активность возрастает при нарушен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тока желчи (холестаза). В норме 5-7 ЕД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. Альдолаза. Лактатдегидрогена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Холестерин. Повышается до 1000-1200 мг%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Белковые фракции кров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гипоальбуминемия,  особенно  при  активной  форме (норм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56,5-66,8%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гипергаммаглобулинемия.  Отражает активность иммунолог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их процессов течение воспаление (норма 21%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гипофибринемия (2-4 г/л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г) уменьшение протромбина (нарушается всасывание витамина К)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Гипергликем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Пробы для оценки антитоксической функции печен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роба Квика.  Определение гиппуровой кислоты в моче посл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ведения в организм бензойнокислого натрия.  О нарушении говоря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сли выводится меньше 30%  принятого внутрь бензойнокислого на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Пробы для оценки нарушения белкового спектр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оагуляционная лента Вейхтма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еакция Токата-Ара, в норме отрицатель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улемовая проб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еронал-тимоловая проба (норма 5 ЕД)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8. Иммунологические реакции.  Определение иммуноглобулин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ченочные антител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9. Пробы для оценки экскреторной функции печен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  бромсульфалеином  (через  час должно выводиться 60-80%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еществ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0 Радиоизотопное  исследование  с  меченым  золотом,  б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альским розовы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1. Пункционная биопсия печен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2. Лапароскоп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3. Холангиограф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Особенности клиник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ерсистирующий  гепатит.  Часто  обнаруживается  авст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ийский антиген.  Вне  обострения клинических проявлений может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 быть,  но больные являются вирусоносителями. Печеночные проб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зменены незначительно,  крайне поздно изменяются белковые фрак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и кров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Активный гепатит. Антиген независимый. Яркая кли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ихорадка, желтушность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пленомегалия, иногда с явлениями гиперспленизм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ромбоцитопени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пергаммаглобулинеми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вышение активности ферменто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вышение титра иммуноглобулино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ногда  обнаруживается  антинуклеарные  антитела,  иногд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сть бластотрансформации лимфоцит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Люпоидный вариант. Длительность около 1 год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чаще болеют молодые женщины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часто есть артралг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ллергические проявления, крапивниц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имфоаденопатия (в реакциях участвуют В-лимфоциты)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ногда тиреоидит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зменения со стороны сердц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Холестатический вариан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часто у немолодых женщин, ближе к менопауз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степенно нарастает выраженный кожный зуд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ыраженная желтуха с гипербилирубинеми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увеличение активности щелочной фосфатаз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рушается всасывание витамина Д. поэтому остеопороз, п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логическая ломкость кост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Хронический алкогольный гепати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длительный анамнез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чаще болеют мужчины (раньше соотношение между мужчинами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нщинами было 10:1, сейчас 4:1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начале может протекать как другие форму,  но затем буд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ремор, потеря интереса к окружающему,  чувство униженности, им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тенция, гинекомастия, выпадение волос, вторичный гемохроматоз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зко выраженная  анемия  (обычно гиперхромная - влияние этанол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 костный мозг), гиперлейкоцитоз, гипоальбуминем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Дифференциальный диагноз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Хронический гепатит иногда протекает как острый.  Распозн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ать помогает анамнез.  Кроме того,  при остром гепатите  актив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сть ферментов  достигает  очень высоких цифр,  при хроническ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епатите активность ферментов повышается  умеренно.  При  остр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епатите по данным протеинограммы нет нарушений белковых фракци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ров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хроническом  гепатите  в  отличие от цирроза печени н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знаков портальной гипертензии. Помогает также метод биопсии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хроническом гепатите сохранена дольковая структур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индром Дубина-Джонсона. Доброкачественная гипербилируби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ия. Другое  название  -  юношеская перемежающаяся желтуха. 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том есть дефект фермента, осуществляющего транспорт билируби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отличие от хронического гепатита нет увеличения печени,  энз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патия наследуется по аутосомно-доминантному типу.  Заболева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является впервые после пубертатного периода. Жалобы на тяжес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 тупые боли в области печени,  эпигастрии, непонятные диспеп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ие расстройства.  Спленомегалия отсутствует, желтуха умер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я, общий билирубин повышен и составляет 60-90% от общего. Наб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юдается постоянная билирубинурия,  уробилиновые тела остаются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рме. Один из характерных признаков - увеличение ретенции бром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ульфалеина после 30 минут его введения.  Для заболевания патог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монично  увеличение  в  моче копропоририна I более 90%.  Почт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аждого больного с синдромом госпитализируют  с  подозрением  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стрый вирусный гепатит.  Заболевание почти не влияет на трудо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собность и специального лечения, кроме диеты, не требует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Устранить повреждающий этиологический фактор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В  случае  обострения госпитализация,  постельный режи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ета - достаточное количество белков,  углеводов,   огранич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иров, умеренное количество поваренной сол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атогенетическое лечени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Кортикостероиды - преднизолон 30-40 мг в сут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Цитостатик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имуран 100-200 мг в сут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6-меркаптопурин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лаквенил 0,5 1 раз в сут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з цитостатиков предпочтение отдают имурану  (азотиоприну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лительность такой комбинированной терапии несколько месяцев,  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люпоидном варианте нескоько  лет.  Дозы  препаратов  снижаю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едленно и не раньше, чем через 20-3 месяца переходят на подде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ивающие дозы (преднизолон 10 мг в сутки, имуран 50 мг в сутки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ают в течение года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казания - активный холестатический гепатит,  персистирую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ий в фазе обостр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тивопоказания -  обнаружение  австралийского   антиге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месте с преднизолоном можно назначить делагил 0,25-0,5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Симптоматическое лечени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люкоза  внутрь,  а  при  тяжелом  течении внутривенно из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счета 50 грамм в сутки - уменьшает интоксикаци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итамины групп В, С и друг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 при наличии признаков геморрагического диате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 при геморрагическом диатезе и снижении протромби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D и А при холестазе, так как нарушено их всасыван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 1, 2, 6, 12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Гидролизаты печен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ирепар 2,0 внутивенно. на курс 50 инъекци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При нарушении белкового обмен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аствор альбумина 10% 50-100 мл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елковые гидролизаты и анаболики (осторожно) - ретаболил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ливания плазм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лютаминовая кисло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При внутрипеченочном холестаз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фенобарбитал 0,01 (улучшает строение желчной мицеллы)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желчегонные  (острожно)  - лучше растительные (кукурузны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ыльца и др.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олестирамин  - ионообменная смола,  образует в кишечник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створимые комплексы с желчными кислотами, что ведет к усилени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ыделения желчных  кислот  из организма и уменьшает всасывание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шечнике холестерина.  Уменьшается зуд и  желтуха.  Дают  10-15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рамм в сутки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ЦИРРОЗ ПЕЧЕН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=====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Цирроз печени - хроническое заболевание с дистрофией и нек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озом печеночной паренхимы,  с развитием усиленной регенерации 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ффузным преобладанием стромы, прогрессирующим развитием соед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тельной ткани,  полной пересторойкой дольковой структуры с об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зованием псевдодолек с нарушением микроциркуляции и  постеп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м развитием портальной гипертенз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Цирроз печени - очень распространенное заболевание и в  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авляющем большинстве случаев развивается после хронического г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атита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ирусный гепатит, хроническая алкогольная интоксикация, 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арственная интоксикация, холестаз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Морфолог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мере  гибели  печеночных клеток начинается их ускоренн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генерация. Особенность ложных долек в том,  что в них нет но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альных триад - нет центральных вен. В соеденительно-тканных тя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ах развиваются сосуды - портальные шунты. Частично сдавлив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 разрушаются выносящие вены,  постепенно нарушается микроцирк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яция. Нарушается кровоток и в  печеночной  артерии.  Происход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абрасывание крови  в  портальную  вену - усиливается портальн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ипертензия. Прогрессирует гибель печеночных клеток. В результ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 вышеописанных процессов поверхность печени становится шерох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атой и бугристой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Классификац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о морфолог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микронодуляр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микро-макронодулярный (смешанный)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в) макронодулляр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г) септальный (при поражении междолевых перегородок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 клинике с учетом этиолог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вирус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алкоголь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в) токсический (лекарственный)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г) холестатически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д) цирроз накоплен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стено-вегетативный синдром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Диспептический синдром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Холестатический синдром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ортальная гипертензи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Нарушение антитоксической функции печени -  гепатоцеллю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ярная недостаточность.   Нарушается   инактивация,  связывани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езжиривание, выведение химических соединений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перэстрогенизм (сосудистые звездочки, красные "печено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е" ладони - пальмарная  эритема,  гинекомастия,  импотенция  у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ужчин, аменорея у женщин, выпадение волос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зменение гемодинамики (гипотония за счхт резкого изме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я периферического сопротивления,  изменения объема циркулирую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ей кров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торичный  гиперальдостеронизм (задержка в организме на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я, усиленное выведение калия с вытекающими последствиям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степенное повышение в крови аммиака,  индола, скатола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жет возникнуть печеночная ком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вышение содержания гистамина - аллергические реак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вышение содержания серотони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нижение  синтеза  белков печенью (гипоальбуминемия,  г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протеинемия, гипофибриногенемия, снижение уровня ангиотензи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железо,  которое в норме связывается белками, оказыв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тканях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рушение обмена магния и других электролит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задержка билирубина (не выделяется связанный  билирубинг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юкуронид), нарушается  связывание  непрямого билирубина,  мож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ыть гипербилирубинемия, но желтуха отмечается только в 50% сл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ае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ртальная гипертензия.  Идет запустевание вен, новообраз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ание сосудов,  возникает артерио-венозные шунты. Все это прив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т к нарушению кровообращения.  В течение 1  минуты  1,5  литр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рови под большим давлением переходят в воротную вену,  происх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т повышение давления в системе  воротной  вены  -  расширяю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суды (геморроидальные вены, вены пищевода, желудка, кишечник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лезеночная артерия и вена).  Расширенные вены желудка и нижне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рети могут  давать  желудочно-кишечные кровотечения.  Геморро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альные вены при пальцевом исследовании  обнаруживаются  в  вид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злов, могут выпадать и ущемляться,  давать геморроидальные к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отечения. Расширяются подкожные околопупочные  вены  -  "голов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едузы"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Механизм образования асцит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Пропотевание жидкости в брюшную полость вследствие повы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шения давления в воротной вен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Способствует также гипоальбуминемия, из-за которой резк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нижается онкотическое давление плазмы кров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Нарушается  лимфообращение  - лимфа начинает пропотева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разу в брюшную полост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ругие признаки  портальной гипертензии - расстройства ЖКТ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етеоризм, похудание,  задержка мочеотделения,  гепатолиенальн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индром (спленомегалия,  часто с явлениями гиперспленизма - лей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пения, тромбоцитопения, анемия)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Объектив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смотр геморроидальных вен,  расширение вен пищевода (рен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еноскопия, фиброгастроскопия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зменения со  стороны ретикуло-эндотелиальной системы - г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ато- и лиеномегалия,  полилимфоаденопатия, иммунологические из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енения и  нарастание  титра  антител  - при обострении цирро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величение околоушных  слюнных  желез,  трофические   нарушени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нтрактура Дюпиетрена  (перерождение ткани ладонного апоневро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фиброзную,  контрактурв пальцев). Выраженные изменения со с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оны нервной системы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Особенности клиник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Вирусный цирроз (постгепатит).  Чаще связан  с  вирусны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епатитом. Характерно очаговое поражение печени с зонами некро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старое название - постнекротический цирроз).  Это крупноузлов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форма цирроза, по клинике напоминает активный гепатит. На перв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лан выступает гепатоцеллюлярная недостаточность, симптомы нар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шения всех  функций  печени.  Появляется портальная гипертенз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лительность жизни - 1-2 года. Причина смерти - печеночная ком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Алкогольный цирроз. Течет сравнительно доброкачественно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арактерна ранняя портальная гипертензия.  Часто системность 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жения -  страдает не только печень,  но и ЦНС,  периферическ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рвная система,  мышечная система и  др.  Появляются  перифер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ие невриты,  снижается интеллект.  Может быть миопатия (ос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енно часто атрофия плечевых мышц).  Резкое  похудание,  тяжел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иповитаминоз, явления  миокардиопатии.  Часто страдает желудок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джелудочная железа (гастрит,  язва желудка,  панкреатит). А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ия. Причины анем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ольшой недостаток витаминов (нередко  анемия  гиперхром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я, макроцитарный недостаток витамина В12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Дефицит желе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оксическое влияние этанола на пече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ровотечение из варикозно расширенных вен ЖК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роме того,  часто наблюдается гиперлейкоцитоз, замедленн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Э, но может быть и ускоренное, гипопротеинем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Билиарный  цирроз.  Связан  с застоем желчи - холестазо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аще возникает у женщин в возрасте 50-60 лет.  Относительно доб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окачественное течение.  Протекает с кожным зудом, который мож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явиться задолго до желтух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Холестаз может  быть  первичным и вторичным,  как и цирроз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вичный - исход холестатического гепатита,  вторичный -  исход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дпеченочного холеста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роме кожного зуда характерны другие признаки холемии: б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кардия, гипотония, зеленоватая окраска кож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знаки гиперхолестеринемии:  ксантоматоз,   стеаторея.Х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стаз приводит также к остеопорозу,  повышению ломкости кост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вышается активность щелочной фосфатазы.  Билируьин прямой до 2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г%. Печень увеличенная плотна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вторичном билиарном циррозе предшествующий или  рецид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ирующий болевой  синдром  (чаще камень в желчных путях).  Такж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ывает озноб,  лихорадка,  другие пизнаки воспаления желчных х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в. Увеличенная безболезненная печень,  мелкоузловая. Селезенк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когда не увеличиваетс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Лекарственный цирроз. Зависит от длительности применен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карств и их непереносимости (тубазид,  ПАСК,  препараты ГИНК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ругие противотуберкулезные препараты, аминазин - вызывает вну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печеночный холестаз.  ипразид - ингибитор МАО,  в 5%  вызыв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ражение печени, допегит, неробол и др.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текает чаще всего как холестатический. Портальная гипе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нз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Показатели активности цирро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вышение температуры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ысокая активность ферментов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рогрессирующее нарушение обмена веществ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вышение альфа-2- и гаммаглобулинов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ысокое  содержание сиаловых кислот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Дифференциальная диагност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--------------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Надпеченочный  блок.  Связан с нарушением оттока крови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ченочной вене (тромбоз,  врожденное сужение). Развивается по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льная гипертензия. Синдром Баткиари. Клинческие проявления з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исят от того,  насколько быстро прогрессирует портальная гипе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нз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дпеченочный блок.  Сязан с  поражением  воротной  вен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тромбоз, сдавление  извне.  Клиника - тяжелые боли,  лихорадк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йкоцитоз, быстро нарушение функции печен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Внутрипеченочный  портальный блок - цирроз печени.  Есл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т четкого этиологического фактора,  то используют спленографи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контрастное вещество  вводится  в  селезенку и через 6-7 секунд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но выводится из печени).  Если имеет  место  билиарный  цирроз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ужно установить  уровень  холестаза  (первичный или вторичный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спользуют холангиографи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Цирроз  накопления  (гемохроматоз)  - пигментный цирроз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ронзовый диабет.  Связан с дефицитом фермента,  осуществляюще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вязь с белком и,  тем самым,  регулирующим его всасывание. 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том дефекте железо усиленно всасывается в кишечнике и  недост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чно связываясь с белком, начинает усиленно откладываться в п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ни, коже,  поджелудочной железе, миокарде, иногда в надпочес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ках. В печени железо накапливается в клетках РЭС - наблюд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ьшая мелкоузловая печень. Часто наблюдается инактивация пол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ых гормонов.  Доминируют признаки портальной гипертензии.  Кож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меет серо-грязную пигментацию,  то же самое на слизистых,  кож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ановится особенно  темной.  Если железо откладывается в над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чниках - синдром надпочечниковой недостаточности.  При пораж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и поджелудочной  железы - синдром сахарного диабета.  При ми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ардиопатиях тяжелые необратимые нарушения ритма. для диагнос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 определяют  уровень железа крови,  делают пункционную биопси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чен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Болезнь  Вильсона-Коновалова  - другой цирроз накоплен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гепатолентикулярная дегенерация).  В основе  заболевания  леж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рушение обмена меди, связанное с врожденным дефектом. Норма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я концентрация в плазме крови составляет 100-120 мкг%,  прич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93% этого количества находятся в виде церулоплазмина и только 7%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вязано с сывороточными альбуминами.  Медь в церулоплазмине свя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ана прочно, этот процесс осуществляется в печени. Церулоплазмин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вляется альфа-2-глобулином и каждая  его  молекула  содержит  8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томов меди. Радиоизотопными методами установлено, что при геп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лентикулярной недостаточности нарушение связано с генетически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фектом синтеза  церулоплазмина из-за чего содержание его резк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нижено. При этом медь не может быть стабильно связана и  откл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ывается в тканях. В некоторых случаях содержание церулоплазми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стается нормальным, но меняется его структура (изменяется соо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шение фракций). Особенно тропна медь при синдроме Вильсона-К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валова к печени, ядрам мозка, почкам, эндокринным железам, 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овице. При  этом  медь  начинает  действовать  как  токсически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гент, вызывая типичные дегенеративные изменения в этих органах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едставляет собой совокупность синдромов,  характерных дл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ражения печени и экстрапирамидальной нервной системы. По теч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ю различают острую и хронические формы. Острая форма характе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 для раннего возраста, развивается молниеносно и кончается 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льно, несмотря на лечение.  Чаще встречается хроническая форм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 медленным течением и постепенным развитием симптоматики. Ран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ше всего появляется экстрапирамидальная мышечная ригидность ниж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х конечностей (нарушение походки и  устойчивости).  Постепен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формируется картина паркинсонизма,  затем измеяется психика (п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ноидные реакции, истерия). Иногда на первый план выступает п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ночная недостаточность (увеличение печение, картина напомин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рроз или хронический активный гепатит). Дифференциальным приз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ком является гипокупремия ниже 100 мкг%  или уровень меди де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ится на нижней границе нормы,  много меди  выделяется  с  моч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свыше 100 мкг в сутки). Может быть положительная тимоловая п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а. важным симптомом является кольцо  Кайзера-Флейшера  (синев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-зеленое или  коричневато-зеленое  по периферии роговицы из-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ложения меди). Лечение направлено на связывание меди и вывед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е ее из организма. Применяют купренил (D-пеницилламин), а так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 унитиол с диетой с исключением меди (шоколад,  какао,  горох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чень, ржаной хлеб)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Осложнения цирроза печен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Кровотечение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рисоединение инфекции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Возникновени опухоли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еченочная недостаточность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БОЛЬШАЯ ПЕЧЕНОЧНАЯ НЕДОСТАТОЧНОС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==========================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основе лежит поступление  в  кровоток  больших  количест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ксических продуктов  белкового  обмена,  которые  недостаточ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езвреживаются печенью (аммиак, фенол, метионин, триптофан, и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л, скатол). Выделяют 2 типа печеночной ком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еченочно-клеточная кома (более тяжелый вариант)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рто-кавальная форм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ервая связана с прогрессирующим некрозом  печеночных  к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к, при  этом  образуются  дополнительно  токсические продукты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сюда более тяжелая клиника.  Портокавальные формы возникают 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словиях резкого  повышения  давления в воротной вене - открыв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ются шунты, начинается сбрасывание крови, минуя печень, страдаю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ченочные клетки.  Клинические признаки связаны с накоплением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рови церебро-токсических продуктов.  В крови нарушается  щело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-кислотное равновесие, нарушается соотношение молочной и пи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иноградной кислоты.  Сдвиг в кислую сторону приводит к внутрик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точносу ацидозу, что проявляется отеком мозка, печен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цидоз также способствует выходу  калия  и  внутриклеточ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ипокалиемии. Возникает  вторичный гиперальдостеронизм,  котор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ще больше усугубляет гипокалиемию.  Нарушается микроциркуля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 поражением  ЦНС связано нарушение психического статуса - нем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ивированные поступки, нарастание адинамии, галлюцинации и бред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сихотическое состояние, тремор конечностей, слабость, недомог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е. Далее возникают клонические судороги,  переходящие  на  о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льные группы  мышц,  в  тяжелых  случаях  непроизвольное моч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спускание и дефекация.  Постепенный переход в  кому.  Нараст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лтуха, увеличивается  температура.  Присоединяется  геморраг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ий синдром,  печень нередко уменьшается в  размерах  (желт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трофия печени),  исчезает кожный зуд (прекращение синтеза жел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х кислот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еченочную кому провоцирую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Кровотечение из варикозно расширенных вен пищевода (а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ия6 гипопротеинемия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Всасывание из кишечника продуктов распада крови (больше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растание интоксикации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рием лекарств, особенно гепатотоксических (барбитураты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руппа морфия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Интеркуррентная  инфек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Стресс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Нарушение в диете (избыток белков - аммиачная интоксик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я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Тяжелые оперативные вмешательств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8. Употребление алкогол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комах погибает 80% больных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Лечение цирроз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--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Устранение по возможности этиологического фактор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Диета - стол # 5. Устранение трудноперивариваемых жиров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статочное количество витаминов группы В,  ограничение повар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й соли,  разумное ограничение  белка.  Белок  ограничивают  д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ровня при  котором нет признаков энцефалопатии вследствие амм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чной интоксика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Симптоматическая терап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Если преобладает печеночая недостаточность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люко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итамины В, С и др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ирепар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При портальной гипертензии и асцит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алуретики в комплексе с верошпироном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лазмозаменител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наболические гормоны, бессолевая дие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При признаках холестаз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фенобарбитал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олестирамин до 15 мг в сутки внутр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жирорастворимые витамины А и D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люконат каль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г) При   интеркуррентных   инфекциях  антибиотики  широко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пектра действ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) Патогенетическая терап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реднизолон 20-30мг в сутк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цитостатик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муран 50-100 мг в сутк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лаквенил, делагил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казания для последнего пункт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Фаза  обострения,  активная фаза с признаками повышен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ммунологической реактивност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ервичный билиарный цирроз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Лечение печеночной недостаточност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Диета с ограничением белков до 55 граммов в сут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Ежедневное очищение кишечника слабительными или клизмо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давить кишечную микрофлору, препараты вводят перора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 или через зонд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анамицина сульфат 0,5 2 раза в сутк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мпициллин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етрациклин 1 грамм в сут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Для улучшения функции печен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окарбоксилаза 100 мг в сутк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аствор пиридоксина 5% 2,0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аствор цианокобаламина 0,01% 1,0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аствор аскорбиновой кислоты 5% 20,0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люко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репараты кал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для восстановления кислотно-щелочногг равновес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трия бикарбонат 4% внутривенн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Панангин 30,0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реднизолон 120 - 150 мг внутривенно, капельн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ельзя вводить морфин и мочегонны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При психомоторном возбужден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АМК 100 мг/кг веса больного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алоперидол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лоралгидрат в клизме 1,0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8. для обезвреживания аммиа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L-аргинин 25-75 мг в сутки на 5% растворе глюкозы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лютаминовая кислота 30-40 мг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9. Леводопа 1-3 грамма в сут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0. Коэнзим А 240 мг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2. А-Липоевая кислота 65 мг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ХРОНИЧЕСКИЙ ГАСТРИ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===========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амая частая болезнь из внутренних заболеваний. Хронически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астрит клинико-анатомическое понят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Морфологические изменения слизистой оболочки неспецифи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, воспалительный процесс очаговый или диффузны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труктурная  перестройкаслизистой с нарушением регене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и и атрофи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Неспецифические клинические проявл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Нарушения секреторной,  моторной,  частично  инкретор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функ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Частота хронического гастрита с  каждым  годом  растет  (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1,4). К 70 годам может быть у каждог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лиэтиологическое заболвание,  но истинная  причина  неиз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естна. Выделяют 2 группы этиологических факторов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Экзогенны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длительное нарушение режима и ритма пита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длительное употребление пищи особого качества, разд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ающей желудок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длительное употребление алкогол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длительное курен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длительное применение  лекарств,  формирующих  гастр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сульфаниламиды, резерпин, хлорид калия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длительный  контакт  с  профессиональными  вредностям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пыль, пары щелочей и кислот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острый гастритогенный фактор.  Сейчас он  подверг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мнени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Эндогенны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длительное нервное напряжен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эндокринные (сазарный диабет, тиреотоксикоз, гипотиреоз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хронический дефицит витамина В12, желе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хронический избыток токсинов при хронической  почеч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достаточност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хронические инфекции, аллергические заболева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гипоксия при сердечной и легочной недостаточност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бычно имеет значение комбинация эндо- и экзофакторов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ФАЗЫ ЖЕЛУДОЧНОЙ СЕКРЕЦ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Нервно-рефлекторна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Нервно-гуморальна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Химическа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регуляции желудочной секреции участвую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угнетающие фактор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астрон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нтерон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екрет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стимулирующие фактор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астрин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нтер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ебит соляной кислоты - это  абсолютное  количество  соля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слоты в единицу времени. При исследовании тонким зондом прим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яют стимуляцию секреции.  С  этой  целью  используют  3  групп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редств:   1). Гастрин,  Пентагастрин - используются широко. Это наиб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е мощные и физиологические стимуляторы.  Их рассматривают, как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декватный метод раздраж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). Гистамин - может даввать множество побочных реакций, 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тому его применяют только в условиях стационара.  Применяется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0.1% растворе 1.0 мл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). Инсулин - 8-10 Ед подкожно. Широкого применения в нас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щее время не имее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иды стимуляц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убмаксимальная,  предусматривает  введение 0.1 мл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а 10 кг веса 0.1% раствора Гистами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максимальная стимуляция - испльзуют Гистамин в д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зе 1.5-2 мл 0.1% раствора подкожн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норме: ВАО  1.5 - 6 мэкв/л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SАО  для мужчин 8 - 16 , женщин 5 - 10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МАО  для мужчин 18 - 26, женщин 13 - 19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оотношение ВАО : SАО : МАО = 1 : 3 : 6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ПАТОГЕНЕЗ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бщие патогенетические механизм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овреждение, прорыв защитного слизистого барьера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Центральное звено - блокада регенерации железистого эп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лия, возникают малодифференцированные клетки.  Прицины блокад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известны. В  результате снижается функциоальная активность ж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з, быстрое отторжение  неполноценных  клеток.  Новообразова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леток отстает  от отторжения.  В итоге атрофия главных и обкл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чных клеток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ерестройка желез эпителия по типу кишечного - энтерал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а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Иммунологические  нарушения  -  антитела  к  обкладочны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леткам, внутреннему фактору Кастла и даже к главным клеткам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Типы хронического гастрита по Стрикланд-МакКей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знак               Тип А                Тип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стояние энтераль-   Обычно в норме        Обычно гастр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й слизистой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стояние фундаль-    Обычно гастрит        Обычно норм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й слизистой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нтитела к обкла-          Есть                  Н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чным клеткам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ровень гастрина         Высокий                 Низки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крови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вязь с перциноз.        Частая                Отсутствует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Частные механизм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. Особенности гастрита, обусловленные экзофакторам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Изменения слизистой желудка носят  первично-воспалите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й характер. Инфильтрация, отек, гиперем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ражение начинается с антрального отдела и  распрост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яется по всему желудку (антральная экспансия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Медленное прогрессирование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. Особенности гастрита, связанного с эндофакторам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ервично  возникает  изменения невоспалительной природы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оспалительный компонент вторичен, выражен слаб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Начинается с тела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Рано развивается атрофия и ахил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. Особенность антрального гастрита (пилородуоденит,  бо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ой гастрит). По патогенезу близок язвенной болезн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Гиперплазия фундальных желез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вышение секреторной активност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Ацидотическое повреждение слизисто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этиологии  гастрита  большую  роль  играет   Helicobacter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pylori. Ее особенност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ктивно расщепляет мочевину,  окружает себя облачком ам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ния (защита от соляной кислоты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охраняет жизнеспособность при рН=2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Высокая  каталазная  и фосфатазная активность (защита о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фагоцитоза)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У нас используется классификация С.М.Рысс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о этиолог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экзоген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эндогенны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 морфолог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верхност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 поражением желез без атрофи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трофический (умеренный, выраженный, с эпитализацией)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пертрофически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нтраль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эрозивны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 функциональному признаку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 нормальной секреторной функцие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 секреторной недостаточностью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 повышенной функци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о клиническому течени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фаза ремисси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фаза обострен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фаза затихающего обостр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Специальные вид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игидн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гантский гипертрофический - болезнь Минетри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олипозный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ДИАГНОСТ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Аспирационная биопсия - производится с помощью зонда, к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рый вводится в полость желудка и в желудке создается  пониж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е давление. Далее отсекают кусочек слизистой оболочки и пров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ят ее гистологическое исследование.  Метод ограничивается  тем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то он проводится "вслепую"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рицельная биописия - производится под  контролем  фиб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астроскопа. Является  наиболее информативным методом для оценк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стояния желудка и его слизисто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Описание еще одного метода: отсасывают содержимое желудк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рез  зонд,  затем раздувают введенный в желудок резиновый бал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нчик - это искусственно деформирует желудок и  при  дальнейш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сасывании получают богатый клеточный соста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Исследование желудочного сока с помощью тонкого зонда(дл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ценки секреторной функции желудка). Желудочный сок содержи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епсин, который вырабатыватся главными клетками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оляная кислота, которая вырабатыватся обкладочны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ми клетками,  особое внимание уделяют дебиту соля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ой кислоты.  Соляная кислота  является  одним  из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стимуляторов инкреторной функции желудка. Оказыв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ет бактерицидное действ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астромукопротеин   -  вырабатывается  добавочным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клетками.  Он влияет на усвоение  витамина  В12 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следовательно - на кроветворение. Кроме того гас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ромукопротеин защищает слизистую оболочку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Беззондовые методы определения соляной кислоты предусма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вают применение внутрь соединения,  из которого соляной кисл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й вытесняется какой-либо радикал,  который легко определить 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ч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Гастрокимография оценивает моторную функцию желудка, гл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ину сокращения, скорость и частоту сокращений, наличие спазм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7. Рентгенологический метод - помогает  в  диагностике  рак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8. Гастроэлектрография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бычно ограничиваются следующими методами обследован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Клинический анализ кров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Кал на реакцию Грегерсе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Гистаминовый тес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Рентгеновское исследование (для дифференциаций с  язв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й болезнью и раком - рентгенлогических признаков гастрита нет)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Прицельная множественная ФГС, ступенчатая биопс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Термография. Выявляет 100% случаев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ет специфических клинических симптомов, что приводит к г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диагностике заболевания. Может протекать без клинических пр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влений. Велика роль гастроскопии и прицельной биопс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 остновных симптом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Симптом желудочной диспепсии.  При гиперсекреторном чащ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зжога, отрыжка; при гипо - тошнота и горькая, тухлая отрыж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Болевой синдром, выделяют три вид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Ранние боли сразу после еды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Поздние голодные боли через 2 часа после еды, характерн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ля антрального гастри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Двуволновые, возникают при присоединении дуодени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Симптом кишечной диспепсии:  нарушение  стула,  особен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пониженной секреции;  урчание в животе, метиоризм, неперен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имость продуктов, кишечный дисбактериоз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Демпингоподобный - после еды слабость, головокружен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Полигиповитаминоз.  Страдают кожа и ее придатки. Появля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тся ломкость ногтей и волос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аеды в углах рта,  шелушение кожи,  выпадение  волос,  ломкос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гт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Анемический (железо- и В12 дефицитная)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Астеноневротический, часто у мужчин. В том числе возмож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 развитие фобического синдрома(канцерофобия), ипохондрическо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индрома, скрытая депресс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объектвном исследовании мало что выявляется,  лишь 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альпации определяется небольшая болезненность в подложечной об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асти. Может быть дефицит калия,  определяемый по ЭКГ  (сниж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ST иотрицательный Т),  дефицит кальция, может быть алкалоз, фер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ентативные изменения,  синдром полигландулярной эндокринной 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статочности (нарушение половой функции,  умеренная надпочечн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вая недостаточность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 л и н и к а   р а з н ы х   ф о р м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ри ГАСТРИТАХ С НОРМАЛЬНОЙ  СЕКРЕЦИЕЙ  ведущим  синдром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вялется болевой.  Боли наблюдаются в подложечной области, сразу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сле приема пищи,  умеренные, не достигающие силы язвенных. Х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ктерен синдром  ацидизма(ощущение  жжения в подложечной обла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и). Больные плохо переносят кислую пищу.  Снижена толерантнос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 отдельным видам пищевых продуктов,  что проявляется тошнотой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вотой при их употреблении.  Иногда имеют место спастические з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ры, или  неврастенический  синдром который усугубляет основн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аболевание. Симптом  Менделя  отрицательный.  При  лабораторн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сследовании обнаруживаю  нормальную  или чуть повышенную сек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ю. Отношение ВАО :  SАО как 1 : 2 или 1 : 1.5. При рентгенол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ическом исследовании  определяется утолщение складок слизисто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ФГДС - поверхностный гастрит.  Эта форма гастрита редко д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острение, однако  она  неуклонно  прогрессирует и в дальнейш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водит к развитию атрофии.  Эта форма гастрита обычно развив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тся под воздействием экзогенных факторов у лиц молодого возра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ри  ГАСТРИТЕ  С  ПОНИЖЕННОЙ  СЕКРЕЦИЕЙ  ведущим явля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индром кишечной диспепесии:  ухудшение аппетита, отрыжка возд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м с запахом съеденной пищи, тошнотой. Страдают чаще люди пож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го возраста.  Развитию этой формы гастрита способствуют  энд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енные воздействия. Характерно чувство тяжести, переполнения ж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удка, непереносимости кислых,  молочных продуктов.  Наблюд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арея. При  частых  поносах может наступить похудание,  анем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осмотре:  атрофичный "полированный язык",  при обострениях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зык обложен густым налетом. При пальпации болезненность отсут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вует.  Секреция прогрессивно снижается вплоть  до  ахлоргидр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асто присоединяется сопутствующая патология:  панкреатит, хол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стит, энтероколи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ри  ГАСТРИТЕ  С  ПОВЫШЕННОЙ СЕКРЕЦИЕЙ клиника напоминае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звенную болезнь.  Характерна изжога,  отрыжка  кислым,  быстр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звитие болевого синдрома.  Боли напоминают язвенные,  возника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рез 1-1.5 часа после еды,  особенно после приема острой  пищ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ем соды приносит облегчение. Могут наблюдаться голодные, но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е боли. У больных имеются признаки вегето-невроза. При рентг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логическом исследовании часто выявляются признаки воспаления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здражения 12-перстной кишки. При ФГДС обнаруживают поверхнос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ый гастрит в антральном отделе,  гиперплазию фундального отдел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 воспалительные изменения в луковице 12-перстной кишки.  В  30%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лучаев в дальнейшем формируется язва желудка. Эта форма гастр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 чаще возникает в антральном отделе, это так называемый "ог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ченный гастрит".   Составляет  примерно  25%  всех  гастрит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войственен мужчинам молодого возраста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5 групп осложнений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немия, возникает при аррозивном атрофическом гастрит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Кровотечение, пр эррозивном гастрит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анкреатит, холецистит, энтероколи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редязвенное состояние и язва, особенно при пилородуод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т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Рак  желудка.  Доказано:  больные с первичным поражени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нтрального отдела и  антрокардиальной  экспансией  (на  границ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ежду здоровой и больной тканью) рискуют больше. Доказано знач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е семейного анамнеза рака - вероятность заболеть в 4 раза  вы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ше, если  в семье есть случай рака.  Отсутствие иммунологически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акций. Группа крови II (А),  Rh (+).  К признакам раннего рак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носятсяизменение ранее   существовавшего  синдрома,  появл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ндрома малых пизнаков,  беспричинная слабость, быстрая насыща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сть пищей, ухудшение аппетита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ДИФФЕРЕНЦИАЛЬНАЯ ДИАГНОСТ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---------------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1. Рак желуд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пецифические симптомы отличающие рак желудка от хрониче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го атрофического гастрита отсутствую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 95% случаев рак желудка развивается на фоне хроническо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трофического гастрита. Его рассматривают как предраковое сос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ние. На начальном этапе развития опухоли клиника  рака  желудк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условлена сопуствующим диффузным гастрито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ак у мужчин встречается чаще, чем у женщ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 впервые возникших жалобах на желудочную диспепсию 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ходимо исключить возможность опухоли желудка;  важно также об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щать внимание на характер длительно существующей диспепс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атогномоничным признаком для рака желудка является полн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сутствие соляной  кислоты  при  максимальной стимуляции Пент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астрино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бнаружение  молочной  кислоты  является поздним признак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ка в неоперабельной стад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  дифф.диагностике  помогает  эксфоллитивная цитология 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типичные клет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нтгенологические  методы  позволяют диагностировать оп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ль от 10 мм в диаметре и боле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иболее  информативным методом явялется ФГДС с прицель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иопси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2. Холецисти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ля него характерно наличие болей в правом подреберье и и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вязь с приемом пищ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арактерна иррадиация бол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ему часто сопуствует гепатомегал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меются признаки воспаления:  лихорадка, озноб, увелич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Э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3. Панкреати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поясывающие бол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оминирует синдром кишечной диспепс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худание больног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редко появление сахара в моче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ак правило - амбулаторное,  без выдачи больничного  лис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казания к госпитализац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Наличие осложнений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Необходимость дифференциальной диагностики, прежде все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 раком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ечение зависит  от секреторной активности,  фазы заболев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я. при эндогенном гастрите - от основного заболева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сновной принцип диеты - механическое, химическое, темпе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урное щажение,  питание 4-5 раз в день. Прием пищи в строго оп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деленное время. Диетотерапию не затягивать - длительное назн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ние строго щадящего питания вредно -  инвалид  от  диеты.  Пр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ктеторной недостаточности  назначается стол # 2,  имеет дост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чное сокогонное действие.  При сохраненной и повышенной сек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и стол # 1, при обостреннии # 1Б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9 основных групп медикаментов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ри секреторной недостаточности:  натуральный желудочны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ок по 1 столовой ложке во время еды.  Разводить соляную кислоту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 10-15 капель на 1/4 стакана воды.  Ацедин-пепсин растворить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1/2 стакана водя, также во время ед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Ферментативные препараты: панкреатин, фестал, панзинорм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лензим, мексаза и др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Спазмолитик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олинолитики при гиперсекреции  -  платифиллин,  метацин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троп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иотропные - галидор, но-шпа, папавер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Антациды при повышенной секреции, при пилородуоденит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льмагель,  через 1 и 2,5 часа после приема пищи  по  1-2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оловые ложки  (при  3-х  разовом питании) и 1 ложка на ночь (7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жек в сутки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месь  Бурже  (натрия бикарбонат 8,0,  натрия фосфат 4,0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трия сульфат 2,0 - в 0,5 литра воды) - пить в течение дн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икалин, викаир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Горечи, используют для улучшения аппетита,  часто при 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женной секреторной активности (аппетитный чай, гранатовый сок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рень одуванчика - по 1 чайно ложке на 1 стакан кипятка, наст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вать 20 минут, охладить, процедить и по 1/4 стакана за 30 мину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 еды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Противовоспалительные Наилучший - Де-нол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А (?).  Глюкокортикоиды, применяются в основном при перц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зной анем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8. Средства,  улучшаюшие  регенерацию  (витамины,  метацил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нтосил, облепиховое масло по 1 чайной ложке 3 раза в день, 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болил, ретаболил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9. Антибактериальная терапия (метранидазол, амоксин, преп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ты налидиксоновой кислоты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Физиотерапи с большой осторожностью!  Абсолютное противоп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азание - малейшее подозрение на малигнизаци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волюция хроническогогастрит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овышение атрофии и ахил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Трансформация в язвенную болезн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Трансформация в рак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Можно допустить и выздоровление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ЯЗВЕННАЯ БОЛЕЗНЬ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===============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Язвенная болезнь занимает 2 место после хронического гастр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. Мужчины страдают в 2 раза чаще,  чем женщины.  В 80% случае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радают люди до 40 лет - это имеет большое социальное значение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то общее хроническое рецидивирующее заболевание, харктер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ующееся преимущественносезонными обострениями с появлением язв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стенке желудка или 12-перстной кишки.  За последние 10 лет с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онность стала смазанной - обострения  стали  возникать  даже 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плое время год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локализации делят на пилородуоденальную и медиогастра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у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Нервно-психический стресс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Нарушение пита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Биологические дефекты, наследуемые при рожден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оль наследственной предраположенности несомненна, особен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пилородуоденальной локализа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Язы 12-перстной кишки возникают  преимущественно  в  молодо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озрасте. Язвы желудка - в более старше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аблюдается нарушение секреторной и моторной функции  желуд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а. Существенное  значение  имеет  нарушение  нервной  регуляц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астродуоденальной области.  Ваготония, обусловленная повышени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ктивности парасимпатической нервной системы, должна иметь вед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ее значение в патогенезе язвенной болезни, так как 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у больных повышен тонус блуждающего нерв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брадикарди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потливост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запоры и т.д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Даже в период ремиссии повышено содержание ацетилхоли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 концепции С.Ч.  Рысса и Е.С.Рысса ( 1968 )  под  влияни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нешних и  внутренних  факторов нарушение координирующей функц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ры головного мозга в отношении  подкорковых  образований.  Эт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ызывает вторичное  стойкое  возбуждение ядер вагуса.  Повыш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нуса блуждающих нервов  вызывает  повышение  секреции  соля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слоты, пепсина, а также усиление моторики желудка. Важную рол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водят авторы и гипофиз-адреналовой системе.  Повышенная вагу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я импульсация  достигает  железистого аппарата желудка вслед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вии "разрешающего действия" стероидных гормонов,  снижающих 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истентность слизистой желудка.  Учитывается также роль предра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лагающих факторов - наследственности,  конституциональных ос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енностей, условий внешней сред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о кроме нейрогенных механизмов,  есть еще  ряд  гуморальны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рушений деятельности  желез  внутренней секреции:  у больных с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езнью Иценко-Кушинга глюкокортикоиды способствуют образовани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зв (  этот тоже может быть осложнением терапии преднизолоном 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меет значение также и влияние местных гормонов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вышение содержания или чувствительности к гастрину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стамин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еротон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о есть вещество, обладающее противоположным действием - он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гнетают функцию обкладочных клеток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гастрин; } этим веществам предается большое значение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екретин.} периоде восстановления после язвенной болезн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ольшая роль придается также кислотно-пептическому фактору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вышение секреции соляной кислоты и пепсина,  которые аг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ссивно действуют на слизистую. Язва без повышения соляной ки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ты не образуется: если есть язва, но нет соляной кислоты - эт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актически рак.  Но нормальная слизистая довольно  устойчива  к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йствию повреждающих факторов. Поэтому, в патогенезе необходим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учитывать также и защитные механизмы,  предохраняющие  слизист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 образования язв.  Поэтому при наличии этиологических факторо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зва образуется не у каждого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нешниеспособствующие фактор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лиментарные. Отрицательное эррозирующее влияние на сл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истую и пища, стимулирующая активную секрецию желудочного со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в норме травмы слизистой заживают за 5 дней).  Острые,  пряны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пченые продукты,  свежая сдоба (пироги,  блины), большой объем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ищи, скорее всего и холодная пища, нерегулярное питание, сухо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ениЕ, рафинированные продукты, коф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Курение - достоверн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ямое улцерогенное действие алкоголя не доказано,  хотя он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ладает мощным сокогенным действием и не имеет антацидног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ес Шея - соотношение фактров защиты и агрессии. Если защ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 и агрессия уравновешены,  то язвенной болезни не будет, па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гия возникает при перевешивании какой-либо группы факторов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Факторы, влияющие на патогенез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Кислотно-пептический - повышение секреции соляной кисл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ы, увеличение G-клеток, участвующих в ее выработк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нижение  поступления  щелочного  дуоденально-панкреа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кого со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Нарушение координации между секрецией желудочного сока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елочного дуоденального содержимог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Нарушенный  состав  слизистого покрытия эпителия желудк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мукогликопротеиды,  способствующие репарации слизистой. Это в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ество  называют  сурфактантом  желудка,  он  покрывает слизит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плошным слоем, защищая ее от ожога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Секреция ульцерогенной фракции пепсиногенов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Защитные фактор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декватный капиллярный кровоток в подслизистом сло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Выработка протекторного простогландина клетками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Стимуляция секреции слизи клетками желудка и 12-перстн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шки и выработка бикарбонатов. Она осуществляется рефлекторно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посбствует ощелачиванию сред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В  1983 году Уоррен и Маршалл выделили из слизистой об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чки Campilobacter pylori  -  граммотрицательную  спиралевидн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актерию. Ее  не  следует рассматривать в качестве причины,  о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пособствует хронизации процесса, снижает защитные свойства об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очки, обладает  муцимазной  и уреазной активностью.  Уреазная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сщепляет мочевину и окружает себя  облачком  аммония,  котор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елохраняет бактерию от кислого содержимого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Муциназная проявляется в расщеплении муцина и, следовате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, снижении защитных свойств слиз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Campilobacter был обнаружен и у здоровых людей. Часто выяв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яется при  пилородуоденальных язвах,  но не всегда,  значит е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сутствие не является главным в образовании язв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дне, стенках и теле желудка микроб встречается редко, е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ходят чаще между клетками слизистой желудка. Секреция гистам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 тучными  клетками усиливается,  что нарушает микроциркуляци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то способствует ульцера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Чаще язва  возникает  на  фоне гастрита В,  локализуется 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ыке между измененной и здоровой слизистой оболочко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Язвенная болезнь  реализуется не без участия других органо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 систем,  например, было отмечено влияние n.vagus, хотя недав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го роль преувеличивали.  При пилородуоденальной язве характер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ревожность, мнительность,  эгоцентризм,  повышенные притязани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ревожно-фобический, ипохондрический синдром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Классификац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о локализац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рекардиаль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субкардиальны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репилорический отдел желудк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луковица 12-перстной киш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о стадиям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редъязвенное состояние (дуоденит, гастрит В)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язв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 фаз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обострени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затихающее обострение, ремисс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о кислотност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с повышенно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нормально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ониженно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с ахлоргидри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По возрасту заболеван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юношески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ожилого возрас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По осложнениям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кровотечени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ерфораци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еривисцерит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стеноз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малигнизаци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 пенетра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знаки предъязвенного состояния при медиогастральной язв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Хронический гастрит,  особенно с нормальной или повыш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й секрецией, особенно в возрасте 35-40 ле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Выраженность и нарастание болевого синдром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Рвота кислым содержимым и изжога,  после рвоты боли с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аю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знаки предъязвенного состояния при язве 12-перстной кишк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Язвенный  наследственный  анамнез.  Чаще это молодые (д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35-40 лет), худощавые, с вегетативной лабильность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Выраженный диспептический синдром,  изжога (иногда пред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шествует за 1-2 года). Провоцируется жирнй, соленой пищей, сух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дением. Через  1-2  часа после еды появляются боли,  может бы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езненность при пальпации, в соке повышен уровень кислотност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нтгенологически для предъязвенного состояния определяется: м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рно-эвукуаторная дисфункция,  пилороспазм; может быть деформ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я, которая  исчезает после введения атропина.  При ФГС нередк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розии, признаки гастрита, нарушение функции привратникового ж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а (спазм или зияние)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линика разнообразна  и  во многом определяется локализацие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звы. При язвах задней стенки тела желудка и кардии боли  возн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ают после  приема пищи,  локализуется под мечевидным отростком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десь определяется положительный симптом Менделя.  Боли  ноющие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упые, нередко иррадиируют за грудину,  в область сердца.  Рвот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равнительно редко,  преобладает тошнота и изжога. Для язв мал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ривизны боли в эпигастрии и четкий ритма: через 15-60 мин. по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 еды.  Для антральных язв характерна  четкая  периодичность 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"голодные боли",  секреторная функция желудка при этом повыше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иболее склонны к проффузным кровотечения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лавнейшим симптомом  язвы 12-перстной кишки являются боли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здние ( через 1.5-3 часа после еды ), голодные, ночные, стих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ющие после  приема пищи и антацидов.  Боли локализуются в подл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ечной области,  иногда около пупка и в верхнем правом квадрант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ивота, нередко  иррадиируют  в спину,  иногда за грудину.  Бол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асто режущие,  пронизывающие, реже - тупые боли. Постоянные б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им с  определенной  локализацией  характерны  для пенетрирующи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язв. Второй важнейший симптом - рвота, обычно на высоте обост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я болезни,  вызывающая, как правило, облегчение болей. Из ди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птических расстройств наиболее часто отмечается изжога, иногд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качестве единственного симптома заболевания.  Менее характер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рыжка кислым,  чаще после еды.  Аппетит обычно не нарушен. Х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ктерна склонность  к  запорам,  сезонный  характер  обострени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 весной и осенью ). Язык обычно наложен белым налетом. Повыше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креторная и моторная функция желуд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можны также сочетания язвы желудка и  12-перстной  киш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евой синдром в этом случае характеризуется двумя волнами: ч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ез 40-60 мин. появляются болевые ощущения, которые резко усил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аются через 1.5 - 2 часа и длительно продолжаются.  Наблюд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вота и упорная изжог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упируют боли триган,  спазган,  но-шпа,  атропин и  друг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пазмолитики. Также помогает грелка,  следы после нее (пигмент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я кожи живота) указывают на язвенную  болезнь.  Дополнительн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лочная железа у мужчин - генетический маркер явенной болезн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. Диспептические явлен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Изжога. Эквивалент болей. Сразу или через 2-3 часа посл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ды наиболее характерна для 12-перстной. Рефлюкс-эзофаги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Отрыжка.  Более характерна для язвы желудка, чаще возд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ом. Тухлым - признак стено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Тошнота (для антральных язв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Рвота -  при  функциональном  или  органическом  стеноз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вратника. При неосложненных язвах - редко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Обычно сохранен или повышен аппетит,  особенно при  язв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12-перстной кишки,  но есть стеофобия - боязнь еды из-за ожида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ых бол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Функции кишеч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Запоры по 3-5 дней, характерны для локализации язвы в лук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ице 12-перстной кишки,  "овечий" стул,  спастическая дискинези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лстого кишечник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зменения со  стороны ЦНС - плохой сон,  раздражительност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моциональная лабильность - при язве 12-перстной киш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сборе анамнеза следует учитывать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лительность заболевания с появлением болей,  изжоги и всех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стальных признаков,  когда была обнаружена "ниша" - рентгенол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ически ил на ФГС,  частоты и  длительность  обострений,  сезо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сть. ЧЕМ купируется,  спросить про черный стул и другие ослож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ения. Чем и как лечился,  наследственность,  последнее обостр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е, с  чем  было ывязано,  регулярность приема пищи,  посещ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оловых, оценить  сохранность  зубов.   Стрессовые   состояни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сменная работа,  командировки и пр.  Курение,  алкоголизм.  Из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офессиональных вредностей - СВЧ, вибрация, горячий цех. Служб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 армии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Объективно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Худощавые, астеничные - язва  12-перстной  кишки.  Сниж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еса не всегда характерно.  Если край языка острый,  сосочки г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трофированы - повышена секреция соляной кислоты, налет - гаст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т, может быть холецистит. Если язык рыхлый, со следами зубов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нижение секреции соляной кислоты. Втянутый, болезненный живот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перивисцерите, перигастрите, перидуодените, пенетра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ыраженный красный дермографизм, влажные ладони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Лабораторные методы диагностик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В  клиническом  анализе  крови  можно найти гиперхромн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немию, но  может  быть  и  наоборот  замедление  СОЭ  (луковиц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12-перстной). Часто может быть эритроцитоз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Кал на реакцию Грегерсена.  Если ++++,  то  предупредить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ндоскописта перед ФГС или вообще не делать, так как опасн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Изучение кислотообразующей функции жулудка.  Оценив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тощак и при различной модуляции кислотообразовательной функ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еззондовый метод (ацидотест).  Таблетки перорально,  он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заимодействуют с соляной кислотой,  изменяются, выводятся с м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ой. По концентрации при выделении можно косвенно судить о кол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естве соляной кислоты.  Метод очень грубый,  применяется тогд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огда невозможно исрользовать  зондирование  или  для  скрининг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сел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етод Лепорского.  Оценивается объем секреции натощак  (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рме 20-40 мл). Оценивается качественный состав тощаковой функ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и: 20-30 ммоль/литр норма общей кислотности, до 15 - свободн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ислотность. Если свободная кислотность равна нулю - присутств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лочной кисллоты,  возможна опухоль.  Затем проводится стимуля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ция: капустный отвар,  кофеин, раствор спирта (5%), мясной буль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н. объем завтрака 200 мл,  через 25 минут изучается объем жел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чного содержимого  (остаток) - в норме 60-80 мл,  затем кажды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15 минут в отдельную порцию.  Объем за последующий час - часово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апряжение. Общая  кислотность  40-60,  свободная  20-40 -норм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ценка типа секреции.  Когда максимальная возбудимый или тормоз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й тп секре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арентеральная стимуляция с гистамином (будет чуство  ж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. гипотония. Осторожно при гипертонической болезни, ИБС, бро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иальной астме).  Критерием является дебит/час соляной кислоты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ъем кислоты, вырабатыаемой за час. Далее оценивается базальн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креция - 1,5-5,5.  Вводится гистамин 0,1 мл на 10 кг массы т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а. Через  1 час объем должен быть 9-14 ммоль/час.  Максимальна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креция оценивается с максимальной дозой гистамина (дольше в  4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за) - через 1 час объем 16-24 ммоль/час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учше вместо гистамина использовать пентагастрин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Н-метрия - ищмернеие кислотности епосредственно в желуд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е с помощью зонда с датчиками. рН измерфют натощак в теле и а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ральном отделе (6-7).  в норме в антральном отделе после введ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я гистамина 4-7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Оценка протеолитической функции желудочного сока.  В ж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удок погружают зонд с субстратом.  Через сутки зонд извлек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 изучают измен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Рентгенологические изменения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"ниша" - доступность верификации не менее 2 мм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онвергенц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ольцевидный воспалительный валик вокруг ниш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убцовые деформа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освенные признак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чрезмерная перистальтика желудк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тяжения по большой кривизне - симптом "пальца"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окальная болезненность при пальпац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ентгенологически локализация  язвы 12-перстной кишки обн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уживается чаще п на передней и задней стенках луковиц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дготовка по Гуревичу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водится если есть отек  слизистой  оболочки  желудка.  1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рамм амидопирина  растворяют  в стакане воды,  добавляют 300 мг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нестезина - 3 раза в день.  Адреналина 0,1%  20 капель - разб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ить и выпить. курс - 4-5 дне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бязательно ФГС.  Абсолютным показанием  является  сниж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екреции , ахилия и подозрение на язву. Производят биопсию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тивопоказания - ИБС,  варикозные вены пищевода, диверт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кулы пищевода, бронхиальная астма, недавнее кровотечени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собенности язвенной болезни у старикой. Если язва формипу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тся старше 40-50 лет,  то необходимо исключить атеросклероз м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ентериальных сосудов.  Течение стертое, нет болевых ошэщущений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спептических расстройств. Часто сочетается со стенокардией аб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оминальной локализации,  проявляющийся при  тяжелой  работе,  у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ьных имеется атеросклероз мезентериальных сосудов и аорты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ОСЛОЖНЕНИЯ ЯЗВЕННОЙ БОЛЕЗН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-------------------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10-15%  кровотечение.  возникает рвота с примесью  кров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или без. Дегтеобразный стул (мелена), часто сопровождается гем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инамическими расстройствами, изменение содержания гемоглобина 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эритроцитов, формируется острая анемия. ФГС делать осторожно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ерфорация - кмнжальная боль,  рвота и т.д.  Развивае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итонит. перфорация  пожет  быть  подострого  характера,  есл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альник прикрывает перфорационное отверстие.  Рентгенографическ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- поддиафрагмальное скопление га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еридуодениты,  перигастриты,  перивисцерит -  изменени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характера болевых  ощузений,  ритм  болей  исчезает,  становятся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стоянными, интенсивными, особенно при физической работе, посл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ды могут иррадиировать в различные мест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енетрация язвы(6-10%) - чаще всего в поджелудочную  ж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езу.  В  этих трех случаях наблюдается резко выраженный болев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индром,  теряется цикличность боли. Боли носят опоясывающий х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актер, отдают в спину. Рентгенологически находят глубокую нишу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Перерождение язвы в рак. Язва 12-перстной кишки в рак н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ерерождается практически никогда.  Чаще всего возникает перви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-язвенная форма рака. К этому склонны лица пожилого и старик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оли становится постоянными,  пропадает аппетит, тошнота, отв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щение к мясу,  снижение массы тела,  снижение желудочной сереции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плоть до ахлоргидрии, стойкая положительная реакция Грегерсен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вышенно СОЭ и анемизация 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Рубцовый стеноз привратник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функциональный - устраняется приемом холинолитиков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органический - в 1% случаев. Требует хирургическо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лечения. Преобладает не болевой синдром, а желудоч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ная диспепсия. Необходимо повторное ( через 6 часо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) исследование с барием.  Может быть и ложный орг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нический стеноз,  обусловленный воспалительным  и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фильтратом вокруг язвы. При этом достаточно провес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ти противоязвенную терапию и стеноз исчезае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тадии стеноза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I стадия - эпизодическая рвота из-зи задержеки пищи, час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й 1 раз в 2-3 дн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II стадия - постоянное чуство  тяжести,  ежедневная  рвот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вотные массы содержат пищу, съеденныю наканун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III стадия - выраженное стенозирование,  с трудом  проходи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ода, видна желудочная перистальтика,  шум плеска. Рвота вызыв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тся искусственно, рвотные массы с гнилостным запахом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Диета - является решающим фактором,  фоном для медикамен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озного лечения.  Строгое ограничение и механическое щажение н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бходимо только в период обострения,  в период ремиссии  оно  н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ребуется. Главное - частый дробный прием пищи, не менее 6 раз в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утки, так как  пища обладает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антацидными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буферными свойствами, особенно белковая пищ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ажно полноценное  белковое  питание - до 140 гр белков в сутк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это ускоряет регенерацию слизистой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ри обострении - постельный режим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рекращение курени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Медикаментозное лечени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). для уменьшения влияния парасимпатической нервной  системы  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Атропин - эффективен в дозах,  дающих клиническую ваготомию,  н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 этом возможно большое количество осложнений. Критерием явля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тся сердечно-сосудистая  система  -  появление тахикардии посл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ради- или нормокарди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елладонна 0.015  3 раза в ден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латифиллин 0.005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пазмолитики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етацин 0.002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англиоблокатор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Бензогексоний 0.1  2-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Кватерон 0.02  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Пирилен 0.005 2-3 раз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б). для нормализации тонуса ЦНС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алерианы настойка или в таблетках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лениум 0.005 - 0.01 2-4 раза в ден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азепам 0.01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миназин 0.1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иоксазин 0.3  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астробомат }  психозовисцеральные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емпрозолин }  препарат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). миотропные спазмолитики при повышенной моторике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апаверин 0.04  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о-шпа 0.04  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алидор 0.1  3 раза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ифен 0.3  3 раз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г). при повышенной секреции ( особенно при язве 12-перстной киш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и )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нтациды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жженая магнезия по 0.5 - 1.0 на прием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дрокарбонат натри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дсорбенты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дроокись алюминия  4% суспензия по 1 чайной ложке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льмагель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льмагель "А"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азигел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оличество антацидов определяется по переносимости (  Алюм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й вызывает запоры, магний понос)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2-гистаминоблокатор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епараты, снижающие  продукцию  соляной кислоты.  В перв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чередь Н2-гистаминоблокаторы - снижают  базальную  секрецию  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80-90%, стимулированную кислотность - на 50%, не влияют на мото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рику ЖКТ, снижают продукцию желудочного сока. Препарат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Циметидин 800-1000 мг в сутки (таблетки по 200 мг). Пр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енять три раза после еды и одну на ночь в течении 6 недель, з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ем провести ФГС.  Если ремиссия - снижать дозу каждую неделю 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200 мг ,  либо за неделю довести дозу до 400 мг на ночь,  прин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ать их еще 2 недели,  затем 2 недели 1 таблетка на ночь и отм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ить. Можно применять  годами  для  профилактики  обострений  п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200-400 мг  на  ночь.  Другой  метод-  800-1000 мг однократно н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ночь, схема отмены - как при предыдущем методе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Ранитидин  (ранисан,  зантак)  2 таблетки по 150 мг на 2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риема, через 4-6 недель снизить до 1 таблетки на ночь (за неде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лю), так принимать 2 недели, после чего отменить. Другой вариант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- по 300 мг на ночь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10-15% резистентны к Н2-гистаминоблокаторам.  Об этом над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мнить.  Резистентность - если через неделю не исчезает болевой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индром.  Если происходит только снижение интенсивности болевог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синдрома - препарат все-таки действуе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Фамотидин (гастроседин, Ульфамид) Суточная доза 40-80 мг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Низатин (Аксид) - у нас пока нет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эффективности 1000 мг циметидина = 300 мг  ранитидина  =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80 мг фамотидина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ти препараты могут вызвать синдром отмены,  поэтому  резко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отменять их нельзя,  перед началом лечения необходимо убедиться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что у больного есть достаточное количество для курса лечения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бочные эффекты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Синдром отмен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Заселение желудка нитрозофильной флорой, которая вырабаты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вает канцероген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Только для циметидина характерны: головокружение, слабость,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может  вызвать изменение психики(противопоказанием считается ши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офрения).  Также у циметидина присутствует антиандрогенный  эф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фект  - мужчина становится "стерильным" на время приема препа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та.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д). повышение защитных свойств слизистой,  стимуляция  регенера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ции: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етилурацил  0.5  3 раз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ентоксид  0.2 3-4 раза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иогастрон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Карбеноксолон натрия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итамин "U"  0.05  4-5 раз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ксиферрискарбон  0.03 в/м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наболические гормоны ( Неробол, Ретаболил )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лоэ, ФИБС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итамины группы "В", "А"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стидина гидрохлорид  4%  5.0 в/м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астрофарм  по 1 табл.  3 раза, до ед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дробное переливание крови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е). физиотерапия ( диатермия, УВЧ и др. ) ;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ж). минеральные воды.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з). также возможно  применять  средства,  блокирующие  протонную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помпу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Âåðõíèé êîëîíòèòóë"/>
    <w:basedOn w:val="Style15"/>
    <w:qFormat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/>
    </w:rPr>
  </w:style>
  <w:style w:type="paragraph" w:styleId="Style17">
    <w:name w:val="Íèæíèé êîëîíòèòóë"/>
    <w:basedOn w:val="Style15"/>
    <w:qFormat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3</Words>
  <Characters>87663</Characters>
  <CharactersWithSpaces>71383</CharactersWithSpaces>
  <Company>Web Design Stud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2:09:00Z</dcterms:created>
  <dc:creator>МедИС</dc:creator>
  <dc:description/>
  <dc:language>en-US</dc:language>
  <cp:lastModifiedBy/>
  <dcterms:modified xsi:type="dcterms:W3CDTF">1999-09-04T12:09:00Z</dcterms:modified>
  <cp:revision>2</cp:revision>
  <dc:subject/>
  <dc:title>ЛЕКЦИИ: Гастроэнтеролог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едИС</vt:lpwstr>
  </property>
</Properties>
</file>