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ВОПРОСЫ К ПРАКТИЧЕСКИМ ЗАНЯТИЯМ ПО СОМАТОПСИХОЛОГИИ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ма занятия №1: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СИХОСОМАТИЧЕСКИЕ СООТНО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ЕЙРОФИЗИОЛОГИЧЕСКИЕ ПРЕДПОСЫЛ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СОМАТИЧЕСКИХ РАССТРОЙ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вопросы темы занятия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 Психосоматические соотношения и психосоматический подход в современной медицине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1. История изучения психосоматических заболевани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Психодинамические концепции и «гипотеза специфичности» психологических факторов в генезе психосоматозов (психоаналитическая теория, "теория психосоматической специфичности" Александера, концепция «личностных профилей» Ф. Данбар, модель десоматизации - ресоматизации М. Шура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3. Стресс и «неспецифичность» роли психосоциальных факторов в генезе психосоматозов (теория условных рефлексов и кортико-висцеральная тео</w:t>
        <w:softHyphen/>
        <w:t>рия, теория стресса Г. Селье, теория жизненных событий Т. Холмса и Р. Рейха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4. Классификация психосоматических расстройств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5. Психосоматическая личность и ее особенности, концепция профиля личност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2. Нейрофизиологические предпосылки и патогенетические механизмы развития психосоматических расстройств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3. Долгосрочная память и психосоматические расстрой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4. Факторы риска развития психосоматозов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Психосоматические нарушения при сосудистой дистонии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Психопатологическая картина и профиль личности при артериальной гипотензии и гипертонической болезни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7. Личностный профиль больных с ИБС и инфарктом миокард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8. Психогенные расстройства дыхания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и дополнительная литература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Губачев Ю.М., Стабровский Е.М. Клинико-физиологические основы психосоматических соотношений. – Л.: Медицина, 1981. – 216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Мельченко Н.И. Клиническая психология. – Самара, 2002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Менделевич В.Д. Клиническая и медицинская психология. М., 20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Любан-Плоцца Б., Пельдингер В., Крегер Ф. Психосоматический больной на приеме у врача. Санкт-Петербург. 1996. – 255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>Тополянский В.Д., Струковская М.В. Психосоматические расстройства. – М.: Медицина, 1986. – 384с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szCs w:val="24"/>
          <w:u w:val="single"/>
        </w:rPr>
        <w:t>Тема занятия №2: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СИХОПАТОЛОГИЯ СОМАТИЗИРОВАННОЙ ДЕПРЕССИИ. ПСЕВДОНЕВРОЛОГИЧЕСКИЕ РАССТРОЙСТ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>Основные вопросы темы занят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Психофеноменология депрессивных состояний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. Психопатологические аспекты астени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Расстройства аппетита. Психогенная тошнота и рвота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Функциональные запоры и поносы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5. Психофеноменология сахарного диабет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Профиль личности больных при язвенной болезни желудка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7. Синдром раздраженной толстой кишк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8. Урологические маски депресси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9. Псевдоневрологические расстройств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9.1. Гиперстезия и гипостезия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9.2. Головная боль напряжения. 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3. Психогенные невралгии. Псевдокорешковый синдром.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4. Психогенный псевдоревматизм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и дополнительная литература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убачев Ю.М., Стабровский Е.М. Клинико-физиологические основы психосоматических соотношений. – Л.: Медицина, 1981. – 216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льченко Н.И. Клиническая психология. – Самара, 2002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нделевич В.Д. Клиническая и медицинская психология. М., 200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юбан-Плоцца Б., Пельдингер В., Крегер Ф. Психосоматический больной на приеме у врача. Санкт-Петербург. 1996. – 255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Тополянский В.Д., Струковская М.В. Психосоматические расстройства. – М.: Медицина, 1986. – 384с.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ма занятия №3: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СИХОГЕННЫЕ СЕКСУАЛЬНЫЕ РАССТРОЙСТВА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sz w:val="24"/>
          <w:szCs w:val="24"/>
        </w:rPr>
        <w:t>КОНЦЕПЦИЯ ВНУТРЕННЕЙ КАРТИНЫ БОЛЕЗНИ</w:t>
      </w:r>
    </w:p>
    <w:p>
      <w:pPr>
        <w:pStyle w:val="Normal"/>
        <w:ind w:left="2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>Основные вопросы темы занятия</w:t>
      </w:r>
    </w:p>
    <w:p>
      <w:pPr>
        <w:pStyle w:val="Normal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 Возрастная периодизация сексуального повед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2. Основные проявления нормальной сексуальной активности взрослого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Психогенные сексуальные расстройства у мужчин: 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- снижение полового влечения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психический асперматизм;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- функциональные расстройства предста</w:t>
        <w:softHyphen/>
        <w:t xml:space="preserve">тельной железы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4. Сексуальные расстройства у женщин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фригидность;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- психогенные гениталгии и парестезии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функ</w:t>
        <w:softHyphen/>
        <w:t xml:space="preserve">циональные расстройства овуляции;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- синдром мнимой беременности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. Концепция внутренней картины болезн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.1. Уровни и масштаб переживания болезн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2. Типы личностной реакции на заболевание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.3. Тип отношения к болезн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2.4. Этапы переживания болезни во времен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.5. Влияние конституциональных и индивидуально-психологических особенностей на отношение к болезн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6. Способы исследования внутренней картины болезни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и дополнительная литература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убачев Ю.М., Стабровский Е.М. Клинико-физиологические основы психосоматических соотношений. – Л.: Медицина, 1981. – 216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льченко Н.И. Клиническая психология. – Самара, 20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нделевич В.Д. Клиническая и медицинская психология. М., 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юбан-Плоцца Б., Пельдингер В., Крегер Ф. Психосоматический больной на приеме у врача. Санкт-Петербург. 1996. – 255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Тополянский В.Д., Струковская М.В. Психосоматические расстройства. – М.: Медицина, 1986. – 384с.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3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firstLine="280"/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1135" w:hanging="851"/>
      <w:outlineLvl w:val="1"/>
    </w:pPr>
    <w:rPr>
      <w:rFonts w:ascii="Arial" w:hAnsi="Arial" w:cs="Arial"/>
      <w:b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84" w:firstLine="280"/>
      <w:jc w:val="center"/>
      <w:outlineLvl w:val="2"/>
    </w:pPr>
    <w:rPr>
      <w:rFonts w:ascii="Arial" w:hAnsi="Arial" w:cs="Arial"/>
      <w:b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before="60" w:after="60"/>
      <w:ind w:left="284" w:firstLine="280"/>
      <w:jc w:val="center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бочий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20"/>
    </w:pPr>
    <w:rPr>
      <w:sz w:val="18"/>
    </w:rPr>
  </w:style>
  <w:style w:type="paragraph" w:styleId="Footnote">
    <w:name w:val="Footnote Text"/>
    <w:basedOn w:val="Normal"/>
    <w:pPr>
      <w:ind w:left="284" w:hanging="284"/>
    </w:pPr>
    <w:rPr>
      <w:rFonts w:ascii="Arial" w:hAnsi="Arial" w:cs="Arial"/>
      <w:sz w:val="18"/>
    </w:rPr>
  </w:style>
  <w:style w:type="paragraph" w:styleId="Iniiaiieoaeno">
    <w:name w:val="iniiaiie oaeno"/>
    <w:qFormat/>
    <w:pPr>
      <w:widowControl/>
      <w:overflowPunct w:val="false"/>
      <w:bidi w:val="0"/>
      <w:spacing w:lineRule="atLeast" w:line="186"/>
      <w:ind w:firstLine="227"/>
      <w:jc w:val="both"/>
    </w:pPr>
    <w:rPr>
      <w:rFonts w:ascii="Journal;Times New Roman" w:hAnsi="Journal;Times New Roman" w:eastAsia="Times New Roman" w:cs="Journal;Times New Roman"/>
      <w:color w:val="000000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6:57:00Z</dcterms:created>
  <dc:creator>Ирина</dc:creator>
  <dc:description/>
  <dc:language>en-US</dc:language>
  <cp:lastModifiedBy>Башмакова Ольга Валерьевна</cp:lastModifiedBy>
  <cp:lastPrinted>2006-09-07T19:52:00Z</cp:lastPrinted>
  <dcterms:modified xsi:type="dcterms:W3CDTF">2006-10-06T07:15:00Z</dcterms:modified>
  <cp:revision>18</cp:revision>
  <dc:subject/>
  <dc:title>УТВЕРЖДАЮ</dc:title>
</cp:coreProperties>
</file>