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120"/>
        <w:ind w:left="0" w:right="0" w:firstLine="720"/>
        <w:jc w:val="left"/>
        <w:rPr/>
      </w:pPr>
      <w:r>
        <w:rPr>
          <w:rFonts w:ascii="Arial" w:hAnsi="Arial"/>
        </w:rPr>
        <w:t xml:space="preserve">                                </w:t>
      </w:r>
      <w:r>
        <w:rPr>
          <w:rFonts w:ascii="Arial CYR" w:hAnsi="Arial CYR"/>
        </w:rPr>
        <w:t>Илья Ильич Мечников</w:t>
      </w:r>
    </w:p>
    <w:p>
      <w:pPr>
        <w:pStyle w:val="Normal"/>
        <w:widowControl w:val="false"/>
        <w:bidi w:val="0"/>
        <w:spacing w:before="0" w:after="120"/>
        <w:ind w:left="0" w:right="0" w:firstLine="720"/>
        <w:jc w:val="left"/>
        <w:rPr>
          <w:rFonts w:ascii="Arial CYR" w:hAnsi="Arial CYR"/>
        </w:rPr>
      </w:pPr>
      <w:r>
        <w:rPr>
          <w:rFonts w:ascii="Arial CYR" w:hAnsi="Arial CYR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rFonts w:ascii="Arial CYR" w:hAnsi="Arial CYR"/>
        </w:rPr>
      </w:pPr>
      <w:r>
        <w:rPr>
          <w:rFonts w:ascii="Arial CYR" w:hAnsi="Arial CYR"/>
        </w:rPr>
      </w:r>
    </w:p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rFonts w:ascii="Arial CYR" w:hAnsi="Arial CYR"/>
        </w:rPr>
        <w:t>Мечников Илья Ильич (3 мая 1845 г</w:t>
      </w:r>
      <w:r>
        <w:rPr>
          <w:rFonts w:ascii="Arial" w:hAnsi="Arial"/>
        </w:rPr>
        <w:t xml:space="preserve">. - 2 </w:t>
      </w:r>
      <w:r>
        <w:rPr>
          <w:rFonts w:ascii="Arial CYR" w:hAnsi="Arial CYR"/>
        </w:rPr>
        <w:t>июля 1916 г</w:t>
      </w:r>
      <w:r>
        <w:rPr>
          <w:rFonts w:ascii="Arial" w:hAnsi="Arial"/>
        </w:rPr>
        <w:t xml:space="preserve">.) - </w:t>
      </w:r>
      <w:r>
        <w:rPr>
          <w:rFonts w:ascii="Arial CYR" w:hAnsi="Arial CYR"/>
        </w:rPr>
        <w:t>выдающийся биолог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дин из основоположников сравнительной патолог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эволюционной эмбриолог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икробиологии и иммунолог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четный член (с 1908 г</w:t>
      </w:r>
      <w:r>
        <w:rPr>
          <w:rFonts w:ascii="Arial" w:hAnsi="Arial"/>
        </w:rPr>
        <w:t xml:space="preserve">., </w:t>
      </w:r>
      <w:r>
        <w:rPr>
          <w:rFonts w:ascii="Arial CYR" w:hAnsi="Arial CYR"/>
        </w:rPr>
        <w:t>член-корреспондент с 1883 г</w:t>
      </w:r>
      <w:r>
        <w:rPr>
          <w:rFonts w:ascii="Arial" w:hAnsi="Arial"/>
        </w:rPr>
        <w:t xml:space="preserve">.) </w:t>
      </w:r>
      <w:r>
        <w:rPr>
          <w:rFonts w:ascii="Arial CYR" w:hAnsi="Arial CYR"/>
        </w:rPr>
        <w:t>Петербургской академии наук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rFonts w:ascii="Arial CYR" w:hAnsi="Arial CYR"/>
        </w:rPr>
        <w:t>Илья родился в деревне Иванов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</w:t>
      </w:r>
      <w:r>
        <w:rPr>
          <w:rFonts w:ascii="Arial" w:hAnsi="Arial"/>
        </w:rPr>
        <w:t xml:space="preserve"> 3 </w:t>
      </w:r>
      <w:r>
        <w:rPr>
          <w:rFonts w:ascii="Arial CYR" w:hAnsi="Arial CYR"/>
        </w:rPr>
        <w:t>лет жил в имении Панасовка (ныне с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никово) около г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Кунянска (бывшая Харьковская губерния)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rFonts w:ascii="Arial CYR" w:hAnsi="Arial CYR"/>
        </w:rPr>
        <w:t>С детства Илья проявлял интерес к природ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больше набрать растений и узнать название каждого - стало самым любимым занятие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 не только собирал растен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ловил насекомых и рыб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о пристрастился также к чтению детских книг по естествознанию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rFonts w:ascii="Arial CYR" w:hAnsi="Arial CYR"/>
        </w:rPr>
        <w:t>Во время обучения в гимназии Мечников прочел много книг по зоолог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естествознани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еолог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 xml:space="preserve">Прочитав книгу Грове </w:t>
      </w:r>
      <w:r>
        <w:rPr>
          <w:rFonts w:ascii="Arial" w:hAnsi="Arial"/>
        </w:rPr>
        <w:t>“</w:t>
      </w:r>
      <w:r>
        <w:rPr>
          <w:rFonts w:ascii="Arial CYR" w:hAnsi="Arial CYR"/>
        </w:rPr>
        <w:t>Взаимодействие физических сил</w:t>
      </w:r>
      <w:r>
        <w:rPr>
          <w:rFonts w:ascii="Arial" w:hAnsi="Arial"/>
        </w:rPr>
        <w:t xml:space="preserve">”, </w:t>
      </w:r>
      <w:r>
        <w:rPr>
          <w:rFonts w:ascii="Arial CYR" w:hAnsi="Arial CYR"/>
        </w:rPr>
        <w:t>он увлек учителя естествознания гимназии Тихоновича перевести ее с французского языка на русский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rFonts w:ascii="Arial CYR" w:hAnsi="Arial CYR"/>
        </w:rPr>
        <w:t>Грове доказывал взаимное превращение разных видов энергии друг в друга. Это не было новостью в наук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Русский гений Михаил Ломоносов еще раньше открыл миру единый закон сохранения материи и энергии</w:t>
      </w:r>
      <w:r>
        <w:rPr>
          <w:rFonts w:ascii="Arial" w:hAnsi="Arial"/>
        </w:rPr>
        <w:t>: “...</w:t>
      </w:r>
      <w:r>
        <w:rPr>
          <w:rFonts w:ascii="Arial CYR" w:hAnsi="Arial CYR"/>
        </w:rPr>
        <w:t>сколько чего у одного тела отнимаетс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только присовокупится к другому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Та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ежели где убудет несколько матер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умножится в другом месте</w:t>
      </w:r>
      <w:r>
        <w:rPr>
          <w:rFonts w:ascii="Arial" w:hAnsi="Arial"/>
        </w:rPr>
        <w:t>...</w:t>
      </w:r>
    </w:p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rFonts w:ascii="Arial CYR" w:hAnsi="Arial CYR"/>
        </w:rPr>
        <w:t>Сей всеобщий естественный закон простирается и в самые правила движения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ибо тел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движущее своею силою друго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только же оныя у себя теряе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колько сообщает другом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ое от него движение получает</w:t>
      </w:r>
      <w:r>
        <w:rPr>
          <w:rFonts w:ascii="Arial" w:hAnsi="Arial"/>
        </w:rPr>
        <w:t>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ровозглашенный Ломоносовым закон стал краеугольным камнем естественных наук.Живой интерес гимназиста Мечникова к этой величайшей проблеме естествознания - свидетельство раннего формирования его научного мировоззрения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 xml:space="preserve">Илья на правах </w:t>
      </w:r>
      <w:r>
        <w:rPr>
          <w:rFonts w:ascii="Arial" w:hAnsi="Arial"/>
        </w:rPr>
        <w:t>“</w:t>
      </w:r>
      <w:r>
        <w:rPr>
          <w:rFonts w:ascii="Arial CYR" w:hAnsi="Arial CYR"/>
        </w:rPr>
        <w:t>зайца</w:t>
      </w:r>
      <w:r>
        <w:rPr>
          <w:rFonts w:ascii="Arial" w:hAnsi="Arial"/>
        </w:rPr>
        <w:t xml:space="preserve">” </w:t>
      </w:r>
      <w:r>
        <w:rPr>
          <w:rFonts w:ascii="Arial CYR" w:hAnsi="Arial CYR"/>
        </w:rPr>
        <w:t>посещал университетские лекц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Записывая и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 постепенно накапливал знан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значительно более глубоки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ем т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е получал в гимназ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мимо этого он занимался в университетской лаборатории с молодым профессором по физиологии Щелковым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1862 году Илья блестяще сдал выпускные экзамены в гимназ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лучив золотую медаль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осле окончания гимназии Мечников решил продолжить обучение за границей в Герман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в Вюрцбурге его ждали большие неприятност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Университет опусте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се выехали на каникул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лтора месяца надо было ждать до начала заняти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явилось чувство растерянности и одиночеств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днажды утром он проснулся с единственным желанием - скорее домой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Самолюбие Ильи сильно страдало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з-за какого-то нелепого стечения обстоятельств он лишен возможности работать в лабораториях хороших зоолог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 равнодушно согласился подать заявление о поступлении на естественное отделение физико-математического факультета Харьковского университет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Была продолжена работа в лаборатории Щелков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ников выполнил и опубликовал ряд работ по зоологи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 xml:space="preserve">Величайший интерес вызвала у Ильи книга Чарлза Дарвина </w:t>
      </w:r>
      <w:r>
        <w:rPr>
          <w:rFonts w:ascii="Arial" w:hAnsi="Arial"/>
        </w:rPr>
        <w:t>“</w:t>
      </w:r>
      <w:r>
        <w:rPr>
          <w:rFonts w:ascii="Arial CYR" w:hAnsi="Arial CYR"/>
        </w:rPr>
        <w:t>О происхождении видов</w:t>
      </w:r>
      <w:r>
        <w:rPr>
          <w:rFonts w:ascii="Arial" w:hAnsi="Arial"/>
        </w:rPr>
        <w:t xml:space="preserve">”. </w:t>
      </w:r>
      <w:r>
        <w:rPr>
          <w:rFonts w:ascii="Arial CYR" w:hAnsi="Arial CYR"/>
        </w:rPr>
        <w:t>Она отвечала на самые важные вопрос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олновавшие биолог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лья был очарован стройной теорией эволюционного развити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арвин связал воедино все проявления жизни на Земл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сенью 1863 года Илья пишет прошение об отчислении из университета. Всю зиму он усиленно самостоятельно занимается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а весной блестяще сдает экстерном экзамены за весь курс университет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Ставится цель - получить степень кандидата физико-математического факультета Харьковского университет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ля этого необходимо представить самостоятельную научную работу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 Мечников уезжает на остров Гельголанд в Северном мор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де он сможет найти материал для научной работ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лья голодал ради того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чтобы подольше побыть на Гельголанде и закончить научные работ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полнить свои коллекции животны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сентябре Мечников прибыл в Гиссен на съезд естествоиспытателей. Появление юноши вызвало всеобщее удивлени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ак как большинство участников съезда были седые ученые с европейской известностью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лья сделал доклад о неизвестных даже такому ученому обществу фактах из жизни нематод - круглых черве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 рассказа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нематод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 его исследования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оставляют особу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амостоятельную группу животных в эволюционной цеп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Собрание ученых аплодировало юноше Мечников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гда он закончил свое сообщени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никто из ученых не зна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ой ценой ему давалась наук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 бедственном положении юноши стало известно Николаю Ивановичу Пирогов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знаменитому русскому хирург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ому министерство просвещения поручило опекать молодых русских ученых за границе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ри помощи Пирогова Илье Мечникову удалось стать профессорским стипендиатом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 xml:space="preserve">В декабре 1864 года в Харьковский университет прибыл пакет из-за границы с кандидатской работой Мечникова </w:t>
      </w:r>
      <w:r>
        <w:rPr>
          <w:rFonts w:ascii="Arial" w:hAnsi="Arial"/>
        </w:rPr>
        <w:t>“</w:t>
      </w:r>
      <w:r>
        <w:rPr>
          <w:rFonts w:ascii="Arial CYR" w:hAnsi="Arial CYR"/>
        </w:rPr>
        <w:t>Исследование фабриции Северного моря</w:t>
      </w:r>
      <w:r>
        <w:rPr>
          <w:rFonts w:ascii="Arial" w:hAnsi="Arial"/>
        </w:rPr>
        <w:t xml:space="preserve">”. </w:t>
      </w:r>
      <w:r>
        <w:rPr>
          <w:rFonts w:ascii="Arial CYR" w:hAnsi="Arial CYR"/>
        </w:rPr>
        <w:t>В этом сочинении молодой ученый описал морское животно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инадлежащее к типу круглых черве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Работа Мечникова получила одобрение совета университет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ему была присуждена степень кандидата естественных наук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а этом связь Ильи Ильича Мечникова с Харьковским университетом закончилас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Юноше еще не исполнилось двадцати ле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он уже вышел на путь самостоятельной научной работ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работает в лаборатории профессора Лейкарт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сследуя размножения некоторых круглых черв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ечников открыл у этих животных ранее неизвестное науке явление гетероген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есть чередования поколений  с перемежающимися формами размножения.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Поколен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едущие паразитический жизн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было извест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являются гермафродитами (двуполыми)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форм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вободно живущие вне организма хозяин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открыл Мечник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казались разнополы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Это открытие имело серьезное значение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оно проливало свет на связь между явлениями размножения нематод и образом их жизни</w:t>
      </w:r>
      <w:r>
        <w:rPr>
          <w:rFonts w:ascii="Arial" w:hAnsi="Arial"/>
        </w:rPr>
        <w:t xml:space="preserve">; </w:t>
      </w:r>
      <w:r>
        <w:rPr>
          <w:rFonts w:ascii="Arial CYR" w:hAnsi="Arial CYR"/>
        </w:rPr>
        <w:t>выходя за пределы простой регистрации нового факт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о носило характер обобщения в духе эволюционной теори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скоре Мечникову пришлось прервать работу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Здоровье Ильи Ильича резко ухудшилос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 самое страшное - у него заболели глаз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сле нескольких минут работы с микроскопом начиналась остра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режущая бол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Лейкарт убеждал Мечникова прервать занятия и поехать отдохнуть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С большой неохотой, оставив начатое дел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лья Ильич отправился в Женеву к брату Льву Ильичу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Здесь Мечников впервые в жизни столкнулся с выдающимися представителями русской общественной мысл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знакомился с Герценом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лья Ильич совершил небольшое путешествие по Швейцар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ягкий клима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расота природы действовала благотворно на больные нервы Мечников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 прекрасно отдохнул и рвался к работ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За время его поездки в Швейцарию профессор Лейкарт опубликовал статью о нематода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дписав ее своим имене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лья Ильич был глубоко возмущен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Лейкарт уклонялся от встреч и объяснени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никову пришлось вести борьбу за свой приоритет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ставаться в Гиссене не имело смысла. Нужно было выбрать новое место для продолжения научных работ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Еще в России Илья Ильич много слышал о молодом талантливом зоологе   Александре Онуфриевиче Ковалевско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Раздумывая над те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уда бы поехать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Мечников неожиданно получил письмо от Ковалевск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 котором он восторженно описывал богатства фауны Неаполитанского залив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удобства работы в Неаполе и в Мессине и выражал горячее желание познакомиться со своим молодым коллего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ников решил отправиться в Италию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письме Ковалевского было изложено начало очень важных исследовани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е он производил над развитием ланцетник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Эти работы принесли впоследствии Ковалевскому мировую известность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ри первой же встрече два молодых человека с первых слов почувствовали взаимную симпатию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Быстро возникшая привязанност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снованная на общности научных интерес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бодрила Илью Ильич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рузья с увлечением взялись за работу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любленные в наук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ечников и Ковалевский помогали друг другу советом и критико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ба работали над родственными проблема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ба с энтузиазмом относились к эволюционной теории Дарвина и немало способствовали победе и развитию дарвинизм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лья Ильич изучал низших беспозвоночных животных - кольчатых и ленточных черв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оллюск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секомых и самого низшего хордового - баланоглосс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Эволюционное учение Дарвина гласило</w:t>
      </w:r>
      <w:r>
        <w:rPr>
          <w:rFonts w:ascii="Arial" w:hAnsi="Arial"/>
        </w:rPr>
        <w:t xml:space="preserve">:  </w:t>
      </w:r>
      <w:r>
        <w:rPr>
          <w:rFonts w:ascii="Arial CYR" w:hAnsi="Arial CYR"/>
        </w:rPr>
        <w:t>животные находятся в родственных связях между собо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ет непроходимых пропастей между группами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весь животный мир - одно цело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факт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е подтверждали теорию Дарвин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было известно не очень много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 позвоночные животные как бы противопоставлялись беспозвоночным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найти форм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е позволили бы связать эти две группы в одно цело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ученым не удавалось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ткрытие Ковалевского показал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позвоночные и беспозвоночные животные - ветви одного и того же дерев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Ковалевский занялся изучением зародыша ланцетника и увиде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начальные стадии развития этого зародыша очень схожи с таковыми морского червя стрелки - сагитт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казалос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по развитию зародыша ланцетник напоминает скорее беспозвоночное животно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ем позвоночно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Это открытие имело огромное значение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оно позволило позже Ковалевскому и Мечникову создать теорию зародышевых листков - одно из блестящих доказательств единства животного мир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этот период жизни двух товарищей по науке исследования Ковалевского по своему значению превосходили т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делал Мечник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Крупнейшие научные труды Ильи Ильича были сделаны позж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Александр Ковалевский и Илья Мечников собирали много лет материал для теории зародышевых листк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серии работ они стремились доказат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большинству животных свойственны три зародышевых листк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сключением являются простейшие (но это одноклеточны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здесь не может быть речи о листках)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убки (у них только два листка) и кишечно-полостные (два лист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о внутренний листок уже несет в себе зачатки третьего листка)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Эти исключения не подрывают теории: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третий листок - новое качеств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иобретенное на пути эволюционного развит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вполне вероят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его нет у низших групп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ткрытие трех зародышевых листков и у ракообраз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аукообраз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секомых имело огромное значение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идея единства способов закладки органов во всех типах животного мира (начиная с кишечно-полостных) получила блестящее подтверждени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Еще большее значени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ем многочисленные открыт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мело то общее эволюционное дарвинистское направлени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ое Мечников и Ковалевский придали развитию эмбриолог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арвин считал сравнительную эмбриологию одним из самых серьезных доказательств своей эволюционной теор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ряду с палеонтологи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равнительной анатомией и физиологи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еографическим распределением организмов и так дале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 xml:space="preserve">Уже намеченное Дарвиным в </w:t>
      </w:r>
      <w:r>
        <w:rPr>
          <w:rFonts w:ascii="Arial" w:hAnsi="Arial"/>
        </w:rPr>
        <w:t>“</w:t>
      </w:r>
      <w:r>
        <w:rPr>
          <w:rFonts w:ascii="Arial CYR" w:hAnsi="Arial CYR"/>
        </w:rPr>
        <w:t>Происхождении видов</w:t>
      </w:r>
      <w:r>
        <w:rPr>
          <w:rFonts w:ascii="Arial" w:hAnsi="Arial"/>
        </w:rPr>
        <w:t xml:space="preserve">” </w:t>
      </w:r>
      <w:r>
        <w:rPr>
          <w:rFonts w:ascii="Arial CYR" w:hAnsi="Arial CYR"/>
        </w:rPr>
        <w:t xml:space="preserve">взаимоотношение между индивидуальным развитием организмов - онтогенезом и развитием вида - филогенезом привело к сформулированию так называемого </w:t>
      </w:r>
      <w:r>
        <w:rPr>
          <w:rFonts w:ascii="Arial" w:hAnsi="Arial"/>
        </w:rPr>
        <w:t>“</w:t>
      </w:r>
      <w:r>
        <w:rPr>
          <w:rFonts w:ascii="Arial CYR" w:hAnsi="Arial CYR"/>
        </w:rPr>
        <w:t>биогенетического закона</w:t>
      </w:r>
      <w:r>
        <w:rPr>
          <w:rFonts w:ascii="Arial" w:hAnsi="Arial"/>
        </w:rPr>
        <w:t>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Этот закон гласи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онтогенез в сокращенном виде повторяет филогенез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есть что каждый организм во время своего индивидуального развития вкратце повторяет основные этапы исторического развития данного вида животны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поставил своей задачей дать исчерпывающую разработку эмбриологических доказательств теории Дарвин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Так определилось то сравнительно-эмбриологическое направление работ Мечников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ое сделало его и Ковалевского творцами сравнительной эмбриологии беспозвоночны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лья Ильич все более приходил к убеждени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разъяснения ряда вопросов эволюции животных надо искать в наиболее ранних стадиях их развит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де ярче и осязательнее всего выступают общие черт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вязывающие животных различных групп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а поражала пропасть между высшими представителями простейших живот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 одной сторон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низшими многоклеточными - с друго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Как произошел переход от одних к другим</w:t>
      </w:r>
      <w:r>
        <w:rPr>
          <w:rFonts w:ascii="Arial" w:hAnsi="Arial"/>
        </w:rPr>
        <w:t xml:space="preserve">? </w:t>
      </w:r>
      <w:r>
        <w:rPr>
          <w:rFonts w:ascii="Arial CYR" w:hAnsi="Arial CYR"/>
        </w:rPr>
        <w:t>Наука ничего определенного на этот вопрос ответить не могл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Существовали лишь гипотез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строенные на основании изучения зародышевого развития различных животных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режде всего,  необходимо было выяснить подробности эмбрионального (зародышевого) развития беспозвоночных живот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и было выполнено Ковалевским и Мечниковым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Благодаря этим работам выяснились общие черты первых стадий зародышевого развития многоклеточных животных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се он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беспозвоночны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ак и позвоночные проходят стади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ая соответствует одноклеточному организм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бо яйцо многоклеточных животных представляет собой одну клетку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роцесс развития зародыша заключается в дроблении этой единственной клетк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поминая размножение одноклеточных посредством делени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 отличие от последни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егменты яйцеклетк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лучающиеся в результате ее делен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е расходятс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образуют совокупность клеток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Это первая стадия зародыша многоклеточных сущест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ак называемая морул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Клетки морулы постепенно раздвигаютс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Так образуется полый шар в форме пузырь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одержащего внутри замкнутое пространство (первичную полость тела)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аружная поверхность пузырька состоит из одного слоя клеток.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Эта стадия развития зародыша называется бластуло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альнейшее деление клеток бластулы приводит к образованию двух зародышевых пластов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внешнего (эктодермы) и внутреннего (энтодермы)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ежду которыми позже обособляется третий пласт (мезодерма)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з эктодермы в процессе роста зародыша образуются кожные покров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ервная систем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рганы чувст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з энтодермы вырастают некоторые внутренние органы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печен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джелудочная железа и други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з мезодермы образуются мускулатура, хрящ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ст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рганы выделения - почк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очевой пузыр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Ковалевский открыл один из способов образования энтодерм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до тех пор неизвестный в эмбриолог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вуслойный зародыш образуется из однослойного (бластулы) впячиванием клеток шара внутрь полост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Это напоминает резиновый мяч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з которого выпущен возду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 спалс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часть его поверхности вмялась в другую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результате перед нами нечто похожее на чашу с двойными стенка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зже ученый Геккель назвал открытый Ковалевским двуслойный зародыш гаструлой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пираясь на собственные исследован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лья Ильич твердо установи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есть более простая стадия зародышевого развит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ем гаструл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а губках и медуза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 развитии их зародышей он показа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существует стадия развит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гда зародыш похож на овальный мешоче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остоящий из клеток эктодерм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полненный плотной массой клеток энтодерм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л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говорил Мечник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леток паренхим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Стадия же гаструлы появилась позж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лья Ильич доказыва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может существовать низшее многоклеточное животно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оответствующее открытой им стадии зародышевого развития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ткрытую стадию зародышевого развития Мечников назвал паренхимуло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ли фагоцителло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следствие т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клетки внутреннего слоя способны захватывать (фагоцитировать) и переваривать пищу</w:t>
      </w:r>
      <w:r>
        <w:rPr>
          <w:rFonts w:ascii="Arial" w:hAnsi="Arial"/>
        </w:rPr>
        <w:t xml:space="preserve">.  </w:t>
      </w:r>
      <w:r>
        <w:rPr>
          <w:rFonts w:ascii="Arial CYR" w:hAnsi="Arial CYR"/>
        </w:rPr>
        <w:t>Любопыт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эта примитивнейшая форма многоклеточных представляет аналогию с некоторыми формами простейши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лонии которых состоят из клеток двух видов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наружный сло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оответствующий эктодерм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остоит из жгутиковых клеток</w:t>
      </w:r>
      <w:r>
        <w:rPr>
          <w:rFonts w:ascii="Arial" w:hAnsi="Arial"/>
        </w:rPr>
        <w:t xml:space="preserve">; </w:t>
      </w:r>
      <w:r>
        <w:rPr>
          <w:rFonts w:ascii="Arial CYR" w:hAnsi="Arial CYR"/>
        </w:rPr>
        <w:t>внутренний - из амебовидных клето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 то же время являющихся фагоцита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Такие колонии животных были действительно открыты как бы в подтверждение гипотезы Мечников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лья Ильич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вдохновляемый идеями дарвинизм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скал пут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 которому шло развитие от простейших - одноклеточных  живот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 низшим - многоклеточны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зучая низших черв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 открыл факт первостепенной важност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пределивший все направление его будущей деятельности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в 1866 году в Гиссене он обнаружил внутриклеточный способ пищеварения у ресничного червя планари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Тогда Илья Ильич еще не подозревал всего значения этого факт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последствии послужившего фундаментом его будущей фагоцитарной теор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полне созревшей лишь восемнадцать лет спустя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марте 1867 года Мечников приехал в Петербург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 xml:space="preserve">Здесь Илья Ильич должен был защищать свою диссертацию </w:t>
      </w:r>
      <w:r>
        <w:rPr>
          <w:rFonts w:ascii="Arial" w:hAnsi="Arial"/>
        </w:rPr>
        <w:t>“</w:t>
      </w:r>
      <w:r>
        <w:rPr>
          <w:rFonts w:ascii="Arial CYR" w:hAnsi="Arial CYR"/>
        </w:rPr>
        <w:t xml:space="preserve">История эмбрионального развития </w:t>
      </w:r>
      <w:r>
        <w:rPr>
          <w:rFonts w:ascii="Arial" w:hAnsi="Arial"/>
        </w:rPr>
        <w:t xml:space="preserve">“ </w:t>
      </w:r>
      <w:r>
        <w:rPr>
          <w:rFonts w:ascii="Arial CYR" w:hAnsi="Arial CYR"/>
        </w:rPr>
        <w:t>и готовиться к профессур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На основании представленных научных работ Мечников получил магистерскую степень без всяких экзамен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полам с А</w:t>
      </w:r>
      <w:r>
        <w:rPr>
          <w:rFonts w:ascii="Arial" w:hAnsi="Arial"/>
        </w:rPr>
        <w:t>.</w:t>
      </w:r>
      <w:r>
        <w:rPr>
          <w:rFonts w:ascii="Arial CYR" w:hAnsi="Arial CYR"/>
        </w:rPr>
        <w:t>О</w:t>
      </w:r>
      <w:r>
        <w:rPr>
          <w:rFonts w:ascii="Arial" w:hAnsi="Arial"/>
        </w:rPr>
        <w:t>.</w:t>
      </w:r>
      <w:r>
        <w:rPr>
          <w:rFonts w:ascii="Arial CYR" w:hAnsi="Arial CYR"/>
        </w:rPr>
        <w:t>Ковалевским ему была присуждена первая Бэровская премия за выдающиеся труды по сравнительной эмбриологи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агистерская степень давала право Мечникову начать педагогическую деятельность в русских университетах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скоре его утвердили в должности доцента по кафедре зоологии Новороссийского университет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конце 1867 года в Петербурге на съезде естествоиспытателей Мечников сделал доклад о зародышевых пластах (слои клеток зародыша)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у предложили занять вакансию доцента зоологии в Петербургском университет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Работать в Петербурге оказалось трудне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ем в Одесс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Лаборатории не было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сякая попытка организовать научную работу разбивалась о стену казенщины и равнодушия начальств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Со свойственной его натуре страстностью Мечников протестовал против университетских порядк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озмущался и приходил в отчаяни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диночество тяготило его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лья Ильич знакомится с Людмилой Васильевной Бекетово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жду молодыми людьми возникло чувство взаимной симпати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днажды Людмила Васильевна простуживаетс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незначительный грипп приводит к катару верхушки левого легк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чался туберкулез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лья Ильич все свое свободное время проводил у Людмилы Васильевн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долгу беседовал с больно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итал ей вслух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степенно взаимная симпатия переросла в чувство любв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Людмиле Васильевне становилось все хуж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последнем письме к родителям Мечников просил их согласия на брак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 вот наступил этот торжественный ден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Радость не смогла улучшить состояния здоровья невест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У нее не было сил пройти расстояние от экипажа до алтаря в церкв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Бледну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 восковым лицом Людмилу Васильевну внесли в церковь в кресл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Рядом с нею был Илья Ильич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Священник произносил какие-то слов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прашивал молодых об их согласии на брак</w:t>
      </w:r>
      <w:r>
        <w:rPr>
          <w:rFonts w:ascii="Arial" w:hAnsi="Arial"/>
        </w:rPr>
        <w:t xml:space="preserve">,  </w:t>
      </w:r>
      <w:r>
        <w:rPr>
          <w:rFonts w:ascii="Arial CYR" w:hAnsi="Arial CYR"/>
        </w:rPr>
        <w:t>желал счастья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Так началась супружеская жизн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ежная забот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щательный уход и лечение должны улучшить состояние здоровья Людмилы Васильевн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Шли дни упорной борьбы с болезнью и нуждо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ужно было много денег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со всей энерги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 которую он был способен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лья Ильич старался изыскать средства для улучшения своего служебн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, следователь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материального положения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Людмиле Васильевне с каждым днем становилось хуж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альнейшее пребывание в Петербурге могло оказаться гибельным для не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конце января 1869 года Мечников увозит жену в Италию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Специи больной стало лучш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Успокоенный Илья Ильич возобновил научную работу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Ему удалось исследовать одно загадочное животное - торнарию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аленькую прозрачную торнарию ученые знали дав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все считали ее личинкой какой-то морской звезд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казалос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торнария - это личинка баланоглосс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животн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ое долгое время относили к червя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Теперь место баланоглосса среди  животных изменилось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он оказался близким родственником иглокожи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омежуточным звеном между иглокожими и червям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Эти успешные исследования и улучшение здоровья Людмилы Васильевны ободрили Мечников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 снова был увлечен мыслями о научной работ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 новых открытия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кончательно установив наличие у скорпиона трех зародышевых листк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 доказа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и паукообразные развиваются по общим правилам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у них те же три листка</w:t>
      </w:r>
      <w:r>
        <w:rPr>
          <w:rFonts w:ascii="Arial" w:hAnsi="Arial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К началу учебного года Илья Ильич должен был вернуться в Россию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 возвращении в Петербург Людмилы Васильевны не могло быть и реч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С тяжелым чувством  уезжал Илья Ильич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ичего хорошего от Петербурга он не ждал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оцентура в университете не может обеспечить даже скромного существован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лечения больной тем боле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ставалась небольшая надежда получить кафедру зоологии в Медико-хирургической академии в Петербург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получить это место не удалос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Реакционеры из академии не нуждались в Мечников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 котором знал весь ученый мир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1870 году двадцатипятилетний Мечников начал читать зоологию студентам университета в Одесс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20 </w:t>
      </w:r>
      <w:r>
        <w:rPr>
          <w:rFonts w:ascii="Arial CYR" w:hAnsi="Arial CYR"/>
        </w:rPr>
        <w:t>апреля 1873 года умерла Людмила Васильевн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лья Ильич тяжело перенес смерть жен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те годы Новороссийский университет приобрел репутацию самого демократического в России.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В числе профессоров университета были Сечен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ечников и другие учены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Сюда тянулась молодеж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жаждавшая нов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дохновенного слов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Одессе принимали исключенных по подозрению в неблагонадежности студентов из других университет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та Мечникова начинала сбываться</w:t>
      </w:r>
      <w:r>
        <w:rPr>
          <w:rFonts w:ascii="Arial" w:hAnsi="Arial"/>
        </w:rPr>
        <w:t xml:space="preserve">; </w:t>
      </w:r>
      <w:r>
        <w:rPr>
          <w:rFonts w:ascii="Arial CYR" w:hAnsi="Arial CYR"/>
        </w:rPr>
        <w:t>собранные в Одессе передовые деятели русской науки, вместе представляли собой сил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ая влияла на совет университет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ногие молодые люди того времени были обязаны Мечникову и его соратникам тем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что получили высшее образовани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1875 </w:t>
      </w:r>
      <w:r>
        <w:rPr>
          <w:rFonts w:ascii="Arial CYR" w:hAnsi="Arial CYR"/>
        </w:rPr>
        <w:t>год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лья Ильич много и напряженно работает в университете и дом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это время он знакомится с семьей Белокопытовых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Старшая дочь Белокопытовых Ольга Николаевна стала брать уроки зоологии у Мечников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рошло несколько месяце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ружба переросла в чувство любв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ников женится на Ольге Николаевн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выборе подруги жизни Илья Ильич не ошибс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льга Николаевна сделала вс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бы ее муж смог целиком отдаться служению наук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считал актуальной работу по исследованию путей распространения заразы возвратного тифа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которым болели в то время многие тысячи люде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У больного возвратным тифом он взял зараженную кровь и ввел ее в свой организм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тважному ученому пришлось тяжело поплатиться за свою смелость. Мечников заболел тяжелой формой возвратного тиф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есколько недель Илья Ильич находился между жизнью и смертью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1882 </w:t>
      </w:r>
      <w:r>
        <w:rPr>
          <w:rFonts w:ascii="Arial CYR" w:hAnsi="Arial CYR"/>
        </w:rPr>
        <w:t>год был   последним годом деятельности Мечникова как профессора университет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знак протеста против реакционных действий царского министерства просвещения Илья Ильич покинул университет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Лето 1882 года Мечников провел в имении Попов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лученном его женой в наследство от родителе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аучная работа не прекращалась и здесь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Наблюдая большие опустошен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ичиняемые посевам хлебным жуком кусько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ечник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уже давно интересовавшийся и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тарается подыскать меры борьбы с ни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Убедившись в то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жуки эти подвергаются какому-то грибковому заболевани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ызывающему среди них большую смертност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 решается использовать эту находку для борьбы с жуком при помощи заражения полей названным грибко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пыты увенчались полным успехом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первые в России и во всем мире Мечников использовал новы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икробиологический метод борьбы с вредителями пол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широко теперь применяемый в нашей стран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На берегу Средиземного моря близ Мессины Мечниковы сняли маленький домик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море много губо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едуз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орских звезд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лья Ильич много и напряженно работал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продолжил свои наблюдения над внутриклеточным пищеварением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Этот способ пищеварения встречается не только у простейших живот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 распространен и у губо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у кишечно-полост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у некоторых плоских черве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У примитивных многоклеточных животных только что появилась специальная пищеварительная полост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ая у более организованных существ в дальнейшем ходе эволюции превратится в сложно построенную систему пищеварения (пищевод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желудо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нкие и толстые кишк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ечен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джелудочная железа)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такой недавно образовавшейся в ходе эволюции пищеварительной полости примитивных многоклеточных и существует внутриклеточное пищеварени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ища поступает в полост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в мешок</w:t>
      </w:r>
      <w:r>
        <w:rPr>
          <w:rFonts w:ascii="Arial" w:hAnsi="Arial"/>
        </w:rPr>
        <w:t xml:space="preserve">; </w:t>
      </w:r>
      <w:r>
        <w:rPr>
          <w:rFonts w:ascii="Arial CYR" w:hAnsi="Arial CYR"/>
        </w:rPr>
        <w:t>здесь пища хранится до тех пор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ка клетк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ыстилающие полост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е поглотят и не переварят полностью питательные веществ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мысленно поднимался по великой лестнице постепенного усложнения и совершенствования  живых существ. Он рассуждал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внутриклеточное пищеварени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 мере продвижения по генеалогическому древу жизн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уступает место более сложному и совершенному способу питания организмов - внутриклеточному способ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есть перевариванию в пищеварительном канал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Что же тогда остается на долю клето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е раньше осуществляли функции внутриклеточного пищеварен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ем занимаются эти клетки у высокоорганизованных  существ</w:t>
      </w:r>
      <w:r>
        <w:rPr>
          <w:rFonts w:ascii="Arial" w:hAnsi="Arial"/>
        </w:rPr>
        <w:t xml:space="preserve">? </w:t>
      </w:r>
      <w:r>
        <w:rPr>
          <w:rFonts w:ascii="Arial CYR" w:hAnsi="Arial CYR"/>
        </w:rPr>
        <w:t>Ответ на этот вопрос Мечников нашел в опытах с простыми организмам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теле личинок морских звезд много блуждающих клето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е берут на себя функцию организм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Эти клетки не сидят на одном мест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и передвигаются по телу животного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ввел в тело прозрачной личинки морской звезды мелкий порошок кармин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Через микроскоп ясно было вид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вокруг кроваво-красных зерен кармина вырастала стена блуждающих клеток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 xml:space="preserve">Кармин стал </w:t>
      </w:r>
      <w:r>
        <w:rPr>
          <w:rFonts w:ascii="Arial" w:hAnsi="Arial"/>
        </w:rPr>
        <w:t>“</w:t>
      </w:r>
      <w:r>
        <w:rPr>
          <w:rFonts w:ascii="Arial CYR" w:hAnsi="Arial CYR"/>
        </w:rPr>
        <w:t>пищей</w:t>
      </w:r>
      <w:r>
        <w:rPr>
          <w:rFonts w:ascii="Arial" w:hAnsi="Arial"/>
        </w:rPr>
        <w:t xml:space="preserve">”, </w:t>
      </w:r>
      <w:r>
        <w:rPr>
          <w:rFonts w:ascii="Arial CYR" w:hAnsi="Arial CYR"/>
        </w:rPr>
        <w:t>он попал внутрь клеток и окрасил их в цвет рубин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прозрачном теле личинки морской звезд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ыпуская вперед ложоножки и переливая свое тело по направлению движен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двигались блуждающие клетк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Благодаря кармину механизм заглатывания пищи стал ясне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ников приблизился к самому важному моменту своих научных исследовани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Наблюдая за жизнью подвижных клето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его осенила мысл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подобные клетки должны служить в организме для противодействия вредным деятеля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Если это предположение справедлив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заноз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ставленная в тело личинки морской звезд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е имеющей ни сосудисто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и нервной систем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должна в короткое время окружиться налезшими на нее подвижными клеткам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добно том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это наблюдается у челове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занозившего палец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оставленный опыт составил основу теории фагоцит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разработке которой были посвящены последующие двадцать пять лет жизн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Шип роз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откнутый в личинку морской звезд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заноз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павшая в палец челове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ызывают сходное явлени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 в том и в другом случае особый вид клето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родственных по происхождени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устремляется к источнику раздражения и окружает его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алец краснее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является жар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бол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пухол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се это - следствие воспалительного процесс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ызванного занозо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результате миллионы живых и мертвых блуждающих клеток и разрушенные элементы тканей - гной - обволакивают занозу и облегчают ее удалени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предполагал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что блуждающие клетки делают одинаково хорошо свое дело на всех ступенях развития животного мир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Розовый шип и личинка морской звезды вошли в историю мировой наук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тсюда получила свое начало фагоцитарная теория иммуните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Дальнейший ход рассуждений Мечникова был так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звест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болезнетворные микробы вызывают воспалени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Разгадать сущность воспаления, - значит, разгадать способ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и помощи которого организм борется с микроба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Какими бы причинами не вызывалось воспаление - занозой или микробам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раз оно имеетс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значит налицо и блуждающие клетк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икроб размножается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угрожает жизни челове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о навстречу ему движутся блуждающие клетки - истинные защитники нашего здоровь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и окружают и пожирают микроб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дет ожесточенная борьб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Человека лихоради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днимается температур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 xml:space="preserve">Все энергичнее уничтожают микробов клетки-пожиратели - фагоциты (от древнегреческих слов </w:t>
      </w:r>
      <w:r>
        <w:rPr>
          <w:rFonts w:ascii="Arial" w:hAnsi="Arial"/>
        </w:rPr>
        <w:t>“</w:t>
      </w:r>
      <w:r>
        <w:rPr>
          <w:rFonts w:ascii="Arial CYR" w:hAnsi="Arial CYR"/>
        </w:rPr>
        <w:t>фаго</w:t>
      </w:r>
      <w:r>
        <w:rPr>
          <w:rFonts w:ascii="Arial" w:hAnsi="Arial"/>
        </w:rPr>
        <w:t xml:space="preserve">” - </w:t>
      </w:r>
      <w:r>
        <w:rPr>
          <w:rFonts w:ascii="Arial CYR" w:hAnsi="Arial CYR"/>
        </w:rPr>
        <w:t>пожираю</w:t>
      </w:r>
      <w:r>
        <w:rPr>
          <w:rFonts w:ascii="Arial" w:hAnsi="Arial"/>
        </w:rPr>
        <w:t>, “</w:t>
      </w:r>
      <w:r>
        <w:rPr>
          <w:rFonts w:ascii="Arial CYR" w:hAnsi="Arial CYR"/>
        </w:rPr>
        <w:t>цитос</w:t>
      </w:r>
      <w:r>
        <w:rPr>
          <w:rFonts w:ascii="Arial" w:hAnsi="Arial"/>
        </w:rPr>
        <w:t xml:space="preserve">” - </w:t>
      </w:r>
      <w:r>
        <w:rPr>
          <w:rFonts w:ascii="Arial CYR" w:hAnsi="Arial CYR"/>
        </w:rPr>
        <w:t>клетка)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Если фагоцитам удается одержать побед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еловек выздоравливает</w:t>
      </w:r>
      <w:r>
        <w:rPr>
          <w:rFonts w:ascii="Arial" w:hAnsi="Arial"/>
        </w:rPr>
        <w:t xml:space="preserve">; </w:t>
      </w:r>
      <w:r>
        <w:rPr>
          <w:rFonts w:ascii="Arial CYR" w:hAnsi="Arial CYR"/>
        </w:rPr>
        <w:t>если фагоциты гибнут в неравной борьбе с микробам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больной умирает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скоре Мечников послал на родину сообщение о своем открыт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 xml:space="preserve">В журнале </w:t>
      </w:r>
      <w:r>
        <w:rPr>
          <w:rFonts w:ascii="Arial" w:hAnsi="Arial"/>
        </w:rPr>
        <w:t>“</w:t>
      </w:r>
      <w:r>
        <w:rPr>
          <w:rFonts w:ascii="Arial CYR" w:hAnsi="Arial CYR"/>
        </w:rPr>
        <w:t>Русская медицина</w:t>
      </w:r>
      <w:r>
        <w:rPr>
          <w:rFonts w:ascii="Arial" w:hAnsi="Arial"/>
        </w:rPr>
        <w:t xml:space="preserve">” </w:t>
      </w:r>
      <w:r>
        <w:rPr>
          <w:rFonts w:ascii="Arial CYR" w:hAnsi="Arial CYR"/>
        </w:rPr>
        <w:t>за 1883 год было напечатано сообщение о чудесных свойствах блуждающих клеток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Статья произвела глубокое впечатление на учены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 xml:space="preserve">В Одессе на съезде врачей и естествоиспытателей Мечников сделал доклад на тему </w:t>
      </w:r>
      <w:r>
        <w:rPr>
          <w:rFonts w:ascii="Arial" w:hAnsi="Arial"/>
        </w:rPr>
        <w:t>“</w:t>
      </w:r>
      <w:r>
        <w:rPr>
          <w:rFonts w:ascii="Arial CYR" w:hAnsi="Arial CYR"/>
        </w:rPr>
        <w:t>Целебные силы организма</w:t>
      </w:r>
      <w:r>
        <w:rPr>
          <w:rFonts w:ascii="Arial" w:hAnsi="Arial"/>
        </w:rPr>
        <w:t xml:space="preserve">”.  </w:t>
      </w:r>
      <w:r>
        <w:rPr>
          <w:rFonts w:ascii="Arial CYR" w:hAnsi="Arial CYR"/>
        </w:rPr>
        <w:t>Доклад вызвал несмолкаемые овац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Блестящий по форм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сключительно глубокий по содержани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 открыл новую эпоху в развитии патолог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 развитии учения о болезня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есть об открытии русского ученого облетела весь земной шар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новая теория была встречена ученым миром с недоверие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Большинство ученых просто игнорировали е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никову предстоял многолетний труд утверждения его теори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ысль ученого была направлена на отыскание таких живот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 которых легко было бы показать всему мир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его блуждающие клетки - фагоциты - борются с микробам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лывут дафнии в вод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е все водяные блошки прозрачны - среди них попадаются экземпляры с мутными тельца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Эти непрозрачные дафнии менее подвижн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и уже не кружатся по аквариум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лениво передвигаютс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екоторые неподвижно лежат на дн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чевидно мертвы</w:t>
      </w:r>
      <w:r>
        <w:rPr>
          <w:rFonts w:ascii="Arial" w:hAnsi="Arial"/>
        </w:rPr>
        <w:t xml:space="preserve">... </w:t>
      </w:r>
      <w:r>
        <w:rPr>
          <w:rFonts w:ascii="Arial CYR" w:hAnsi="Arial CYR"/>
        </w:rPr>
        <w:t>Почему одни прозрачн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другие нет?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Почему одни полны энергии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а другие еле дышат</w:t>
      </w:r>
      <w:r>
        <w:rPr>
          <w:rFonts w:ascii="Arial" w:hAnsi="Arial"/>
        </w:rPr>
        <w:t xml:space="preserve">? </w:t>
      </w:r>
      <w:r>
        <w:rPr>
          <w:rFonts w:ascii="Arial CYR" w:hAnsi="Arial CYR"/>
        </w:rPr>
        <w:t>Быть може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здесь и лежит отве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де источник силы организма в борьбе с микробам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Тайну дафний раскрыл микроскоп. В помутневших дафниях Илья Ильич  всегда находил споры грибка-паразит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течение многих дней дафнии спокойно плавали в блюдечк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полненном водо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ников тщательно наблюдал за жизнью водяных блох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днажды он замети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одна из дафний  проглотила с водой несколько спор - зародышей грибка-паразит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мевших форму игл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микроскоп Мечников виде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эти иглы прокалывали кишечник прозрачной дафн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падали во все органы животного и там прорастал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евращались в грибки</w:t>
      </w:r>
      <w:r>
        <w:rPr>
          <w:rFonts w:ascii="Arial" w:hAnsi="Arial"/>
        </w:rPr>
        <w:t xml:space="preserve">; </w:t>
      </w:r>
      <w:r>
        <w:rPr>
          <w:rFonts w:ascii="Arial CYR" w:hAnsi="Arial CYR"/>
        </w:rPr>
        <w:t>в результате эти ядовитые грибки заполняли заболевшую дафнию и губили е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Но бывало инач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е успевали игольчатые споры врага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проколов кишечный кана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оникнуть в полость тела дафн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на них набрасывались блуждающие клетки - фагоциты, - окружали игл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бволакивали их и поедал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глообразные споры не успевали превратиться в ядовитые грибки и парализовать действие блуждающих клеток; наоборот, споры грибка сами погибали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служа пищей для защитников дафнии - фагоцит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Смерть или жизнь водяной блошки зависела от исхода борьбы между фагоцитами и грибком паразит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Теория фагоцитов - утверждени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животный организм обладает способностью защищаться от болезней благодаря наличию в нем блуждающих клето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отивостоящих болезнетворным микробам</w:t>
      </w:r>
      <w:r>
        <w:rPr>
          <w:rFonts w:ascii="Arial" w:hAnsi="Arial"/>
        </w:rPr>
        <w:t xml:space="preserve">, - </w:t>
      </w:r>
      <w:r>
        <w:rPr>
          <w:rFonts w:ascii="Arial CYR" w:hAnsi="Arial CYR"/>
        </w:rPr>
        <w:t>получила первое блестящее подтверждени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т низших животных Мечников перешел к высшим - млекопитающи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Здесь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ему пришлось еще раз убедиться в том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что фагоциты не всегда поедают микроб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Если вводимые им в организм животного сибиреязвенные палочки искусственно были ослаблен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и становились добычей фагоцит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животное выздоравливало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Если впрыскивали сильную культуру сибиреязвенных палоче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фагоциты не справлялись с ним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ступала смерть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стал впрыскивать кроликам постепенно увеличивающиеся порции вакцины сибирской язв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дготовив таким образом кроли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ечников брал втор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й не подвергался вакцинац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обоим вводил сильную дозу микробов сибирской язв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ервый кролик выживал - его фагоциты справлялись с работой и поедали микроб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второй погибал - его фагоциты не в силах были уничтожить враг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осле этих опытов Мечников с еще большей уверенностью заяви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невосприимчивост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ли иммуните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заключается в приучении фагоцитов к борьбе с сильно ядовитыми микроба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ммунитет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как оказалос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 xml:space="preserve">стоял в прямой зависимости от </w:t>
      </w:r>
      <w:r>
        <w:rPr>
          <w:rFonts w:ascii="Arial" w:hAnsi="Arial"/>
        </w:rPr>
        <w:t>“</w:t>
      </w:r>
      <w:r>
        <w:rPr>
          <w:rFonts w:ascii="Arial CYR" w:hAnsi="Arial CYR"/>
        </w:rPr>
        <w:t>дрессировки</w:t>
      </w:r>
      <w:r>
        <w:rPr>
          <w:rFonts w:ascii="Arial" w:hAnsi="Arial"/>
        </w:rPr>
        <w:t xml:space="preserve">” </w:t>
      </w:r>
      <w:r>
        <w:rPr>
          <w:rFonts w:ascii="Arial CYR" w:hAnsi="Arial CYR"/>
        </w:rPr>
        <w:t>фагоцитов</w:t>
      </w:r>
      <w:r>
        <w:rPr>
          <w:rFonts w:ascii="Arial" w:hAnsi="Arial"/>
        </w:rPr>
        <w:t>.</w:t>
      </w:r>
      <w:r>
        <w:rPr>
          <w:rFonts w:ascii="Arial CYR" w:hAnsi="Arial CYR"/>
        </w:rPr>
        <w:t>Если постепенно приучить фагоциты ко все увеличивающимся и увеличивающимся дозам вводимых микроб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белые кровяные тельца - блуждающие клетки - справятся и с самыми опасными из ни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пыты Мечникова и его замечательные достижения совпали с другими открытия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Париже Луи Пастер открыл вакцину против ужасной болезни - водобоязни (бешенства)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Германии Роберт Кох разгадал тайну туберкулез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ткрыв возбудителя этого недуга - микроб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 xml:space="preserve">получившего название </w:t>
      </w:r>
      <w:r>
        <w:rPr>
          <w:rFonts w:ascii="Arial" w:hAnsi="Arial"/>
        </w:rPr>
        <w:t>“</w:t>
      </w:r>
      <w:r>
        <w:rPr>
          <w:rFonts w:ascii="Arial CYR" w:hAnsi="Arial CYR"/>
        </w:rPr>
        <w:t>палочки Коха</w:t>
      </w:r>
      <w:r>
        <w:rPr>
          <w:rFonts w:ascii="Arial" w:hAnsi="Arial"/>
        </w:rPr>
        <w:t xml:space="preserve">”. </w:t>
      </w:r>
      <w:r>
        <w:rPr>
          <w:rFonts w:ascii="Arial CYR" w:hAnsi="Arial CYR"/>
        </w:rPr>
        <w:t>Бактериология завладела умами многих людей</w:t>
      </w:r>
      <w:r>
        <w:rPr>
          <w:rFonts w:ascii="Arial" w:hAnsi="Arial"/>
        </w:rPr>
        <w:t xml:space="preserve">; </w:t>
      </w:r>
      <w:r>
        <w:rPr>
          <w:rFonts w:ascii="Arial CYR" w:hAnsi="Arial CYR"/>
        </w:rPr>
        <w:t>то было время восторженных надежд и ожидани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Ученые открывали все новых и новых микроб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ытались более или менее успешно ослабить их и пото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акцинируя боль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лечить болезн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до Мечникова никто удовлетворительно не объяснил причин как естественной, так и искусственной (вызванной путем вакцинации) невосприимчивост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1886 году Одесское городское управление вынесло решение о создании первой в России бактериологической станц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озглавить эту первую научную организацию по борьбе с заразными болезнями пригласили Мечников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месте с ним работали русский ученый Николай Федорович Гамалея и врач Бардах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Гамалея ездил в Париж к Пастеру для изучения метода прививок от бешенств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с увлечением работал на станц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 расширил рамки практической деятельности станции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здесь не только лечили боль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о и применяли новейшие средства борьбы с вредителями сельского хозяйств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ызывающими болезни растений и животны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лья Ильич предложил применить новый метод борьбы с сусликам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размножившимися и приносившими громадный вред сельскому хозяйству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дея Мечникова заключалась в то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бы распылять по полям разводки микроба куриной холер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мертельной для сусликов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десской пастеровской станции было разрешено испробовать действие бактерий куриной холеры на суслика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С этой целью в лаборатории начали производить опыты;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но было получено предписание Одесского градоначальни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бы немедленно прекратить их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ра эта была принята по воздействию местных врачей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они уверили градоначальни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бактерии куриной холеры могут превратиться в заразное начало азиатской холер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Столичные газеты вместе с дельцами от медицины завопил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сегодня распространяют куриную холер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завтра азиатскую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ников проводит рискованные опыт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ачалась травля</w:t>
      </w:r>
      <w:r>
        <w:rPr>
          <w:rFonts w:ascii="Arial" w:hAnsi="Arial"/>
        </w:rPr>
        <w:t xml:space="preserve">,  </w:t>
      </w:r>
      <w:r>
        <w:rPr>
          <w:rFonts w:ascii="Arial CYR" w:hAnsi="Arial CYR"/>
        </w:rPr>
        <w:t>день ото дня усиливавшаяс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ников вынужден был написать письмо Пастеру с просьбой опровергнуть дикие измышлени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астер ответи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не существует никакой связи между микробом азиатской холеры и микробом куриной холер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Генерал-губернатор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 которому Мечников обратилс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тменил постановление градоначальника о запрещении опытов по уничтожению сусликов микробом куриной холер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горький осадок от всей этой гнусной травли остался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опытки уничтожить построенную трудами Мечникова и его товарищей единственную в России бактериологическую станцию не прекращались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1887 году Мечников решил провести массовые прививки против сибирской язвы овца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Это решение было вызвано большой эпидемией сибирк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т которой гибли десятки тысяч овец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мощники Мечникова специально ездили к Пастеру для ознакомления с техникой этого дел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Работа дала свои результат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ысячи овец были спасены прививками ослабленных культур сибирской язв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отправляется в Вену на Всемирный конгресс гигиенист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ичто не предвещало неприятност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на короткий срок Илья Ильич мог отлучиться из Одесс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омощники Мечникова проводили прививки в имении помещика Панкеев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Через день из четырех тысяч привитых три тысячи овец пало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поспешил в Одесс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де надо было поскорее проверить причину неудачных прививок овцам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ока Мечников безрезультатно занимался выяснением неудачной вакцинац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округ станции и его имени началась травл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ротив Мечникова были мобилизованы все грязные средства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подсиживани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левет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овокация</w:t>
      </w:r>
      <w:r>
        <w:rPr>
          <w:rFonts w:ascii="Arial" w:hAnsi="Arial"/>
        </w:rPr>
        <w:t xml:space="preserve">, - </w:t>
      </w:r>
      <w:r>
        <w:rPr>
          <w:rFonts w:ascii="Arial CYR" w:hAnsi="Arial CYR"/>
        </w:rPr>
        <w:t>ему не оставалось ничего друг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покинуть родину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1888 году по приглашению Луи Пастера Мечников переехал в Париж и организовал лабораторию в Пастеровском институт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и коллектив сотрудников Пастера прекрасно дополняли друг друг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есмотря на некоторые расхождения в методике исследовани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 подходе к отдельным вопросам науки и мировоззрени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Широта биологического обобщения, глубина теоретических воззрений Мечникова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его огромная эрудиц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 одной сторон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исключительное экспериментаторское мастерство сотрудников Пастера - с друго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оставляли одно гармоническое цело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ервые годы своей работы в Париже Мечников посвятил защите фагоцитарной теор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Согласно учению Мечников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ажнейшим защитным свойством организма является способность фагоцитов к заглатыванию и перевариванию микроб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другого мнения придерживались представители так называемой школы гуморалист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и считал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уничтожают микробов не фагоцит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кровяная сыворотка и другие тканевые жидкости организм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Более яростной и длительной борьбы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чем борьба между Мечниковым и гуморалистами не было</w:t>
      </w:r>
      <w:r>
        <w:rPr>
          <w:rFonts w:ascii="Arial" w:hAnsi="Arial"/>
        </w:rPr>
        <w:t>.</w:t>
      </w:r>
      <w:r>
        <w:rPr>
          <w:rFonts w:ascii="Arial CYR" w:hAnsi="Arial CYR"/>
        </w:rPr>
        <w:t>Она принесла человечеству большую польз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ак как дала повод обеим сторонам произвести ряд важнейших изысканий в области медицин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ножество нападок пришлось выдержать фагоцитарной теории. Но Мечников с изумительной энергией подтверждал свою идею не рассуждениям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новыми и новыми фактам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1871 году Мечникова избрали почетным доктором Кембриджского университет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скоре после этого в Лондоне должен был состояться Международный конгресс естествоиспытател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 котором предстояла серьезная схватка с противниками фагоцитарной теор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К съезду готовился не только Мечник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о и весь институт Пастер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На конгресс в Лондон съехались сотни ученых из разных стран свет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октор Р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авая рука Пастера и его заместитель в дни съезда писал в Париж</w:t>
      </w:r>
      <w:r>
        <w:rPr>
          <w:rFonts w:ascii="Arial" w:hAnsi="Arial"/>
        </w:rPr>
        <w:t xml:space="preserve">: “ </w:t>
      </w:r>
      <w:r>
        <w:rPr>
          <w:rFonts w:ascii="Arial CYR" w:hAnsi="Arial CYR"/>
        </w:rPr>
        <w:t>Мечников говорил с такой страсть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всех воспламенил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не кажется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что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с сегодняшнего дня теория фагоцитов приобрела много новых друзей</w:t>
      </w:r>
      <w:r>
        <w:rPr>
          <w:rFonts w:ascii="Arial" w:hAnsi="Arial"/>
        </w:rPr>
        <w:t>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Но вскоре работа Мечникова снова подверглась критик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Ученый Беринг открыл веществ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пособные разрушать яды микробов (токсины)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Его теория противопоставляла фагоцитам сложные химические веществ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ходящиеся в кров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званные им антитоксина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 Берингу антитоксины обезвреживают действие токсин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Гуморалисты получили сильную поддержку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осле ряда наблюдений и экспериментов Мечникову удалось и на этот раз отстоять свою теорию. Он доказа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антитоксины являются не чем ины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продуктами переваривания фагоцитами ослабленных микроб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Кровяная сыворотка кролик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едохраненных путем прививок против свиной краснух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ама по себе не убивает микробов - она не антитоксичн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гда в ней нет фагоцит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 наоборот: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когда появляются фагоцит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являются т антитоксин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ывод ясен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антитоксины появляются в результате жизнедеятельности фагоцит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ледователь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вязь между невосприимчивостью животных к болезням и фагоцитами неразрывн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сследуя проблему фагоцитов в связи с иммунитето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лья Ильич исчерпывающе осветил и другую сторону вопроса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он подготовил к печати труд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 xml:space="preserve">озаглавленный </w:t>
      </w:r>
      <w:r>
        <w:rPr>
          <w:rFonts w:ascii="Arial" w:hAnsi="Arial"/>
        </w:rPr>
        <w:t>“</w:t>
      </w:r>
      <w:r>
        <w:rPr>
          <w:rFonts w:ascii="Arial CYR" w:hAnsi="Arial CYR"/>
        </w:rPr>
        <w:t>Лекции о сравнительной патологии воспаления</w:t>
      </w:r>
      <w:r>
        <w:rPr>
          <w:rFonts w:ascii="Arial" w:hAnsi="Arial"/>
        </w:rPr>
        <w:t xml:space="preserve">”, </w:t>
      </w:r>
      <w:r>
        <w:rPr>
          <w:rFonts w:ascii="Arial CYR" w:hAnsi="Arial CYR"/>
        </w:rPr>
        <w:t>ставшей впоследствии классическим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Эта книга вышла в 1892 году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а подводила итог многим годам напряженной работы Ильи Ильича в области изучения внутри клеточного пищеварения и фагоцит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обытые в результате исследований факты приобрели форму стройной теор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Эта же книга определила направление будущих работ Мечникова и его ученик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собый интерес приобрели исследования явлений старости и долголетия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Главная цель книги состояла в том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чтобы установить прочную связь между учением о болезнетворных процессах и биологией вообщ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Теория воспаления Мечникова стала классической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ри явлениях воспален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ем бы оно не было вызвано - ожого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бморожение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нородным тело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икробами</w:t>
      </w:r>
      <w:r>
        <w:rPr>
          <w:rFonts w:ascii="Arial" w:hAnsi="Arial"/>
        </w:rPr>
        <w:t xml:space="preserve">, - </w:t>
      </w:r>
      <w:r>
        <w:rPr>
          <w:rFonts w:ascii="Arial CYR" w:hAnsi="Arial CYR"/>
        </w:rPr>
        <w:t>можно наблюдать одну и ту же картину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к месту воспален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обираясь через стенки сосуд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ыходят белые кровяные тельца (лейкоциты) и окружают пораженное место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роцесс выхода лейкоцитов из стенок кровеносных сосудов принадлежит к одному из удивительных явлений в природ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Человек порезал руку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рану успели проникнуть микроб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рошло несколько часов - рука покраснел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распухл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явились жар и боль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Система кровеносных сосудов сложна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Сердц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добно насос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онит кровь в крупные артер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бесконечно дробяс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заканчиваются бесконечными капиллярами - тончайшими кровеносными трубка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Толчок за толчком быстро пробегает свой круг кров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токе крови плывут фагоцит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берегая наше здоровь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вот в каком-то месте организма через рану под кожу проникли микроб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а участк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де в организм пробрались микроб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к крови в капиллярах замедлилс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Фагоциты из середины кровяного русла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где они до того двигалис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дошли к стенкам сосудов и медленно продвигаются вдоль них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ногие сотни тысяч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иллионы фагоцитов выходят из кровеносных сосудов и спешат к пораженному микробами участку нашего тел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и набрасываются на микроб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заглатывают и уничтожают и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Способность фагоцитов приходить в необходимых случаях на помощь пораженным участкам организма Мечников объяснял так называемым положительным хемиотаксисо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й и обуславливает передвижение фагоцитов к месту поражения</w:t>
      </w:r>
      <w:r>
        <w:rPr>
          <w:rFonts w:ascii="Arial" w:hAnsi="Arial"/>
        </w:rPr>
        <w:t xml:space="preserve">.  </w:t>
      </w:r>
      <w:r>
        <w:rPr>
          <w:rFonts w:ascii="Arial CYR" w:hAnsi="Arial CYR"/>
        </w:rPr>
        <w:t>Хемиотаксис - явление движения низших организмов и подвижных клеток высших животных к определенным химическим раздражителям или от ни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Жизнь Ильи Ильича проходит в непрерывно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дохновенном труд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 уходит из лаборатории только для т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бы несколько часов поспат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льга Николаевна также не покидает института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она принимает боль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е толпами идут к Пастеру за исцеление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ечниковы живут в Париж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о они мало знают этот город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в труде протекают месяцы и год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1892 году страшная эпидемия холеры охватила двадцать одно государство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Люди гибли сотнями тысяч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помощи ждать было неоткуд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аука еще не могла вступить в единоборство с холеро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тому что не был еще найден возбудитель заболевания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Еще в 1884 году в результате своих путешествий в Египет и Индию Кох открыл холерную запятую - вибрион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Кох находил вибриона во всех стадиях заболевания холерой и на основании этого заявил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вибрион - причина холер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мало кто из ученых прислушивался к голосу Кох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ткрытие холерного вибриона прошло мало замеченным и не помогло быстрой ликвидации эпидеми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лья Ильич считает своим долгом вступить в борьбу с эпидемией холер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ело оказывается не только опасны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о и в высшей степени запутанным и трудны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роходят месяцы напряженной работ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Разрешению вопроса о виновности коховских вибрионов в заболеваниях холерой могли помочь опыты на человек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Готовый на все ради блага люд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ечников решил произвести опыт над самим собой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Уже не в первый раз Илья Ильич рисковал жизнью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создавшейся обстановке иначе поступить он не мог и не хотел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Европе от  холеры погибло очень много люд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о не было найдено средство борьбы с ней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выпил разводку холерных эмбрион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о не заболел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мощник Мечникова Латапи также повторил над собой опыт с холерными вибрионами и также остался здоровы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Через восемь дней Мечников повторил героический опыт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и опять ни он, ни его помощник не заболел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Роль холерного вибриона и условия заражения холеро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 конце конц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были выяснен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и его школа оказали неоценимую услугу человечеству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Серия исследований Мечникова  пролила свет на процесс заражения холеро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й оказался значительнее сложне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ем предполагал Ко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поставил себе задачей найти метод экспериментального заражения холерой живот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е заболевающих в естественных условия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результате настойчивых исследований Мечникову впервые удалось вызвать настоящую холеру у кроликов-сосунков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ткрылась широкая перспектива проведения опытов с прививкой холеры не людя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животным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Наука указала правильный путь борьбы с холерой. Холерный вибрион - единственный источник распространения зараз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Уничтожайте холерную запяту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дезинфицируйте вс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имело соприкосновение с больны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еще лучше - сжигайте зараженные вещ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эпидемия холеры пойдет на убыль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Работы по исследованию холеры продолжались. Но с неожиданным заявлением выступил немецкий ученый Пфейфер. Он обнаружил разрушение микробов холеры в брюшной полости морских свинок при отсутствии фагоцит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фейфер заявил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если морской свинке впрыснуть разводку холерных запят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через несколько минут они погибают и превращаются в мертвые зернышки</w:t>
      </w:r>
      <w:r>
        <w:rPr>
          <w:rFonts w:ascii="Arial" w:hAnsi="Arial"/>
        </w:rPr>
        <w:t xml:space="preserve">; </w:t>
      </w:r>
      <w:r>
        <w:rPr>
          <w:rFonts w:ascii="Arial CYR" w:hAnsi="Arial CYR"/>
        </w:rPr>
        <w:t>все это происходит в брюшной полости животного без участия фагоцитов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был крайне взволнован этим сообщение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двергнув тщательной проверке опыты Пфейфер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 великому огорчению убедился в его правот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ногочисленными опытами Мечников доказа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холерные вибрионы разрушаются не жидкостью брюшной полост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тот момен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гда шприц вонзается в живот свинк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роисходит т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 чем никто раньше не мог догадаться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у испуганного животного проиходит нервный шок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который разрушает фагоцит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все переваривающиеся соки их высвобождаются в брюшную полост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Эти соки разрушенных фагоцитов - цитазы (цитазы - фермент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ыделяемые фагоцитами</w:t>
      </w:r>
      <w:r>
        <w:rPr>
          <w:rFonts w:ascii="Arial" w:hAnsi="Arial"/>
        </w:rPr>
        <w:t xml:space="preserve">,- </w:t>
      </w:r>
      <w:r>
        <w:rPr>
          <w:rFonts w:ascii="Arial CYR" w:hAnsi="Arial CYR"/>
        </w:rPr>
        <w:t xml:space="preserve">получили свое название от </w:t>
      </w:r>
      <w:r>
        <w:rPr>
          <w:rFonts w:ascii="Arial" w:hAnsi="Arial"/>
        </w:rPr>
        <w:t>“</w:t>
      </w:r>
      <w:r>
        <w:rPr>
          <w:rFonts w:ascii="Arial CYR" w:hAnsi="Arial CYR"/>
        </w:rPr>
        <w:t>цитос</w:t>
      </w:r>
      <w:r>
        <w:rPr>
          <w:rFonts w:ascii="Arial" w:hAnsi="Arial"/>
        </w:rPr>
        <w:t xml:space="preserve">” - </w:t>
      </w:r>
      <w:r>
        <w:rPr>
          <w:rFonts w:ascii="Arial CYR" w:hAnsi="Arial CYR"/>
        </w:rPr>
        <w:t>клетка) - делают т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не смогли сделать фагоцит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Если избежать шо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не цитаз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фагоцит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 всегд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будут разрушать холерных вибрион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первом случае с микробами справляются соки фагоцитов - цитаз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о втором - не разрушенные фагоцит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осле смерти Луи Пастера фактическим директором института стал доктор Р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научную работу возглавил Мечников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ри институте были учреждены ежегодные курсы по бактериологи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дним из главных организаторов этих курсов был Илья Ильич Мечник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Так он осуществил свою давнишнюю мечту о подготовке ученых-микробиологов на основе широкого сравнительно-биологического метод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Большую часть слушателей составляла русская молодеж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Здесь подготавливались кадры славной школы русских микробиологов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з года в год шла упорная борьба между  двумя направлениями в учении о невосприимчивости организмов к заразным болезня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бедив Пфейфер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ечников не избавился от новых нападок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рофессор Эрлих разработал сложную теори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бъясняющую борьбу организмов с ядами микробов - токсина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Химические вещества - противоядия,</w:t>
      </w:r>
      <w:r>
        <w:rPr>
          <w:rFonts w:ascii="Arial" w:hAnsi="Arial"/>
        </w:rPr>
        <w:t xml:space="preserve"> - </w:t>
      </w:r>
      <w:r>
        <w:rPr>
          <w:rFonts w:ascii="Arial CYR" w:hAnsi="Arial CYR"/>
        </w:rPr>
        <w:t>по Эрлих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икакого отношения к фагоцитам не имел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ругой микробиолог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Беринг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дал науке теорию иммунитет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ая также отвергала участие фагоцитов в борьбе с заразными болезня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Беринг впервые открыл антитоксины - противоядия организм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разрушающие яды микробов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 Мечников опять берется за работу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Загадочные антитоксины должны быть изучены на всех ступенях животного мир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еобходимо с антитоксинами проделать тот же титанический труд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й на протяжении десятилетий он затратил на изучение фагоцит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ужно найти цепочк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вязывающую в единое целое все проявления невосприимчивости в животном мир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Антитоксины и фагоциты наверняка связаны в борьбе против микроб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какова эта связь</w:t>
      </w:r>
      <w:r>
        <w:rPr>
          <w:rFonts w:ascii="Arial" w:hAnsi="Arial"/>
        </w:rPr>
        <w:t>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Быть може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ами микробы вырабатывают антитоксин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есть сами себя обезвреживают? Или, быть може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дни микробы выделяют противоядия для других болезнетворных микробов</w:t>
      </w:r>
      <w:r>
        <w:rPr>
          <w:rFonts w:ascii="Arial" w:hAnsi="Arial"/>
        </w:rPr>
        <w:t xml:space="preserve">? </w:t>
      </w:r>
      <w:r>
        <w:rPr>
          <w:rFonts w:ascii="Arial CYR" w:hAnsi="Arial CYR"/>
        </w:rPr>
        <w:t>Опыт следует за опытом. Не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икробы не вырабатывают антитоксин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Значи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еобходимо искать их происхождение в организма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е борются с микробам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Следуют опыты на растениях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на низших животных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червя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секом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лягушка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рыбах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твет по-прежнему отрицательный. Осталось исследовать высших холоднокровных животны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потом перейти к теплокровны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ля этого Илья Ильич приобретает крокодил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И именно на крокодиле Мечников впервые убеждается в то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антитоксины вырабатываются в организме в тех же органа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де образуются форменные элементы крови</w:t>
      </w:r>
      <w:r>
        <w:rPr>
          <w:rFonts w:ascii="Arial" w:hAnsi="Arial"/>
        </w:rPr>
        <w:t xml:space="preserve">, - </w:t>
      </w:r>
      <w:r>
        <w:rPr>
          <w:rFonts w:ascii="Arial CYR" w:hAnsi="Arial CYR"/>
        </w:rPr>
        <w:t>в селезенке, костном мозгу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 зна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любая функция организма изменяется по мере усложнения вид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 знал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что из лабиринта сложнейших научных задач ему поможет выйти метод  дарвинизма - сравнительно-эволюционный метод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Это был очень важный факт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антитоксины образуются там ж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де фагоцит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Установив эт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ечников начал распутывать сложнейшую проблему происхождения антитоксинов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Фагоциты бывают двух типов: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фагоциты с одним большим ядром - макрофаги и фагоциты с несколькими мелкими ядрами - микрофаг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Антитоксины всегда обнаруживались та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где были фагоциты-макрофаги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икробы нашли уязвимое место в живом организме. Они проникли в организм и начали свое пагубное дело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айдя хорошую питательную среду для своего рост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и начали быстро размножатьс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Разгорелась жестокая борьба</w:t>
      </w:r>
      <w:r>
        <w:rPr>
          <w:rFonts w:ascii="Arial" w:hAnsi="Arial"/>
        </w:rPr>
        <w:t xml:space="preserve">: </w:t>
      </w:r>
      <w:r>
        <w:rPr>
          <w:rFonts w:ascii="Arial CYR" w:hAnsi="Arial CYR"/>
        </w:rPr>
        <w:t>фагоциты выступили на защиту организм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ногие миллионы маленьких борцов за здоровье вступили в схватку с микроба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икробы выделяют ядовитые вещества - токсин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рганизму надо найти средство против яда - противояди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Фагоциты пожирают микробов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Этим заняты микрофаги - те фагоциты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торые вышли из кровеносного русл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макрофаг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е умеющие съедать микроб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заняты уничтожением микробных ядов (токсинов)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опав внутрь макрофаг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ксины разрушаются и вызывают появление антитоксинов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ногочисленные исследования привели Мечникова к конечному выводу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открытые Берингом антитоксины обязаны своим существованием все тем же фагоцитам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К началу ХХ  столетия идеи фагоцитоза приобрели мировое признани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дни считали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что фагоцитарная реакция организма есть единственная причина невосприимчивости к заразным болезням</w:t>
      </w:r>
      <w:r>
        <w:rPr>
          <w:rFonts w:ascii="Arial" w:hAnsi="Arial"/>
        </w:rPr>
        <w:t xml:space="preserve">; </w:t>
      </w:r>
      <w:r>
        <w:rPr>
          <w:rFonts w:ascii="Arial CYR" w:hAnsi="Arial CYR"/>
        </w:rPr>
        <w:t>ею объясняли весь сложный механизм борьбы с болезня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ругие, признавая фагоцитарную теори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вязывали ее с бактерицидными свойствами жидкостей организма и стремились найти общность между теорией фагоцитоза и гуморальной теорией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Творец фагоцитарной теор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ее страстный защитни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лья Ильич Мечников признавал желательность объединения фагоцитарной и гуморальной теори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тстаивая первостепенное значение первой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 xml:space="preserve">В 1903 году Мечников закончил редактирование русского издания книги </w:t>
      </w:r>
      <w:r>
        <w:rPr>
          <w:rFonts w:ascii="Arial" w:hAnsi="Arial"/>
        </w:rPr>
        <w:t>“</w:t>
      </w:r>
      <w:r>
        <w:rPr>
          <w:rFonts w:ascii="Arial CYR" w:hAnsi="Arial CYR"/>
        </w:rPr>
        <w:t>Невосприимчивость в инфекционных болезнях</w:t>
      </w:r>
      <w:r>
        <w:rPr>
          <w:rFonts w:ascii="Arial" w:hAnsi="Arial"/>
        </w:rPr>
        <w:t xml:space="preserve">”. </w:t>
      </w:r>
      <w:r>
        <w:rPr>
          <w:rFonts w:ascii="Arial CYR" w:hAnsi="Arial CYR"/>
        </w:rPr>
        <w:t>Этот труд подводил итоги исследованиям Мечникова за двадцать лет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Ценя выше всего научную истину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Илья Ильич в предисловии к своей книге пишет</w:t>
      </w:r>
      <w:r>
        <w:rPr>
          <w:rFonts w:ascii="Arial" w:hAnsi="Arial"/>
        </w:rPr>
        <w:t xml:space="preserve">:” </w:t>
      </w:r>
      <w:r>
        <w:rPr>
          <w:rFonts w:ascii="Arial CYR" w:hAnsi="Arial CYR"/>
        </w:rPr>
        <w:t>Будучи убежденны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многие возражения против фагоцитарной теории невосприимчивости зависят исключительно от недостаточного знакомства с н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я дума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изложени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обранное в одном том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может быть полезным для те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то интересуется вопросом о невосприимчивости</w:t>
      </w:r>
      <w:r>
        <w:rPr>
          <w:rFonts w:ascii="Arial" w:hAnsi="Arial"/>
        </w:rPr>
        <w:t xml:space="preserve">... </w:t>
      </w:r>
      <w:r>
        <w:rPr>
          <w:rFonts w:ascii="Arial CYR" w:hAnsi="Arial CYR"/>
        </w:rPr>
        <w:t>Если мне и не удастся убедить своих противников в правоте защищаемых мною положени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я по крайней мере дам им необходимые сведения для т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бы возражать мне</w:t>
      </w:r>
      <w:r>
        <w:rPr>
          <w:rFonts w:ascii="Arial" w:hAnsi="Arial"/>
        </w:rPr>
        <w:t>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Оценивая тепер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огда наука сделала огромный шаг вперед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бе теории иммунитета и, определяя результаты их испытания времене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ужно отметить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Мечников был прав не во все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своей ожесточенной полемике с гуморалистами он допускал односторонность взгляд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едооценивал значение других элементов организм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роме фагоцит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 борьбе с инфекцией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Кроме т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н не всегда ставил деятельность фагоцитов в зависимость от окружающей их сред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Но при всем этом Мечников понимал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учение об иммунитете находится еще на одной из ранних стадий своего развития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оказался прав в главном - в то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в основе невосприимчивости лежит деятельность живой клетк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какой является фагоцит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Но фагоцит живет не изолирован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а в нашем тел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его защитные свойства зависят от физиологического состояния и реактивности организм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Микробы также выделяют веществ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грающие роль в фагоцитозе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се это недостаточно учитывал Илья Ильич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еликая заслуга Мечникова заключается в то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он сумел свести явления невосприимчивости к заразным болезням к общим законам биологи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распространяющимся как на высших животных и челове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ак и на низших животных - простейших, состоящих из одной клетк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Закономерности невосприимчивости Мечников объяснял общими биологическими законами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н показал,</w:t>
      </w:r>
      <w:r>
        <w:rPr>
          <w:rFonts w:ascii="Arial" w:hAnsi="Arial"/>
        </w:rPr>
        <w:t xml:space="preserve"> </w:t>
      </w:r>
      <w:r>
        <w:rPr>
          <w:rFonts w:ascii="Arial CYR" w:hAnsi="Arial CYR"/>
        </w:rPr>
        <w:t>что сложнейшие явления иммунитета - лишь количественные и качественные видоизменения общего для всех существ процесса внутриклеточного пищеварения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В ходе эволюции живых существ развивались и усложнялись средства их защиты от микробов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 из простого факта внутриклеточного пищеварения развилась вся сложная система процессов иммунитет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есть защитной способности организм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 xml:space="preserve">Еще в </w:t>
      </w:r>
      <w:r>
        <w:rPr>
          <w:rFonts w:ascii="Arial" w:hAnsi="Arial"/>
        </w:rPr>
        <w:t>“</w:t>
      </w:r>
      <w:r>
        <w:rPr>
          <w:rFonts w:ascii="Arial CYR" w:hAnsi="Arial CYR"/>
        </w:rPr>
        <w:t>Лекциях о сравнительной патологии воспаления</w:t>
      </w:r>
      <w:r>
        <w:rPr>
          <w:rFonts w:ascii="Arial" w:hAnsi="Arial"/>
        </w:rPr>
        <w:t xml:space="preserve">” </w:t>
      </w:r>
      <w:r>
        <w:rPr>
          <w:rFonts w:ascii="Arial CYR" w:hAnsi="Arial CYR"/>
        </w:rPr>
        <w:t>Мечников писал</w:t>
      </w:r>
      <w:r>
        <w:rPr>
          <w:rFonts w:ascii="Arial" w:hAnsi="Arial"/>
        </w:rPr>
        <w:t>: ”</w:t>
      </w:r>
      <w:r>
        <w:rPr>
          <w:rFonts w:ascii="Arial CYR" w:hAnsi="Arial CYR"/>
        </w:rPr>
        <w:t>Итак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оспаление в своем целом должно быть рассматриваемо как фагоцитная реакция организма против раздражающих деятелей</w:t>
      </w:r>
      <w:r>
        <w:rPr>
          <w:rFonts w:ascii="Arial" w:hAnsi="Arial"/>
        </w:rPr>
        <w:t xml:space="preserve">; </w:t>
      </w:r>
      <w:r>
        <w:rPr>
          <w:rFonts w:ascii="Arial CYR" w:hAnsi="Arial CYR"/>
        </w:rPr>
        <w:t>эта реакция выполняется то одними подвижными фагоцитам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с действием сосудистых фагоцитов или нервной системы</w:t>
      </w:r>
      <w:r>
        <w:rPr>
          <w:rFonts w:ascii="Arial" w:hAnsi="Arial"/>
        </w:rPr>
        <w:t>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Крупнейшая из современных теорий иммунитета видит этот источник невосприимчивости в деятельности клеток так называемого ретикуло-эндотелиального аппарата организм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Основы этих теорий заложены Мечниковым в его учении о фагоцитах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К неподвижным клеткам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борющимся с микробам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относятся клетки эндотелия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 xml:space="preserve">клетки ретикулярной ткани (от латинского слова   </w:t>
      </w:r>
      <w:r>
        <w:rPr>
          <w:rFonts w:ascii="Arial" w:hAnsi="Arial"/>
          <w:lang w:val="en-US"/>
        </w:rPr>
        <w:t>spinola</w:t>
      </w:r>
      <w:r>
        <w:rPr>
          <w:rFonts w:ascii="Arial" w:hAnsi="Arial"/>
        </w:rPr>
        <w:t xml:space="preserve">  - </w:t>
      </w:r>
      <w:r>
        <w:rPr>
          <w:rFonts w:ascii="Arial CYR" w:hAnsi="Arial CYR"/>
        </w:rPr>
        <w:t>сеточка)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з которо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 частност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остоят миндалины</w:t>
      </w:r>
      <w:r>
        <w:rPr>
          <w:rFonts w:ascii="Arial" w:hAnsi="Arial"/>
        </w:rPr>
        <w:t xml:space="preserve">,  </w:t>
      </w:r>
      <w:r>
        <w:rPr>
          <w:rFonts w:ascii="Arial CYR" w:hAnsi="Arial CYR"/>
        </w:rPr>
        <w:t>клетки невроглии (соединительной ткани нервной системы) и другие</w:t>
      </w:r>
      <w:r>
        <w:rPr>
          <w:rFonts w:ascii="Arial" w:hAnsi="Arial"/>
        </w:rPr>
        <w:t>. «</w:t>
      </w:r>
      <w:r>
        <w:rPr>
          <w:rFonts w:ascii="Arial CYR" w:hAnsi="Arial CYR"/>
        </w:rPr>
        <w:t>Все эти клетки</w:t>
      </w:r>
      <w:r>
        <w:rPr>
          <w:rFonts w:ascii="Arial" w:hAnsi="Arial"/>
        </w:rPr>
        <w:t xml:space="preserve">, - </w:t>
      </w:r>
      <w:r>
        <w:rPr>
          <w:rFonts w:ascii="Arial CYR" w:hAnsi="Arial CYR"/>
        </w:rPr>
        <w:t>писал Мечников</w:t>
      </w:r>
      <w:r>
        <w:rPr>
          <w:rFonts w:ascii="Arial" w:hAnsi="Arial"/>
        </w:rPr>
        <w:t xml:space="preserve">, - </w:t>
      </w:r>
      <w:r>
        <w:rPr>
          <w:rFonts w:ascii="Arial CYR" w:hAnsi="Arial CYR"/>
        </w:rPr>
        <w:t>могут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 крайней мере при известных условиях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поглощать посторонние тела и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ледователь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выполнять функции фагоцитов</w:t>
      </w:r>
      <w:r>
        <w:rPr>
          <w:rFonts w:ascii="Arial" w:hAnsi="Arial"/>
        </w:rPr>
        <w:t>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Эти взгляды Мечникова легли в основу современного учения о ретикуло-эндотелиальной системе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Мечников занимался изучением проблемы старости человека. Он признавал верхним пределом жизни человека значительно больши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ем сто лет. Старость - это недуг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о старостью нужно и можно бороться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едя борьбу за продление жизни человек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 xml:space="preserve">Илья Ильич в 1903 году выпустил свое первое философское сочинение </w:t>
      </w:r>
      <w:r>
        <w:rPr>
          <w:rFonts w:ascii="Arial" w:hAnsi="Arial"/>
        </w:rPr>
        <w:t>“</w:t>
      </w:r>
      <w:r>
        <w:rPr>
          <w:rFonts w:ascii="Arial CYR" w:hAnsi="Arial CYR"/>
        </w:rPr>
        <w:t>Этюды о природе человека</w:t>
      </w:r>
      <w:r>
        <w:rPr>
          <w:rFonts w:ascii="Arial" w:hAnsi="Arial"/>
        </w:rPr>
        <w:t>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1908 году Илье Ильичу Мечникову вместе с Эрлихом была присуждена Нобелевская премия за исследования по иммунитету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мае 1911 года Мечников выехал в Россию, во главе экспедиции института Пастера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Экспедиция высадилась в казахских степях для изучения возбудителей туберкулез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 декабре 1915 года Мечников заболел инфлюэнцей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ачались приступы сердечной астмы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Длительные страдания привели к трагическому концу</w:t>
      </w:r>
      <w:r>
        <w:rPr>
          <w:rFonts w:ascii="Arial" w:hAnsi="Arial"/>
        </w:rPr>
        <w:t xml:space="preserve">. 2 </w:t>
      </w:r>
      <w:r>
        <w:rPr>
          <w:rFonts w:ascii="Arial CYR" w:hAnsi="Arial CYR"/>
        </w:rPr>
        <w:t>июля 1916 года жизнь ученого оборвалась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Тело Мечникова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согласно воле покойног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было сожжено</w:t>
      </w:r>
      <w:r>
        <w:rPr>
          <w:rFonts w:ascii="Arial" w:hAnsi="Arial"/>
        </w:rPr>
        <w:t xml:space="preserve">; </w:t>
      </w:r>
      <w:r>
        <w:rPr>
          <w:rFonts w:ascii="Arial CYR" w:hAnsi="Arial CYR"/>
        </w:rPr>
        <w:t>урна с прахом поставлена в библиотеке Института Пастер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Имя Мечникова вошло в историю как имя одного из основателей современной биологии и научной медицины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Почти все русские бактериологи конца прошлого и начала нынешнего века были учениками Ильи Ильича Мечникова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</w:rPr>
        <w:t>Весь направленный в будущее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Илья Ильич оставил молодежи свое благородное завещание</w:t>
      </w:r>
      <w:r>
        <w:rPr>
          <w:rFonts w:ascii="Arial" w:hAnsi="Arial"/>
        </w:rPr>
        <w:t>: “</w:t>
      </w:r>
      <w:r>
        <w:rPr>
          <w:rFonts w:ascii="Arial CYR" w:hAnsi="Arial CYR"/>
        </w:rPr>
        <w:t>Я очень хорошо знаю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что многое у меня гипотетично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но так как положительные данные добываются именно при помощи гипотез</w:t>
      </w:r>
      <w:r>
        <w:rPr>
          <w:rFonts w:ascii="Arial" w:hAnsi="Arial"/>
        </w:rPr>
        <w:t xml:space="preserve">, </w:t>
      </w:r>
      <w:r>
        <w:rPr>
          <w:rFonts w:ascii="Arial CYR" w:hAnsi="Arial CYR"/>
        </w:rPr>
        <w:t>то я нисколько не колебался в опубликовании их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Более молодые силы займутся их проверкой и дальнейшим развитием</w:t>
      </w:r>
      <w:r>
        <w:rPr>
          <w:rFonts w:ascii="Arial" w:hAnsi="Arial"/>
        </w:rPr>
        <w:t xml:space="preserve">. </w:t>
      </w:r>
      <w:r>
        <w:rPr>
          <w:rFonts w:ascii="Arial CYR" w:hAnsi="Arial CYR"/>
        </w:rPr>
        <w:t>Пусть они примут мою попытку за род завещания отживающего поколения новому</w:t>
      </w:r>
      <w:r>
        <w:rPr>
          <w:rFonts w:ascii="Arial" w:hAnsi="Arial"/>
        </w:rPr>
        <w:t xml:space="preserve">...”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9</Words>
  <Characters>51685</Characters>
  <CharactersWithSpaces>44059</CharactersWithSpaces>
  <Company>Кварт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2:37:00Z</dcterms:created>
  <dc:creator>Михаил</dc:creator>
  <dc:description/>
  <dc:language>en-US</dc:language>
  <cp:lastModifiedBy/>
  <dcterms:modified xsi:type="dcterms:W3CDTF">2008-11-29T2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хаил</vt:lpwstr>
  </property>
</Properties>
</file>