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нематочная беременно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роблема внематочной беременности вновь стала актуальной для медицинской общественности. Это объясняется тем, что в последнее время всё больше возрастает количество женщин, страдающих этим видом патологии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му факту можно дать двоякое объяснение. С одной стороны, постоянно растет распространённость воспалительных заболеваний внутренних половых органов, увеличивается число хирургических вмешательств на маточных трубах, проводимых с целью регуляции деторождения, увеличение количества женщин, использующих ВМС. С другой стороны, улучшились методы диагностики, и это привело к возможности диагностирования ненарушенной и даже регрессирующей внематочн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в России число внематочных беременностей увеличивается ещё и за счёт большого числа абортов и, соответственно, большого числа их осложнений. И.И.Гребешева, Л.Г.Камсюк и И.Л.Алесина отмечают: "На протяжении последних 40 лет проблемы регулирования рождаемости в России решались в условиях широкой доступности искусственных абортов и крайне ограниченного применения современных методов контрацепции. Фактически у нас сложилась национальная модель планирования семьи, основанная преимущественно на применении искусственных абортов как метода регулирования рождаемости."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того, увеличение количества внематочных беременностей будет неуклонно расти вместе с ростом числа беременностей, полученных путё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 внематочной (эктопической, несвоеместной) беременностью понимают беременность, при которой имплантация произошла вне полости матки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Классификац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классификация болезней (МКБ Х) предлагает следующую классификацию внематочной беремен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. Абдоминальная (брюшная) беременность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б. Трубная беременность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(1) Беременность в маточной трубе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(2) Разрыв маточной трубы вследствие беременности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Трубный аборт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. Яичниковая беременность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г. Другие формы внематочной беременности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 Шеечна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 Комбинированна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 В роге матки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 Внутрисвязочна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5 В брыжейке матк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 Неуточнённа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285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5pt;height:258.7pt" filled="f" o:ole="">
            <v:imagedata r:id="rId3" o:title=""/>
          </v:shape>
          <o:OLEObject Type="Embed" ProgID="" ShapeID="ole_rId2" DrawAspect="Content" ObjectID="_1963116155" r:id="rId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и от МКБ Х в отечественной литературе трубную беременность разделяют на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Ампулярную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мическую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рстициальну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ичниковую подразделяют н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уюся на поверхности яични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уюся интрафолликулярн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шная беременность подразделяется на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ичную (имплантация в брюшной полости происходит первоначально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ичную (имплантация в брюшной полости происходит вследствие изгнания плодного яйца из трубы)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ология внематочной беременности.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b/>
          <w:sz w:val="28"/>
          <w:szCs w:val="28"/>
        </w:rPr>
        <w:t>А. Инфекция органов малого таза.</w:t>
      </w:r>
      <w:r>
        <w:rPr>
          <w:sz w:val="28"/>
          <w:szCs w:val="28"/>
        </w:rPr>
        <w:t xml:space="preserve"> Хронический сальпингит — частая находка (30-50%) при эктопической беременности. Часто внематочная беременность возникает у женщин с воспалительными заболеваниями органов малого таз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Инфекционный процесс в слизистой оболочке маточной трубы</w:t>
      </w:r>
      <w:r>
        <w:rPr>
          <w:sz w:val="28"/>
          <w:szCs w:val="28"/>
        </w:rPr>
        <w:t xml:space="preserve"> ведёт к фибро</w:t>
        <w:softHyphen/>
        <w:t>зу и рубцовым изменениям, нарушающим транспортную функцию трубы из-за её суже</w:t>
        <w:softHyphen/>
        <w:t>ния, формирования ложного хода, изменения реснитчатого эпителия и неполноценной перистальтики. Все эти особенности задерживают продвижение оплодотворённой яй</w:t>
        <w:softHyphen/>
        <w:t>цеклетки, способствуя её имплантации в труб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Хронические воспалительные заболевания органов малого таза</w:t>
      </w:r>
      <w:r>
        <w:rPr>
          <w:sz w:val="28"/>
          <w:szCs w:val="28"/>
        </w:rPr>
        <w:t xml:space="preserve"> обычно пора</w:t>
        <w:softHyphen/>
        <w:t xml:space="preserve">жают обе маточные трубы. Частота повторной эктопической беременности во второй трубе составляет 10-15%. </w:t>
      </w:r>
      <w:r>
        <w:rPr>
          <w:b/>
          <w:sz w:val="28"/>
          <w:szCs w:val="28"/>
        </w:rPr>
        <w:t>Б. Сужение маточной труб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Врожденные дефекты</w:t>
      </w:r>
      <w:r>
        <w:rPr>
          <w:sz w:val="28"/>
          <w:szCs w:val="28"/>
        </w:rPr>
        <w:t xml:space="preserve"> маточной трубы </w:t>
      </w:r>
      <w:r>
        <w:rPr>
          <w:i/>
          <w:sz w:val="28"/>
          <w:szCs w:val="28"/>
        </w:rPr>
        <w:t>(например,</w:t>
      </w:r>
      <w:r>
        <w:rPr>
          <w:sz w:val="28"/>
          <w:szCs w:val="28"/>
        </w:rPr>
        <w:t xml:space="preserve"> дивертикулы и карманы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Доброкачественные опухоли</w:t>
      </w:r>
      <w:r>
        <w:rPr>
          <w:sz w:val="28"/>
          <w:szCs w:val="28"/>
        </w:rPr>
        <w:t xml:space="preserve"> или кисты труб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3. Фибромиомы</w:t>
      </w:r>
      <w:r>
        <w:rPr>
          <w:sz w:val="28"/>
          <w:szCs w:val="28"/>
        </w:rPr>
        <w:t xml:space="preserve"> матки в области трубного уг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4. Эндометриоз</w:t>
      </w:r>
      <w:r>
        <w:rPr>
          <w:sz w:val="28"/>
          <w:szCs w:val="28"/>
        </w:rPr>
        <w:t xml:space="preserve"> т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5. Околотрубные спайки,</w:t>
      </w:r>
      <w:r>
        <w:rPr>
          <w:sz w:val="28"/>
          <w:szCs w:val="28"/>
        </w:rPr>
        <w:t xml:space="preserve"> возникающие вторично при аппендиците или после операций на органах малого таза и/или брюшной пол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Хирургические вмешательства на маточных трубах.</w:t>
      </w:r>
      <w:r>
        <w:rPr>
          <w:sz w:val="28"/>
          <w:szCs w:val="28"/>
        </w:rPr>
        <w:t xml:space="preserve"> Частота эктопической бере</w:t>
        <w:softHyphen/>
        <w:t>менности выше после пластических операций на маточных трубах по поводу воспали</w:t>
        <w:softHyphen/>
        <w:t xml:space="preserve">тельных заболеваний или восстановления их проходимости после перевязк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. Миграция оплодотворённой яйцеклетки.</w:t>
      </w:r>
      <w:r>
        <w:rPr>
          <w:sz w:val="28"/>
          <w:szCs w:val="28"/>
        </w:rPr>
        <w:t xml:space="preserve"> У большинства женщин жёлтое тело обнару</w:t>
        <w:softHyphen/>
        <w:t>живают в яичнике на стороне, противоположной локализации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 внешней миграции </w:t>
      </w:r>
      <w:r>
        <w:rPr>
          <w:i/>
          <w:sz w:val="28"/>
          <w:szCs w:val="28"/>
        </w:rPr>
        <w:t>(например,</w:t>
      </w:r>
      <w:r>
        <w:rPr>
          <w:sz w:val="28"/>
          <w:szCs w:val="28"/>
        </w:rPr>
        <w:t xml:space="preserve"> из правого яичника в левую маточную трубу через брюшную полость или наоборот) бластоциста успевает настолько увеличиться, что не проходит через узкий перешеек труб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лодотворённая яйцеклетка может также пройти через матку (внутренняя миграция) и попасть в противоположную труб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Г. ВМС.</w:t>
      </w:r>
      <w:r>
        <w:rPr>
          <w:sz w:val="28"/>
          <w:szCs w:val="28"/>
        </w:rPr>
        <w:t xml:space="preserve"> Часто эктопическая беременность возникает при использовании ВМ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Беременности, полученные путе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ТОГЕНЕЗ ВНЕМАТОЧ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маточной трубе, брюшной полости и зачаточном роге матки нет мощной специфической слизистой, которая свойственна для обычного места имплантации - полости матки. Прогрессирующая внематочная беременность растягивает плодовместилище, а ворсины хориона разрушают подлежащую ткань, в том числе и кровеносные сосуды. Этот процесс может протекать с разной скоростью в зависимости от места локализации и сопровождается более или менее выраженным кровотечение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плодное яйцо развивается в истмическом отделе трубы, то имеет место базотропный рост ворсин хориона, которые быстро разрушают все слои трубы. И уже к 4-6 неделе это приводит к разрыву трубы и массивному кровотеч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протекает беременность, локализованная в интерстициальном отделе трубы, однако в связи с большей толщиной мышечного слоя длительность существования такой беременности больше и достигает 10-12 недель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мпулярной локализации плодного яйца возможна имплантация плодного яйца в складки эндосальпингса. В этом случае рост ворсин хориона возможен в сторону просвета трубы. При этом вследствие антиперистальтики трубы возможно изгнание отслоившегося плодного яйца в брюшную полость, т.е. происходит трубный аборт. При закрытии фимбриального отдела трубы изливающаяся в просвет трубы кровь приводит к образованию гематосальпингса. При открытом просвете ампулы кровь, вытекая из трубы и сворачиваясь в области её воронки, может образовывать перитубарную гематому. При скапливании крови в Дугласовом пространстве образуется заматочная гематома, отграниченная от брюшной полости фиброзной капсуло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дких случаях плодное яйцо, изгнанное из трубы, не погибает, а имплантируется в брюшной полости и продолжает развиватьс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ределённых условиях возможно развитие яичниковой беременности, которая редко существует длительное время и приводит к разрыву плодовместилища, сопровождающегося значительным кровотечением. </w:t>
      </w:r>
    </w:p>
    <w:p>
      <w:pPr>
        <w:pStyle w:val="Normal"/>
        <w:spacing w:lineRule="auto" w:line="360" w:before="20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КИ ЭКТОПИЧЕСКОЙ БЕРЕМЕННОСТИ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b/>
          <w:sz w:val="28"/>
          <w:szCs w:val="28"/>
        </w:rPr>
        <w:t>Клиника разрыва трубы.</w:t>
      </w:r>
      <w:r>
        <w:rPr>
          <w:sz w:val="28"/>
          <w:szCs w:val="28"/>
        </w:rPr>
        <w:t xml:space="preserve"> Внезапно возникают резкие боли в низу живота и в паху, иррадиирующие в плечо, лопатку, прямую кишку. Частые симптомы: холодный пот, потеря созн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Объективный осмотр.</w:t>
      </w:r>
      <w:r>
        <w:rPr>
          <w:sz w:val="28"/>
          <w:szCs w:val="28"/>
        </w:rPr>
        <w:t xml:space="preserve"> Выявляют падение АД, слабый частый пульс, бледность кож</w:t>
        <w:softHyphen/>
        <w:t>ных покровов и слизистых оболочек. Живот при пальпации болезнен со стороны разры</w:t>
        <w:softHyphen/>
        <w:t xml:space="preserve">ва, симптом </w:t>
      </w:r>
      <w:r>
        <w:rPr>
          <w:i/>
          <w:sz w:val="28"/>
          <w:szCs w:val="28"/>
        </w:rPr>
        <w:t>Щёткина-Блюмберга</w:t>
      </w:r>
      <w:r>
        <w:rPr>
          <w:sz w:val="28"/>
          <w:szCs w:val="28"/>
        </w:rPr>
        <w:t xml:space="preserve"> слабоположителен. Перкуторно — признаки свобод</w:t>
        <w:softHyphen/>
        <w:t>ной жидкости в брюшной пол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Влагалищное исследование.</w:t>
      </w:r>
      <w:r>
        <w:rPr>
          <w:sz w:val="28"/>
          <w:szCs w:val="28"/>
        </w:rPr>
        <w:t xml:space="preserve"> Матка незначительно увеличена, мягковатая; более подвижная, чем обычно </w:t>
      </w:r>
      <w:r>
        <w:rPr>
          <w:i/>
          <w:sz w:val="28"/>
          <w:szCs w:val="28"/>
        </w:rPr>
        <w:t>(плавающая</w:t>
      </w:r>
      <w:r>
        <w:rPr>
          <w:sz w:val="28"/>
          <w:szCs w:val="28"/>
        </w:rPr>
        <w:t xml:space="preserve"> матка). Пастозность в области придатков матки. Задний свод влагалища уплощён или выпячен, резко болезнен при пальпации </w:t>
      </w:r>
      <w:r>
        <w:rPr>
          <w:i/>
          <w:sz w:val="28"/>
          <w:szCs w:val="28"/>
        </w:rPr>
        <w:t>(крик Дугласа).</w:t>
      </w:r>
      <w:r>
        <w:rPr>
          <w:sz w:val="28"/>
          <w:szCs w:val="28"/>
        </w:rPr>
        <w:t xml:space="preserve"> При попытке смещения шейки матки кпереди возникает резкая боль. .</w:t>
      </w:r>
      <w:r>
        <w:rPr>
          <w:b/>
          <w:sz w:val="28"/>
          <w:szCs w:val="28"/>
        </w:rPr>
        <w:t xml:space="preserve">  Клиника трубного аборта.</w:t>
      </w:r>
      <w:r>
        <w:rPr>
          <w:sz w:val="28"/>
          <w:szCs w:val="28"/>
        </w:rPr>
        <w:t xml:space="preserve"> При прерывании беременности по типу трубного аборта возникают приступообразные боли в низу живота, появляются кровянистые выделения. Часто бывают кратковременные обморочные состоя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Влагалищное исследование.</w:t>
      </w:r>
      <w:r>
        <w:rPr>
          <w:sz w:val="28"/>
          <w:szCs w:val="28"/>
        </w:rPr>
        <w:t xml:space="preserve"> Матка мягковатая, слегка увеличена. Пальпируется опухолевидное образование в области одного из придатков, болезненное при пальпации, малоподвижное. Болезненность при смещении матки кпереди и при пальпации заднего свода влагалища выражены слабее, чем при разрыве трубы. Нередко из полости матки происходит выделение децидуальной оболочки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 гистологическом исследовании выделившейся децидуальной оболочки или соскоба слизистой оболочки тела матки выявляют элементы децидуальной ткани без элементов хориона.</w:t>
      </w:r>
    </w:p>
    <w:p>
      <w:pPr>
        <w:pStyle w:val="Normal"/>
        <w:spacing w:lineRule="auto" w:line="360" w:before="20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положительные признаки.</w:t>
      </w:r>
      <w:r>
        <w:rPr>
          <w:sz w:val="28"/>
          <w:szCs w:val="28"/>
        </w:rPr>
        <w:t xml:space="preserve"> Подозрение на эктопическую беременность возникает при жалобах беременной на патологическое кровотечение и боли в нижних отделах живо</w:t>
        <w:softHyphen/>
        <w:t>та. В анамнезе — ВЗОТ или операции на органах малого таз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фференциальная диагностика.</w:t>
      </w:r>
      <w:r>
        <w:rPr>
          <w:sz w:val="28"/>
          <w:szCs w:val="28"/>
        </w:rPr>
        <w:t xml:space="preserve"> Диагностика эктопической беременности достаточ</w:t>
        <w:softHyphen/>
        <w:t xml:space="preserve">но проста у пациенток с аменореей, признаками беременности, болями в нижних отделах живота и кровотечением. Необходимо исключить следующие состоя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Перекрут кисты яичника или острый аппендицит</w:t>
      </w:r>
      <w:r>
        <w:rPr>
          <w:sz w:val="28"/>
          <w:szCs w:val="28"/>
        </w:rPr>
        <w:t xml:space="preserve"> сопровождаются односторон</w:t>
        <w:softHyphen/>
        <w:t xml:space="preserve">ними болями в правой подвздошной области; язык сухой, положителен симптом </w:t>
      </w:r>
      <w:r>
        <w:rPr>
          <w:i/>
          <w:sz w:val="28"/>
          <w:szCs w:val="28"/>
        </w:rPr>
        <w:t>Щёт</w:t>
        <w:softHyphen/>
        <w:t>кина-Блюмберга.</w:t>
      </w:r>
      <w:r>
        <w:rPr>
          <w:sz w:val="28"/>
          <w:szCs w:val="28"/>
        </w:rPr>
        <w:t xml:space="preserve"> Но не бывает аменореи, обмороков, анемии и шока. Анализ крови указывает на воспалительный процесс: лейкоцитоз, повышение СОЭ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Прерывание маточной беременности.</w:t>
      </w:r>
      <w:r>
        <w:rPr>
          <w:sz w:val="28"/>
          <w:szCs w:val="28"/>
        </w:rPr>
        <w:t xml:space="preserve"> При прерывании маточной беременности  наружное кровотечение более выражено, чем болевой синдром, тогда как при эктопи</w:t>
        <w:softHyphen/>
        <w:t>ческой беременности боль доминирует. При влагалищном исследовании матка увеличе</w:t>
        <w:softHyphen/>
        <w:t xml:space="preserve">на соответственно сроку задержки менструации, цервикальный канал открыт, возможно выделение плодного яйца из полости матки. Имеет значение и характер выделений: при аборте они жидкие, ярко-красного цвета; при прерывании трубной беременности — крошковатые, цвета </w:t>
      </w:r>
      <w:r>
        <w:rPr>
          <w:i/>
          <w:sz w:val="28"/>
          <w:szCs w:val="28"/>
        </w:rPr>
        <w:t>кофейной гущи</w:t>
      </w:r>
      <w:r>
        <w:rPr>
          <w:sz w:val="28"/>
          <w:szCs w:val="28"/>
        </w:rPr>
        <w:t xml:space="preserve"> вследствие смешивания крови с десквамированной некротизированной децидуальной оболочко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Кровоизлияние в желтое тело</w:t>
      </w:r>
      <w:r>
        <w:rPr>
          <w:sz w:val="28"/>
          <w:szCs w:val="28"/>
        </w:rPr>
        <w:t xml:space="preserve"> при нормальной маточной беременности (апоплексия яичника). Кровоизлияние в жёлтое тело обычно не вызывает очень сильных болей и шока, типичных для эктопической беременности. Кроме того, маточного кровотечения обычно нет. Апоплексия яичника может возникнуть и в момент овуляции </w:t>
      </w:r>
      <w:r>
        <w:rPr>
          <w:i/>
          <w:sz w:val="28"/>
          <w:szCs w:val="28"/>
        </w:rPr>
        <w:t>(В отечес</w:t>
        <w:softHyphen/>
        <w:t>твенной практике</w:t>
      </w:r>
      <w:r>
        <w:rPr>
          <w:sz w:val="28"/>
          <w:szCs w:val="28"/>
        </w:rPr>
        <w:t xml:space="preserve"> апоплексия яичника — кровоизлияние в момент овуляции).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диагностики эктопической беременност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Определение уровня ХГТ.</w:t>
      </w:r>
      <w:r>
        <w:rPr>
          <w:sz w:val="28"/>
          <w:szCs w:val="28"/>
        </w:rPr>
        <w:t xml:space="preserve"> Проба на определение в сыворотке крови р-субъединицы ХГТ положительна во всех случаях эктопической беременности, в то время как проба на ХГТ в моче положительна только в 50% случае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а. Скорость нарастания ХГТ в крови</w:t>
      </w:r>
      <w:r>
        <w:rPr>
          <w:sz w:val="28"/>
          <w:szCs w:val="28"/>
        </w:rPr>
        <w:t xml:space="preserve"> помогает дифференцировать нормальную и патологическую (эктопическую или неразвивающуюся) беременность; при нормаль</w:t>
        <w:softHyphen/>
        <w:t xml:space="preserve">ной беременности уровень ХГТ в крови удваивается каждые 2 дн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б. При пороговом уровне ХГТ 6000</w:t>
      </w:r>
      <w:r>
        <w:rPr>
          <w:sz w:val="28"/>
          <w:szCs w:val="28"/>
        </w:rPr>
        <w:t xml:space="preserve"> мМЕ/мл маточную беременность выявляют при УЗИ. Если в полости матки нет эмбриона, можно предположить эктопическую беремен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. Стандартная проба мочи на беременность</w:t>
      </w:r>
      <w:r>
        <w:rPr>
          <w:sz w:val="28"/>
          <w:szCs w:val="28"/>
        </w:rPr>
        <w:t xml:space="preserve"> бывает отрицательной в 50%) случаев эктопической беременности. Необходимо помнить, что нередко в случаях прерывания эк</w:t>
        <w:softHyphen/>
        <w:t>топической беременности на основании кровотечения и болей ошибочно диагностируют угрожающий абор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УЗИ органов малого таза</w:t>
      </w:r>
      <w:r>
        <w:rPr>
          <w:sz w:val="28"/>
          <w:szCs w:val="28"/>
        </w:rPr>
        <w:t xml:space="preserve"> помогает исключить эктопическую беременность, если в полости матки четко определяется плодное яйцо через 7 недель после последней мен</w:t>
        <w:softHyphen/>
        <w:t>струации; этот срок беременности коррелирует с уровнем ХГТ 5000-6000 мМЕ/мл. Выявление увеличенной матки и яичника при УЗИ не имеет диагностической ценности, так как такая картина может просто представлять собой раннюю маточную беремен</w:t>
        <w:softHyphen/>
        <w:t>ность и жёлтое тело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Трансвагинальное УЗИ.</w:t>
      </w:r>
      <w:r>
        <w:rPr>
          <w:sz w:val="28"/>
          <w:szCs w:val="28"/>
        </w:rPr>
        <w:t xml:space="preserve"> При УЗИ, проводимом при помощи трансвагинального датчика, плодное яйцо можно визуализировать раньше, чем при трансабдоминальной эхограф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Плодное яйцо в полости матки можно обнаружить при уровне ХГТ 1500-2000 мМЕ/мл, соответствующем 6 неделям беременности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Следовательно, с помощью трансвагинального УЗИ эктопическую беременность мож</w:t>
        <w:softHyphen/>
        <w:t>но исключить на 4-6 дней раньше, чем при трансабдоминальном УЗ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Кульдоцентез</w:t>
      </w:r>
      <w:r>
        <w:rPr>
          <w:sz w:val="28"/>
          <w:szCs w:val="28"/>
        </w:rPr>
        <w:t xml:space="preserve"> (пункцию прямокишечно-маточного углубления) проводят для выявле</w:t>
        <w:softHyphen/>
        <w:t xml:space="preserve">ния свободной крови в брюшной полости при жалобах на острую боль в низу живота в сочетании с патологическим кровотечением, обмороком или шок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Иглу №18 вводят через задний свод влагалища в прямокишечно-маточное углу</w:t>
        <w:softHyphen/>
        <w:t>бл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При пункции прямокишечно-маточного углубления необходимо получить жидкост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Нормально содержимое шприца — 3-5 мл прозрачной жидкости желтоватого цвета. При наличии крови в брюшной полости получают тёмную жидкую кровь. Содержимо</w:t>
        <w:softHyphen/>
        <w:t>го в шприце может не быть при спайках или при организации сгустков крови, что не снимает диагноза внематочной беременност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Лапароскопия и кульдоскопия</w:t>
      </w:r>
      <w:r>
        <w:rPr>
          <w:sz w:val="28"/>
          <w:szCs w:val="28"/>
        </w:rPr>
        <w:t xml:space="preserve"> дают возможность осмотра маточных труб и яични</w:t>
        <w:softHyphen/>
        <w:t>ков, если диагноз вызывает сомнение. Риск, связанный с выполнением лапароскопии, гораздо меньше, чем риск серьёзных последствий при недиагностированной эктопичес</w:t>
        <w:softHyphen/>
        <w:t>кой беременности. Противопоказаниями для лапароскопии (по мнению Грязновой) являются перенесённый перитонит, рубцовые изменения передней брюшной стенки, метеоризм, тяжёлые неврозы и заболевания сердечно-сосудистой системы в стадии декомпенсаци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Гистологическое исследование эндометрия.</w:t>
      </w:r>
      <w:r>
        <w:rPr>
          <w:sz w:val="28"/>
          <w:szCs w:val="28"/>
        </w:rPr>
        <w:t xml:space="preserve"> При выскабливании полости матки по поводу патологического кровотечения </w:t>
      </w:r>
      <w:r>
        <w:rPr>
          <w:i/>
          <w:sz w:val="28"/>
          <w:szCs w:val="28"/>
        </w:rPr>
        <w:t>(например,</w:t>
      </w:r>
      <w:r>
        <w:rPr>
          <w:sz w:val="28"/>
          <w:szCs w:val="28"/>
        </w:rPr>
        <w:t xml:space="preserve"> при подозрении на самопроизволь</w:t>
        <w:softHyphen/>
        <w:t xml:space="preserve">ный аборт), полученная децидуальная ткань без ворсин хориона в образцах эндометрия указывает на эктопическую беременность. Дополнительно при изучении мазков можно выявить феномен </w:t>
      </w:r>
      <w:r>
        <w:rPr>
          <w:i/>
          <w:sz w:val="28"/>
          <w:szCs w:val="28"/>
        </w:rPr>
        <w:t>Ариас-Стелла —</w:t>
      </w:r>
      <w:r>
        <w:rPr>
          <w:sz w:val="28"/>
          <w:szCs w:val="28"/>
        </w:rPr>
        <w:t xml:space="preserve"> атипичные клетки в эндометрии с набуханием, вакуолизацией протоплазмы, гиперхромазией, гипертрофией ядер с фрагментацией, по</w:t>
        <w:softHyphen/>
        <w:t>являющиеся в ответ на гормональные изменения при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язнова с соавторами считает этот способ допустимым только для женщин, которые не заинтересованы в сохранении беременности или при подозрении на неполный абор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7. Реография органов малого таза. </w:t>
      </w:r>
      <w:r>
        <w:rPr>
          <w:sz w:val="28"/>
          <w:szCs w:val="28"/>
        </w:rPr>
        <w:t>Это исследование позволяет получить данные о кровенаполнении различных органов и, следовательно, об их функциональной актив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ечение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временной практике до сих пор применяются оперативные и консервативные методы лечения внематочной беременности. Оба эти метода имеют свои преимущества и недостатки. Грязнова с соавторами считает, что оперативное лечение внематочной беременности является оптимальным. В современной зарубежной литературе (</w:t>
      </w:r>
      <w:r>
        <w:rPr>
          <w:sz w:val="28"/>
          <w:szCs w:val="28"/>
          <w:lang w:val="en-US"/>
        </w:rPr>
        <w:t>Gollesk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oshert</w:t>
      </w:r>
      <w:r>
        <w:rPr>
          <w:sz w:val="28"/>
          <w:szCs w:val="28"/>
        </w:rPr>
        <w:t xml:space="preserve"> и др авторы) есть сведения об успешном применении синтетических гормоноподобных препаратов и метотрексата для лечения трубной беременно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применяется комплексный подход к лечению внематочной беременности. Он включае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цию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рьбу с кровотечением, геморрагическим шоком, кровопотер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ение послеоперационного период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ю репродуктивной функ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и, применяемые при  прервавшейся трубн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описанные ниже операции могут быть выполнены как лапаротомическим, так и лапароскопическим способом. К преимуществам лапароскопических методик относятся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одолжительности операции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одолжительности послеоперационного периода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одолжительности пребывания в стационаре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количества рубцовых изменений передней брюшной стенки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чший косметический эффект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Сальпингооварикоэктомия. </w:t>
      </w:r>
      <w:r>
        <w:rPr>
          <w:sz w:val="28"/>
          <w:szCs w:val="28"/>
        </w:rPr>
        <w:t>В прошлом при наличии неизменённых придатков матки с противоположной стороны применялся именно этот вид оперативного вмешательства, однако в настоящее время удаление нормального яичника считается неоправданным. Это связано с тем, что в настоящее время появилась возможность для экстакорпорального оплодотворения, для чего необходимо максимальное восстановление генеративного потенциала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ck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Сальпингэктомия. </w:t>
      </w:r>
      <w:r>
        <w:rPr>
          <w:sz w:val="28"/>
          <w:szCs w:val="28"/>
        </w:rPr>
        <w:t>В настоящее время считается оптимальным методом лечения внематочной беременности. Более всего эта операция подходит для лечения прервавшейся трубной беременности при присоединении массивного кровотечения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c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olff</w:t>
      </w:r>
      <w:r>
        <w:rPr>
          <w:sz w:val="28"/>
          <w:szCs w:val="28"/>
        </w:rPr>
        <w:t>).  Операцию и гемотрансфузию в таком случае проводят одновременно. После вскрытия брюшной стенки можно применить реинфузию (Айламазян Э.К. с соавт.). Реинфузия противопоказана при давно прервавшейся беременности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ck</w:t>
      </w:r>
      <w:r>
        <w:rPr>
          <w:sz w:val="28"/>
          <w:szCs w:val="28"/>
        </w:rPr>
        <w:t xml:space="preserve">).  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перации, применяемые при  прогрессирующей трубн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ота диагностирования прогрессирующей внематочной беременности увеличилась в последнее время не только за счёт увеличения общего количества внематочных беременностей, но, главным образом за счёт улучшения методов диагностики. При обнаружении у больной прогрессирующей трубной беременности возможно применение более щадящих методов лечения, нежели при прервавшейся трубной беременност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Выдавливание. </w:t>
      </w:r>
      <w:r>
        <w:rPr>
          <w:sz w:val="28"/>
          <w:szCs w:val="28"/>
        </w:rPr>
        <w:t xml:space="preserve">У больной с прогрессирующей трубной беременностью (при локализации плодного яйца в ампулярном отделе трубы) плодное яйцо можно осторожно выдавить. Этот метод в настоящее время не применяется в связи с тем, что очень велика вероятность повторного возникновения трубной беременности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Сальпингостомия. </w:t>
      </w:r>
      <w:r>
        <w:rPr>
          <w:sz w:val="28"/>
          <w:szCs w:val="28"/>
        </w:rPr>
        <w:t>Выполняется продольная сальпингостомия. После удаления плодного яйца сальпингостому, обычно не ушивают. Шинкарёва Л.Ф. и Александров М.С. в случае, когда ворсины хориона не прорастали в мышечную оболочку трубы ограничивались её выскабливание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Сегментарная резекция маточной трубы. </w:t>
      </w:r>
      <w:r>
        <w:rPr>
          <w:sz w:val="28"/>
          <w:szCs w:val="28"/>
        </w:rPr>
        <w:t xml:space="preserve">Удаляют сегмент трубы, несущий плодное яйцо, после чего выполняют анастомоз двух концов трубы. При невозможности выполнения сальпинго- сальпингоанастомоза можно перевязать оба конца и наложить анастомоз поздне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и при брюшн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ка операции при брюшной беременности зависит от локализации плодного яйца. Обычно операция сводится к удалению плодного яйца и последующему гемостазу.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послеоперационного пери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послеоперационного периода при этих операциях несколько отличается от обычного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зу после операции больную обкладывают грелками, на живот кладут мешочек с песком, который впоследствии заменяют на пузырь со льдо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одолжается инфузионная терапия и обезболивание. Абсолютно необходимым считают превентивное применение антибиотиков. Кроме того необходима витаминотерапия и адекватное питание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ервативные методы лечения эктопической берем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прогрессирующей внематочной беременности  небольшого срока успешно применяется метотрекса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Метотрексат </w:t>
      </w:r>
      <w:r>
        <w:rPr>
          <w:sz w:val="28"/>
          <w:szCs w:val="28"/>
        </w:rPr>
        <w:t xml:space="preserve">является антагонистом фолиевой кислоты. Он блокирует метаболизм тканей, обладающих высоким уровнем обмена, к числу которых относится и трофобласт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ложнением применения метотрексата является острое массивное кровотечение из места локализации беременности через 1-2 недели после отмены препара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билитация репродуктивной функ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ят мероприятия, направленные на восстановление проходимости трубы. Проводят санаторно-курортное лечение. Имеются сведения, что у женщин, перенесших трубную беременность, часто неполноценна и вторая труба. Это является поводом для проведения противовоспалительной терапии в послеоперационном периоде. При невозможности зачатия ребёнка естественным путём возможно ЭКО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йламазян Э.К. Неотложная помощь при экстремальных состояниях в гинекологии. С-Пб. Гиппократ, 1992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язнова И.М. Внематочная беременность. М. Медицина 1980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Н. Стрижаков с соавт. Принципы и этапы восстановительной терапии после трубной беременности. // Акушерство и гинекология - 1996 - №3 - стр 9 - 12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W.w.Beck  Obstetrics And Gynecology 3</w:t>
      </w:r>
      <w:r>
        <w:rPr>
          <w:sz w:val="28"/>
          <w:szCs w:val="28"/>
          <w:vertAlign w:val="superscript"/>
          <w:lang w:val="en-US"/>
        </w:rPr>
        <w:t>rd</w:t>
      </w:r>
      <w:r>
        <w:rPr>
          <w:sz w:val="28"/>
          <w:szCs w:val="28"/>
          <w:lang w:val="en-US"/>
        </w:rPr>
        <w:t xml:space="preserve"> edition. Williams and Wilkins 1995.</w:t>
      </w:r>
      <w:r>
        <w:rPr>
          <w:sz w:val="28"/>
          <w:szCs w:val="28"/>
        </w:rPr>
        <w:t xml:space="preserve"> </w:t>
      </w:r>
    </w:p>
    <w:sectPr>
      <w:headerReference w:type="defaul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" w:firstLine="567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13">
    <w:lvl w:ilvl="0">
      <w:start w:val="3"/>
      <w:numFmt w:val="decimal"/>
      <w:lvlText w:val="(%1) "/>
      <w:lvlJc w:val="left"/>
      <w:pPr>
        <w:tabs>
          <w:tab w:val="num" w:pos="283"/>
        </w:tabs>
        <w:ind w:left="50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u w:val="none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Arial" w:hAnsi="Arial" w:cs="Arial"/>
      <w:b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7:52:00Z</dcterms:created>
  <dc:creator>Илья Гинзбург</dc:creator>
  <dc:description/>
  <cp:keywords/>
  <dc:language>en-US</dc:language>
  <cp:lastModifiedBy>Михаил</cp:lastModifiedBy>
  <cp:lastPrinted>2001-01-09T20:45:00Z</cp:lastPrinted>
  <dcterms:modified xsi:type="dcterms:W3CDTF">2009-03-11T16:20:00Z</dcterms:modified>
  <cp:revision>5</cp:revision>
  <dc:subject/>
  <dc:title>Внематочная беременность</dc:title>
</cp:coreProperties>
</file>