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.И.О.: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Возраст: 78 лет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о жительства: г.Москв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Место работы: пенсионерк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Дата поступления: 13.02.98 г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Жалобы при поступлении: боль,покраснение и отек в нижней трети голени,общая слабость,снижение аппетита,повышение температуры до 4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Диагноз при поступлении: Буллезно-геморрагическая рожа правой нижней конечност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стория заболевания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Считает себя больной с 6.02.98 г.,когда на фоне повышения температуры до 39С появилась общая слабость,головокружение.Через сутки в нижней трети голени появилось покраснение и небольшой отек,сопровождающиеся болевыми ощущениями и чувством жжения. 9.02.98.температура повысилась до 40С,больная вызвала «скорую»,но от госпитализации отказалась. 10.02.98.увеличилась,достигнув колена,эритема,на фоне которой появились мелкие пузыри,при этом нарастала боль в правой ноге.Температура не снижалась,появилось отвращение к пище,больная повторно вызвала «скорую» и была госпитализирована с предварительным диагнозом:буллезно-геморрагическая рожа правой нижней конечн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ая страдает лимфо-венозной недостаточностью нижних конечностей с 30 лет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ая связывает заболевание с тщательным вытиранием пальцев стопы после ванны.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намнез жизни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Перенесенные заболевания: детские инфекции.В 1957 г.-анафилактический шок на пенициллин.С 1983 г. ежегодно весной-рожа 6 раз с той же локализацией.В 1991 г.-перелом 2-х позвонков(инвалид 1 группы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Сопутствующие заболевания: Лимфо-венозная недостаточность нижних конечност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оз стоп.ИБС,кардиосклероз.Атеросклеро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ледственность не отягоще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Аллергологический анамнез: непереносимость антибиотиков группы пеницилли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дные привычки отрица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Настоящее состояние больного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средней тяжести,сознание ясное,положение пассивно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осложение гиперстеническо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ные покровы бледные.Грибковое поражение стоп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/>
      </w:pPr>
      <w:r>
        <w:rPr>
          <w:rFonts w:cs="Arial" w:ascii="Arial" w:hAnsi="Arial"/>
          <w:sz w:val="22"/>
        </w:rPr>
        <w:t>Периферические отеки: систематически отеки нижних конечносте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имфатические узлы: увеличены и болезненны при пальпации паховые лимфоузл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ставы не изменен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Дыхательная система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 грудной клетки коническая.При перкуссии над всей поверхностью - звук ясный,легочный.Нижние границы легких в норме.При аускультации дыхание жесткое,хрипов нет.ЧД - 16 в мин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Сердечно-сосудистая систем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Верхушечный толчок не определяется из-за подкожно-жирового слоя.При перкуссии границы сердца в норме.При аускультации тоны сердца приглушены,ритмичны.Пульс - 72 в мин, АД - 130/70 мм рт.с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Пищеваритель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етит снижен,глотание не нарушено,сту отсутствует около 5 дней.Язык обложен беловато-серым налетом.Живот при пальпации мягкий,слегка вздут,безболезненный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ень не увеличена.Селезенка не пальпируетс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Мочевыделитель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лигурия в период заболевания.Симптом Пастернацкого отрицательный с обеих сторо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Нерв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не нарушен,больная контактна.Память сохранен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  <w:lang w:val="en-US"/>
        </w:rPr>
        <w:t>Status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locali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ая голень отечна.   Бледно-розовая эритема,циркулярно охватывающая правую голень,теплая на ощупь,с четкими,неправильной формы очертаниями,с множественными геморрагиями.На задней поверхности голени - вскрывшиеся буллы с постоянной экссудацией,содержащей фибрин.Под вскрывшимися буллами - некротизированные участки.Паховый лимфадени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лан обслед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Общий анализ крови.Признаки воспаления(лейкоцитоз,нейтрофилез,повышение СОЭ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Общий анализ мочи(олигурия,протеинурия,в осадке-лейкоциты,эритроциты,цилиндры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Биохимический анализ крови(сахар - исключить диабет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ЭКГ(выявление сопутствующих заболеваний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УЗИ(выявление сопутствующих заболеваний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Рентгенография грудной клетки(выявление сопутствующих заболеваний)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й анализ крови(13.02.9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/>
        </w:rPr>
        <w:t>Hb</w:t>
      </w:r>
      <w:r>
        <w:rPr>
          <w:rFonts w:cs="Arial" w:ascii="Arial" w:hAnsi="Arial"/>
          <w:sz w:val="22"/>
        </w:rPr>
        <w:t xml:space="preserve">                  21,2 г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ейкоциты    15,3х10</w:t>
      </w:r>
      <w:r>
        <w:rPr>
          <w:rFonts w:cs="Arial" w:ascii="Arial" w:hAnsi="Arial"/>
          <w:sz w:val="22"/>
          <w:vertAlign w:val="superscript"/>
        </w:rPr>
        <w:t>9</w:t>
      </w:r>
      <w:r>
        <w:rPr>
          <w:rFonts w:cs="Arial" w:ascii="Arial" w:hAnsi="Arial"/>
          <w:sz w:val="22"/>
        </w:rPr>
        <w:t>/л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                  26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Я                  68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озинофилы    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офилы        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мфоциты    4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оциты       2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СОЭ                17 мм/ч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охимический анализ крови(17.02.98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хар           7,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ромбиновый индекс    9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й анализ мочи(16.02.9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Цвет          с/ж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.плотность   101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акция              кислая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лок                  </w:t>
      </w:r>
      <w:r>
        <w:rPr>
          <w:rFonts w:cs="Arial" w:ascii="Arial" w:hAnsi="Arial"/>
          <w:sz w:val="22"/>
          <w:lang w:val="en-US"/>
        </w:rPr>
        <w:t>ab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юкоза              отр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ирубин          отр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телий переходный    большое количество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ейкоциты         10-14 в п/зр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роциты       ед.в пр-те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ли                   урат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кардиография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тм синусовый,правильный.ЧСС - 65 в мин Горизонтальное положение ЭОС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Заключение: умеренные диффузные изменения миокард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Клинический диагноз</w:t>
      </w:r>
      <w:r>
        <w:rPr>
          <w:rFonts w:cs="Arial" w:ascii="Arial" w:hAnsi="Arial"/>
          <w:sz w:val="22"/>
        </w:rPr>
        <w:t>: Буллезно-геморрагическая рожа правой нижней конечности,рецидивирующая(6 поздний рецидив).Сопутствующие заболевания:лимфо-венозная недостаточность нижних конечностей,микоз стоп.ИБС,кардиосклероз.Атеросклероз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основание диагноза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предрасполагающих заболеваний(лимфо-венозная недостаточность нижних конечностей с 30 лет,грибковое поражение стоп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В анамнезе - 6 случаев заболевания рожей в течение 6 лет(ежегодно весной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ри анализе данного заболевания важно отметить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</w:rPr>
        <w:t>-острое начало заболевания с признаками интоксикации(повышение температуры до 4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С,общая слабость,снижение аппетита)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динамика местных изменений(появление четко отграниченной эритемы,отека,сопровождающиеся болевыми ощущениями и чувством жжения,появление пузырей и геморрагий на фоне эритемы)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и оценке настоящего состояния больной обращает на себя внимание следующее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грибковое поражение стоп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систематические отеки нижних конечностей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болезненные при пальпации паховые лимфоузл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риглушенные тоны сердца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сниженный аппетит,нарушен стул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олигурия в период заболевания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ри осмотре пораженной конечности выявлены типичные для буллезно-геморрагической рожи изменения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отек правой голени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четко отграниченная,неправильной формы эритема,теплая на ощуп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множественные геморрагии на фоне эритем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вскрывшиеся пузыри на задней поверхности голени,под ними-некроз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аховый лимфаденит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Лабораторные данные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в общем анализе крови - признаки воспаления(лейкоцитоз,повышение СОЭ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-в общем анализе мочи - лейкоциты(10-14 в п/зр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По данным ЭКГ - ИБС,кардиосклероз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Дифференциальный диагноз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Простой острый дерматит.В отличие от рожи воспалительный очаг по площади строго соответствует месту воздействия раздражителя(данная больная связывает заболевание с тщательным вытиранием пальцев стопы).Острому дерматиту,как правило,не предшествуют явления интоксикации,свойственна быстрая инволюция поражения после устранения раздражител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Аллергический дерматит.наличие контакта с аллергеном,положительные аллергические проб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3)Экзема.Для экземы характерны нечеткие границы,симметричность поражения,чаще лицо и конечности с чередованием участков здоровой и пораженной кожи(«архипелаг островков»),при этом отсутствуют симптомы интоксикаци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Абсцесс.Характерна флюктуация в центре плотной инфильтрированной зон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Флегмона.Местно-резкая боль,гиперемия,флюктуац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Тромбофлебит поверхностных вен.Практически всегда возникает на фоне варикозного расширения вен.По ходу расширенной вены-болезненный инфильтрат с гиперемией кожи,температура субфебрильна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Эризипелоид.При кожной и кожно-суставной формах симптомы интоксикации выражены нерезко,при генерализованной форме-эритематозная сыпь на различных участках туловища,гепатоспленомегал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ечение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Антибиотико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ромицин по 0.3г 4р.в ден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фазолин по 1,5г 3р.в день(предотвращение развития флегмоны,входными воротами которой могут стать вскрывшиеся пузыри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Антигистаминные ср-ва(профилактика аллергической реакции на антибактериальные препараты,у больной в анамнезе анафилактический шок на пенициллин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прастин по 1 т.3 р.в ден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Неспецифическая стимулирующая 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тамины группы В,аскорути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Физио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фиолетовое облучение в эритемных дозах,УВЧ с последующим применением озокерита и радоновых ван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Местное леч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Повязка с фурациллином(1:5000) или с левомеколем на вскрывшиеся булл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Лечение ИБС(длительно действующие нитраты в сочетании с бета-адреноблокаторами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Лечение микоза стоп(противогрибковые препараты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Терапия лимфо-венозной недостаточно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0:45:00Z</dcterms:created>
  <dc:creator>Шишканов Сергей</dc:creator>
  <dc:description/>
  <cp:keywords/>
  <dc:language>en-US</dc:language>
  <cp:lastModifiedBy>Михаил</cp:lastModifiedBy>
  <cp:lastPrinted>1998-02-28T01:22:00Z</cp:lastPrinted>
  <dcterms:modified xsi:type="dcterms:W3CDTF">2009-03-09T16:46:00Z</dcterms:modified>
  <cp:revision>4</cp:revision>
  <dc:subject/>
  <dc:title>Московская медицинская академия им</dc:title>
</cp:coreProperties>
</file>