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Arial CYR" w:hAnsi="Arial CYR" w:cs="Arial CYR"/>
          <w:color w:val="000000"/>
          <w:sz w:val="28"/>
          <w:szCs w:val="28"/>
          <w:lang w:val="en-US"/>
        </w:rPr>
      </w:pPr>
      <w:r>
        <w:rPr>
          <w:rFonts w:cs="Arial CYR" w:ascii="Arial CYR" w:hAnsi="Arial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firstLine="180"/>
        <w:rPr>
          <w:rFonts w:ascii="Arial CYR" w:hAnsi="Arial CYR" w:cs="Arial CYR"/>
          <w:color w:val="000000"/>
          <w:sz w:val="28"/>
          <w:szCs w:val="28"/>
          <w:lang w:val="en-US"/>
        </w:rPr>
      </w:pPr>
      <w:r>
        <w:rPr>
          <w:rFonts w:cs="Arial CYR" w:ascii="Arial CYR" w:hAnsi="Arial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Arial CYR" w:hAnsi="Arial CYR" w:cs="Arial CYR"/>
          <w:color w:val="000000"/>
          <w:sz w:val="28"/>
          <w:szCs w:val="28"/>
          <w:lang w:val="en-US"/>
        </w:rPr>
      </w:pPr>
      <w:r>
        <w:rPr>
          <w:rFonts w:cs="Arial CYR" w:ascii="Arial CYR" w:hAnsi="Arial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firstLine="180"/>
        <w:rPr>
          <w:rFonts w:ascii="Arial CYR" w:hAnsi="Arial CYR" w:cs="Arial CYR"/>
          <w:color w:val="000000"/>
          <w:sz w:val="28"/>
          <w:szCs w:val="28"/>
          <w:lang w:val="en-US"/>
        </w:rPr>
      </w:pPr>
      <w:r>
        <w:rPr>
          <w:rFonts w:cs="Arial CYR" w:ascii="Arial CYR" w:hAnsi="Arial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firstLine="180"/>
        <w:rPr>
          <w:rFonts w:ascii="Arial CYR" w:hAnsi="Arial CYR" w:cs="Arial CYR"/>
          <w:color w:val="000000"/>
          <w:sz w:val="28"/>
          <w:szCs w:val="28"/>
          <w:lang w:val="en-US"/>
        </w:rPr>
      </w:pPr>
      <w:r>
        <w:rPr>
          <w:rFonts w:cs="Arial CYR" w:ascii="Arial CYR" w:hAnsi="Arial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firstLine="180"/>
        <w:rPr>
          <w:rFonts w:ascii="Arial CYR" w:hAnsi="Arial CYR" w:cs="Arial CYR"/>
          <w:color w:val="000000"/>
          <w:sz w:val="28"/>
          <w:szCs w:val="28"/>
          <w:lang w:val="en-US"/>
        </w:rPr>
      </w:pPr>
      <w:r>
        <w:rPr>
          <w:rFonts w:cs="Arial CYR" w:ascii="Arial CYR" w:hAnsi="Arial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360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КАФЕДРА ФАКУЛЬТЕТСКОЙ ХИРУРГИИ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360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КУРС:                      .                       СЕМЕСТР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360"/>
        <w:ind w:firstLine="180"/>
        <w:rPr>
          <w:rFonts w:ascii="Arial CYR" w:hAnsi="Arial CYR" w:cs="Arial CYR"/>
          <w:color w:val="000000"/>
          <w:sz w:val="28"/>
          <w:szCs w:val="28"/>
          <w:u w:val="single"/>
        </w:rPr>
      </w:pPr>
      <w:r>
        <w:rPr>
          <w:rFonts w:cs="Arial CYR" w:ascii="Arial CYR" w:hAnsi="Arial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360"/>
        <w:ind w:firstLine="180"/>
        <w:rPr>
          <w:rFonts w:ascii="Arial CYR" w:hAnsi="Arial CYR" w:cs="Arial CYR"/>
          <w:color w:val="000000"/>
          <w:sz w:val="28"/>
          <w:szCs w:val="28"/>
          <w:u w:val="single"/>
        </w:rPr>
      </w:pPr>
      <w:r>
        <w:rPr>
          <w:rFonts w:cs="Arial CYR" w:ascii="Arial CYR" w:hAnsi="Arial CYR"/>
          <w:color w:val="000000"/>
          <w:sz w:val="28"/>
          <w:szCs w:val="28"/>
        </w:rPr>
        <w:t xml:space="preserve">КУРАТОР:          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360"/>
        <w:ind w:firstLine="180"/>
        <w:rPr>
          <w:rFonts w:ascii="Arial CYR" w:hAnsi="Arial CYR" w:cs="Arial CYR"/>
          <w:color w:val="000000"/>
          <w:sz w:val="28"/>
          <w:szCs w:val="28"/>
          <w:u w:val="single"/>
        </w:rPr>
      </w:pPr>
      <w:r>
        <w:rPr>
          <w:rFonts w:cs="Arial CYR" w:ascii="Arial CYR" w:hAnsi="Arial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ДАТА КУРАЦИИ: Начало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20.03.06г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                        </w:t>
      </w:r>
      <w:r>
        <w:rPr>
          <w:rFonts w:cs="Arial CYR" w:ascii="Arial CYR" w:hAnsi="Arial CYR"/>
          <w:color w:val="000000"/>
          <w:sz w:val="28"/>
          <w:szCs w:val="28"/>
        </w:rPr>
        <w:t xml:space="preserve">Конец: 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31.03.06г.</w:t>
      </w:r>
    </w:p>
    <w:p>
      <w:pPr>
        <w:pStyle w:val="Normal"/>
        <w:widowControl w:val="false"/>
        <w:autoSpaceDE w:val="false"/>
        <w:spacing w:lineRule="auto" w:line="360"/>
        <w:ind w:firstLine="180"/>
        <w:rPr>
          <w:rFonts w:ascii="Arial CYR" w:hAnsi="Arial CYR" w:cs="Arial CYR"/>
          <w:color w:val="000000"/>
          <w:sz w:val="28"/>
          <w:szCs w:val="28"/>
          <w:u w:val="single"/>
        </w:rPr>
      </w:pPr>
      <w:r>
        <w:rPr>
          <w:rFonts w:cs="Arial CYR" w:ascii="Arial CYR" w:hAnsi="Arial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ДАТА ЗАЩИТЫ ИСТОРИИ БОЛЕЗНИ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05.04.06г.</w:t>
      </w:r>
    </w:p>
    <w:p>
      <w:pPr>
        <w:pStyle w:val="Normal"/>
        <w:widowControl w:val="false"/>
        <w:autoSpaceDE w:val="false"/>
        <w:spacing w:lineRule="auto" w:line="360"/>
        <w:ind w:firstLine="180"/>
        <w:rPr>
          <w:rFonts w:ascii="Arial CYR" w:hAnsi="Arial CYR" w:cs="Arial CYR"/>
          <w:color w:val="000000"/>
          <w:sz w:val="28"/>
          <w:szCs w:val="28"/>
          <w:u w:val="single"/>
        </w:rPr>
      </w:pPr>
      <w:r>
        <w:rPr>
          <w:rFonts w:cs="Arial CYR" w:ascii="Arial CYR" w:hAnsi="Arial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18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ПРЕПОДАВАТЕЛЬ: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Наименование лечебного учреждения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Ульяновская Областная Клиническая Больница № 1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Группа крови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вторая</w:t>
      </w:r>
      <w:r>
        <w:rPr>
          <w:rFonts w:cs="Arial CYR" w:ascii="Arial CYR" w:hAnsi="Arial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Резус принадлежность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положительная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>Ф.И.О.  больного: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>Пол :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 xml:space="preserve"> мужской</w:t>
      </w:r>
      <w:r>
        <w:rPr>
          <w:rFonts w:cs="Arial CYR" w:ascii="Arial CYR" w:hAnsi="Arial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Возраст: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 xml:space="preserve"> 60 лет ()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Профессия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пенсионер, инвалид третьей группы.</w:t>
      </w:r>
    </w:p>
    <w:p>
      <w:pPr>
        <w:pStyle w:val="Normal"/>
        <w:widowControl w:val="false"/>
        <w:autoSpaceDE w:val="false"/>
        <w:spacing w:lineRule="auto" w:line="360"/>
        <w:ind w:firstLine="180"/>
        <w:rPr>
          <w:rFonts w:ascii="Arial CYR" w:hAnsi="Arial CYR" w:cs="Arial CYR"/>
          <w:color w:val="000000"/>
          <w:sz w:val="28"/>
          <w:szCs w:val="28"/>
          <w:u w:val="single"/>
        </w:rPr>
      </w:pPr>
      <w:r>
        <w:rPr>
          <w:rFonts w:cs="Arial CYR" w:ascii="Arial CYR" w:hAnsi="Arial CYR"/>
          <w:color w:val="000000"/>
          <w:sz w:val="28"/>
          <w:szCs w:val="28"/>
        </w:rPr>
        <w:t xml:space="preserve">Адрес места жительства: 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Дата поступления в стационар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 xml:space="preserve"> 20.03.06. в  09:00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Дата заболевания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июль 2005 года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Диагноз при поступлении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Правосторонняя паховая грыжа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Диагноз клинический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Правосторонняя  косая вправимая паховая грыжа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Диагноз заключительный(основной): 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Правосторонняя  косая вправимая паховая грыжа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Операция(дата и название): 21.03.06 12:00 - 12:55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Грыжесечение справа с пластикой пахового канала по  Лихтенштейну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 xml:space="preserve">Исход заболевания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выздоровление.</w:t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Койко-дни : </w:t>
      </w:r>
      <w:r>
        <w:rPr>
          <w:rFonts w:cs="Arial CYR" w:ascii="Arial CYR" w:hAnsi="Arial CYR"/>
          <w:color w:val="000000"/>
          <w:sz w:val="28"/>
          <w:szCs w:val="28"/>
          <w:u w:val="single"/>
        </w:rPr>
        <w:t>10 дней.</w:t>
      </w:r>
      <w:r>
        <w:br w:type="page"/>
      </w:r>
    </w:p>
    <w:p>
      <w:pPr>
        <w:pStyle w:val="Normal"/>
        <w:widowControl w:val="false"/>
        <w:autoSpaceDE w:val="false"/>
        <w:ind w:firstLine="18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ЖАЛОБЫ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На грыжевое выпячивание в правой паховой области, спускающаяся в правую мошонку, размером около 4 см, мешающая при работе, ходьбе, поднятии тяжести, причиняющая ноющие и постоянные боли в правой паховой области, иррадиирующие, в правую область мошонки, а также чувство неудобства при ходьбе. Больной отмечает, что появившееся образование исчезает при надавливании, горизонтальном положении тела с последующим появлением в вертикальном положении и натуживании. В последние 3 месяца боли усилились и в следствии чего больной обратился в поликлинику.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widowControl w:val="false"/>
        <w:autoSpaceDE w:val="false"/>
        <w:ind w:firstLine="180"/>
        <w:jc w:val="center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АНАМНЕЗ ЗАБОЛЕВАНИЯ: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color w:val="000000"/>
        </w:rPr>
        <w:t>Грыжу отмечает с июля 2005 года, с проявлением первых признаков: внезепно при кашле появилось продолговатое выпячивание  в правой паховой области и исчезло при прекращении кашля.В дальнейшем выпячивание стало появляться  не только при каждом кашле, но и при поднятии тяжестей и выполнении различных видов деятельности</w:t>
      </w:r>
      <w:r>
        <w:rPr>
          <w:rFonts w:cs="Arial" w:ascii="Arial" w:hAnsi="Arial"/>
          <w:color w:val="000000"/>
        </w:rPr>
        <w:t>.</w:t>
      </w:r>
      <w:r>
        <w:rPr>
          <w:rFonts w:cs="Arial CYR" w:ascii="Arial CYR" w:hAnsi="Arial CYR"/>
          <w:color w:val="000000"/>
        </w:rPr>
        <w:t xml:space="preserve"> Постепенно грыжа стала беспокоить больного, стали возникать ноющие боли в правой  паховой области. В последние три месяца грыжевое выпячивание в данной области увеличилось и появилась тенденция к спусканию его в мошонку,грыжа не ущемлялась, но периодически стали беспокоить тупые, ноющие боли, в следствии которых больной принимал вынужденное положение и решил обратиться в поликлинику УОКБ, в последствии больной был осмотрен и госпитализирован в хирургическое отделение для оперативного лечения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widowControl w:val="false"/>
        <w:autoSpaceDE w:val="false"/>
        <w:ind w:firstLine="18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АНАМНЕЗ ЖИЗНИ БОЛЬНОГО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Родился в г. Ульяновске в поселении Куликовка, здоровым ребенком, в срок, от 2-й беременности.Рос и развивался соответсвенно возрасту и гигиеническим нормам. С 6 лет пошел в школу.В 1963 году был призван в армию.С 1965 по 1967 года учился в Ульяновском Автомеханическом  колледже, получил средне- специальное образование, профессия сварщик. В 1967 году переехал в поселок Силикатный, женился, в данный момент имет троих здоровых детей.С 1967- 1981 года работал сварщиком на Щебеночном заводе, а с 1981-1987 года работал сварщиком на ЗАО"СИЛИКАТЧИК", с 1987-1991 года перевелся работать на Автохозяйственное "ПАТО" тоже сварщиком. Жилищные условия удовлетворительные. Питание со слов больного полноценное, регулярное.Курить, начал с армии,выкуривает по 15 сигарет в день. Алкоголь употребляет в умеренных количествах. 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  <w:u w:val="single"/>
        </w:rPr>
        <w:t>Перенесенные операции</w:t>
      </w:r>
      <w:r>
        <w:rPr>
          <w:rFonts w:cs="Arial CYR" w:ascii="Arial CYR" w:hAnsi="Arial CYR"/>
          <w:b/>
          <w:bCs/>
          <w:color w:val="000000"/>
        </w:rPr>
        <w:t>:</w:t>
      </w:r>
      <w:r>
        <w:rPr>
          <w:rFonts w:cs="Arial CYR" w:ascii="Arial CYR" w:hAnsi="Arial CYR"/>
          <w:color w:val="000000"/>
        </w:rPr>
        <w:t xml:space="preserve">В 1987 ходу получил рабочую травму при работе с циркуляркой -порезал мышцы </w:t>
        <w:tab/>
        <w:t xml:space="preserve">сгибателей </w:t>
        <w:tab/>
        <w:t xml:space="preserve">пальцев на правой руке, были наложены 5 швов и  проведено соответствующее лечение. В     </w:t>
        <w:tab/>
        <w:t xml:space="preserve">ноябре 2004 года попал в </w:t>
        <w:tab/>
        <w:tab/>
        <w:t xml:space="preserve">аварию, получил черепно-мозговую травму, с 2004 по 2005 года состоял на </w:t>
        <w:tab/>
        <w:t xml:space="preserve">учете у невролога в ЦГБ,был поставлен диагноз " </w:t>
        <w:tab/>
        <w:t xml:space="preserve">Последствия тяжелой ЧМТ, костный дефект черепа в </w:t>
        <w:tab/>
        <w:t xml:space="preserve">левой лобно теменно височной области. Гипертензионный синдром. </w:t>
        <w:tab/>
        <w:t>Гидроцефальный синдром.Были проведены две операции 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ab/>
        <w:t xml:space="preserve">17.10.04 " трепанация черепа слева с удалением острой эпидуральной гематомы".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ab/>
        <w:t xml:space="preserve">18.03.05 " пластика костного дефекта свода черепа протакрилом".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</w:rPr>
        <w:tab/>
        <w:t>В данный момент находится на учете во ВТЭК, инвалид третьей группы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u w:val="single"/>
        </w:rPr>
        <w:t>Перенесенные заболевания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 xml:space="preserve">: </w:t>
      </w:r>
      <w:r>
        <w:rPr>
          <w:rFonts w:cs="Arial CYR" w:ascii="Arial CYR" w:hAnsi="Arial CYR"/>
          <w:color w:val="000000"/>
        </w:rPr>
        <w:t xml:space="preserve">ОРВИ,ветрянка.Гепатит, туберкулез и ВИЧ  контакт с инфекционными </w:t>
        <w:tab/>
        <w:tab/>
        <w:tab/>
        <w:tab/>
        <w:tab/>
        <w:tab/>
        <w:tab/>
        <w:tab/>
        <w:t xml:space="preserve">   больными, а также применение наркотических веществ отрицает</w:t>
      </w:r>
      <w:r>
        <w:rPr>
          <w:rFonts w:cs="Arial CYR" w:ascii="Arial CYR" w:hAnsi="Arial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  <w:u w:val="single"/>
        </w:rPr>
        <w:t>Гемотрансфузионный анамнез</w:t>
      </w:r>
      <w:r>
        <w:rPr>
          <w:rFonts w:cs="Arial CYR" w:ascii="Arial CYR" w:hAnsi="Arial CYR"/>
          <w:b/>
          <w:bCs/>
          <w:color w:val="000000"/>
          <w:sz w:val="28"/>
          <w:szCs w:val="28"/>
          <w:u w:val="single"/>
        </w:rPr>
        <w:t>:</w:t>
      </w:r>
      <w:r>
        <w:rPr>
          <w:rFonts w:cs="Arial CYR" w:ascii="Arial CYR" w:hAnsi="Arial CYR"/>
          <w:color w:val="000000"/>
        </w:rPr>
        <w:t>Гемотрансфузий не было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  <w:u w:val="single"/>
        </w:rPr>
        <w:t>Аллергологический анамнез</w:t>
      </w:r>
      <w:r>
        <w:rPr>
          <w:rFonts w:cs="Arial CYR" w:ascii="Arial CYR" w:hAnsi="Arial CYR"/>
          <w:b/>
          <w:bCs/>
          <w:color w:val="000000"/>
          <w:sz w:val="28"/>
          <w:szCs w:val="28"/>
          <w:u w:val="single"/>
        </w:rPr>
        <w:t>:</w:t>
      </w:r>
      <w:r>
        <w:rPr>
          <w:rFonts w:cs="Arial CYR" w:ascii="Arial CYR" w:hAnsi="Arial CYR"/>
          <w:color w:val="000000"/>
        </w:rPr>
        <w:t>Повышенной чувствительности к медикаментам больной не отмечает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  <w:u w:val="single"/>
        </w:rPr>
        <w:t>Семейный анамнез и наследственность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>:</w:t>
      </w:r>
      <w:r>
        <w:rPr>
          <w:rFonts w:cs="Arial CYR" w:ascii="Arial CYR" w:hAnsi="Arial CYR"/>
          <w:color w:val="000000"/>
        </w:rPr>
        <w:t>наследственность не отягощена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mallCaps/>
          <w:color w:val="000000"/>
          <w:sz w:val="28"/>
          <w:szCs w:val="28"/>
        </w:rPr>
        <w:t>ДАНЫЕ ОБЪЕКТИВНОГО ИССЛЕДОВАНИЯ: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  <w:u w:val="single"/>
        </w:rPr>
        <w:t>Общее состояние больного</w:t>
      </w:r>
      <w:r>
        <w:rPr>
          <w:rFonts w:cs="Arial CYR" w:ascii="Arial CYR" w:hAnsi="Arial CYR"/>
          <w:color w:val="000000"/>
          <w:sz w:val="28"/>
          <w:szCs w:val="28"/>
        </w:rPr>
        <w:t xml:space="preserve">- </w:t>
      </w:r>
      <w:r>
        <w:rPr>
          <w:rFonts w:cs="Arial CYR" w:ascii="Arial CYR" w:hAnsi="Arial CYR"/>
          <w:color w:val="000000"/>
        </w:rPr>
        <w:t>удовлетворительное, температура тела — 36,6°С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color w:val="000000"/>
        </w:rPr>
        <w:t>Положение больного - пассивное. Сознание -  ясное. Выражение лица – обычное. Телосложение правильное, нормостенический тип  конституции. Рост 170 см, масса тела 85 кг. Индекс массы тела = 85/1,7</w:t>
      </w:r>
      <w:r>
        <w:rPr>
          <w:rFonts w:cs="Arial CYR" w:ascii="Arial CYR" w:hAnsi="Arial CYR"/>
          <w:color w:val="000000"/>
          <w:vertAlign w:val="superscript"/>
        </w:rPr>
        <w:t>2</w:t>
      </w:r>
      <w:r>
        <w:rPr>
          <w:rFonts w:cs="Arial CYR" w:ascii="Arial CYR" w:hAnsi="Arial CYR"/>
          <w:color w:val="000000"/>
        </w:rPr>
        <w:t>= 29,4.Соответствует норме (27-30)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u w:val="single"/>
        </w:rPr>
        <w:t xml:space="preserve">Кожные покровы : </w:t>
      </w:r>
      <w:r>
        <w:rPr>
          <w:rFonts w:cs="Arial CYR" w:ascii="Arial CYR" w:hAnsi="Arial CYR"/>
          <w:color w:val="000000"/>
        </w:rPr>
        <w:t>телесного цвета,умеренной влажности, чис</w:t>
        <w:softHyphen/>
        <w:t>тые, эластичные, тургор сохранен.Шрам на правой ладони.Видимые слизистые розового цвета, влажные, чистые</w:t>
      </w:r>
      <w:r>
        <w:rPr>
          <w:rFonts w:cs="Arial CYR" w:ascii="Arial CYR" w:hAnsi="Arial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  <w:u w:val="single"/>
        </w:rPr>
        <w:t xml:space="preserve">Подкожно-жировая клетчатка: </w:t>
      </w:r>
      <w:r>
        <w:rPr>
          <w:rFonts w:cs="Arial CYR" w:ascii="Arial CYR" w:hAnsi="Arial CYR"/>
          <w:color w:val="000000"/>
        </w:rPr>
        <w:t>выражена умеренно (толщина кожной складки 1.5 см), распределена равно</w:t>
        <w:softHyphen/>
        <w:t xml:space="preserve">мерно. Отеков не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CYR" w:ascii="Arial CYR" w:hAnsi="Arial CYR"/>
          <w:b/>
          <w:bCs/>
          <w:color w:val="000000"/>
          <w:u w:val="single"/>
        </w:rPr>
        <w:t xml:space="preserve">Лимфатические узлы: </w:t>
      </w:r>
      <w:r>
        <w:rPr>
          <w:rFonts w:cs="Arial CYR" w:ascii="Arial CYR" w:hAnsi="Arial CYR"/>
          <w:b/>
          <w:bCs/>
          <w:color w:val="000000"/>
        </w:rPr>
        <w:t>(подчелюстные, шейные, надключичные, под</w:t>
        <w:softHyphen/>
        <w:t xml:space="preserve">ключичные, подмышечные, паховые) </w:t>
      </w:r>
      <w:r>
        <w:rPr>
          <w:rFonts w:cs="Arial CYR" w:ascii="Arial CYR" w:hAnsi="Arial CYR"/>
          <w:color w:val="000000"/>
        </w:rPr>
        <w:t>при осмотре не видны, не пальпи</w:t>
        <w:softHyphen/>
        <w:t>руются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color w:val="000000"/>
          <w:u w:val="single"/>
        </w:rPr>
        <w:t xml:space="preserve">Мышечная система : </w:t>
      </w:r>
      <w:r>
        <w:rPr>
          <w:rFonts w:cs="Arial CYR" w:ascii="Arial CYR" w:hAnsi="Arial CYR"/>
          <w:color w:val="000000"/>
        </w:rPr>
        <w:t>развита удовлетворительно. Болезнен</w:t>
        <w:softHyphen/>
        <w:t>ности при пальпации мышц не наблюдается. Тонус мышц сохранен. Мышечная сила удовлетворительная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При обследовании костей черепа, грудной клетки, позвоночника, болезненность и деформации не наблюдаются. 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  <w:u w:val="single"/>
        </w:rPr>
        <w:t>Суставы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 xml:space="preserve"> :</w:t>
      </w:r>
      <w:r>
        <w:rPr>
          <w:rFonts w:cs="Arial CYR" w:ascii="Arial CYR" w:hAnsi="Arial CYR"/>
          <w:color w:val="000000"/>
        </w:rPr>
        <w:t>правильной конфигурации. Деформа</w:t>
        <w:softHyphen/>
        <w:t>ции, припухлость, болезненность суставов и околосуставных тка</w:t>
        <w:softHyphen/>
        <w:t xml:space="preserve">ней не определяются. Активные и пассивные движения в полном объеме.     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u w:val="single"/>
        </w:rPr>
        <w:t xml:space="preserve">Нервная система: </w:t>
      </w:r>
      <w:r>
        <w:rPr>
          <w:rFonts w:cs="Arial CYR" w:ascii="Arial CYR" w:hAnsi="Arial CYR"/>
          <w:color w:val="000000"/>
        </w:rPr>
        <w:t>Обоняние, вкус, зрение, слух – без выраженных изменений. Речь, координация движений не нарушены.</w:t>
      </w:r>
      <w:r>
        <w:rPr>
          <w:rFonts w:cs="Arial CYR" w:ascii="Arial CYR" w:hAnsi="Arial CYR"/>
          <w:b/>
          <w:bCs/>
          <w:color w:val="000000"/>
        </w:rPr>
        <w:t xml:space="preserve">    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  <w:u w:val="single"/>
        </w:rPr>
        <w:t xml:space="preserve">Дыхательная система: </w:t>
      </w:r>
      <w:r>
        <w:rPr>
          <w:rFonts w:cs="Arial CYR" w:ascii="Arial CYR" w:hAnsi="Arial CYR"/>
          <w:color w:val="000000"/>
        </w:rPr>
        <w:t>Дыхание через нос свободное. Голос сохранен. Грудная клетка без деформаций, правильной конфигурации. Над и подключичные ямки выражены умеренно, ключицы симметрично расположены, лопатки прилежат к грудной клетке, ребра имеют косо-нисходящий ход, эпигастральный угол 90: грудная клетка нормостенического типа. Тип дыхания — брюшной. Дыхание ритмичное. Частота дыхания — 16 в мину</w:t>
        <w:softHyphen/>
        <w:t>ту. Дыхательные движения обеих сторон грудной клетки средние по глу</w:t>
        <w:softHyphen/>
        <w:t>бине, равномерные и симметричные. Вспомогательная дыхательная мус</w:t>
        <w:softHyphen/>
        <w:t>кулатура в акте дыхания не участвует. При пальпации грудная клетка безболезненна, эластичная. Голосовое дрожание проводится с одинаковой силой над симметричными участками грудной клетки.</w:t>
      </w:r>
    </w:p>
    <w:p>
      <w:pPr>
        <w:pStyle w:val="Normal"/>
        <w:widowControl w:val="false"/>
        <w:autoSpaceDE w:val="false"/>
        <w:ind w:firstLine="180"/>
        <w:jc w:val="center"/>
        <w:rPr>
          <w:rFonts w:ascii="Arial CYR" w:hAnsi="Arial CYR" w:cs="Arial CYR"/>
          <w:i/>
          <w:i/>
          <w:iCs/>
          <w:color w:val="000000"/>
        </w:rPr>
      </w:pPr>
      <w:r>
        <w:rPr>
          <w:rFonts w:cs="Arial CYR" w:ascii="Arial CYR" w:hAnsi="Arial CYR"/>
          <w:b/>
          <w:bCs/>
          <w:i/>
          <w:iCs/>
          <w:color w:val="000000"/>
        </w:rPr>
        <w:t>Перкуссия легких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color w:val="000000"/>
        </w:rPr>
        <w:t xml:space="preserve">При </w:t>
      </w:r>
      <w:r>
        <w:rPr>
          <w:rFonts w:cs="Arial CYR" w:ascii="Arial CYR" w:hAnsi="Arial CYR"/>
          <w:i/>
          <w:iCs/>
          <w:color w:val="000000"/>
        </w:rPr>
        <w:t xml:space="preserve">сравнительной перкуссии </w:t>
      </w:r>
      <w:r>
        <w:rPr>
          <w:rFonts w:cs="Arial CYR" w:ascii="Arial CYR" w:hAnsi="Arial CYR"/>
          <w:color w:val="000000"/>
        </w:rPr>
        <w:t xml:space="preserve">над всей поверхностью легких выявляется ясный легочный  звук, симметричный.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i/>
          <w:iCs/>
          <w:color w:val="000000"/>
        </w:rPr>
        <w:t>Данные топографической перкуссии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ысота стояния верхушек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ab/>
        <w:t xml:space="preserve">        Спереди: справа — на 3 см выше уровня ключицы,</w:t>
      </w:r>
    </w:p>
    <w:p>
      <w:pPr>
        <w:pStyle w:val="Normal"/>
        <w:widowControl w:val="false"/>
        <w:autoSpaceDE w:val="false"/>
        <w:ind w:left="180" w:firstLine="102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</w:t>
      </w:r>
      <w:r>
        <w:rPr>
          <w:rFonts w:cs="Arial CYR" w:ascii="Arial CYR" w:hAnsi="Arial CYR"/>
          <w:color w:val="000000"/>
        </w:rPr>
        <w:t xml:space="preserve">слева — на 3 см выше уровня ключицы.                                                                      </w:t>
      </w:r>
    </w:p>
    <w:p>
      <w:pPr>
        <w:pStyle w:val="Normal"/>
        <w:widowControl w:val="false"/>
        <w:autoSpaceDE w:val="false"/>
        <w:ind w:left="180" w:firstLine="102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Сзади: на уровне остистого отростка VII шейного позвонка. Ширина полей Крёнига: справа — 4,5 см, слева — 5 см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Нижние границы легких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600"/>
        <w:gridCol w:w="2520"/>
      </w:tblGrid>
      <w:tr>
        <w:trPr>
          <w:trHeight w:val="53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опографические линии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рава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лева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ологрудин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V межреберье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V межреберье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неключич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VI межреберь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VI межреберье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редняя подмышечная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VII межреберье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VII межреберье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няя подмышечная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VIII межреберье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VIII межреберье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дняя подмышечная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IX межреберье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IX межреберье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опаточная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 межреберье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 межреберье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олопозвоночная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тистый отросток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I грудного позвонка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тистый отросток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I грудного позвонка</w:t>
            </w:r>
          </w:p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180"/>
        <w:jc w:val="center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i/>
          <w:iCs/>
          <w:color w:val="000000"/>
        </w:rPr>
        <w:t>Аускультация легких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i/>
          <w:i/>
          <w:iCs/>
          <w:color w:val="000000"/>
        </w:rPr>
      </w:pPr>
      <w:r>
        <w:rPr>
          <w:rFonts w:cs="Arial CYR" w:ascii="Arial CYR" w:hAnsi="Arial CYR"/>
          <w:color w:val="000000"/>
        </w:rPr>
        <w:t>При аускультации над всей поверхностью легких определяется везикулярное дыхание, одинаковое слева и справа, хрипы не выслушиваются. Бронхофония проводится симметрично.</w:t>
      </w:r>
    </w:p>
    <w:p>
      <w:pPr>
        <w:pStyle w:val="Normal"/>
        <w:widowControl w:val="false"/>
        <w:autoSpaceDE w:val="false"/>
        <w:ind w:firstLine="180"/>
        <w:rPr/>
      </w:pPr>
      <w:r>
        <w:rPr/>
        <w:t>Подвижность нижних краев легких (в см)</w:t>
      </w:r>
    </w:p>
    <w:tbl>
      <w:tblPr>
        <w:tblW w:w="100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859"/>
        <w:gridCol w:w="1041"/>
        <w:gridCol w:w="1552"/>
        <w:gridCol w:w="911"/>
        <w:gridCol w:w="1041"/>
        <w:gridCol w:w="1552"/>
      </w:tblGrid>
      <w:tr>
        <w:trPr>
          <w:trHeight w:val="270" w:hRule="atLeast"/>
        </w:trPr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опографические линии</w:t>
            </w:r>
          </w:p>
        </w:tc>
        <w:tc>
          <w:tcPr>
            <w:tcW w:w="3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рава</w:t>
            </w:r>
          </w:p>
        </w:tc>
        <w:tc>
          <w:tcPr>
            <w:tcW w:w="3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лева</w:t>
            </w:r>
          </w:p>
        </w:tc>
      </w:tr>
      <w:tr>
        <w:trPr>
          <w:trHeight w:val="270" w:hRule="atLeast"/>
        </w:trPr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вдох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выдох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рна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вдох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выдох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рная</w:t>
            </w:r>
          </w:p>
        </w:tc>
      </w:tr>
      <w:tr>
        <w:trPr>
          <w:trHeight w:val="321" w:hRule="atLeast"/>
        </w:trPr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неключичн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няя подмышечн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опаточн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u w:val="single"/>
        </w:rPr>
      </w:pPr>
      <w:r>
        <w:rPr>
          <w:rFonts w:cs="Arial CYR" w:ascii="Arial CYR" w:hAnsi="Arial CYR"/>
          <w:b/>
          <w:bCs/>
          <w:color w:val="000000"/>
          <w:u w:val="single"/>
        </w:rPr>
        <w:t>Сердечно-сосудистая система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Область сердца без деформаций. Патологической пульсации в области крупныхсосудов не выявляется. При пальпации области сердца верхушечный толчок определяется в 5-м межреберье, на1,5 см кнутри от среднеключичной линии, ширина – 2 см, умеренной силы, резистентный, низкий, положительный. Сердечный толчок пальпаторно не определяется. </w:t>
      </w:r>
    </w:p>
    <w:p>
      <w:pPr>
        <w:pStyle w:val="Normal"/>
        <w:widowControl w:val="false"/>
        <w:autoSpaceDE w:val="false"/>
        <w:ind w:firstLine="180"/>
        <w:jc w:val="center"/>
        <w:rPr>
          <w:rFonts w:ascii="Arial CYR" w:hAnsi="Arial CYR" w:cs="Arial CYR"/>
          <w:b/>
          <w:b/>
          <w:bCs/>
          <w:i/>
          <w:i/>
          <w:iCs/>
          <w:color w:val="000000"/>
        </w:rPr>
      </w:pPr>
      <w:r>
        <w:rPr>
          <w:rFonts w:cs="Arial CYR" w:ascii="Arial CYR" w:hAnsi="Arial CYR"/>
          <w:b/>
          <w:bCs/>
          <w:i/>
          <w:iCs/>
          <w:color w:val="000000"/>
        </w:rPr>
        <w:t>Перкуссия сердца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Границы относительной сердечной тупости 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правая — 1см кнаружи от правого края грудины (в IV межреберье),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ерхняя — на уровне III межреберья слева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левая — 1,5 см кнутри от  левой среднеключичной линии (в V межреберье), совпадает с верхушечным толчком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Границы абсолютной сердечной тупости 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авая — левый край грудины, (в 5-м межреберье)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ерхняя — на уровне IV ребра,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левая - 1,5 см кнутри от левой среднеключичной линии ( в 5-м межреберье)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Ширина сосудистого пучка — 6см. Конфигурация сердца нормальная, талия сохранена. </w:t>
      </w:r>
    </w:p>
    <w:p>
      <w:pPr>
        <w:pStyle w:val="Normal"/>
        <w:keepNext w:val="true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аускультации сердца тоны сердца средней громкости, ритмичные. Соотношение тонов на верхушке и основании сохранено. Нарушение ритма аускультативно не определяется. Акценты, расщепления тонов отсутствуют, шумы не выслушиваются. Ритм правильный. ЧСС – 62 уд/мин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АД : на левой руке 120/70 мм рт. ст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cs="Arial CYR" w:ascii="Arial CYR" w:hAnsi="Arial CYR"/>
        </w:rPr>
        <w:t>На правой руке 120/80 мм рт. ст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ульс  определяется на лучевых артериях, 62 уд/мин, ритмичный, удовлетворительного наполне</w:t>
        <w:softHyphen/>
        <w:t>ния и напряжения, нормальной величины, одинаковый на обеих руках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  <w:u w:val="single"/>
        </w:rPr>
      </w:pPr>
      <w:r>
        <w:rPr>
          <w:rFonts w:cs="Arial CYR" w:ascii="Arial CYR" w:hAnsi="Arial CYR"/>
          <w:b/>
          <w:bCs/>
          <w:color w:val="000000"/>
          <w:u w:val="single"/>
        </w:rPr>
        <w:t>Система пищеварения: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color w:val="000000"/>
        </w:rPr>
        <w:t>Слизистая оболочка полости рта розовой окраски, влажная. Миндалины не увеличены, десны бледно-розового цвета. Зубы поражены кариесом. Язык ярко-красной окраски, влажный, не обложен. Сосочковый слой сохранен. Живот правильной конфигурации, мягкий, безболезненный во всех отделах. Метеоризма нет. Состояние пупка обычное. Подкожные вены не расширены. Видимой перистальтики нет. В правой подвздошной области имеется грыжевое образование, спускающееся в начальный отдел правой половины мошонки. При глубокой пальпации кишечник не пальпируется. Нижняя граница желудка – на 2 см выше пупка. Пилорический отдел, привратник не пальпируются. Поджелудочная железа не пальпируется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перкуссии живота определяется тимпанический звук, свободная жидкость не определяется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аускультации живота выслушиваются перистальтические кишечные шумы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u w:val="single"/>
        </w:rPr>
        <w:t>Гепато-лиенальная система: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color w:val="000000"/>
        </w:rPr>
        <w:t xml:space="preserve">Печень не пальпируется .Выпячивания, деформации в области </w:t>
      </w:r>
      <w:r>
        <w:rPr>
          <w:rFonts w:cs="Arial CYR" w:ascii="Arial CYR" w:hAnsi="Arial CYR"/>
          <w:i/>
          <w:iCs/>
          <w:color w:val="000000"/>
        </w:rPr>
        <w:t xml:space="preserve">печени </w:t>
      </w:r>
      <w:r>
        <w:rPr>
          <w:rFonts w:cs="Arial CYR" w:ascii="Arial CYR" w:hAnsi="Arial CYR"/>
          <w:color w:val="000000"/>
        </w:rPr>
        <w:t>не выявляются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Размеры печеночной тупости по Курлову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о среднеключичной линии — 10 см,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о срединной линии тела — 9 см,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о левому краю реберной дуги – 8 см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осмотре области селезенки выпячиваний и деформаций нет. Селезенка не пальпируется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еркуссия селезенки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длинник 8 см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поперечник - 4 см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Стул со слов больного оформленный, регулярный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</w:rPr>
        <w:t xml:space="preserve"> </w:t>
      </w:r>
      <w:r>
        <w:rPr>
          <w:rFonts w:cs="Arial CYR" w:ascii="Arial CYR" w:hAnsi="Arial CYR"/>
          <w:b/>
          <w:bCs/>
          <w:color w:val="000000"/>
          <w:u w:val="single"/>
        </w:rPr>
        <w:t>Органы мочевыделения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color w:val="000000"/>
        </w:rPr>
        <w:t xml:space="preserve">При осмотре области </w:t>
      </w:r>
      <w:r>
        <w:rPr>
          <w:rFonts w:cs="Arial CYR" w:ascii="Arial CYR" w:hAnsi="Arial CYR"/>
          <w:i/>
          <w:iCs/>
          <w:color w:val="000000"/>
        </w:rPr>
        <w:t xml:space="preserve">почек </w:t>
      </w:r>
      <w:r>
        <w:rPr>
          <w:rFonts w:cs="Arial CYR" w:ascii="Arial CYR" w:hAnsi="Arial CYR"/>
          <w:color w:val="000000"/>
        </w:rPr>
        <w:t>патологические изменения не выявляются. Почки не пальпируются. Симптом Пастернацкого отрицательный с обе</w:t>
        <w:softHyphen/>
        <w:t>их сторон. Мочеиспускание безболезненное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u w:val="single"/>
        </w:rPr>
        <w:t>Эндокринная система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осмотре и пальпации щитовидная железа не определяется: Патологические глазные симптомы не выявляются. Вторичные половые признаки развиты соответственно полу и возрасту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18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ХИРУРГИЧЕСКИЙ СТАТУС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</w:rPr>
        <w:t xml:space="preserve">Жалобы на грыжевое выпячивание в правой паховой области, спускающееся в правую мошонку, размером около 4 см, мешающее при работе, ходьбе, поднятии тяжести, причиняющее ноющие и постоянные боли в  паховой области, иррадиирующие, в правую область мошонки, а также чувство неудобства при ходьбе. Больной отмечает, что появившееся образование исчезает при надавливании, горизонтальном положении тела с последующим появлением в вертикальном положении и натуживании.  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  <w:u w:val="single"/>
        </w:rPr>
        <w:t>Общее состояние больного:</w:t>
      </w:r>
      <w:r>
        <w:rPr>
          <w:rFonts w:cs="Arial CYR" w:ascii="Arial CYR" w:hAnsi="Arial CYR"/>
          <w:color w:val="000000"/>
        </w:rPr>
        <w:t>удовлетворительное, температура тела — 36,6°С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color w:val="000000"/>
        </w:rPr>
        <w:t>Положение больного - пассивное. Сознание -  ясное. Выражение лица – обычное. Телосложение правильное, нормостенический тип конституции. Рост 170 см, масса тела 85 кг. Индекс массы тела = 85/1,7</w:t>
      </w:r>
      <w:r>
        <w:rPr>
          <w:rFonts w:cs="Arial CYR" w:ascii="Arial CYR" w:hAnsi="Arial CYR"/>
          <w:color w:val="000000"/>
          <w:vertAlign w:val="superscript"/>
        </w:rPr>
        <w:t>2</w:t>
      </w:r>
      <w:r>
        <w:rPr>
          <w:rFonts w:cs="Arial CYR" w:ascii="Arial CYR" w:hAnsi="Arial CYR"/>
          <w:color w:val="000000"/>
        </w:rPr>
        <w:t>= 29,4.Соответствует норме (27-30)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b/>
          <w:bCs/>
          <w:color w:val="000000"/>
          <w:u w:val="single"/>
        </w:rPr>
        <w:t>Кожные покровы :</w:t>
      </w:r>
      <w:r>
        <w:rPr>
          <w:rFonts w:cs="Arial CYR" w:ascii="Arial CYR" w:hAnsi="Arial CYR"/>
          <w:color w:val="000000"/>
        </w:rPr>
        <w:t>телесного цвета,умеренной влажности, чис</w:t>
        <w:softHyphen/>
        <w:t>тые, эластичные, тургор сохранен.Шрам на правой ладони.Видимые слизистые розового цвета, влажные, чистые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color w:val="000000"/>
        </w:rPr>
        <w:t>Слизистая оболочка полости рта розовой окраски, влажная. Язык ярко-красной окраски, влажный, не обложен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color w:val="000000"/>
        </w:rPr>
        <w:t>Живот правильной конфигурации, мягкий, безболезненный во всех отделах. Метеоризма нет. Состояние пупка обычное. Подкожные вены не расширены. Видимой перистальтики нет. В правой подвздошной области имеется грыжевое образование, спускающееся в начальный отдел правой половины мошонки, появляется  при каждом кашле, исчезает при надавливании, горизонтальном положении тела с последующим появлением в вертикальном положении и натуживании. Грыжевое выпячивание мягко - эластичной консистенции, продолговатой формы, размером около 4 см, умеренной болезненности легко вправляется в брюшную полость. Положительный кашлевой толчок в  правой паховой области. После вправления грыжи в брюшную полость пальпируется расширенное отверстие наружного пахового канала до 2х см, в поперечнике пропускает два пальца. При перкуссии живота определяется тимпанический звук, свободная жидкость не определяется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color w:val="000000"/>
        </w:rPr>
        <w:t>При аускультации живота выслушиваются перистальтические кишечные шумы. Печень, почки, селезенка не пальпируются. Симптомы раздражения брюшины отрицательные. Симптом Пастернацкого отрицательный с обеих сторон. Стул и диурез в норме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18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ПРЕДВАРИТЕЛЬНЫЙ КЛИНИЧЕСКИЙ ДИАГНОЗ: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</w:rPr>
        <w:t>правосторонняя косая вправимая паховая  грыжа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i/>
          <w:i/>
          <w:iCs/>
          <w:color w:val="000000"/>
          <w:sz w:val="28"/>
          <w:szCs w:val="28"/>
        </w:rPr>
      </w:pPr>
      <w:r>
        <w:rPr>
          <w:rFonts w:cs="Arial CYR" w:ascii="Arial CYR" w:hAnsi="Arial CYR"/>
          <w:i/>
          <w:iCs/>
          <w:color w:val="000000"/>
          <w:sz w:val="28"/>
          <w:szCs w:val="28"/>
        </w:rPr>
        <w:t>Поставлен на основании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  <w:u w:val="single"/>
        </w:rPr>
        <w:t xml:space="preserve">Жалоб: </w:t>
      </w:r>
      <w:r>
        <w:rPr>
          <w:rFonts w:cs="Arial CYR" w:ascii="Arial CYR" w:hAnsi="Arial CYR"/>
          <w:color w:val="000000"/>
        </w:rPr>
        <w:t xml:space="preserve">на грыжевое выпячивание в правой паховой области, спускающееся в правую мошонку, размером около 4 см, мешающее при работе, ходьбе, поднятии тяжести, причиняющее ноющие и постоянные боли в  паховой области, иррадиирующие, в правую область мошонки, а также чувство неудобства при ходьбе. Больной отмечает, что появившееся образование исчезает при надавливании, горизонтальном положении тела с последующим появлением в вертикальном положении и натуживании.  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b/>
          <w:bCs/>
          <w:color w:val="000000"/>
          <w:u w:val="single"/>
        </w:rPr>
        <w:t xml:space="preserve">Анамнеза: </w:t>
      </w:r>
      <w:r>
        <w:rPr>
          <w:rFonts w:cs="Arial CYR" w:ascii="Arial CYR" w:hAnsi="Arial CYR"/>
          <w:color w:val="000000"/>
        </w:rPr>
        <w:t>Грыжу отмечает с июля 2005 года, с проявлением первых признаков: внезапно при кашле появилось продолговатое выпячивание  в правой паховой области и исчезло при прекращении кашля. В дальнейшем выпячивание стало появляться  не только при каждом кашле, но и при поднятии тяжестей и выполнении различных видов деятельности</w:t>
      </w:r>
      <w:r>
        <w:rPr>
          <w:rFonts w:cs="Arial" w:ascii="Arial" w:hAnsi="Arial"/>
          <w:color w:val="000000"/>
        </w:rPr>
        <w:t>.</w:t>
      </w:r>
      <w:r>
        <w:rPr>
          <w:rFonts w:cs="Arial CYR" w:ascii="Arial CYR" w:hAnsi="Arial CYR"/>
          <w:color w:val="000000"/>
        </w:rPr>
        <w:t xml:space="preserve"> Постепенно грыжа стала беспокоить больного, стали возникать ноющие боли в паховой области. В последние три месяца грыжевое выпячивание в данной области увеличилось и появилась тенденция к спусканию его в мошонку, грыжа не ущемлялась, но периодически стали беспокоить тупые, ноющие боли, в следствии которых больной принимал вынужденное положение и решил обратиться в поликлинику УОКБ, в последствии больной был осмотрен и госпитализирован в хирургическое отделение для оперативного лечения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  <w:u w:val="single"/>
        </w:rPr>
        <w:t xml:space="preserve"> </w:t>
      </w:r>
      <w:r>
        <w:rPr>
          <w:rFonts w:cs="Arial CYR" w:ascii="Arial CYR" w:hAnsi="Arial CYR"/>
          <w:b/>
          <w:bCs/>
          <w:color w:val="000000"/>
          <w:u w:val="single"/>
        </w:rPr>
        <w:t xml:space="preserve">Данных объективного исследования: </w:t>
      </w:r>
      <w:r>
        <w:rPr>
          <w:rFonts w:cs="Arial CYR" w:ascii="Arial CYR" w:hAnsi="Arial CYR"/>
          <w:color w:val="000000"/>
        </w:rPr>
        <w:t>общее состояние удовлетворительное - удовлетворительное, температура тела - 36,6°С.Положение больного - пассивное. Сознание -  ясное. Выражение лица – обычное. Телосложение правильное, нормостенический тип конституции. Рост 170 см, масса тела 85 кг. Индекс массы тела = 85/1,7</w:t>
      </w:r>
      <w:r>
        <w:rPr>
          <w:rFonts w:cs="Arial CYR" w:ascii="Arial CYR" w:hAnsi="Arial CYR"/>
          <w:color w:val="000000"/>
          <w:vertAlign w:val="superscript"/>
        </w:rPr>
        <w:t>2</w:t>
      </w:r>
      <w:r>
        <w:rPr>
          <w:rFonts w:cs="Arial CYR" w:ascii="Arial CYR" w:hAnsi="Arial CYR"/>
          <w:color w:val="000000"/>
        </w:rPr>
        <w:t>= 29,4.Соответствует норме (27-30),кожные покровы телесного цвета, умеренной влажности, чис</w:t>
        <w:softHyphen/>
        <w:t>тые, эластичные, тургор сохранен.Шрам на правой ладони. Видимые слизистые розового цвета, влажные, чистые. Слизистая оболочка полости рта розовой окраски, влажная. Язык ярко-красной окраски, влажный, не обложен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color w:val="000000"/>
        </w:rPr>
        <w:t>Живот правильной конфигурации, мягкий, безболезненный во всех отделах. Метеоризма нет. Состояние пупка обычное. Подкожные вены не расширены. Видимой перистальтики нет. В правой подвздошной области имеется грыжевое образование, спускающееся в начальный отдел правой половины мошонки, появляется  при каждом кашле, исчезает при надавливании, горизонтальном положении тела с последующим появлением в вертикальном положении и натуживании. Грыжевое выпячивание мягко - эластичной консистенции, продолговатой формы, размером около 4 см, умеренной болезненности легко вправляется в брюшную полость. Положительный кашлевой толчок в правой паховой области. После вправления грыжи в брюшную полость пальпируется расширенное отверстие наружного пахового канала до 2х см, в поперечнике пропускает два пальца. При перкуссии живота определяется тимпанический звук, свободная жидкость не определяется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color w:val="000000"/>
        </w:rPr>
        <w:t xml:space="preserve">При аускультации живота выслушиваются перистальтические кишечные шумы. Печень, почки, селезенка не пальпируются. Симптомы раздражения брюшины отрицательные. Симптом Пастернацкого отрицательный с обеих сторон. Стул и диурез в норме.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ПЛАН ОБСЛЕДОВ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Рентгенограмма грудной клет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Анализ крови на определение группы крови и резус фактора и антите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Общий анализ кров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Общий анализ моч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ЭКГ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Биохимический анализ кров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Осмотр анестезиолога.</w:t>
      </w:r>
    </w:p>
    <w:p>
      <w:pPr>
        <w:pStyle w:val="Normal"/>
        <w:widowControl w:val="false"/>
        <w:autoSpaceDE w:val="false"/>
        <w:ind w:left="180" w:hanging="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smallCaps/>
          <w:color w:val="000000"/>
          <w:u w:val="single"/>
        </w:rPr>
      </w:pPr>
      <w:r>
        <w:rPr>
          <w:rFonts w:cs="Arial CYR" w:ascii="Arial CYR" w:hAnsi="Arial CYR"/>
          <w:b/>
          <w:bCs/>
          <w:smallCaps/>
          <w:color w:val="000000"/>
          <w:u w:val="single"/>
        </w:rPr>
        <w:t xml:space="preserve">Данные лабораторных и инструментальных методов обследования : 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smallCaps/>
          <w:color w:val="000000"/>
        </w:rPr>
        <w:t>1.</w:t>
      </w:r>
      <w:r>
        <w:rPr>
          <w:rFonts w:cs="Arial CYR" w:ascii="Arial CYR" w:hAnsi="Arial CYR"/>
          <w:smallCaps/>
          <w:color w:val="000000"/>
        </w:rPr>
        <w:t>Рентгенограмма грудной клетки от 26.12.05 №81-легкие чистые, без патологии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smallCaps/>
          <w:color w:val="000000"/>
        </w:rPr>
        <w:t>2.</w:t>
      </w:r>
      <w:r>
        <w:rPr>
          <w:rFonts w:cs="Arial CYR" w:ascii="Arial CYR" w:hAnsi="Arial CYR"/>
          <w:color w:val="000000"/>
        </w:rPr>
        <w:t xml:space="preserve">Анализ крови на определение группы крови и резус фактора и антител: от 20.03. 06  АВ(II), </w:t>
      </w:r>
      <w:r>
        <w:rPr>
          <w:rFonts w:cs="Arial" w:ascii="Arial" w:hAnsi="Arial"/>
          <w:color w:val="000000"/>
          <w:lang w:val="en-US"/>
        </w:rPr>
        <w:t>Rh+</w:t>
      </w:r>
      <w:r>
        <w:rPr>
          <w:rFonts w:cs="Arial CYR" w:ascii="Arial CYR" w:hAnsi="Arial CYR"/>
          <w:color w:val="000000"/>
        </w:rPr>
        <w:t>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smallCaps/>
          <w:color w:val="000000"/>
          <w:u w:val="single"/>
        </w:rPr>
        <w:t>3.</w:t>
      </w:r>
      <w:r>
        <w:rPr>
          <w:rFonts w:cs="Arial CYR" w:ascii="Arial CYR" w:hAnsi="Arial CYR"/>
          <w:b/>
          <w:bCs/>
          <w:color w:val="000000"/>
        </w:rPr>
        <w:t xml:space="preserve">Общий анализ крови(20.03.06): </w:t>
      </w:r>
    </w:p>
    <w:tbl>
      <w:tblPr>
        <w:tblW w:w="100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484"/>
        <w:gridCol w:w="2488"/>
        <w:gridCol w:w="250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орма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 больного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терпретация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РИТРОЦИТ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-5.6*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12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 л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3*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12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ЕМОГЛОБИН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0-170 г/л         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г/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В. ПОКАЗАТЕЛЬ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86-1.1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.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ЛЕЙКОЦИТЫ 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ОМБОЦИТ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3-11.3*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9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80.0*1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9-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.0*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л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6*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9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* 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>
          <w:trHeight w:val="86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ЙТРОФИЛЫ: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лочкоядерные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гментоядерные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6 %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-72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 CYR" w:ascii="Arial CYR" w:hAnsi="Arial CYR"/>
                <w:sz w:val="20"/>
                <w:szCs w:val="20"/>
              </w:rPr>
              <w:t>%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АЗОФИЛ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-1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 %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ОЗИНОФИЛ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-5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%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НОЦИТ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-8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ИМФОЦИТ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-37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%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Э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-14 м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6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</w:tbl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ЗАКЛЮЧЕНИЕ: показатели крови в пределах нормы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</w:rPr>
        <w:t>4</w:t>
      </w:r>
      <w:r>
        <w:rPr/>
        <w:t>.Общий анализ мочи(20.03.06):</w:t>
      </w:r>
    </w:p>
    <w:tbl>
      <w:tblPr>
        <w:tblW w:w="100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52"/>
        <w:gridCol w:w="2395"/>
        <w:gridCol w:w="2720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орм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 больного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терпретац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ВЕТ,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ЗРАЧНОСТЬ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ломенно-желтый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зрачна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ломенно-желтый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зрачна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Д. ВЕС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КЦИЯ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.20-10.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йтральна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лабокисла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.22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лабокисла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ЛОК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25-0.0070г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т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3г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т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АХАР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ЕЙКОЦИТЫ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РИТРОЦИТЫ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ИЛИНДРЫ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ЛИЗЬ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ЛИ: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кислая реакция)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щелочная реакция)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-2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ичные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-2+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чевая к-та,ураты,оксалаты.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морфные фосфаты, мочекислый аммони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ичные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+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салаты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</w:tbl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ЗАКЛЮЧЕНИЕ: состав мочи не изменен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</w:rPr>
        <w:t>5.</w:t>
      </w:r>
      <w:r>
        <w:rPr>
          <w:rFonts w:cs="Arial CYR" w:ascii="Arial CYR" w:hAnsi="Arial CYR"/>
          <w:color w:val="000000"/>
        </w:rPr>
        <w:t>ЭКГ(20.03.06):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b/>
          <w:bCs/>
          <w:color w:val="000000"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ЗАКЛЮЧЕНИЕ: </w:t>
      </w:r>
      <w:r>
        <w:rPr>
          <w:rFonts w:cs="Arial CYR" w:ascii="Arial CYR" w:hAnsi="Arial CYR"/>
          <w:b/>
          <w:bCs/>
          <w:sz w:val="20"/>
          <w:szCs w:val="20"/>
        </w:rPr>
        <w:t>ритм синусовый, ЭОС – в нормальном положении</w:t>
      </w:r>
      <w:r>
        <w:rPr>
          <w:rFonts w:cs="Arial CYR" w:ascii="Arial CYR" w:hAnsi="Arial CYR"/>
          <w:b/>
          <w:bCs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color w:val="000000"/>
        </w:rPr>
        <w:t>6.</w:t>
      </w:r>
      <w:r>
        <w:rPr/>
        <w:t>Биохимическое исследование крови(20.03.06)</w:t>
      </w:r>
    </w:p>
    <w:tbl>
      <w:tblPr>
        <w:tblW w:w="100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384"/>
        <w:gridCol w:w="2439"/>
        <w:gridCol w:w="2720"/>
      </w:tblGrid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орм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 больного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терпретация</w:t>
            </w:r>
          </w:p>
        </w:tc>
      </w:tr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ИЛИРУБИН ОБЩИЙ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6-20.5 мкмол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.8 мкмоль/л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ХОЛЕСТЕРИН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ЧЕВИНА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.5- 13.5 мкмол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.6 -13.3 ммол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.5 мкмоль/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.8 ммол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AST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-40 ЕД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ЕД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ALT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-30 ЕД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ЕД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1-5.2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2 ммол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</w:tbl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</w:rPr>
        <w:t>Заключение:</w:t>
      </w:r>
      <w:r>
        <w:rPr>
          <w:rFonts w:cs="Arial CYR" w:ascii="Arial CYR" w:hAnsi="Arial CYR"/>
        </w:rPr>
        <w:t xml:space="preserve"> бихимический анализ крови в норме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</w:rPr>
        <w:t xml:space="preserve">7. </w:t>
      </w:r>
      <w:r>
        <w:rPr>
          <w:rFonts w:cs="Arial CYR" w:ascii="Arial CYR" w:hAnsi="Arial CYR"/>
        </w:rPr>
        <w:t>Осмотр анестезиолога 20.03.06: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</w:rPr>
        <w:t xml:space="preserve">Состояние удовлетворительное, сознание ясное, телосложение нормостеническое. Особенности анамнеза: ЧМТ с последующей пластикой.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</w:rPr>
      </w:pPr>
      <w:r>
        <w:rPr>
          <w:rFonts w:cs="Arial CYR" w:ascii="Arial CYR" w:hAnsi="Arial CYR"/>
        </w:rPr>
        <w:t>Жалобы по основному заболеванию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</w:rPr>
        <w:t>Дыхание везикулярное 16 в минуту, пульс 68 ударов в минуту А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Д= 120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80, ритм правильный, живот правильной формы, безболезненный, печень, селезенка без особенностей, симптом Пастернацкого отрицательный, риск анестезии второй степени, планируемый эндотрахеальный наркоз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</w:rPr>
        <w:t>Реккомендации врачу: тугое бинтование нижних конечностей. Премедикация вечером и утром - феназепам 0.5 по 1 таб. За 40 минут до операции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м атропин 0.1% по 0.5 мл, димедрол 0.1% по 1.0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м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smallCaps/>
          <w:color w:val="000000"/>
        </w:rPr>
      </w:pPr>
      <w:r>
        <w:rPr>
          <w:rFonts w:cs="Arial CYR" w:ascii="Arial CYR" w:hAnsi="Arial CYR"/>
          <w:b/>
          <w:bCs/>
          <w:smallCaps/>
          <w:color w:val="000000"/>
        </w:rPr>
      </w:r>
    </w:p>
    <w:p>
      <w:pPr>
        <w:pStyle w:val="Normal"/>
        <w:widowControl w:val="false"/>
        <w:autoSpaceDE w:val="false"/>
        <w:ind w:firstLine="18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mallCaps/>
          <w:color w:val="000000"/>
          <w:sz w:val="28"/>
          <w:szCs w:val="28"/>
        </w:rPr>
        <w:t>ОКОНЧАТЕЛЬНЫЙ КЛИНИЧЕСКИЙ ДИАГНОЗ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smallCaps/>
          <w:color w:val="000000"/>
        </w:rPr>
      </w:pPr>
      <w:r>
        <w:rPr>
          <w:rFonts w:eastAsia="Arial CYR" w:cs="Arial CYR" w:ascii="Arial CYR" w:hAnsi="Arial CYR"/>
          <w:smallCaps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smallCaps/>
          <w:color w:val="000000"/>
        </w:rPr>
        <w:t>правосторонняя косая вправимая паховая грыжа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  <w:u w:val="single"/>
        </w:rPr>
      </w:pPr>
      <w:r>
        <w:rPr>
          <w:rFonts w:cs="Arial CYR" w:ascii="Arial CYR" w:hAnsi="Arial CYR"/>
          <w:b/>
          <w:bCs/>
          <w:color w:val="000000"/>
          <w:u w:val="single"/>
        </w:rPr>
        <w:t>Поставлен на основании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  <w:u w:val="single"/>
        </w:rPr>
        <w:t>Жалоб</w:t>
      </w:r>
      <w:r>
        <w:rPr>
          <w:rFonts w:cs="Arial CYR" w:ascii="Arial CYR" w:hAnsi="Arial CYR"/>
          <w:i/>
          <w:iCs/>
          <w:color w:val="000000"/>
          <w:u w:val="single"/>
        </w:rPr>
        <w:t>:</w:t>
      </w:r>
      <w:r>
        <w:rPr>
          <w:rFonts w:cs="Arial CYR" w:ascii="Arial CYR" w:hAnsi="Arial CYR"/>
          <w:color w:val="000000"/>
          <w:u w:val="single"/>
        </w:rPr>
        <w:t xml:space="preserve"> </w:t>
      </w:r>
      <w:r>
        <w:rPr>
          <w:rFonts w:cs="Arial CYR" w:ascii="Arial CYR" w:hAnsi="Arial CYR"/>
          <w:color w:val="000000"/>
        </w:rPr>
        <w:t xml:space="preserve">на грыжевое выпячивание в правой паховой области, спускающаяся в правую мошонку, размером около 4 см, мешающая при работе, ходьбе, поднятии тяжести, причиняющая ноющие и постоянные боли в  паховой области, иррадиирующие, в правую область мошонки, а также чувство неудобства при ходьбе. Больной отмечает, что появившееся образование исчезает при надавливании, горизонтальном положении тела с последующим появлением в вертикальном положении и натуживании.  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b/>
          <w:bCs/>
          <w:color w:val="000000"/>
          <w:u w:val="single"/>
        </w:rPr>
        <w:t xml:space="preserve">Анамнеза: </w:t>
      </w:r>
      <w:r>
        <w:rPr>
          <w:rFonts w:cs="Arial CYR" w:ascii="Arial CYR" w:hAnsi="Arial CYR"/>
          <w:color w:val="000000"/>
        </w:rPr>
        <w:t>Грыжу отмечает с июля 2005 года, с проявлением первых признаков: внезепно при кашле появилось продолговатое выпячивание  в правой паховой области и исчезло при прекращении кашля.В дальнейшем выпячивание стало появляться  не только при каждом кашле, но и при поднятии тяжестей и выполнении различных видов деятельности</w:t>
      </w:r>
      <w:r>
        <w:rPr>
          <w:rFonts w:cs="Arial" w:ascii="Arial" w:hAnsi="Arial"/>
          <w:color w:val="000000"/>
        </w:rPr>
        <w:t>.</w:t>
      </w:r>
      <w:r>
        <w:rPr>
          <w:rFonts w:cs="Arial CYR" w:ascii="Arial CYR" w:hAnsi="Arial CYR"/>
          <w:color w:val="000000"/>
        </w:rPr>
        <w:t xml:space="preserve"> Постепенно грыжа стала беспокоить больного, стали возникать ноющие боли в паховой области. В последние три месяца грыжевое выпячивание в данной области увеличилось и появилась тенденция к спусканию его в мошонку,грыжа не ущемлялась, но периодически стали беспокоить тупые, ноющие боли, в следствии которых больной принимал вынужденное положение и решил обратиться в поликлинику УОКБ, в последствии больной был осмотрен и госпитализирован в хирургическое отделение для оперативного лечения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Arial CYR" w:ascii="Arial CYR" w:hAnsi="Arial CYR"/>
          <w:b/>
          <w:bCs/>
          <w:color w:val="000000"/>
          <w:u w:val="single"/>
        </w:rPr>
        <w:t xml:space="preserve">Данных объективного исследования: </w:t>
      </w:r>
      <w:r>
        <w:rPr>
          <w:rFonts w:cs="Arial CYR" w:ascii="Arial CYR" w:hAnsi="Arial CYR"/>
          <w:color w:val="000000"/>
        </w:rPr>
        <w:t>общее состояние удовлетворительное - удовлетворительное, температура тела - 36,6°С.Положение больного - пассивное. Сознание -  ясное. Выражение лица – обычное. Телосложение правильное, нормостенический тип конституции. Рост 170 см, масса тела 85 кг. Индекс массы тела = 85/1,7</w:t>
      </w:r>
      <w:r>
        <w:rPr>
          <w:rFonts w:cs="Arial CYR" w:ascii="Arial CYR" w:hAnsi="Arial CYR"/>
          <w:color w:val="000000"/>
          <w:vertAlign w:val="superscript"/>
        </w:rPr>
        <w:t>2</w:t>
      </w:r>
      <w:r>
        <w:rPr>
          <w:rFonts w:cs="Arial CYR" w:ascii="Arial CYR" w:hAnsi="Arial CYR"/>
          <w:color w:val="000000"/>
        </w:rPr>
        <w:t>= 29,4.Соответствует норме (27-30),кожные покровы телесного цвета,умеренной влажности, чис</w:t>
        <w:softHyphen/>
        <w:t>тые, эластичные, тургор сохранен.Шрам на правой ладони.Видимые слизистые розового цвета, влажные, чистые.Слизистая оболочка полости рта розовой окраски, влажная. Язык ярко-красной окраски, влажный, не обложен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Живот правильной конфигурации, мягкий, безболезненный во всех отделах.Метеоризма нет. Состояние пупка обычное. Подкожные вены не расширены. Видимой перистальтики нет. В правой подвздошной области имеется грыжевое образование,спускающееся в начальный отдел правой половины мошонки,появляется  при каждом кашле,исчезает при надавливании, горизонтальном положении тела с последующим появлением в вертикальном положении и натуживании. Грыжевое выпячивание мягко - эластичной консистенции,продолговатой формы, размером около 4 см, умеренной болезненности легко вправляется в брюшную полость. Положительный кашлевой толчок в правой паховой области. После вправления грыжи в брюшную полость пальпируется расширенное отверстие наружнего пахового канала до 2х см, в поперечнике пропускает два пальца.При перкуссии живота определяется тимпанический звук, свободная жидкость не определяется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При аускультации живота выслушиваются перистальтические кишечные шумы. Печень,почки,селезенка не пальпируются. Симптомы раздражения брюшины отрицательные.Симптом Пастернацкого отрицательный с обеих сторон.Стул и диурез в норме.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color w:val="000000"/>
          <w:u w:val="single"/>
        </w:rPr>
      </w:pPr>
      <w:r>
        <w:rPr>
          <w:rFonts w:cs="Arial CYR" w:ascii="Arial CYR" w:hAnsi="Arial CYR"/>
          <w:b/>
          <w:bCs/>
          <w:color w:val="000000"/>
          <w:u w:val="single"/>
        </w:rPr>
        <w:t xml:space="preserve">Данных лабораторных и инструментального исследований: 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color w:val="000000"/>
        </w:rPr>
        <w:t>Рентгенограмма грудной клетки, общий анализ крови, мочи,биохимический анализ крови,ЭКГ в норме, без патологии.</w:t>
      </w:r>
      <w:r>
        <w:rPr>
          <w:rFonts w:cs="Arial CYR" w:ascii="Arial CYR" w:hAnsi="Arial CYR"/>
          <w:b/>
          <w:bCs/>
          <w:i/>
          <w:iCs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b/>
          <w:b/>
          <w:bCs/>
          <w:u w:val="single"/>
        </w:rPr>
      </w:pPr>
      <w:r>
        <w:rPr>
          <w:rFonts w:cs="Arial CYR" w:ascii="Arial CYR" w:hAnsi="Arial CYR"/>
          <w:b/>
          <w:bCs/>
          <w:u w:val="single"/>
        </w:rPr>
        <w:t>Осмотр анестезиолога 20.03.06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Состояние удовлетворительное,сознание ясное, телосложение нормостеническое.Особенности анамнеза: ЧМТ с последующей пластикой.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</w:rPr>
      </w:pPr>
      <w:r>
        <w:rPr>
          <w:rFonts w:cs="Arial CYR" w:ascii="Arial CYR" w:hAnsi="Arial CYR"/>
        </w:rPr>
        <w:t>Жалобы по основному заболеванию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</w:rPr>
        <w:t>Дыхание везикулярное 16 в минуту, пульс 68 ударов в минуту А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Д= 120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80, ритм правильный, живот правильной формы, безболезненный, печень,селезенка без особенностей,симптом Пастернацкого отрицательный, риск анестезии второй степени, планируемый эндотрахеальный наркоз.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</w:rPr>
        <w:t>Реккомендации врачу: тугое бинтование нижних конечностей. Премедикация вечером и утром - феназепам 0.5 по 1 таб. За 40 минут до операции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м атропин 0.1% по 0.5 мл, димедрол 0.1% по 1.0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м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Наличие у больного  правосторонней косой вправимой паховой грыжи является показанием к оперативному лечению: грыжесечению с пластикой пахового канала по Лихтенштейну.</w:t>
      </w:r>
    </w:p>
    <w:p>
      <w:pPr>
        <w:pStyle w:val="Normal"/>
        <w:widowControl w:val="false"/>
        <w:autoSpaceDE w:val="false"/>
        <w:ind w:firstLine="18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ДИФФЕРЕНЦИАЛЬНЫЙ ДИАГНОЗ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Необходимо правильно дифференцировать паховую грыжу от водянки яичка - гидроцеле.Отличие водянки оболочек яичка от паховой грыжи заключается в том, что водянка имеет округлую,а не продолговатую форму, плотноэластическую консистенцию, гладкую поверхность. Пальпируемое образование нельзя отграничить от яичка и его придатка. Большая водянка яичка, достигая наружного отверстия пахового канала четко от него может быть отделена при пальпации. При паховой грыже пальпируемое в мошонке образованиеимеет "ножку", уходящую  в паховый канал, т.к в грыжевом мешке имеется содержимое, вышедшее в него из брюшной полости. Перкуторный звук над водянкой тупой, над грыжей тимпанический.</w:t>
      </w:r>
    </w:p>
    <w:p>
      <w:pPr>
        <w:pStyle w:val="Normal"/>
        <w:widowControl w:val="false"/>
        <w:autoSpaceDE w:val="false"/>
        <w:ind w:firstLine="18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ЭТИОЛОГИЯ ЗАБОЛЕВАНИЯ И ПАТОГЕНЕЗ: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В 75% случаев наблюдаются паховые грыжи. В их происхождении имеют значение - 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 CYR" w:ascii="Arial CYR" w:hAnsi="Arial CYR"/>
          <w:i/>
          <w:iCs/>
          <w:color w:val="000000"/>
          <w:u w:val="single"/>
        </w:rPr>
        <w:t>местные факторы</w:t>
      </w:r>
      <w:r>
        <w:rPr>
          <w:rFonts w:cs="Arial CYR" w:ascii="Arial CYR" w:hAnsi="Arial CYR"/>
          <w:color w:val="000000"/>
        </w:rPr>
        <w:t xml:space="preserve">: особенности анатомического строения области выхождения грыжи, в частности паховый канал, через который проходит семенной канатик у мужчин; 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cs="Arial CYR" w:ascii="Arial CYR" w:hAnsi="Arial CYR"/>
          <w:i/>
          <w:iCs/>
          <w:color w:val="000000"/>
          <w:u w:val="single"/>
        </w:rPr>
        <w:t>общие факторы</w:t>
      </w:r>
      <w:r>
        <w:rPr>
          <w:rFonts w:cs="Arial CYR" w:ascii="Arial CYR" w:hAnsi="Arial CYR"/>
          <w:color w:val="000000"/>
        </w:rPr>
        <w:t xml:space="preserve">: 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а) предрасполагающие факторы: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наследственность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возраст(слабая брюшная стенка у детей до первого года жизни, атрофия тканей брюшной стенки у пожилых людей)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пол ( большая слабость паховой области у мужчин)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особенности телосложения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степень упитанности ( быстрое похудание)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травма брюшной стенки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б) производящие факторы, вызывающие повышение внутрибрюшного давления: 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тяжелый физический труд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затруднение мочеиспускания (аденома предстательной железы, фимоз, стриктуры уретры)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запоры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- длительный кашель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и приобретенных грыжах внутренние органы выходят на уровне грыжевых ворот и проникают далее по ходу сосудистого пучка или органа( паховый канал). Под влиянием повышенного внутрибрюшного давления внутренние органы раздвигают впереди себя слои брюшной стенки. Грыжевой мешок формируется посредством растяжения и прогрессирующего выпячивания париетальной брюшины.</w:t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ЛЕЧЕНИЕ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Наличие у больного  правосторонней косой вправимой паховой грыжи является показанием к оперативному лечению: грыжесечению с пластикой пахового канала по Лихтенштейну.Операция назначена в плановом порядке на 21.03.06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ротокол  анестезии: 21.03.06. 12:00-13:00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 CYR" w:ascii="Arial CYR" w:hAnsi="Arial CYR"/>
          <w:color w:val="000000"/>
        </w:rPr>
        <w:t>Произведена премедекация : в</w:t>
      </w:r>
      <w:r>
        <w:rPr>
          <w:rFonts w:cs="Arial" w:ascii="Arial" w:hAnsi="Arial"/>
          <w:color w:val="000000"/>
        </w:rPr>
        <w:t>/</w:t>
      </w:r>
      <w:r>
        <w:rPr>
          <w:rFonts w:cs="Arial CYR" w:ascii="Arial CYR" w:hAnsi="Arial CYR"/>
          <w:color w:val="000000"/>
        </w:rPr>
        <w:t>м 0.1% атропин 0.5 мл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водный наркоз: тиопентал 2.5%- 400.0 мл,фентанил 0.1мг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Поддержание анестезии: закись азота 3 литра(мин), кислород 1.5 литра(мин), дроперидол 2.5 мг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Общая доза фентанила 0.4 мг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Миорелаксация: дитилин 1200 мг, пипекуроний 3 мг.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 CYR" w:ascii="Arial CYR" w:hAnsi="Arial CYR"/>
          <w:color w:val="000000"/>
        </w:rPr>
        <w:t>ИВЛ: аппарат.МОД= 450л</w:t>
      </w:r>
      <w:r>
        <w:rPr>
          <w:rFonts w:cs="Arial" w:ascii="Arial" w:hAnsi="Arial"/>
          <w:color w:val="000000"/>
        </w:rPr>
        <w:t>/</w:t>
      </w:r>
      <w:r>
        <w:rPr>
          <w:rFonts w:cs="Arial CYR" w:ascii="Arial CYR" w:hAnsi="Arial CYR"/>
          <w:color w:val="000000"/>
        </w:rPr>
        <w:t>мин.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</w:rPr>
        <w:t>=</w:t>
      </w:r>
      <w:r>
        <w:rPr>
          <w:rFonts w:cs="Arial CYR" w:ascii="Arial CYR" w:hAnsi="Arial CYR"/>
          <w:color w:val="000000"/>
        </w:rPr>
        <w:t xml:space="preserve"> 18л</w:t>
      </w:r>
      <w:r>
        <w:rPr>
          <w:rFonts w:cs="Arial" w:ascii="Arial" w:hAnsi="Arial"/>
          <w:color w:val="000000"/>
        </w:rPr>
        <w:t>/</w:t>
      </w:r>
      <w:r>
        <w:rPr>
          <w:rFonts w:cs="Arial CYR" w:ascii="Arial CYR" w:hAnsi="Arial CYR"/>
          <w:color w:val="000000"/>
        </w:rPr>
        <w:t>мин.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 CYR" w:ascii="Arial CYR" w:hAnsi="Arial CYR"/>
          <w:color w:val="000000"/>
        </w:rPr>
        <w:t>АД=180</w:t>
      </w:r>
      <w:r>
        <w:rPr>
          <w:rFonts w:cs="Arial" w:ascii="Arial" w:hAnsi="Arial"/>
          <w:color w:val="000000"/>
        </w:rPr>
        <w:t>/120,110/70,180/120,130/80,150/100,160/100,140/90.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" w:ascii="Arial" w:hAnsi="Arial"/>
          <w:color w:val="000000"/>
          <w:lang w:val="en-US"/>
        </w:rPr>
        <w:t>Ps</w:t>
      </w:r>
      <w:r>
        <w:rPr>
          <w:rFonts w:cs="Arial" w:ascii="Arial" w:hAnsi="Arial"/>
          <w:color w:val="000000"/>
        </w:rPr>
        <w:t>=98,88,87,76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Насыщение кислородом: 97,96,97,97.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 CYR" w:ascii="Arial CYR" w:hAnsi="Arial CYR"/>
          <w:color w:val="000000"/>
        </w:rPr>
        <w:t>Введение в</w:t>
      </w:r>
      <w:r>
        <w:rPr>
          <w:rFonts w:cs="Arial" w:ascii="Arial" w:hAnsi="Arial"/>
          <w:color w:val="000000"/>
        </w:rPr>
        <w:t>/</w:t>
      </w:r>
      <w:r>
        <w:rPr>
          <w:rFonts w:cs="Arial CYR" w:ascii="Arial CYR" w:hAnsi="Arial CYR"/>
          <w:color w:val="000000"/>
        </w:rPr>
        <w:t xml:space="preserve">в </w:t>
      </w:r>
      <w:r>
        <w:rPr>
          <w:rFonts w:cs="Arial" w:ascii="Arial" w:hAnsi="Arial"/>
          <w:color w:val="000000"/>
          <w:lang w:val="en-US"/>
        </w:rPr>
        <w:t>NaCl</w:t>
      </w:r>
      <w:r>
        <w:rPr>
          <w:rFonts w:cs="Arial" w:ascii="Arial" w:hAnsi="Arial"/>
          <w:color w:val="000000"/>
        </w:rPr>
        <w:t xml:space="preserve"> 0.9 % - 400.0 </w:t>
      </w:r>
      <w:r>
        <w:rPr>
          <w:rFonts w:cs="Arial CYR" w:ascii="Arial CYR" w:hAnsi="Arial CYR"/>
          <w:color w:val="000000"/>
        </w:rPr>
        <w:t>мл.</w:t>
      </w:r>
    </w:p>
    <w:p>
      <w:pPr>
        <w:pStyle w:val="Normal"/>
        <w:widowControl w:val="false"/>
        <w:autoSpaceDE w:val="false"/>
        <w:ind w:left="540" w:hanging="0"/>
        <w:rPr>
          <w:rFonts w:ascii="Arial CYR" w:hAnsi="Arial CYR" w:cs="Arial CYR"/>
        </w:rPr>
      </w:pPr>
      <w:r>
        <w:rPr>
          <w:rFonts w:cs="Arial CYR" w:ascii="Arial CYR" w:hAnsi="Arial CYR"/>
          <w:color w:val="000000"/>
        </w:rPr>
        <w:t>Декураризация: прозерин 3.0 мл в</w:t>
      </w:r>
      <w:r>
        <w:rPr>
          <w:rFonts w:cs="Arial" w:ascii="Arial" w:hAnsi="Arial"/>
          <w:color w:val="000000"/>
        </w:rPr>
        <w:t>/</w:t>
      </w:r>
      <w:r>
        <w:rPr>
          <w:rFonts w:cs="Arial CYR" w:ascii="Arial CYR" w:hAnsi="Arial CYR"/>
          <w:color w:val="000000"/>
        </w:rPr>
        <w:t>в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u w:val="single"/>
        </w:rPr>
      </w:pPr>
      <w:r>
        <w:rPr>
          <w:rFonts w:cs="Arial CYR" w:ascii="Arial CYR" w:hAnsi="Arial CYR"/>
          <w:b/>
          <w:bCs/>
          <w:u w:val="single"/>
        </w:rPr>
        <w:t>ПРОТОКОЛ ОПЕРАЦИИ: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21.03.06.Операция началась в 12:00 : Грыжесечение справа с пластикой задней стенки пахового канала по Лихтенштейну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Операционное поле обработано трижды раствором йодоната и пливасептом. Под общим интубационным наркозом произведен косой кожный разрез паховой области до 6 см. Произвели рассечение подкожно-жировой клетчатки,фасций мышц живота. Апоневроз наружной косой мышцы живота и наружное паховое кольцо рассечены по ходу волокон.Из образования семенного канатика выделен грыжевой мешок до 5 см длинной. Грыжевой мешок пустой. По медиальной стенке грыжевого мешка скользит мочевой пузырь. Грыжевой мешок выделен из образования семенного канатика, прошит у основания по Кенигу - по верхнему краю мочевого пузыря, выше отсечен. Произведено ушивание поперечной фасции живота с формированием внутреннего пахового кольца отдельными узловыми капроновыми швами. Выполнена пластика задней стенки пахового канала по Лихтенштейну с подшиванием проленового имплантанта сверху, и внутренней косой, поперечную мышцу латерально и снизу к паховой связке, медиально к лонному бугорку с формированием пахового кольца в латеральной части проленового имплантанта. Апоневроз наружной косой мышцы сшит "край в край" над проленовым имплантантом. Произведен тщательный гемостаз, инородных тел нет,послойное ушивание раны, наложена  ассептическая наклейка. Длительность операции 55 минут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ослеоперационный диагноз: Правосторонняя косая вправимая паховая грыжа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21.03.06  в 13:00 после операции больной переведен в 11 палату, общее состояние удовлетворительное, сознание ясное, выражение лица обычное,температура 36.6, АД= 120</w:t>
      </w:r>
      <w:r>
        <w:rPr>
          <w:rFonts w:cs="Arial" w:ascii="Arial" w:hAnsi="Arial"/>
        </w:rPr>
        <w:t>/80</w:t>
      </w:r>
      <w:r>
        <w:rPr>
          <w:rFonts w:cs="Arial CYR" w:ascii="Arial CYR" w:hAnsi="Arial CYR"/>
        </w:rPr>
        <w:t>,Пульс 78 ударов в минуту,дыхание везикулярное, сердцебиение ясное,патологические шумы не выслушиваются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Слизистые влажные розовые, язык сухой в следствии действия атропина,живот правильной формы, мягкий, безболезненный. Жалобы на сухость во рту и болезненность в области наложенного шва.Стула и диуреза не было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u w:val="single"/>
        </w:rPr>
      </w:pPr>
      <w:r>
        <w:rPr>
          <w:rFonts w:cs="Arial CYR" w:ascii="Arial CYR" w:hAnsi="Arial CYR"/>
          <w:b/>
          <w:bCs/>
          <w:u w:val="single"/>
        </w:rPr>
        <w:t>Назначено: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>1. режим палатный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>2. стол № 8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>3. Антикоагулянт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 xml:space="preserve">    </w:t>
      </w:r>
      <w:r>
        <w:rPr>
          <w:rFonts w:cs="Arial" w:ascii="Arial" w:hAnsi="Arial"/>
          <w:lang w:val="en-US"/>
        </w:rPr>
        <w:t>Rp. Heparyni 2.5 ED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 CYR" w:ascii="Arial CYR" w:hAnsi="Arial CYR"/>
          <w:lang w:val="en-US"/>
        </w:rPr>
        <w:tab/>
        <w:t xml:space="preserve">    </w:t>
      </w:r>
      <w:r>
        <w:rPr>
          <w:rFonts w:cs="Arial" w:ascii="Arial" w:hAnsi="Arial"/>
          <w:lang w:val="en-US"/>
        </w:rPr>
        <w:t xml:space="preserve">D.t. d </w:t>
      </w:r>
      <w:r>
        <w:rPr>
          <w:rFonts w:cs="Arial CYR" w:ascii="Arial CYR" w:hAnsi="Arial CYR"/>
          <w:lang w:val="en-US"/>
        </w:rPr>
        <w:t xml:space="preserve">№ 1 </w:t>
      </w:r>
      <w:r>
        <w:rPr>
          <w:rFonts w:cs="Arial" w:ascii="Arial" w:hAnsi="Arial"/>
          <w:lang w:val="en-US"/>
        </w:rPr>
        <w:t>in amp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lang w:val="en-US"/>
        </w:rPr>
        <w:tab/>
        <w:t xml:space="preserve">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 CYR" w:ascii="Arial CYR" w:hAnsi="Arial CYR"/>
        </w:rPr>
        <w:t xml:space="preserve"> вводить п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 xml:space="preserve">к предварительно растворив в 0.9% 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по схеме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>4. Для купирования приступов болей: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</w:rPr>
        <w:tab/>
        <w:t xml:space="preserve">    </w:t>
      </w:r>
      <w:r>
        <w:rPr>
          <w:rFonts w:cs="Arial" w:ascii="Arial" w:hAnsi="Arial"/>
          <w:lang w:val="en-US"/>
        </w:rPr>
        <w:t>Rp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So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Promedoli 2 % - 1.0ml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cs="Arial CYR" w:ascii="Arial CYR" w:hAnsi="Arial CYR"/>
          <w:b/>
          <w:bCs/>
          <w:lang w:val="en-US"/>
        </w:rPr>
        <w:tab/>
        <w:t xml:space="preserve">    </w:t>
      </w:r>
      <w:r>
        <w:rPr>
          <w:rFonts w:cs="Arial" w:ascii="Arial" w:hAnsi="Arial"/>
          <w:lang w:val="en-US"/>
        </w:rPr>
        <w:t xml:space="preserve">D.t. d </w:t>
      </w:r>
      <w:r>
        <w:rPr>
          <w:rFonts w:cs="Arial CYR" w:ascii="Arial CYR" w:hAnsi="Arial CYR"/>
          <w:lang w:val="en-US"/>
        </w:rPr>
        <w:t>№</w:t>
      </w:r>
      <w:r>
        <w:rPr>
          <w:rFonts w:cs="Arial" w:ascii="Arial" w:hAnsi="Arial"/>
          <w:lang w:val="en-US"/>
        </w:rPr>
        <w:t xml:space="preserve"> 2 in amp.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cs="Arial CYR" w:ascii="Arial CYR" w:hAnsi="Arial CYR"/>
          <w:b/>
          <w:bCs/>
          <w:lang w:val="en-US"/>
        </w:rPr>
        <w:tab/>
        <w:t xml:space="preserve">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 CYR" w:ascii="Arial CYR" w:hAnsi="Arial CYR"/>
        </w:rPr>
        <w:t xml:space="preserve"> вводить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в по 1 мл  2 раза в  день в 16:00 и в 22:00 :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cs="Arial CYR" w:ascii="Arial CYR" w:hAnsi="Arial CYR"/>
        </w:rPr>
        <w:tab/>
        <w:t>5. Антибиотикотерапия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ab/>
        <w:t xml:space="preserve">    </w:t>
      </w:r>
      <w:r>
        <w:rPr>
          <w:rFonts w:cs="Arial" w:ascii="Arial" w:hAnsi="Arial"/>
          <w:lang w:val="en-US"/>
        </w:rPr>
        <w:t>Rp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Benzilpennicilli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atrii</w:t>
      </w:r>
      <w:r>
        <w:rPr>
          <w:rFonts w:cs="Arial" w:ascii="Arial" w:hAnsi="Arial"/>
        </w:rPr>
        <w:t xml:space="preserve"> 250.000 </w:t>
      </w:r>
      <w:r>
        <w:rPr>
          <w:rFonts w:cs="Arial" w:ascii="Arial" w:hAnsi="Arial"/>
          <w:lang w:val="en-US"/>
        </w:rPr>
        <w:t>E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№ </w:t>
      </w:r>
      <w:r>
        <w:rPr>
          <w:rFonts w:cs="Arial" w:ascii="Arial" w:hAnsi="Arial"/>
        </w:rPr>
        <w:t>4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 xml:space="preserve">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 CYR" w:ascii="Arial CYR" w:hAnsi="Arial CYR"/>
        </w:rPr>
        <w:t xml:space="preserve"> вводить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 xml:space="preserve">м по 1 флакону  4 раза в день предварительно растворив в 0.9% 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по схеме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u w:val="single"/>
        </w:rPr>
        <w:t>22.03.06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>6.Физиолечение для заживления раны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 xml:space="preserve">   </w:t>
      </w:r>
      <w:r>
        <w:rPr>
          <w:rFonts w:cs="Arial" w:ascii="Arial" w:hAnsi="Arial"/>
          <w:lang w:val="en-US"/>
        </w:rPr>
        <w:t>Rp</w:t>
      </w:r>
      <w:r>
        <w:rPr>
          <w:rFonts w:cs="Arial" w:ascii="Arial" w:hAnsi="Arial"/>
        </w:rPr>
        <w:t xml:space="preserve">. </w:t>
      </w:r>
      <w:r>
        <w:rPr>
          <w:rFonts w:cs="Arial CYR" w:ascii="Arial CYR" w:hAnsi="Arial CYR"/>
        </w:rPr>
        <w:t xml:space="preserve">Магнитотерапия    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 xml:space="preserve">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 № 5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 CYR" w:ascii="Arial CYR" w:hAnsi="Arial CYR"/>
        </w:rPr>
        <w:t xml:space="preserve"> применять по одной процедуре в день начиная с 22.03.06 по 26.03.06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>7.Для купирования приступов болей: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</w:rPr>
        <w:tab/>
        <w:t xml:space="preserve">    </w:t>
      </w:r>
      <w:r>
        <w:rPr>
          <w:rFonts w:cs="Arial" w:ascii="Arial" w:hAnsi="Arial"/>
          <w:lang w:val="en-US"/>
        </w:rPr>
        <w:t>Rp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So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Promedoli 2 % - 1.0ml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   </w:t>
      </w:r>
      <w:r>
        <w:rPr>
          <w:rFonts w:cs="Arial CYR" w:ascii="Arial CYR" w:hAnsi="Arial CYR"/>
          <w:b/>
          <w:bCs/>
          <w:lang w:val="en-US"/>
        </w:rPr>
        <w:tab/>
        <w:t xml:space="preserve">   </w:t>
      </w:r>
      <w:r>
        <w:rPr>
          <w:rFonts w:cs="Arial" w:ascii="Arial" w:hAnsi="Arial"/>
          <w:lang w:val="en-US"/>
        </w:rPr>
        <w:t xml:space="preserve">D.t. d </w:t>
      </w:r>
      <w:r>
        <w:rPr>
          <w:rFonts w:cs="Arial CYR" w:ascii="Arial CYR" w:hAnsi="Arial CYR"/>
          <w:lang w:val="en-US"/>
        </w:rPr>
        <w:t>№</w:t>
      </w:r>
      <w:r>
        <w:rPr>
          <w:rFonts w:cs="Arial" w:ascii="Arial" w:hAnsi="Arial"/>
          <w:lang w:val="en-US"/>
        </w:rPr>
        <w:t xml:space="preserve"> 3 in amp.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   </w:t>
      </w:r>
      <w:r>
        <w:rPr>
          <w:rFonts w:cs="Arial CYR" w:ascii="Arial CYR" w:hAnsi="Arial CYR"/>
          <w:b/>
          <w:bCs/>
          <w:lang w:val="en-US"/>
        </w:rPr>
        <w:tab/>
        <w:t xml:space="preserve">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 CYR" w:ascii="Arial CYR" w:hAnsi="Arial CYR"/>
        </w:rPr>
        <w:t xml:space="preserve"> вводить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 xml:space="preserve">в по 1 мл </w:t>
      </w:r>
      <w:r>
        <w:rPr>
          <w:rFonts w:cs="Arial" w:ascii="Arial" w:hAnsi="Arial"/>
        </w:rPr>
        <w:t xml:space="preserve">3 </w:t>
      </w:r>
      <w:r>
        <w:rPr>
          <w:rFonts w:cs="Arial CYR" w:ascii="Arial CYR" w:hAnsi="Arial CYR"/>
        </w:rPr>
        <w:t xml:space="preserve">раза в  день в </w:t>
      </w:r>
      <w:r>
        <w:rPr>
          <w:rFonts w:cs="Arial" w:ascii="Arial" w:hAnsi="Arial"/>
        </w:rPr>
        <w:t>6</w:t>
      </w:r>
      <w:r>
        <w:rPr>
          <w:rFonts w:cs="Arial CYR" w:ascii="Arial CYR" w:hAnsi="Arial CYR"/>
        </w:rPr>
        <w:t>:00,16:00 и в 22:00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>8. Общеукрепляющая терапия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 xml:space="preserve">   </w:t>
      </w:r>
      <w:r>
        <w:rPr>
          <w:rFonts w:cs="Arial" w:ascii="Arial" w:hAnsi="Arial"/>
          <w:lang w:val="en-US"/>
        </w:rPr>
        <w:t>Rp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Tab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Aci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scorbinici</w:t>
      </w:r>
      <w:r>
        <w:rPr>
          <w:rFonts w:cs="Arial" w:ascii="Arial" w:hAnsi="Arial"/>
        </w:rPr>
        <w:t xml:space="preserve"> 0.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№</w:t>
      </w:r>
      <w:r>
        <w:rPr>
          <w:rFonts w:cs="Arial" w:ascii="Arial" w:hAnsi="Arial"/>
        </w:rPr>
        <w:t xml:space="preserve"> 2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 CYR" w:ascii="Arial CYR" w:hAnsi="Arial CYR"/>
        </w:rPr>
        <w:t xml:space="preserve"> принимать по 1 таблетке утром и вечером с 22.03.06 - 31.03.06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  </w:t>
      </w:r>
      <w:r>
        <w:rPr>
          <w:rFonts w:cs="Arial CYR" w:ascii="Arial CYR" w:hAnsi="Arial CYR"/>
          <w:lang w:val="en-US"/>
        </w:rPr>
        <w:t>9.</w:t>
      </w:r>
      <w:r>
        <w:rPr>
          <w:rFonts w:cs="Arial" w:ascii="Arial" w:hAnsi="Arial"/>
          <w:lang w:val="en-US"/>
        </w:rPr>
        <w:t xml:space="preserve">Rp. Sol. Thiamini chloridi  </w:t>
      </w:r>
      <w:r>
        <w:rPr>
          <w:rFonts w:cs="Arial CYR" w:ascii="Arial CYR" w:hAnsi="Arial CYR"/>
          <w:lang w:val="en-US"/>
        </w:rPr>
        <w:t>1.0</w:t>
      </w:r>
      <w:r>
        <w:rPr>
          <w:rFonts w:cs="Arial" w:ascii="Arial" w:hAnsi="Arial"/>
          <w:lang w:val="en-US"/>
        </w:rPr>
        <w:t>% - 1.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ab/>
        <w:t xml:space="preserve">   D.t. d </w:t>
      </w:r>
      <w:r>
        <w:rPr>
          <w:rFonts w:cs="Arial CYR" w:ascii="Arial CYR" w:hAnsi="Arial CYR"/>
          <w:lang w:val="en-US"/>
        </w:rPr>
        <w:t xml:space="preserve">№ 10 </w:t>
      </w:r>
      <w:r>
        <w:rPr>
          <w:rFonts w:cs="Arial" w:ascii="Arial" w:hAnsi="Arial"/>
          <w:lang w:val="en-US"/>
        </w:rPr>
        <w:t>in amp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ab/>
        <w:t xml:space="preserve">  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 CYR" w:ascii="Arial CYR" w:hAnsi="Arial CYR"/>
        </w:rPr>
        <w:t xml:space="preserve"> вводить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м по 1 мл 1 раз в день. с 22.03.06 - 31.03.06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>10. Антибиотикотерапия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 xml:space="preserve">   </w:t>
      </w:r>
      <w:r>
        <w:rPr>
          <w:rFonts w:cs="Arial" w:ascii="Arial" w:hAnsi="Arial"/>
          <w:lang w:val="en-US"/>
        </w:rPr>
        <w:t>Rp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Benzilpennicilli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atrii</w:t>
      </w:r>
      <w:r>
        <w:rPr>
          <w:rFonts w:cs="Arial" w:ascii="Arial" w:hAnsi="Arial"/>
        </w:rPr>
        <w:t xml:space="preserve"> 250.000 </w:t>
      </w:r>
      <w:r>
        <w:rPr>
          <w:rFonts w:cs="Arial" w:ascii="Arial" w:hAnsi="Arial"/>
          <w:lang w:val="en-US"/>
        </w:rPr>
        <w:t>E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№ </w:t>
      </w:r>
      <w:r>
        <w:rPr>
          <w:rFonts w:cs="Arial" w:ascii="Arial" w:hAnsi="Arial"/>
        </w:rPr>
        <w:t>4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 xml:space="preserve">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 CYR" w:ascii="Arial CYR" w:hAnsi="Arial CYR"/>
        </w:rPr>
        <w:t xml:space="preserve"> вводить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 xml:space="preserve">м по 1 флакону  4 раза в день предварительно растворив в 0.9% 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по схем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u w:val="single"/>
        </w:rPr>
      </w:pPr>
      <w:r>
        <w:rPr>
          <w:rFonts w:cs="Arial CYR" w:ascii="Arial CYR" w:hAnsi="Arial CYR"/>
          <w:u w:val="single"/>
        </w:rPr>
        <w:t>23.03.06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ab/>
        <w:t>11.Для купирования приступов боли: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</w:rPr>
        <w:tab/>
        <w:t xml:space="preserve">   </w:t>
      </w:r>
      <w:r>
        <w:rPr>
          <w:rFonts w:cs="Arial" w:ascii="Arial" w:hAnsi="Arial"/>
          <w:lang w:val="en-US"/>
        </w:rPr>
        <w:t>Rp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So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Analgini 50% - 2.0 ml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lang w:val="en-US"/>
        </w:rPr>
        <w:tab/>
        <w:t xml:space="preserve">    </w:t>
      </w:r>
      <w:r>
        <w:rPr>
          <w:rFonts w:cs="Arial" w:ascii="Arial" w:hAnsi="Arial"/>
          <w:lang w:val="en-US"/>
        </w:rPr>
        <w:t xml:space="preserve">D.t. d </w:t>
      </w:r>
      <w:r>
        <w:rPr>
          <w:rFonts w:cs="Arial CYR" w:ascii="Arial CYR" w:hAnsi="Arial CYR"/>
          <w:lang w:val="en-US"/>
        </w:rPr>
        <w:t>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 CYR" w:ascii="Arial CYR" w:hAnsi="Arial CYR"/>
          <w:lang w:val="en-US"/>
        </w:rPr>
        <w:t>9</w:t>
      </w:r>
      <w:r>
        <w:rPr>
          <w:rFonts w:cs="Arial" w:ascii="Arial" w:hAnsi="Arial"/>
          <w:lang w:val="en-US"/>
        </w:rPr>
        <w:t xml:space="preserve"> in amp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lang w:val="en-US"/>
        </w:rPr>
        <w:tab/>
        <w:t xml:space="preserve">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 CYR" w:ascii="Arial CYR" w:hAnsi="Arial CYR"/>
        </w:rPr>
        <w:t xml:space="preserve"> вводить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 xml:space="preserve">м 3 раза в день в 6:00, 16:00, 22:00.( </w:t>
      </w:r>
      <w:r>
        <w:rPr>
          <w:rFonts w:cs="Arial CYR" w:ascii="Arial CYR" w:hAnsi="Arial CYR"/>
          <w:lang w:val="en-US"/>
        </w:rPr>
        <w:t>23.03.06 - 25.03.06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b/>
          <w:bCs/>
          <w:lang w:val="en-US"/>
        </w:rPr>
        <w:tab/>
      </w:r>
      <w:r>
        <w:rPr>
          <w:rFonts w:cs="Arial CYR" w:ascii="Arial CYR" w:hAnsi="Arial CYR"/>
          <w:lang w:val="en-US"/>
        </w:rPr>
        <w:t>12.</w:t>
      </w:r>
      <w:r>
        <w:rPr>
          <w:rFonts w:cs="Arial" w:ascii="Arial" w:hAnsi="Arial"/>
          <w:lang w:val="en-US"/>
        </w:rPr>
        <w:t xml:space="preserve">Rp. Sol. Dimedroli 1.0% - 1.0 ml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lang w:val="en-US"/>
        </w:rPr>
        <w:tab/>
        <w:t xml:space="preserve">    </w:t>
      </w:r>
      <w:r>
        <w:rPr>
          <w:rFonts w:cs="Arial" w:ascii="Arial" w:hAnsi="Arial"/>
          <w:lang w:val="en-US"/>
        </w:rPr>
        <w:t xml:space="preserve">D.t. d </w:t>
      </w:r>
      <w:r>
        <w:rPr>
          <w:rFonts w:cs="Arial CYR" w:ascii="Arial CYR" w:hAnsi="Arial CYR"/>
          <w:lang w:val="en-US"/>
        </w:rPr>
        <w:t>№9</w:t>
      </w:r>
      <w:r>
        <w:rPr>
          <w:rFonts w:cs="Arial" w:ascii="Arial" w:hAnsi="Arial"/>
          <w:lang w:val="en-US"/>
        </w:rPr>
        <w:t xml:space="preserve"> in amp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lang w:val="en-US"/>
        </w:rPr>
        <w:tab/>
        <w:t xml:space="preserve">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 CYR" w:ascii="Arial CYR" w:hAnsi="Arial CYR"/>
        </w:rPr>
        <w:t xml:space="preserve"> вводить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м 3 раза в день в 6:00, 16:00, 22:00.( 23.03.06 - 25.03.06)</w:t>
      </w:r>
    </w:p>
    <w:p>
      <w:pPr>
        <w:pStyle w:val="Normal"/>
        <w:widowControl w:val="false"/>
        <w:autoSpaceDE w:val="false"/>
        <w:rPr>
          <w:rFonts w:ascii="Arial CYR" w:hAnsi="Arial CYR" w:cs="Arial CYR"/>
          <w:u w:val="single"/>
        </w:rPr>
      </w:pPr>
      <w:r>
        <w:rPr>
          <w:rFonts w:cs="Arial CYR" w:ascii="Arial CYR" w:hAnsi="Arial CYR"/>
          <w:u w:val="single"/>
        </w:rPr>
        <w:t>26.03.06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cs="Arial CYR" w:ascii="Arial CYR" w:hAnsi="Arial CYR"/>
        </w:rPr>
        <w:t>13.Физиолечение для заживления раны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 xml:space="preserve">    </w:t>
      </w:r>
      <w:r>
        <w:rPr>
          <w:rFonts w:cs="Arial" w:ascii="Arial" w:hAnsi="Arial"/>
          <w:lang w:val="en-US"/>
        </w:rPr>
        <w:t>Rp</w:t>
      </w:r>
      <w:r>
        <w:rPr>
          <w:rFonts w:cs="Arial" w:ascii="Arial" w:hAnsi="Arial"/>
        </w:rPr>
        <w:t xml:space="preserve">. </w:t>
      </w:r>
      <w:r>
        <w:rPr>
          <w:rFonts w:cs="Arial CYR" w:ascii="Arial CYR" w:hAnsi="Arial CYR"/>
        </w:rPr>
        <w:t xml:space="preserve">УВЧ терапия    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 xml:space="preserve"> 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 № 5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 CYR" w:ascii="Arial CYR" w:hAnsi="Arial CYR"/>
        </w:rPr>
        <w:t xml:space="preserve"> применять по одной процедуре в день начиная с 26.03.06 по 30.03.06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НЕВНИК: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21.03.06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 xml:space="preserve"> В 13:00 после операции больной переведен в 11 палату, общее состояние удовлетворительное, сознание ясное, выражение лица обычное,температура 36.6, АД= 120</w:t>
      </w:r>
      <w:r>
        <w:rPr>
          <w:rFonts w:cs="Arial" w:ascii="Arial" w:hAnsi="Arial"/>
        </w:rPr>
        <w:t>/80</w:t>
      </w:r>
      <w:r>
        <w:rPr>
          <w:rFonts w:cs="Arial CYR" w:ascii="Arial CYR" w:hAnsi="Arial CYR"/>
        </w:rPr>
        <w:t>,пульс 78 уд в мин,дыхание везикулярное, сердцебиение ясное,патологические шумы не выслушиваются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Слизистые влажные розовые, язык сухой в следствии действия атропина,живот правильной формы, мягкий, безболезненный.дыхание везикулярное, сердцебиение ясное,патологические шумы не выслушиваются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Жалобы на сухость во рту и  выраженную болезненность в области наложенного шва. стула и диуреза не было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>Назначено</w:t>
      </w:r>
      <w:r>
        <w:rPr>
          <w:rFonts w:cs="Arial CYR" w:ascii="Arial CYR" w:hAnsi="Arial CYR"/>
        </w:rPr>
        <w:t>: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 купирования приступов болей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промедол 2 % - 1.0мл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 xml:space="preserve"> в 2 раза в день.Антикоагулянт: гепарин2.5 тыс ЕД п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к . Антибиотикотерапия:Бензилпеннициллина натриевая соль по 250 тыс ЕД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 xml:space="preserve">м  по 4 раза в день.Смочить губы водой.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2.03.06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>общее состояние удовлетворительное, сознание ясное, выражение лица обычное,температура 36.6, АД= 110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7</w:t>
      </w:r>
      <w:r>
        <w:rPr>
          <w:rFonts w:cs="Arial" w:ascii="Arial" w:hAnsi="Arial"/>
        </w:rPr>
        <w:t>0</w:t>
      </w:r>
      <w:r>
        <w:rPr>
          <w:rFonts w:cs="Arial CYR" w:ascii="Arial CYR" w:hAnsi="Arial CYR"/>
        </w:rPr>
        <w:t>,пульс 68 уд в мин,дыхание везикулярное, сердцебиение ясное,патологические шумы не выслушиваютс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слизистые влажные розовые, язык розовый, влажный, не обложен.Живот правильной формы, мягкий, безболезненный. Жалобы на  сильные боли  в области наложенного шва.Стул и диурез в норм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 xml:space="preserve">Назначено: </w:t>
      </w:r>
      <w:r>
        <w:rPr>
          <w:rFonts w:cs="Arial CYR" w:ascii="Arial CYR" w:hAnsi="Arial CYR"/>
        </w:rPr>
        <w:t>Магнитотерапия №5 применять по одной процедуре в день начиная с 22.03.06 по 26.03.06,Для купирования приступов болей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Промедол</w:t>
      </w:r>
      <w:r>
        <w:rPr>
          <w:rFonts w:cs="Arial" w:ascii="Arial" w:hAnsi="Arial"/>
        </w:rPr>
        <w:t xml:space="preserve"> 2 % - 1.0</w:t>
      </w:r>
      <w:r>
        <w:rPr>
          <w:rFonts w:cs="Arial" w:ascii="Arial" w:hAnsi="Arial"/>
          <w:lang w:val="en-US"/>
        </w:rPr>
        <w:t>ml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</w:rPr>
        <w:t>вводить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 xml:space="preserve">в по 1 мл </w:t>
      </w:r>
      <w:r>
        <w:rPr>
          <w:rFonts w:cs="Arial" w:ascii="Arial" w:hAnsi="Arial"/>
        </w:rPr>
        <w:t xml:space="preserve">3 </w:t>
      </w:r>
      <w:r>
        <w:rPr>
          <w:rFonts w:cs="Arial CYR" w:ascii="Arial CYR" w:hAnsi="Arial CYR"/>
        </w:rPr>
        <w:t xml:space="preserve">раза в  день в </w:t>
      </w:r>
      <w:r>
        <w:rPr>
          <w:rFonts w:cs="Arial" w:ascii="Arial" w:hAnsi="Arial"/>
        </w:rPr>
        <w:t>6</w:t>
      </w:r>
      <w:r>
        <w:rPr>
          <w:rFonts w:cs="Arial CYR" w:ascii="Arial CYR" w:hAnsi="Arial CYR"/>
        </w:rPr>
        <w:t xml:space="preserve">:00,16:00 и в 22:00,общеукрепляющая терапия: Аскорбиновая кислота </w:t>
      </w:r>
      <w:r>
        <w:rPr>
          <w:rFonts w:cs="Arial" w:ascii="Arial" w:hAnsi="Arial"/>
        </w:rPr>
        <w:t>0.5</w:t>
      </w:r>
      <w:r>
        <w:rPr>
          <w:rFonts w:cs="Arial CYR" w:ascii="Arial CYR" w:hAnsi="Arial CYR"/>
        </w:rPr>
        <w:t xml:space="preserve"> №</w:t>
      </w:r>
      <w:r>
        <w:rPr>
          <w:rFonts w:cs="Arial" w:ascii="Arial" w:hAnsi="Arial"/>
        </w:rPr>
        <w:t xml:space="preserve"> 20</w:t>
      </w:r>
      <w:r>
        <w:rPr>
          <w:rFonts w:cs="Arial CYR" w:ascii="Arial CYR" w:hAnsi="Arial CYR"/>
        </w:rPr>
        <w:t xml:space="preserve"> принимать по 1 таблетке утром и вечером с 22.03.06 - 31.03.06,витами В6 1.0</w:t>
      </w:r>
      <w:r>
        <w:rPr>
          <w:rFonts w:cs="Arial" w:ascii="Arial" w:hAnsi="Arial"/>
        </w:rPr>
        <w:t xml:space="preserve">% - 1.0 </w:t>
      </w:r>
      <w:r>
        <w:rPr>
          <w:rFonts w:cs="Arial CYR" w:ascii="Arial CYR" w:hAnsi="Arial CYR"/>
        </w:rPr>
        <w:t>№ 10 вводить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м по 1 мл 1 раз в день. с 22.03.06 - 31.03.06. Антибиотикотерапия:Бензилпеннициллина натриевая соль по 250 тыс ЕД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м  по 4 раза в день. Перевязка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.</w:t>
      </w:r>
      <w:r>
        <w:rPr>
          <w:rFonts w:cs="Arial CYR" w:ascii="Arial CYR" w:hAnsi="Arial CYR"/>
          <w:b/>
          <w:bCs/>
        </w:rPr>
        <w:t>23.03.06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>общее состояние удовлетворительное, сознание ясное, выражение лица обычное,температура 36.7, АД= 120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7</w:t>
      </w:r>
      <w:r>
        <w:rPr>
          <w:rFonts w:cs="Arial" w:ascii="Arial" w:hAnsi="Arial"/>
        </w:rPr>
        <w:t>0</w:t>
      </w:r>
      <w:r>
        <w:rPr>
          <w:rFonts w:cs="Arial CYR" w:ascii="Arial CYR" w:hAnsi="Arial CYR"/>
        </w:rPr>
        <w:t>,пульс 70 уд в мин,дыхание везикулярное, сердцебиение ясное,патологические шумы не выслушиваютс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Слизистые влажные розовые, язык розовый, влажный, не обложен.Живот правильной формы, мягкий, безболезненный. Жалобы на  умеренные боли в области шва .Стул и диурез в норме.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>Назначено</w:t>
      </w:r>
      <w:r>
        <w:rPr>
          <w:rFonts w:cs="Arial CYR" w:ascii="Arial CYR" w:hAnsi="Arial CYR"/>
        </w:rPr>
        <w:t xml:space="preserve">: Для купирования приступов боли:Анальгин </w:t>
      </w:r>
      <w:r>
        <w:rPr>
          <w:rFonts w:cs="Arial" w:ascii="Arial" w:hAnsi="Arial"/>
        </w:rPr>
        <w:t xml:space="preserve">50% - 2.0 </w:t>
      </w:r>
      <w:r>
        <w:rPr>
          <w:rFonts w:cs="Arial CYR" w:ascii="Arial CYR" w:hAnsi="Arial CYR"/>
        </w:rPr>
        <w:t>мл №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9 вводить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м 3 раза в день в 6:00, 16:00, 22:00   (23.03.06 - 25.03.06)</w:t>
      </w:r>
      <w:r>
        <w:rPr>
          <w:rFonts w:cs="Arial CYR" w:ascii="Arial CYR" w:hAnsi="Arial CYR"/>
          <w:b/>
          <w:bCs/>
        </w:rPr>
        <w:t>,</w:t>
      </w:r>
      <w:r>
        <w:rPr>
          <w:rFonts w:cs="Arial CYR" w:ascii="Arial CYR" w:hAnsi="Arial CYR"/>
        </w:rPr>
        <w:t xml:space="preserve">димедрол </w:t>
      </w:r>
      <w:r>
        <w:rPr>
          <w:rFonts w:cs="Arial" w:ascii="Arial" w:hAnsi="Arial"/>
        </w:rPr>
        <w:t xml:space="preserve">1.0% - 1.0 </w:t>
      </w:r>
      <w:r>
        <w:rPr>
          <w:rFonts w:cs="Arial" w:ascii="Arial" w:hAnsi="Arial"/>
          <w:lang w:val="en-US"/>
        </w:rPr>
        <w:t>ml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№9, вводить в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м 3 раза в день в 6:00, 16:00, 22:00.( 23.03.06 - 25.03.06).Перевязка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4.03.06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 xml:space="preserve"> общее состояние удовлетворительное, сознание ясное, выражение лица обычное,температура 36.6, АД= 120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8</w:t>
      </w:r>
      <w:r>
        <w:rPr>
          <w:rFonts w:cs="Arial" w:ascii="Arial" w:hAnsi="Arial"/>
        </w:rPr>
        <w:t>0</w:t>
      </w:r>
      <w:r>
        <w:rPr>
          <w:rFonts w:cs="Arial CYR" w:ascii="Arial CYR" w:hAnsi="Arial CYR"/>
        </w:rPr>
        <w:t>,пульс 80 уд в мин,дыхание везикулярное, сердцебиение ясное,патологические шумы не выслушиваютс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Слизистые влажные розовые, язык розовый, влажный, не обложен.Живот правильной формы, мягкий, безболезненный. Жалоб нет.Стул и диурез в норме. 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>Назначено:</w:t>
      </w:r>
      <w:r>
        <w:rPr>
          <w:rFonts w:cs="Arial CYR" w:ascii="Arial CYR" w:hAnsi="Arial CYR"/>
        </w:rPr>
        <w:t xml:space="preserve"> продолжение лечения по вышеназначенной схеме.Перевязка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>27.03.06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ab/>
      </w:r>
      <w:r>
        <w:rPr>
          <w:rFonts w:cs="Arial CYR" w:ascii="Arial CYR" w:hAnsi="Arial CYR"/>
        </w:rPr>
        <w:t>общее состояние удовлетворительное, сознание ясное, выражение лица обычное,температура 36.6, АД= 110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8</w:t>
      </w:r>
      <w:r>
        <w:rPr>
          <w:rFonts w:cs="Arial" w:ascii="Arial" w:hAnsi="Arial"/>
        </w:rPr>
        <w:t>0</w:t>
      </w:r>
      <w:r>
        <w:rPr>
          <w:rFonts w:cs="Arial CYR" w:ascii="Arial CYR" w:hAnsi="Arial CYR"/>
        </w:rPr>
        <w:t>,пульс 76 уд в мин,дыхание везикулярное, сердцебиение ясное,патологические шумы не выслушиваютс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Слизистые влажные розовые, язык розовый, влажный, не обложен.Живот правильной формы, мягкий, безболезненный. Жалоб нет.Стул и диурез в норме. 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значено:</w:t>
      </w:r>
      <w:r>
        <w:rPr>
          <w:rFonts w:cs="Arial CYR" w:ascii="Arial CYR" w:hAnsi="Arial CYR"/>
        </w:rPr>
        <w:t xml:space="preserve">  общий анализ крови, мочи,продолжение лечения по вышеназначенной схеме + УВЧ терапия № 5 по одной процедуре каждый день.Перевязка.</w:t>
      </w:r>
    </w:p>
    <w:p>
      <w:pPr>
        <w:pStyle w:val="Normal"/>
        <w:widowControl w:val="false"/>
        <w:autoSpaceDE w:val="false"/>
        <w:rPr/>
      </w:pPr>
      <w:r>
        <w:rPr/>
        <w:t>Общий анализ крови:</w:t>
      </w:r>
    </w:p>
    <w:tbl>
      <w:tblPr>
        <w:tblW w:w="100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484"/>
        <w:gridCol w:w="2488"/>
        <w:gridCol w:w="250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орма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 больного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терпретация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РИТРОЦИТ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-5.6*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12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 л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9*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12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ЕМОГЛОБИН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0-170 г/л         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 г/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В. ПОКАЗАТЕЛЬ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86-1.1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.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ЛЕЙКОЦИТЫ 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ОМБОЦИТ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3-11.3*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9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80.0*1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9-320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.0*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л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*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9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* 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^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>
          <w:trHeight w:val="86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ЙТРОФИЛЫ: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лочкоядерные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гментоядерные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6 %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-72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%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%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АЗОФИЛ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-1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 %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ОЗИНОФИЛ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-5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%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НОЦИТ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-8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ИМФОЦИТ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-37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%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Э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-14 м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/>
        <w:t>Общий анализ мочи:</w:t>
      </w:r>
    </w:p>
    <w:tbl>
      <w:tblPr>
        <w:tblW w:w="100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52"/>
        <w:gridCol w:w="2395"/>
        <w:gridCol w:w="2720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орм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 больного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терпретац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ВЕТ,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ЗРАЧНОСТЬ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ломенно-желтый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зрачна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ломенно-желтый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зрачна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Д. ВЕС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КЦИЯ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.20-10.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йтральна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лабокисла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.25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лабокисла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ЛОК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25-0.0070г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т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6г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т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АХАР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ЕЙКОЦИТЫ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РИТРОЦИТЫ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ИЛИНДРЫ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ЛИЗЬ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ЛИ: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кислая реакция)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щелочная реакция)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-2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ичные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-2+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чевая к-та,ураты,оксалаты.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морфные фосфаты, мочекислый аммони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ичные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+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салаты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N</w:t>
            </w:r>
          </w:p>
        </w:tc>
      </w:tr>
    </w:tbl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8.03.06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>общее состояние удовлетворительное, сознание ясное, выражение лица обычное,температура 36.7, АД= 120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7</w:t>
      </w:r>
      <w:r>
        <w:rPr>
          <w:rFonts w:cs="Arial" w:ascii="Arial" w:hAnsi="Arial"/>
        </w:rPr>
        <w:t>0</w:t>
      </w:r>
      <w:r>
        <w:rPr>
          <w:rFonts w:cs="Arial CYR" w:ascii="Arial CYR" w:hAnsi="Arial CYR"/>
        </w:rPr>
        <w:t>,пульс 76уд в мин,дыхание везикулярное, сердцебиение ясное,патологические шумы не выслушиваютс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Слизистые влажные розовые, язык розовый, влажный, не обложен.Живот правильной формы, мягкий, безболезненный. Жалоб нет.Общий анализ крови и мочи в норме.Стул и диурез в норм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>Назначено:</w:t>
      </w:r>
      <w:r>
        <w:rPr>
          <w:rFonts w:cs="Arial CYR" w:ascii="Arial CYR" w:hAnsi="Arial CYR"/>
        </w:rPr>
        <w:t xml:space="preserve"> продолжение лечения по вышеназначенной схеме.Перевязк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9.03.06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>общее состояние удовлетворительное, сознание ясное, выражение лица обычное,температура 36.6, АД= 120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8</w:t>
      </w:r>
      <w:r>
        <w:rPr>
          <w:rFonts w:cs="Arial" w:ascii="Arial" w:hAnsi="Arial"/>
        </w:rPr>
        <w:t>0</w:t>
      </w:r>
      <w:r>
        <w:rPr>
          <w:rFonts w:cs="Arial CYR" w:ascii="Arial CYR" w:hAnsi="Arial CYR"/>
        </w:rPr>
        <w:t>,пульс 80 уд в мин,дыхание везикулярное, сердцебиение ясное,патологические шумы не выслушиваютс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Слизистые влажные розовые, язык розовый, влажный, не обложен.Живот правильной формы, мягкий, безболезненный. Жалоб нет.Стул и диурез в норме. 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>Назначено</w:t>
      </w:r>
      <w:r>
        <w:rPr>
          <w:rFonts w:cs="Arial CYR" w:ascii="Arial CYR" w:hAnsi="Arial CYR"/>
        </w:rPr>
        <w:t>: продолжение лечения по вышеназначенной схеме.Снятие швов, обработка места снятия шв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30.03.06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ab/>
        <w:t>общее состояние удовлетворительное, сознание ясное, выражение лица обычное,температура 36.6, АД= 110</w:t>
      </w:r>
      <w:r>
        <w:rPr>
          <w:rFonts w:cs="Arial" w:ascii="Arial" w:hAnsi="Arial"/>
        </w:rPr>
        <w:t>/</w:t>
      </w:r>
      <w:r>
        <w:rPr>
          <w:rFonts w:cs="Arial CYR" w:ascii="Arial CYR" w:hAnsi="Arial CYR"/>
        </w:rPr>
        <w:t>7</w:t>
      </w:r>
      <w:r>
        <w:rPr>
          <w:rFonts w:cs="Arial" w:ascii="Arial" w:hAnsi="Arial"/>
        </w:rPr>
        <w:t>0</w:t>
      </w:r>
      <w:r>
        <w:rPr>
          <w:rFonts w:cs="Arial CYR" w:ascii="Arial CYR" w:hAnsi="Arial CYR"/>
        </w:rPr>
        <w:t>,пульс 70 уд в мин,дыхание везикулярное, сердцебиение ясное,патологические шумы не выслушиваются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Слизистые влажные розовые, язык розовый, влажный, не обложен.Живот правильной формы, мягкий, безболезненный. Жалоб нет. Швы сняты.Стул и диурез в норме. 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 xml:space="preserve">Назначено: </w:t>
      </w:r>
      <w:r>
        <w:rPr>
          <w:rFonts w:cs="Arial CYR" w:ascii="Arial CYR" w:hAnsi="Arial CYR"/>
        </w:rPr>
        <w:t>продолжение лечения по вышеназначенной схеме.Подготовка больного к выписке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ПРОГНОЗ: 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в отношении выздоровления благоприятный, рецидивы могут возникнуть при несоблюдении рекомендаций врача, в частности при поднятии тяжестей и ведения неправильного образа жизни,особенно после выписки из хирургического отделения.Трудовой прогноз благоприятный - выполнение работы легкой степени без поднятия особо тяжелых предметов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ЭПИКРИЗ: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31.03.06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</w:rPr>
        <w:t xml:space="preserve">Больной … 60 лет поступил в УОКБ №1 20.03.06 года в плановом порядке с жалобами на наличие грыжевого выпячивания  продолговатой формы возникающее при кашле, при принятии вертикального положения, при поднятии тяжестей,мешающая при ходьбе и исчезающая при принятии горизонтального положения  в правой пахово - мошоночной области. А так же на возникновение болей при ходьбе. 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</w:rPr>
        <w:t xml:space="preserve">На основании </w:t>
      </w:r>
      <w:r>
        <w:rPr>
          <w:rFonts w:cs="Arial CYR" w:ascii="Arial CYR" w:hAnsi="Arial CYR"/>
          <w:b/>
          <w:bCs/>
          <w:u w:val="single"/>
        </w:rPr>
        <w:t xml:space="preserve">жалоб, анамнеза: </w:t>
      </w:r>
      <w:r>
        <w:rPr>
          <w:rFonts w:cs="Arial CYR" w:ascii="Arial CYR" w:hAnsi="Arial CYR"/>
          <w:color w:val="000000"/>
        </w:rPr>
        <w:t xml:space="preserve">Грыжу отмечает с июля 2005 года,которая со временем стала беспокоить больного при выполнении различных видов деятельности  с возникновением ноющих болей в  правой паховой области. В последние три месяца грыжевое выпячивание в данной области увеличилось и появилась тенденция к спусканию его в мошонку,грыжа не ущемлялась, но периодически стали беспокоить тупые, ноющие боли, в следствии которых больной принимал вынужденное положение и решил обратиться в поликлинику УОКБ, в связи с чем больной был осмотрен и госпитализирован в хирургическое отделение для оперативного лечения.. </w:t>
      </w:r>
      <w:r>
        <w:rPr>
          <w:rFonts w:cs="Arial CYR" w:ascii="Arial CYR" w:hAnsi="Arial CYR"/>
          <w:b/>
          <w:bCs/>
          <w:color w:val="000000"/>
          <w:u w:val="single"/>
        </w:rPr>
        <w:t>Данных объективного,лабораторного,и инструментального исследования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Живот правильной конфигурации, мягкий, безболезненный во всех отделах.Метеоризма нет. Состояние пупка обычное. Подкожные вены не расширены. Видимой перистальтики нет. В правой подвздошной области имеется грыжевое образование,спускающееся в начальный отдел правой половины мошонки,появляется  при каждом кашле,исчезает при надавливании, горизонтальном положении тела с последующим появлением в вертикальном положении и натуживании. Грыжевое выпячивание мягко - эластичной консистенции,продолговатой формы, размером около 4 см, умеренной болезненности легко вправляется в брюшную полость.Положительный кашлевой толчок в  правой паховой области. После вправления грыжи в брюшную полость пальпируется расширенное отверстие наружнего пахового канала до 2х см, в поперечнике пропускает два пальца.При перкуссии живота определяется тимпанический звук, свободная жидкость не определяется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При аускультации живота выслушиваются перистальтические кишечные шумы. Печень,почки,селезенка не пальпируются. Симптомы раздражения брюшины отрицательные.Симптом Пастернацкого отрицательный с обеих сторон.Стул и диурез в норме.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Общий анализ крови, мочи, биохимический анализ крови в норме без патологии. </w:t>
      </w:r>
    </w:p>
    <w:p>
      <w:pPr>
        <w:pStyle w:val="Normal"/>
        <w:widowControl w:val="false"/>
        <w:autoSpaceDE w:val="false"/>
        <w:ind w:firstLine="180"/>
        <w:rPr/>
      </w:pPr>
      <w:r>
        <w:rPr>
          <w:rFonts w:cs="Arial CYR" w:ascii="Arial CYR" w:hAnsi="Arial CYR"/>
          <w:b/>
          <w:bCs/>
          <w:color w:val="000000"/>
        </w:rPr>
        <w:t>Был поставлен диагноз: правосторонняя косая вправимая паховая грыжа</w:t>
      </w:r>
      <w:r>
        <w:rPr>
          <w:rFonts w:cs="Arial CYR" w:ascii="Arial CYR" w:hAnsi="Arial CYR"/>
          <w:i/>
          <w:iCs/>
          <w:color w:val="000000"/>
          <w:u w:val="single"/>
        </w:rPr>
        <w:t xml:space="preserve">, </w:t>
      </w:r>
      <w:r>
        <w:rPr>
          <w:rFonts w:cs="Arial CYR" w:ascii="Arial CYR" w:hAnsi="Arial CYR"/>
          <w:color w:val="000000"/>
        </w:rPr>
        <w:t>который является показанием к оперативному лечению. Проведена операция 21.03.06 с 12:00 -12:55 "Грыжесечение справа с пластикой пахового канала по Лихтенштейну". В дальнейшем проводилось медикаментозное лечение: применение анальгетиков,антикоагулянтов,антибиотиков, общеукрепляющих преператов, а так же физиолечение. Отмечается  положительная динамика: у больного  нет предъявления жалоб,улучшилось  общее состояние. 27.03.06 были сдаты общий анализ крови и мочи, которые показали, что видимой патологии нет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Следовательно после проведенного лечения с положительной динамикой, больного можно выписывать 31.03.06 с последующими рекомендациями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. ведение здорового образа жизни: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а) рациональное сбалансированное полноценное питание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б) выполнение гимнастики с сочетанием отдыха.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в) ограничить употребление алкоголя и никотина. </w:t>
      </w:r>
    </w:p>
    <w:p>
      <w:pPr>
        <w:pStyle w:val="Normal"/>
        <w:widowControl w:val="false"/>
        <w:autoSpaceDE w:val="false"/>
        <w:ind w:firstLine="1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2. выполнение легкого труда, без поднятия особо тяжелых предметов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     </w:t>
      </w:r>
      <w:r>
        <w:rPr>
          <w:rFonts w:cs="Arial CYR" w:ascii="Arial CYR" w:hAnsi="Arial CYR"/>
        </w:rPr>
        <w:t>31.03.2006 год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     </w:t>
      </w:r>
      <w:r>
        <w:rPr>
          <w:rFonts w:cs="Arial CYR" w:ascii="Arial CYR" w:hAnsi="Arial CYR"/>
        </w:rPr>
        <w:t>Подпись куратора:</w:t>
      </w:r>
    </w:p>
    <w:p>
      <w:pPr>
        <w:pStyle w:val="Normal"/>
        <w:widowControl w:val="false"/>
        <w:autoSpaceDE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 CYR" w:hAnsi="Arial CYR" w:cs="Arial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41:00Z</dcterms:created>
  <dc:creator>cons</dc:creator>
  <dc:description/>
  <cp:keywords/>
  <dc:language>en-US</dc:language>
  <cp:lastModifiedBy>Михаил</cp:lastModifiedBy>
  <cp:lastPrinted>2006-04-03T12:35:00Z</cp:lastPrinted>
  <dcterms:modified xsi:type="dcterms:W3CDTF">2009-03-09T15:41:00Z</dcterms:modified>
  <cp:revision>2</cp:revision>
  <dc:subject/>
  <dc:title>КАФЕДРА ФАКУЛЬТЕТСКОЙ ХИРУРГИИ</dc:title>
</cp:coreProperties>
</file>