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А.А. КУРЫГИН, В.В.РУМЯНЦЕ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sz w:val="40"/>
        </w:rPr>
      </w:pPr>
      <w:r>
        <w:rPr>
          <w:sz w:val="40"/>
        </w:rPr>
        <w:t xml:space="preserve">ВАГОТОМИЯ В ХИРУРГИЧЕСКОЙ </w:t>
      </w:r>
    </w:p>
    <w:p>
      <w:pPr>
        <w:pStyle w:val="TextBody"/>
        <w:rPr>
          <w:sz w:val="40"/>
        </w:rPr>
      </w:pPr>
      <w:r>
        <w:rPr>
          <w:sz w:val="40"/>
        </w:rPr>
        <w:t>ГАСТРОЭНТЕР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С-ПЕТЕРБУРГ.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ЕДИСЛОВИЕ</w:t>
      </w:r>
    </w:p>
    <w:p>
      <w:pPr>
        <w:pStyle w:val="Normal"/>
        <w:spacing w:before="360" w:after="0"/>
        <w:ind w:firstLine="320"/>
        <w:rPr/>
      </w:pPr>
      <w:r>
        <w:rPr/>
        <w:t>Ваготомия за три последних десятилетия буквально «ворва</w:t>
        <w:softHyphen/>
        <w:t>лась» в хирургическую практику. Ей посвящены журнальные статьи, сборники и монографии. Ваготомия была предметом об</w:t>
        <w:softHyphen/>
        <w:t>суждения на научных съездах и конференциях. Сторонники ва-готомии предлагают применять ее практически у всех больных с язвой двенадцатиперстной кишки, считая сам факт наличия язвы показанием к пересечению блуждающих нервов. Другие относятся к ваготомии сдержанно, оставляя для этой операции отдельные, крайне редкие, показания. Ни одна из этих точек зрения не имеет под собой строгого научного обоснования.</w:t>
      </w:r>
    </w:p>
    <w:p>
      <w:pPr>
        <w:pStyle w:val="Normal"/>
        <w:ind w:firstLine="320"/>
        <w:rPr/>
      </w:pPr>
      <w:r>
        <w:rPr/>
        <w:t>Каким бы сложным ни был патогенез язвенной болезни две</w:t>
        <w:softHyphen/>
        <w:t>надцатиперстной кишки и желудка, кислотно-пептический фак</w:t>
        <w:softHyphen/>
        <w:t>тор считается одним из основных его звеньев. В то же время какие бы лечебные механизмы ни приписывались ваготомии, ее главной точкой приложения является желудочная секреция. Ме</w:t>
        <w:softHyphen/>
        <w:t>ханизмы ее регуляции у человека чрезвычайно сложны и зависят от возраста, пола, состояния других органов, нервной и эндо</w:t>
        <w:softHyphen/>
        <w:t>кринной систем, регулирующих желудочную секрецию. Следова</w:t>
        <w:softHyphen/>
        <w:t>тельно, от пересечения блуждающих нервов, идущих к желудку, нельзя ожидать одинакового эффекта во всех без исключения случаях. Отсюда напрашивается вывод, что, прежде чем при</w:t>
        <w:softHyphen/>
        <w:t>менить ваготомию, необходимо изучить особенности желудоч</w:t>
        <w:softHyphen/>
        <w:t>ной секреции у данного больного и выработать критерии про</w:t>
        <w:softHyphen/>
        <w:t>гноза того или иного хирургического вмешательства на желудке, в том числе ваготомии. Такие критерии в виде секреторных тес</w:t>
        <w:softHyphen/>
        <w:t>тов, хотя и условные, но существуют, и многие из них оправ</w:t>
        <w:softHyphen/>
        <w:t>даны практикой. Тем не менее в литературе эти прогностические тесты не всегда достаточно четко представлены, а практические врачи, да и не только они, часто необоснованно их отвергают или не научены ими пользоваться.</w:t>
      </w:r>
    </w:p>
    <w:p>
      <w:pPr>
        <w:pStyle w:val="Normal"/>
        <w:ind w:firstLine="320"/>
        <w:rPr/>
      </w:pPr>
      <w:r>
        <w:rPr/>
        <w:t>Существует несколько видов ваготомии (стволовая, селек</w:t>
        <w:softHyphen/>
        <w:t>тивная, селективная проксимальная, так называемая серомио-томия и др.), и в этом вопросе нет полной ясности, какая из них и в каких случаях наиболее выгодна. Ясно только то, что ответ на эти вопросы может дать большое число наблюдений, просле</w:t>
        <w:softHyphen/>
        <w:t>женных в течение многих лет.</w:t>
      </w:r>
    </w:p>
    <w:p>
      <w:pPr>
        <w:pStyle w:val="Normal"/>
        <w:rPr/>
      </w:pPr>
      <w:r>
        <w:rPr/>
        <w:t>Ваготомия в большинстве случаев сочетается с дренирую</w:t>
        <w:softHyphen/>
        <w:t>щими операциями на желудке. Как это ни парадоксально, но влияние дренирующей операции на желудочную секрецию и па</w:t>
        <w:softHyphen/>
        <w:t>тологический процесс изучено недостаточно, а в выборе вида дренирующей операции в хирургической практике царит полная неразбериха, в ^решение этого вопроса вносится много субъек</w:t>
        <w:softHyphen/>
        <w:t>тивного, не подкрепленного научными 'данными.</w:t>
      </w:r>
    </w:p>
    <w:p>
      <w:pPr>
        <w:pStyle w:val="Normal"/>
        <w:ind w:firstLine="320"/>
        <w:rPr/>
      </w:pPr>
      <w:r>
        <w:rPr/>
        <w:t>Ваготомия, как и многие другие операции на желудке, таит в себе опасность для жизни больного, вероятность рецидива за</w:t>
        <w:softHyphen/>
        <w:t>болевания и развития патологических последствий, таких как дисфагия, моторно-эвакуаторные нарушения желудка, диарея, демпинг-синдром, холелитиаз и др. Прогнозирование, диагно</w:t>
        <w:softHyphen/>
        <w:t>стика, профилактика и лечение этих осложнений недостаточно разработаны, подчас мало доступны практическим хирургам, в особенности работающим вдали от крупных административных центров. Поэтому видимая простота ваготомии не может слу</w:t>
        <w:softHyphen/>
        <w:t>жить основанием для упрощенного подхода к применению этой операции. В связи с этим вызывают удивление призывы некото</w:t>
        <w:softHyphen/>
        <w:t>рых хирургов — страстных сторонников ваготомии — к широ</w:t>
        <w:softHyphen/>
        <w:t>кому, в сущности профилактическому, применению ее у больных с неосложненной язвой двенадцатиперстной кишки.</w:t>
      </w:r>
    </w:p>
    <w:p>
      <w:pPr>
        <w:pStyle w:val="Normal"/>
        <w:ind w:firstLine="320"/>
        <w:rPr/>
      </w:pPr>
      <w:r>
        <w:rPr/>
        <w:t>Операция ваготомии обычно ассоциируется с язвой двена</w:t>
        <w:softHyphen/>
        <w:t>дцатиперстной кишки. В действительности она вышла за рамки этого заболевания. При многих патологических процессах в пи</w:t>
        <w:softHyphen/>
        <w:t>щеводе, кардии, желудке, поджелудочной железе и кишечнике, в патогенезе которых желудочная секреция, секреция поджелу</w:t>
        <w:softHyphen/>
        <w:t>дочной железы и нарушения функции автономной нервной си</w:t>
        <w:softHyphen/>
        <w:t>стемы пищеварительного тракта играют существенную роль, ва-готомия в ряде случаев может оказаться эффективным или даже единственным методом лечения. Эта сторона проблемы вагото</w:t>
        <w:softHyphen/>
        <w:t>мии остается плохо разработанной и менее всего известной ши</w:t>
        <w:softHyphen/>
        <w:t>рокому кругу хирургов.</w:t>
      </w:r>
    </w:p>
    <w:p>
      <w:pPr>
        <w:pStyle w:val="TextBodyIndent"/>
        <w:rPr/>
      </w:pPr>
      <w:r>
        <w:rPr/>
        <w:t>Настоящая монография основана главным образом на лич</w:t>
        <w:softHyphen/>
        <w:t>ном опыте авторов, включающем около 2000 операций вагото</w:t>
        <w:softHyphen/>
        <w:t>мии, выполненных в период с 1964 по 1989 г., а также резуль</w:t>
        <w:softHyphen/>
        <w:t>татах многолетних экспериментальных исследований, проведен</w:t>
        <w:softHyphen/>
        <w:t>ных совместно с физиологами доктором медицинских наук Е. М Матросовой (Институт физиологии им. И. П. Павлова АН СССР) и профессором С. Д. Гройсманом (Киевский универси</w:t>
        <w:softHyphen/>
        <w:t>тет им. Т. Г. Шевченко). Авторы монографии попытались изло</w:t>
        <w:softHyphen/>
        <w:t>жить свою точку зрения на место ваготомии в хирургической гастроэнтерологии и ответить по возможности на перечисленные выше спорные и нерешенные вопросы. Но, пожалуй, наиболее благородная задача, которую поставили перед собой авторы книги,— это помочь молодым хирургам сориентироваться в этой сложной и нашумевшей в 70—80-е годы проблеме. Конечно, в данной монографии не все, что было сделано авторами, сооб</w:t>
        <w:softHyphen/>
        <w:t>щается впервые и не все в ней бесспорно. Многие выводы преж</w:t>
        <w:softHyphen/>
        <w:t>них работ переосмыслены, результаты многолетних наблюдений за оперированными больными внесли существенные коррективы и, кроме того, материалы многочисленных работ собраны во</w:t>
        <w:softHyphen/>
        <w:t>едино, что само по себе оправдывает издание настоящей моно</w:t>
        <w:softHyphen/>
        <w:t>графии.</w:t>
      </w:r>
    </w:p>
    <w:p>
      <w:pPr>
        <w:pStyle w:val="Normal"/>
        <w:jc w:val="center"/>
        <w:rPr>
          <w:b/>
          <w:b/>
        </w:rPr>
      </w:pPr>
      <w:r>
        <w:rPr>
          <w:b/>
        </w:rPr>
        <w:t>Глава 1</w:t>
      </w:r>
    </w:p>
    <w:p>
      <w:pPr>
        <w:pStyle w:val="Normal"/>
        <w:spacing w:before="100" w:after="0"/>
        <w:jc w:val="center"/>
        <w:rPr>
          <w:b/>
          <w:b/>
        </w:rPr>
      </w:pPr>
      <w:r>
        <w:rPr>
          <w:b/>
        </w:rPr>
        <w:t>ВАГОТОМИЯ.</w:t>
      </w:r>
    </w:p>
    <w:p>
      <w:pPr>
        <w:pStyle w:val="Heading4"/>
        <w:rPr/>
      </w:pPr>
      <w:r>
        <w:rPr/>
        <w:t>ВИДЫ И ОСНОВНЫЕ ПРИНЦИПЫ ИСПОЛНЕНИЯ</w:t>
      </w:r>
    </w:p>
    <w:p>
      <w:pPr>
        <w:pStyle w:val="Normal"/>
        <w:spacing w:before="400" w:after="0"/>
        <w:ind w:firstLine="300"/>
        <w:rPr/>
      </w:pPr>
      <w:r>
        <w:rPr/>
        <w:t>В настоящей главе мы остановимся на основных видах опе</w:t>
        <w:softHyphen/>
        <w:t>раций, связанных с пересечением блуждающих нервов (рис. 1) и применяемых при лечении заболеваний органов пищеварения. Вопросы патофизиологического обоснования применения ваго</w:t>
        <w:softHyphen/>
        <w:t>томии в хирургической гастроэнтерологии, равно как и историче</w:t>
        <w:softHyphen/>
        <w:t>ские справки, касающиеся этой операции, не выносятся в отдель</w:t>
        <w:softHyphen/>
        <w:t>ную главу, а освещаются в соответствующих разделах книги по мере изложения материала.</w:t>
      </w:r>
    </w:p>
    <w:p>
      <w:pPr>
        <w:pStyle w:val="Heading4"/>
        <w:spacing w:lineRule="auto" w:line="300" w:before="300" w:after="0"/>
        <w:rPr/>
      </w:pPr>
      <w:r>
        <w:rPr/>
        <w:t>СТВОЛОВАЯ ПОДДИАФРАГМАЛЬНАЯ ВАГОТОМИЯ</w:t>
      </w:r>
    </w:p>
    <w:p>
      <w:pPr>
        <w:pStyle w:val="Normal"/>
        <w:spacing w:before="120" w:after="0"/>
        <w:ind w:firstLine="300"/>
        <w:rPr/>
      </w:pPr>
      <w:r>
        <w:rPr/>
        <w:t>Техника стволовой поддиафрагмальной ваготомии разрабо</w:t>
        <w:softHyphen/>
        <w:t>тана достаточно хорошо, и среди всех операций, связанных с пе</w:t>
        <w:softHyphen/>
        <w:t>ресечением блуждающих нервов, является наиболее простой. Именно стволовая ваготомия с разгружающими желудок опера</w:t>
        <w:softHyphen/>
        <w:t>циями во многих странах, в частности в Великобритании, стала стандартным вмешательством при хронической язве двенадцати</w:t>
        <w:softHyphen/>
        <w:t>перстной кишки [</w:t>
      </w:r>
      <w:r>
        <w:rPr>
          <w:lang w:val="en-US"/>
        </w:rPr>
        <w:t>dark</w:t>
      </w:r>
      <w:r>
        <w:rPr/>
        <w:t xml:space="preserve"> С. </w:t>
      </w:r>
      <w:r>
        <w:rPr>
          <w:lang w:val="en-US"/>
        </w:rPr>
        <w:t>et</w:t>
      </w:r>
      <w:r>
        <w:rPr/>
        <w:t xml:space="preserve"> </w:t>
      </w:r>
      <w:r>
        <w:rPr>
          <w:lang w:val="en-US"/>
        </w:rPr>
        <w:t>al</w:t>
      </w:r>
      <w:r>
        <w:rPr/>
        <w:t>., 1985].</w:t>
      </w:r>
    </w:p>
    <w:p>
      <w:pPr>
        <w:pStyle w:val="Normal"/>
        <w:ind w:firstLine="320"/>
        <w:rPr/>
      </w:pPr>
      <w:r>
        <w:rPr/>
        <w:t>Нами, как и большинством хирургов, применяется верхний срединный разрез передней брюшной стенки. В отличие от неко</w:t>
        <w:softHyphen/>
        <w:t>торых авторов [</w:t>
      </w:r>
      <w:r>
        <w:rPr>
          <w:lang w:val="en-US"/>
        </w:rPr>
        <w:t>Weinberg</w:t>
      </w:r>
      <w:r>
        <w:rPr/>
        <w:t xml:space="preserve"> </w:t>
      </w:r>
      <w:r>
        <w:rPr>
          <w:lang w:val="en-US"/>
        </w:rPr>
        <w:t>J</w:t>
      </w:r>
      <w:r>
        <w:rPr/>
        <w:t>., 1963], мы не видим необходимости в косопоперечных доступах и не дополняем срединный разрез ре</w:t>
        <w:softHyphen/>
        <w:t>зекцией мечевидного отростка грудины [</w:t>
      </w:r>
      <w:r>
        <w:rPr>
          <w:lang w:val="en-US"/>
        </w:rPr>
        <w:t>Griffith</w:t>
      </w:r>
      <w:r>
        <w:rPr/>
        <w:t xml:space="preserve"> </w:t>
      </w:r>
      <w:r>
        <w:rPr>
          <w:lang w:val="en-US"/>
        </w:rPr>
        <w:t>et</w:t>
      </w:r>
      <w:r>
        <w:rPr/>
        <w:t xml:space="preserve"> </w:t>
      </w:r>
      <w:r>
        <w:rPr>
          <w:lang w:val="en-US"/>
        </w:rPr>
        <w:t>al</w:t>
      </w:r>
      <w:r>
        <w:rPr/>
        <w:t>., 1963;</w:t>
      </w:r>
    </w:p>
    <w:p>
      <w:pPr>
        <w:pStyle w:val="Normal"/>
        <w:rPr/>
      </w:pPr>
      <w:r>
        <w:rPr>
          <w:lang w:val="en-US"/>
        </w:rPr>
        <w:t>Kraft</w:t>
      </w:r>
      <w:r>
        <w:rPr/>
        <w:t xml:space="preserve"> </w:t>
      </w:r>
      <w:r>
        <w:rPr>
          <w:lang w:val="en-US"/>
        </w:rPr>
        <w:t>R</w:t>
      </w:r>
      <w:r>
        <w:rPr/>
        <w:t xml:space="preserve">., </w:t>
      </w:r>
      <w:r>
        <w:rPr>
          <w:lang w:val="en-US"/>
        </w:rPr>
        <w:t>Fry</w:t>
      </w:r>
      <w:r>
        <w:rPr/>
        <w:t xml:space="preserve"> </w:t>
      </w:r>
      <w:r>
        <w:rPr>
          <w:lang w:val="en-US"/>
        </w:rPr>
        <w:t>W</w:t>
      </w:r>
      <w:r>
        <w:rPr/>
        <w:t>., 1963]. Некоторые хирурги для удобства опери</w:t>
        <w:softHyphen/>
        <w:t>рования производят мобилизацию левой доли печени путем пере</w:t>
        <w:softHyphen/>
        <w:t xml:space="preserve">сечения ее треугольной связки [Шалимов А. А., Саенко В. Ф., 1972; </w:t>
      </w:r>
      <w:r>
        <w:rPr>
          <w:lang w:val="en-US"/>
        </w:rPr>
        <w:t>Tanner</w:t>
      </w:r>
      <w:r>
        <w:rPr/>
        <w:t xml:space="preserve"> </w:t>
      </w:r>
      <w:r>
        <w:rPr>
          <w:lang w:val="en-US"/>
        </w:rPr>
        <w:t>N</w:t>
      </w:r>
      <w:r>
        <w:rPr/>
        <w:t>., 1966], однако необходимость в таком приеме возникает в каких-то отдельных случаях, чаще же всего бывает достаточно отодвинуть левую долю печени ретрактором. В за</w:t>
        <w:softHyphen/>
        <w:t>труднительных случаях мы пользуемся специально изготовлен</w:t>
        <w:softHyphen/>
        <w:t>ным зеркалом, которое отличается от стандартных ретракторов более широкой (96 см) и удлиненной (160 см) лопастью, а также изогнутостью его рабочего конца внутрь до угла 25° (рис. 2, а).</w:t>
      </w:r>
    </w:p>
    <w:p>
      <w:pPr>
        <w:pStyle w:val="Normal"/>
        <w:ind w:firstLine="300"/>
        <w:rPr/>
      </w:pPr>
      <w:r>
        <w:rPr/>
        <w:t>Брюшину и диафрагмально-пищеводную фасцию рассекают на протяжении 2—3 см в поперечном направлении на уровне их перехода с диафрагмы на пищевод. Для упрощения операции</w:t>
      </w:r>
    </w:p>
    <w:p>
      <w:pPr>
        <w:pStyle w:val="Header"/>
        <w:tabs>
          <w:tab w:val="clear" w:pos="4153"/>
          <w:tab w:val="clear" w:pos="8306"/>
        </w:tabs>
        <w:rPr>
          <w:sz w:val="24"/>
        </w:rPr>
      </w:pPr>
      <w:r>
        <w:rPr/>
        <w:drawing>
          <wp:inline distT="0" distB="0" distL="0" distR="0">
            <wp:extent cx="3794125" cy="291084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9" t="-12" r="-9" b="-12"/>
                    <a:stretch>
                      <a:fillRect/>
                    </a:stretch>
                  </pic:blipFill>
                  <pic:spPr bwMode="auto">
                    <a:xfrm>
                      <a:off x="0" y="0"/>
                      <a:ext cx="3794125" cy="2910840"/>
                    </a:xfrm>
                    <a:prstGeom prst="rect">
                      <a:avLst/>
                    </a:prstGeom>
                  </pic:spPr>
                </pic:pic>
              </a:graphicData>
            </a:graphic>
          </wp:inline>
        </w:drawing>
      </w:r>
    </w:p>
    <w:p>
      <w:pPr>
        <w:pStyle w:val="Normal"/>
        <w:spacing w:before="280" w:after="0"/>
        <w:rPr/>
      </w:pPr>
      <w:r>
        <w:rPr/>
        <w:t xml:space="preserve">Рис. </w:t>
      </w:r>
      <w:r>
        <w:rPr>
          <w:lang w:val="en-US"/>
        </w:rPr>
        <w:t>L</w:t>
      </w:r>
      <w:r>
        <w:rPr/>
        <w:t xml:space="preserve"> Схема ветвления блуждающих нервов в области малой кривизны же</w:t>
        <w:softHyphen/>
        <w:t>лудка.</w:t>
      </w:r>
    </w:p>
    <w:p>
      <w:pPr>
        <w:pStyle w:val="Normal"/>
        <w:spacing w:before="60" w:after="0"/>
        <w:rPr/>
      </w:pPr>
      <w:r>
        <w:rPr/>
        <w:t>От переднего блуждающего нерва (а) отходят желудочные и печеночные ветви, от заднего (в) — желудочные н чревная ветви.</w:t>
      </w:r>
    </w:p>
    <w:p>
      <w:pPr>
        <w:pStyle w:val="Normal"/>
        <w:spacing w:before="340" w:after="0"/>
        <w:rPr/>
      </w:pPr>
      <w:r>
        <w:rPr/>
        <w:t>хирург ладонью левой руки оттягивает желудок вниз по ходу его малой кривизны, фиксируя одновременно пищевод с вве</w:t>
        <w:softHyphen/>
        <w:t>денным в просвет толстым желудочным зондом между ногте</w:t>
        <w:softHyphen/>
        <w:t>выми фалангами III и IV пальцев. Марлевым тупфером рас</w:t>
        <w:softHyphen/>
        <w:t>сеченную брюшину и фасцию сдвигают кверху. Тем же тупфером как бы очищают боковые стенки пищевода, при этом становится хорошо видимым его мышечный слой, на котором располагается передний блуждающий нерв. Нерв, в отличие от пищевода, мало податлив на растяжение, и при смещении кардиального от</w:t>
        <w:softHyphen/>
        <w:t>дела желудка вниз и влево он в виде натянутой струны внедря</w:t>
        <w:softHyphen/>
        <w:t>ется в стенку пищевода, образуя хорошо заметную борозду. Та</w:t>
        <w:softHyphen/>
        <w:t>кой прием облегчает поиск не только основного, но и дополни</w:t>
        <w:softHyphen/>
        <w:t>тельных стволов переднего блуждающего нерва. Нервный ствол выделяется с помощью диссектора или специального крючка (рис. 2, в), пересекается или иссекается на протяжении 2</w:t>
      </w:r>
      <w:r>
        <w:rPr>
          <w:b/>
        </w:rPr>
        <w:t xml:space="preserve"> см </w:t>
      </w:r>
      <w:r>
        <w:rPr/>
        <w:t>между зажимами. Для предотвращения регенерации нерва и профилактики кровотечения из сопровождающих его сосудов концы нерва перевязывают нитью из синтетических волокон.</w:t>
      </w:r>
    </w:p>
    <w:p>
      <w:pPr>
        <w:pStyle w:val="Header"/>
        <w:tabs>
          <w:tab w:val="clear" w:pos="4153"/>
          <w:tab w:val="clear" w:pos="8306"/>
        </w:tabs>
        <w:spacing w:before="340" w:after="0"/>
        <w:rPr/>
      </w:pPr>
      <w:r>
        <w:rPr/>
        <w:drawing>
          <wp:inline distT="0" distB="0" distL="0" distR="0">
            <wp:extent cx="3181985" cy="17614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1" t="-20" r="-11" b="-20"/>
                    <a:stretch>
                      <a:fillRect/>
                    </a:stretch>
                  </pic:blipFill>
                  <pic:spPr bwMode="auto">
                    <a:xfrm>
                      <a:off x="0" y="0"/>
                      <a:ext cx="3181985" cy="1761490"/>
                    </a:xfrm>
                    <a:prstGeom prst="rect">
                      <a:avLst/>
                    </a:prstGeom>
                  </pic:spPr>
                </pic:pic>
              </a:graphicData>
            </a:graphic>
          </wp:inline>
        </w:drawing>
      </w:r>
    </w:p>
    <w:p>
      <w:pPr>
        <w:pStyle w:val="Normal"/>
        <w:spacing w:before="340" w:after="0"/>
        <w:rPr/>
      </w:pPr>
      <w:r>
        <w:rPr/>
        <w:t>Рис. 2. Инструменты, облегчающие выполнение стволовой под-диафрагмальной ваготомии.</w:t>
      </w:r>
    </w:p>
    <w:p>
      <w:pPr>
        <w:pStyle w:val="Normal"/>
        <w:rPr/>
      </w:pPr>
      <w:r>
        <w:rPr/>
        <w:t>а — ретрактор; б — шпатель; в — крючок для выделения блуждающего нерва.</w:t>
      </w:r>
    </w:p>
    <w:p>
      <w:pPr>
        <w:pStyle w:val="Normal"/>
        <w:spacing w:before="360" w:after="0"/>
        <w:ind w:firstLine="300"/>
        <w:rPr/>
      </w:pPr>
      <w:r>
        <w:rPr/>
        <w:t xml:space="preserve">Задний блуждающий нерв значительно толще переднего, он удобнее всего нащупывается </w:t>
      </w:r>
      <w:r>
        <w:rPr>
          <w:lang w:val="en-US"/>
        </w:rPr>
        <w:t>III</w:t>
      </w:r>
      <w:r>
        <w:rPr/>
        <w:t xml:space="preserve"> пальцем левой кисти в проме</w:t>
        <w:softHyphen/>
        <w:t>жутке между пищеводом и правой ножкой диафрагмы непосред</w:t>
        <w:softHyphen/>
        <w:t>ственно на аорте. В этом месте задний блуждающий нерв прохо</w:t>
        <w:softHyphen/>
        <w:t>дит на уровне правого контура пищевода, с ним не связан и от</w:t>
        <w:softHyphen/>
        <w:t>делен от него довольно плотным фасциальным листком. Иногда удобнее отодвинуть пищевод влево с помощью лопаточки Буяль-ского или специального шпателя (рис. 2,6). Нерв выделяют дис-сектором или ранее упоминавшимся крючком, пересекают и концы его перевязывают лигатурой. Во время выделения зад</w:t>
        <w:softHyphen/>
        <w:t>него блуждающего нерва во избежание повреждения стенки пи</w:t>
        <w:softHyphen/>
        <w:t>щевода конец диссектора направляют в сторону правой ножки диафрагмы. С этой целью предложен даже щадящий метод вы</w:t>
        <w:softHyphen/>
        <w:t>ведения блуждающего нерва в более доступную и безопасную зону с помощью марлевых тупферов [Постолов П. М. и др.,</w:t>
      </w:r>
    </w:p>
    <w:p>
      <w:pPr>
        <w:pStyle w:val="Normal"/>
        <w:rPr/>
      </w:pPr>
      <w:r>
        <w:rPr/>
        <w:t>1987].</w:t>
      </w:r>
    </w:p>
    <w:p>
      <w:pPr>
        <w:pStyle w:val="Normal"/>
        <w:ind w:firstLine="300"/>
        <w:rPr/>
      </w:pPr>
      <w:r>
        <w:rPr/>
        <w:t>При поисках блуждающего нерва следует всячески избегать натяжения желудка по ходу его большой кривизны, так как в этом случае натягивается желудочно-селезеночная связка, что может привести к разрыву капсулы селезенки.</w:t>
      </w:r>
    </w:p>
    <w:p>
      <w:pPr>
        <w:pStyle w:val="Normal"/>
        <w:ind w:firstLine="300"/>
        <w:rPr/>
      </w:pPr>
      <w:r>
        <w:rPr/>
        <w:t>Операция под диафрагмой завершается ушиванием дефекта в диафрагмально-пищеводной фасции и брюшине. Некоторые ав</w:t>
        <w:softHyphen/>
        <w:t>торы для предупреждения образования скользящей грыжи пи</w:t>
        <w:softHyphen/>
        <w:t>щеводного отверстия диафрагмы и коррекции запирательной функции кардиального жома сшивают 2—3 швами ножки диа</w:t>
        <w:softHyphen/>
        <w:t>фрагмы впереди или позади пищевода, другие моделируют угол Гиса или производят более сложные вмешательства в виде фундопликации по Ниссену. Этот вопрос специально рассматрива</w:t>
        <w:softHyphen/>
        <w:t>ется в гл. 4.</w:t>
      </w:r>
    </w:p>
    <w:p>
      <w:pPr>
        <w:pStyle w:val="Normal"/>
        <w:ind w:firstLine="320"/>
        <w:rPr/>
      </w:pPr>
      <w:r>
        <w:rPr/>
        <w:t>Стволовая ваготомия как первичная операция всегда соче</w:t>
        <w:softHyphen/>
        <w:t>тается с дренирующими вмешательствами на желудке или ан-трумэктомией.</w:t>
      </w:r>
    </w:p>
    <w:p>
      <w:pPr>
        <w:pStyle w:val="Normal"/>
        <w:ind w:firstLine="320"/>
        <w:rPr/>
      </w:pPr>
      <w:r>
        <w:rPr/>
        <w:t>При выполнении стволовой поддиафрагмальной ваготомии следует помнить о том, что передний блуждающий нерв на уровне абдоминального отдела пищевода проходит одним ство</w:t>
        <w:softHyphen/>
        <w:t>лом лишь у 60—75 %, а задний — у 80—90 % больных. В осталь</w:t>
        <w:softHyphen/>
        <w:t>ных случаях эти нервы представлены здесь двумя и более ство</w:t>
        <w:softHyphen/>
        <w:t xml:space="preserve">лами каждый [Иванов Н. М. и др., 1988; </w:t>
      </w:r>
      <w:r>
        <w:rPr>
          <w:lang w:val="en-US"/>
        </w:rPr>
        <w:t>Scheinin</w:t>
      </w:r>
      <w:r>
        <w:rPr/>
        <w:t xml:space="preserve"> Т., </w:t>
      </w:r>
      <w:r>
        <w:rPr>
          <w:lang w:val="en-US"/>
        </w:rPr>
        <w:t>Inberg</w:t>
      </w:r>
      <w:r>
        <w:rPr/>
        <w:t xml:space="preserve"> </w:t>
      </w:r>
      <w:r>
        <w:rPr>
          <w:lang w:val="en-US"/>
        </w:rPr>
        <w:t>M</w:t>
      </w:r>
      <w:r>
        <w:rPr/>
        <w:t>., 1966]. Оставление непересеченными дополнительных стволов блуждающего нерва может свести на нет результаты оператив</w:t>
        <w:softHyphen/>
        <w:t>ного вмешательства.</w:t>
      </w:r>
    </w:p>
    <w:p>
      <w:pPr>
        <w:pStyle w:val="Normal"/>
        <w:ind w:firstLine="320"/>
        <w:rPr/>
      </w:pPr>
      <w:r>
        <w:rPr/>
        <w:t>Хирургической анатомии блуждающих нервов посвящено ог</w:t>
        <w:softHyphen/>
        <w:t>ромное число работ, и почти в каждом новом исследовании об</w:t>
        <w:softHyphen/>
        <w:t>наруживаются неизвестные ранее особенности парасимпатиче</w:t>
        <w:softHyphen/>
        <w:t>ской иннервации желудка. Число вариантов ветвления блуж</w:t>
        <w:softHyphen/>
        <w:t>дающих нервов на уровне желудка и нижней трети пищевода уже в настоящее время не поддается учету, поэтому некоторые ав</w:t>
        <w:softHyphen/>
        <w:t>торы предлагают дополнять пересечение основных и дополни</w:t>
        <w:softHyphen/>
        <w:t>тельных стволов блуждающих нервов различными техническими ухищрениями, в частности скелетированием на протяжении 5—6 см абдоминального отдела пищевода и даже циркулярным пересечением мышечного его слоя на этом уровне [</w:t>
      </w:r>
      <w:r>
        <w:rPr>
          <w:lang w:val="en-US"/>
        </w:rPr>
        <w:t>Pierpont</w:t>
      </w:r>
      <w:r>
        <w:rPr/>
        <w:t xml:space="preserve"> </w:t>
      </w:r>
      <w:r>
        <w:rPr>
          <w:lang w:val="en-US"/>
        </w:rPr>
        <w:t>R</w:t>
      </w:r>
      <w:r>
        <w:rPr/>
        <w:t xml:space="preserve">. </w:t>
      </w:r>
      <w:r>
        <w:rPr>
          <w:lang w:val="en-US"/>
        </w:rPr>
        <w:t>et</w:t>
      </w:r>
      <w:r>
        <w:rPr/>
        <w:t xml:space="preserve"> </w:t>
      </w:r>
      <w:r>
        <w:rPr>
          <w:lang w:val="en-US"/>
        </w:rPr>
        <w:t>al</w:t>
      </w:r>
      <w:r>
        <w:rPr/>
        <w:t>., 1967]. Что касается скелетирования пищевода, то в этом есть смысл, так как такой прием позволяет обнаружить и пере</w:t>
        <w:softHyphen/>
        <w:t>сечь некоторые мелкие ветви блуждающего нерва и тем самым повысить эффективность операции. Циркулярное пересечение мышечного слоя пищевода—вмешательство опасное, а главное бесполезное, так как доказано, что даже полное пересечение пи</w:t>
        <w:softHyphen/>
        <w:t>щевода под диафрагмой и разрушение околопищеводных тканей не устраняют вагальной стимуляции желудка. Раздражение блуждающего нерва на шее в этих случаях вызывает сокраще</w:t>
        <w:softHyphen/>
        <w:t>ние желудка (</w:t>
      </w:r>
      <w:r>
        <w:rPr>
          <w:lang w:val="en-US"/>
        </w:rPr>
        <w:t>Jeffepson</w:t>
      </w:r>
      <w:r>
        <w:rPr/>
        <w:t xml:space="preserve"> </w:t>
      </w:r>
      <w:r>
        <w:rPr>
          <w:lang w:val="en-US"/>
        </w:rPr>
        <w:t>N</w:t>
      </w:r>
      <w:r>
        <w:rPr/>
        <w:t xml:space="preserve">. </w:t>
      </w:r>
      <w:r>
        <w:rPr>
          <w:lang w:val="en-US"/>
        </w:rPr>
        <w:t>et</w:t>
      </w:r>
      <w:r>
        <w:rPr/>
        <w:t xml:space="preserve"> </w:t>
      </w:r>
      <w:r>
        <w:rPr>
          <w:lang w:val="en-US"/>
        </w:rPr>
        <w:t>al</w:t>
      </w:r>
      <w:r>
        <w:rPr/>
        <w:t>., 1967]. Гораздо важнее знать все те места в области кардиального отдела желудка и пищевода, где могут проходить дополнительные ветви блуждающего нерва. Такими местами являются клетчатка позади пищевода, где мо</w:t>
        <w:softHyphen/>
        <w:t>жет проходить веточка заднего блуждающего нерва [</w:t>
      </w:r>
      <w:r>
        <w:rPr>
          <w:lang w:val="en-US"/>
        </w:rPr>
        <w:t>Heden</w:t>
      </w:r>
      <w:r>
        <w:rPr/>
        <w:t>-</w:t>
      </w:r>
      <w:r>
        <w:rPr>
          <w:lang w:val="en-US"/>
        </w:rPr>
        <w:t>stedt</w:t>
      </w:r>
      <w:r>
        <w:rPr/>
        <w:t xml:space="preserve"> </w:t>
      </w:r>
      <w:r>
        <w:rPr>
          <w:lang w:val="en-US"/>
        </w:rPr>
        <w:t>S</w:t>
      </w:r>
      <w:r>
        <w:rPr/>
        <w:t xml:space="preserve">., 1976], и пространство слева от пищевода, где иногда от заднего нерва отходит «криминальная» ветвь </w:t>
      </w:r>
      <w:r>
        <w:rPr>
          <w:lang w:val="en-US"/>
        </w:rPr>
        <w:t>G</w:t>
      </w:r>
      <w:r>
        <w:rPr/>
        <w:t xml:space="preserve">. </w:t>
      </w:r>
      <w:r>
        <w:rPr>
          <w:lang w:val="en-US"/>
        </w:rPr>
        <w:t>Grassi</w:t>
      </w:r>
      <w:r>
        <w:rPr/>
        <w:t xml:space="preserve"> (1971), идущая к своду желудка. Кроме того, установлено, что в составе нервного сплетения, сопровождающего правую желудочно-саль-никовую артерию, проходят парасимпатические нервные волокна (Когут Б.М.и др., 1980]. Поэтому некоторые авторы [Кузин Н.М., 1987] для повышения эффективности стволовой ваготомии пред</w:t>
        <w:softHyphen/>
        <w:t>лагают сочетать ее с мобилизацией желудка по большой кри</w:t>
        <w:softHyphen/>
      </w:r>
    </w:p>
    <w:p>
      <w:pPr>
        <w:pStyle w:val="Normal"/>
        <w:rPr/>
      </w:pPr>
      <w:r>
        <w:rPr/>
        <w:t>визне и пересечением правых желудочно-сальниковых сосудов. Существуют операционные тесты поиска' и идентификации ве</w:t>
        <w:softHyphen/>
        <w:t>точек блуждающего нерва, о чем пойдет речь в гл. 3.</w:t>
      </w:r>
    </w:p>
    <w:p>
      <w:pPr>
        <w:pStyle w:val="Heading4"/>
        <w:spacing w:lineRule="auto" w:line="300" w:before="220" w:after="0"/>
        <w:rPr/>
      </w:pPr>
      <w:r>
        <w:rPr/>
        <w:t>СТВОЛОВАЯ ТРАНСТОРАКАЛЬНАЯ НАДДИАФРАГМАЛЬНАЯ ВАГОТОМИЯ</w:t>
      </w:r>
    </w:p>
    <w:p>
      <w:pPr>
        <w:pStyle w:val="Normal"/>
        <w:spacing w:before="140" w:after="0"/>
        <w:ind w:firstLine="320"/>
        <w:rPr/>
      </w:pPr>
      <w:r>
        <w:rPr/>
        <w:t>Стволовая трансторакальная наддиафрагмальная ваготомия производится сейчас очень редко, главным образом по поводу пептической язвы желудочно-кишечного соустья при резко вы</w:t>
        <w:softHyphen/>
        <w:t>раженном спаечном процессе в брюшной полости. Отдельные авторы применяют ее у больных с рецидивом язвы двенадцати</w:t>
        <w:softHyphen/>
        <w:t>перстной кишки, развившимся после поддиафрагмальной ваго</w:t>
        <w:softHyphen/>
        <w:t>томии [</w:t>
      </w:r>
      <w:r>
        <w:rPr>
          <w:lang w:val="en-US"/>
        </w:rPr>
        <w:t>Thirlby</w:t>
      </w:r>
      <w:r>
        <w:rPr/>
        <w:t xml:space="preserve"> </w:t>
      </w:r>
      <w:r>
        <w:rPr>
          <w:lang w:val="en-US"/>
        </w:rPr>
        <w:t>R</w:t>
      </w:r>
      <w:r>
        <w:rPr/>
        <w:t xml:space="preserve">., </w:t>
      </w:r>
      <w:r>
        <w:rPr>
          <w:lang w:val="en-US"/>
        </w:rPr>
        <w:t>Feldman</w:t>
      </w:r>
      <w:r>
        <w:rPr/>
        <w:t xml:space="preserve"> М., 1985].</w:t>
      </w:r>
    </w:p>
    <w:p>
      <w:pPr>
        <w:pStyle w:val="Normal"/>
        <w:ind w:firstLine="320"/>
        <w:rPr/>
      </w:pPr>
      <w:r>
        <w:rPr/>
        <w:t>Операция выполняется из левостороннего разреза грудной стенки в седьмом или восьмом межреберьях. Рассекают легоч</w:t>
        <w:softHyphen/>
        <w:t>ную связку, легкое оттесняют кверху, и после вскрытия медиа-стинальной плевры тотчас над диафрагмой обнажается пище</w:t>
        <w:softHyphen/>
        <w:t>вод, под него подводят резиновый турникет. Для лучшей ориен</w:t>
        <w:softHyphen/>
        <w:t>тировки перед операцией в пищевод вводят толстый желудочный зонд. Путем потягивания за турникет пищевод выводят в плев</w:t>
        <w:softHyphen/>
        <w:t>ральную полость, при этом легко обнаруживаются оба блуждаю</w:t>
        <w:softHyphen/>
        <w:t>щих нерва, тесно связанных со стенкой пищевода. Нервы пере</w:t>
        <w:softHyphen/>
        <w:t>секают или иссекают на протяжении 1—2 см, концы их перевя</w:t>
        <w:softHyphen/>
        <w:t>зывают лигатурой из синтетических волокон, медиастинальную плевру зашивают. Операция завершается дренированием плев</w:t>
        <w:softHyphen/>
        <w:t>ральной полости трубкой и зашиванием раны. Воздух из плев</w:t>
        <w:softHyphen/>
        <w:t>ральной полости эвакуируют, легкое расправляется. Дренажная трубка удаляется через 2—3 дня после рентгенологического контроля.</w:t>
      </w:r>
    </w:p>
    <w:p>
      <w:pPr>
        <w:pStyle w:val="Normal"/>
        <w:ind w:firstLine="320"/>
        <w:rPr/>
      </w:pPr>
      <w:r>
        <w:rPr/>
        <w:t>При выделении пищевода в средостении следует помнить о возможности повреждения противоположной медиастинальной плевры и образования двухстороннего пневмоторакса. Осторож</w:t>
        <w:softHyphen/>
        <w:t>ное оперирование и рентгенологический контроль по завершении операции гарантируют от такого осложнения, а если оно и слу</w:t>
        <w:softHyphen/>
        <w:t>чается, то своевременно распознается и устраняется.</w:t>
      </w:r>
    </w:p>
    <w:p>
      <w:pPr>
        <w:pStyle w:val="Normal"/>
        <w:ind w:firstLine="320"/>
        <w:rPr/>
      </w:pPr>
      <w:r>
        <w:rPr/>
        <w:t>Бытует ошибочное мнение, что каждый блуждающий нерв над диафрагмой перед входом в пищеводное отверстие, как пра</w:t>
        <w:softHyphen/>
        <w:t>вило, представлен одним стволом и, таким образом, транстора</w:t>
        <w:softHyphen/>
        <w:t>кальная ваготомия якобы полнее денервирует желудок, чем пересечение блуждающих нервов под диафрагмой. В действи</w:t>
        <w:softHyphen/>
        <w:t>тельности передний блуждающий нерв непосредственно над диа</w:t>
        <w:softHyphen/>
        <w:t>фрагмой бывает представлен единым стволом лишь в 70%, а задний—в 90 % случаев [</w:t>
      </w:r>
      <w:r>
        <w:rPr>
          <w:lang w:val="en-US"/>
        </w:rPr>
        <w:t>Jackson</w:t>
      </w:r>
      <w:r>
        <w:rPr/>
        <w:t xml:space="preserve"> </w:t>
      </w:r>
      <w:r>
        <w:rPr>
          <w:lang w:val="en-US"/>
        </w:rPr>
        <w:t>R</w:t>
      </w:r>
      <w:r>
        <w:rPr/>
        <w:t>., 1948]. Следовательно, при трансторакальной стволовой ваготомии тщательные поиски до</w:t>
        <w:softHyphen/>
        <w:t>полнительных веточек блуждающих нервов столь же необхо</w:t>
        <w:softHyphen/>
        <w:t>димы, как и при абдоминальном варианте операции.</w:t>
      </w:r>
    </w:p>
    <w:p>
      <w:pPr>
        <w:pStyle w:val="Normal"/>
        <w:rPr/>
      </w:pPr>
      <w:r>
        <w:rPr/>
      </w:r>
    </w:p>
    <w:p>
      <w:pPr>
        <w:pStyle w:val="Heading4"/>
        <w:spacing w:lineRule="auto" w:line="240"/>
        <w:rPr/>
      </w:pPr>
      <w:r>
        <w:rPr/>
        <w:t>СЕЛЕКТИВНАЯ ВАГОТОМИЯ</w:t>
      </w:r>
    </w:p>
    <w:p>
      <w:pPr>
        <w:pStyle w:val="Normal"/>
        <w:spacing w:before="200" w:after="0"/>
        <w:ind w:firstLine="320"/>
        <w:rPr/>
      </w:pPr>
      <w:r>
        <w:rPr/>
        <w:t>В основу селективной ваготомии положена идея пересечения всех желудочных ветвей блуждающих нервов при сохраненной парасимпатической иннервации других органов брюшной полости. Предложено несколько вариантов этой операции. Вначале речь пойдет о такой разновидности селективной ваготомии, при кото</w:t>
        <w:softHyphen/>
        <w:t>рой денервируется весь желудок от кардии до пилорического отдела, и сохраняются чревная ветвь заднего и печеночные ветви переднего блуждающего нерва [</w:t>
      </w:r>
      <w:r>
        <w:rPr>
          <w:lang w:val="en-US"/>
        </w:rPr>
        <w:t>Jackson</w:t>
      </w:r>
      <w:r>
        <w:rPr/>
        <w:t xml:space="preserve"> </w:t>
      </w:r>
      <w:r>
        <w:rPr>
          <w:lang w:val="en-US"/>
        </w:rPr>
        <w:t>R</w:t>
      </w:r>
      <w:r>
        <w:rPr/>
        <w:t xml:space="preserve">., 1948; </w:t>
      </w:r>
      <w:r>
        <w:rPr>
          <w:lang w:val="en-US"/>
        </w:rPr>
        <w:t>Franksson</w:t>
      </w:r>
      <w:r>
        <w:rPr/>
        <w:t xml:space="preserve"> С.,1948].</w:t>
      </w:r>
    </w:p>
    <w:p>
      <w:pPr>
        <w:pStyle w:val="Normal"/>
        <w:ind w:firstLine="280"/>
        <w:rPr/>
      </w:pPr>
      <w:r>
        <w:rPr/>
        <w:t>Техника селективной ваготомии претерпела многочисленные изменения, и теперь уже мало кто из хирургов при выполнении этой операции стремится выделить желудочные и печеночные ветви переднего блуждающего нерва, а также желудочные и "ревную ветви заднего блуждающего нерва. Такой способ опери</w:t>
        <w:softHyphen/>
        <w:t>рования делает операцию сложной, а главное—ненадежной, так как часто бывает невозможно идентифицировать все веточки блуждающих нервов, учитывая многообразие их ветвления. По</w:t>
        <w:softHyphen/>
        <w:t>этому в настоящее время все хирурги, которые применяют эту операцию, производят парасимпатическую денервацию желудка путем последовательного скелетирования всей малой кривизны ^_от пилорического отдела до пищевода, включая 5—6 см его аб</w:t>
        <w:softHyphen/>
        <w:t xml:space="preserve">доминальной части [Маят В. С. и др., 1975; </w:t>
      </w:r>
      <w:r>
        <w:rPr>
          <w:lang w:val="en-US"/>
        </w:rPr>
        <w:t>Tanner</w:t>
      </w:r>
      <w:r>
        <w:rPr/>
        <w:t xml:space="preserve"> </w:t>
      </w:r>
      <w:r>
        <w:rPr>
          <w:lang w:val="en-US"/>
        </w:rPr>
        <w:t>N</w:t>
      </w:r>
      <w:r>
        <w:rPr/>
        <w:t>.. 1966;</w:t>
      </w:r>
      <w:r>
        <w:rPr>
          <w:lang w:val="en-US"/>
        </w:rPr>
        <w:t>Amdrup</w:t>
      </w:r>
      <w:r>
        <w:rPr/>
        <w:t xml:space="preserve"> </w:t>
      </w:r>
      <w:r>
        <w:rPr>
          <w:lang w:val="en-US"/>
        </w:rPr>
        <w:t>E</w:t>
      </w:r>
      <w:r>
        <w:rPr/>
        <w:t xml:space="preserve">. </w:t>
      </w:r>
      <w:r>
        <w:rPr>
          <w:lang w:val="en-US"/>
        </w:rPr>
        <w:t>et</w:t>
      </w:r>
      <w:r>
        <w:rPr/>
        <w:t xml:space="preserve"> </w:t>
      </w:r>
      <w:r>
        <w:rPr>
          <w:lang w:val="en-US"/>
        </w:rPr>
        <w:t>al</w:t>
      </w:r>
      <w:r>
        <w:rPr/>
        <w:t>., 1967]. Вначале рассекают передний листок ма</w:t>
        <w:softHyphen/>
        <w:t>лого сальника вдоль малой кривизны желудка, затем малыми порциями пересекают сосуды и нервы, заключенные в клетчатке между листками брюшины, и в последнюю очередь — задний ли</w:t>
        <w:softHyphen/>
        <w:t>сток брюшины [</w:t>
      </w:r>
      <w:r>
        <w:rPr>
          <w:lang w:val="en-US"/>
        </w:rPr>
        <w:t>Harkins</w:t>
      </w:r>
      <w:r>
        <w:rPr/>
        <w:t xml:space="preserve"> </w:t>
      </w:r>
      <w:r>
        <w:rPr>
          <w:lang w:val="en-US"/>
        </w:rPr>
        <w:t>H</w:t>
      </w:r>
      <w:r>
        <w:rPr/>
        <w:t xml:space="preserve">., </w:t>
      </w:r>
      <w:r>
        <w:rPr>
          <w:lang w:val="en-US"/>
        </w:rPr>
        <w:t>et</w:t>
      </w:r>
      <w:r>
        <w:rPr/>
        <w:t xml:space="preserve"> </w:t>
      </w:r>
      <w:r>
        <w:rPr>
          <w:lang w:val="en-US"/>
        </w:rPr>
        <w:t>al</w:t>
      </w:r>
      <w:r>
        <w:rPr/>
        <w:t>., 1963]. При этом перевязывают и пересекают нисходящую ветвь левой желудочной артерии, так как в части случаев основная желудочная ветвь заднего блуж</w:t>
        <w:softHyphen/>
        <w:t>дающего нерва (задний нерв Латарже) отходит от главного его ствола очень низко и достигает желудка вместе с указанной ар</w:t>
        <w:softHyphen/>
        <w:t>терией [</w:t>
      </w:r>
      <w:r>
        <w:rPr>
          <w:lang w:val="en-US"/>
        </w:rPr>
        <w:t>Burge</w:t>
      </w:r>
      <w:r>
        <w:rPr/>
        <w:t xml:space="preserve"> </w:t>
      </w:r>
      <w:r>
        <w:rPr>
          <w:lang w:val="en-US"/>
        </w:rPr>
        <w:t>H</w:t>
      </w:r>
      <w:r>
        <w:rPr/>
        <w:t xml:space="preserve">., </w:t>
      </w:r>
      <w:r>
        <w:rPr>
          <w:lang w:val="en-US"/>
        </w:rPr>
        <w:t>Frohn</w:t>
      </w:r>
      <w:r>
        <w:rPr/>
        <w:t xml:space="preserve"> </w:t>
      </w:r>
      <w:r>
        <w:rPr>
          <w:lang w:val="en-US"/>
        </w:rPr>
        <w:t>M</w:t>
      </w:r>
      <w:r>
        <w:rPr/>
        <w:t>., 1969]. Перевязка основного ствола левой желудочной артерии, как это рекомендуют отдельные ав</w:t>
        <w:softHyphen/>
        <w:t>торы (Сенютович Р. В., 1969], является, по нашему мнению, не</w:t>
        <w:softHyphen/>
        <w:t>оправданной. В такой же мере трудно согласиться с теми авто</w:t>
        <w:softHyphen/>
        <w:t>рами, которые рекомендуют для повышения эффективности ва</w:t>
        <w:softHyphen/>
        <w:t>готомии осуществлять поиск ветвей блуждающего нерва в самой стенке пищевода. Такой прием повышает опасность повреждения пищевода, а кроме того, известно, что существует интрамураль-ный путь парасимпатических нервов к слизистой оболочке же</w:t>
        <w:softHyphen/>
        <w:t>лудка, который невозможно прервать даже пересечением всего серозно-мышечного слоя пищевода и желудка [</w:t>
      </w:r>
      <w:r>
        <w:rPr>
          <w:lang w:val="en-US"/>
        </w:rPr>
        <w:t>Legros</w:t>
      </w:r>
      <w:r>
        <w:rPr/>
        <w:t xml:space="preserve"> </w:t>
      </w:r>
      <w:r>
        <w:rPr>
          <w:lang w:val="en-US"/>
        </w:rPr>
        <w:t>G</w:t>
      </w:r>
      <w:r>
        <w:rPr/>
        <w:t>.,</w:t>
      </w:r>
    </w:p>
    <w:p>
      <w:pPr>
        <w:pStyle w:val="Normal"/>
        <w:rPr/>
      </w:pPr>
      <w:r>
        <w:rPr>
          <w:lang w:val="en-US"/>
        </w:rPr>
        <w:t>Griffith</w:t>
      </w:r>
      <w:r>
        <w:rPr/>
        <w:t xml:space="preserve"> С., 1969].</w:t>
      </w:r>
    </w:p>
    <w:p>
      <w:pPr>
        <w:pStyle w:val="Normal"/>
        <w:rPr/>
      </w:pPr>
      <w:r>
        <w:rPr/>
        <w:t>Операция завершается перитонизацией десерозированной ма</w:t>
        <w:softHyphen/>
        <w:t>лой кривизы путем сшивания переднего и заднего листков се</w:t>
        <w:softHyphen/>
        <w:t>розного покрова желудка, подшиванием отдельными швами ма</w:t>
        <w:softHyphen/>
        <w:t>лого сальника к желудку, после чего производится дренирую</w:t>
        <w:softHyphen/>
        <w:t>щая оперция на желудке.</w:t>
      </w:r>
    </w:p>
    <w:p>
      <w:pPr>
        <w:pStyle w:val="Normal"/>
        <w:ind w:firstLine="360"/>
        <w:rPr/>
      </w:pPr>
      <w:r>
        <w:rPr/>
        <w:t>Некоторые хирурги для более четкого выполнения операции перед скелетированием малой кривизны желудка выделяют оба ствола блуждающего нерва, берут их на держалки, за которые во время денервации желудка оттягивают нервы вправо, в ре</w:t>
        <w:softHyphen/>
        <w:t>зультате чего четче обозначаются желудочные ветви нервов.</w:t>
      </w:r>
    </w:p>
    <w:p>
      <w:pPr>
        <w:pStyle w:val="Normal"/>
        <w:ind w:firstLine="360"/>
        <w:rPr/>
      </w:pPr>
      <w:r>
        <w:rPr/>
        <w:t>Неудовлетворенность результатами классической селективной ваготомии в виде неполной парасимпатической денервации же</w:t>
        <w:softHyphen/>
        <w:t>лудка и развития функциональных осложнений побудила неко</w:t>
        <w:softHyphen/>
        <w:t xml:space="preserve">торых авторов видоизменить операцию. Так, N. </w:t>
      </w:r>
      <w:r>
        <w:rPr>
          <w:lang w:val="en-US"/>
        </w:rPr>
        <w:t>Tanner</w:t>
      </w:r>
      <w:r>
        <w:rPr/>
        <w:t xml:space="preserve"> (1966) для профилактики диареи целиком пересекал только передний блуждающий нерв, оставляя интактной чревную ветвь заднего. H. Burge (1969) для предупреждения демпинг-синдрома пред</w:t>
        <w:softHyphen/>
        <w:t>ложил пересекать основной ствол заднего блуждающего нерва в сочетании с передней селективной ваготомией и не делать при этом дренирующей операции, считая, что двигательная функция желудка будет сохранена за счет пилорического нерва печеноч</w:t>
        <w:softHyphen/>
        <w:t>ной ветви переднего блуждающего нерва. Сам автор получил вполне хорошие результаты, однако другие хирурги не смогли подтвердить данных H. Burge. Операция в таком виде вскоре была почти повсеместно оставлена из-за частого развития застоя в желудке и рецидивов язвы. Но идея H. Burge была подхвачена исследователями и уже в качественно ином виде использована в клинической практике в форме селективной проксимальной ва</w:t>
        <w:softHyphen/>
        <w:t>готомии. Следует заметить, что в настоящее время и классиче</w:t>
        <w:softHyphen/>
        <w:t>ская селективная ваготомия желудка применяется немногими хирургами [</w:t>
      </w:r>
      <w:r>
        <w:rPr>
          <w:lang w:val="en-US"/>
        </w:rPr>
        <w:t>Emas</w:t>
      </w:r>
      <w:r>
        <w:rPr/>
        <w:t xml:space="preserve"> </w:t>
      </w:r>
      <w:r>
        <w:rPr>
          <w:lang w:val="en-US"/>
        </w:rPr>
        <w:t>S</w:t>
      </w:r>
      <w:r>
        <w:rPr/>
        <w:t xml:space="preserve">., </w:t>
      </w:r>
      <w:r>
        <w:rPr>
          <w:lang w:val="en-US"/>
        </w:rPr>
        <w:t>Fernstrom</w:t>
      </w:r>
      <w:r>
        <w:rPr/>
        <w:t xml:space="preserve"> </w:t>
      </w:r>
      <w:r>
        <w:rPr>
          <w:lang w:val="en-US"/>
        </w:rPr>
        <w:t>M</w:t>
      </w:r>
      <w:r>
        <w:rPr/>
        <w:t xml:space="preserve">., 1985; </w:t>
      </w:r>
      <w:r>
        <w:rPr>
          <w:lang w:val="en-US"/>
        </w:rPr>
        <w:t>Jordan</w:t>
      </w:r>
      <w:r>
        <w:rPr/>
        <w:t xml:space="preserve"> </w:t>
      </w:r>
      <w:r>
        <w:rPr>
          <w:lang w:val="en-US"/>
        </w:rPr>
        <w:t>P</w:t>
      </w:r>
      <w:r>
        <w:rPr/>
        <w:t xml:space="preserve">., </w:t>
      </w:r>
      <w:r>
        <w:rPr>
          <w:lang w:val="en-US"/>
        </w:rPr>
        <w:t>Thornby</w:t>
      </w:r>
      <w:r>
        <w:rPr/>
        <w:t xml:space="preserve"> </w:t>
      </w:r>
      <w:r>
        <w:rPr>
          <w:lang w:val="en-US"/>
        </w:rPr>
        <w:t>J</w:t>
      </w:r>
      <w:r>
        <w:rPr/>
        <w:t xml:space="preserve">., 1987; </w:t>
      </w:r>
      <w:r>
        <w:rPr>
          <w:lang w:val="en-US"/>
        </w:rPr>
        <w:t>Johnson</w:t>
      </w:r>
      <w:r>
        <w:rPr/>
        <w:t xml:space="preserve"> </w:t>
      </w:r>
      <w:r>
        <w:rPr>
          <w:lang w:val="en-US"/>
        </w:rPr>
        <w:t>D</w:t>
      </w:r>
      <w:r>
        <w:rPr/>
        <w:t xml:space="preserve">., </w:t>
      </w:r>
      <w:r>
        <w:rPr>
          <w:lang w:val="en-US"/>
        </w:rPr>
        <w:t>Blacket</w:t>
      </w:r>
      <w:r>
        <w:rPr/>
        <w:t xml:space="preserve"> </w:t>
      </w:r>
      <w:r>
        <w:rPr>
          <w:lang w:val="en-US"/>
        </w:rPr>
        <w:t>R</w:t>
      </w:r>
      <w:r>
        <w:rPr/>
        <w:t>„ 1988].</w:t>
      </w:r>
    </w:p>
    <w:p>
      <w:pPr>
        <w:pStyle w:val="Heading4"/>
        <w:spacing w:lineRule="auto" w:line="300" w:before="340" w:after="0"/>
        <w:rPr/>
      </w:pPr>
      <w:r>
        <w:rPr/>
        <w:t>СЕЛЕКТИВНАЯ ПРОКСИМАЛЬНАЯ ВАГОТОМИЯ</w:t>
      </w:r>
    </w:p>
    <w:p>
      <w:pPr>
        <w:pStyle w:val="Normal"/>
        <w:spacing w:before="180" w:after="0"/>
        <w:ind w:firstLine="300"/>
        <w:rPr/>
      </w:pPr>
      <w:r>
        <w:rPr/>
        <w:t xml:space="preserve">Селективная   проксимальная  ваготомия,   предложенная </w:t>
      </w:r>
      <w:r>
        <w:rPr>
          <w:lang w:val="en-US"/>
        </w:rPr>
        <w:t>Fi</w:t>
      </w:r>
      <w:r>
        <w:rPr/>
        <w:t xml:space="preserve"> </w:t>
      </w:r>
      <w:r>
        <w:rPr>
          <w:lang w:val="en-US"/>
        </w:rPr>
        <w:t>Holle</w:t>
      </w:r>
      <w:r>
        <w:rPr/>
        <w:t xml:space="preserve"> и </w:t>
      </w:r>
      <w:r>
        <w:rPr>
          <w:lang w:val="en-US"/>
        </w:rPr>
        <w:t>W</w:t>
      </w:r>
      <w:r>
        <w:rPr/>
        <w:t xml:space="preserve">. </w:t>
      </w:r>
      <w:r>
        <w:rPr>
          <w:lang w:val="en-US"/>
        </w:rPr>
        <w:t>Hart</w:t>
      </w:r>
      <w:r>
        <w:rPr/>
        <w:t xml:space="preserve"> (1964), имеет ряд других названий, таких как ваготомия париетальных клеток (С. </w:t>
      </w:r>
      <w:r>
        <w:rPr>
          <w:lang w:val="en-US"/>
        </w:rPr>
        <w:t>Griffith</w:t>
      </w:r>
      <w:r>
        <w:rPr/>
        <w:t xml:space="preserve">), суперселективная ваготомия (С. </w:t>
      </w:r>
      <w:r>
        <w:rPr>
          <w:lang w:val="en-US"/>
        </w:rPr>
        <w:t>Grassi</w:t>
      </w:r>
      <w:r>
        <w:rPr/>
        <w:t>), высокоселективная ваготомия, париеталь-ноклеточная, проксимальная ваготомия [Сибуль У., 1985] и др. При этой операции предусматривается парасимпатическая де-нервация тела и дна желудка при сохраненной иннервации его антрадьного отдела. Авторы операции во всех случаях сочетают селективную проксимальную ваготомию с пилоропластикой, од</w:t>
        <w:softHyphen/>
        <w:t>нако с течением времени при отсутствии препятствия в выход</w:t>
        <w:softHyphen/>
        <w:t>ном отделе желудка это вмешательство большинство хирургов стали применять в «чистом» виде, и лишь при язве двенадцати-</w:t>
      </w:r>
    </w:p>
    <w:p>
      <w:pPr>
        <w:pStyle w:val="Normal"/>
        <w:rPr/>
      </w:pPr>
      <w:r>
        <w:rPr/>
        <w:t>перстной кишки, осложненной стенозом, оно дополняется дрени</w:t>
        <w:softHyphen/>
        <w:t>рующей операцией на желудке.</w:t>
      </w:r>
    </w:p>
    <w:p>
      <w:pPr>
        <w:pStyle w:val="Normal"/>
        <w:ind w:firstLine="300"/>
        <w:rPr/>
      </w:pPr>
      <w:r>
        <w:rPr/>
        <w:t>Прежде чем приступить к денервации тела и дна желудка, необходимо обозначить проксимальную границу антрального от</w:t>
        <w:softHyphen/>
        <w:t>дела желудка. Методика определения его протяженности с по</w:t>
        <w:softHyphen/>
        <w:t>мощью различных функциональных тестов изложена в гл. 3. Здесь же укажем, что большинство хирургов пользуются внеш</w:t>
        <w:softHyphen/>
        <w:t>ними анатомическими ориентирами. На малой кривизне желудка таким ориентиром служит место внедрения в стенку желудка  в области его угла разветвленных в виде «гусиной лапки» конечных веточек переднего нерва Латарже. Кровеносные сосуды, идущие вместе с нервами, в этом месте делятся таким же об</w:t>
        <w:softHyphen/>
        <w:t>разом, что делает «гусиную лапку» особенно заметной. На боль</w:t>
        <w:softHyphen/>
        <w:t xml:space="preserve">шой кривизне желудка верхняя граница антрального отдела при- </w:t>
      </w:r>
      <w:r>
        <w:rPr>
          <w:i/>
        </w:rPr>
        <w:t xml:space="preserve">\ </w:t>
      </w:r>
      <w:r>
        <w:rPr/>
        <w:t>мерно соответствует так называемой точке Готема, в которой стыкуются правая и левая желудочно-сальниковые артерии. Де-нервация желудка начинается от «гусиной лапки» и заканчива</w:t>
        <w:softHyphen/>
        <w:t>ется в области угла Гиса. Во избежание сохранения иннервации кислотопродуцирующей зоны желудка оставляют непересечен</w:t>
        <w:softHyphen/>
        <w:t>ными 1—2 дистальные веточки нервов Латарже, а все остальные ветви «гусиной лапки» пересекают. Техника селективной прокси-мальной ваготомии, как и селективной ваготомии, состоит в по</w:t>
        <w:softHyphen/>
        <w:t>этапном скелетировании малой кривизны желудка и абдоми</w:t>
        <w:softHyphen/>
        <w:t>нального отдела пищевода на протяжении 5—6 см, восстановле</w:t>
        <w:softHyphen/>
        <w:t>нии серозного покрова желудка и пищевода, подшивании малого сальника к желудку (рис. 3).</w:t>
      </w:r>
    </w:p>
    <w:p>
      <w:pPr>
        <w:pStyle w:val="Normal"/>
        <w:ind w:firstLine="280"/>
        <w:rPr/>
      </w:pPr>
      <w:r>
        <w:rPr/>
        <w:t>Техническая сложность традиционной селективной прокси-мальной ваготомии делает ее почти неприемлемой в неотложной хирургии, у полных больных, а также у лиц с тяжелыми сопут</w:t>
        <w:softHyphen/>
        <w:t>ствующими заболеваниями, для которых продолжительность операции имеет немалое значение. Для упрощения операции в технику селективной проксимальной ваготомии разными авто</w:t>
        <w:softHyphen/>
        <w:t>рами внесены изменения. Так, некоторые хирурги пересекают задний нерв Латарже и сохраняют передний, считая это доста</w:t>
        <w:softHyphen/>
        <w:t>точным для адекватной моторики антрального отдела желудка (Сенютович Р. В., Алексеенко А. В., 1987], другие комбинируют переднюю селективную проксимальную ваготомию с задней ство</w:t>
        <w:softHyphen/>
        <w:t>ловой (Величко В. М. и др., 1987; Маневич В. Л. и др., 1987;</w:t>
      </w:r>
      <w:r>
        <w:rPr>
          <w:lang w:val="en-US"/>
        </w:rPr>
        <w:t>Hill</w:t>
      </w:r>
      <w:r>
        <w:rPr/>
        <w:t xml:space="preserve"> </w:t>
      </w:r>
      <w:r>
        <w:rPr>
          <w:lang w:val="en-US"/>
        </w:rPr>
        <w:t>G</w:t>
      </w:r>
      <w:r>
        <w:rPr/>
        <w:t xml:space="preserve">., </w:t>
      </w:r>
      <w:r>
        <w:rPr>
          <w:lang w:val="en-US"/>
        </w:rPr>
        <w:t>Barker</w:t>
      </w:r>
      <w:r>
        <w:rPr/>
        <w:t xml:space="preserve"> М., 1978].</w:t>
      </w:r>
    </w:p>
    <w:p>
      <w:pPr>
        <w:pStyle w:val="Normal"/>
        <w:ind w:firstLine="300"/>
        <w:rPr/>
      </w:pPr>
      <w:r>
        <w:rPr/>
        <w:t>По мере накопления опыта и увеличения сроков наблюдения за больными, подвергшимися проксимальной ваготомии, стали ( обнаруживаться другие недостатки этой операции, самым серь</w:t>
        <w:softHyphen/>
        <w:t>езным из которых является высокая частота рецидива язвы.  Это обстоятельство заставило искать пути повышения эффектив</w:t>
        <w:softHyphen/>
        <w:t>ности операции. В частности, отдельные хирурги стали сочетать селективную проксимальную ваготомию с сегментарной резек</w:t>
        <w:softHyphen/>
        <w:t xml:space="preserve">цией желудка, включающей </w:t>
      </w:r>
    </w:p>
    <w:p>
      <w:pPr>
        <w:pStyle w:val="Normal"/>
        <w:rPr>
          <w:rFonts w:ascii="Arial" w:hAnsi="Arial" w:cs="Arial"/>
          <w:b/>
          <w:b/>
          <w:sz w:val="12"/>
          <w:lang w:val="en-US" w:eastAsia="en-US"/>
        </w:rPr>
      </w:pPr>
      <w:r>
        <w:rPr>
          <w:rFonts w:cs="Arial" w:ascii="Arial" w:hAnsi="Arial"/>
          <w:b/>
          <w:sz w:val="12"/>
          <w:lang w:val="en-US" w:eastAsia="en-US"/>
        </w:rPr>
        <w:drawing>
          <wp:anchor behindDoc="1" distT="0" distB="0" distL="114935" distR="114935" simplePos="0" locked="0" layoutInCell="0" allowOverlap="1" relativeHeight="154">
            <wp:simplePos x="0" y="0"/>
            <wp:positionH relativeFrom="column">
              <wp:posOffset>0</wp:posOffset>
            </wp:positionH>
            <wp:positionV relativeFrom="paragraph">
              <wp:posOffset>-2540</wp:posOffset>
            </wp:positionV>
            <wp:extent cx="2019300" cy="3838575"/>
            <wp:effectExtent l="0" t="0" r="0" b="0"/>
            <wp:wrapTight wrapText="bothSides">
              <wp:wrapPolygon edited="0">
                <wp:start x="-101" y="0"/>
                <wp:lineTo x="-101" y="21544"/>
                <wp:lineTo x="21600" y="21544"/>
                <wp:lineTo x="21600" y="0"/>
                <wp:lineTo x="-10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9" r="-18" b="-9"/>
                    <a:stretch>
                      <a:fillRect/>
                    </a:stretch>
                  </pic:blipFill>
                  <pic:spPr bwMode="auto">
                    <a:xfrm>
                      <a:off x="0" y="0"/>
                      <a:ext cx="2019300" cy="3838575"/>
                    </a:xfrm>
                    <a:prstGeom prst="rect">
                      <a:avLst/>
                    </a:prstGeom>
                  </pic:spPr>
                </pic:pic>
              </a:graphicData>
            </a:graphic>
          </wp:anchor>
        </w:drawing>
      </w:r>
    </w:p>
    <w:p>
      <w:pPr>
        <w:pStyle w:val="Normal"/>
        <w:rPr/>
      </w:pPr>
      <w:r>
        <w:rPr>
          <w:rFonts w:cs="Arial" w:ascii="Arial" w:hAnsi="Arial"/>
          <w:b/>
        </w:rPr>
        <w:drawing>
          <wp:inline distT="0" distB="0" distL="0" distR="0">
            <wp:extent cx="1663700" cy="154241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2" t="-23" r="-22" b="-23"/>
                    <a:stretch>
                      <a:fillRect/>
                    </a:stretch>
                  </pic:blipFill>
                  <pic:spPr bwMode="auto">
                    <a:xfrm>
                      <a:off x="0" y="0"/>
                      <a:ext cx="1663700" cy="1542415"/>
                    </a:xfrm>
                    <a:prstGeom prst="rect">
                      <a:avLst/>
                    </a:prstGeom>
                  </pic:spPr>
                </pic:pic>
              </a:graphicData>
            </a:graphic>
          </wp:inline>
        </w:drawing>
      </w:r>
      <w:r>
        <w:rPr>
          <w:rFonts w:cs="Arial" w:ascii="Arial" w:hAnsi="Arial"/>
          <w:b/>
        </w:rPr>
        <w:t>б</w:t>
      </w:r>
    </w:p>
    <w:p>
      <w:pPr>
        <w:pStyle w:val="Normal"/>
        <w:rPr>
          <w:rFonts w:ascii="Arial" w:hAnsi="Arial" w:cs="Arial"/>
          <w:b/>
          <w:b/>
        </w:rPr>
      </w:pPr>
      <w:r>
        <w:rPr>
          <w:rFonts w:cs="Arial" w:ascii="Arial" w:hAnsi="Arial"/>
          <w:b/>
        </w:rPr>
      </w:r>
    </w:p>
    <w:p>
      <w:pPr>
        <w:pStyle w:val="Normal"/>
        <w:rPr/>
      </w:pPr>
      <w:r>
        <w:rPr/>
        <w:t>Рис. 3. Схема проксимальной селек</w:t>
        <w:softHyphen/>
        <w:t>тивной ваготомии.</w:t>
      </w:r>
    </w:p>
    <w:p>
      <w:pPr>
        <w:pStyle w:val="Normal"/>
        <w:spacing w:before="20" w:after="0"/>
        <w:rPr/>
      </w:pPr>
      <w:r>
        <w:rPr/>
        <w:t>а — пунктирной линией обозначена про-кснмальная граница антрального отдела желудка, стрелками — зона скелетирова-ния малой кривизны желудка и абдоми</w:t>
        <w:softHyphen/>
        <w:t>нального отдела пищевода; б — малая кривизна желудка скелетирована с сохра</w:t>
        <w:softHyphen/>
        <w:t>нением антральных ветвей блуждающего нерва (нерв Латарже); в — десерознрован-ная часть малой кривизны желудка перитонизирована.</w:t>
      </w:r>
    </w:p>
    <w:p>
      <w:pPr>
        <w:pStyle w:val="Normal"/>
        <w:spacing w:before="20" w:after="0"/>
        <w:rPr/>
      </w:pPr>
      <w:r>
        <w:rPr/>
      </w:r>
    </w:p>
    <w:p>
      <w:pPr>
        <w:pStyle w:val="Normal"/>
        <w:spacing w:before="20" w:after="0"/>
        <w:rPr/>
      </w:pPr>
      <w:r>
        <w:rPr/>
        <w:t xml:space="preserve">прилегающую к антральному отделу наиболее уязвимую часть желудка, где чаще всего локализуются язвы I и П типов по Н. </w:t>
      </w:r>
      <w:r>
        <w:rPr>
          <w:lang w:val="en-US"/>
        </w:rPr>
        <w:t>Johnson</w:t>
      </w:r>
      <w:r>
        <w:rPr/>
        <w:t xml:space="preserve"> [Ковальчук Л. А., 1988] (рис. 4).</w:t>
      </w:r>
    </w:p>
    <w:p>
      <w:pPr>
        <w:pStyle w:val="Normal"/>
        <w:ind w:firstLine="300"/>
        <w:rPr/>
      </w:pPr>
      <w:r>
        <w:rPr/>
        <w:t>М. И. Кузин и соавт. (1980) предложил так называемую рас</w:t>
        <w:softHyphen/>
        <w:t>ширенную селективную проксимальную ваготомию, сущность ко</w:t>
        <w:softHyphen/>
        <w:t>торой сводится к тому, что в дополнение к пересечению ветвей блуждающих нервов, идущих к кислотообразующей части же</w:t>
        <w:softHyphen/>
        <w:t>лудка со стороны малой кривизны, производят мобилизацию большой кривизны желудка, начиная в 4—5 см от привратника и до уровня нижнего полюса селезенки с пересечением обеих желудочно-сальниковых и 1—2 коротких артерий желудка (рис. 5). Благодаря такому усовершенствованию авторам уда</w:t>
        <w:softHyphen/>
        <w:t>лось снизить частоту неполных ваготомии с 23 до 6%. Авторы полагают, что эффект расширенной селективной проксимальной ваготомии повышается за счет пересечения ветвей блуждающих нервов, идущих к желудку со стороны большой его кривизны вместе с желудочно-сальниковыми сосудами. Однако здесь необ-</w:t>
      </w:r>
    </w:p>
    <w:p>
      <w:pPr>
        <w:pStyle w:val="Normal"/>
        <w:rPr/>
      </w:pPr>
      <w:r>
        <w:rPr/>
      </w:r>
    </w:p>
    <w:p>
      <w:pPr>
        <w:pStyle w:val="Normal"/>
        <w:rPr/>
      </w:pPr>
      <w:r>
        <w:rPr/>
      </w:r>
    </w:p>
    <w:p>
      <w:pPr>
        <w:pStyle w:val="Normal"/>
        <w:jc w:val="center"/>
        <w:rPr>
          <w:sz w:val="24"/>
        </w:rPr>
      </w:pPr>
      <w:r>
        <w:rPr/>
        <w:drawing>
          <wp:inline distT="0" distB="0" distL="0" distR="0">
            <wp:extent cx="4077970" cy="14935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 t="-24" r="-9" b="-24"/>
                    <a:stretch>
                      <a:fillRect/>
                    </a:stretch>
                  </pic:blipFill>
                  <pic:spPr bwMode="auto">
                    <a:xfrm>
                      <a:off x="0" y="0"/>
                      <a:ext cx="4077970" cy="1493520"/>
                    </a:xfrm>
                    <a:prstGeom prst="rect">
                      <a:avLst/>
                    </a:prstGeom>
                  </pic:spPr>
                </pic:pic>
              </a:graphicData>
            </a:graphic>
          </wp:inline>
        </w:drawing>
      </w:r>
    </w:p>
    <w:p>
      <w:pPr>
        <w:pStyle w:val="Normal"/>
        <w:spacing w:before="80" w:after="0"/>
        <w:rPr/>
      </w:pPr>
      <w:r>
        <w:rPr/>
        <w:t>Рис. 4. Схема проксимальной селективной ваготомии в сочетании с сегментар-ной резекцией желудка (по Л. А. Ковальчуку, 1988).</w:t>
      </w:r>
    </w:p>
    <w:p>
      <w:pPr>
        <w:pStyle w:val="Normal"/>
        <w:spacing w:before="20" w:after="0"/>
        <w:rPr/>
      </w:pPr>
      <w:r>
        <w:rPr/>
        <w:t>а — граница резекции желудка вместе с язвой после выполнения ваготомин; б — вид после формирования желудочного анастомоза.</w:t>
      </w:r>
    </w:p>
    <w:p>
      <w:pPr>
        <w:pStyle w:val="Normal"/>
        <w:spacing w:before="360" w:after="0"/>
        <w:rPr/>
      </w:pPr>
      <w:r>
        <w:rPr/>
        <w:t>ходимо вспомнить работу Л. 3. Франк-Каменецкого (1948) из московской клиники В. С. Левита, в которой было доказано, что при мобилизации большой кривизны желудка с пересечением желудочно-сальниковых артерий происходит частичная десим-патизация желудка, в результате которой снижается выработка свободной соляной кислоты и усиливается моторно-эвакуаторная функция желудка. Таким образом, механизм лечебного действия расширенной селективной проксимальной ваготомии более слож</w:t>
        <w:softHyphen/>
        <w:t>ный, чем при пересечении одних только блуждающих нервов.</w:t>
      </w:r>
    </w:p>
    <w:p>
      <w:pPr>
        <w:pStyle w:val="Normal"/>
        <w:spacing w:before="360" w:after="0"/>
        <w:rPr/>
      </w:pPr>
      <w:r>
        <w:rPr/>
        <w:drawing>
          <wp:inline distT="0" distB="0" distL="0" distR="0">
            <wp:extent cx="4215130" cy="20935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9" t="-17" r="-9" b="-17"/>
                    <a:stretch>
                      <a:fillRect/>
                    </a:stretch>
                  </pic:blipFill>
                  <pic:spPr bwMode="auto">
                    <a:xfrm>
                      <a:off x="0" y="0"/>
                      <a:ext cx="4215130" cy="2093595"/>
                    </a:xfrm>
                    <a:prstGeom prst="rect">
                      <a:avLst/>
                    </a:prstGeom>
                  </pic:spPr>
                </pic:pic>
              </a:graphicData>
            </a:graphic>
          </wp:inline>
        </w:drawing>
      </w:r>
    </w:p>
    <w:p>
      <w:pPr>
        <w:pStyle w:val="Normal"/>
        <w:spacing w:before="80" w:after="0"/>
        <w:rPr/>
      </w:pPr>
      <w:r>
        <w:rPr/>
        <w:t>Рис. 5. Схема расширенной селективной проксимальной ваготомии (по М. И. Кузину и соавт., 1980).</w:t>
      </w:r>
    </w:p>
    <w:p>
      <w:pPr>
        <w:pStyle w:val="Normal"/>
        <w:spacing w:before="20" w:after="0"/>
        <w:rPr/>
      </w:pPr>
      <w:r>
        <w:rPr/>
        <w:t>а — скелетнрованне малой кривизны желудка и абдоминального отдела пищевода с сохранением нервов Латарже; мобилизация большой кривизны желудка путем рас</w:t>
        <w:softHyphen/>
        <w:t>сечения желудочно-ободочной связки; б — пермтоннэацня малой кривизны желудка и пищевода, подшиваине желудочыо-ооодочной связки к желудку.</w:t>
      </w:r>
    </w:p>
    <w:p>
      <w:pPr>
        <w:pStyle w:val="Normal"/>
        <w:spacing w:before="20" w:after="0"/>
        <w:rPr/>
      </w:pPr>
      <w:r>
        <w:rPr/>
      </w:r>
    </w:p>
    <w:p>
      <w:pPr>
        <w:pStyle w:val="Normal"/>
        <w:rPr/>
      </w:pPr>
      <w:r>
        <w:rPr/>
        <w:t xml:space="preserve">В конце 70-х годов нашего столетия проф. Т. </w:t>
      </w:r>
      <w:r>
        <w:rPr>
          <w:lang w:val="en-US"/>
        </w:rPr>
        <w:t>Taylor</w:t>
      </w:r>
      <w:r>
        <w:rPr/>
        <w:t xml:space="preserve"> из Эдин</w:t>
        <w:softHyphen/>
        <w:t>бурга (1976) разработал новый вид селективной проксимальной ваготомии, названный им поверхностной серомиотомией малой кривизны желудка. Анатомическим основанием операции автор считал то, что желудочные ветви блуждающих нервов до вне</w:t>
        <w:softHyphen/>
        <w:t>дрения их в мышечный слой желудка проходят на протяжении 2—3 см под серозной оболочкой отдельно от кровеносных сосу</w:t>
        <w:softHyphen/>
        <w:t>дов и под более острым углом и только после этого погружа</w:t>
        <w:softHyphen/>
        <w:t>ются в мышечный слой желудочной стенки. Парасимпатическая денервация желудка при таком вмешательстве достигается пу</w:t>
        <w:softHyphen/>
        <w:t>тем рассечения серозного и мышечного слоев его передней и зад</w:t>
        <w:softHyphen/>
        <w:t>ней стенок на расстоянии 1—1,5 см от края малой кривизны и параллельно ей от проксимальной границы антрального отдела желудка (угол желудка) до угла Гиса. При этом пересекают желудочные веточки блуждающего нерва. Наиболее крупные со</w:t>
        <w:softHyphen/>
        <w:t>суды остаются интактными, так как они проходят главным об</w:t>
        <w:softHyphen/>
        <w:t xml:space="preserve">разом между передним и задним серозными листками малого сальника и внедряются в </w:t>
      </w:r>
      <w:r>
        <w:rPr>
          <w:lang w:val="en-US"/>
        </w:rPr>
        <w:t>pars</w:t>
      </w:r>
      <w:r>
        <w:rPr/>
        <w:t xml:space="preserve"> </w:t>
      </w:r>
      <w:r>
        <w:rPr>
          <w:lang w:val="en-US"/>
        </w:rPr>
        <w:t>nuda</w:t>
      </w:r>
      <w:r>
        <w:rPr/>
        <w:t xml:space="preserve"> малой кривизны желудка в наиболее выпуклой ее части. Мелкие и поверхностные сосуды перевязывают по ходу разреза. Целость слизистой оболочки же</w:t>
        <w:softHyphen/>
        <w:t>лудка проверяют в конце операции путем введения воздуха в желудок. Автор не накладывает швов на края разреза серозно-мышечного слоя желудка, т. е. поступает так, как это делается при пилоромиотомии у новорожденных (</w:t>
      </w:r>
      <w:r>
        <w:rPr>
          <w:lang w:val="en-US"/>
        </w:rPr>
        <w:t>Ramstedt</w:t>
      </w:r>
      <w:r>
        <w:rPr/>
        <w:t xml:space="preserve">, 1912] или мио-томии пищевода по </w:t>
      </w:r>
      <w:r>
        <w:rPr>
          <w:lang w:val="en-US"/>
        </w:rPr>
        <w:t>Heller</w:t>
      </w:r>
      <w:r>
        <w:rPr/>
        <w:t xml:space="preserve"> (1913) при кардиоспазме (рис. 6). Образовавшуюся в стенке желудка «канавку» шириной до 1,5— 2</w:t>
      </w:r>
      <w:r>
        <w:rPr>
          <w:b/>
        </w:rPr>
        <w:t xml:space="preserve"> см</w:t>
      </w:r>
      <w:r>
        <w:rPr/>
        <w:t xml:space="preserve"> автор считает непреодолимым препятствием для прораста</w:t>
        <w:softHyphen/>
        <w:t>ния пересеченных веточек блуждающего нерва. Некроза стенки желудка при этом не происходит, так как мало нарушается ее кровоснабжение. Повреждение нервов Латарже также исключа</w:t>
        <w:softHyphen/>
        <w:t xml:space="preserve">ется, сохраняется нормальная функция пилорической мышцы, что делает дренирующую операцию ненужной. </w:t>
      </w:r>
    </w:p>
    <w:p>
      <w:pPr>
        <w:pStyle w:val="Normal"/>
        <w:rPr/>
      </w:pPr>
      <w:r>
        <w:rPr/>
      </w:r>
    </w:p>
    <w:p>
      <w:pPr>
        <w:pStyle w:val="Normal"/>
        <w:rPr/>
      </w:pPr>
      <w:r>
        <w:rPr/>
        <w:t>Рис. 6. Схема передней серо</w:t>
        <w:softHyphen/>
        <w:t>миотомии тела и дна желудка в сочетании с задней стволо</w:t>
        <w:softHyphen/>
        <w:t>вой ваготомией (стрелка). Объяснение в тексте.</w:t>
      </w:r>
    </w:p>
    <w:p>
      <w:pPr>
        <w:pStyle w:val="Normal"/>
        <w:ind w:firstLine="360"/>
        <w:rPr/>
      </w:pPr>
      <w:r>
        <w:rPr/>
      </w:r>
    </w:p>
    <w:p>
      <w:pPr>
        <w:pStyle w:val="Normal"/>
        <w:ind w:firstLine="360"/>
        <w:rPr/>
      </w:pPr>
      <w:r>
        <w:rPr/>
        <w:t xml:space="preserve">Опыт таких операций еще невелик, но первые результаты, по мнению автора вмешательства, благоприятные. Правда, сам проф. Т. Taylor, судя по его последним работам {Taylor Т. </w:t>
      </w:r>
      <w:r>
        <w:rPr>
          <w:lang w:val="en-US"/>
        </w:rPr>
        <w:t>et</w:t>
      </w:r>
      <w:r>
        <w:rPr/>
        <w:t xml:space="preserve"> </w:t>
      </w:r>
      <w:r>
        <w:rPr>
          <w:lang w:val="en-US"/>
        </w:rPr>
        <w:t>al</w:t>
      </w:r>
      <w:r>
        <w:rPr/>
        <w:t>., 1985; 1988], видоизменил операцию и теперь, в отличие от перво</w:t>
        <w:softHyphen/>
        <w:t>начального варианта, сочетает переднюю серомиотомию малой кривизны желудка с задней стволовой ваготомией. При этом также не производится разгружающей операции, и авторы не наблюдали резких нарушений эвакуаторной функции желудка. Такого видоизмененного варианта серомиотомии придержива</w:t>
        <w:softHyphen/>
        <w:t>ются и другие авторы [</w:t>
      </w:r>
      <w:r>
        <w:rPr>
          <w:lang w:val="en-US"/>
        </w:rPr>
        <w:t>Oostvogel</w:t>
      </w:r>
      <w:r>
        <w:rPr/>
        <w:t xml:space="preserve"> </w:t>
      </w:r>
      <w:r>
        <w:rPr>
          <w:lang w:val="en-US"/>
        </w:rPr>
        <w:t>J</w:t>
      </w:r>
      <w:r>
        <w:rPr/>
        <w:t xml:space="preserve">., </w:t>
      </w:r>
      <w:r>
        <w:rPr>
          <w:lang w:val="en-US"/>
        </w:rPr>
        <w:t>Van</w:t>
      </w:r>
      <w:r>
        <w:rPr/>
        <w:t xml:space="preserve"> </w:t>
      </w:r>
      <w:r>
        <w:rPr>
          <w:lang w:val="en-US"/>
        </w:rPr>
        <w:t>Vroonhoven</w:t>
      </w:r>
      <w:r>
        <w:rPr/>
        <w:t xml:space="preserve"> </w:t>
      </w:r>
      <w:r>
        <w:rPr>
          <w:lang w:val="en-US"/>
        </w:rPr>
        <w:t>J</w:t>
      </w:r>
      <w:r>
        <w:rPr/>
        <w:t>., 1988], но некоторые из них, в отличие от родоначальника серомиото</w:t>
        <w:softHyphen/>
        <w:t>мии, края рассеченного серозно-мышечного слоя стенки желудка ушивают [Петров В. И. и др., 1988]. При дальнейшем изучении топографической анатомии сосу</w:t>
        <w:softHyphen/>
        <w:t>дов и нервов в области малой кривизны желудка применительно к селективной проксимальной ваготомии установлено, что при «первозданной» серомиотомии некоторые желудочные ветви блу</w:t>
        <w:softHyphen/>
        <w:t>ждающего нерва не могут быть пересечены, так как они внедря</w:t>
        <w:softHyphen/>
        <w:t xml:space="preserve">ются в </w:t>
      </w:r>
      <w:r>
        <w:rPr>
          <w:lang w:val="en-US"/>
        </w:rPr>
        <w:t>pars</w:t>
      </w:r>
      <w:r>
        <w:rPr/>
        <w:t xml:space="preserve"> </w:t>
      </w:r>
      <w:r>
        <w:rPr>
          <w:lang w:val="en-US"/>
        </w:rPr>
        <w:t>nuda</w:t>
      </w:r>
      <w:r>
        <w:rPr/>
        <w:t xml:space="preserve"> малой кривизны желудка и при рассечении серозных листков не попадают в зону разреза [Иванов Н. Н., 1989; </w:t>
      </w:r>
      <w:r>
        <w:rPr>
          <w:lang w:val="en-US"/>
        </w:rPr>
        <w:t>Petropoulos</w:t>
      </w:r>
      <w:r>
        <w:rPr/>
        <w:t xml:space="preserve"> </w:t>
      </w:r>
      <w:r>
        <w:rPr>
          <w:lang w:val="en-US"/>
        </w:rPr>
        <w:t>P</w:t>
      </w:r>
      <w:r>
        <w:rPr/>
        <w:t xml:space="preserve">., 1981]. </w:t>
      </w:r>
      <w:r>
        <w:drawing>
          <wp:anchor behindDoc="1" distT="0" distB="0" distL="114935" distR="114935" simplePos="0" locked="0" layoutInCell="0" allowOverlap="1" relativeHeight="156">
            <wp:simplePos x="0" y="0"/>
            <wp:positionH relativeFrom="column">
              <wp:posOffset>-45720</wp:posOffset>
            </wp:positionH>
            <wp:positionV relativeFrom="paragraph">
              <wp:posOffset>135255</wp:posOffset>
            </wp:positionV>
            <wp:extent cx="1695450" cy="2324100"/>
            <wp:effectExtent l="0" t="0" r="0" b="0"/>
            <wp:wrapTight wrapText="bothSides">
              <wp:wrapPolygon edited="0">
                <wp:start x="-121" y="0"/>
                <wp:lineTo x="-121" y="21508"/>
                <wp:lineTo x="21600" y="21508"/>
                <wp:lineTo x="21600" y="0"/>
                <wp:lineTo x="-12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 t="-15" r="-21" b="-15"/>
                    <a:stretch>
                      <a:fillRect/>
                    </a:stretch>
                  </pic:blipFill>
                  <pic:spPr bwMode="auto">
                    <a:xfrm>
                      <a:off x="0" y="0"/>
                      <a:ext cx="1695450" cy="2324100"/>
                    </a:xfrm>
                    <a:prstGeom prst="rect">
                      <a:avLst/>
                    </a:prstGeom>
                  </pic:spPr>
                </pic:pic>
              </a:graphicData>
            </a:graphic>
          </wp:anchor>
        </w:drawing>
      </w:r>
      <w:r>
        <w:rPr/>
        <w:t xml:space="preserve"> Гистологические и рН-метрические исследования показывают, что вдоль малой кривизны в слизи</w:t>
        <w:softHyphen/>
        <w:t>стой оболочке желудка после такой операции сохраняются пара</w:t>
        <w:softHyphen/>
        <w:t>симпатическая иннервация и активная кислотопродукция. Эти исследования явились основанием для так называемой расширен</w:t>
        <w:softHyphen/>
        <w:t>ной серомиотомии, неудачно названной трансгастральной селек</w:t>
        <w:softHyphen/>
        <w:t>тивной проксимальной ваготомией. С приставкой «транс» обычно ассоциируются манипуляции со стороны просвета органа, а не с внешнего его покрова.</w:t>
      </w:r>
    </w:p>
    <w:p>
      <w:pPr>
        <w:pStyle w:val="Normal"/>
        <w:ind w:firstLine="300"/>
        <w:rPr/>
      </w:pPr>
      <w:r>
        <w:rPr/>
        <w:t>Техника расширенной серомиотомии [Горбашко А. И., Ива</w:t>
        <w:softHyphen/>
        <w:t>нов Н. Н., 1988] включает мобилизацию большой кривизны же</w:t>
        <w:softHyphen/>
        <w:t xml:space="preserve">лудка с пересечением обеих желудочно-сальниковых артерий, дна желудка и абдоминального отдела пищевода, рассечение се-розно-мышечного слоя вдоль малой кривизны желудка, как это делается при обычной серомиотомии. Далее серозно-мышечный слой отпрепаровывают от подслизистого слоя в сторону </w:t>
      </w:r>
      <w:r>
        <w:rPr>
          <w:lang w:val="en-US"/>
        </w:rPr>
        <w:t>pars</w:t>
      </w:r>
      <w:r>
        <w:rPr/>
        <w:t xml:space="preserve"> </w:t>
      </w:r>
      <w:r>
        <w:rPr>
          <w:lang w:val="en-US"/>
        </w:rPr>
        <w:t>nudae</w:t>
      </w:r>
      <w:r>
        <w:rPr/>
        <w:t>, сохраняя идущие к ней сосуды. Нервные веточки пересе</w:t>
        <w:softHyphen/>
        <w:t>кают. Завершают операцию наложением серозно-мышечных швов на скелетированную часть малой кривизны желудка (рис. 7).</w:t>
      </w:r>
    </w:p>
    <w:p>
      <w:pPr>
        <w:pStyle w:val="Normal"/>
        <w:ind w:firstLine="300"/>
        <w:rPr/>
      </w:pPr>
      <w:r>
        <w:rPr/>
        <w:t>Пока еще отсутствуют сколько-нибудь значительный опыт та</w:t>
        <w:softHyphen/>
        <w:t>ких операций и их отдаленные результаты. Можно говорить лишь о том, что ведутся непрерывные поиски способов повышения эффективности ваготомии. В заключение хотелось бы предо</w:t>
        <w:softHyphen/>
        <w:t>стеречь молодых хирургов от неосмотрительного увлечения только что появившимися и еще не проверенными опытом мето</w:t>
        <w:softHyphen/>
        <w:t>диками ваготомии.</w:t>
      </w:r>
    </w:p>
    <w:p>
      <w:pPr>
        <w:pStyle w:val="Normal"/>
        <w:ind w:firstLine="300"/>
        <w:rPr/>
      </w:pPr>
      <w:r>
        <w:rPr/>
      </w:r>
    </w:p>
    <w:p>
      <w:pPr>
        <w:pStyle w:val="Normal"/>
        <w:ind w:firstLine="300"/>
        <w:rPr/>
      </w:pPr>
      <w:r>
        <w:rPr/>
        <w:drawing>
          <wp:inline distT="0" distB="0" distL="0" distR="0">
            <wp:extent cx="4029075" cy="21209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9" t="-17" r="-9" b="-17"/>
                    <a:stretch>
                      <a:fillRect/>
                    </a:stretch>
                  </pic:blipFill>
                  <pic:spPr bwMode="auto">
                    <a:xfrm>
                      <a:off x="0" y="0"/>
                      <a:ext cx="4029075" cy="2120900"/>
                    </a:xfrm>
                    <a:prstGeom prst="rect">
                      <a:avLst/>
                    </a:prstGeom>
                  </pic:spPr>
                </pic:pic>
              </a:graphicData>
            </a:graphic>
          </wp:inline>
        </w:drawing>
      </w:r>
    </w:p>
    <w:p>
      <w:pPr>
        <w:pStyle w:val="Normal"/>
        <w:ind w:firstLine="300"/>
        <w:rPr>
          <w:lang w:val="en-US" w:eastAsia="en-US"/>
        </w:rPr>
      </w:pPr>
      <w:r>
        <w:rPr>
          <w:lang w:val="en-US" w:eastAsia="en-US"/>
        </w:rPr>
        <w:drawing>
          <wp:anchor behindDoc="1" distT="0" distB="0" distL="114935" distR="114935" simplePos="0" locked="0" layoutInCell="0" allowOverlap="1" relativeHeight="155">
            <wp:simplePos x="0" y="0"/>
            <wp:positionH relativeFrom="column">
              <wp:posOffset>45720</wp:posOffset>
            </wp:positionH>
            <wp:positionV relativeFrom="paragraph">
              <wp:posOffset>74930</wp:posOffset>
            </wp:positionV>
            <wp:extent cx="1990725" cy="2247900"/>
            <wp:effectExtent l="0" t="0" r="0" b="0"/>
            <wp:wrapTight wrapText="bothSides">
              <wp:wrapPolygon edited="0">
                <wp:start x="-103" y="0"/>
                <wp:lineTo x="-103" y="21506"/>
                <wp:lineTo x="21595" y="21506"/>
                <wp:lineTo x="21595" y="0"/>
                <wp:lineTo x="-1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 t="-16" r="-18" b="-16"/>
                    <a:stretch>
                      <a:fillRect/>
                    </a:stretch>
                  </pic:blipFill>
                  <pic:spPr bwMode="auto">
                    <a:xfrm>
                      <a:off x="0" y="0"/>
                      <a:ext cx="1990725" cy="2247900"/>
                    </a:xfrm>
                    <a:prstGeom prst="rect">
                      <a:avLst/>
                    </a:prstGeom>
                  </pic:spPr>
                </pic:pic>
              </a:graphicData>
            </a:graphic>
          </wp:anchor>
        </w:drawing>
      </w:r>
    </w:p>
    <w:p>
      <w:pPr>
        <w:pStyle w:val="Normal"/>
        <w:rPr/>
      </w:pPr>
      <w:r>
        <w:rPr/>
        <w:t>Рис. 7. Схема расширенной селектив</w:t>
        <w:softHyphen/>
        <w:t>ной проксимальной ваготомии по А. И. Горбашко и Н. Н. Иванову (1988).</w:t>
      </w:r>
    </w:p>
    <w:p>
      <w:pPr>
        <w:pStyle w:val="Normal"/>
        <w:rPr/>
      </w:pPr>
      <w:r>
        <w:rPr/>
        <w:t>а — мобилизация большой кривизны же</w:t>
        <w:softHyphen/>
        <w:t>лудка с пересечением правой (1) и левой</w:t>
      </w:r>
    </w:p>
    <w:p>
      <w:pPr>
        <w:pStyle w:val="Normal"/>
        <w:rPr/>
      </w:pPr>
      <w:r>
        <w:rPr/>
        <w:t>(2) желудочно-сальниковых артерий; мо</w:t>
        <w:softHyphen/>
        <w:t>билизация дна желудка и абдоминального отдела пищевода с выделением переднего</w:t>
      </w:r>
    </w:p>
    <w:p>
      <w:pPr>
        <w:pStyle w:val="Normal"/>
        <w:rPr/>
      </w:pPr>
      <w:r>
        <w:rPr/>
        <w:t>(3) и заднего (4) блуждающих нервов;</w:t>
      </w:r>
    </w:p>
    <w:p>
      <w:pPr>
        <w:pStyle w:val="Normal"/>
        <w:rPr/>
      </w:pPr>
      <w:r>
        <w:rPr/>
        <w:t>рассечение серозно-мышечного слоя малой кривизны желудка (6) с сохранением нерва Латарже: б — препаровка серозно-мышечного слоя в зоне малой кривизны желудка с сохранением идущих к ней со</w:t>
        <w:softHyphen/>
        <w:t>судов (5, 7); в — ушивание дефекта се</w:t>
        <w:softHyphen/>
        <w:t>розно-мышечного слоя (6), перитонизация скелетнрованного участка малой кривизны желудка,   фундопликация;   аналогичная операция выполняется на задней стенке желудка.</w:t>
      </w:r>
    </w:p>
    <w:p>
      <w:pPr>
        <w:pStyle w:val="Normal"/>
        <w:rPr/>
      </w:pPr>
      <w:r>
        <w:rPr/>
      </w:r>
    </w:p>
    <w:p>
      <w:pPr>
        <w:pStyle w:val="Normal"/>
        <w:jc w:val="center"/>
        <w:rPr>
          <w:b/>
          <w:b/>
        </w:rPr>
      </w:pPr>
      <w:r>
        <w:rPr>
          <w:b/>
        </w:rPr>
        <w:t>Глава 2</w:t>
      </w:r>
    </w:p>
    <w:p>
      <w:pPr>
        <w:pStyle w:val="Normal"/>
        <w:spacing w:lineRule="auto" w:line="319"/>
        <w:jc w:val="center"/>
        <w:rPr>
          <w:b/>
          <w:b/>
        </w:rPr>
      </w:pPr>
      <w:r>
        <w:rPr>
          <w:b/>
        </w:rPr>
        <w:t>ДРЕНИРУЮЩИЕ ЖЕЛУДОК ОПЕРАЦИИ И ПРИНЦИПЫ ИХ ВЫБОРА</w:t>
      </w:r>
    </w:p>
    <w:p>
      <w:pPr>
        <w:pStyle w:val="TextBodyIndent"/>
        <w:spacing w:before="280" w:after="0"/>
        <w:rPr/>
      </w:pPr>
      <w:r>
        <w:rPr/>
        <w:t>Ваготомия при лечении язвы двенадцатиперстной кишки и желудка в большинстве случаев сочетается с дренирующими операциями на желудке. Предложено более двух десятков дре</w:t>
        <w:softHyphen/>
        <w:t>нирующих операций, которые можно разделить на две принци</w:t>
        <w:softHyphen/>
        <w:t>пиально различные группы—с пересечением и без пересечения пилорической мышцы.</w:t>
      </w:r>
    </w:p>
    <w:p>
      <w:pPr>
        <w:pStyle w:val="Normal"/>
        <w:ind w:firstLine="320"/>
        <w:rPr/>
      </w:pPr>
      <w:r>
        <w:rPr/>
        <w:t>К первой группе дренирующих операций относятся пилоро-пластика по Гейнеке—Микуличу и ее модификации, пилоропла-стика по Финнею и ее модификации, а также некоторые пласти</w:t>
        <w:softHyphen/>
        <w:t>ческие вмешательства на пилородуоденальном отделе.</w:t>
      </w:r>
    </w:p>
    <w:p>
      <w:pPr>
        <w:pStyle w:val="Normal"/>
        <w:ind w:firstLine="320"/>
        <w:rPr/>
      </w:pPr>
      <w:r>
        <w:rPr/>
        <w:t>В группу без пересечения пилорического жома следует вклю</w:t>
        <w:softHyphen/>
        <w:t>чить различные виды желудочно-кишечных анастомозов (гастро-дуоденоанастомоз по Джабулею, гастроеюноанастомоз) и дуо-денопластики. С некоторыми оговорками к этому же разряду дренирующих вмешательств можно отнести пилоро- и дуодено-дилатацию.</w:t>
      </w:r>
    </w:p>
    <w:p>
      <w:pPr>
        <w:pStyle w:val="Normal"/>
        <w:ind w:firstLine="320"/>
        <w:rPr/>
      </w:pPr>
      <w:r>
        <w:rPr/>
        <w:t>Наконец, следует особо остановиться на антрумэктомии и бо</w:t>
        <w:softHyphen/>
        <w:t>лее обширных резекциях желудка, которые, хотя и не являются дренирующими операциями, часто сочетаются с ваготомией.</w:t>
      </w:r>
    </w:p>
    <w:p>
      <w:pPr>
        <w:pStyle w:val="Normal"/>
        <w:ind w:firstLine="320"/>
        <w:rPr/>
      </w:pPr>
      <w:r>
        <w:rPr/>
        <w:t>Мы не станем в деталях описывать технику всех существую</w:t>
        <w:softHyphen/>
        <w:t>щих дренирующих операций, а остановимся на наиболее распро</w:t>
        <w:softHyphen/>
        <w:t>страненных в широкой хирургической практике.</w:t>
      </w:r>
    </w:p>
    <w:p>
      <w:pPr>
        <w:pStyle w:val="Heading4"/>
        <w:spacing w:lineRule="auto" w:line="300" w:before="160" w:after="0"/>
        <w:rPr/>
      </w:pPr>
      <w:r>
        <w:rPr/>
        <w:t>ПИЛОРОПЛАСТИКА ПО ГЕЙНЕКЕ — МИКУЛИЧУ   И ЕЕ МОДИФИКАЦИИ</w:t>
      </w:r>
    </w:p>
    <w:p>
      <w:pPr>
        <w:pStyle w:val="Normal"/>
        <w:spacing w:before="120" w:after="0"/>
        <w:ind w:firstLine="300"/>
        <w:rPr/>
      </w:pPr>
      <w:r>
        <w:rPr/>
        <w:t>Техника пилоропластики по Гейнеке—Микуличу за время существования этой операции претерпела некоторые изменения и теперь выполняется с соблюдением тех правил, которые выра</w:t>
        <w:softHyphen/>
        <w:t>ботаны авторами, имеющими наибольший опыт в ее применении [</w:t>
      </w:r>
      <w:r>
        <w:rPr>
          <w:lang w:val="en-US"/>
        </w:rPr>
        <w:t>Weinberg</w:t>
      </w:r>
      <w:r>
        <w:rPr/>
        <w:t xml:space="preserve"> </w:t>
      </w:r>
      <w:r>
        <w:rPr>
          <w:lang w:val="en-US"/>
        </w:rPr>
        <w:t>J</w:t>
      </w:r>
      <w:r>
        <w:rPr/>
        <w:t xml:space="preserve">., 1963; </w:t>
      </w:r>
      <w:r>
        <w:rPr>
          <w:lang w:val="en-US"/>
        </w:rPr>
        <w:t>Cooperman</w:t>
      </w:r>
      <w:r>
        <w:rPr/>
        <w:t xml:space="preserve"> </w:t>
      </w:r>
      <w:r>
        <w:rPr>
          <w:lang w:val="en-US"/>
        </w:rPr>
        <w:t>A</w:t>
      </w:r>
      <w:r>
        <w:rPr/>
        <w:t xml:space="preserve">., </w:t>
      </w:r>
      <w:r>
        <w:rPr>
          <w:lang w:val="en-US"/>
        </w:rPr>
        <w:t>Hoerr</w:t>
      </w:r>
      <w:r>
        <w:rPr/>
        <w:t xml:space="preserve"> </w:t>
      </w:r>
      <w:r>
        <w:rPr>
          <w:lang w:val="en-US"/>
        </w:rPr>
        <w:t>S</w:t>
      </w:r>
      <w:r>
        <w:rPr/>
        <w:t>., 1975]. Эти правила состоят в том, что разрез пилородуоденального канала произво</w:t>
        <w:softHyphen/>
        <w:t>дят на протяжении 5—6 см, распространяя на 2,5—3 см в обе стороны от пилорического жома с пересечением последнего, края раны желудка и двенадцатиперстной кишки сшивают в попереч</w:t>
        <w:softHyphen/>
        <w:t>ном направлении с помощью однорядных узловых швов из син</w:t>
        <w:softHyphen/>
        <w:t>тетических нитей, проводимых через все слои органа (рис. 8). Для предупреждения сращений между зоной пилоропластики и нижней поверхностью печени, что может привести к грубой де</w:t>
        <w:softHyphen/>
        <w:t>формации гастродуоденального канала и нарушению эвакуации желудочного содержимого, некоторые авторы рекомендуют при</w:t>
        <w:softHyphen/>
        <w:t>крывать линию швов прядью сальника на ножке, подшивая ее</w:t>
      </w:r>
    </w:p>
    <w:p>
      <w:pPr>
        <w:pStyle w:val="Normal"/>
        <w:spacing w:before="160" w:after="0"/>
        <w:jc w:val="center"/>
        <w:rPr>
          <w:rFonts w:ascii="Arial" w:hAnsi="Arial" w:cs="Arial"/>
          <w:b/>
          <w:b/>
          <w:sz w:val="12"/>
        </w:rPr>
      </w:pPr>
      <w:r>
        <w:rPr>
          <w:rFonts w:cs="Arial" w:ascii="Arial" w:hAnsi="Arial"/>
          <w:b/>
        </w:rPr>
        <w:drawing>
          <wp:inline distT="0" distB="0" distL="0" distR="0">
            <wp:extent cx="4047490" cy="15119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9" t="-24" r="-9" b="-24"/>
                    <a:stretch>
                      <a:fillRect/>
                    </a:stretch>
                  </pic:blipFill>
                  <pic:spPr bwMode="auto">
                    <a:xfrm>
                      <a:off x="0" y="0"/>
                      <a:ext cx="4047490" cy="1511935"/>
                    </a:xfrm>
                    <a:prstGeom prst="rect">
                      <a:avLst/>
                    </a:prstGeom>
                  </pic:spPr>
                </pic:pic>
              </a:graphicData>
            </a:graphic>
          </wp:inline>
        </w:drawing>
      </w:r>
    </w:p>
    <w:p>
      <w:pPr>
        <w:pStyle w:val="Normal"/>
        <w:spacing w:before="220" w:after="0"/>
        <w:rPr/>
      </w:pPr>
      <w:r>
        <w:rPr/>
        <w:t>Рис. 8. Схема пилоропластики по Гейнеке — Микуличу.</w:t>
      </w:r>
    </w:p>
    <w:p>
      <w:pPr>
        <w:pStyle w:val="Normal"/>
        <w:spacing w:before="20" w:after="0"/>
        <w:rPr/>
      </w:pPr>
      <w:r>
        <w:rPr/>
        <w:t>а — разрез стенки желудка и двенадцатиперстной кишки; б — формирование гастро</w:t>
        <w:softHyphen/>
        <w:t>дуоденального канала с помощью однорядного шва; в — вид после окончания пило</w:t>
        <w:softHyphen/>
        <w:t>ропластики.</w:t>
      </w:r>
    </w:p>
    <w:p>
      <w:pPr>
        <w:pStyle w:val="Normal"/>
        <w:spacing w:before="280" w:after="0"/>
        <w:rPr/>
      </w:pPr>
      <w:r>
        <w:rPr/>
        <w:t>по обе стороны от линии швов к стенке желудка и двенадцати</w:t>
        <w:softHyphen/>
        <w:t xml:space="preserve">перстной кишки [Курыгин А. А., 1976; </w:t>
      </w:r>
      <w:r>
        <w:rPr>
          <w:lang w:val="en-US"/>
        </w:rPr>
        <w:t>Small</w:t>
      </w:r>
      <w:r>
        <w:rPr/>
        <w:t xml:space="preserve"> </w:t>
      </w:r>
      <w:r>
        <w:rPr>
          <w:lang w:val="en-US"/>
        </w:rPr>
        <w:t>W</w:t>
      </w:r>
      <w:r>
        <w:rPr/>
        <w:t xml:space="preserve">„ </w:t>
      </w:r>
      <w:r>
        <w:rPr>
          <w:lang w:val="en-US"/>
        </w:rPr>
        <w:t>Jahadi</w:t>
      </w:r>
      <w:r>
        <w:rPr/>
        <w:t xml:space="preserve"> </w:t>
      </w:r>
      <w:r>
        <w:rPr>
          <w:lang w:val="en-US"/>
        </w:rPr>
        <w:t>M</w:t>
      </w:r>
      <w:r>
        <w:rPr/>
        <w:t>., 1970]. Двухрядный шов невыгоден тем, что при наложении второго ряда швов нередко происходит инвагинация стенки желудка и двенадцатиперстной кишки и сужение их просвета. Однако если слизистая оболочка двенадцатиперстной кишки очень подвижна, допустимо вначале сшить с помощью тонких рассасывающихся нитей слизистый и подслизистый слои желудка и двенадцати</w:t>
        <w:softHyphen/>
        <w:t>перстной кишки и затем вторым рядом швов — серозный и мы</w:t>
        <w:softHyphen/>
        <w:t>шечный слои этих органов. В этом случае двухрядный шов по своей конфигурации уподобляется однорядному, а рассасываю</w:t>
        <w:softHyphen/>
        <w:t>щиеся нити первого ряда в последующем не могут стать причи</w:t>
        <w:softHyphen/>
        <w:t>ной образования так называемых лигатурных язв в области пи</w:t>
        <w:softHyphen/>
        <w:t>лоропластики.</w:t>
      </w:r>
    </w:p>
    <w:p>
      <w:pPr>
        <w:pStyle w:val="Normal"/>
        <w:ind w:firstLine="320"/>
        <w:rPr/>
      </w:pPr>
      <w:r>
        <w:rPr/>
        <w:t>Достаточно длинный разрез и однорядный шов позволяют предупредить резкое сужение гастродуоденального канала, кото</w:t>
        <w:softHyphen/>
        <w:t>рое неизбежно происходит в той или иной степени по мере за</w:t>
        <w:softHyphen/>
        <w:t xml:space="preserve">живления язвы и рубцевания в области линии швов. Практика показывает, что пилоропластика бывает адекватной тогда, когда ширина просвета гастродуоденального канала в отдаленном периоде после операции сохраняется в пределах не менее 2 см [Дозорцев В. Ф., Курыгин А. А., 1972; </w:t>
      </w:r>
      <w:r>
        <w:rPr>
          <w:lang w:val="en-US"/>
        </w:rPr>
        <w:t>Bloch</w:t>
      </w:r>
      <w:r>
        <w:rPr/>
        <w:t xml:space="preserve"> С., </w:t>
      </w:r>
      <w:r>
        <w:rPr>
          <w:lang w:val="en-US"/>
        </w:rPr>
        <w:t>Wolf</w:t>
      </w:r>
      <w:r>
        <w:rPr/>
        <w:t xml:space="preserve"> В., 1965]. После формирования таким способом единого гастродуоденаль</w:t>
        <w:softHyphen/>
        <w:t>ного канала по полюсам линии швов образуются псевдодивер</w:t>
        <w:softHyphen/>
        <w:t>тикулы, хорошо заметные на рентгенограммах этой области и принимаемые иногда неопытными в данном вопросе рентгено</w:t>
        <w:softHyphen/>
        <w:t>логами за язвенную нишу (рис. 9).</w:t>
      </w:r>
    </w:p>
    <w:p>
      <w:pPr>
        <w:pStyle w:val="TextBodyIndent"/>
        <w:rPr/>
      </w:pPr>
      <w:r>
        <w:rPr/>
        <w:t>Существует несколько модификаций пилоропластики по Гей</w:t>
        <w:softHyphen/>
        <w:t>неке—Микуличу. При этом авторы преследуют различные цели. Одни, устраняя запирательную функцию пилорического жома, стремятся сохранить нормальный просвет и конфигурацию пило-родуоденального канала. Так, по методике Фреде—Вебера (1969) продольно рассекают серозный и мышечный слои пило-родуоденального канала до слизистой оболочки с полным пере</w:t>
        <w:softHyphen/>
        <w:t>сечением пилорической мышцы. В дальнейшем никаких швов не накладывают, т. е. операция производится так, как это делается при пилоростенозе новорожденных. То же самое выполняют при пилоропластике по Веберу—Брайцеву (1968), но, в отличие от предыдущей операции, серозно-мышечный слой зашивают в по</w:t>
        <w:softHyphen/>
        <w:t>перечном направлении.</w:t>
      </w:r>
    </w:p>
    <w:p>
      <w:pPr>
        <w:pStyle w:val="Normal"/>
        <w:ind w:firstLine="360"/>
        <w:rPr/>
      </w:pPr>
      <w:r>
        <w:rPr/>
        <w:t>Методика Девера—Бурдена—Шалимова (1965) преследует ту же цель, что и предыдущие две модификации: путем рассе</w:t>
        <w:softHyphen/>
        <w:t>чения серозно-мышечного слоя по ходу пилорического жома, иссечения последнего на протяжении 2 см и ушивания образо</w:t>
        <w:softHyphen/>
        <w:t>вавшегося дефекта тканей в том же циркулярном направлении (рис. 10). Пайр (1925) поступает так же, но после иссечения передней полуокружности пилорической мышцы дефект серозно-мышечного слоя желудка ушивает в продольном направлении.</w:t>
      </w:r>
    </w:p>
    <w:p>
      <w:pPr>
        <w:pStyle w:val="Normal"/>
        <w:ind w:firstLine="360"/>
        <w:rPr/>
      </w:pPr>
      <w:r>
        <w:rPr/>
        <w:t>При пилоропластике по Золанке (1966) в разрез всех слоев пилородуоденальной зоны с пересечением пилорического жома вшивают стенку петли тонкой кишки, серозный покров которой становится продолжением слизистой оболочки пилорического ка</w:t>
        <w:softHyphen/>
        <w:t>нала и контактирует с желудочно-дуоденальным содержимым. Квист (1969) делает то же самое, но в дефект стенки пнлоро-дуоденального канала вшивает прядь сальника на ножке. Эти авторы полагают, что после такого рода пилоропластик реже возникает дуоденально-желудочный рефлюкс.</w:t>
      </w:r>
    </w:p>
    <w:p>
      <w:pPr>
        <w:pStyle w:val="Normal"/>
        <w:ind w:firstLine="360"/>
        <w:rPr/>
      </w:pPr>
      <w:r>
        <w:rPr/>
        <w:t>Нарушение запирательной функции пилорической мышцы и сохранение конфигурации пилородуоденального канала дости-</w:t>
      </w:r>
    </w:p>
    <w:p>
      <w:pPr>
        <w:pStyle w:val="Normal"/>
        <w:ind w:firstLine="360"/>
        <w:jc w:val="center"/>
        <w:rPr/>
      </w:pPr>
      <w:r>
        <w:rPr/>
        <w:drawing>
          <wp:inline distT="0" distB="0" distL="0" distR="0">
            <wp:extent cx="3766820" cy="252349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0" t="-14" r="-10" b="-14"/>
                    <a:stretch>
                      <a:fillRect/>
                    </a:stretch>
                  </pic:blipFill>
                  <pic:spPr bwMode="auto">
                    <a:xfrm>
                      <a:off x="0" y="0"/>
                      <a:ext cx="3766820" cy="2523490"/>
                    </a:xfrm>
                    <a:prstGeom prst="rect">
                      <a:avLst/>
                    </a:prstGeom>
                  </pic:spPr>
                </pic:pic>
              </a:graphicData>
            </a:graphic>
          </wp:inline>
        </w:drawing>
      </w:r>
    </w:p>
    <w:p>
      <w:pPr>
        <w:pStyle w:val="Normal"/>
        <w:spacing w:before="160" w:after="0"/>
        <w:rPr/>
      </w:pPr>
      <w:r>
        <w:rPr/>
        <w:t>Рис. 10. Схема пилоропластики по Деверу—Бурдену—Шалимову (по И. С. Белому и Р. Ш. Вахгангишвили, 1984).</w:t>
      </w:r>
    </w:p>
    <w:p>
      <w:pPr>
        <w:pStyle w:val="Normal"/>
        <w:spacing w:before="20" w:after="0"/>
        <w:rPr/>
      </w:pPr>
      <w:r>
        <w:rPr/>
        <w:t>а — разрез стенки желудка до мышечного слоя; б — частичное иссечение пило</w:t>
        <w:softHyphen/>
        <w:t>рической мышцы; в — завершение операции</w:t>
      </w:r>
    </w:p>
    <w:p>
      <w:pPr>
        <w:pStyle w:val="Normal"/>
        <w:spacing w:before="420" w:after="0"/>
        <w:rPr/>
      </w:pPr>
      <w:r>
        <w:rPr/>
        <w:t>гаются также V-образным разрезом по Вохеллу (1958) или раз</w:t>
        <w:softHyphen/>
        <w:t>резом в виде треугольника по Избенко (1974) с иссечением язвы, если таковая расположена на передней стенке луковицы две</w:t>
        <w:softHyphen/>
        <w:t>надцатиперстной кишки, и пересечением пилорического жома. При этом острый угол пирамиды обращен в сторону двенадцати</w:t>
        <w:softHyphen/>
        <w:t>перстной кишки, а образовавшийся дефект зашивают так, что стенка желудка перемещается в этот острый угол (рис. 11).</w:t>
      </w:r>
    </w:p>
    <w:p>
      <w:pPr>
        <w:pStyle w:val="Normal"/>
        <w:ind w:firstLine="320"/>
        <w:rPr/>
      </w:pPr>
      <w:r>
        <w:rPr/>
        <w:t>Ряд модификаций пилоропластики по Гейнеке—Микуличу предусматривает пересечение или иссечение части пилорического жома вместе с язвой ромбовидным (по Джадду, 1915) или в виде квадрата (по Старру—Джадду, 1927; по Аусту, 1963; по Борисову, 1973) разрезами с последующим ушиванием раны в поперечном направлении (рис. 12).</w:t>
      </w:r>
    </w:p>
    <w:p>
      <w:pPr>
        <w:pStyle w:val="Normal"/>
        <w:ind w:firstLine="320"/>
        <w:rPr/>
      </w:pPr>
      <w:r>
        <w:rPr/>
        <w:t>Некоторые авторы с помощью различных технических ухищ</w:t>
        <w:softHyphen/>
        <w:t>рений достигают значительного расширения пилородуоденаль</w:t>
        <w:softHyphen/>
        <w:t>ного канала для обеспечения максимально быстрого опорожне</w:t>
        <w:softHyphen/>
        <w:t>ния желудка. Так, при пилоропластике по Бурри—Хиллу (1969) продольный разрез стенки желудка и двенадцатиперстной кишки производится так же, как при пилоропластике по Гейнеке— Микуличу, но передняя часть пилорической мышцы иссекается из дополнительного разреза вдоль нее, после чего рану заши</w:t>
        <w:softHyphen/>
        <w:t>вают в поперечном направлении.</w:t>
      </w:r>
    </w:p>
    <w:p>
      <w:pPr>
        <w:pStyle w:val="Normal"/>
        <w:ind w:firstLine="320"/>
        <w:rPr/>
      </w:pPr>
      <w:r>
        <w:rPr/>
      </w:r>
    </w:p>
    <w:p>
      <w:pPr>
        <w:pStyle w:val="Normal"/>
        <w:jc w:val="center"/>
        <w:rPr>
          <w:sz w:val="24"/>
        </w:rPr>
      </w:pPr>
      <w:r>
        <w:rPr/>
        <w:drawing>
          <wp:inline distT="0" distB="0" distL="0" distR="0">
            <wp:extent cx="4065905" cy="209105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9" t="-17" r="-9" b="-17"/>
                    <a:stretch>
                      <a:fillRect/>
                    </a:stretch>
                  </pic:blipFill>
                  <pic:spPr bwMode="auto">
                    <a:xfrm>
                      <a:off x="0" y="0"/>
                      <a:ext cx="4065905" cy="2091055"/>
                    </a:xfrm>
                    <a:prstGeom prst="rect">
                      <a:avLst/>
                    </a:prstGeom>
                  </pic:spPr>
                </pic:pic>
              </a:graphicData>
            </a:graphic>
          </wp:inline>
        </w:drawing>
      </w:r>
    </w:p>
    <w:p>
      <w:pPr>
        <w:pStyle w:val="Normal"/>
        <w:spacing w:before="240" w:after="0"/>
        <w:rPr/>
      </w:pPr>
      <w:r>
        <w:rPr/>
        <w:t>Рис. 11. Этапы (а—в) пилоропластики по Вохеллу (по И. С. Белому и Р. Ш. Вахтангишвили, 1984).</w:t>
      </w:r>
    </w:p>
    <w:p>
      <w:pPr>
        <w:pStyle w:val="Normal"/>
        <w:spacing w:before="360" w:after="0"/>
        <w:ind w:firstLine="320"/>
        <w:rPr/>
      </w:pPr>
      <w:r>
        <w:rPr/>
        <w:t>Следует заметить, что ни при простом пересечении пилори-ческой мышцы, ни при частичном иссечении ее передней полу</w:t>
        <w:softHyphen/>
        <w:t>окружности полного устранения ее запирательной функции не происходит. Пилорический жом представляет собой не изолиро</w:t>
        <w:softHyphen/>
        <w:t>ванное мышечное кольцо; он тесно связан со стенкой желудка и двенадцатиперстной кишки [Сакс Ф. Ф. и др., 1987], и поэтому сохранившаяся часть его способна сокращаться и выполнять</w:t>
      </w:r>
    </w:p>
    <w:p>
      <w:pPr>
        <w:pStyle w:val="Normal"/>
        <w:spacing w:before="360" w:after="0"/>
        <w:ind w:firstLine="320"/>
        <w:jc w:val="center"/>
        <w:rPr/>
      </w:pPr>
      <w:r>
        <w:rPr/>
        <w:drawing>
          <wp:inline distT="0" distB="0" distL="0" distR="0">
            <wp:extent cx="4090035" cy="20358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9" t="-18" r="-9" b="-18"/>
                    <a:stretch>
                      <a:fillRect/>
                    </a:stretch>
                  </pic:blipFill>
                  <pic:spPr bwMode="auto">
                    <a:xfrm>
                      <a:off x="0" y="0"/>
                      <a:ext cx="4090035" cy="2035810"/>
                    </a:xfrm>
                    <a:prstGeom prst="rect">
                      <a:avLst/>
                    </a:prstGeom>
                  </pic:spPr>
                </pic:pic>
              </a:graphicData>
            </a:graphic>
          </wp:inline>
        </w:drawing>
      </w:r>
    </w:p>
    <w:p>
      <w:pPr>
        <w:pStyle w:val="Normal"/>
        <w:spacing w:before="160" w:after="0"/>
        <w:rPr/>
      </w:pPr>
      <w:r>
        <w:rPr/>
        <w:t>Рис. 12. Схема пилоропластики по Джадду—Хорслею (по И. С. Белому и Р. Ш. Вахтангишвили, 1984). а — ромбовидное иссечение язвы; б — пнлоропластика.</w:t>
      </w:r>
    </w:p>
    <w:p>
      <w:pPr>
        <w:pStyle w:val="Normal"/>
        <w:rPr/>
      </w:pPr>
      <w:r>
        <w:rPr/>
        <w:t>в большей или меньшей степени запирательную функцию. Этот феномен можно видеть при фиброгастроскопии, рентгеноскопии желудка; особенно отчетливо он заметен при рентгенокимогра-фическом исследовании.</w:t>
      </w:r>
    </w:p>
    <w:p>
      <w:pPr>
        <w:pStyle w:val="Normal"/>
        <w:ind w:firstLine="320"/>
        <w:rPr/>
      </w:pPr>
      <w:r>
        <w:rPr/>
        <w:t>Как видно из приведенных данных, многие модификации пи</w:t>
        <w:softHyphen/>
        <w:t>лоропластики Гейнеке—Микулича не содержат в себе сколько-нибудь принципиальных особенностей, и, по нашему глубокому убеждению, многие технические ухищрения бывают часто не</w:t>
        <w:softHyphen/>
        <w:t>нужными и затрудняющими операцию.</w:t>
      </w:r>
    </w:p>
    <w:p>
      <w:pPr>
        <w:pStyle w:val="Heading4"/>
        <w:spacing w:lineRule="auto" w:line="300" w:before="220" w:after="0"/>
        <w:rPr/>
      </w:pPr>
      <w:r>
        <w:rPr/>
        <w:t>ПИЛОРОПЛАСТИКА ПО ФИННЕЮ И ЕЕ МОДИФИКАЦИИ</w:t>
      </w:r>
    </w:p>
    <w:p>
      <w:pPr>
        <w:pStyle w:val="Normal"/>
        <w:spacing w:before="120" w:after="0"/>
        <w:ind w:firstLine="320"/>
        <w:rPr/>
      </w:pPr>
      <w:r>
        <w:rPr/>
        <w:t>В широкой хирургической практике операция Финнея име</w:t>
        <w:softHyphen/>
        <w:t>нуется пилоропластикой, однако некоторые авторы не без осно</w:t>
        <w:softHyphen/>
        <w:t>вания называют ее гастродуоденостомией (</w:t>
      </w:r>
      <w:r>
        <w:rPr>
          <w:lang w:val="en-US"/>
        </w:rPr>
        <w:t>Kraft</w:t>
      </w:r>
      <w:r>
        <w:rPr/>
        <w:t xml:space="preserve"> </w:t>
      </w:r>
      <w:r>
        <w:rPr>
          <w:lang w:val="en-US"/>
        </w:rPr>
        <w:t>R</w:t>
      </w:r>
      <w:r>
        <w:rPr/>
        <w:t xml:space="preserve">., </w:t>
      </w:r>
      <w:r>
        <w:rPr>
          <w:lang w:val="en-US"/>
        </w:rPr>
        <w:t>Fry</w:t>
      </w:r>
      <w:r>
        <w:rPr/>
        <w:t xml:space="preserve"> </w:t>
      </w:r>
      <w:r>
        <w:rPr>
          <w:lang w:val="en-US"/>
        </w:rPr>
        <w:t>W</w:t>
      </w:r>
      <w:r>
        <w:rPr/>
        <w:t>., 1963]. Мы в дальнейшем будем пользоваться первым, наиболее рас</w:t>
        <w:softHyphen/>
        <w:t>пространенным термином.</w:t>
      </w:r>
    </w:p>
    <w:p>
      <w:pPr>
        <w:pStyle w:val="TextBodyIndent"/>
        <w:rPr/>
      </w:pPr>
      <w:r>
        <w:rPr/>
        <w:t>При выполнении пилоропластики по Финнею (рис. 13) стенку двенадцатиперстной кишки подшивают узловыми серо-сероз</w:t>
        <w:softHyphen/>
        <w:t>ными швами из синтетических нитей к большой кривизне выход</w:t>
        <w:softHyphen/>
        <w:t>ного отдела желудка на протяжении 5—6 см- Просвет желудка и двенадцатиперстной кишки вскрывают подковообразным разре</w:t>
        <w:softHyphen/>
        <w:t>зом, проходящим через пилорический жом как можно ближе к линии серо-серозных швов, и затем уже вторым рядом кетгу-тового непрерывного шва формируют заднюю губу соустья. Пе</w:t>
        <w:softHyphen/>
        <w:t>реднюю губу формируют с помощью частых однорядных узло</w:t>
        <w:softHyphen/>
        <w:t>вых швов из синтетических нитей. Ширина гастродуоденального канала 5—6 см. И. С. Белый и Р. Ш. Вахтангишвили (1982) предложили при наличии на передней стенке луковицы двена-</w:t>
      </w:r>
    </w:p>
    <w:p>
      <w:pPr>
        <w:pStyle w:val="Normal"/>
        <w:ind w:firstLine="320"/>
        <w:jc w:val="center"/>
        <w:rPr/>
      </w:pPr>
      <w:r>
        <w:rPr/>
        <w:drawing>
          <wp:inline distT="0" distB="0" distL="0" distR="0">
            <wp:extent cx="3986530" cy="148082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9" t="-24" r="-9" b="-24"/>
                    <a:stretch>
                      <a:fillRect/>
                    </a:stretch>
                  </pic:blipFill>
                  <pic:spPr bwMode="auto">
                    <a:xfrm>
                      <a:off x="0" y="0"/>
                      <a:ext cx="3986530" cy="1480820"/>
                    </a:xfrm>
                    <a:prstGeom prst="rect">
                      <a:avLst/>
                    </a:prstGeom>
                  </pic:spPr>
                </pic:pic>
              </a:graphicData>
            </a:graphic>
          </wp:inline>
        </w:drawing>
      </w:r>
    </w:p>
    <w:p>
      <w:pPr>
        <w:pStyle w:val="Normal"/>
        <w:spacing w:before="220" w:after="0"/>
        <w:rPr/>
      </w:pPr>
      <w:r>
        <w:rPr/>
        <w:t>Рис. 13. Схема пилоропластики по Финнею.</w:t>
      </w:r>
    </w:p>
    <w:p>
      <w:pPr>
        <w:pStyle w:val="Normal"/>
        <w:spacing w:before="20" w:after="0"/>
        <w:rPr/>
      </w:pPr>
      <w:r>
        <w:rPr/>
        <w:t>а — подшнвание двенадцатиперстной кишки к большой кривизне выходного отдела же</w:t>
        <w:softHyphen/>
        <w:t>лудка; б — формирование задней губы соустья с помощью двухрядного шва; в — фор</w:t>
        <w:softHyphen/>
        <w:t>мирование передней губы соустья однорядным швом.</w:t>
      </w:r>
    </w:p>
    <w:p>
      <w:pPr>
        <w:pStyle w:val="Normal"/>
        <w:ind w:firstLine="320"/>
        <w:rPr/>
      </w:pPr>
      <w:r>
        <w:rPr/>
      </w:r>
    </w:p>
    <w:p>
      <w:pPr>
        <w:pStyle w:val="Normal"/>
        <w:rPr/>
      </w:pPr>
      <w:r>
        <w:rPr/>
        <w:t>дцатиперстной кишки перфоративной или кровоточащей язвы последнюю иссекать точно таким же подковообразным разре</w:t>
        <w:softHyphen/>
        <w:t>зом, идущим почти параллельно первому и сходящимся с его концами. Остальные этапы операции не отличаются от пилоро-пластики Финнея.</w:t>
      </w:r>
    </w:p>
    <w:p>
      <w:pPr>
        <w:pStyle w:val="Normal"/>
        <w:ind w:firstLine="320"/>
        <w:rPr/>
      </w:pPr>
      <w:r>
        <w:rPr/>
        <w:t>Небольшие изменения, но облегчающие в некоторых случаях хирургическое вмешательство, внесли в операцию Финнея Ю. М. Панцырев и А. А. Гринберг (1979), А. А. Шалимов (1981).</w:t>
      </w:r>
    </w:p>
    <w:p>
      <w:pPr>
        <w:pStyle w:val="Normal"/>
        <w:ind w:firstLine="320"/>
        <w:rPr/>
      </w:pPr>
      <w:r>
        <w:rPr/>
        <w:t>При язвах двенадцатиперстной кишки, расположенных ниже большого дуоденального соска и осложненных резко выражен</w:t>
        <w:softHyphen/>
        <w:t>ным стенозом, пилоропластика по Гейнеке—Микуличу беспо</w:t>
        <w:softHyphen/>
        <w:t>лезна, а пилоропластика по Финнею может оказаться невыпол</w:t>
        <w:softHyphen/>
        <w:t>нимой. Применение в качестве дренирующей операции обычного гастроеюноанастомоза нецелесообразно, так как по мере зажив</w:t>
        <w:softHyphen/>
        <w:t>ления язвы и прогрессирования рубцового сужения двенадцати</w:t>
        <w:softHyphen/>
        <w:t>перстной кишки может развиться полная ее непроходимость ниже впадения желчного протока. В этих условиях двенадцати</w:t>
        <w:softHyphen/>
        <w:t xml:space="preserve">перстная кишка может дренироваться только ретроградно через желудок. На этот случай мы усовершенствовали операцию </w:t>
      </w:r>
      <w:r>
        <w:rPr>
          <w:lang w:val="en-US"/>
        </w:rPr>
        <w:t>L</w:t>
      </w:r>
      <w:r>
        <w:rPr/>
        <w:t xml:space="preserve">. </w:t>
      </w:r>
      <w:r>
        <w:rPr>
          <w:lang w:val="en-US"/>
        </w:rPr>
        <w:t>Tretbar</w:t>
      </w:r>
      <w:r>
        <w:rPr/>
        <w:t xml:space="preserve"> (1971)—пилороеюностомию—и назвали ее гастро-дуоденоеюностомией (1972). Суть операции заключается в том, что накладывается анастомоз между начальной петлей тощей кишки, проведенной через окно в брыжейке поперечной ободоч</w:t>
        <w:softHyphen/>
        <w:t>ной кишки, пилорическим отделом желудка, луковицей и вер</w:t>
        <w:softHyphen/>
        <w:t>тикальной частью двенадцатиперстной кишки. При этом пере</w:t>
        <w:softHyphen/>
        <w:t xml:space="preserve">секается пилорический жом, а разрез двенадцатиперстной кишки простирается ниже ее сужения. Таким образом, эта операция </w:t>
      </w:r>
    </w:p>
    <w:p>
      <w:pPr>
        <w:pStyle w:val="Normal"/>
        <w:ind w:firstLine="320"/>
        <w:rPr/>
      </w:pPr>
      <w:r>
        <w:rPr/>
        <w:drawing>
          <wp:inline distT="0" distB="0" distL="0" distR="0">
            <wp:extent cx="3943985" cy="188341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9" t="-19" r="-9" b="-19"/>
                    <a:stretch>
                      <a:fillRect/>
                    </a:stretch>
                  </pic:blipFill>
                  <pic:spPr bwMode="auto">
                    <a:xfrm>
                      <a:off x="0" y="0"/>
                      <a:ext cx="3943985" cy="1883410"/>
                    </a:xfrm>
                    <a:prstGeom prst="rect">
                      <a:avLst/>
                    </a:prstGeom>
                  </pic:spPr>
                </pic:pic>
              </a:graphicData>
            </a:graphic>
          </wp:inline>
        </w:drawing>
      </w:r>
    </w:p>
    <w:p>
      <w:pPr>
        <w:pStyle w:val="Normal"/>
        <w:spacing w:before="180" w:after="0"/>
        <w:rPr/>
      </w:pPr>
      <w:r>
        <w:rPr/>
        <w:t>Рис. 14. Схема дренирующей операции при низкой язве двенадцатиперстной кишки.</w:t>
      </w:r>
    </w:p>
    <w:p>
      <w:pPr>
        <w:pStyle w:val="Normal"/>
        <w:rPr/>
      </w:pPr>
      <w:r>
        <w:rPr/>
        <w:t>а — пунктиром обозначена линия разреза стенки желудка и двенадцатиперстной кишки;</w:t>
      </w:r>
    </w:p>
    <w:p>
      <w:pPr>
        <w:pStyle w:val="Normal"/>
        <w:rPr/>
      </w:pPr>
      <w:r>
        <w:rPr/>
        <w:t>б — схема гастродуоденоеюноанастомоза.</w:t>
      </w:r>
    </w:p>
    <w:p>
      <w:pPr>
        <w:pStyle w:val="Normal"/>
        <w:rPr/>
      </w:pPr>
      <w:r>
        <w:rPr/>
      </w:r>
    </w:p>
    <w:p>
      <w:pPr>
        <w:pStyle w:val="Normal"/>
        <w:rPr/>
      </w:pPr>
      <w:r>
        <w:rPr/>
        <w:t>сочетает в себе черты пилоропластики и желудочно-кишечного анастомоза (рис. 14).</w:t>
      </w:r>
    </w:p>
    <w:p>
      <w:pPr>
        <w:pStyle w:val="TextBodyIndent"/>
        <w:rPr/>
      </w:pPr>
      <w:r>
        <w:rPr/>
        <w:t>Среди дренирующих операций, при выполнении которых пи</w:t>
        <w:softHyphen/>
        <w:t>лорический жом не пересекается, наиболее распространенными являются гастродуоденоанастомоз по Джабулею и гастроеюно-анастомоз.</w:t>
      </w:r>
    </w:p>
    <w:p>
      <w:pPr>
        <w:pStyle w:val="Heading3"/>
        <w:spacing w:lineRule="auto" w:line="300" w:before="60" w:after="0"/>
        <w:rPr/>
      </w:pPr>
      <w:r>
        <w:rPr/>
        <w:t>ГАСТРОДУОДЕНОАНАСТОМОЗ ПО ДЖАБУЛЕЮ</w:t>
      </w:r>
    </w:p>
    <w:p>
      <w:pPr>
        <w:pStyle w:val="Normal"/>
        <w:spacing w:before="80" w:after="0"/>
        <w:ind w:firstLine="320"/>
        <w:rPr/>
      </w:pPr>
      <w:r>
        <w:rPr/>
        <w:t>При выполнении гастродуоденостомии по Джабулею (</w:t>
      </w:r>
      <w:r>
        <w:rPr>
          <w:lang w:val="en-US"/>
        </w:rPr>
        <w:t>Jabou</w:t>
      </w:r>
      <w:r>
        <w:rPr/>
        <w:t>-</w:t>
      </w:r>
      <w:r>
        <w:rPr>
          <w:lang w:val="en-US"/>
        </w:rPr>
        <w:t>lay</w:t>
      </w:r>
      <w:r>
        <w:rPr/>
        <w:t>, 1892) начальная часть двенадцатиперстной кишки подши</w:t>
        <w:softHyphen/>
        <w:t>вается серо-серозными швами к большой кривизне препилориче-ского отдела желудка, просвет желудка и двенадцатиперстной кишки вскрывается параллельными разрезами длиной 6 см' на расстоянии 0,5 см от первой линии швов. Задняя губа соустья формируется дополнительным непрерывным кетгутовым швом через все слои стенки сшиваемых органов, а передняя — с по</w:t>
        <w:softHyphen/>
        <w:t>мощью однорядного узлового шва из синтетических нитей. Пило</w:t>
        <w:softHyphen/>
        <w:t>рический жом при этом не пересекается (рис. 15).</w:t>
      </w:r>
    </w:p>
    <w:p>
      <w:pPr>
        <w:pStyle w:val="Heading3"/>
        <w:spacing w:before="260" w:after="0"/>
        <w:rPr/>
      </w:pPr>
      <w:r>
        <w:rPr/>
        <w:t>ГАСТРОЕЮНОАНАСТОМОЗ</w:t>
      </w:r>
    </w:p>
    <w:p>
      <w:pPr>
        <w:pStyle w:val="Normal"/>
        <w:spacing w:before="120" w:after="0"/>
        <w:ind w:firstLine="280"/>
        <w:rPr/>
      </w:pPr>
      <w:r>
        <w:rPr/>
        <w:t>Что касается гастроеюноанастомоза как дренирующей опе</w:t>
        <w:softHyphen/>
        <w:t>рации, то он выполняется на короткой петле, проведенной через окно в брыжейке поперечной ободочной кишки, тощая кишка ана-стомозируется с большой.кривизной антрального отдела желудка. Край окна брыжейки поперечной ободочной кишки подшивают к желудку вокруг анастомоза. При слишком высоком расположении гастроеюноанастомоза недостаточно дренируется антраль-ная часть желудка; такой анастомоз как бы перехватывает кислое желудочное содержимое, отводя его в тощую кишку и создавая тем самым щелочную среду в гастринпродуцирующей антраль-ной части желудка. При этих условиях активизируется выра</w:t>
        <w:softHyphen/>
        <w:t>ботка свободной соляной кислоты и пепсина за счет желудочной фазы секреции, что может привести к образованию пептической язвы желудочно-кишечного соустья (рис. 16).</w:t>
      </w:r>
    </w:p>
    <w:p>
      <w:pPr>
        <w:pStyle w:val="Normal"/>
        <w:spacing w:before="120" w:after="0"/>
        <w:ind w:firstLine="280"/>
        <w:rPr/>
      </w:pPr>
      <w:r>
        <w:rPr/>
      </w:r>
    </w:p>
    <w:p>
      <w:pPr>
        <w:pStyle w:val="Normal"/>
        <w:spacing w:before="120" w:after="0"/>
        <w:ind w:firstLine="280"/>
        <w:rPr/>
      </w:pPr>
      <w:r>
        <w:rPr/>
        <w:drawing>
          <wp:inline distT="0" distB="0" distL="0" distR="0">
            <wp:extent cx="4059555" cy="185293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9" t="-19" r="-9" b="-19"/>
                    <a:stretch>
                      <a:fillRect/>
                    </a:stretch>
                  </pic:blipFill>
                  <pic:spPr bwMode="auto">
                    <a:xfrm>
                      <a:off x="0" y="0"/>
                      <a:ext cx="4059555" cy="1852930"/>
                    </a:xfrm>
                    <a:prstGeom prst="rect">
                      <a:avLst/>
                    </a:prstGeom>
                  </pic:spPr>
                </pic:pic>
              </a:graphicData>
            </a:graphic>
          </wp:inline>
        </w:drawing>
      </w:r>
    </w:p>
    <w:p>
      <w:pPr>
        <w:pStyle w:val="Normal"/>
        <w:spacing w:before="240" w:after="0"/>
        <w:ind w:firstLine="760"/>
        <w:rPr/>
      </w:pPr>
      <w:r>
        <w:rPr/>
        <w:t>Рнс. 15. Схема гастродуоденоанастомоза по Джабулею. а — подшивание двенадцатиперстной кишки к большой кривизне выходного отдела же</w:t>
        <w:softHyphen/>
        <w:t>лудка; б — формирование задней губы соустья; в — формирование передней губы соустья.</w:t>
      </w:r>
    </w:p>
    <w:p>
      <w:pPr>
        <w:pStyle w:val="Normal"/>
        <w:ind w:firstLine="320"/>
        <w:rPr/>
      </w:pPr>
      <w:r>
        <w:rPr/>
      </w:r>
    </w:p>
    <w:p>
      <w:pPr>
        <w:pStyle w:val="Normal"/>
        <w:ind w:firstLine="320"/>
        <w:rPr/>
      </w:pPr>
      <w:r>
        <w:rPr/>
      </w:r>
    </w:p>
    <w:p>
      <w:pPr>
        <w:pStyle w:val="Normal"/>
        <w:rPr>
          <w:sz w:val="24"/>
        </w:rPr>
      </w:pPr>
      <w:r>
        <w:rPr/>
        <w:drawing>
          <wp:inline distT="0" distB="0" distL="0" distR="0">
            <wp:extent cx="4004945" cy="19812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9" t="-18" r="-9" b="-18"/>
                    <a:stretch>
                      <a:fillRect/>
                    </a:stretch>
                  </pic:blipFill>
                  <pic:spPr bwMode="auto">
                    <a:xfrm>
                      <a:off x="0" y="0"/>
                      <a:ext cx="4004945" cy="1981200"/>
                    </a:xfrm>
                    <a:prstGeom prst="rect">
                      <a:avLst/>
                    </a:prstGeom>
                  </pic:spPr>
                </pic:pic>
              </a:graphicData>
            </a:graphic>
          </wp:inline>
        </w:drawing>
      </w:r>
    </w:p>
    <w:p>
      <w:pPr>
        <w:pStyle w:val="Normal"/>
        <w:spacing w:before="120" w:after="0"/>
        <w:rPr/>
      </w:pPr>
      <w:r>
        <w:rPr/>
        <w:t>Рис. 16. Схема гастроеюноанастомоза, применяемого в качестве дренирующей желудок операции.</w:t>
      </w:r>
    </w:p>
    <w:p>
      <w:pPr>
        <w:pStyle w:val="Normal"/>
        <w:rPr/>
      </w:pPr>
      <w:r>
        <w:rPr/>
        <w:t>а—правильное положение анастомоза; б—порочное (высокое) положение анастомоза.</w:t>
      </w:r>
    </w:p>
    <w:p>
      <w:pPr>
        <w:pStyle w:val="TextBodyIndent"/>
        <w:rPr/>
      </w:pPr>
      <w:r>
        <w:rPr/>
        <w:t>Не рекомендуется также накладывать впередиободочный га-строеюноанастомоз на длинной петле с межкишечным соустьем, так как в случае неудачи ваготомии и сохранения продукции соляной кислоты создаются условия для образования пептиче</w:t>
        <w:softHyphen/>
        <w:t>ской язвы тощей кишки.</w:t>
      </w:r>
    </w:p>
    <w:p>
      <w:pPr>
        <w:pStyle w:val="Heading4"/>
        <w:spacing w:lineRule="auto" w:line="240" w:before="200" w:after="0"/>
        <w:rPr/>
      </w:pPr>
      <w:r>
        <w:rPr/>
        <w:t>ДУОДЕНОПЛАСТИКА</w:t>
      </w:r>
    </w:p>
    <w:p>
      <w:pPr>
        <w:pStyle w:val="Normal"/>
        <w:spacing w:before="120" w:after="0"/>
        <w:ind w:firstLine="320"/>
        <w:rPr/>
      </w:pPr>
      <w:r>
        <w:rPr/>
        <w:t>В последние годы в хирургической практике стала широко применяться селективная проксимальная ваготомия без дрени</w:t>
        <w:softHyphen/>
        <w:t>рующих операций на желудке. Однако такая операция в «чи</w:t>
        <w:softHyphen/>
        <w:t>стом» виде применима только лишь при ненарушенной эвакуа</w:t>
        <w:softHyphen/>
        <w:t>ции содержимого желудка. В случае наличия язвенного стеноза двенадцатиперстной кишки селективную проксимальную вагото-мию необходимо сочетать с дренирующей операцией.</w:t>
      </w:r>
    </w:p>
    <w:p>
      <w:pPr>
        <w:pStyle w:val="Normal"/>
        <w:ind w:firstLine="320"/>
        <w:rPr/>
      </w:pPr>
      <w:r>
        <w:rPr/>
        <w:t>Некоторые хирурги и при язвах двенадцатиперстной кишки, осложненных стенозом, производят селективную проксимальную ваготомию без дренирующей операции, устраняя рубцовое су</w:t>
        <w:softHyphen/>
        <w:t>жение путем дуоденопластики или с помощью насильственного расширения (дилатации) суженной части двенадцатиперстной кишки, а отдельные авторы к этому добавляют еще пилороди-латацию [Маневич В. Л. и др., 1983; Майстренко Н. А., 1985;</w:t>
      </w:r>
      <w:r>
        <w:rPr>
          <w:lang w:val="en-US"/>
        </w:rPr>
        <w:t>Delaney</w:t>
      </w:r>
      <w:r>
        <w:rPr/>
        <w:t xml:space="preserve"> </w:t>
      </w:r>
      <w:r>
        <w:rPr>
          <w:lang w:val="en-US"/>
        </w:rPr>
        <w:t>P</w:t>
      </w:r>
      <w:r>
        <w:rPr/>
        <w:t xml:space="preserve">., 1978; </w:t>
      </w:r>
      <w:r>
        <w:rPr>
          <w:lang w:val="en-US"/>
        </w:rPr>
        <w:t>Hooks</w:t>
      </w:r>
      <w:r>
        <w:rPr/>
        <w:t xml:space="preserve"> </w:t>
      </w:r>
      <w:r>
        <w:rPr>
          <w:lang w:val="en-US"/>
        </w:rPr>
        <w:t>et</w:t>
      </w:r>
      <w:r>
        <w:rPr/>
        <w:t xml:space="preserve"> </w:t>
      </w:r>
      <w:r>
        <w:rPr>
          <w:lang w:val="en-US"/>
        </w:rPr>
        <w:t>al</w:t>
      </w:r>
      <w:r>
        <w:rPr/>
        <w:t>., 1986].</w:t>
      </w:r>
    </w:p>
    <w:p>
      <w:pPr>
        <w:pStyle w:val="Normal"/>
        <w:ind w:firstLine="300"/>
        <w:rPr/>
      </w:pPr>
      <w:r>
        <w:rPr/>
        <w:t>Что касается дуоденопластики, то она выполняется так же, как и пилоропластика по Гейнеке—Микуличу. При этом стрик</w:t>
        <w:softHyphen/>
        <w:t>туру рассекают продольным разрезом передней стенки двенадца</w:t>
        <w:softHyphen/>
        <w:t>типерстной кишки и образовавшийся дефект в стенке кишки за</w:t>
        <w:softHyphen/>
        <w:t>шивают в поперечном направлении с помощью однорядных уз</w:t>
        <w:softHyphen/>
        <w:t>ловых швов из синтетических нитей. Иногда к области швов целесообразно подвести трубчатый дренаж на 6—8 дней. В не</w:t>
        <w:softHyphen/>
        <w:t>которых случаях проходимость двенадцатиперстной кишки удается восстановить с помощью дуоденодуоденоанастомоза в об</w:t>
        <w:softHyphen/>
        <w:t>ход ее рубцового сужения, как это делается при гастродуодено-стомии по Джабулею (Саенко В. Ф., Пустовит Л. Н., 1981; Оноп-риев В. И. и др., 1982; Елоев В. А. и др., 1984].</w:t>
      </w:r>
    </w:p>
    <w:p>
      <w:pPr>
        <w:pStyle w:val="Heading5"/>
        <w:jc w:val="center"/>
        <w:rPr>
          <w:rFonts w:ascii="Times New Roman" w:hAnsi="Times New Roman" w:cs="Times New Roman"/>
        </w:rPr>
      </w:pPr>
      <w:r>
        <w:rPr>
          <w:rFonts w:cs="Times New Roman" w:ascii="Times New Roman" w:hAnsi="Times New Roman"/>
        </w:rPr>
        <w:t>ПИЛОРО- И ДУОДЕНОДИЛАТАЦИЯ</w:t>
      </w:r>
    </w:p>
    <w:p>
      <w:pPr>
        <w:pStyle w:val="Normal"/>
        <w:spacing w:before="100" w:after="0"/>
        <w:ind w:firstLine="320"/>
        <w:rPr/>
      </w:pPr>
      <w:r>
        <w:rPr/>
        <w:t>Дилатация пилорического канала и двенадцатиперстной кишки в области ее рубцового сужения производится обычно через гастротомическое отверстие в препилорическом отделе же</w:t>
        <w:softHyphen/>
        <w:t>лудка с помощью пальца (МсМапоп М., 1976], маточных расши</w:t>
        <w:softHyphen/>
        <w:t>рителей Гегара [Алексеев А. А., 1983] или специальных дилатато-ров [</w:t>
      </w:r>
      <w:r>
        <w:rPr>
          <w:lang w:val="en-US"/>
        </w:rPr>
        <w:t>Delaney</w:t>
      </w:r>
      <w:r>
        <w:rPr/>
        <w:t xml:space="preserve"> Р., 1978; </w:t>
      </w:r>
      <w:r>
        <w:rPr>
          <w:lang w:val="en-US"/>
        </w:rPr>
        <w:t>Jordan</w:t>
      </w:r>
      <w:r>
        <w:rPr/>
        <w:t xml:space="preserve"> </w:t>
      </w:r>
      <w:r>
        <w:rPr>
          <w:lang w:val="en-US"/>
        </w:rPr>
        <w:t>P</w:t>
      </w:r>
      <w:r>
        <w:rPr/>
        <w:t xml:space="preserve">., 1979; </w:t>
      </w:r>
      <w:r>
        <w:rPr>
          <w:lang w:val="en-US"/>
        </w:rPr>
        <w:t>Dunn</w:t>
      </w:r>
      <w:r>
        <w:rPr/>
        <w:t xml:space="preserve"> </w:t>
      </w:r>
      <w:r>
        <w:rPr>
          <w:lang w:val="en-US"/>
        </w:rPr>
        <w:t>D</w:t>
      </w:r>
      <w:r>
        <w:rPr/>
        <w:t xml:space="preserve">. </w:t>
      </w:r>
      <w:r>
        <w:rPr>
          <w:lang w:val="en-US"/>
        </w:rPr>
        <w:t>et</w:t>
      </w:r>
      <w:r>
        <w:rPr/>
        <w:t xml:space="preserve"> </w:t>
      </w:r>
      <w:r>
        <w:rPr>
          <w:lang w:val="en-US"/>
        </w:rPr>
        <w:t>al</w:t>
      </w:r>
      <w:r>
        <w:rPr/>
        <w:t>., 1980] до 12—20 мм. Отдельные авторы выполняют эту манипуляцию, не вскрывая желудка, расширителем, проведенным через пищевод (Маневич В. Л. и др., 1983].</w:t>
      </w:r>
    </w:p>
    <w:p>
      <w:pPr>
        <w:pStyle w:val="Normal"/>
        <w:ind w:firstLine="320"/>
        <w:rPr/>
      </w:pPr>
      <w:r>
        <w:rPr/>
        <w:t>Хотя к настоящему времени еще не накопился опыт, доста</w:t>
        <w:softHyphen/>
        <w:t>точный для оценки эффективности ваготомии в сочетании с пн-лоро- и дуоденодилатацией, предварительные результаты свиде</w:t>
        <w:softHyphen/>
        <w:t>тельствуют не в пользу такого метода лечения. Даже в умелых руках часты тяжелые осложнения во время самого вмешатель</w:t>
        <w:softHyphen/>
        <w:t>ства и неудовлетворительные отдаленные исходы. Так, из 10 больных, подвергшихся ваготомии в сочетании с дуоденодилата</w:t>
        <w:softHyphen/>
        <w:t>цией по поводу стенозирующей язвы двенадцатиперстной кишки, Н. М. Кузин и Н. Н. Крылов (1985) наблюдали у 1 больного разрыв стенки двенадцатиперстной кишки во время ее расшире</w:t>
        <w:softHyphen/>
        <w:t>ния, у 1—перфорацию кишки на месте дилатации через 4 дня после вмешательства, у 2—рецидив стеноза двенадцатиперст</w:t>
        <w:softHyphen/>
        <w:t>ной кишки в течение первых 2 мес после операции, и у 1 боль</w:t>
        <w:softHyphen/>
        <w:t>ного такое же осложнение наступило через год после операции. Таким образом, 3 больных из 10 уже в течение малого времени после операции потребовали повторного хирургического вмеша</w:t>
        <w:softHyphen/>
        <w:t>тельства по поводу осложнений, связанных с насильственным расширением двенадцатиперстной кишки.</w:t>
      </w:r>
    </w:p>
    <w:p>
      <w:pPr>
        <w:pStyle w:val="Normal"/>
        <w:ind w:firstLine="320"/>
        <w:rPr/>
      </w:pPr>
      <w:r>
        <w:rPr/>
        <w:t>О рестенозе двенадцатиперстной кишки после ее хирургиче</w:t>
        <w:softHyphen/>
        <w:t xml:space="preserve">ской дилатации сообщают А. А. Шалимов и соавт. (1982),Н. А. Майстренко и В. И. Човгун (1986), а на частые разрывы стенки двенадцатиперстной кишки во время операции указывают Р. </w:t>
      </w:r>
      <w:r>
        <w:rPr>
          <w:lang w:val="en-US"/>
        </w:rPr>
        <w:t>Jordan</w:t>
      </w:r>
      <w:r>
        <w:rPr/>
        <w:t xml:space="preserve"> (1979), М. МсМапоп и соавт. (1976) и др. Таким обра</w:t>
        <w:softHyphen/>
        <w:t>зом, в настоящее время еще рано рекомендовать пилоро- и дуо-денодилатацию в хирургическую практику, но уже сейчас можно говорить, что при резковыраженных язвенных стенозах двена</w:t>
        <w:softHyphen/>
        <w:t>дцатиперстной кишки ее насильственная дилатация опасна, а в отдаленные сроки после вмешательства у многих больных насту</w:t>
        <w:softHyphen/>
        <w:t>пает рестеноз кишки.</w:t>
      </w:r>
    </w:p>
    <w:p>
      <w:pPr>
        <w:pStyle w:val="Heading4"/>
        <w:spacing w:lineRule="auto" w:line="240" w:before="240" w:after="0"/>
        <w:rPr/>
      </w:pPr>
      <w:r>
        <w:rPr/>
        <w:t>АНТРУМЭКТОМИЯ</w:t>
      </w:r>
    </w:p>
    <w:p>
      <w:pPr>
        <w:pStyle w:val="Normal"/>
        <w:spacing w:before="160" w:after="0"/>
        <w:ind w:firstLine="300"/>
        <w:rPr/>
      </w:pPr>
      <w:r>
        <w:rPr/>
        <w:t>Кроме дренирующих операций, ваготомия часто сочетается с резекцией антрального отдела желудка, именуемой в литера</w:t>
        <w:softHyphen/>
        <w:t>туре антрумэктомией, или антрумрезекцией. Сейчас трудно уста</w:t>
        <w:softHyphen/>
        <w:t>новить родоначальника такого сочетанного метода хирургиче</w:t>
        <w:softHyphen/>
        <w:t>ского лечения язвы двенадцатиперстной кишки. Следует заме</w:t>
        <w:softHyphen/>
        <w:t>тить, что в нашей стране С. С. Юдин (1955) еще в 50-х годах рекомендовал и сам сочетал резекцию желудка с ваготомией у лиц молодого возраста с особо высокой продукцией соляной кислоты в желудке. П. И. Норкунас применял ваготомию в соче</w:t>
        <w:softHyphen/>
        <w:t>тании с резекцией половины желудка при язвенной болезни на</w:t>
        <w:softHyphen/>
        <w:t>чиная с 1945 г. и к 1964 г. обладал материалом 797 таких опе</w:t>
        <w:softHyphen/>
        <w:t xml:space="preserve">раций, а к 1970 г.— 1255 наблюдениями (Норкунас П. И. Нор-кус Э. П., 1964, 1970]. Н. </w:t>
      </w:r>
      <w:r>
        <w:rPr>
          <w:lang w:val="en-US"/>
        </w:rPr>
        <w:t>Scott</w:t>
      </w:r>
      <w:r>
        <w:rPr/>
        <w:t xml:space="preserve"> (1959) и </w:t>
      </w:r>
      <w:r>
        <w:rPr>
          <w:lang w:val="en-US"/>
        </w:rPr>
        <w:t>L</w:t>
      </w:r>
      <w:r>
        <w:rPr/>
        <w:t xml:space="preserve">. </w:t>
      </w:r>
      <w:r>
        <w:rPr>
          <w:lang w:val="en-US"/>
        </w:rPr>
        <w:t>Palumbo</w:t>
      </w:r>
      <w:r>
        <w:rPr/>
        <w:t xml:space="preserve"> (1962) разработали этот вопрос всесторонне как в эксперименте, так и в клинике и по праву считаются пропагандистами принципи</w:t>
        <w:softHyphen/>
        <w:t>ально нового подхода к хирургическому лечению язвы двена</w:t>
        <w:softHyphen/>
        <w:t>дцатиперстной кишки.</w:t>
      </w:r>
    </w:p>
    <w:p>
      <w:pPr>
        <w:pStyle w:val="Normal"/>
        <w:ind w:firstLine="300"/>
        <w:rPr/>
      </w:pPr>
      <w:r>
        <w:rPr/>
        <w:t>На заре внедрения ваготомии с антрумэктомией в хирургиче</w:t>
        <w:softHyphen/>
        <w:t>скую практику рекомендовалось удалять 10 % желудка (</w:t>
      </w:r>
      <w:r>
        <w:rPr>
          <w:lang w:val="en-US"/>
        </w:rPr>
        <w:t>Scott</w:t>
      </w:r>
      <w:r>
        <w:rPr/>
        <w:t xml:space="preserve"> Н. </w:t>
      </w:r>
      <w:r>
        <w:rPr>
          <w:lang w:val="en-US"/>
        </w:rPr>
        <w:t>et</w:t>
      </w:r>
      <w:r>
        <w:rPr/>
        <w:t xml:space="preserve"> </w:t>
      </w:r>
      <w:r>
        <w:rPr>
          <w:lang w:val="en-US"/>
        </w:rPr>
        <w:t>al</w:t>
      </w:r>
      <w:r>
        <w:rPr/>
        <w:t>., 1966], затем объем резекции желудка был расширен до 20—30 % [</w:t>
      </w:r>
      <w:r>
        <w:rPr>
          <w:lang w:val="en-US"/>
        </w:rPr>
        <w:t>Price</w:t>
      </w:r>
      <w:r>
        <w:rPr/>
        <w:t xml:space="preserve"> </w:t>
      </w:r>
      <w:r>
        <w:rPr>
          <w:lang w:val="en-US"/>
        </w:rPr>
        <w:t>W</w:t>
      </w:r>
      <w:r>
        <w:rPr/>
        <w:t xml:space="preserve">. </w:t>
      </w:r>
      <w:r>
        <w:rPr>
          <w:lang w:val="en-US"/>
        </w:rPr>
        <w:t>et</w:t>
      </w:r>
      <w:r>
        <w:rPr/>
        <w:t xml:space="preserve"> </w:t>
      </w:r>
      <w:r>
        <w:rPr>
          <w:lang w:val="en-US"/>
        </w:rPr>
        <w:t>al</w:t>
      </w:r>
      <w:r>
        <w:rPr/>
        <w:t>., 1970], а в последующем большинство хирургов под антрумэктомией стали понимать удаление 40—60 % желудка (Норкус Э. П., 1964]. Столь противоречивые данные обусловлены тем, что антральный отдел, как гастринпродуцирую-щая часть желудка, занимает различную по протяженности часть этого органа у разных людей—от 10 до 80 % [</w:t>
      </w:r>
      <w:r>
        <w:rPr>
          <w:lang w:val="en-US"/>
        </w:rPr>
        <w:t>Ruding</w:t>
      </w:r>
      <w:r>
        <w:rPr/>
        <w:t xml:space="preserve"> </w:t>
      </w:r>
      <w:r>
        <w:rPr>
          <w:lang w:val="en-US"/>
        </w:rPr>
        <w:t>R</w:t>
      </w:r>
      <w:r>
        <w:rPr/>
        <w:t xml:space="preserve">., </w:t>
      </w:r>
      <w:r>
        <w:rPr>
          <w:lang w:val="en-US"/>
        </w:rPr>
        <w:t>Hirdes</w:t>
      </w:r>
      <w:r>
        <w:rPr/>
        <w:t xml:space="preserve"> </w:t>
      </w:r>
      <w:r>
        <w:rPr>
          <w:lang w:val="en-US"/>
        </w:rPr>
        <w:t>W</w:t>
      </w:r>
      <w:r>
        <w:rPr/>
        <w:t>., 1963] и, кроме того, этими же авторами была дока</w:t>
        <w:softHyphen/>
        <w:t>зана возможность вкрапления островков слизистой оболочки ан</w:t>
        <w:softHyphen/>
        <w:t>трального отдела желудка в теле и своде его. По этой причине во время операции не всегда можно правильно определить верх</w:t>
        <w:softHyphen/>
        <w:t>нюю границу резекции желудка, и тогда часть антрального от</w:t>
        <w:softHyphen/>
        <w:t>дела может оказаться неудаленной.</w:t>
      </w:r>
    </w:p>
    <w:p>
      <w:pPr>
        <w:pStyle w:val="Normal"/>
        <w:ind w:firstLine="300"/>
        <w:rPr/>
      </w:pPr>
      <w:r>
        <w:rPr/>
        <w:t>В настоящее время разработаны способы определения про</w:t>
        <w:softHyphen/>
        <w:t>тяженности антрума с помощью фиброгастрохромоскопии (см. гл. 3).</w:t>
      </w:r>
    </w:p>
    <w:p>
      <w:pPr>
        <w:pStyle w:val="Normal"/>
        <w:ind w:firstLine="320"/>
        <w:rPr/>
      </w:pPr>
      <w:r>
        <w:rPr/>
        <w:t>Техническое исполнение антрумэктомии не отличается от тех</w:t>
        <w:softHyphen/>
        <w:t>ники обычной резекции желудка. Предметом дискуссий явля</w:t>
        <w:softHyphen/>
        <w:t>ются, пожалуй, два вопроса—показания к антрумэктомии и вид желудочно-кишечного анастомоза.</w:t>
      </w:r>
    </w:p>
    <w:p>
      <w:pPr>
        <w:pStyle w:val="Normal"/>
        <w:ind w:firstLine="320"/>
        <w:rPr/>
      </w:pPr>
      <w:r>
        <w:rPr/>
        <w:t>Работами многих авторов доказано, что наиболее выгодным способом восстановления непрерывности желудочно-кишечного тракта после антрумэктомии является прямой гастродуоденоана-стомоз, позволяющий предотвратить развитие тяжелой формы демпинг-синдрома, алиментарной дистрофии и некоторых дру</w:t>
        <w:softHyphen/>
        <w:t>гих осложнений, свойственных обширной резекции желудка по Бильрот-П (Постолов П. М., Киселев Ю. И., 1981]. Однако не</w:t>
        <w:softHyphen/>
        <w:t>которые из указанных осложнений после ваготомии с антрумэк</w:t>
        <w:softHyphen/>
        <w:t>томией развиваются значительно чаще, чем после ваготомии с дренирующими операциями на желудке.</w:t>
      </w:r>
    </w:p>
    <w:p>
      <w:pPr>
        <w:pStyle w:val="Normal"/>
        <w:ind w:firstLine="320"/>
        <w:rPr/>
      </w:pPr>
      <w:r>
        <w:rPr/>
        <w:t>При низких залуковичных язвах двенадцатиперстной кишки и больших воспалительных инфильтратах в области культи две</w:t>
        <w:softHyphen/>
        <w:t>надцатиперстной кишки прямой гастродуоденоанастомоз оказы</w:t>
        <w:softHyphen/>
        <w:t>вается часто неосуществимым, и "тогда приходится прибегать к гастроеюноанастомозу. В этих случаях создаются условия для развития всех тех осложнений, которые встречаются после обыч</w:t>
        <w:softHyphen/>
        <w:t>ной резекции-желудка по Бильрот-2.</w:t>
      </w:r>
    </w:p>
    <w:p>
      <w:pPr>
        <w:pStyle w:val="Normal"/>
        <w:ind w:firstLine="320"/>
        <w:rPr/>
      </w:pPr>
      <w:r>
        <w:rPr/>
        <w:t>Твердо установлено, что после ваготомии с антрумэктомией у 60 % больных развивается ахлоргидрия вплоть до гистамино-резистентной и еще у 30—35 % продукция свободной соляной кислоты находится на таком уровне, при котором развитие пеп-тической язвы мало вероятно. Рецидив язвы после этой опера</w:t>
        <w:softHyphen/>
        <w:t>ции наблюдается от 0,6% (</w:t>
      </w:r>
      <w:r>
        <w:rPr>
          <w:lang w:val="en-US"/>
        </w:rPr>
        <w:t>Edwards</w:t>
      </w:r>
      <w:r>
        <w:rPr/>
        <w:t xml:space="preserve"> </w:t>
      </w:r>
      <w:r>
        <w:rPr>
          <w:lang w:val="en-US"/>
        </w:rPr>
        <w:t>L</w:t>
      </w:r>
      <w:r>
        <w:rPr/>
        <w:t xml:space="preserve">. </w:t>
      </w:r>
      <w:r>
        <w:rPr>
          <w:lang w:val="en-US"/>
        </w:rPr>
        <w:t>et</w:t>
      </w:r>
      <w:r>
        <w:rPr/>
        <w:t xml:space="preserve"> </w:t>
      </w:r>
      <w:r>
        <w:rPr>
          <w:lang w:val="en-US"/>
        </w:rPr>
        <w:t>al</w:t>
      </w:r>
      <w:r>
        <w:rPr/>
        <w:t xml:space="preserve">., 1963] и 1—2% [Норкунас П. И., Норкус Э. П., 1970; </w:t>
      </w:r>
      <w:r>
        <w:rPr>
          <w:lang w:val="en-US"/>
        </w:rPr>
        <w:t>Scott</w:t>
      </w:r>
      <w:r>
        <w:rPr/>
        <w:t xml:space="preserve"> Н. </w:t>
      </w:r>
      <w:r>
        <w:rPr>
          <w:lang w:val="en-US"/>
        </w:rPr>
        <w:t>et</w:t>
      </w:r>
      <w:r>
        <w:rPr/>
        <w:t xml:space="preserve"> </w:t>
      </w:r>
      <w:r>
        <w:rPr>
          <w:lang w:val="en-US"/>
        </w:rPr>
        <w:t>al</w:t>
      </w:r>
      <w:r>
        <w:rPr/>
        <w:t>., 1966;</w:t>
      </w:r>
      <w:r>
        <w:rPr>
          <w:lang w:val="en-US"/>
        </w:rPr>
        <w:t>Price</w:t>
      </w:r>
      <w:r>
        <w:rPr/>
        <w:t xml:space="preserve"> </w:t>
      </w:r>
      <w:r>
        <w:rPr>
          <w:lang w:val="en-US"/>
        </w:rPr>
        <w:t>W</w:t>
      </w:r>
      <w:r>
        <w:rPr/>
        <w:t xml:space="preserve">. </w:t>
      </w:r>
      <w:r>
        <w:rPr>
          <w:lang w:val="en-US"/>
        </w:rPr>
        <w:t>et</w:t>
      </w:r>
      <w:r>
        <w:rPr/>
        <w:t xml:space="preserve"> </w:t>
      </w:r>
      <w:r>
        <w:rPr>
          <w:lang w:val="en-US"/>
        </w:rPr>
        <w:t>al</w:t>
      </w:r>
      <w:r>
        <w:rPr/>
        <w:t>., 1970] до 4,5 % [</w:t>
      </w:r>
      <w:r>
        <w:rPr>
          <w:lang w:val="en-US"/>
        </w:rPr>
        <w:t>Goligher</w:t>
      </w:r>
      <w:r>
        <w:rPr/>
        <w:t xml:space="preserve"> </w:t>
      </w:r>
      <w:r>
        <w:rPr>
          <w:lang w:val="en-US"/>
        </w:rPr>
        <w:t>J</w:t>
      </w:r>
      <w:r>
        <w:rPr/>
        <w:t xml:space="preserve">. </w:t>
      </w:r>
      <w:r>
        <w:rPr>
          <w:lang w:val="en-US"/>
        </w:rPr>
        <w:t>et</w:t>
      </w:r>
      <w:r>
        <w:rPr/>
        <w:t xml:space="preserve"> </w:t>
      </w:r>
      <w:r>
        <w:rPr>
          <w:lang w:val="en-US"/>
        </w:rPr>
        <w:t>al</w:t>
      </w:r>
      <w:r>
        <w:rPr/>
        <w:t>., 1972].</w:t>
      </w:r>
    </w:p>
    <w:p>
      <w:pPr>
        <w:pStyle w:val="Normal"/>
        <w:ind w:firstLine="320"/>
        <w:rPr/>
      </w:pPr>
      <w:r>
        <w:rPr/>
        <w:t>Такое резкое угнетение желудочной секреции после вагото</w:t>
        <w:softHyphen/>
        <w:t>мии с антрумэктомией достигается за счет выключения ее моз</w:t>
        <w:softHyphen/>
        <w:t>говой и желудочной (гастриновой) фаз.</w:t>
      </w:r>
    </w:p>
    <w:p>
      <w:pPr>
        <w:pStyle w:val="Normal"/>
        <w:ind w:firstLine="320"/>
        <w:rPr/>
      </w:pPr>
      <w:r>
        <w:rPr/>
        <w:t>Как будет видно из дальнейшего изложения нашего факти</w:t>
        <w:softHyphen/>
        <w:t>ческого материала и данных литературы, самое важное значение в обеспечении хорошей дренажной функции желудка после ва</w:t>
        <w:softHyphen/>
        <w:t>готомии приобретает выбор дренирующей операции.</w:t>
      </w:r>
    </w:p>
    <w:p>
      <w:pPr>
        <w:pStyle w:val="Normal"/>
        <w:ind w:firstLine="320"/>
        <w:rPr/>
      </w:pPr>
      <w:r>
        <w:rPr/>
        <w:t>По мнению ряда авторов, одна только пилоропластика сни</w:t>
        <w:softHyphen/>
        <w:t>жает желудочную секрецию не менее чем на 17—20 % (</w:t>
      </w:r>
      <w:r>
        <w:rPr>
          <w:lang w:val="en-US"/>
        </w:rPr>
        <w:t>Kondo</w:t>
      </w:r>
      <w:r>
        <w:rPr/>
        <w:t xml:space="preserve"> </w:t>
      </w:r>
      <w:r>
        <w:rPr>
          <w:lang w:val="en-US"/>
        </w:rPr>
        <w:t>T</w:t>
      </w:r>
      <w:r>
        <w:rPr/>
        <w:t xml:space="preserve">. </w:t>
      </w:r>
      <w:r>
        <w:rPr>
          <w:lang w:val="en-US"/>
        </w:rPr>
        <w:t>et</w:t>
      </w:r>
      <w:r>
        <w:rPr/>
        <w:t xml:space="preserve"> </w:t>
      </w:r>
      <w:r>
        <w:rPr>
          <w:lang w:val="en-US"/>
        </w:rPr>
        <w:t>al</w:t>
      </w:r>
      <w:r>
        <w:rPr/>
        <w:t xml:space="preserve">., 1980; </w:t>
      </w:r>
      <w:r>
        <w:rPr>
          <w:lang w:val="en-US"/>
        </w:rPr>
        <w:t>Henrion</w:t>
      </w:r>
      <w:r>
        <w:rPr/>
        <w:t xml:space="preserve"> С., </w:t>
      </w:r>
      <w:r>
        <w:rPr>
          <w:lang w:val="en-US"/>
        </w:rPr>
        <w:t>Laemont</w:t>
      </w:r>
      <w:r>
        <w:rPr/>
        <w:t xml:space="preserve"> </w:t>
      </w:r>
      <w:r>
        <w:rPr>
          <w:lang w:val="en-US"/>
        </w:rPr>
        <w:t>P</w:t>
      </w:r>
      <w:r>
        <w:rPr/>
        <w:t>., 1981]. Установлено, что не</w:t>
        <w:softHyphen/>
        <w:t>адекватная дренирующая операция на желудке является более частой причиной неудач операции, чем так называемая непол</w:t>
        <w:softHyphen/>
        <w:t>ная ваготомия [Нечай А. И. и др., 1985; Чернякевич С. А. и др., 1980]. Предполагается, что дренирующая операция, ускоряя эва</w:t>
        <w:softHyphen/>
        <w:t>куацию желудочного содержимого, укорачивает время воздей</w:t>
        <w:softHyphen/>
        <w:t>ствия пищевых масс на слизистую оболочку гастринпродуцирую-щей части желудка, что приводит к снижению активности желу</w:t>
        <w:softHyphen/>
        <w:t xml:space="preserve">дочной секреции в ее гормональной фазе [Матросова Е. М. и др.,1981; </w:t>
      </w:r>
      <w:r>
        <w:rPr>
          <w:lang w:val="en-US"/>
        </w:rPr>
        <w:t>Holle</w:t>
      </w:r>
      <w:r>
        <w:rPr/>
        <w:t xml:space="preserve"> </w:t>
      </w:r>
      <w:r>
        <w:rPr>
          <w:lang w:val="en-US"/>
        </w:rPr>
        <w:t>F</w:t>
      </w:r>
      <w:r>
        <w:rPr/>
        <w:t>., 1977]. Разрушая запирательный механизм выход</w:t>
        <w:softHyphen/>
        <w:t>ного отдела желудка, дренирующая операция способствует по</w:t>
        <w:softHyphen/>
        <w:t>стоянному орошению слизистой оболочки луковицы двенадцати</w:t>
        <w:softHyphen/>
        <w:t>перстной кишки кислым желудочным содержимым и тем самым активизирует систему энтерогастрона, через которую происходит торможение выработки гастрина и продукции соляной кис</w:t>
        <w:softHyphen/>
        <w:t>лоты [Матросова Е. М. и др., 1981]. Существует мнение, что наи</w:t>
        <w:softHyphen/>
        <w:t xml:space="preserve">более эффективной в этом отношении является пилоропластика по Финнею [Лебедев Л. В. и др., 1987; </w:t>
      </w:r>
      <w:r>
        <w:rPr>
          <w:lang w:val="en-US"/>
        </w:rPr>
        <w:t>Fry</w:t>
      </w:r>
      <w:r>
        <w:rPr/>
        <w:t xml:space="preserve"> </w:t>
      </w:r>
      <w:r>
        <w:rPr>
          <w:lang w:val="en-US"/>
        </w:rPr>
        <w:t>W</w:t>
      </w:r>
      <w:r>
        <w:rPr/>
        <w:t xml:space="preserve">., </w:t>
      </w:r>
      <w:r>
        <w:rPr>
          <w:lang w:val="en-US"/>
        </w:rPr>
        <w:t>Thompson</w:t>
      </w:r>
      <w:r>
        <w:rPr/>
        <w:t xml:space="preserve"> </w:t>
      </w:r>
      <w:r>
        <w:rPr>
          <w:lang w:val="en-US"/>
        </w:rPr>
        <w:t>N</w:t>
      </w:r>
      <w:r>
        <w:rPr/>
        <w:t>.. 1966]. Рецидив язвы после ваготомии в сочетании с этой дрени</w:t>
        <w:softHyphen/>
        <w:t xml:space="preserve">рующей операцией наступает в 3 раза реже, чем после вагото-мди с пилоропластикой по Гейнеке—Микуличу. В то же время другие авторы не видят принципиальной разницы в состоянии желудочной секреции после различных дренирующих операций [Маят В. С. и др., 1968; </w:t>
      </w:r>
      <w:r>
        <w:rPr>
          <w:lang w:val="en-US"/>
        </w:rPr>
        <w:t>Kondo</w:t>
      </w:r>
      <w:r>
        <w:rPr/>
        <w:t xml:space="preserve"> Т. </w:t>
      </w:r>
      <w:r>
        <w:rPr>
          <w:lang w:val="en-US"/>
        </w:rPr>
        <w:t>et</w:t>
      </w:r>
      <w:r>
        <w:rPr/>
        <w:t xml:space="preserve"> </w:t>
      </w:r>
      <w:r>
        <w:rPr>
          <w:lang w:val="en-US"/>
        </w:rPr>
        <w:t>al</w:t>
      </w:r>
      <w:r>
        <w:rPr/>
        <w:t xml:space="preserve">., 1980; </w:t>
      </w:r>
      <w:r>
        <w:rPr>
          <w:lang w:val="en-US"/>
        </w:rPr>
        <w:t>Rongere</w:t>
      </w:r>
      <w:r>
        <w:rPr/>
        <w:t xml:space="preserve"> </w:t>
      </w:r>
      <w:r>
        <w:rPr>
          <w:lang w:val="en-US"/>
        </w:rPr>
        <w:t>Ch</w:t>
      </w:r>
      <w:r>
        <w:rPr/>
        <w:t>., 1985]. Более того, селективная проксимальная ваготомия часто приме</w:t>
        <w:softHyphen/>
        <w:t>няется без дренирующего вмешательства на желудке. Однако физиологические исследования показывают, что эта операция снижает желудочную секрецию в большей степени в тех случаях, когда она сочетается с пилоропластикой (Волков В Г 1981-Матросова Е. М., и др., 1981]. По данным А. Н. Нечая и'соавт. (1979), инсулиновая проба через 3 года после селективной про-ксимальной ваготомии оказалась положительной в 22 % случаев, а после такой же операции с пилоропластикой—у 16% боль</w:t>
        <w:softHyphen/>
        <w:t>ных. Рецидив язвы в этих двух группах больных наступил соот</w:t>
        <w:softHyphen/>
        <w:t>ветственно в 17,6 % и 3,8 % случаев.</w:t>
      </w:r>
    </w:p>
    <w:p>
      <w:pPr>
        <w:pStyle w:val="Normal"/>
        <w:ind w:firstLine="260"/>
        <w:rPr/>
      </w:pPr>
      <w:r>
        <w:rPr/>
        <w:t>Мы проследили изменения желудочной секреции после ваго</w:t>
        <w:softHyphen/>
        <w:t>томии в зависимости от дренирующей операции у 687 больных с язвой двенадцатиперстной кишки, ориентируясь при этом на показатели широко распространенной инсулиновой пробы. Эти данные представлены в табл. 1. Из полученных данных видно, что лосде_стволовои ваготомии наиболее благоприятные измене</w:t>
        <w:softHyphen/>
        <w:t>ния желудочной секреции наступили у больных, перенесших пи-лоропластику до_Гейдекег^.Микуличу, где частота положитель</w:t>
        <w:softHyphen/>
        <w:t>ной инсулиновой пробы составила 37%, хуже—после пилоро-пластики по Финнею (43%) и наименее выгодным оказался гастродуоденоанастомоз по Джабулею, после которого число по</w:t>
        <w:softHyphen/>
        <w:t>ложительных инсулиновых проб достигло 50 %.</w:t>
      </w:r>
    </w:p>
    <w:p>
      <w:pPr>
        <w:pStyle w:val="2"/>
        <w:rPr/>
      </w:pPr>
      <w:r>
        <w:rPr/>
        <w:t>У больных, подвергшихся селективной и селективной прокси-мальной ваготомии с дренирующими операциями (210 наблю</w:t>
        <w:softHyphen/>
        <w:t>дений), наилучшие результаты получены после пилоропластики по Финнею и гастроеюностомии, где инсулиновая проба оказа</w:t>
        <w:softHyphen/>
        <w:t>лась положительной в 16% случаев, хуже—после пилоропла</w:t>
        <w:softHyphen/>
        <w:t>стики по Гейнеке—Микуличу (46%), и крайне неблагоприят</w:t>
        <w:softHyphen/>
        <w:t>ные изменения желудочной секреции наступают после гастро-дуоденостомии по Джабулею — у 77 % больных инсулиновая проба положительная.</w:t>
      </w:r>
    </w:p>
    <w:p>
      <w:pPr>
        <w:pStyle w:val="Normal"/>
        <w:jc w:val="center"/>
        <w:rPr/>
      </w:pPr>
      <w:r>
        <w:rPr/>
        <w:t>Таблица 1</w:t>
      </w:r>
    </w:p>
    <w:p>
      <w:pPr>
        <w:pStyle w:val="Normal"/>
        <w:spacing w:before="20" w:after="0"/>
        <w:jc w:val="center"/>
        <w:rPr/>
      </w:pPr>
      <w:r>
        <w:rPr>
          <w:i/>
        </w:rPr>
        <w:t>Результаты инсулиновой пробы через 6—8 нед после ваготомии в сочетании с различными дренирующими операциями и без них</w:t>
      </w:r>
    </w:p>
    <w:p>
      <w:pPr>
        <w:pStyle w:val="Normal"/>
        <w:spacing w:before="20" w:after="0"/>
        <w:jc w:val="center"/>
        <w:rPr>
          <w:i/>
          <w:i/>
          <w:sz w:val="18"/>
        </w:rPr>
      </w:pPr>
      <w:r>
        <w:rPr>
          <w:i/>
        </w:rPr>
        <w:drawing>
          <wp:inline distT="0" distB="0" distL="0" distR="0">
            <wp:extent cx="3762375" cy="209613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9" t="-14" r="-9" b="-14"/>
                    <a:stretch>
                      <a:fillRect/>
                    </a:stretch>
                  </pic:blipFill>
                  <pic:spPr bwMode="auto">
                    <a:xfrm>
                      <a:off x="0" y="0"/>
                      <a:ext cx="3762375" cy="2096135"/>
                    </a:xfrm>
                    <a:prstGeom prst="rect">
                      <a:avLst/>
                    </a:prstGeom>
                  </pic:spPr>
                </pic:pic>
              </a:graphicData>
            </a:graphic>
          </wp:inline>
        </w:drawing>
      </w:r>
    </w:p>
    <w:p>
      <w:pPr>
        <w:pStyle w:val="Normal"/>
        <w:spacing w:before="120" w:after="0"/>
        <w:ind w:firstLine="320"/>
        <w:rPr/>
      </w:pPr>
      <w:r>
        <w:rPr/>
        <w:t>Привлекает внимание очень низкий процент положительных инсулиновых проб после селективной проксимальной ваготомии без дренажа. Из материалов исследования, с течением времени результаты операции у этой группы больных неумолимо ухуд</w:t>
        <w:softHyphen/>
        <w:t>шаются.</w:t>
      </w:r>
    </w:p>
    <w:p>
      <w:pPr>
        <w:pStyle w:val="Normal"/>
        <w:ind w:firstLine="320"/>
        <w:rPr/>
      </w:pPr>
      <w:r>
        <w:rPr/>
        <w:t>Для выяснения роли дренирующей операции в изменении желудочной секреции после ваготомии мы проследили реакцию секреторного аппарата желудка на инсулин через несколько лет после вмешательства и сравнили ее с данными, полученными в ранние сроки после ваготомии и представленными в табл. 1. Такому исследованию подверглись 344 больных (табл. 2).</w:t>
      </w:r>
    </w:p>
    <w:p>
      <w:pPr>
        <w:pStyle w:val="Normal"/>
        <w:ind w:firstLine="320"/>
        <w:rPr/>
      </w:pPr>
      <w:r>
        <w:rPr/>
        <w:t>Из приведенных данных видно, что после стволовой вагото</w:t>
        <w:softHyphen/>
        <w:t>мии с течением времени наблюдается инверсия реакции секре</w:t>
        <w:softHyphen/>
        <w:t>торного аппарата желудка на инсулин, при этом после пилоро</w:t>
        <w:softHyphen/>
        <w:t>пластики по Гейнеке—Микуличу и Финнею превращение отри</w:t>
        <w:softHyphen/>
        <w:t>цательной пробы в положительную и наоборот происходит примерно с одинаковой частотой, а после гастродуоденостомии по Джабулею инверсия инсулиновой пробы носит неблагоприятный характер—с течением времени значительно нарастает частота положительных тестов Холландера.</w:t>
      </w:r>
    </w:p>
    <w:p>
      <w:pPr>
        <w:pStyle w:val="Normal"/>
        <w:ind w:firstLine="320"/>
        <w:rPr/>
      </w:pPr>
      <w:r>
        <w:rPr/>
        <w:t xml:space="preserve">Механизм инверсии реакции секреторного аппарата желудка на инсулин остается неясным. Если переход отрицательного показателя пробы в положительный многие авторы объясняют восстановлением иннервации кислотопродуцирующей части желудка, то обратную инверсию объяснить сложнее. </w:t>
      </w:r>
    </w:p>
    <w:p>
      <w:pPr>
        <w:pStyle w:val="Normal"/>
        <w:jc w:val="center"/>
        <w:rPr/>
      </w:pPr>
      <w:r>
        <w:rPr/>
        <w:t>Таблица 2</w:t>
      </w:r>
    </w:p>
    <w:p>
      <w:pPr>
        <w:pStyle w:val="21"/>
        <w:rPr/>
      </w:pPr>
      <w:r>
        <w:rPr/>
        <w:t>Результаты повторных инсулиновых проб после стволовой и селективной ваготвмии в зависимости от дренирующей операции</w:t>
      </w:r>
    </w:p>
    <w:p>
      <w:pPr>
        <w:pStyle w:val="Normal"/>
        <w:spacing w:before="60" w:after="0"/>
        <w:jc w:val="center"/>
        <w:rPr>
          <w:i/>
          <w:i/>
          <w:sz w:val="18"/>
        </w:rPr>
      </w:pPr>
      <w:r>
        <w:rPr>
          <w:i/>
        </w:rPr>
        <w:drawing>
          <wp:inline distT="0" distB="0" distL="0" distR="0">
            <wp:extent cx="4120515" cy="252984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9" t="-14" r="-9" b="-14"/>
                    <a:stretch>
                      <a:fillRect/>
                    </a:stretch>
                  </pic:blipFill>
                  <pic:spPr bwMode="auto">
                    <a:xfrm>
                      <a:off x="0" y="0"/>
                      <a:ext cx="4120515" cy="2529840"/>
                    </a:xfrm>
                    <a:prstGeom prst="rect">
                      <a:avLst/>
                    </a:prstGeom>
                  </pic:spPr>
                </pic:pic>
              </a:graphicData>
            </a:graphic>
          </wp:inline>
        </w:drawing>
      </w:r>
    </w:p>
    <w:p>
      <w:pPr>
        <w:pStyle w:val="Normal"/>
        <w:spacing w:before="200" w:after="0"/>
        <w:rPr/>
      </w:pPr>
      <w:r>
        <w:rPr/>
        <w:t>Нельзя исклю</w:t>
        <w:softHyphen/>
        <w:t>чить атрофию секреторного аппарата желудка по мере старения организма, а также влияние других механизмов, в том числе воздействие дренирующей операции. В связи с этим представля</w:t>
        <w:softHyphen/>
        <w:t>ется интересным проследить за больными, перенесшими селектив</w:t>
        <w:softHyphen/>
        <w:t>ную проксимальную ваготомию с дренирующими операциями на желудке и без них. Полученные данные приведены в табл. 3.</w:t>
      </w:r>
    </w:p>
    <w:p>
      <w:pPr>
        <w:pStyle w:val="Normal"/>
        <w:ind w:firstLine="320"/>
        <w:rPr/>
      </w:pPr>
      <w:r>
        <w:rPr/>
        <w:t>Как видно из приведенных данных, при повторном проведе</w:t>
        <w:softHyphen/>
        <w:t>нии инсулиновой пробы через несколько лет после селективной проксимальной ваготомии в сочетании с дренирующими опера</w:t>
        <w:softHyphen/>
        <w:t>циями частота положительных тестов уменьшилась более чем</w:t>
      </w:r>
    </w:p>
    <w:p>
      <w:pPr>
        <w:pStyle w:val="Normal"/>
        <w:spacing w:lineRule="auto" w:line="319" w:before="60" w:after="0"/>
        <w:jc w:val="center"/>
        <w:rPr/>
      </w:pPr>
      <w:r>
        <w:rPr/>
        <w:t xml:space="preserve">Таблица 3 </w:t>
      </w:r>
      <w:r>
        <w:rPr>
          <w:i/>
        </w:rPr>
        <w:t>Динамика инсулиновой пробы после селективной проксимальной ваготомии</w:t>
      </w:r>
    </w:p>
    <w:p>
      <w:pPr>
        <w:pStyle w:val="Normal"/>
        <w:spacing w:lineRule="auto" w:line="319" w:before="60" w:after="0"/>
        <w:jc w:val="center"/>
        <w:rPr>
          <w:i/>
          <w:i/>
          <w:sz w:val="18"/>
        </w:rPr>
      </w:pPr>
      <w:r>
        <w:rPr>
          <w:i/>
        </w:rPr>
        <w:drawing>
          <wp:inline distT="0" distB="0" distL="0" distR="0">
            <wp:extent cx="4102735" cy="132905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9" t="-27" r="-9" b="-27"/>
                    <a:stretch>
                      <a:fillRect/>
                    </a:stretch>
                  </pic:blipFill>
                  <pic:spPr bwMode="auto">
                    <a:xfrm>
                      <a:off x="0" y="0"/>
                      <a:ext cx="4102735" cy="1329055"/>
                    </a:xfrm>
                    <a:prstGeom prst="rect">
                      <a:avLst/>
                    </a:prstGeom>
                  </pic:spPr>
                </pic:pic>
              </a:graphicData>
            </a:graphic>
          </wp:inline>
        </w:drawing>
      </w:r>
    </w:p>
    <w:p>
      <w:pPr>
        <w:pStyle w:val="Normal"/>
        <w:rPr/>
      </w:pPr>
      <w:r>
        <w:rPr/>
        <w:t>в 2 раза по сравнению с показателями раннего послеоперацион</w:t>
        <w:softHyphen/>
        <w:t>ного периода, в то время как после такой же операции без дре</w:t>
        <w:softHyphen/>
        <w:t xml:space="preserve">нажа показатели инсулиновой пробы ухудшились более чем в 2 раза. Важно также отметить, что у этих последних больных мы ни разу не наблюдали перехода положительной инсулиновой пробы в отрицательную. Автор операции селективной проксн-мальной ваготомии </w:t>
      </w:r>
      <w:r>
        <w:rPr>
          <w:lang w:val="en-US"/>
        </w:rPr>
        <w:t>F</w:t>
      </w:r>
      <w:r>
        <w:rPr/>
        <w:t xml:space="preserve">. </w:t>
      </w:r>
      <w:r>
        <w:rPr>
          <w:lang w:val="en-US"/>
        </w:rPr>
        <w:t>Holle</w:t>
      </w:r>
      <w:r>
        <w:rPr/>
        <w:t xml:space="preserve"> (1969) рекомендовал всегда соче</w:t>
        <w:softHyphen/>
        <w:t>тать ее с дренирующей операцией на желудке.</w:t>
      </w:r>
    </w:p>
    <w:p>
      <w:pPr>
        <w:pStyle w:val="Normal"/>
        <w:ind w:firstLine="260"/>
        <w:rPr/>
      </w:pPr>
      <w:r>
        <w:rPr/>
        <w:t>Таким образом, наши материалы, хотя и косвенно, свиде</w:t>
        <w:softHyphen/>
        <w:t>тельствуют о значительном снижении активности желудочной секреции за счет дренирующей операции. При этом наиболее вы</w:t>
        <w:softHyphen/>
        <w:t>годными оказались пилоропластика по Гейнеке—Микуличу, пилоропластика по Финнею и гастроеюноанастомоз. Менее бла</w:t>
        <w:softHyphen/>
        <w:t>гоприятные результаты получены после гастродуоденостомии.</w:t>
      </w:r>
    </w:p>
    <w:p>
      <w:pPr>
        <w:pStyle w:val="Normal"/>
        <w:ind w:firstLine="260"/>
        <w:rPr/>
      </w:pPr>
      <w:r>
        <w:rPr/>
        <w:t>Данные, касающиеся изменений желудочной секреции, вполне перекликаются с частотой рецидива язвы после различных дре</w:t>
        <w:softHyphen/>
        <w:t>нирующих операций. После ваготомии с пилоропластикой по Финнею рецидив язвы наступил у 7 % больных, после пилоро-пластики по Гейнеке—Микуличу—у 8,1 %, после гастроеюно-стомии—у 9%, а после гастродуоденостомии по Джабулею— у 10,8 % больных. Особенно заметна роль дренирующей опера</w:t>
        <w:softHyphen/>
        <w:t>ции в эффективности селективной проксимальной ваготомии. Так, если у больных после СПВ без дренажа рецидив язвы на</w:t>
        <w:softHyphen/>
        <w:t>ступил в 14,3 % случаев, то после такой же операции в сочета</w:t>
        <w:softHyphen/>
        <w:t>нии с пилоропластикой — только у 3 % оперированных.</w:t>
      </w:r>
    </w:p>
    <w:p>
      <w:pPr>
        <w:pStyle w:val="Normal"/>
        <w:ind w:firstLine="260"/>
        <w:rPr/>
      </w:pPr>
      <w:r>
        <w:rPr/>
        <w:t>Твердо установлено, что моторно-эвакуаторная функция же</w:t>
        <w:softHyphen/>
        <w:t>лудка после ваготомии в большой степени зависит от выбора и технического исполнения дренирующей операции. Правда, неко</w:t>
        <w:softHyphen/>
        <w:t>торые авторы решающее значение в успехе хирургического вме</w:t>
        <w:softHyphen/>
        <w:t>шательства придают не принципам выбора дренирующей опера</w:t>
        <w:softHyphen/>
        <w:t xml:space="preserve">ции, а опыту хирурга [Шалимов А. А., Саенко В. Ф., 1972; Гор-башко А. И. и др., 1985; </w:t>
      </w:r>
      <w:r>
        <w:rPr>
          <w:lang w:val="en-US"/>
        </w:rPr>
        <w:t>Stoddard</w:t>
      </w:r>
      <w:r>
        <w:rPr/>
        <w:t xml:space="preserve"> С. </w:t>
      </w:r>
      <w:r>
        <w:rPr>
          <w:lang w:val="en-US"/>
        </w:rPr>
        <w:t>et</w:t>
      </w:r>
      <w:r>
        <w:rPr/>
        <w:t xml:space="preserve"> </w:t>
      </w:r>
      <w:r>
        <w:rPr>
          <w:lang w:val="en-US"/>
        </w:rPr>
        <w:t>al</w:t>
      </w:r>
      <w:r>
        <w:rPr/>
        <w:t>., 1984]. Выработаны правила технического выполнения дренирующей операции, о чем указывалось ранее [Курыгин А. А., 1977; Панцырев Ю. М., Грин</w:t>
        <w:softHyphen/>
        <w:t>берг А. А., 1979]. Возражать против значения опыта хирурга и правил технического исполнения дренирующей операции нет никаких оснований, однако" принципы их выбора в зависимости от особенностей патологического процесса приобретают особое значение. Наши данные по этому вопросу подробно будут из</w:t>
        <w:softHyphen/>
        <w:t>ложены в гл. 4 и 5, здесь же укажем, что наименьшее число моторно-эвакуаторных нарушений после ваготомии наблюдается у больных, перенесших пилоропластику по Финнею.</w:t>
      </w:r>
    </w:p>
    <w:p>
      <w:pPr>
        <w:pStyle w:val="Normal"/>
        <w:ind w:firstLine="260"/>
        <w:rPr/>
      </w:pPr>
      <w:r>
        <w:rPr/>
        <w:t xml:space="preserve">С дренирующей операцией связываются такие осложнения ваготомии, как безоары желудка, рефлюкс-гастрит, демпинг-синдром [Вахидов В. В. и др., 1985; </w:t>
      </w:r>
      <w:r>
        <w:rPr>
          <w:lang w:val="en-US"/>
        </w:rPr>
        <w:t>Williams</w:t>
      </w:r>
      <w:r>
        <w:rPr/>
        <w:t xml:space="preserve"> </w:t>
      </w:r>
      <w:r>
        <w:rPr>
          <w:lang w:val="en-US"/>
        </w:rPr>
        <w:t>A</w:t>
      </w:r>
      <w:r>
        <w:rPr/>
        <w:t>.. 1981].</w:t>
      </w:r>
    </w:p>
    <w:p>
      <w:pPr>
        <w:pStyle w:val="Normal"/>
        <w:ind w:firstLine="260"/>
        <w:rPr/>
      </w:pPr>
      <w:r>
        <w:rPr/>
        <w:t>Показания к тому или иному виду дренирующей операции будут обсуждены в соответствующих разделах монографии на конкретных Материалах исследования, в данной главе мы поста</w:t>
        <w:softHyphen/>
        <w:t>раемся сформулировать их в очень сжатой форме.</w:t>
      </w:r>
    </w:p>
    <w:p>
      <w:pPr>
        <w:pStyle w:val="Normal"/>
        <w:ind w:firstLine="320"/>
        <w:rPr/>
      </w:pPr>
      <w:r>
        <w:rPr/>
        <w:t>1. Пилоропластика по Гейнеке—Микуличу наиболее вы</w:t>
        <w:softHyphen/>
        <w:t>годна при неосложненных язвах двенадцатиперстной кишки; при одновременной локализации неосложненных язв в желудке и двенадцатиперстной кишке; при перфорации дуоденальной язвы и кровотечении из нее, когда язва располагается на передней стенке луковицы двенадцатиперстной кишки. В этих случаях пилоропластика сочетается с иссечением язвы. В случае кро</w:t>
        <w:softHyphen/>
        <w:t>вотечения из язвы, располагающейся на задней стенке луко</w:t>
        <w:softHyphen/>
        <w:t>вицы, пилоропластика сочетается с прошиванием язвы.</w:t>
      </w:r>
    </w:p>
    <w:p>
      <w:pPr>
        <w:pStyle w:val="Normal"/>
        <w:ind w:firstLine="320"/>
        <w:rPr/>
      </w:pPr>
      <w:r>
        <w:rPr/>
        <w:t>Многочисленные модификации (кроме операции Джадда) не имеют преимуществ перед обычной пилоропластикой по Гей</w:t>
        <w:softHyphen/>
        <w:t>неке—Микуличу, а технически сложные ухищрения в ряде слу</w:t>
        <w:softHyphen/>
        <w:t>чаев не только бесполезны, но и повышают риск операции, а также затрудняют повторное хирургическое вмешательство в случае неудачи первого.</w:t>
      </w:r>
    </w:p>
    <w:p>
      <w:pPr>
        <w:pStyle w:val="Normal"/>
        <w:ind w:firstLine="320"/>
        <w:rPr/>
      </w:pPr>
      <w:r>
        <w:rPr/>
        <w:t>2. Пилоропластика по Финнею является наиболее целесооб</w:t>
        <w:softHyphen/>
        <w:t>разной у больных с суб- и декомпенсированным язвенным сте</w:t>
        <w:softHyphen/>
        <w:t>нозом двенадцатиперстной кишки; при залуковичных язвах, в особенности осложненных стенозом и кровотечением; при особо струдных» язвах двенадцатиперстной кишки, сопровож</w:t>
        <w:softHyphen/>
        <w:t>дающихся пенетрацией в желчные протоки и большими воспа</w:t>
        <w:softHyphen/>
        <w:t>лительными инфильтратами.</w:t>
      </w:r>
    </w:p>
    <w:p>
      <w:pPr>
        <w:pStyle w:val="Normal"/>
        <w:ind w:firstLine="320"/>
        <w:rPr/>
      </w:pPr>
      <w:r>
        <w:rPr/>
        <w:t>3. Гастродуоденоанастомоз по Джабулею применяется в тех же случаях, как и пилоропластика по Финнею, но он значи</w:t>
        <w:softHyphen/>
        <w:t>тельно уступает ей по отдаленным результатам и, следовательно, должен применяться как можно реже.</w:t>
      </w:r>
    </w:p>
    <w:p>
      <w:pPr>
        <w:pStyle w:val="Normal"/>
        <w:ind w:firstLine="320"/>
        <w:rPr/>
      </w:pPr>
      <w:r>
        <w:rPr/>
        <w:t>4. Гастроеюноанастомоз—операция чаще всего вынужден</w:t>
        <w:softHyphen/>
        <w:t>ная и должна применяться в тех случаях, когда невыполнима пилоропластика по Финнею.</w:t>
      </w:r>
    </w:p>
    <w:p>
      <w:pPr>
        <w:pStyle w:val="TextBodyIndent"/>
        <w:rPr/>
      </w:pPr>
      <w:r>
        <w:rPr/>
        <w:t>5. Антрумэктомия в комбинации с ваготомией наиболее вы</w:t>
        <w:softHyphen/>
        <w:t>годна из всех существующих методов хирургического лечения язвы двенадцатиперстной кишки у больных с крайне активной секреторной функцией желудка (при отсутствии гастриномы), а также у некоторых больных при рецидиве заболевания после ваготомии с дренирующей желудок операцией [Курыгин А. А., 1979; Постолов П. М., Киселев Ю. И., 1981; Архипов В. Ф., Одинцова И. А., 1986].</w:t>
      </w:r>
    </w:p>
    <w:p>
      <w:pPr>
        <w:pStyle w:val="Normal"/>
        <w:ind w:firstLine="320"/>
        <w:rPr>
          <w:i/>
          <w:i/>
        </w:rPr>
      </w:pPr>
      <w:r>
        <w:rPr/>
        <w:t>6. Пилоро- и дуоденодилатация при язвенном стенозе две</w:t>
        <w:softHyphen/>
        <w:t>надцатиперстной кишки по своей идее не согласуется с тече</w:t>
        <w:softHyphen/>
        <w:t xml:space="preserve">нием язвенного процесса, крайне ненадежна, нередко опасна и должна применяться в отдельных случаях очень опытными в этом деле хирургами. </w:t>
      </w:r>
      <w:r>
        <w:rPr>
          <w:lang w:val="en-US"/>
        </w:rPr>
        <w:t>D</w:t>
      </w:r>
      <w:r>
        <w:rPr/>
        <w:t xml:space="preserve">. </w:t>
      </w:r>
      <w:r>
        <w:rPr>
          <w:lang w:val="en-US"/>
        </w:rPr>
        <w:t>Johnston</w:t>
      </w:r>
      <w:r>
        <w:rPr/>
        <w:t xml:space="preserve"> (1986)—первый автор се</w:t>
        <w:softHyphen/>
        <w:t>лективной проксимальной ваготомии в сочетании с бужированием дуоденального стеноза—отказался от своей же идеи и больше не рекомендует такое сочетание.</w:t>
      </w:r>
    </w:p>
    <w:p>
      <w:pPr>
        <w:pStyle w:val="Heading4"/>
        <w:spacing w:lineRule="auto" w:line="240"/>
        <w:rPr/>
      </w:pPr>
      <w:r>
        <w:rPr/>
        <w:t>Глава 3</w:t>
      </w:r>
    </w:p>
    <w:p>
      <w:pPr>
        <w:pStyle w:val="Normal"/>
        <w:spacing w:lineRule="auto" w:line="319" w:before="40" w:after="0"/>
        <w:jc w:val="center"/>
        <w:rPr>
          <w:b/>
          <w:b/>
        </w:rPr>
      </w:pPr>
      <w:r>
        <w:rPr>
          <w:b/>
        </w:rPr>
        <w:t>МЕТОДЫ КОНТРОЛЯ ЗА ПОЛНОТОЙ ВАГОТОМИИ</w:t>
      </w:r>
    </w:p>
    <w:p>
      <w:pPr>
        <w:pStyle w:val="Normal"/>
        <w:spacing w:before="340" w:after="0"/>
        <w:ind w:firstLine="300"/>
        <w:rPr/>
      </w:pPr>
      <w:r>
        <w:rPr/>
        <w:t>Методы контроля за эффективностью ваготомии подразде</w:t>
        <w:softHyphen/>
        <w:t>ляются на интраоперационные, проводимые во время хирурги</w:t>
        <w:softHyphen/>
        <w:t>ческого вмешательства, и послеоперационные, выполняемые в разные сроки после операции. Результаты интраоперацион-ных тестов могут в ходе операции повлиять на план хирургиче</w:t>
        <w:softHyphen/>
        <w:t>ского вмешательства, и хирург на основании показателей опе</w:t>
        <w:softHyphen/>
        <w:t>рационного секреторного теста может отказаться от первона</w:t>
        <w:softHyphen/>
        <w:t>чального варианта операции. Секреторные тесты, проводимые в разные сроки после операции, не могут изменить прогноз данного хирургического вмешательства, но их результаты м6-гут быть использованы при оценке эффективности того или иного метода лечения и учтены в последующем при выборе операции у других больных.</w:t>
      </w:r>
    </w:p>
    <w:p>
      <w:pPr>
        <w:pStyle w:val="Heading4"/>
        <w:spacing w:lineRule="auto" w:line="300" w:before="260" w:after="0"/>
        <w:rPr/>
      </w:pPr>
      <w:r>
        <w:rPr/>
        <w:t>ОПЕРАЦИОННЫЕ МЕТОДЫ КОНТРОЛЯ ПОЛНОТЫ ВАГОТОМИИ</w:t>
      </w:r>
    </w:p>
    <w:p>
      <w:pPr>
        <w:pStyle w:val="TextBodyIndent"/>
        <w:spacing w:before="160" w:after="0"/>
        <w:rPr/>
      </w:pPr>
      <w:r>
        <w:rPr/>
        <w:t>Одной из самых частых причин рецидива язвы двенадца</w:t>
        <w:softHyphen/>
        <w:t>типерстной кишки после ваготомии считается неполное пересе</w:t>
        <w:softHyphen/>
        <w:t>чение ветвей блуждающего нерва, идущих к кислотообразую</w:t>
        <w:softHyphen/>
        <w:t>щей части желудка. Неполная ваготомия в первую очередь может быть обусловлена вариабельностью ветвления абдоми</w:t>
        <w:softHyphen/>
        <w:t>нального отдела блуждающего нерва и трудностями поиска его ветвей. Сущность операционных тестов во время операции за</w:t>
        <w:softHyphen/>
        <w:t>ключается в том, что они проводятся на операционном столе до пересечения блуждающих нервов и после ваготомии. Если, на</w:t>
        <w:softHyphen/>
        <w:t>пример, при рН-метрии после пересечения блуждающих нер</w:t>
        <w:softHyphen/>
        <w:t>вов рН слизистой оболочки желудка оказывается выше 5, то операция считается адекватной. Когда же после ваготомии среда в желудке остается очень кислой (рН ниже 5), то ваго</w:t>
        <w:softHyphen/>
        <w:t>томия считается неполной и хирург продолжает поиски непере</w:t>
        <w:softHyphen/>
        <w:t>сеченных желудочных ветвей блуждающих нервов.</w:t>
      </w:r>
    </w:p>
    <w:p>
      <w:pPr>
        <w:pStyle w:val="Normal"/>
        <w:rPr/>
      </w:pPr>
      <w:r>
        <w:rPr>
          <w:b/>
        </w:rPr>
        <w:t>Тест Грассн.</w:t>
      </w:r>
      <w:r>
        <w:rPr/>
        <w:t xml:space="preserve"> Наиболее распространен-ным из операционных тестов в хирургической практике считается тест Грасси [Вах-рушев А. В., 1978; </w:t>
      </w:r>
      <w:r>
        <w:rPr>
          <w:lang w:val="en-US"/>
        </w:rPr>
        <w:t>Grassi</w:t>
      </w:r>
      <w:r>
        <w:rPr/>
        <w:t xml:space="preserve"> </w:t>
      </w:r>
      <w:r>
        <w:rPr>
          <w:lang w:val="en-US"/>
        </w:rPr>
        <w:t>G</w:t>
      </w:r>
      <w:r>
        <w:rPr/>
        <w:t xml:space="preserve">., </w:t>
      </w:r>
      <w:r>
        <w:rPr>
          <w:lang w:val="en-US"/>
        </w:rPr>
        <w:t>Orecchia</w:t>
      </w:r>
      <w:r>
        <w:rPr/>
        <w:t xml:space="preserve"> С., 1969; </w:t>
      </w:r>
      <w:r>
        <w:rPr>
          <w:lang w:val="en-US"/>
        </w:rPr>
        <w:t>Grassi</w:t>
      </w:r>
      <w:r>
        <w:rPr/>
        <w:t xml:space="preserve"> </w:t>
      </w:r>
      <w:r>
        <w:rPr>
          <w:lang w:val="en-US"/>
        </w:rPr>
        <w:t>G</w:t>
      </w:r>
      <w:r>
        <w:rPr/>
        <w:t>., 1971;</w:t>
      </w:r>
    </w:p>
    <w:p>
      <w:pPr>
        <w:pStyle w:val="Normal"/>
        <w:rPr/>
      </w:pPr>
      <w:r>
        <w:rPr>
          <w:lang w:val="en-US"/>
        </w:rPr>
        <w:t>Donovan</w:t>
      </w:r>
      <w:r>
        <w:rPr/>
        <w:t xml:space="preserve"> </w:t>
      </w:r>
      <w:r>
        <w:rPr>
          <w:lang w:val="en-US"/>
        </w:rPr>
        <w:t>W</w:t>
      </w:r>
      <w:r>
        <w:rPr/>
        <w:t xml:space="preserve">., </w:t>
      </w:r>
      <w:r>
        <w:rPr>
          <w:lang w:val="en-US"/>
        </w:rPr>
        <w:t>Myers</w:t>
      </w:r>
      <w:r>
        <w:rPr/>
        <w:t xml:space="preserve"> В., 1979]. Методика проведения теста за</w:t>
        <w:softHyphen/>
        <w:t>ключается в том, что после пересечения блуждающих нервов желудок промывают дистиллированной водой, просвет его вскрывают на небольшом протяжении и слизистую оболочку протирают марлевыми тампонами. После этого внутривенно вводят гистамин из расчета 0,04 мг/кг массы тела больного и на этом фоне измеряют рН слизистой оболочки желудка с по</w:t>
        <w:softHyphen/>
        <w:t>мощью рН-электрода, введенного в желудок через проделанное в его стенке отверстие. Если ваготомия сочетается с пилоропла-стикой, то для проведения теста Грасси используют отверстие для пилоропластики. По мнению автора метода, рН среды же</w:t>
        <w:softHyphen/>
        <w:t>лудка, равный 5,5—7,0, свидетельствует о полной ваготомии.</w:t>
      </w:r>
    </w:p>
    <w:p>
      <w:pPr>
        <w:pStyle w:val="Normal"/>
        <w:ind w:firstLine="300"/>
        <w:rPr/>
      </w:pPr>
      <w:r>
        <w:rPr/>
        <w:t>В последующем было установлено, что протирание слизи</w:t>
        <w:softHyphen/>
        <w:t>стой оболочки желудка и внутривенное введение гистамина, предусмотренные тестом Грасси, извращают желудочную сек</w:t>
        <w:softHyphen/>
        <w:t xml:space="preserve">рецию </w:t>
      </w:r>
      <w:r>
        <w:rPr>
          <w:lang w:val="en-US"/>
        </w:rPr>
        <w:t>[</w:t>
      </w:r>
      <w:r>
        <w:rPr/>
        <w:t>Курыгин</w:t>
      </w:r>
      <w:r>
        <w:rPr>
          <w:lang w:val="en-US"/>
        </w:rPr>
        <w:t xml:space="preserve"> </w:t>
      </w:r>
      <w:r>
        <w:rPr/>
        <w:t>А</w:t>
      </w:r>
      <w:r>
        <w:rPr>
          <w:lang w:val="en-US"/>
        </w:rPr>
        <w:t xml:space="preserve">. </w:t>
      </w:r>
      <w:r>
        <w:rPr/>
        <w:t>А</w:t>
      </w:r>
      <w:r>
        <w:rPr>
          <w:lang w:val="en-US"/>
        </w:rPr>
        <w:t xml:space="preserve">., </w:t>
      </w:r>
      <w:r>
        <w:rPr/>
        <w:t>Меркулов</w:t>
      </w:r>
      <w:r>
        <w:rPr>
          <w:lang w:val="en-US"/>
        </w:rPr>
        <w:t xml:space="preserve"> </w:t>
      </w:r>
      <w:r>
        <w:rPr/>
        <w:t>О</w:t>
      </w:r>
      <w:r>
        <w:rPr>
          <w:lang w:val="en-US"/>
        </w:rPr>
        <w:t xml:space="preserve">. </w:t>
      </w:r>
      <w:r>
        <w:rPr/>
        <w:t>А</w:t>
      </w:r>
      <w:r>
        <w:rPr>
          <w:lang w:val="en-US"/>
        </w:rPr>
        <w:t xml:space="preserve">., 1979; Van den Berg W., Borman P., 1974]. </w:t>
      </w:r>
      <w:r>
        <w:rPr/>
        <w:t>Механическая травма слизистой оболочки желудка в виде протирания ее марлевыми тамяонами сама по себе на некоторое время, по крайней мере в момент проведе</w:t>
        <w:softHyphen/>
        <w:t>ния пробы, резко угнетает желудочную секрецию. Показано также, что обкладочные клетки слизистой оболочки желудка и после ваготомии сохраняют способность в течение неопреде</w:t>
        <w:softHyphen/>
        <w:t>ленного времени вырабатывать соляную кислоту при стимуля</w:t>
        <w:softHyphen/>
        <w:t>ции гистамином [Матросова Е. М. и др., 1974]. Следова</w:t>
        <w:softHyphen/>
        <w:t>тельно, в ряде случаев под влиянием ложных показа</w:t>
        <w:softHyphen/>
        <w:t>телей операционного теста Грасси хирург вынужден продол</w:t>
        <w:softHyphen/>
        <w:t>жать ненужные поиски непересеченных ветвей блуждающего нерва, которых в действительности нет. Все чаще стали по</w:t>
        <w:softHyphen/>
        <w:t xml:space="preserve">являться работы, отрицательно оценивающие достоверность теста Грасси [Нишанов Ф.Н., 1977; </w:t>
      </w:r>
      <w:r>
        <w:rPr>
          <w:lang w:val="en-US"/>
        </w:rPr>
        <w:t>Nyhus</w:t>
      </w:r>
      <w:r>
        <w:rPr/>
        <w:t xml:space="preserve"> </w:t>
      </w:r>
      <w:r>
        <w:rPr>
          <w:lang w:val="en-US"/>
        </w:rPr>
        <w:t>L</w:t>
      </w:r>
      <w:r>
        <w:rPr/>
        <w:t xml:space="preserve">., </w:t>
      </w:r>
      <w:r>
        <w:rPr>
          <w:lang w:val="en-US"/>
        </w:rPr>
        <w:t>Hobsley</w:t>
      </w:r>
      <w:r>
        <w:rPr/>
        <w:t xml:space="preserve"> М., 1980]. По этой причине некоторые авторы при проведении теста Грасси во избежание травмы слизистой оболочки желудка за</w:t>
        <w:softHyphen/>
        <w:t>менили осушивание желудка с помощью протирания марле</w:t>
        <w:softHyphen/>
        <w:t>выми тампонами на осторожное осушивание с помощью лег</w:t>
        <w:softHyphen/>
        <w:t>кого промокания марлевыми шариками, а в ряде случаев отказались от проведения теста Грасси и заменили его внутри-желудочной рН-метрией.</w:t>
      </w:r>
    </w:p>
    <w:p>
      <w:pPr>
        <w:pStyle w:val="Normal"/>
        <w:ind w:firstLine="300"/>
        <w:rPr/>
      </w:pPr>
      <w:r>
        <w:rPr>
          <w:b/>
        </w:rPr>
        <w:t>рН-метрия желудка.</w:t>
      </w:r>
      <w:r>
        <w:rPr/>
        <w:t xml:space="preserve"> Существуют два способа рН-метрии желудка. Одни авторы (Панцырев Ю. М. и др., 1972] проводят ее с помощью двухэлектродного рН-зонда, введенного в желу</w:t>
        <w:softHyphen/>
        <w:t>док через рот. Концевая олива (первый электрод) устанавлива</w:t>
        <w:softHyphen/>
        <w:t>ется в препилорическом отделе желудка, а второй электрод— на уровне тела желудка. Правильность положения электродов контролирует пальпаторно оперирующий хирург. После пересе</w:t>
        <w:softHyphen/>
        <w:t>чения блуждающих нервов желудок промывают и на фоне мак</w:t>
        <w:softHyphen/>
        <w:t>симальной гистаминовой стимуляции секреции измеряют его рН.</w:t>
      </w:r>
    </w:p>
    <w:p>
      <w:pPr>
        <w:pStyle w:val="Normal"/>
        <w:ind w:firstLine="300"/>
        <w:rPr/>
      </w:pPr>
      <w:r>
        <w:rPr/>
        <w:t>Другие авторы при проведении внутрижелудочной рН-мет-рии отказались от гистаминовой стимуляции секреции (Мерку</w:t>
        <w:softHyphen/>
        <w:t>лов О. А., 1979, 1982]. После ваготомии желудок тщательно про</w:t>
        <w:softHyphen/>
        <w:t>мывают 3 л дистиллированной воды, после чего без вскрытия просвета желудка жидкость тщательно отсасывают с помощью электроотсоса. При этом хирург со стороны брюшной полости</w:t>
      </w:r>
    </w:p>
    <w:p>
      <w:pPr>
        <w:pStyle w:val="Normal"/>
        <w:rPr/>
      </w:pPr>
      <w:r>
        <w:rPr/>
        <w:t>контролирует опорожнение желудка, а затем измеряет его рН. Во время измерения рН хирург также пальпаторно контроли</w:t>
        <w:softHyphen/>
        <w:t>рует положение концевой оливы электрода и регулирует ее контакт со слизистой оболочкой желудка в фундальном отделе, теле и его антральной части. Полученные О. А. Меркуловым данные показали, что внутрижелудочная рН-метрия без гиста</w:t>
        <w:softHyphen/>
        <w:t>миновой стимуляции секреции и протирания слизистой обо</w:t>
        <w:softHyphen/>
        <w:t>лочки в отношении оценки эффективности ваготомии оказалась более достоверной, чем тест Грасси. Так, при классическом про</w:t>
        <w:softHyphen/>
        <w:t>ведении теста Грасси его показатели свидетельствовали о не</w:t>
        <w:softHyphen/>
        <w:t>полной ваготомии у 71 больного из 78 оперированных, в то время как инсулиновая проба, проведенная через 6 нед после вмешательства, показала неадекватность операции лишь у 17 человек. При операционной внутрижелудочной рН-метрии по методу О. А. Меркулова расхождения между показателями инсулиновой пробы и рН-метрии были значительно меньше. В тех случаях, когда внутрижелудочная рН-метрия свидетель</w:t>
        <w:softHyphen/>
        <w:t>ствовала об эффективности ваготомии, инсулиновая проба, проведенная после операции, оказалась отрицательной в 83 % случаев, т. е. подтверждала адекватность вмешательства.</w:t>
      </w:r>
    </w:p>
    <w:p>
      <w:pPr>
        <w:pStyle w:val="Normal"/>
        <w:ind w:firstLine="300"/>
        <w:rPr/>
      </w:pPr>
      <w:r>
        <w:rPr/>
        <w:t>Некоторые авторы в качестве операционного метода кон</w:t>
        <w:softHyphen/>
        <w:t>троля за эффективностью ваготомии вместо внутрижелудочной рН-метрии применяют рН-метрию желудочного содержимого, извлеченного из желудка. Для этого вначале производится рН-метрия желудочного содержимого до операции, а затем — через несколько минут после ваготомии. Исследуя таким обра</w:t>
        <w:softHyphen/>
        <w:t>зом желудочное содержимое 189 больных, подвергшихся ваго</w:t>
        <w:softHyphen/>
        <w:t>томии, Ю. М. Панцырев и соавт. (1972) пришли к выводу, что измерение рН непосредственно в желудке значительно точнее рН-метрии извлеченного из желудка содержимого. Установ</w:t>
        <w:softHyphen/>
        <w:t>лено, что при параллельном измерении рН желудочного содер</w:t>
        <w:softHyphen/>
        <w:t>жимого непосредственно в желудке и в пробирке наблюдается разница, превышающая 1. Это объясняется, вероятно, большей концентрацией водородных ионов в непосредственной близости от слизистой оболочки желудка по сравнению с извлеченным желудочным содержимым [Уголев А. М., 1969]. По этой причине рН-метрия желудочного содержимого, извлеченного из же</w:t>
        <w:softHyphen/>
        <w:t>лудка, как операционный тест контроля за эффективностью ва</w:t>
        <w:softHyphen/>
        <w:t>готомии не нашла широкого применения. Однако в отдельных случаях, когда по каким-то причинам внутрижелудочная рН-метрия невозможна, рН-метрия желудочного содержимого мо</w:t>
        <w:softHyphen/>
        <w:t>жет оказаться полезной.</w:t>
      </w:r>
    </w:p>
    <w:p>
      <w:pPr>
        <w:pStyle w:val="Normal"/>
        <w:ind w:firstLine="300"/>
        <w:rPr/>
      </w:pPr>
      <w:r>
        <w:rPr>
          <w:b/>
        </w:rPr>
        <w:t>Окраска слизистой оболочки</w:t>
      </w:r>
      <w:r>
        <w:rPr/>
        <w:t xml:space="preserve"> желудка. В последние годы в хирургии язвы желудка и двенадцатиперстной кишки в ка</w:t>
        <w:softHyphen/>
        <w:t xml:space="preserve">честве операционного теста применяется фиброгастрохромоско-пия [Савельев В. С. и др., 1973; </w:t>
      </w:r>
      <w:r>
        <w:rPr>
          <w:lang w:val="en-US"/>
        </w:rPr>
        <w:t>Pritchard</w:t>
      </w:r>
      <w:r>
        <w:rPr/>
        <w:t xml:space="preserve"> </w:t>
      </w:r>
      <w:r>
        <w:rPr>
          <w:lang w:val="en-US"/>
        </w:rPr>
        <w:t>G</w:t>
      </w:r>
      <w:r>
        <w:rPr/>
        <w:t xml:space="preserve">. </w:t>
      </w:r>
      <w:r>
        <w:rPr>
          <w:lang w:val="en-US"/>
        </w:rPr>
        <w:t>et</w:t>
      </w:r>
      <w:r>
        <w:rPr/>
        <w:t xml:space="preserve"> </w:t>
      </w:r>
      <w:r>
        <w:rPr>
          <w:lang w:val="en-US"/>
        </w:rPr>
        <w:t>al</w:t>
      </w:r>
      <w:r>
        <w:rPr/>
        <w:t xml:space="preserve">., 1968; </w:t>
      </w:r>
      <w:r>
        <w:rPr>
          <w:lang w:val="en-US"/>
        </w:rPr>
        <w:t>We</w:t>
      </w:r>
      <w:r>
        <w:rPr/>
        <w:softHyphen/>
      </w:r>
      <w:r>
        <w:rPr>
          <w:lang w:val="en-US"/>
        </w:rPr>
        <w:t>ber</w:t>
      </w:r>
      <w:r>
        <w:rPr/>
        <w:t xml:space="preserve"> Т. </w:t>
      </w:r>
      <w:r>
        <w:rPr>
          <w:lang w:val="en-US"/>
        </w:rPr>
        <w:t>et</w:t>
      </w:r>
      <w:r>
        <w:rPr/>
        <w:t xml:space="preserve"> </w:t>
      </w:r>
      <w:r>
        <w:rPr>
          <w:lang w:val="en-US"/>
        </w:rPr>
        <w:t>al</w:t>
      </w:r>
      <w:r>
        <w:rPr/>
        <w:t>., 1975]. В основу этого теста положена способность слизистой оболочки желудка в зависимости от ее кислотообра</w:t>
        <w:softHyphen/>
        <w:t>зующей функции по-разному окрашиваться при введении ин</w:t>
        <w:softHyphen/>
        <w:t>дикаторных красителей в кровеносное русло или полость же</w:t>
        <w:softHyphen/>
        <w:t>лудка. При этом становится заметной граница между частью желудка, продуцирующей соляную кислоту, и его антральным отделом. С помощью гастрохромоскопии можно определить ис</w:t>
        <w:softHyphen/>
        <w:t>тинные размеры антрального отдела, что позволяет при соче</w:t>
        <w:softHyphen/>
        <w:t>тании ваготомии с антрумэктомией резецировать его в преде</w:t>
        <w:softHyphen/>
        <w:t xml:space="preserve">лах анатомических границ. Существуют различные методы хромогастроскопии. Одни авторы [Мое </w:t>
      </w:r>
      <w:r>
        <w:rPr>
          <w:lang w:val="en-US"/>
        </w:rPr>
        <w:t>R</w:t>
      </w:r>
      <w:r>
        <w:rPr/>
        <w:t xml:space="preserve">. </w:t>
      </w:r>
      <w:r>
        <w:rPr>
          <w:lang w:val="en-US"/>
        </w:rPr>
        <w:t>et</w:t>
      </w:r>
      <w:r>
        <w:rPr/>
        <w:t xml:space="preserve"> </w:t>
      </w:r>
      <w:r>
        <w:rPr>
          <w:lang w:val="en-US"/>
        </w:rPr>
        <w:t>al</w:t>
      </w:r>
      <w:r>
        <w:rPr/>
        <w:t>., 1963] произво</w:t>
        <w:softHyphen/>
        <w:t>дят широкую гастротомию, выстилают внутреннюю поверх</w:t>
        <w:softHyphen/>
        <w:t>ность желудка одним слоем белой марли, смоченной изотони</w:t>
        <w:softHyphen/>
        <w:t>ческим раствором натрия хлорида, а затем орошают слизистую оболочку желудка свежеприготовленным конго красным. При этом тело желудка окрашивается в черный цвет, а антральный отдел — в красный. Как можно видеть, такой метод достаточно громоздок и неудобен во время операции. В последующем он был значительно упрощен, отпала необходимость в широкой гастротомии [Лактионова Т. И., 1973; Панцырев Ю. М. и др., 1978]. Усовершенствование метода заключается в том, что во время операции желудок промывается через зонд 100 мл 5 % раствора натрия гидрокарбоната для нейтрализации кислого желудочного содержимого. Через 2—3 мин раствор удаляют из желудка через тот же зонд и в него вводят 50 мл 2 % раствора конго красного. Вслед за этим в желудок вводят трансиллюми</w:t>
        <w:softHyphen/>
        <w:t>натор и желудок раздувают воздухом. Кроме того, производят стимуляцию желудочной секреции гистамином вдозе0,4мг/10кг массы больного, а также вводят 2 мл 2,5 % раствора супра-стина. Через 10 мин после стимуляции желудочной секреции с помощью трансиллюминации становится видной граница между телом желудка, окрасившимся в темно-красный цвет, и антральным отделом, приобретающим в проходящем свете яр</w:t>
        <w:softHyphen/>
        <w:t>ко-красную окраску. Оперирующий хирург в это время цвет</w:t>
        <w:softHyphen/>
        <w:t>ными лигатурами помечает со стороны серозного покрова про-ксимальную границу антральной части желудка.</w:t>
      </w:r>
    </w:p>
    <w:p>
      <w:pPr>
        <w:pStyle w:val="Normal"/>
        <w:ind w:firstLine="320"/>
        <w:rPr/>
      </w:pPr>
      <w:r>
        <w:rPr/>
        <w:t>В последующем метод хромогастроскопии для определения протяженности антрального отдела желудка еще более упро</w:t>
        <w:softHyphen/>
        <w:t>щен за счет введения в кровеносное русло индикаторных кра</w:t>
        <w:softHyphen/>
        <w:t>сок, которые окрашивают тело и антральный отдел желудка в разные цвета. Так, при внутривенном введении толуидино-вого голубого, тело желудка окрашивается в голубой цвет, а антральный отдел остается неокрашенным. При этом опреде</w:t>
        <w:softHyphen/>
        <w:t>ляемая с помощью красителей протяженность антрального от</w:t>
        <w:softHyphen/>
        <w:t>дела желудка точно совпадает с его гистологическими грани</w:t>
        <w:softHyphen/>
        <w:t>цами [</w:t>
      </w:r>
      <w:r>
        <w:rPr>
          <w:lang w:val="en-US"/>
        </w:rPr>
        <w:t>Capper</w:t>
      </w:r>
      <w:r>
        <w:rPr/>
        <w:t xml:space="preserve"> </w:t>
      </w:r>
      <w:r>
        <w:rPr>
          <w:lang w:val="en-US"/>
        </w:rPr>
        <w:t>W</w:t>
      </w:r>
      <w:r>
        <w:rPr/>
        <w:t xml:space="preserve">. </w:t>
      </w:r>
      <w:r>
        <w:rPr>
          <w:lang w:val="en-US"/>
        </w:rPr>
        <w:t>et</w:t>
      </w:r>
      <w:r>
        <w:rPr/>
        <w:t xml:space="preserve"> </w:t>
      </w:r>
      <w:r>
        <w:rPr>
          <w:lang w:val="en-US"/>
        </w:rPr>
        <w:t>al</w:t>
      </w:r>
      <w:r>
        <w:rPr/>
        <w:t>., 1962].</w:t>
      </w:r>
    </w:p>
    <w:p>
      <w:pPr>
        <w:pStyle w:val="Normal"/>
        <w:ind w:firstLine="320"/>
        <w:rPr/>
      </w:pPr>
      <w:r>
        <w:rPr/>
        <w:t>Наибольшее распространение получил метод операционной хромогастроскопии, включающий внутривенное введение 5 мл 1 % раствора нейтрального красного и визуальное наблюдение через фиброгастроскоп за выделением красителя слизистой оболочкой желудка [Буянов В. М., Балалыкин А. С., 1973; Са</w:t>
        <w:softHyphen/>
        <w:t>вельев В. С. и др., 1977]. При этом кислотообразующая зона желудка окрашивается в малиновый цвет, а антральный отдел приобретает желтую окраску. При фиброгастроскопии в этот момент становится видной граница между указанными отде</w:t>
        <w:softHyphen/>
        <w:t>лами желудка. Более того, врач-эндоскопист, выпячивая кон</w:t>
        <w:softHyphen/>
        <w:t>цом эндоскопа стенку желудка, может обозначить хирургу эту границу, а хирург с помощью цветных нитей отмечает ее со стороны серозного покрова желудка. Таким образом, можно точно определить протяженность антрального отдела и резе</w:t>
        <w:softHyphen/>
        <w:t>цировать его в пределах анатомических границ.</w:t>
      </w:r>
    </w:p>
    <w:p>
      <w:pPr>
        <w:pStyle w:val="Normal"/>
        <w:ind w:firstLine="320"/>
        <w:rPr/>
      </w:pPr>
      <w:r>
        <w:rPr/>
        <w:t>Некоторые авторы отмечают, что наиболее четко границы антрального отдела желудка при хромогастроскопии обознача</w:t>
        <w:softHyphen/>
        <w:t>ются после введения красителя в систему левой желудочной артерии [Сибуль У. Ф. и др., 1979].</w:t>
      </w:r>
    </w:p>
    <w:p>
      <w:pPr>
        <w:pStyle w:val="Normal"/>
        <w:ind w:firstLine="320"/>
        <w:rPr/>
      </w:pPr>
      <w:r>
        <w:rPr/>
        <w:t>Как видно из приведенных данных, метод определения гра</w:t>
        <w:softHyphen/>
        <w:t>ницы антрального отдела желудка во время операции разра</w:t>
        <w:softHyphen/>
        <w:t>ботан достаточно хорошо. В то же время имеются весьма тща-, тельные клинико-анатомические исследования [</w:t>
      </w:r>
      <w:r>
        <w:rPr>
          <w:lang w:val="en-US"/>
        </w:rPr>
        <w:t>Ahonen</w:t>
      </w:r>
      <w:r>
        <w:rPr/>
        <w:t xml:space="preserve"> </w:t>
      </w:r>
      <w:r>
        <w:rPr>
          <w:lang w:val="en-US"/>
        </w:rPr>
        <w:t>J</w:t>
      </w:r>
      <w:r>
        <w:rPr/>
        <w:t xml:space="preserve">. </w:t>
      </w:r>
      <w:r>
        <w:rPr>
          <w:lang w:val="en-US"/>
        </w:rPr>
        <w:t>et</w:t>
      </w:r>
      <w:r>
        <w:rPr/>
        <w:t xml:space="preserve"> </w:t>
      </w:r>
      <w:r>
        <w:rPr>
          <w:lang w:val="en-US"/>
        </w:rPr>
        <w:t>al</w:t>
      </w:r>
      <w:r>
        <w:rPr/>
        <w:t>., 1979], свидетельствующие, что хотя анатомические ориентиры, в частности разветвление нерва Латарже в стенке желудка, не совпадают с гистологической проксимальной границей антраль</w:t>
        <w:softHyphen/>
        <w:t>ного отдела, в ряде случаев в практической хирургии</w:t>
      </w:r>
      <w:r>
        <w:rPr>
          <w:b/>
        </w:rPr>
        <w:t xml:space="preserve"> ими </w:t>
      </w:r>
      <w:r>
        <w:rPr/>
        <w:t>можно воспользоваться. Так, клинические эффекты селектив</w:t>
        <w:softHyphen/>
        <w:t>ной проксимальной ваготомии на кислую секрецию оказались одинаковыми в группе больных с язвой двенадцатиперстной кишки, у которых хирургическое вмешательство производилось с учетом только анатомических ориентиров верхней границы антрума, и в группе больных, у которых протяженность ан</w:t>
        <w:softHyphen/>
        <w:t>трального отдела определялась с помощью красителей.</w:t>
      </w:r>
    </w:p>
    <w:p>
      <w:pPr>
        <w:pStyle w:val="Normal"/>
        <w:ind w:firstLine="320"/>
        <w:rPr/>
      </w:pPr>
      <w:r>
        <w:rPr/>
        <w:t>При фиброгастрохромоскопии было также отмечено, что слизистая оболочка кислотообразующей зоны желудка, лишен</w:t>
        <w:softHyphen/>
        <w:t>ная парасимпатической иннервации, остается неокрашенной. Некоторые авторы [Савельев В. С. и др., 1973] попытались вос</w:t>
        <w:softHyphen/>
        <w:t>пользоваться этим феноменом для определения полноты ваго</w:t>
        <w:softHyphen/>
        <w:t>томии во время операции. А. С. Лисицын (1976, 1977) устано</w:t>
        <w:softHyphen/>
        <w:t>вил, что экскреторная функция желудка после ваготомии под</w:t>
        <w:softHyphen/>
        <w:t xml:space="preserve">вергается значительным изменениям, однако на основании данных фиброгастрохромоскопии судить о полноте пересечения блуждающих нервов можно лишь в отдельных случаях. Среди 45 больных, подвергшихся ваготомии и гастрохромоскопии во время операции, неполное пересечение блуждающих нервов подтвердилось только в одном случае, в то время </w:t>
      </w:r>
      <w:r>
        <w:rPr>
          <w:i/>
        </w:rPr>
        <w:t>как</w:t>
      </w:r>
      <w:r>
        <w:rPr/>
        <w:t xml:space="preserve"> по дан</w:t>
        <w:softHyphen/>
        <w:t>ным других методов исследования неэффективная ваготомия была установлена у нескольких из этих больных. Полученные данные подтвердились клиническим наблюдением за этими больными.</w:t>
      </w:r>
    </w:p>
    <w:p>
      <w:pPr>
        <w:pStyle w:val="Normal"/>
        <w:ind w:firstLine="320"/>
        <w:rPr/>
      </w:pPr>
      <w:r>
        <w:rPr>
          <w:b/>
        </w:rPr>
        <w:t>Окраска нервных волокон.</w:t>
      </w:r>
      <w:r>
        <w:rPr/>
        <w:t xml:space="preserve"> Из предложенных для определе</w:t>
        <w:softHyphen/>
        <w:t>ния полноты ваготомии во время операции методов привле</w:t>
        <w:softHyphen/>
        <w:t>кает внимание окрашивание ветвей блуждающих нервов мети-леновым синим—проба Ли [</w:t>
      </w:r>
      <w:r>
        <w:rPr>
          <w:lang w:val="en-US"/>
        </w:rPr>
        <w:t>Lee</w:t>
      </w:r>
      <w:r>
        <w:rPr/>
        <w:t xml:space="preserve"> </w:t>
      </w:r>
      <w:r>
        <w:rPr>
          <w:lang w:val="en-US"/>
        </w:rPr>
        <w:t>M</w:t>
      </w:r>
      <w:r>
        <w:rPr/>
        <w:t>., 1969]. Эта проба основана на избирательном окрашивании нервных волокон 0,4 % метиле-новым синим, смешанным с 7,02 % аскорбиновой кислоты и 1,68 % натрия гидрокарбоната и нанесенной марлевым тампо</w:t>
        <w:softHyphen/>
        <w:t>ном на десерозированную поверхность в области пересечения блуждающих нервов. Через 1—2 мин краску смывают с ране</w:t>
        <w:softHyphen/>
        <w:t>вой поверхности стерильным изотоническим раствором натрия хлорида или новокаина, но при этом нервные волокна оста</w:t>
        <w:softHyphen/>
        <w:t>ются окрашенными в темно-синий цвет. Мы применили пробу Ли у 42 больных, и у 14 из них были обнаружены интактные нервные волокна, оставшиеся непересеченными после обычной стволовой ваготомии. Во всех этих случаях обнаруженные во</w:t>
        <w:softHyphen/>
        <w:t>локна дополнительно иссечены и подверглись гистологическому исследованию, при котором в них обнаружена нервная ткань.</w:t>
      </w:r>
    </w:p>
    <w:p>
      <w:pPr>
        <w:pStyle w:val="Normal"/>
        <w:ind w:firstLine="320"/>
        <w:rPr/>
      </w:pPr>
      <w:r>
        <w:rPr>
          <w:b/>
        </w:rPr>
        <w:t>Раздражение нервов электрическим током.</w:t>
      </w:r>
      <w:r>
        <w:rPr/>
        <w:t xml:space="preserve"> Другим опера</w:t>
        <w:softHyphen/>
        <w:t>ционным тестом на полноту ваготомии является электростиму</w:t>
        <w:softHyphen/>
        <w:t>ляция блуждающих нервов—тест Бюрдже [</w:t>
      </w:r>
      <w:r>
        <w:rPr>
          <w:lang w:val="en-US"/>
        </w:rPr>
        <w:t>Burdge</w:t>
      </w:r>
      <w:r>
        <w:rPr/>
        <w:t xml:space="preserve"> </w:t>
      </w:r>
      <w:r>
        <w:rPr>
          <w:lang w:val="en-US"/>
        </w:rPr>
        <w:t>H</w:t>
      </w:r>
      <w:r>
        <w:rPr/>
        <w:t xml:space="preserve">., </w:t>
      </w:r>
      <w:r>
        <w:rPr>
          <w:lang w:val="en-US"/>
        </w:rPr>
        <w:t>Vane</w:t>
      </w:r>
      <w:r>
        <w:rPr/>
        <w:t xml:space="preserve"> </w:t>
      </w:r>
      <w:r>
        <w:rPr>
          <w:lang w:val="en-US"/>
        </w:rPr>
        <w:t>I</w:t>
      </w:r>
      <w:r>
        <w:rPr/>
        <w:t>., 1958]. Этот метод исследования основан на физиологическом феномене сокращения мускулатуры желудка в ответ на раз</w:t>
        <w:softHyphen/>
        <w:t>дражение блуждающих нервов электрическим током и повы</w:t>
        <w:softHyphen/>
        <w:t>шении внутрижелудочного давления, возрастание которого бо</w:t>
        <w:softHyphen/>
        <w:t>лее чем на 2 мм вод. ст. (0,196 кПа) считается показателем неполной ваготомии и основанием для дополнительных поисков интактных нервных волокон. Этот метод исследования был изу</w:t>
        <w:softHyphen/>
        <w:t>чен нами совместно с О. А. Меркуловым и С. А. Калашни</w:t>
        <w:softHyphen/>
        <w:t>ковым (1978) в эксперименте. Для получения максимально до</w:t>
        <w:softHyphen/>
        <w:t>стоверных данных электростимуляция блуждающих нервов проводилась одновременно с их окраской метиленовым синим у одной и той же собаки с последующим анатомическим и ги</w:t>
        <w:softHyphen/>
        <w:t>стологическим исследованием препарата. &gt; Таким образом, ре</w:t>
        <w:softHyphen/>
        <w:t>зультаты обоих методов подверглись перекрестной проверке. Полученные данные представлены в табл. 4.</w:t>
      </w:r>
    </w:p>
    <w:p>
      <w:pPr>
        <w:pStyle w:val="Normal"/>
        <w:ind w:firstLine="320"/>
        <w:rPr/>
      </w:pPr>
      <w:r>
        <w:rPr/>
        <w:t>Из представленных данных видно, что, когда тест Бюрдже указывает на неполную ваготомию, с помощью пробы Ли в большинстве случаев обнаруживаются интактные нервные во</w:t>
        <w:softHyphen/>
        <w:t>локна. Дополнительное пересечение этих волокон часто делает ваготомию полной, если судить о ней по данным повторной электростимуля*ции. Что же касается опытов, в которых пер</w:t>
        <w:softHyphen/>
        <w:t>вые показатели пробы Бюрдже были отрицательными и дол</w:t>
        <w:softHyphen/>
        <w:t>жны были бы свидетельствовать о полной ваготомии, то с по</w:t>
        <w:softHyphen/>
        <w:t>мощью краски это не всегда подтверждалось. Однако следует напомнить, что как при окраске метиленовым синим, так и при</w:t>
      </w:r>
    </w:p>
    <w:p>
      <w:pPr>
        <w:pStyle w:val="Heading6"/>
        <w:jc w:val="center"/>
        <w:rPr>
          <w:b w:val="false"/>
          <w:b w:val="false"/>
          <w:sz w:val="20"/>
        </w:rPr>
      </w:pPr>
      <w:r>
        <w:rPr>
          <w:b w:val="false"/>
          <w:sz w:val="20"/>
        </w:rPr>
        <w:t>Таблица 4</w:t>
      </w:r>
    </w:p>
    <w:p>
      <w:pPr>
        <w:pStyle w:val="Normal"/>
        <w:jc w:val="center"/>
        <w:rPr>
          <w:i/>
          <w:i/>
        </w:rPr>
      </w:pPr>
      <w:r>
        <w:rPr>
          <w:i/>
        </w:rPr>
        <w:t>Результаты теста Бюрдже и пробы Ли</w:t>
      </w:r>
    </w:p>
    <w:p>
      <w:pPr>
        <w:pStyle w:val="Normal"/>
        <w:jc w:val="center"/>
        <w:rPr>
          <w:i/>
          <w:i/>
          <w:sz w:val="16"/>
        </w:rPr>
      </w:pPr>
      <w:r>
        <w:rPr>
          <w:i/>
        </w:rPr>
        <w:drawing>
          <wp:inline distT="0" distB="0" distL="0" distR="0">
            <wp:extent cx="4077970" cy="148082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9" t="-24" r="-9" b="-24"/>
                    <a:stretch>
                      <a:fillRect/>
                    </a:stretch>
                  </pic:blipFill>
                  <pic:spPr bwMode="auto">
                    <a:xfrm>
                      <a:off x="0" y="0"/>
                      <a:ext cx="4077970" cy="1480820"/>
                    </a:xfrm>
                    <a:prstGeom prst="rect">
                      <a:avLst/>
                    </a:prstGeom>
                  </pic:spPr>
                </pic:pic>
              </a:graphicData>
            </a:graphic>
          </wp:inline>
        </w:drawing>
      </w:r>
    </w:p>
    <w:p>
      <w:pPr>
        <w:pStyle w:val="Normal"/>
        <w:spacing w:before="140" w:after="0"/>
        <w:rPr/>
      </w:pPr>
      <w:r>
        <w:rPr/>
        <w:t>гистологическом исследовании четко отличить симпатические нервные веточки от парасимпатических невозможно.</w:t>
      </w:r>
    </w:p>
    <w:p>
      <w:pPr>
        <w:pStyle w:val="Normal"/>
        <w:ind w:firstLine="300"/>
        <w:rPr/>
      </w:pPr>
      <w:r>
        <w:rPr/>
        <w:t>Результаты оценки полноты ваготомии по данным проб Бюрдже и Ли были сопоставлены также с результатами ана</w:t>
        <w:softHyphen/>
        <w:t>томического исследования (табл. 5).</w:t>
      </w:r>
    </w:p>
    <w:p>
      <w:pPr>
        <w:pStyle w:val="Normal"/>
        <w:ind w:firstLine="300"/>
        <w:rPr/>
      </w:pPr>
      <w:r>
        <w:rPr/>
        <w:t>Как видно, на основании анатомического исследования препаратов о полной ваготомии можно было думать у 52 собак из 66, а у 14—предполагалось неполное пересечение блуждаю</w:t>
        <w:softHyphen/>
        <w:t>щих нервов. Мы не ставим достоверность анатомических ис</w:t>
        <w:softHyphen/>
        <w:t>следований в виде препарирования нервных сплетений выше физиологических методов, но, оценивая все данные в совокуп</w:t>
        <w:softHyphen/>
        <w:t>ности, тест Бюрдже нельзя считать надежным показателем полноты ваготомии, хотя некоторые авторы возлагают на него значительно большие надежды. Проба Ли, по нашему мнению, помогает во время операции во- многих случаях обнаружить оставшиеся непересеченными ветви блуждающих нервов, она проста и доступна всем хирургам.</w:t>
      </w:r>
    </w:p>
    <w:p>
      <w:pPr>
        <w:pStyle w:val="Normal"/>
        <w:ind w:firstLine="300"/>
        <w:rPr/>
      </w:pPr>
      <w:r>
        <w:rPr/>
      </w:r>
    </w:p>
    <w:p>
      <w:pPr>
        <w:pStyle w:val="Normal"/>
        <w:ind w:firstLine="300"/>
        <w:rPr/>
      </w:pPr>
      <w:r>
        <w:rPr/>
      </w:r>
    </w:p>
    <w:p>
      <w:pPr>
        <w:pStyle w:val="Normal"/>
        <w:spacing w:lineRule="auto" w:line="300" w:before="60" w:after="0"/>
        <w:jc w:val="center"/>
        <w:rPr/>
      </w:pPr>
      <w:r>
        <w:rPr/>
        <w:t xml:space="preserve">Таблица 5 </w:t>
      </w:r>
      <w:r>
        <w:rPr>
          <w:i/>
        </w:rPr>
        <w:t>Результаты анатомического исследования</w:t>
      </w:r>
    </w:p>
    <w:p>
      <w:pPr>
        <w:pStyle w:val="Normal"/>
        <w:spacing w:lineRule="auto" w:line="300" w:before="60" w:after="0"/>
        <w:jc w:val="center"/>
        <w:rPr>
          <w:i/>
          <w:i/>
        </w:rPr>
      </w:pPr>
      <w:r>
        <w:rPr>
          <w:i/>
        </w:rPr>
        <w:drawing>
          <wp:inline distT="0" distB="0" distL="0" distR="0">
            <wp:extent cx="3444240" cy="147510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0" t="-24" r="-10" b="-24"/>
                    <a:stretch>
                      <a:fillRect/>
                    </a:stretch>
                  </pic:blipFill>
                  <pic:spPr bwMode="auto">
                    <a:xfrm>
                      <a:off x="0" y="0"/>
                      <a:ext cx="3444240" cy="1475105"/>
                    </a:xfrm>
                    <a:prstGeom prst="rect">
                      <a:avLst/>
                    </a:prstGeom>
                  </pic:spPr>
                </pic:pic>
              </a:graphicData>
            </a:graphic>
          </wp:inline>
        </w:drawing>
      </w:r>
    </w:p>
    <w:p>
      <w:pPr>
        <w:pStyle w:val="Normal"/>
        <w:ind w:firstLine="300"/>
        <w:rPr/>
      </w:pPr>
      <w:r>
        <w:rPr>
          <w:b/>
        </w:rPr>
        <w:t>Определение эффективности ваготомии в послеоперацион</w:t>
        <w:softHyphen/>
        <w:t>ном периоде.</w:t>
      </w:r>
      <w:r>
        <w:rPr/>
        <w:t xml:space="preserve"> В качестве секреторных тестов, с помощью которых после операции делаются попытки оценить результаты хирургического вмешательства по поводу язвы двенадцатипер</w:t>
        <w:softHyphen/>
        <w:t>стной кишки и желудка, широкое распространение получили инсулиновый тест Холландера, максимальный гистаминовый тест, рН-метрия желудка и пищевода и некоторые другие.</w:t>
      </w:r>
    </w:p>
    <w:p>
      <w:pPr>
        <w:pStyle w:val="Normal"/>
        <w:ind w:firstLine="320"/>
        <w:rPr/>
      </w:pPr>
      <w:r>
        <w:rPr>
          <w:b/>
        </w:rPr>
        <w:t>Инсулиновый</w:t>
      </w:r>
      <w:r>
        <w:rPr/>
        <w:t xml:space="preserve"> тест Холландера. Стимулирующее действие инсулина на желудочную секрецию известно давно. Предполага</w:t>
        <w:softHyphen/>
        <w:t>ется, что гипогликемия, развивающаяся после введения инсу</w:t>
        <w:softHyphen/>
        <w:t>лина, является сильным раздражителем ядер блуждающих нер</w:t>
        <w:softHyphen/>
        <w:t>вов и через них—секреторных клеток желудка [</w:t>
      </w:r>
      <w:r>
        <w:rPr>
          <w:lang w:val="en-US"/>
        </w:rPr>
        <w:t>Winkelstein</w:t>
      </w:r>
      <w:r>
        <w:rPr/>
        <w:t xml:space="preserve"> </w:t>
      </w:r>
      <w:r>
        <w:rPr>
          <w:lang w:val="en-US"/>
        </w:rPr>
        <w:t>A</w:t>
      </w:r>
      <w:r>
        <w:rPr/>
        <w:t xml:space="preserve">., </w:t>
      </w:r>
      <w:r>
        <w:rPr>
          <w:lang w:val="en-US"/>
        </w:rPr>
        <w:t>Hess</w:t>
      </w:r>
      <w:r>
        <w:rPr/>
        <w:t xml:space="preserve"> </w:t>
      </w:r>
      <w:r>
        <w:rPr>
          <w:lang w:val="en-US"/>
        </w:rPr>
        <w:t>M</w:t>
      </w:r>
      <w:r>
        <w:rPr/>
        <w:t>., 1948]. Метод проведения инсулинового теста разрабо</w:t>
        <w:softHyphen/>
        <w:t>тан Ф. Холландером [</w:t>
      </w:r>
      <w:r>
        <w:rPr>
          <w:lang w:val="en-US"/>
        </w:rPr>
        <w:t>Hollander</w:t>
      </w:r>
      <w:r>
        <w:rPr/>
        <w:t xml:space="preserve"> </w:t>
      </w:r>
      <w:r>
        <w:rPr>
          <w:lang w:val="en-US"/>
        </w:rPr>
        <w:t>F</w:t>
      </w:r>
      <w:r>
        <w:rPr/>
        <w:t>., 1946, 1948] и заключается в следующем (табл. 6).</w:t>
      </w:r>
    </w:p>
    <w:p>
      <w:pPr>
        <w:pStyle w:val="Normal"/>
        <w:ind w:firstLine="320"/>
        <w:rPr/>
      </w:pPr>
      <w:r>
        <w:rPr/>
        <w:t>С помощью тонкого зонда удаляют все желудочное содер</w:t>
        <w:softHyphen/>
        <w:t>жимое. После этого в течение часа, а по данным ряда других авторов—в течение 15—30 мин [</w:t>
      </w:r>
      <w:r>
        <w:rPr>
          <w:lang w:val="en-US"/>
        </w:rPr>
        <w:t>Winkelstein</w:t>
      </w:r>
      <w:r>
        <w:rPr/>
        <w:t xml:space="preserve"> А., Hess M., 1948; </w:t>
      </w:r>
      <w:r>
        <w:rPr>
          <w:lang w:val="en-US"/>
        </w:rPr>
        <w:t>Decker</w:t>
      </w:r>
      <w:r>
        <w:rPr/>
        <w:t xml:space="preserve"> </w:t>
      </w:r>
      <w:r>
        <w:rPr>
          <w:lang w:val="en-US"/>
        </w:rPr>
        <w:t>G</w:t>
      </w:r>
      <w:r>
        <w:rPr/>
        <w:t>., 1969] весь желудочный сок аспирируют и каж</w:t>
        <w:softHyphen/>
        <w:t>дые 15 мин собирают в отдельные банки (порции 1, 2 или 1, 2, 3, 4). Затем внутривенно вводят инсулин в дозе 18—20 ЕД, и желудочный сок собирают еще в течение 2 ч, т. е. получается еще восемь 15-минутных порций. В каждой порции определяют количество желудочного сока и его кислотность. В ходе иссле</w:t>
        <w:softHyphen/>
        <w:t>дования контролируют содержание сахара в крови (один раз до введения инсулина и два раза после него). Результаты инсулинового теста считаются трактабельными, если после введения инсулина уровень сахара в крови понижается при</w:t>
        <w:softHyphen/>
        <w:t>мерно до 2,8 ммоль/л и ниже. В ряде случаев содержание  сахара   в крови в ответ на введе</w:t>
        <w:softHyphen/>
        <w:t>ние   инсулина   падает весьма существенно, а иногда развивается ги-погликемическая   кома. Описаны случаи смерти при проведении  инсу-линовой   пробы   [</w:t>
      </w:r>
      <w:r>
        <w:rPr>
          <w:lang w:val="en-US"/>
        </w:rPr>
        <w:t>Dec</w:t>
      </w:r>
      <w:r>
        <w:rPr/>
        <w:softHyphen/>
      </w:r>
      <w:r>
        <w:rPr>
          <w:lang w:val="en-US"/>
        </w:rPr>
        <w:t>ker</w:t>
      </w:r>
      <w:r>
        <w:rPr/>
        <w:t xml:space="preserve">  </w:t>
      </w:r>
      <w:r>
        <w:rPr>
          <w:lang w:val="en-US"/>
        </w:rPr>
        <w:t>G</w:t>
      </w:r>
      <w:r>
        <w:rPr/>
        <w:t xml:space="preserve">„  </w:t>
      </w:r>
      <w:r>
        <w:rPr>
          <w:lang w:val="en-US"/>
        </w:rPr>
        <w:t>Myburgh</w:t>
      </w:r>
      <w:r>
        <w:rPr/>
        <w:t xml:space="preserve">  </w:t>
      </w:r>
      <w:r>
        <w:rPr>
          <w:lang w:val="en-US"/>
        </w:rPr>
        <w:t>J</w:t>
      </w:r>
      <w:r>
        <w:rPr/>
        <w:t xml:space="preserve">., 1969;   </w:t>
      </w:r>
      <w:r>
        <w:rPr>
          <w:lang w:val="en-US"/>
        </w:rPr>
        <w:t>Read</w:t>
      </w:r>
      <w:r>
        <w:rPr/>
        <w:t xml:space="preserve">   </w:t>
      </w:r>
      <w:r>
        <w:rPr>
          <w:lang w:val="en-US"/>
        </w:rPr>
        <w:t>R</w:t>
      </w:r>
      <w:r>
        <w:rPr/>
        <w:t xml:space="preserve">„   </w:t>
      </w:r>
      <w:r>
        <w:rPr>
          <w:lang w:val="en-US"/>
        </w:rPr>
        <w:t>Do</w:t>
      </w:r>
      <w:r>
        <w:rPr/>
        <w:t>-</w:t>
      </w:r>
      <w:r>
        <w:rPr>
          <w:lang w:val="en-US"/>
        </w:rPr>
        <w:t>herty</w:t>
      </w:r>
      <w:r>
        <w:rPr/>
        <w:t xml:space="preserve"> </w:t>
      </w:r>
      <w:r>
        <w:rPr>
          <w:lang w:val="en-US"/>
        </w:rPr>
        <w:t>J</w:t>
      </w:r>
      <w:r>
        <w:rPr/>
        <w:t>., 1970], особенно у больных с сахарным диабетом    [</w:t>
      </w:r>
      <w:r>
        <w:rPr>
          <w:lang w:val="en-US"/>
        </w:rPr>
        <w:t>Root</w:t>
      </w:r>
      <w:r>
        <w:rPr/>
        <w:t xml:space="preserve">    Н., </w:t>
      </w:r>
      <w:r>
        <w:rPr>
          <w:lang w:val="en-US"/>
        </w:rPr>
        <w:t>Brandley</w:t>
      </w:r>
      <w:r>
        <w:rPr/>
        <w:t xml:space="preserve"> </w:t>
      </w:r>
      <w:r>
        <w:rPr>
          <w:lang w:val="en-US"/>
        </w:rPr>
        <w:t>R</w:t>
      </w:r>
      <w:r>
        <w:rPr/>
        <w:t>., 1959]. Не</w:t>
        <w:softHyphen/>
        <w:t>которые  авторы отме</w:t>
        <w:softHyphen/>
        <w:t>чают   увеличение   со</w:t>
        <w:softHyphen/>
        <w:t>держания    адреналина в крови в 7 раз и более после введения инсулина.</w:t>
      </w:r>
    </w:p>
    <w:p>
      <w:pPr>
        <w:pStyle w:val="Normal"/>
        <w:rPr/>
      </w:pPr>
      <w:r>
        <w:rPr/>
      </w:r>
    </w:p>
    <w:p>
      <w:pPr>
        <w:pStyle w:val="Normal"/>
        <w:spacing w:lineRule="auto" w:line="480"/>
        <w:ind w:firstLine="284"/>
        <w:rPr/>
      </w:pPr>
      <w:r>
        <w:rPr/>
        <w:t xml:space="preserve">Таблица 6 </w:t>
      </w:r>
      <w:r>
        <w:rPr>
          <w:i/>
        </w:rPr>
        <w:t>Схема инсулинового теста Холландера</w:t>
      </w:r>
    </w:p>
    <w:p>
      <w:pPr>
        <w:pStyle w:val="Normal"/>
        <w:rPr>
          <w:i/>
          <w:i/>
          <w:sz w:val="18"/>
          <w:lang w:val="en-US" w:eastAsia="en-US"/>
        </w:rPr>
      </w:pPr>
      <w:r>
        <w:rPr>
          <w:i/>
          <w:sz w:val="18"/>
          <w:lang w:val="en-US" w:eastAsia="en-US"/>
        </w:rPr>
        <w:drawing>
          <wp:anchor behindDoc="1" distT="0" distB="0" distL="114935" distR="114935" simplePos="0" locked="0" layoutInCell="0" allowOverlap="1" relativeHeight="157">
            <wp:simplePos x="0" y="0"/>
            <wp:positionH relativeFrom="column">
              <wp:posOffset>0</wp:posOffset>
            </wp:positionH>
            <wp:positionV relativeFrom="paragraph">
              <wp:posOffset>-3175</wp:posOffset>
            </wp:positionV>
            <wp:extent cx="2324100" cy="2219325"/>
            <wp:effectExtent l="0" t="0" r="0" b="0"/>
            <wp:wrapTight wrapText="bothSides">
              <wp:wrapPolygon edited="0">
                <wp:start x="-88" y="0"/>
                <wp:lineTo x="-88" y="21504"/>
                <wp:lineTo x="21595" y="21504"/>
                <wp:lineTo x="21595" y="0"/>
                <wp:lineTo x="-8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5" t="-16" r="-15" b="-16"/>
                    <a:stretch>
                      <a:fillRect/>
                    </a:stretch>
                  </pic:blipFill>
                  <pic:spPr bwMode="auto">
                    <a:xfrm>
                      <a:off x="0" y="0"/>
                      <a:ext cx="2324100" cy="2219325"/>
                    </a:xfrm>
                    <a:prstGeom prst="rect">
                      <a:avLst/>
                    </a:prstGeom>
                  </pic:spPr>
                </pic:pic>
              </a:graphicData>
            </a:graphic>
          </wp:anchor>
        </w:drawing>
      </w:r>
    </w:p>
    <w:p>
      <w:pPr>
        <w:pStyle w:val="Normal"/>
        <w:rPr/>
      </w:pPr>
      <w:r>
        <w:rPr/>
        <w:t>Именно поэтому многие считают ин</w:t>
        <w:softHyphen/>
        <w:t xml:space="preserve">сулиновый тест опасным </w:t>
      </w:r>
      <w:r>
        <w:rPr>
          <w:lang w:val="en-US"/>
        </w:rPr>
        <w:t>fRead</w:t>
      </w:r>
      <w:r>
        <w:rPr/>
        <w:t xml:space="preserve"> </w:t>
      </w:r>
      <w:r>
        <w:rPr>
          <w:lang w:val="en-US"/>
        </w:rPr>
        <w:t>R</w:t>
      </w:r>
      <w:r>
        <w:rPr/>
        <w:t xml:space="preserve">., </w:t>
      </w:r>
      <w:r>
        <w:rPr>
          <w:lang w:val="en-US"/>
        </w:rPr>
        <w:t>Doherty</w:t>
      </w:r>
      <w:r>
        <w:rPr/>
        <w:t xml:space="preserve"> </w:t>
      </w:r>
      <w:r>
        <w:rPr>
          <w:lang w:val="en-US"/>
        </w:rPr>
        <w:t>J</w:t>
      </w:r>
      <w:r>
        <w:rPr/>
        <w:t xml:space="preserve">., 1970; </w:t>
      </w:r>
      <w:r>
        <w:rPr>
          <w:lang w:val="en-US"/>
        </w:rPr>
        <w:t>Thomp</w:t>
      </w:r>
      <w:r>
        <w:rPr/>
        <w:softHyphen/>
      </w:r>
      <w:r>
        <w:rPr>
          <w:lang w:val="en-US"/>
        </w:rPr>
        <w:t>son</w:t>
      </w:r>
      <w:r>
        <w:rPr/>
        <w:t xml:space="preserve"> В., </w:t>
      </w:r>
      <w:r>
        <w:rPr>
          <w:lang w:val="en-US"/>
        </w:rPr>
        <w:t>Read</w:t>
      </w:r>
      <w:r>
        <w:rPr/>
        <w:t xml:space="preserve"> </w:t>
      </w:r>
      <w:r>
        <w:rPr>
          <w:lang w:val="en-US"/>
        </w:rPr>
        <w:t>R</w:t>
      </w:r>
      <w:r>
        <w:rPr/>
        <w:t>., 1970] и предлагают в случае необходимости его проведения тщательно отбирать больных старше 50 лет и исключать больных с заболеваниями сердечно-сосудистой си</w:t>
        <w:softHyphen/>
        <w:t>стемы, изменениями ЭКГ и сахарным диабетом. Мы в своей практике также наблюдали случаи развития пипогликемиче-ской комы при проведении инсулинового теста, что заставило нас отказаться от этого теста у больных с заболеваниями сердца, ослабленных и пожилых людей, а также уменьшить дозу инсулина до 5—10 ЕД. Систематическое исследование сахара в крови показало, что после введения уменьшенной дозы инсулина гипогликемия с уровнем сахара в крови около 2,8 ммоль/л развивается ничуть не реже, чем после введения 18—20 ЕД препарата. При этом на многие сотни проведенных инсулиновых тестов мы больше ни разу не наблюдали гипогли-кемической комы. Таким же образом поступают многие другие авторы (</w:t>
      </w:r>
      <w:r>
        <w:rPr>
          <w:lang w:val="en-US"/>
        </w:rPr>
        <w:t>Bachrach</w:t>
      </w:r>
      <w:r>
        <w:rPr/>
        <w:t xml:space="preserve"> </w:t>
      </w:r>
      <w:r>
        <w:rPr>
          <w:lang w:val="en-US"/>
        </w:rPr>
        <w:t>W</w:t>
      </w:r>
      <w:r>
        <w:rPr/>
        <w:t xml:space="preserve">., 1962; </w:t>
      </w:r>
      <w:r>
        <w:rPr>
          <w:lang w:val="en-US"/>
        </w:rPr>
        <w:t>Decker</w:t>
      </w:r>
      <w:r>
        <w:rPr/>
        <w:t xml:space="preserve"> </w:t>
      </w:r>
      <w:r>
        <w:rPr>
          <w:lang w:val="en-US"/>
        </w:rPr>
        <w:t>G</w:t>
      </w:r>
      <w:r>
        <w:rPr/>
        <w:t>., 1969, и др.]. В случае развития комы больному срочно вводят в вену 40,% раствор глюкозы до восстановления сознания. 'Очевидно, что инсули</w:t>
        <w:softHyphen/>
        <w:t>новый тест Холландера должен проводиться под контролем врача и при наличии в готовности стерильного шприца и раствора глюкозы. Тест Холландера считается положитель</w:t>
        <w:softHyphen/>
        <w:t>ным, если в любых Двух 15-минутных порциях желудочного сока, полученных в течение 2 ч после введения инсулина, уро</w:t>
        <w:softHyphen/>
        <w:t>вень свободной соляной кислоты увеличивается не менее чем на 20 ммоль/л по сравнению с базальным уровнем. Повышение уровня свободной соляной кислоты в соке желудка в течение 1-го часа исследования после введения инсулина называется ранней положительной реакцией или ранним положительным тестом (табл. 7), а повышение в течение 2-го часа—поздним положительным тестом (табл. 8).</w:t>
      </w:r>
    </w:p>
    <w:p>
      <w:pPr>
        <w:pStyle w:val="TextBodyIndent"/>
        <w:rPr/>
      </w:pPr>
      <w:r>
        <w:rPr/>
        <w:t>Если в базальном соке свободная соляная кислота отсут</w:t>
        <w:softHyphen/>
        <w:t>ствует, то инсулиновый тест считается положительным и в том случае, когда уровень свободной соляной кислоты в любых двух последовательных 15-минутных порциях сока повышается хотя бы до 10 ммоль/л. Когда в ответ на инсулин уровень сво</w:t>
        <w:softHyphen/>
        <w:t>бодной соляной кислоты не превышает базальный, тест счита</w:t>
        <w:softHyphen/>
        <w:t>ется отрицательным (табл. 9).</w:t>
      </w:r>
    </w:p>
    <w:p>
      <w:pPr>
        <w:pStyle w:val="Normal"/>
        <w:spacing w:before="100" w:after="0"/>
        <w:rPr/>
      </w:pPr>
      <w:r>
        <w:rPr/>
        <w:t>Раннюю положительную реакцию на инсулин у больных, перенесших ваготомию, большинство авторов рассматривают как показатель неполной или, как говорят, неадекватной ваго-томии [</w:t>
      </w:r>
      <w:r>
        <w:rPr>
          <w:lang w:val="en-US"/>
        </w:rPr>
        <w:t>Ross</w:t>
      </w:r>
      <w:r>
        <w:rPr/>
        <w:t xml:space="preserve"> В., Кау А., 1964]. Отрицательный тест Холландера, по мнению тех же авторов, свидетельствует о полном пересече</w:t>
        <w:softHyphen/>
        <w:t>нии блуждающих нервов. Трактовка поздней положительной реакции до сих пор остается спорной. Многие авторы не счи</w:t>
        <w:softHyphen/>
        <w:t>тают поздний положительный инсулиновый тест показателем неполной ваготомии, а связывают его с реакцией надпочечни</w:t>
        <w:softHyphen/>
        <w:t xml:space="preserve">ков на инсулнновую гипогликемию </w:t>
      </w:r>
      <w:r>
        <w:rPr>
          <w:lang w:val="en-US"/>
        </w:rPr>
        <w:t>[Grossman M., 1974].</w:t>
      </w:r>
    </w:p>
    <w:p>
      <w:pPr>
        <w:pStyle w:val="Normal"/>
        <w:ind w:firstLine="320"/>
        <w:rPr>
          <w:lang w:val="en-US"/>
        </w:rPr>
      </w:pPr>
      <w:r>
        <w:rPr>
          <w:lang w:val="en-US"/>
        </w:rPr>
      </w:r>
    </w:p>
    <w:p>
      <w:pPr>
        <w:pStyle w:val="Normal"/>
        <w:spacing w:lineRule="auto" w:line="319"/>
        <w:rPr/>
      </w:pPr>
      <w:r>
        <w:rPr/>
        <w:t xml:space="preserve">Таблица 7 </w:t>
      </w:r>
      <w:r>
        <w:rPr>
          <w:i/>
        </w:rPr>
        <w:t>Схема раннего положительного инсулинового теста</w:t>
      </w:r>
    </w:p>
    <w:p>
      <w:pPr>
        <w:pStyle w:val="Normal"/>
        <w:spacing w:lineRule="auto" w:line="319"/>
        <w:rPr>
          <w:i/>
          <w:i/>
          <w:sz w:val="18"/>
        </w:rPr>
      </w:pPr>
      <w:r>
        <w:rPr>
          <w:i/>
        </w:rPr>
        <w:drawing>
          <wp:inline distT="0" distB="0" distL="0" distR="0">
            <wp:extent cx="3754755" cy="226123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10" t="-16" r="-10" b="-16"/>
                    <a:stretch>
                      <a:fillRect/>
                    </a:stretch>
                  </pic:blipFill>
                  <pic:spPr bwMode="auto">
                    <a:xfrm>
                      <a:off x="0" y="0"/>
                      <a:ext cx="3754755" cy="2261235"/>
                    </a:xfrm>
                    <a:prstGeom prst="rect">
                      <a:avLst/>
                    </a:prstGeom>
                  </pic:spPr>
                </pic:pic>
              </a:graphicData>
            </a:graphic>
          </wp:inline>
        </w:drawing>
      </w:r>
    </w:p>
    <w:p>
      <w:pPr>
        <w:pStyle w:val="Normal"/>
        <w:spacing w:before="100" w:after="0"/>
        <w:rPr/>
      </w:pPr>
      <w:r>
        <w:rPr/>
        <w:t>Известно, что показатели инсулинового теста у больных, перенесших ваготомию, определяются не только парасимпати</w:t>
        <w:softHyphen/>
        <w:t>ческой денервацией желудка, но и рядом других физиологи</w:t>
        <w:softHyphen/>
        <w:t>ческих факторов, в частности возрастом больных. Мы просле дили ответную реакцию на инсулин при исследовании желу</w:t>
        <w:softHyphen/>
        <w:t>дочной секреции у 394 больных в различных возрастных груп</w:t>
        <w:softHyphen/>
        <w:t>пах после ваготомии, выполненной по поводу язвы двенадцати</w:t>
        <w:softHyphen/>
        <w:t>перстной кишки (табл. 10).</w:t>
      </w:r>
    </w:p>
    <w:p>
      <w:pPr>
        <w:pStyle w:val="Normal"/>
        <w:spacing w:lineRule="auto" w:line="319" w:before="120" w:after="0"/>
        <w:rPr/>
      </w:pPr>
      <w:r>
        <w:rPr/>
        <w:t xml:space="preserve">Таблица 8 </w:t>
      </w:r>
      <w:r>
        <w:rPr>
          <w:i/>
        </w:rPr>
        <w:t>Схема позднего положительного инсулинового теста</w:t>
      </w:r>
    </w:p>
    <w:p>
      <w:pPr>
        <w:pStyle w:val="Normal"/>
        <w:spacing w:lineRule="auto" w:line="319" w:before="120" w:after="0"/>
        <w:rPr>
          <w:i/>
          <w:i/>
        </w:rPr>
      </w:pPr>
      <w:r>
        <w:rPr>
          <w:i/>
        </w:rPr>
        <w:drawing>
          <wp:inline distT="0" distB="0" distL="0" distR="0">
            <wp:extent cx="2930525" cy="191389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10" t="-15" r="-10" b="-15"/>
                    <a:stretch>
                      <a:fillRect/>
                    </a:stretch>
                  </pic:blipFill>
                  <pic:spPr bwMode="auto">
                    <a:xfrm>
                      <a:off x="0" y="0"/>
                      <a:ext cx="2930525" cy="1913890"/>
                    </a:xfrm>
                    <a:prstGeom prst="rect">
                      <a:avLst/>
                    </a:prstGeom>
                  </pic:spPr>
                </pic:pic>
              </a:graphicData>
            </a:graphic>
          </wp:inline>
        </w:drawing>
      </w:r>
    </w:p>
    <w:p>
      <w:pPr>
        <w:pStyle w:val="Normal"/>
        <w:spacing w:lineRule="auto" w:line="360"/>
        <w:jc w:val="center"/>
        <w:rPr/>
      </w:pPr>
      <w:r>
        <w:rPr/>
        <w:t xml:space="preserve">Таблица 9 </w:t>
      </w:r>
      <w:r>
        <w:rPr>
          <w:i/>
        </w:rPr>
        <w:t>Схема отрицательного инсулинового теста</w:t>
      </w:r>
    </w:p>
    <w:p>
      <w:pPr>
        <w:pStyle w:val="Normal"/>
        <w:spacing w:lineRule="auto" w:line="360"/>
        <w:jc w:val="center"/>
        <w:rPr>
          <w:i/>
          <w:i/>
          <w:sz w:val="16"/>
        </w:rPr>
      </w:pPr>
      <w:r>
        <w:rPr>
          <w:i/>
        </w:rPr>
        <w:drawing>
          <wp:inline distT="0" distB="0" distL="0" distR="0">
            <wp:extent cx="3444240" cy="223710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10" t="-16" r="-10" b="-16"/>
                    <a:stretch>
                      <a:fillRect/>
                    </a:stretch>
                  </pic:blipFill>
                  <pic:spPr bwMode="auto">
                    <a:xfrm>
                      <a:off x="0" y="0"/>
                      <a:ext cx="3444240" cy="2237105"/>
                    </a:xfrm>
                    <a:prstGeom prst="rect">
                      <a:avLst/>
                    </a:prstGeom>
                  </pic:spPr>
                </pic:pic>
              </a:graphicData>
            </a:graphic>
          </wp:inline>
        </w:drawing>
      </w:r>
    </w:p>
    <w:p>
      <w:pPr>
        <w:pStyle w:val="Normal"/>
        <w:ind w:firstLine="320"/>
        <w:rPr/>
      </w:pPr>
      <w:r>
        <w:rPr/>
        <w:t>Как видно из приведенных данных, после ваготомии инсу-линовая проба оказывается положительной тем реже, чем старше больной на момент операции. Очевидно, что различия в ответной реакции желудочной секреции на инсулин у боль</w:t>
        <w:softHyphen/>
        <w:t>ных разного возраста зависят-от состояния секреторного аппа</w:t>
        <w:softHyphen/>
        <w:t>рата желудка до операции. Известно, что по мере старения организма реакция секреторного аппарата желудка на раз</w:t>
        <w:softHyphen/>
        <w:t xml:space="preserve">личные стимуляторы снижается [Дорофеев Г. И., 1976; Лисов-ский В. А. и Ар., 1984]. По данным Н. M. Жуковой и Б. Л. Смолянского (1973), </w:t>
      </w:r>
    </w:p>
    <w:p>
      <w:pPr>
        <w:pStyle w:val="Normal"/>
        <w:spacing w:before="120" w:after="0"/>
        <w:jc w:val="center"/>
        <w:rPr/>
      </w:pPr>
      <w:r>
        <w:rPr/>
        <w:t>Таблица 10</w:t>
      </w:r>
    </w:p>
    <w:p>
      <w:pPr>
        <w:pStyle w:val="Normal"/>
        <w:spacing w:before="20" w:after="0"/>
        <w:jc w:val="center"/>
        <w:rPr>
          <w:i/>
          <w:i/>
        </w:rPr>
      </w:pPr>
      <w:r>
        <w:rPr>
          <w:i/>
        </w:rPr>
        <w:t>Частота положительных инсулиновых тестов после ваготомии у больных разного возраста</w:t>
      </w:r>
    </w:p>
    <w:p>
      <w:pPr>
        <w:pStyle w:val="Normal"/>
        <w:spacing w:before="20" w:after="0"/>
        <w:jc w:val="center"/>
        <w:rPr>
          <w:i/>
          <w:i/>
        </w:rPr>
      </w:pPr>
      <w:r>
        <w:rPr>
          <w:i/>
        </w:rPr>
        <w:drawing>
          <wp:inline distT="0" distB="0" distL="0" distR="0">
            <wp:extent cx="3754755" cy="151447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10" t="-24" r="-10" b="-24"/>
                    <a:stretch>
                      <a:fillRect/>
                    </a:stretch>
                  </pic:blipFill>
                  <pic:spPr bwMode="auto">
                    <a:xfrm>
                      <a:off x="0" y="0"/>
                      <a:ext cx="3754755" cy="1514475"/>
                    </a:xfrm>
                    <a:prstGeom prst="rect">
                      <a:avLst/>
                    </a:prstGeom>
                  </pic:spPr>
                </pic:pic>
              </a:graphicData>
            </a:graphic>
          </wp:inline>
        </w:drawing>
      </w:r>
    </w:p>
    <w:p>
      <w:pPr>
        <w:pStyle w:val="Normal"/>
        <w:spacing w:before="20" w:after="0"/>
        <w:jc w:val="center"/>
        <w:rPr>
          <w:i/>
          <w:i/>
        </w:rPr>
      </w:pPr>
      <w:r>
        <w:rPr>
          <w:i/>
        </w:rPr>
      </w:r>
    </w:p>
    <w:p>
      <w:pPr>
        <w:pStyle w:val="Normal"/>
        <w:rPr/>
      </w:pPr>
      <w:r>
        <w:rPr/>
        <w:t>у здоровых людей в возрасте 75 лет и старше толщина слизистой оболочки желудка уменьшается в 1,5 раза, а протяженность секреторной зоны—в 1,8 раза. Установлено также, что начиная с 30—35 лет снижается образование соля</w:t>
        <w:softHyphen/>
        <w:t>ной кислоты в желудке, особенно базальной секреции. По неко</w:t>
        <w:softHyphen/>
        <w:t>торым данным [</w:t>
      </w:r>
      <w:r>
        <w:rPr>
          <w:lang w:val="en-US"/>
        </w:rPr>
        <w:t>Krentz</w:t>
      </w:r>
      <w:r>
        <w:rPr/>
        <w:t xml:space="preserve"> К., 1964], у здоровых людей уже к 40 годам базальное кислотовыделенне снижается в 2 раза по сравнению с таковым в 20-летнем возрасте. Отмечено, что с воз</w:t>
        <w:softHyphen/>
        <w:t>растом реакция секреторного аппарата желудка на различные раздражители снижается. Так, при субмаксимальной стимуля</w:t>
        <w:softHyphen/>
        <w:t>ции дебит свободной соляной кислоты в среднем и зрелом возрастах по сравнению с молодым падает в. 1,3 раза, в пожи</w:t>
        <w:softHyphen/>
        <w:t>лом — почти в 2 раза, а в старческом — в 2,5 раза [Валенке-вич Л. Н., 1984]. Не является исключением и реакция желудоч</w:t>
        <w:softHyphen/>
        <w:t>ной секреции на стимуляцию инсулином (</w:t>
      </w:r>
      <w:r>
        <w:rPr>
          <w:lang w:val="en-US"/>
        </w:rPr>
        <w:t>Fikry</w:t>
      </w:r>
      <w:r>
        <w:rPr/>
        <w:t xml:space="preserve"> </w:t>
      </w:r>
      <w:r>
        <w:rPr>
          <w:lang w:val="en-US"/>
        </w:rPr>
        <w:t>M</w:t>
      </w:r>
      <w:r>
        <w:rPr/>
        <w:t>., 1965].</w:t>
      </w:r>
    </w:p>
    <w:p>
      <w:pPr>
        <w:pStyle w:val="Normal"/>
        <w:ind w:firstLine="300"/>
        <w:rPr/>
      </w:pPr>
      <w:r>
        <w:rPr/>
        <w:t>Установлено также, что показатели инсулинового теста за</w:t>
        <w:softHyphen/>
        <w:t>висят от функционального состояния антрального отдела же</w:t>
        <w:softHyphen/>
        <w:t>лудка. Имеются сведения о том, что инсулиновый тест бывает положительным после ваготомии с пилоропластикой в 4 раза чаще, чем после ваготомии в сочетании с резекцией антраль</w:t>
        <w:softHyphen/>
        <w:t>ного отдела желудка [</w:t>
      </w:r>
      <w:r>
        <w:rPr>
          <w:lang w:val="en-US"/>
        </w:rPr>
        <w:t>Jordan</w:t>
      </w:r>
      <w:r>
        <w:rPr/>
        <w:t xml:space="preserve"> </w:t>
      </w:r>
      <w:r>
        <w:rPr>
          <w:lang w:val="en-US"/>
        </w:rPr>
        <w:t>P</w:t>
      </w:r>
      <w:r>
        <w:rPr/>
        <w:t xml:space="preserve">., </w:t>
      </w:r>
      <w:r>
        <w:rPr>
          <w:lang w:val="en-US"/>
        </w:rPr>
        <w:t>Condon</w:t>
      </w:r>
      <w:r>
        <w:rPr/>
        <w:t xml:space="preserve"> </w:t>
      </w:r>
      <w:r>
        <w:rPr>
          <w:lang w:val="en-US"/>
        </w:rPr>
        <w:t>R</w:t>
      </w:r>
      <w:r>
        <w:rPr/>
        <w:t>., 1970]. Мы иссле</w:t>
        <w:softHyphen/>
        <w:t>довали влияние инсулина на желудочную секрецию у 60 боль</w:t>
        <w:softHyphen/>
        <w:t>ных, перенесших резекцию желудка по поводу язвенной бо</w:t>
        <w:softHyphen/>
        <w:t>лезни двенадцатиперстной кишки и желудка [Курыгин А. А., Мовчан К. Н., 1981]. У всех 60 больных в желудочном соке, полученном без стимуляции, обнаружена ахлоргидрия. При проведении теста Холландера лишь у 7 больных из 60 он ока</w:t>
        <w:softHyphen/>
        <w:t>зался положительным на 2-м часу исследования, что имену</w:t>
        <w:softHyphen/>
        <w:t>ется, как отмечено выше, поздней положительной реакцией же</w:t>
        <w:softHyphen/>
        <w:t>лудка на инсулин. Для проверки кислотообразующей функции обкладочных клеток желудка нами у всех 60 больных был проведен гистаминовый тест. При этом оказалось, что из 53 больных, у которых инсулиновый тест был отрицательным, у 50 в ответ на гистамин также обнаружена ахлоргидрия, а у 3 больных выявлено крайне незначительное количество сво</w:t>
        <w:softHyphen/>
        <w:t>бодной соляной кислоты. Что касается больных с поздней по</w:t>
        <w:softHyphen/>
        <w:t>ложительной инсулиновой реакцией, то в ответ на гистамин у них выделяется свободная соляная кислота в таких же ничтожных количествах, как и у 3 больных с отрицательной от</w:t>
        <w:softHyphen/>
        <w:t>ветной реакцией на инсулин.</w:t>
      </w:r>
    </w:p>
    <w:p>
      <w:pPr>
        <w:pStyle w:val="Normal"/>
        <w:ind w:firstLine="300"/>
        <w:rPr/>
      </w:pPr>
      <w:r>
        <w:rPr/>
        <w:t>Морфологическое исследование слизистой оболочки же</w:t>
        <w:softHyphen/>
        <w:t>лудка у этих же больных, проведенное С. А. Калашниковым, показало, что в случаях отрицательного инсулинового теста имеет место картина хронического атрофического гастрита с полным исчезновением клеток секреторной зоны или в ред</w:t>
        <w:softHyphen/>
        <w:t>ких случаях—с их низкой дифференциацией. При положитель</w:t>
        <w:softHyphen/>
        <w:t>ном инсулиновом тесте гистологическое исследование слизистой оболочки желудка обнаруживает сохранившуюся секреторную зону.</w:t>
      </w:r>
    </w:p>
    <w:p>
      <w:pPr>
        <w:pStyle w:val="Normal"/>
        <w:ind w:firstLine="320"/>
        <w:rPr/>
      </w:pPr>
      <w:r>
        <w:rPr/>
        <w:t>Эти данные никак не согласуются с представлениями об ин</w:t>
        <w:softHyphen/>
        <w:t>сулиновой пробе как критерии полноты ваготомии. Очевидно, что ни возраст больных, ни удаление антрального отдела же</w:t>
        <w:softHyphen/>
        <w:t>лудка не могут повлиять на полноту пересечения блуждающих нервов. Однако это совершенно не исключает того, что глав</w:t>
        <w:softHyphen/>
        <w:t>ной точкой приложения инсулиновой гипогликемии являются ядра блуждающего нерва. Есть все основания полагать, что показатели пробы Холландера существенно зависят от многих других физиологических факторов.</w:t>
      </w:r>
    </w:p>
    <w:p>
      <w:pPr>
        <w:pStyle w:val="Normal"/>
        <w:rPr/>
      </w:pPr>
      <w:r>
        <w:rPr/>
        <w:t>/ В настоящее время можно считать твердо установленным, что, независимо от механизмов реакции на инсулин, проба Холландера достаточно четко отражает кислотообразующую функцию желудка после ваготомии и резекции желудка. В этом смысле тест может использоваться как критерий эф</w:t>
        <w:softHyphen/>
        <w:t>фективности хирургического вмешательства по поводу язвен</w:t>
        <w:softHyphen/>
        <w:t>ной болезни. Мы проследили в течение 10 и более лет (до 29 лет включительно) за 184 больными, подвергшимися ство</w:t>
        <w:softHyphen/>
        <w:t>ловой ваготомии по поводу язвы двенадцатиперстной кишки. Было установлено, что из 78 больных с положительной инсули</w:t>
        <w:softHyphen/>
        <w:t>новой реакцией желудочной секреции рецидив язвы наступил у 14 (19,2%) человек, а из 106 больных, у которых инсулино-вая проба оказалась отрицательной, возврат болезни отмечен лишь у 7 (6,6%) больных [Нечай А. И. и др., 1985]. В то же время по одному только инсулиновому тесту невозможно уста</w:t>
        <w:softHyphen/>
        <w:t>новить причину недостаточного подавления желудочной секре</w:t>
        <w:softHyphen/>
        <w:t>ции после ваготомии [Агейчев В. А. и др., 1975; Курыгин А. А., 1977; Матросова Е. M. и др., 1981]. Из этого следует, что тер</w:t>
        <w:softHyphen/>
        <w:t>мин «неполная ваготомия», который применяется при положи</w:t>
        <w:softHyphen/>
        <w:t>тельном инсулиновом тесте Холландера, неправомочен, и в этих случаях следует говорить о недостаточном снижении желудоч</w:t>
        <w:softHyphen/>
        <w:t>ной секреции.</w:t>
      </w:r>
    </w:p>
    <w:p>
      <w:pPr>
        <w:pStyle w:val="Normal"/>
        <w:ind w:firstLine="360"/>
        <w:rPr/>
      </w:pPr>
      <w:r>
        <w:rPr>
          <w:b/>
        </w:rPr>
        <w:t>Максимальный гистаминовый тест.</w:t>
      </w:r>
      <w:r>
        <w:rPr/>
        <w:t xml:space="preserve"> В настоящее время ши</w:t>
        <w:softHyphen/>
        <w:t>рокое применение нашли методы исследования желудочной сек</w:t>
        <w:softHyphen/>
        <w:t>реции, при которых применяются мощные стимуляторы про</w:t>
        <w:softHyphen/>
        <w:t>дукции желудочного сока. Наиболее распространенный в кли</w:t>
        <w:softHyphen/>
        <w:t>нической практике считается так называемый максимальный или усиленный гистаминовый тест Кея [Кау А., 1953]. Считая гиста</w:t>
        <w:softHyphen/>
        <w:t>мин непосредственным стимулятором обкладочных клеток, А. Кей предложил для максимальной стимуляции желудочной секреции вводить 4-кратную разовую дозу гистамина фосфата (0,04 мг/кг массы тела) или гистамина дигидрохлорида (0,024 мг/кг массы тела).</w:t>
      </w:r>
    </w:p>
    <w:p>
      <w:pPr>
        <w:pStyle w:val="Normal"/>
        <w:ind w:firstLine="360"/>
        <w:rPr/>
      </w:pPr>
      <w:r>
        <w:rPr/>
        <w:t>Установлено, что такая доза гистамина вызывает макси</w:t>
        <w:softHyphen/>
        <w:t>мальный выброс соляной кислоты обкладочными клетками и дальнейшее увеличение количества вводимого гистамина не</w:t>
      </w:r>
    </w:p>
    <w:p>
      <w:pPr>
        <w:pStyle w:val="Normal"/>
        <w:rPr/>
      </w:pPr>
      <w:r>
        <w:rPr/>
        <w:t>ведет к усилению секреторного ответа желудка. Подсчитано, что у здоровых мужчин в слизистой оболочке желудка имеется около 1 биллиона обкладочных клеток, у женщин—на 25— 30 % меньше. 50 млн обкладочных клеток за 1 ч вырабатывают 1 ммоль соляной кислоты. При этих условиях в ответ на мак</w:t>
        <w:softHyphen/>
        <w:t>симальную дозу гистамина у здоровых мужчин выделяется 18—22 ммоль/ч (660—800 мг/ч) соляной кислоты, а у женщин, как упоминалось,— на 25—30 % меньше. Следовательно, по секреторному ответу желудка на максимальную дозу гиста</w:t>
        <w:softHyphen/>
        <w:t>мина можно приблизительно судить о гиперплазии или атрофии массы обкладочных клетрк [Фишзон-Рысс Ю. И., 1972].</w:t>
      </w:r>
    </w:p>
    <w:p>
      <w:pPr>
        <w:pStyle w:val="Normal"/>
        <w:ind w:firstLine="300"/>
        <w:rPr/>
      </w:pPr>
      <w:r>
        <w:rPr/>
        <w:t>Для предупреждения вредного побочного действия большой дозы гистамина при проведении теста Кея за 30 мин до введе</w:t>
        <w:softHyphen/>
        <w:t>ния гистамина вводят противогистаминные препараты—супра-стин, димедрол или пипольфен — некоторые, как считается, не снижают сколько-нибудь заметно желудочную секрецию. Ме</w:t>
        <w:softHyphen/>
        <w:t>тод проведения максимального гистаминового теста заключа</w:t>
        <w:softHyphen/>
        <w:t>ется в следующем. После 12-часового голодания в желудок вводят зонд и с помощью шприца аспирируют весь тощаковый желудочный сок. В течение 30 мин наблюдается спонтанная (базальная, ВАО—</w:t>
      </w:r>
      <w:r>
        <w:rPr>
          <w:lang w:val="en-US"/>
        </w:rPr>
        <w:t>basal</w:t>
      </w:r>
      <w:r>
        <w:rPr/>
        <w:t xml:space="preserve"> </w:t>
      </w:r>
      <w:r>
        <w:rPr>
          <w:lang w:val="en-US"/>
        </w:rPr>
        <w:t>acid</w:t>
      </w:r>
      <w:r>
        <w:rPr/>
        <w:t xml:space="preserve"> </w:t>
      </w:r>
      <w:r>
        <w:rPr>
          <w:lang w:val="en-US"/>
        </w:rPr>
        <w:t>output</w:t>
      </w:r>
      <w:r>
        <w:rPr/>
        <w:t>) секреция кислого желу</w:t>
        <w:softHyphen/>
        <w:t>дочного сока. Полученный сок собирают. После этого вводят антигистаминный препарат (например, димедрол в количестве 2 мл внутримышечно или подкожно) и аспирируют еще две 15-минутные порции желудочного сока. После этого подкожно вводят гистамин в указанной выше дозе, но, как показывает практика, не более 2,5 мл, и собирают желудочный сок еще в течение 1 ч, который отражает максимальную стимулирован</w:t>
        <w:softHyphen/>
        <w:t>ную секрецию (МАО—</w:t>
      </w:r>
      <w:r>
        <w:rPr>
          <w:lang w:val="en-US"/>
        </w:rPr>
        <w:t>maximal</w:t>
      </w:r>
      <w:r>
        <w:rPr/>
        <w:t xml:space="preserve"> </w:t>
      </w:r>
      <w:r>
        <w:rPr>
          <w:lang w:val="en-US"/>
        </w:rPr>
        <w:t>acid</w:t>
      </w:r>
      <w:r>
        <w:rPr/>
        <w:t xml:space="preserve"> </w:t>
      </w:r>
      <w:r>
        <w:rPr>
          <w:lang w:val="en-US"/>
        </w:rPr>
        <w:t>output</w:t>
      </w:r>
      <w:r>
        <w:rPr/>
        <w:t>). В полученном соке определяют количество соляной кислоты (по общей кис</w:t>
        <w:softHyphen/>
        <w:t>лотности), которое выражается в ммоль/ч или в мг. За норму базальной секреции у здорового мужчины принято считать 2,5—3,5 ммоль/ч, или 90—130 мг/ч соляной кислоты. Нормаль</w:t>
        <w:softHyphen/>
        <w:t>ной стимулированной максимальной секрецией считается 18— 22 ммоль/ч, или 660—800 мг/ч соляной кислоты [Фишзон-Рысс Ю. И„ 1972; Коростовцев С. Б., Ивашкин В. Т., 1977].</w:t>
      </w:r>
    </w:p>
    <w:p>
      <w:pPr>
        <w:pStyle w:val="Normal"/>
        <w:rPr/>
      </w:pPr>
      <w:r>
        <w:rPr/>
        <w:t>Говоря о максимальном гистаминовом тесте, следует отме</w:t>
        <w:softHyphen/>
        <w:t>тить три момента. Во-первых, 4-кратная разовая доза гиста</w:t>
        <w:softHyphen/>
        <w:t>мина не так безвредна, как об этом принято думать. Известны случаи резкого нарушения гемодинамики, особенно у больных гипертонической болезнью. Описано развитие тяжелого эрозив</w:t>
        <w:softHyphen/>
        <w:t>ного гастрита, осложненного кровотечением [</w:t>
      </w:r>
      <w:r>
        <w:rPr>
          <w:lang w:val="en-US"/>
        </w:rPr>
        <w:t>Katz</w:t>
      </w:r>
      <w:r>
        <w:rPr/>
        <w:t xml:space="preserve"> </w:t>
      </w:r>
      <w:r>
        <w:rPr>
          <w:lang w:val="en-US"/>
        </w:rPr>
        <w:t>D</w:t>
      </w:r>
      <w:r>
        <w:rPr/>
        <w:t xml:space="preserve">. </w:t>
      </w:r>
      <w:r>
        <w:rPr>
          <w:lang w:val="en-US"/>
        </w:rPr>
        <w:t>et</w:t>
      </w:r>
      <w:r>
        <w:rPr/>
        <w:t xml:space="preserve"> </w:t>
      </w:r>
      <w:r>
        <w:rPr>
          <w:lang w:val="en-US"/>
        </w:rPr>
        <w:t>al</w:t>
      </w:r>
      <w:r>
        <w:rPr/>
        <w:t>., 1969]. Поэтому проведение этого теста противопоказано ослаб</w:t>
        <w:softHyphen/>
        <w:t>ленным и пожилым людям, больным с заболеваниями сердеч</w:t>
        <w:softHyphen/>
        <w:t>но-сосудистой системы и больным, перенесшим незадолго до исследования желудочное кровотечение. Во-вторых, имеются известные сомнения в отношении достоверности этой пробы.</w:t>
      </w:r>
    </w:p>
    <w:p>
      <w:pPr>
        <w:pStyle w:val="Normal"/>
        <w:rPr/>
      </w:pPr>
      <w:r>
        <w:rPr/>
        <w:t>Установлено, что эффект гистамина на секрецию соляной кис</w:t>
        <w:softHyphen/>
        <w:t>лоты желудком носит транзиторный характер, что создает ложную картину максимальной выработки соляной кислоты. Для устранения такой ошибки предложено исследовать желу</w:t>
        <w:softHyphen/>
        <w:t>дочную секрецию не после одномоментного введения гиста</w:t>
        <w:softHyphen/>
        <w:t>мина, а на фоне непрерывной внутривенной инфузии в течение 2—3 ч. Только в этом случае можно получить близкую к истине характеристику кислой желудочной секреции [</w:t>
      </w:r>
      <w:r>
        <w:rPr>
          <w:lang w:val="en-US"/>
        </w:rPr>
        <w:t>Aubrey</w:t>
      </w:r>
      <w:r>
        <w:rPr/>
        <w:t xml:space="preserve"> </w:t>
      </w:r>
      <w:r>
        <w:rPr>
          <w:lang w:val="en-US"/>
        </w:rPr>
        <w:t>D</w:t>
      </w:r>
      <w:r>
        <w:rPr/>
        <w:t xml:space="preserve">., 1970; </w:t>
      </w:r>
      <w:r>
        <w:rPr>
          <w:lang w:val="en-US"/>
        </w:rPr>
        <w:t>Hector</w:t>
      </w:r>
      <w:r>
        <w:rPr/>
        <w:t xml:space="preserve"> </w:t>
      </w:r>
      <w:r>
        <w:rPr>
          <w:lang w:val="en-US"/>
        </w:rPr>
        <w:t>R</w:t>
      </w:r>
      <w:r>
        <w:rPr/>
        <w:t xml:space="preserve">., </w:t>
      </w:r>
      <w:r>
        <w:rPr>
          <w:lang w:val="en-US"/>
        </w:rPr>
        <w:t>Webb</w:t>
      </w:r>
      <w:r>
        <w:rPr/>
        <w:t xml:space="preserve"> </w:t>
      </w:r>
      <w:r>
        <w:rPr>
          <w:lang w:val="en-US"/>
        </w:rPr>
        <w:t>J</w:t>
      </w:r>
      <w:r>
        <w:rPr/>
        <w:t>., 1970]. В-третьих, трактовка результатов максимального гистаминового теста крайне затруднительна из-за больших колебаний его показателей как у здоровых людей, так и при различных заболеваниях. Эти колебания обус</w:t>
        <w:softHyphen/>
        <w:t>ловлены быстро меняющейся скоростью выделения желудоч</w:t>
        <w:softHyphen/>
        <w:t>ного сока, его неучитываемыми потерями вследствие естествен</w:t>
        <w:softHyphen/>
        <w:t>ной постоянной эвакуации в двенадцатиперстную кишку и ря</w:t>
        <w:softHyphen/>
        <w:t>дом других факторов [</w:t>
      </w:r>
      <w:r>
        <w:rPr>
          <w:lang w:val="en-US"/>
        </w:rPr>
        <w:t>Hassan</w:t>
      </w:r>
      <w:r>
        <w:rPr/>
        <w:t xml:space="preserve"> </w:t>
      </w:r>
      <w:r>
        <w:rPr>
          <w:lang w:val="en-US"/>
        </w:rPr>
        <w:t>M</w:t>
      </w:r>
      <w:r>
        <w:rPr/>
        <w:t xml:space="preserve">., </w:t>
      </w:r>
      <w:r>
        <w:rPr>
          <w:lang w:val="en-US"/>
        </w:rPr>
        <w:t>Hobsley</w:t>
      </w:r>
      <w:r>
        <w:rPr/>
        <w:t xml:space="preserve"> </w:t>
      </w:r>
      <w:r>
        <w:rPr>
          <w:lang w:val="en-US"/>
        </w:rPr>
        <w:t>M</w:t>
      </w:r>
      <w:r>
        <w:rPr/>
        <w:t>., 1971]. Для пре</w:t>
        <w:softHyphen/>
        <w:t>дотвращения отрицательного побочного влияния гистамина на организм человека некоторые авторы рекомендуют применять в качестве стимулятора желудочной секреции синтетический гастриноподобный пентапептид—пентагастрин [</w:t>
      </w:r>
      <w:r>
        <w:rPr>
          <w:lang w:val="en-US"/>
        </w:rPr>
        <w:t>Johnston</w:t>
      </w:r>
      <w:r>
        <w:rPr/>
        <w:t xml:space="preserve"> </w:t>
      </w:r>
      <w:r>
        <w:rPr>
          <w:lang w:val="en-US"/>
        </w:rPr>
        <w:t>D</w:t>
      </w:r>
      <w:r>
        <w:rPr/>
        <w:t xml:space="preserve">., </w:t>
      </w:r>
      <w:r>
        <w:rPr>
          <w:lang w:val="en-US"/>
        </w:rPr>
        <w:t>Jepson</w:t>
      </w:r>
      <w:r>
        <w:rPr/>
        <w:t xml:space="preserve"> К., 1967; </w:t>
      </w:r>
      <w:r>
        <w:rPr>
          <w:lang w:val="en-US"/>
        </w:rPr>
        <w:t>Mason</w:t>
      </w:r>
      <w:r>
        <w:rPr/>
        <w:t xml:space="preserve"> </w:t>
      </w:r>
      <w:r>
        <w:rPr>
          <w:lang w:val="en-US"/>
        </w:rPr>
        <w:t>M</w:t>
      </w:r>
      <w:r>
        <w:rPr/>
        <w:t xml:space="preserve">., </w:t>
      </w:r>
      <w:r>
        <w:rPr>
          <w:lang w:val="en-US"/>
        </w:rPr>
        <w:t>Giles</w:t>
      </w:r>
      <w:r>
        <w:rPr/>
        <w:t xml:space="preserve"> </w:t>
      </w:r>
      <w:r>
        <w:rPr>
          <w:lang w:val="en-US"/>
        </w:rPr>
        <w:t>G</w:t>
      </w:r>
      <w:r>
        <w:rPr/>
        <w:t>., 1969]. Внутривенное введе</w:t>
        <w:softHyphen/>
        <w:t>ние пентагастрина, как и гистамина, вызывает более высокую продукцию соляной кислоты, чем подкожное. Для максималь</w:t>
        <w:softHyphen/>
        <w:t>ной секреции соляной кислоты подкожно вводится пентагастрин в дозе 6 мг/кг массы тела [</w:t>
      </w:r>
      <w:r>
        <w:rPr>
          <w:lang w:val="en-US"/>
        </w:rPr>
        <w:t>Isenberg</w:t>
      </w:r>
      <w:r>
        <w:rPr/>
        <w:t xml:space="preserve"> </w:t>
      </w:r>
      <w:r>
        <w:rPr>
          <w:lang w:val="en-US"/>
        </w:rPr>
        <w:t>J</w:t>
      </w:r>
      <w:r>
        <w:rPr/>
        <w:t xml:space="preserve">. </w:t>
      </w:r>
      <w:r>
        <w:rPr>
          <w:lang w:val="en-US"/>
        </w:rPr>
        <w:t>et</w:t>
      </w:r>
      <w:r>
        <w:rPr/>
        <w:t xml:space="preserve"> </w:t>
      </w:r>
      <w:r>
        <w:rPr>
          <w:lang w:val="en-US"/>
        </w:rPr>
        <w:t>al</w:t>
      </w:r>
      <w:r>
        <w:rPr/>
        <w:t>., 1968].</w:t>
      </w:r>
    </w:p>
    <w:p>
      <w:pPr>
        <w:pStyle w:val="Normal"/>
        <w:ind w:firstLine="300"/>
        <w:rPr/>
      </w:pPr>
      <w:r>
        <w:rPr/>
        <w:t>Несмотря на указанные выше недостатки максимального ги</w:t>
        <w:softHyphen/>
        <w:t>стаминового теста, эта секреторная проба широко применяется в клинической практике. Некоторые авторы для оценки эффек</w:t>
        <w:softHyphen/>
        <w:t>тивности хирургического вмешательства на желудке, в частно</w:t>
        <w:softHyphen/>
        <w:t>сти ваготомии, используют тест Кея [</w:t>
      </w:r>
      <w:r>
        <w:rPr>
          <w:lang w:val="en-US"/>
        </w:rPr>
        <w:t>Gillespie</w:t>
      </w:r>
      <w:r>
        <w:rPr/>
        <w:t xml:space="preserve"> </w:t>
      </w:r>
      <w:r>
        <w:rPr>
          <w:lang w:val="en-US"/>
        </w:rPr>
        <w:t>I</w:t>
      </w:r>
      <w:r>
        <w:rPr/>
        <w:t xml:space="preserve">., </w:t>
      </w:r>
      <w:r>
        <w:rPr>
          <w:lang w:val="en-US"/>
        </w:rPr>
        <w:t>Kay</w:t>
      </w:r>
      <w:r>
        <w:rPr/>
        <w:t xml:space="preserve"> А., 1961; </w:t>
      </w:r>
      <w:r>
        <w:rPr>
          <w:lang w:val="en-US"/>
        </w:rPr>
        <w:t>Chacon</w:t>
      </w:r>
      <w:r>
        <w:rPr/>
        <w:t xml:space="preserve"> </w:t>
      </w:r>
      <w:r>
        <w:rPr>
          <w:lang w:val="en-US"/>
        </w:rPr>
        <w:t>J</w:t>
      </w:r>
      <w:r>
        <w:rPr/>
        <w:t xml:space="preserve">. </w:t>
      </w:r>
      <w:r>
        <w:rPr>
          <w:lang w:val="en-US"/>
        </w:rPr>
        <w:t>et</w:t>
      </w:r>
      <w:r>
        <w:rPr/>
        <w:t xml:space="preserve"> </w:t>
      </w:r>
      <w:r>
        <w:rPr>
          <w:lang w:val="en-US"/>
        </w:rPr>
        <w:t>al</w:t>
      </w:r>
      <w:r>
        <w:rPr/>
        <w:t>., 1969]. Снижение базальной секреции и в осо</w:t>
        <w:softHyphen/>
        <w:t>бенности максимальной стимулированной секреции не менее чем на 55 % по сравнению с дооперационным уровнем счита</w:t>
        <w:softHyphen/>
        <w:t>ется надежным прогностическим показателем эффективности ваготомии. Средний показатель стимулированной кислой секре</w:t>
        <w:softHyphen/>
        <w:t>ции после ваготомии (менее 15 ммоль/ч соляной кислоты) мо</w:t>
        <w:softHyphen/>
        <w:t>жет рассматриваться как безопасный в отношении рецидива язвы [Панцырев Ю. M,. Гринберг А. А., 1979].</w:t>
      </w:r>
    </w:p>
    <w:p>
      <w:pPr>
        <w:pStyle w:val="Normal"/>
        <w:ind w:firstLine="300"/>
        <w:rPr/>
      </w:pPr>
      <w:r>
        <w:rPr/>
        <w:t>Мы уже приводили результаты наших исследований [Мат-росова Е. M. и др., 1981], которые свидетельствуют, что после ваготомии полная атрофия секреторного аппарата желудка на</w:t>
        <w:softHyphen/>
        <w:t>блюдается редко. Лишь у 9 из 42 наших больных, перенесших ваготомию и подвергшихся тесту Кея, имела место истинная ахлоргидрия. В остальных 33 случаях обкладочные клетки со</w:t>
        <w:softHyphen/>
        <w:t>храняли способность выделять соляную кислоту в ответ на ги</w:t>
        <w:softHyphen/>
        <w:t>стамин нередко в резко выраженной степени. Однако у тех больных, у которых после ваготомии сохранялась способность</w:t>
      </w:r>
    </w:p>
    <w:p>
      <w:pPr>
        <w:pStyle w:val="Normal"/>
        <w:ind w:firstLine="320"/>
        <w:rPr/>
      </w:pPr>
      <w:r>
        <w:rPr/>
      </w:r>
    </w:p>
    <w:p>
      <w:pPr>
        <w:pStyle w:val="Normal"/>
        <w:ind w:firstLine="320"/>
        <w:rPr/>
      </w:pPr>
      <w:r>
        <w:rPr/>
      </w:r>
    </w:p>
    <w:p>
      <w:pPr>
        <w:pStyle w:val="Normal"/>
        <w:rPr/>
      </w:pPr>
      <w:r>
        <w:rPr/>
        <w:t>к слабой секреторной реакции желудка на гистаминовый сти</w:t>
        <w:softHyphen/>
        <w:t>мулятор, рецидивы заболевания наблюдались крайне редко.</w:t>
      </w:r>
    </w:p>
    <w:p>
      <w:pPr>
        <w:pStyle w:val="Normal"/>
        <w:ind w:firstLine="300"/>
        <w:rPr/>
      </w:pPr>
      <w:r>
        <w:rPr/>
        <w:t>Таким образом, на основании максимального гистаминового теста также можно сказать, что для оценки эффективности ва-готомии наибольшее значение имеет не полнота ваготомии, для определения которой пока не существует надежного критерия, а общее состояние желудочной секреции. С этих позиций гиста</w:t>
        <w:softHyphen/>
        <w:t>миновый тест имеет большое практическое значение.</w:t>
      </w:r>
    </w:p>
    <w:p>
      <w:pPr>
        <w:pStyle w:val="Normal"/>
        <w:ind w:firstLine="300"/>
        <w:rPr/>
      </w:pPr>
      <w:r>
        <w:rPr>
          <w:b/>
        </w:rPr>
        <w:t>рН-метрия желудка.</w:t>
      </w:r>
      <w:r>
        <w:rPr/>
        <w:t xml:space="preserve"> В клинической практике для оценки отдаленных результатов ваготомии находит широкое примене</w:t>
        <w:softHyphen/>
        <w:t xml:space="preserve">ние рН-метрия желудка [Агейчев В. А., Климинский И. В.. 1973; </w:t>
      </w:r>
      <w:r>
        <w:rPr>
          <w:lang w:val="en-US"/>
        </w:rPr>
        <w:t>Shimada</w:t>
      </w:r>
      <w:r>
        <w:rPr/>
        <w:t xml:space="preserve"> </w:t>
      </w:r>
      <w:r>
        <w:rPr>
          <w:lang w:val="en-US"/>
        </w:rPr>
        <w:t>H</w:t>
      </w:r>
      <w:r>
        <w:rPr/>
        <w:t>., 1975]. Если, например, после ваготомии рН в желудке сдвигается в щелочную сторону и достигает 4—7, а щелочное время удлиняется до 20 мин и более, то резуль</w:t>
        <w:softHyphen/>
        <w:t>таты операции считаются положительными (Панцырев Ю. М. и др., 1972]. Известно, что при исследовании кислотности желу</w:t>
        <w:softHyphen/>
        <w:t>дочного сока титрационным методом у больных, подвергшихся резекции желудка по поводу язвенной болезни, ахлоргидрия обнаруживается более чем в 80 % случаев. При этом высокая продукция свободной соляной кислоты рассматривается как фактор риска в отношении развития пептической язвы тощей кишки (Самохвалов В. И. и др., 1972]. В то же время при ис</w:t>
        <w:softHyphen/>
        <w:t>следовании желудочной секреции у этих больных с помощью рН-метрии желудка более чем в 85 % случаев обнаруживается сохраненная кислотообразующая функция, хотя пептические язвы развиваются лишь у 7 % больных [Лея Ю. Я., 1976]. Та</w:t>
        <w:softHyphen/>
        <w:t>кие различия в результатах исследования желудочной секре</w:t>
        <w:softHyphen/>
        <w:t>ции объясняются значительно большей чувствительностью рН-метрического метода по сравнению с титрационным. Од</w:t>
        <w:softHyphen/>
        <w:t>нако в диагностическом отношении титрационный метод опре</w:t>
        <w:softHyphen/>
        <w:t>деления кислотности желудочного сока, прошедший проверку временем и широтой применения, не только не утратил своего значения, но во многих случаях остается предпочтительным.</w:t>
      </w:r>
    </w:p>
    <w:p>
      <w:pPr>
        <w:pStyle w:val="Normal"/>
        <w:ind w:firstLine="300"/>
        <w:rPr/>
      </w:pPr>
      <w:r>
        <w:rPr>
          <w:b/>
        </w:rPr>
        <w:t>Исследование базальной секреции.</w:t>
      </w:r>
      <w:r>
        <w:rPr/>
        <w:t xml:space="preserve"> Из литературы известно, что о первой фазе желудочной секреции можно составить пред</w:t>
        <w:softHyphen/>
        <w:t>ставление на основании определения базальной секреции в те</w:t>
        <w:softHyphen/>
        <w:t xml:space="preserve">чение 30—60 мин без применения каких-либо раздражителей [Ноздрачев В. И., 1968; </w:t>
      </w:r>
      <w:r>
        <w:rPr>
          <w:lang w:val="en-US"/>
        </w:rPr>
        <w:t>Smithwick</w:t>
      </w:r>
      <w:r>
        <w:rPr/>
        <w:t xml:space="preserve"> </w:t>
      </w:r>
      <w:r>
        <w:rPr>
          <w:lang w:val="en-US"/>
        </w:rPr>
        <w:t>R</w:t>
      </w:r>
      <w:r>
        <w:rPr/>
        <w:t xml:space="preserve">. </w:t>
      </w:r>
      <w:r>
        <w:rPr>
          <w:lang w:val="en-US"/>
        </w:rPr>
        <w:t>et</w:t>
      </w:r>
      <w:r>
        <w:rPr/>
        <w:t xml:space="preserve"> </w:t>
      </w:r>
      <w:r>
        <w:rPr>
          <w:lang w:val="en-US"/>
        </w:rPr>
        <w:t>al</w:t>
      </w:r>
      <w:r>
        <w:rPr/>
        <w:t>., 1974]. Мы восполь</w:t>
        <w:softHyphen/>
        <w:t>зовались таким исследованием базальной секреции желудка для определения результатов ваготомии у тех больных, у ко</w:t>
        <w:softHyphen/>
        <w:t>торых проведение инсулинового теста представлялось опасным. Результаты исследования базальной секреции сопоставлялись с показателями инсулиновой пробы (табл. 11).</w:t>
      </w:r>
    </w:p>
    <w:p>
      <w:pPr>
        <w:pStyle w:val="Normal"/>
        <w:ind w:firstLine="300"/>
        <w:rPr/>
      </w:pPr>
      <w:r>
        <w:rPr/>
        <w:t>Как видно из приведенных данных, среди 98 больных, у ко</w:t>
        <w:softHyphen/>
        <w:t>торых в базальном желудочном соке свободная соляная кис</w:t>
        <w:softHyphen/>
        <w:t>лота отсутствует, или ее содержание не превышает 0,5 ммоль/л, инсулиновый тест оказался положительным у 17 (17%). Из</w:t>
      </w:r>
    </w:p>
    <w:p>
      <w:pPr>
        <w:pStyle w:val="Normal"/>
        <w:rPr/>
      </w:pPr>
      <w:r>
        <w:rPr/>
        <w:t>Таблица 11</w:t>
      </w:r>
    </w:p>
    <w:p>
      <w:pPr>
        <w:pStyle w:val="Normal"/>
        <w:spacing w:before="20" w:after="0"/>
        <w:rPr>
          <w:i/>
          <w:i/>
        </w:rPr>
      </w:pPr>
      <w:r>
        <w:rPr>
          <w:i/>
        </w:rPr>
        <w:t>Соотношение показателей базальной секреции желудка и инсулиновой пробы у больных с язвой двенадцатиперстной кишки после ваготомии</w:t>
      </w:r>
    </w:p>
    <w:p>
      <w:pPr>
        <w:pStyle w:val="Normal"/>
        <w:spacing w:before="20" w:after="0"/>
        <w:rPr>
          <w:i/>
          <w:i/>
          <w:sz w:val="16"/>
        </w:rPr>
      </w:pPr>
      <w:r>
        <w:rPr>
          <w:i/>
        </w:rPr>
        <w:drawing>
          <wp:inline distT="0" distB="0" distL="0" distR="0">
            <wp:extent cx="3432175" cy="179832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10" t="-20" r="-10" b="-20"/>
                    <a:stretch>
                      <a:fillRect/>
                    </a:stretch>
                  </pic:blipFill>
                  <pic:spPr bwMode="auto">
                    <a:xfrm>
                      <a:off x="0" y="0"/>
                      <a:ext cx="3432175" cy="1798320"/>
                    </a:xfrm>
                    <a:prstGeom prst="rect">
                      <a:avLst/>
                    </a:prstGeom>
                  </pic:spPr>
                </pic:pic>
              </a:graphicData>
            </a:graphic>
          </wp:inline>
        </w:drawing>
      </w:r>
    </w:p>
    <w:p>
      <w:pPr>
        <w:pStyle w:val="Normal"/>
        <w:spacing w:before="300" w:after="0"/>
        <w:rPr/>
      </w:pPr>
      <w:r>
        <w:rPr/>
        <w:t>тех больных, у которых содержание свободной соляной кис</w:t>
        <w:softHyphen/>
        <w:t>лоты в базаль'ном соке достигает 1—3 ммоль/л, проба Холлан-дера была положительной у 18 из 35, т. е. более чем в поло</w:t>
        <w:softHyphen/>
        <w:t>вине случаев.</w:t>
      </w:r>
    </w:p>
    <w:p>
      <w:pPr>
        <w:pStyle w:val="Normal"/>
        <w:ind w:firstLine="320"/>
        <w:rPr/>
      </w:pPr>
      <w:r>
        <w:rPr/>
        <w:t>Таким образом, уже на основании простого исследования базальной желудочной секреции можно в значительной степени составить представление об эффективности ваготомии. При ахлоргидрии в базальном соке или уровне свободной соляной кислоты, не превышающем 0,5 ммоль/л, можно надеяться на стойкое подавление желудочной секреции ваготомией у 5 боль</w:t>
        <w:softHyphen/>
        <w:t>ных из 6 оперированных. Мы полагаем, что результатами та</w:t>
        <w:softHyphen/>
        <w:t>кого исследования можно воспользоваться для оценки эффек</w:t>
        <w:softHyphen/>
        <w:t>тивности ваготомии у тех больных, у которых проведение инсу</w:t>
        <w:softHyphen/>
        <w:t>линового теста опасно или почему-либо неосуществимо.</w:t>
      </w:r>
    </w:p>
    <w:p>
      <w:pPr>
        <w:pStyle w:val="Normal"/>
        <w:ind w:firstLine="320"/>
        <w:rPr/>
      </w:pPr>
      <w:r>
        <w:rPr>
          <w:b/>
        </w:rPr>
        <w:t>Исследование пепсинообразующей функции желудка.</w:t>
      </w:r>
      <w:r>
        <w:rPr/>
        <w:t xml:space="preserve"> Влия</w:t>
        <w:softHyphen/>
        <w:t>ние ваготомии на пепсинообразующую функцию желудка изу</w:t>
        <w:softHyphen/>
        <w:t>чено недостаточно, хотя роль пепсина в патогенезе язвенной болезни велика. Мы уже сообщали о наших исследованиях пеп</w:t>
        <w:softHyphen/>
        <w:t>синообразующей функции желудка у 180 больных с язвой две</w:t>
        <w:softHyphen/>
        <w:t>надцатиперстной кишки до ваготомии и в разные сроки после нее [Кевхишвили А. В. и др., 1974]. Было установлено, что со</w:t>
        <w:softHyphen/>
        <w:t>держание пепсина в базальном желудочном соке у больных с язвой двенадцатиперстной кишки до операции было очень высоким и в отдельных его порциях превышало нормальный уровень в 3 раза. После ваготомии выработка пепсина значи</w:t>
        <w:softHyphen/>
        <w:t>тельно снижается и соответствует таковой здорового человека. Полное угнетение пепсинообразующей функции желудка после ваготомии наблюдается лишь в отдельных случаях. Тогда же было доказано, что главные клетки слизистой оболочки же</w:t>
        <w:softHyphen/>
        <w:t>лудка сохраняют способность вырабатывать пепсин в ответ на гистамин и мясной бульон даже через 5—7 лет после вагото-мии. Однако этот ответ существенно зависит от степени подав</w:t>
        <w:softHyphen/>
        <w:t>ления кислой желудочной секреции. При значительном сниже</w:t>
        <w:softHyphen/>
        <w:t>нии свободной соляной кислоты уровень пепсина после вагото-мии резко снижается. При активной продукции свободной соляной кислоты и положительной инсулиновой пробе содержа</w:t>
        <w:softHyphen/>
        <w:t>ние пепсина остается высоким, а после гистаминовой стимуля</w:t>
        <w:softHyphen/>
        <w:t>ции—резко возрастает и не отличается от дооперационного. Такие же данные получены при инсулиновой стимуляции же</w:t>
        <w:softHyphen/>
        <w:t>лудочной секреции (табл. 12).</w:t>
      </w:r>
    </w:p>
    <w:p>
      <w:pPr>
        <w:pStyle w:val="Normal"/>
        <w:ind w:firstLine="300"/>
        <w:rPr/>
      </w:pPr>
      <w:r>
        <w:rPr/>
        <w:t>Как видно, в случаях отрицательной инсулиновой пробы уровень пепсина в желудочном соке после введения инсулина не возрастает, а у больных с положительной пробой Холлан-дера после инсулиновой стимуляции выработка пепсина резко увеличивается. Эти физиологические данные перекликаются с морфологическими исследованиями слизистой оболочки же</w:t>
        <w:softHyphen/>
        <w:t>лудка [Матросова Е. М. и др., 1981]. У больных, у которых после ваготомии развилась ахлоргидрия и инсулиновая проба была отрицательной, при гистологическом исследовании обна</w:t>
        <w:softHyphen/>
        <w:t>ружен умеренный атрофический гастрит, главные клетки были редкими, слабобазофильными, располагались на дне железы, а в теле ее не обнаруживались. Отмечается обеднение их сек</w:t>
        <w:softHyphen/>
        <w:t>реторными гранулами, и выраженная вакуолизация прото</w:t>
        <w:softHyphen/>
        <w:t>плазмы. В группе больных с так называемой неполной вагото-мией, по данным инсулиновой пробы, атрофические процессы в слизистой оболочке желудка носят очаговый характер, глав</w:t>
        <w:softHyphen/>
        <w:t>ных желез бывает больше, чем у больных после полной ваго</w:t>
        <w:softHyphen/>
        <w:t>томии.</w:t>
      </w:r>
    </w:p>
    <w:p>
      <w:pPr>
        <w:pStyle w:val="Normal"/>
        <w:rPr/>
      </w:pPr>
      <w:r>
        <w:rPr/>
        <w:t>Таким образом, показатели концентрации пепсина в желу</w:t>
        <w:softHyphen/>
        <w:t>дочном соке после инсулиновой стимуляции секреции наряду с показателями выработки соляной кислоты можно использо</w:t>
        <w:softHyphen/>
        <w:t xml:space="preserve">вать для оценки эффективности ваготомии. К такому же выводу приходят и другие авторы [Жупан В. Ф., Сацукевич В. Н., 1974; </w:t>
      </w:r>
      <w:r>
        <w:rPr>
          <w:lang w:val="en-US"/>
        </w:rPr>
        <w:t>Smithwick</w:t>
      </w:r>
      <w:r>
        <w:rPr/>
        <w:t xml:space="preserve"> </w:t>
      </w:r>
      <w:r>
        <w:rPr>
          <w:lang w:val="en-US"/>
        </w:rPr>
        <w:t>R</w:t>
      </w:r>
      <w:r>
        <w:rPr/>
        <w:t xml:space="preserve">. </w:t>
      </w:r>
      <w:r>
        <w:rPr>
          <w:lang w:val="en-US"/>
        </w:rPr>
        <w:t>et</w:t>
      </w:r>
      <w:r>
        <w:rPr/>
        <w:t xml:space="preserve"> </w:t>
      </w:r>
      <w:r>
        <w:rPr>
          <w:lang w:val="en-US"/>
        </w:rPr>
        <w:t>al</w:t>
      </w:r>
      <w:r>
        <w:rPr/>
        <w:t>., 1974].</w:t>
      </w:r>
    </w:p>
    <w:p>
      <w:pPr>
        <w:pStyle w:val="Normal"/>
        <w:spacing w:before="260" w:after="0"/>
        <w:jc w:val="center"/>
        <w:rPr/>
      </w:pPr>
      <w:r>
        <w:rPr/>
        <w:t>Т а б л и ц а 12</w:t>
      </w:r>
    </w:p>
    <w:p>
      <w:pPr>
        <w:pStyle w:val="Normal"/>
        <w:spacing w:before="80" w:after="0"/>
        <w:jc w:val="center"/>
        <w:rPr/>
      </w:pPr>
      <w:r>
        <w:rPr>
          <w:i/>
        </w:rPr>
        <w:t>Соотношение показателей инсулиновой пробы после ваготомии и содержания пепсина в желудочном соке</w:t>
      </w:r>
    </w:p>
    <w:p>
      <w:pPr>
        <w:pStyle w:val="Normal"/>
        <w:spacing w:before="80" w:after="0"/>
        <w:jc w:val="center"/>
        <w:rPr>
          <w:i/>
          <w:i/>
          <w:sz w:val="16"/>
        </w:rPr>
      </w:pPr>
      <w:r>
        <w:rPr>
          <w:i/>
        </w:rPr>
        <w:drawing>
          <wp:inline distT="0" distB="0" distL="0" distR="0">
            <wp:extent cx="4090035" cy="112776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9" t="-32" r="-9" b="-32"/>
                    <a:stretch>
                      <a:fillRect/>
                    </a:stretch>
                  </pic:blipFill>
                  <pic:spPr bwMode="auto">
                    <a:xfrm>
                      <a:off x="0" y="0"/>
                      <a:ext cx="4090035" cy="1127760"/>
                    </a:xfrm>
                    <a:prstGeom prst="rect">
                      <a:avLst/>
                    </a:prstGeom>
                  </pic:spPr>
                </pic:pic>
              </a:graphicData>
            </a:graphic>
          </wp:inline>
        </w:drawing>
      </w:r>
    </w:p>
    <w:p>
      <w:pPr>
        <w:pStyle w:val="Normal"/>
        <w:ind w:firstLine="300"/>
        <w:rPr/>
      </w:pPr>
      <w:r>
        <w:rPr/>
        <w:t>Наш опыт и наблюдения других авторов свидетельствуют о том, что в клинической хирургии исследование кислой желу</w:t>
        <w:softHyphen/>
        <w:t>дочной секреции после операции играет большую роль при оценке результатов хирургического лечения язвы двенадцати</w:t>
        <w:softHyphen/>
        <w:t>перстной кишки и желудка, пептической язвы тощей кишки, синдрома Цоллингера—Эллисона и некоторых других заболе</w:t>
        <w:softHyphen/>
        <w:t>ваний. Без точных сведений о состоянии кислой желудочной секреции невозможно оценить результаты ваготомии.</w:t>
      </w:r>
    </w:p>
    <w:p>
      <w:pPr>
        <w:pStyle w:val="Normal"/>
        <w:ind w:firstLine="300"/>
        <w:rPr/>
      </w:pPr>
      <w:r>
        <w:rPr/>
        <w:t>Значительно сложнее обстоит дело с операционными те</w:t>
        <w:softHyphen/>
        <w:t>стами на полноту ваготомии, однако и здесь, мы полагаем, та</w:t>
        <w:softHyphen/>
        <w:t>кие методы исследования, как проба Ли и рН-метрня желудка, во многих случаях помогут уже во время хирургического вме</w:t>
        <w:softHyphen/>
        <w:t>шательства судить о полноте денервации желудка, следова</w:t>
        <w:softHyphen/>
        <w:t>тельно, об эффективности операции.</w:t>
      </w:r>
    </w:p>
    <w:p>
      <w:pPr>
        <w:pStyle w:val="Normal"/>
        <w:ind w:firstLine="320"/>
        <w:rPr/>
      </w:pPr>
      <w:r>
        <w:rPr/>
      </w:r>
    </w:p>
    <w:p>
      <w:pPr>
        <w:pStyle w:val="Normal"/>
        <w:jc w:val="center"/>
        <w:rPr>
          <w:b/>
          <w:b/>
        </w:rPr>
      </w:pPr>
      <w:r>
        <w:rPr>
          <w:b/>
        </w:rPr>
        <w:t>Глава 4</w:t>
      </w:r>
    </w:p>
    <w:p>
      <w:pPr>
        <w:pStyle w:val="Normal"/>
        <w:pBdr>
          <w:bottom w:val="single" w:sz="6" w:space="1" w:color="000000"/>
        </w:pBdr>
        <w:spacing w:lineRule="auto" w:line="319" w:before="60" w:after="0"/>
        <w:jc w:val="center"/>
        <w:rPr>
          <w:b/>
          <w:b/>
        </w:rPr>
      </w:pPr>
      <w:r>
        <w:rPr>
          <w:b/>
        </w:rPr>
        <w:t>ОСЛОЖНЕНИЯ И ПАТОЛОГИЧЕСКИЕ ПОСЛЕДСТВИЯ ВАГОТОМИИ</w:t>
      </w:r>
    </w:p>
    <w:p>
      <w:pPr>
        <w:pStyle w:val="Normal"/>
        <w:spacing w:before="280" w:after="0"/>
        <w:ind w:firstLine="320"/>
        <w:rPr/>
      </w:pPr>
      <w:r>
        <w:rPr/>
        <w:t>Многие авторы пишут о ваготомии как вмешательстве про</w:t>
        <w:softHyphen/>
        <w:t>стом и безопасном. Однако было бы большой ошибкой считать ваготомию в сочетании с дренирующей операцией или без нее операцией, лишенной осложнений. Мы здесь не имеем в виду те осложнения, которые могут встретиться при любой операции. В настоящей работе изучались не только широко известные, но и 'более редкие осложнения, наблюдавшиеся во время вагото</w:t>
        <w:softHyphen/>
        <w:t>мии, в ближайшем послеоперационном периоде и в отдаленные сроки после операции. Кроме того, изучались операционная ле</w:t>
        <w:softHyphen/>
        <w:t>тальность и течение раннего послеоперационного периода.</w:t>
      </w:r>
    </w:p>
    <w:p>
      <w:pPr>
        <w:pStyle w:val="Heading4"/>
        <w:spacing w:lineRule="auto" w:line="240" w:before="340" w:after="0"/>
        <w:rPr/>
      </w:pPr>
      <w:r>
        <w:rPr/>
        <w:t>ОСЛОЖНЕНИЯ ВО ВРЕМЯ ОПЕРАЦИИ</w:t>
      </w:r>
    </w:p>
    <w:p>
      <w:pPr>
        <w:pStyle w:val="Normal"/>
        <w:spacing w:before="140" w:after="0"/>
        <w:ind w:firstLine="300"/>
        <w:rPr/>
      </w:pPr>
      <w:r>
        <w:rPr/>
        <w:t>Из осложнений, наблюдавшихся при выполнении ваготомии и дренирующей операции на желудке, наибольшего внимания заслуживают повреждения пищевода, желудка и селезенки, а также некоторые более редкие осложнения, такие как кро</w:t>
        <w:softHyphen/>
        <w:t>вотечение в околопищеводную клетчатку, пневмоторакс, по</w:t>
        <w:softHyphen/>
        <w:t>вреждение грудного лимфатического протока, желчных прото</w:t>
        <w:softHyphen/>
        <w:t>ков, некроз желудка.</w:t>
      </w:r>
    </w:p>
    <w:p>
      <w:pPr>
        <w:pStyle w:val="Normal"/>
        <w:ind w:firstLine="300"/>
        <w:rPr/>
      </w:pPr>
      <w:r>
        <w:rPr>
          <w:b/>
        </w:rPr>
        <w:t>Повреждения пищевода</w:t>
      </w:r>
      <w:r>
        <w:rPr/>
        <w:t xml:space="preserve"> во время поисков и пересечения блуждающих нервов относятся к наиболее опасным осложне</w:t>
        <w:softHyphen/>
        <w:t>ниям. Оставаясь иногда незамеченными, они приводят к гибели больных более чем в 70 % случаев, если вскоре не производится повторное хирургическое вмешательство. Только ранняя рела-паротомия, ушивание отверстия в стенке пищевода и дрениро</w:t>
        <w:softHyphen/>
        <w:t>вание брюшной полости, а если необходимо—то и средостения, снижают число летальных исходов до 20 % [</w:t>
      </w:r>
      <w:r>
        <w:rPr>
          <w:lang w:val="en-US"/>
        </w:rPr>
        <w:t>Paulson</w:t>
      </w:r>
      <w:r>
        <w:rPr/>
        <w:t xml:space="preserve"> </w:t>
      </w:r>
      <w:r>
        <w:rPr>
          <w:lang w:val="en-US"/>
        </w:rPr>
        <w:t>D</w:t>
      </w:r>
      <w:r>
        <w:rPr/>
        <w:t xml:space="preserve">. </w:t>
      </w:r>
      <w:r>
        <w:rPr>
          <w:lang w:val="en-US"/>
        </w:rPr>
        <w:t>et</w:t>
      </w:r>
      <w:r>
        <w:rPr/>
        <w:t xml:space="preserve"> </w:t>
      </w:r>
      <w:r>
        <w:rPr>
          <w:lang w:val="en-US"/>
        </w:rPr>
        <w:t>al</w:t>
      </w:r>
      <w:r>
        <w:rPr/>
        <w:t>., I960].</w:t>
      </w:r>
    </w:p>
    <w:p>
      <w:pPr>
        <w:pStyle w:val="Normal"/>
        <w:rPr/>
      </w:pPr>
      <w:r>
        <w:rPr/>
        <w:t xml:space="preserve">Такое осложнение наблюдается, по сводной статистике </w:t>
      </w:r>
      <w:r>
        <w:rPr>
          <w:lang w:val="en-US"/>
        </w:rPr>
        <w:t>R</w:t>
      </w:r>
      <w:r>
        <w:rPr/>
        <w:t xml:space="preserve">. </w:t>
      </w:r>
      <w:r>
        <w:rPr>
          <w:lang w:val="en-US"/>
        </w:rPr>
        <w:t>Postlethwait</w:t>
      </w:r>
      <w:r>
        <w:rPr/>
        <w:t xml:space="preserve"> и соавт. (1969), в 0,54% случаев. На 4414 опе</w:t>
        <w:softHyphen/>
        <w:t>раций эти авторы нашли описание 24 осложнений, среди кото</w:t>
        <w:softHyphen/>
        <w:t>рых в 3 случаях диагноз перфорации пищевода не был постав</w:t>
        <w:softHyphen/>
        <w:t>лен и больные погибли от медиастинита и перитонита, а 21 больной подвергнут повторному хирургическому вмеша</w:t>
        <w:softHyphen/>
        <w:t>тельству, после которого все больные выздоровели. О 5 таких больных с перфорацией пищевода, наступившей во время ваго</w:t>
        <w:softHyphen/>
        <w:t xml:space="preserve">томии, с одним летальным исходом сообщили </w:t>
      </w:r>
      <w:r>
        <w:rPr>
          <w:lang w:val="en-US"/>
        </w:rPr>
        <w:t>L</w:t>
      </w:r>
      <w:r>
        <w:rPr/>
        <w:t xml:space="preserve">. </w:t>
      </w:r>
      <w:r>
        <w:rPr>
          <w:lang w:val="en-US"/>
        </w:rPr>
        <w:t>Wirthlin</w:t>
      </w:r>
      <w:r>
        <w:rPr/>
        <w:t xml:space="preserve"> и </w:t>
      </w:r>
      <w:r>
        <w:rPr>
          <w:lang w:val="en-US"/>
        </w:rPr>
        <w:t>R</w:t>
      </w:r>
      <w:r>
        <w:rPr/>
        <w:t xml:space="preserve">. </w:t>
      </w:r>
      <w:r>
        <w:rPr>
          <w:lang w:val="en-US"/>
        </w:rPr>
        <w:t>Malt</w:t>
      </w:r>
      <w:r>
        <w:rPr/>
        <w:t xml:space="preserve"> (1972). В отечественной литературе о перфорации пи</w:t>
        <w:softHyphen/>
        <w:t>щевода во время ваготомии сообщали Ю. М. Панцырев и соавт. (1970), В. Ф. Жупан и В. Н. Сацукевич (1972). Среди наших 2003 больных, подвергшихся ваготомии, повреждение пищевода наблюдалось у 3 (0,14%). Чаще всего повреждение пищевода во время ваготомии связано с малым опытом хирурга, грубой техникой оперирования или трудностями поиска блуждающих нервов, обусловленными тучностью больного, недостаточным освещением операционного поля, а также при поисках веточек блуждающих нервов в мышечном слое стенки пищевода, чего, по нашему мнению, делать никогда не следует. Кроме того, пер</w:t>
        <w:softHyphen/>
        <w:t>форации могут способствовать и некоторые заболевания пище</w:t>
        <w:softHyphen/>
        <w:t>вода, такие как язвенный эзофагит и дивертикулит. Приводим наше наблюдение.</w:t>
      </w:r>
    </w:p>
    <w:p>
      <w:pPr>
        <w:pStyle w:val="Normal"/>
        <w:ind w:firstLine="320"/>
        <w:rPr/>
      </w:pPr>
      <w:r>
        <w:rPr/>
        <w:t>Больной, 41 года, 24.10.69 г. подвергся нами стволовой поддиафрагмаль-ной ваготомии с пилоропластикой по Финнею по поводу язвы двенадцати</w:t>
        <w:softHyphen/>
        <w:t>перстной кишки, осложненной субкомпенсированным стенозом и пенетрацией язвы в головку поджелудочной железы. При поиске блуждающих нервов в области абдоминального отдела пищевода обнаружен плотный воспали</w:t>
        <w:softHyphen/>
        <w:t>тельный инфильтрат. При выделении пищевода из этого инфильтрата просвет его вскрылся, и в нем обнаружена больших размеров язва, дно которой оста</w:t>
        <w:softHyphen/>
        <w:t>лось на правой ножке диафрагмы. Отверстие в стенке пищевода было ушито двухрядными швами, выполнена стволовая ваготомия. Околопищеводная клетчатка дренирована трубчатым дренажем, произведена пилоропластика по Финнею. Послеоперационный период протекал без осложнений. Наблюдение в течение 6 лет не обнаружило патологических изменений желудка и пище</w:t>
        <w:softHyphen/>
        <w:t>вода. Происхождение хронической язвы пищевода в данном случае обуслов</w:t>
        <w:softHyphen/>
        <w:t>лено, вероятно, желудочным стазом на почве язвенного стеноза двенадцати</w:t>
        <w:softHyphen/>
        <w:t>перстной кишки и рефлюкс-эзофагитом. Подобное наблюдение, но с леталь</w:t>
        <w:softHyphen/>
        <w:t xml:space="preserve">ным исходом, описано </w:t>
      </w:r>
      <w:r>
        <w:rPr>
          <w:lang w:val="en-US"/>
        </w:rPr>
        <w:t>R</w:t>
      </w:r>
      <w:r>
        <w:rPr/>
        <w:t xml:space="preserve">. </w:t>
      </w:r>
      <w:r>
        <w:rPr>
          <w:lang w:val="en-US"/>
        </w:rPr>
        <w:t>McBurney</w:t>
      </w:r>
      <w:r>
        <w:rPr/>
        <w:t xml:space="preserve"> (1969).</w:t>
      </w:r>
    </w:p>
    <w:p>
      <w:pPr>
        <w:pStyle w:val="Normal"/>
        <w:spacing w:before="40" w:after="0"/>
        <w:ind w:firstLine="300"/>
        <w:rPr/>
      </w:pPr>
      <w:r>
        <w:rPr/>
        <w:t>Избежать повреждения пищевода во время ваготомии можно путем исключения грубых манипуляций, производимых «вслепую», путем постоянного визуального контроля за ходом операции и оттеснения пищевода лопаточкой Буяльского или специальными инструментами, описанными в гл. 1, при выде</w:t>
        <w:softHyphen/>
        <w:t>лении заднего блуждающего нерва. При этом конец диссектора</w:t>
      </w:r>
    </w:p>
    <w:p>
      <w:pPr>
        <w:pStyle w:val="Normal"/>
        <w:rPr/>
      </w:pPr>
      <w:r>
        <w:rPr/>
        <w:t>не должен направляться в сторону пищевода.</w:t>
      </w:r>
    </w:p>
    <w:p>
      <w:pPr>
        <w:pStyle w:val="Normal"/>
        <w:ind w:firstLine="320"/>
        <w:rPr/>
      </w:pPr>
      <w:r>
        <w:rPr>
          <w:b/>
        </w:rPr>
        <w:t>Повреждение</w:t>
      </w:r>
      <w:r>
        <w:rPr/>
        <w:t xml:space="preserve"> желудка во время ваготомии относится к ред</w:t>
        <w:softHyphen/>
        <w:t>ким осложнениям. В литературе описаны единичные наблюде</w:t>
        <w:softHyphen/>
        <w:t>ния [</w:t>
      </w:r>
      <w:r>
        <w:rPr>
          <w:lang w:val="en-US"/>
        </w:rPr>
        <w:t>Brodi</w:t>
      </w:r>
      <w:r>
        <w:rPr/>
        <w:t xml:space="preserve"> </w:t>
      </w:r>
      <w:r>
        <w:rPr>
          <w:lang w:val="en-US"/>
        </w:rPr>
        <w:t>S</w:t>
      </w:r>
      <w:r>
        <w:rPr/>
        <w:t xml:space="preserve">., 1975; </w:t>
      </w:r>
      <w:r>
        <w:rPr>
          <w:lang w:val="en-US"/>
        </w:rPr>
        <w:t>Kalaja</w:t>
      </w:r>
      <w:r>
        <w:rPr/>
        <w:t xml:space="preserve"> </w:t>
      </w:r>
      <w:r>
        <w:rPr>
          <w:lang w:val="en-US"/>
        </w:rPr>
        <w:t>E</w:t>
      </w:r>
      <w:r>
        <w:rPr/>
        <w:t xml:space="preserve">. </w:t>
      </w:r>
      <w:r>
        <w:rPr>
          <w:lang w:val="en-US"/>
        </w:rPr>
        <w:t>et</w:t>
      </w:r>
      <w:r>
        <w:rPr/>
        <w:t xml:space="preserve"> </w:t>
      </w:r>
      <w:r>
        <w:rPr>
          <w:lang w:val="en-US"/>
        </w:rPr>
        <w:t>al</w:t>
      </w:r>
      <w:r>
        <w:rPr/>
        <w:t>., 1975]. Такое осложнение случается при грубом скелетировании малой кривизны желудка во время выполнения селективной ваготомии, чрезмерном потя</w:t>
        <w:softHyphen/>
        <w:t>гивании за желудок. В нашей практике повреждение желудка</w:t>
      </w:r>
    </w:p>
    <w:p>
      <w:pPr>
        <w:pStyle w:val="Normal"/>
        <w:rPr/>
      </w:pPr>
      <w:r>
        <w:rPr/>
        <w:t>наблюдалось в одном случае.</w:t>
      </w:r>
    </w:p>
    <w:p>
      <w:pPr>
        <w:pStyle w:val="3"/>
        <w:rPr/>
      </w:pPr>
      <w:r>
        <w:rPr/>
        <w:t>Больная, 48 лет, подверглась стволовой ваготомии с пилоропластикой по Гейнеке—Микуличу по поводу язвы двенадцатиперстной кишки 20.09.67 г. Поиски блуждающих нервов были крайне затруднены из-за тучности больной. Сразу после операции внезапно появился цианоз и наступила остановка ды</w:t>
        <w:softHyphen/>
        <w:t>хания. Был констатирован двухсторонний пневмоторакс. Произведена сроч</w:t>
        <w:softHyphen/>
        <w:t>ная пункция плевральных полостей и интубация трахеи. Вскоре стала быстро нарастать подкожная эмфизема на грудной стенке, шее и лице. Отмечено взду</w:t>
        <w:softHyphen/>
        <w:t>тие живота, а в брюшной полости стал определяться в большом количестве газ. Произведена релапаротомия, признаков повреждения плевры и диафрагмы Не обнаружено, но установлена перфорация желудка в кардиальном отделе на малой кривизне. Это отверстие ушито. Причина пневмоторакса так и оста</w:t>
        <w:softHyphen/>
        <w:t>лась неизвестной. На 5-е сутки после операции развился тяжелый острый пси</w:t>
        <w:softHyphen/>
        <w:t>хоз, однако в течение последующих 3 нед больная поправилась, и наблюдение за ней на протяжении 8 лет показало, что она здорова, хотя в желудочном соке остается высокий уровень свободной соляной кислоты.</w:t>
      </w:r>
    </w:p>
    <w:p>
      <w:pPr>
        <w:pStyle w:val="Normal"/>
        <w:spacing w:before="180" w:after="0"/>
        <w:ind w:firstLine="340"/>
        <w:rPr/>
      </w:pPr>
      <w:r>
        <w:rPr/>
        <w:t>После различных видов селективной ваготомии в результате недостаточной перитонизации скелетированной малой кривизны желудка возможны некроз и перфорация его стенки. Такие осложнения встречаются в 0,18% случаев [</w:t>
      </w:r>
      <w:r>
        <w:rPr>
          <w:lang w:val="en-US"/>
        </w:rPr>
        <w:t>Johnston</w:t>
      </w:r>
      <w:r>
        <w:rPr/>
        <w:t xml:space="preserve"> </w:t>
      </w:r>
      <w:r>
        <w:rPr>
          <w:lang w:val="en-US"/>
        </w:rPr>
        <w:t>D</w:t>
      </w:r>
      <w:r>
        <w:rPr/>
        <w:t>., 1975;</w:t>
      </w:r>
      <w:r>
        <w:rPr>
          <w:lang w:val="en-US"/>
        </w:rPr>
        <w:t>Couinaud</w:t>
      </w:r>
      <w:r>
        <w:rPr/>
        <w:t xml:space="preserve"> С., 1983]. С введением в клиническую практику так называемой расширенной селективной проксимальной вагото</w:t>
        <w:softHyphen/>
        <w:t>мии наблюдались случаи омертвения почти всего желудка.</w:t>
      </w:r>
    </w:p>
    <w:p>
      <w:pPr>
        <w:pStyle w:val="Normal"/>
        <w:ind w:firstLine="300"/>
        <w:rPr/>
      </w:pPr>
      <w:r>
        <w:rPr/>
        <w:t>Не случайно первоначальный вариант этой операции, преду</w:t>
        <w:softHyphen/>
        <w:t>сматривающий, наряду со скелетированием малой кривизны желудка от его угла до пищевода, пересечение желудочно-обо-дочной и желудочно-селезеночной связок, претерпел изменения, направленные на сохранение кровоснабжения антрального и кардиального отделов желудка со стороны его большой кри</w:t>
        <w:softHyphen/>
        <w:t>визны [Кузин М. И. и др., 1980].</w:t>
      </w:r>
    </w:p>
    <w:p>
      <w:pPr>
        <w:pStyle w:val="Normal"/>
        <w:ind w:firstLine="300"/>
        <w:rPr/>
      </w:pPr>
      <w:r>
        <w:rPr>
          <w:b/>
        </w:rPr>
        <w:t>Повреждение селезенки.</w:t>
      </w:r>
      <w:r>
        <w:rPr/>
        <w:t xml:space="preserve"> Одним из осложнений ваготомии, связанным с поиском блуждающих нервов, является поврежде</w:t>
        <w:softHyphen/>
        <w:t xml:space="preserve">ние селезенки, которое, по сборной статистике </w:t>
      </w:r>
      <w:r>
        <w:rPr>
          <w:lang w:val="en-US"/>
        </w:rPr>
        <w:t>L</w:t>
      </w:r>
      <w:r>
        <w:rPr/>
        <w:t xml:space="preserve">. </w:t>
      </w:r>
      <w:r>
        <w:rPr>
          <w:lang w:val="en-US"/>
        </w:rPr>
        <w:t>Wirthlin</w:t>
      </w:r>
      <w:r>
        <w:rPr/>
        <w:t xml:space="preserve">, </w:t>
      </w:r>
      <w:r>
        <w:rPr>
          <w:lang w:val="en-US"/>
        </w:rPr>
        <w:t>R</w:t>
      </w:r>
      <w:r>
        <w:rPr/>
        <w:t xml:space="preserve">. </w:t>
      </w:r>
      <w:r>
        <w:rPr>
          <w:lang w:val="en-US"/>
        </w:rPr>
        <w:t>Malt</w:t>
      </w:r>
      <w:r>
        <w:rPr/>
        <w:t xml:space="preserve"> (1972), наблюдается в 2,7% случаев и в большинстве своем требует спленэктом ии. В нашей практике такое ослож</w:t>
        <w:softHyphen/>
        <w:t>нение наблюдалось у 4 (0,2%) больных, из них сохранить селезенку удалось у 1. По нашему убеждению, повреждение се</w:t>
        <w:softHyphen/>
        <w:t>лезенки во время ваготомии бывает обусловлено резким натя</w:t>
        <w:softHyphen/>
        <w:t>жением селезеночно-желудочной связки, вследствие чего проис</w:t>
        <w:softHyphen/>
        <w:t>ходит надрыв ее капсулы. Возникновению этого осложнения способствует в некоторых случаях заведение марлевых тампо</w:t>
        <w:softHyphen/>
        <w:t>нов в левое подреберье, которые ограничивают подвижность селезенки и создают- как бы противотягу при тракции за боль</w:t>
        <w:softHyphen/>
        <w:t>шую кривизну желудка. Единственным способом предупрежде</w:t>
        <w:softHyphen/>
        <w:t>ния повреждения селезенки при операциях на желудке явля</w:t>
        <w:softHyphen/>
        <w:t>ется не только осторожное потягивание за него, но, что самое главное,—это потягивание должно приходиться на малую кри</w:t>
        <w:softHyphen/>
        <w:t>визну, а не на большую, где прикрепляется желудочно-селезе-ночная связка. Кроме этого, нужно как можно реже во время манипуляций на желудке заводить тампоны к воротам селезенки.</w:t>
      </w:r>
    </w:p>
    <w:p>
      <w:pPr>
        <w:pStyle w:val="Normal"/>
        <w:ind w:firstLine="300"/>
        <w:rPr/>
      </w:pPr>
      <w:r>
        <w:rPr/>
        <w:t>Из других осложнений, связанных с поиском блуждающих нервов, необходимо отметить</w:t>
      </w:r>
      <w:r>
        <w:rPr>
          <w:b/>
        </w:rPr>
        <w:t xml:space="preserve"> повреждение лимфатических про</w:t>
        <w:softHyphen/>
        <w:t>токов.</w:t>
      </w:r>
      <w:r>
        <w:rPr/>
        <w:t xml:space="preserve"> Так, </w:t>
      </w:r>
      <w:r>
        <w:rPr>
          <w:lang w:val="en-US"/>
        </w:rPr>
        <w:t>J</w:t>
      </w:r>
      <w:r>
        <w:rPr/>
        <w:t xml:space="preserve">. </w:t>
      </w:r>
      <w:r>
        <w:rPr>
          <w:lang w:val="en-US"/>
        </w:rPr>
        <w:t>Musgrove</w:t>
      </w:r>
      <w:r>
        <w:rPr/>
        <w:t xml:space="preserve"> (1972) описал случай повреждения аберрантного лимфатического сосуда, идущего по ходу перед</w:t>
        <w:softHyphen/>
        <w:t>него блуждающего нерва. У больного сформировался наруж</w:t>
        <w:softHyphen/>
        <w:t>ный свищ, потребовавший повторного хирургического вмеша</w:t>
        <w:softHyphen/>
        <w:t xml:space="preserve">тельства. </w:t>
      </w:r>
      <w:r>
        <w:rPr>
          <w:lang w:val="en-US"/>
        </w:rPr>
        <w:t>A</w:t>
      </w:r>
      <w:r>
        <w:rPr/>
        <w:t xml:space="preserve">. </w:t>
      </w:r>
      <w:r>
        <w:rPr>
          <w:lang w:val="en-US"/>
        </w:rPr>
        <w:t>Clain</w:t>
      </w:r>
      <w:r>
        <w:rPr/>
        <w:t xml:space="preserve"> (1971), </w:t>
      </w:r>
      <w:r>
        <w:rPr>
          <w:lang w:val="en-US"/>
        </w:rPr>
        <w:t>W</w:t>
      </w:r>
      <w:r>
        <w:rPr/>
        <w:t>. Сох и соавт. (1966) описали повреждение грудного лимфатического протока во время вагото</w:t>
        <w:softHyphen/>
        <w:t>мии. Сначала оно не было замечено, а затем через несколько дней после операции у больных стала накапливаться жидкость в брюшной полости, оказавшаяся при пункции лимфой. При по</w:t>
        <w:softHyphen/>
        <w:t>вторной операции место повреждения протока было ушито, и больные выздоровели.</w:t>
      </w:r>
    </w:p>
    <w:p>
      <w:pPr>
        <w:pStyle w:val="Normal"/>
        <w:ind w:firstLine="320"/>
        <w:rPr/>
      </w:pPr>
      <w:r>
        <w:rPr/>
        <w:t>Редким осложнением поддиафрагмальной ваготомии явля</w:t>
        <w:softHyphen/>
        <w:t>ется</w:t>
      </w:r>
      <w:r>
        <w:rPr>
          <w:b/>
        </w:rPr>
        <w:t xml:space="preserve"> пневмоторакс.</w:t>
      </w:r>
      <w:r>
        <w:rPr/>
        <w:t xml:space="preserve"> В литературе такое осложнение описано неоднократно [</w:t>
      </w:r>
      <w:r>
        <w:rPr>
          <w:lang w:val="en-US"/>
        </w:rPr>
        <w:t>Marty</w:t>
      </w:r>
      <w:r>
        <w:rPr/>
        <w:t xml:space="preserve"> </w:t>
      </w:r>
      <w:r>
        <w:rPr>
          <w:lang w:val="en-US"/>
        </w:rPr>
        <w:t>A</w:t>
      </w:r>
      <w:r>
        <w:rPr/>
        <w:t xml:space="preserve">., </w:t>
      </w:r>
      <w:r>
        <w:rPr>
          <w:lang w:val="en-US"/>
        </w:rPr>
        <w:t>Watson</w:t>
      </w:r>
      <w:r>
        <w:rPr/>
        <w:t xml:space="preserve"> </w:t>
      </w:r>
      <w:r>
        <w:rPr>
          <w:lang w:val="en-US"/>
        </w:rPr>
        <w:t>Ch</w:t>
      </w:r>
      <w:r>
        <w:rPr/>
        <w:t>., 1970]. Наше наблюдение, описанное выше, подтверждает возможность такого осложне</w:t>
        <w:softHyphen/>
        <w:t>ния. Наиболее вероятной причиной пневмоторакса следует счи</w:t>
        <w:softHyphen/>
        <w:t>тать чрезмерное выделение пищевода из средостения, что мо</w:t>
        <w:softHyphen/>
        <w:t>жет привести к повреждению плевры. Нельзя также исключить и того, что возникновение пневмоторакса связано с буллезной эмфиземой легких и разрывом пузырей во время проведения интубационного наркоза. В этих случаях данное осложнение по своему происхождению не имеет отношения к ваготомии.</w:t>
      </w:r>
    </w:p>
    <w:p>
      <w:pPr>
        <w:pStyle w:val="Normal"/>
        <w:ind w:firstLine="320"/>
        <w:rPr/>
      </w:pPr>
      <w:r>
        <w:rPr/>
        <w:t>Значительно чаще отмечается</w:t>
      </w:r>
      <w:r>
        <w:rPr>
          <w:b/>
        </w:rPr>
        <w:t xml:space="preserve"> повреждение желчных прото</w:t>
        <w:softHyphen/>
        <w:t>ков.</w:t>
      </w:r>
      <w:r>
        <w:rPr/>
        <w:t xml:space="preserve"> С этим осложнением можно встретиться в тех случаях, когда в треугольной связке печени проходит желчный проток, а связка пересекается для мобилизации левой доли печени, как это делают некоторые хирурги для облегчения поисков блуж</w:t>
        <w:softHyphen/>
        <w:t>дающих нервов. У 2 наших больных именно при такой ситуа</w:t>
        <w:softHyphen/>
        <w:t>ции был поврежден желчный проток в треугольной связке. По</w:t>
        <w:softHyphen/>
        <w:t>началу это осложнение не было замечено, но к концу операции обнаружено скопление желчи в брюшной полости. Поврежден</w:t>
        <w:softHyphen/>
        <w:t>ный проток был прошит и перевязан лигатурой. Возможность такого осложнения заставила нас отказаться от мобилизации левой доли печени, тем более, что, как мы потом в этом твердо убедились, в таком приеме оперирования нет никакой необхо</w:t>
        <w:softHyphen/>
        <w:t>димости.</w:t>
      </w:r>
    </w:p>
    <w:p>
      <w:pPr>
        <w:pStyle w:val="Normal"/>
        <w:ind w:firstLine="320"/>
        <w:rPr/>
      </w:pPr>
      <w:r>
        <w:rPr/>
        <w:t>Повреждение внепеченочных желчных протоков возможно при выполнении дренирующей операции в случаях, когда при</w:t>
        <w:softHyphen/>
        <w:t>ходится иметь дело с пенетрацией язвы в них или при проши-вании низкой залуковичной язвы, осложненной кровотечением. С таким осложнением нам пришлось однажды встретиться. Приводим это наблюдение.</w:t>
      </w:r>
    </w:p>
    <w:p>
      <w:pPr>
        <w:pStyle w:val="Normal"/>
        <w:spacing w:before="60" w:after="0"/>
        <w:ind w:firstLine="340"/>
        <w:rPr/>
      </w:pPr>
      <w:r>
        <w:rPr/>
        <w:t>Больной, 58 лет, 30.06.87 г. подвергся стволовой ваготомии с пилоропла-стикой по Финнею по поводу язвы двенадцатиперстной кишки, осложненной субкомпенсированным стенозом и кровотечением (рис. 17, а). Пилоропластика затруднена из-за пенетрации язвы в желчный пузырь и печеночно-дуоденаль-ную связку и большого воспалительного инфильтрата. На 2-й день после опе</w:t>
        <w:softHyphen/>
        <w:t>рации появилась желтуха, которая постепенно нарастала. Одновременно раз</w:t>
        <w:softHyphen/>
        <w:t>вивалась механическая непроходимость выходного отдела желудка. При чрескожной чреспеченочной холангиографии обнаружены расширение общего желчного протока до 1,5</w:t>
      </w:r>
      <w:r>
        <w:rPr>
          <w:b/>
        </w:rPr>
        <w:t xml:space="preserve"> см</w:t>
      </w:r>
      <w:r>
        <w:rPr/>
        <w:t xml:space="preserve"> и обрыв его тени у двенадцатиперстной кишки (рис. 17,6), заполнение желчного пузыря контрастирующим веществом через резко расширенный его проток. Во время повторной операции (04.08.87 г.) установлена почти полная непроходимость выходного отдела желудка за счет спаечного процесса и воспалительного инфильтрата. </w:t>
      </w:r>
      <w:r>
        <w:rPr>
          <w:lang w:val="en-US"/>
        </w:rPr>
        <w:t>Ductus</w:t>
      </w:r>
      <w:r>
        <w:rPr/>
        <w:t xml:space="preserve"> </w:t>
      </w:r>
      <w:r>
        <w:rPr>
          <w:lang w:val="en-US"/>
        </w:rPr>
        <w:t>choledochus</w:t>
      </w:r>
      <w:r>
        <w:rPr/>
        <w:t xml:space="preserve"> вблизи стенки двенадцатиперстной кишки прошит и перевязан лигатурой, которую снять не удалось. рН-метрия слизистой оболочки желудка показала высокую кислую секрецию (рН 1,5),. Желчный пузырь резко увеличен и напряжен. Про</w:t>
        <w:softHyphen/>
        <w:t>изведена холецистоеюностомия с межкишечным соустьем по Ру. Устранение желудочной непроходимости путем простого гастроеюноанастомоза из-за вы</w:t>
        <w:softHyphen/>
        <w:t>сокой кислотности и опасности развития пептической язвы тощей кищки про</w:t>
        <w:softHyphen/>
        <w:t>тивопоказано, и потому выполнена резекция дистальных '/з желудка по Гоф</w:t>
        <w:softHyphen/>
        <w:t>мейстеру — Финстереру. Послеоперационное течение без осложнений. При ис</w:t>
        <w:softHyphen/>
        <w:t>следовании желудочной секреции установлена ахлоргидрия. При обследовании через 1 и 2 года после операции патологических изменений не выявлено, в желудке сохраняется анацидное состояние.</w:t>
      </w:r>
    </w:p>
    <w:p>
      <w:pPr>
        <w:pStyle w:val="Normal"/>
        <w:ind w:firstLine="320"/>
        <w:rPr/>
      </w:pPr>
      <w:r>
        <w:rPr/>
        <w:t>Ошибка хирурга во время выполнения первой операции со</w:t>
        <w:softHyphen/>
        <w:t>стояла в том, что при наличии резкого воспалительного про</w:t>
        <w:softHyphen/>
        <w:t>цесса в области язвы и подпеченочном пространстве произво</w:t>
        <w:softHyphen/>
        <w:t>дилось выделение начальной части двенадцатиперстной кишки для выполнения пилоропластики вместо того, чтобы ограни</w:t>
        <w:softHyphen/>
        <w:t>читься простой и безопасной операцией—гастроеюностомией на короткой петле. Во вмешательстве на самой -язве не было никакой необходимости, так как больной оперирован через не</w:t>
        <w:softHyphen/>
        <w:t>сколько дней после остановки кровотечения.</w:t>
      </w:r>
    </w:p>
    <w:p>
      <w:pPr>
        <w:pStyle w:val="Normal"/>
        <w:ind w:firstLine="320"/>
        <w:rPr/>
      </w:pPr>
      <w:r>
        <w:rPr/>
        <w:t>Наконец, нельзя не упомянуть о</w:t>
      </w:r>
      <w:r>
        <w:rPr>
          <w:b/>
        </w:rPr>
        <w:t xml:space="preserve"> кровотечении в околопище</w:t>
        <w:softHyphen/>
        <w:t>водную клетчатку</w:t>
      </w:r>
      <w:r>
        <w:rPr/>
        <w:t xml:space="preserve"> из артерий стенки пищевода или сосудов, сопровождающих блуждающие нервы. Описаны даже случаи смертельйых кровотечений [</w:t>
      </w:r>
      <w:r>
        <w:rPr>
          <w:lang w:val="en-US"/>
        </w:rPr>
        <w:t>Drye</w:t>
      </w:r>
      <w:r>
        <w:rPr/>
        <w:t xml:space="preserve"> </w:t>
      </w:r>
      <w:r>
        <w:rPr>
          <w:lang w:val="en-US"/>
        </w:rPr>
        <w:t>J</w:t>
      </w:r>
      <w:r>
        <w:rPr/>
        <w:t xml:space="preserve">., 1962; </w:t>
      </w:r>
      <w:r>
        <w:rPr>
          <w:lang w:val="en-US"/>
        </w:rPr>
        <w:t>Simmons</w:t>
      </w:r>
      <w:r>
        <w:rPr/>
        <w:t xml:space="preserve"> </w:t>
      </w:r>
      <w:r>
        <w:rPr>
          <w:lang w:val="en-US"/>
        </w:rPr>
        <w:t>R</w:t>
      </w:r>
      <w:r>
        <w:rPr/>
        <w:t xml:space="preserve"> </w:t>
      </w:r>
      <w:r>
        <w:rPr>
          <w:lang w:val="en-US"/>
        </w:rPr>
        <w:t>et</w:t>
      </w:r>
      <w:r>
        <w:rPr/>
        <w:t xml:space="preserve"> </w:t>
      </w:r>
      <w:r>
        <w:rPr>
          <w:lang w:val="en-US"/>
        </w:rPr>
        <w:t>al</w:t>
      </w:r>
      <w:r>
        <w:rPr/>
        <w:t xml:space="preserve">„ 1966; </w:t>
      </w:r>
      <w:r>
        <w:rPr>
          <w:lang w:val="en-US"/>
        </w:rPr>
        <w:t>Wirthlin</w:t>
      </w:r>
      <w:r>
        <w:rPr/>
        <w:t xml:space="preserve"> </w:t>
      </w:r>
      <w:r>
        <w:rPr>
          <w:lang w:val="en-US"/>
        </w:rPr>
        <w:t>L</w:t>
      </w:r>
      <w:r>
        <w:rPr/>
        <w:t xml:space="preserve">., </w:t>
      </w:r>
      <w:r>
        <w:rPr>
          <w:lang w:val="en-US"/>
        </w:rPr>
        <w:t>Malt</w:t>
      </w:r>
      <w:r>
        <w:rPr/>
        <w:t xml:space="preserve"> </w:t>
      </w:r>
      <w:r>
        <w:rPr>
          <w:lang w:val="en-US"/>
        </w:rPr>
        <w:t>R</w:t>
      </w:r>
      <w:r>
        <w:rPr/>
        <w:t>., 1972]. Об одном собственном наблю</w:t>
        <w:softHyphen/>
        <w:t>дении, касающемся кровотечения в околопищеводную клет</w:t>
        <w:softHyphen/>
        <w:t>чатку с образованием больших размеров гематомы, мы сооб</w:t>
        <w:softHyphen/>
        <w:t>щим в разделе, посвященном дисфагии.</w:t>
      </w:r>
    </w:p>
    <w:p>
      <w:pPr>
        <w:pStyle w:val="Normal"/>
        <w:ind w:firstLine="320"/>
        <w:rPr/>
      </w:pPr>
      <w:r>
        <w:rPr/>
      </w:r>
    </w:p>
    <w:p>
      <w:pPr>
        <w:pStyle w:val="Heading4"/>
        <w:spacing w:lineRule="auto" w:line="300"/>
        <w:rPr/>
      </w:pPr>
      <w:r>
        <w:rPr/>
        <w:t>ОСЛОЖНЕНИЯ РАННЕГО ПОСЛЕОПЕРАЦИОННОГО ПЕРИОДА</w:t>
      </w:r>
    </w:p>
    <w:p>
      <w:pPr>
        <w:pStyle w:val="Normal"/>
        <w:spacing w:before="200" w:after="0"/>
        <w:ind w:firstLine="320"/>
        <w:rPr/>
      </w:pPr>
      <w:r>
        <w:rPr/>
        <w:t>Среди осложнений ваготомии в раннем послеоперационном периоде наибольшего внимания заслуживают дисфагия, функ</w:t>
        <w:softHyphen/>
        <w:t>циональные моторно-эвакуаторные нарушения желудка и ки</w:t>
        <w:softHyphen/>
        <w:t>шечника, механическая непроходимость гастродуоденального канала в области пилоропластики, желудочно-кишечное крово</w:t>
        <w:softHyphen/>
        <w:t>течение и ряд других осложнений, не связанных с особенно</w:t>
        <w:softHyphen/>
        <w:t>стями хирургического вмешательства, но отражающих в опре</w:t>
        <w:softHyphen/>
        <w:t>деленной мере тяжесть операции.</w:t>
      </w:r>
    </w:p>
    <w:p>
      <w:pPr>
        <w:pStyle w:val="Normal"/>
        <w:ind w:firstLine="320"/>
        <w:rPr/>
      </w:pPr>
      <w:r>
        <w:rPr>
          <w:b/>
        </w:rPr>
        <w:t>Дисфагия</w:t>
      </w:r>
      <w:r>
        <w:rPr/>
        <w:t xml:space="preserve"> среди наших 1994 больных, подвергшихся вагото</w:t>
        <w:softHyphen/>
        <w:t>мии, наблюдалась у 79 (4%). По данным литературы, это ос</w:t>
        <w:softHyphen/>
        <w:t>ложнение развивается от 1—2 % [Бокарева Г. С., Варфоло</w:t>
        <w:softHyphen/>
        <w:t xml:space="preserve">меев А. М., 1973; </w:t>
      </w:r>
      <w:r>
        <w:rPr>
          <w:lang w:val="en-US"/>
        </w:rPr>
        <w:t>Noguera</w:t>
      </w:r>
      <w:r>
        <w:rPr/>
        <w:t xml:space="preserve"> </w:t>
      </w:r>
      <w:r>
        <w:rPr>
          <w:lang w:val="en-US"/>
        </w:rPr>
        <w:t>D</w:t>
      </w:r>
      <w:r>
        <w:rPr/>
        <w:t>., 1971] до 8—17 % [</w:t>
      </w:r>
      <w:r>
        <w:rPr>
          <w:lang w:val="en-US"/>
        </w:rPr>
        <w:t>Adioff</w:t>
      </w:r>
      <w:r>
        <w:rPr/>
        <w:t xml:space="preserve"> </w:t>
      </w:r>
      <w:r>
        <w:rPr>
          <w:lang w:val="en-US"/>
        </w:rPr>
        <w:t>M</w:t>
      </w:r>
      <w:r>
        <w:rPr/>
        <w:t xml:space="preserve">. </w:t>
      </w:r>
      <w:r>
        <w:rPr>
          <w:lang w:val="en-US"/>
        </w:rPr>
        <w:t>et</w:t>
      </w:r>
      <w:r>
        <w:rPr/>
        <w:t xml:space="preserve"> </w:t>
      </w:r>
      <w:r>
        <w:rPr>
          <w:lang w:val="en-US"/>
        </w:rPr>
        <w:t>al</w:t>
      </w:r>
      <w:r>
        <w:rPr/>
        <w:t xml:space="preserve">., 1971; </w:t>
      </w:r>
      <w:r>
        <w:rPr>
          <w:lang w:val="en-US"/>
        </w:rPr>
        <w:t>Blackman</w:t>
      </w:r>
      <w:r>
        <w:rPr/>
        <w:t xml:space="preserve"> </w:t>
      </w:r>
      <w:r>
        <w:rPr>
          <w:lang w:val="en-US"/>
        </w:rPr>
        <w:t>A</w:t>
      </w:r>
      <w:r>
        <w:rPr/>
        <w:t xml:space="preserve">. </w:t>
      </w:r>
      <w:r>
        <w:rPr>
          <w:lang w:val="en-US"/>
        </w:rPr>
        <w:t>H</w:t>
      </w:r>
      <w:r>
        <w:rPr/>
        <w:t xml:space="preserve">. </w:t>
      </w:r>
      <w:r>
        <w:rPr>
          <w:lang w:val="en-US"/>
        </w:rPr>
        <w:t>et</w:t>
      </w:r>
      <w:r>
        <w:rPr/>
        <w:t xml:space="preserve"> </w:t>
      </w:r>
      <w:r>
        <w:rPr>
          <w:lang w:val="en-US"/>
        </w:rPr>
        <w:t>al</w:t>
      </w:r>
      <w:r>
        <w:rPr/>
        <w:t>., 1971]. Дисфагия появляется обычно к концу 1-й недели послеоперационного периода, реже через 2—3 нед, держится в среднем 1/2—2 нед и самостоятельно про</w:t>
        <w:softHyphen/>
        <w:t>ходит. Клиническая картина заболевания проявляется в болез</w:t>
        <w:softHyphen/>
        <w:t>ненном и затрудненном прохождении пищи по пищеводу, не</w:t>
        <w:softHyphen/>
        <w:t>редко больные вынуждены запивать плотную пищу теплым чаем или молоком. При рентгенологическом исследовании у большинства больных с дисфагией никаких патологических изменений в пищеводе не обнаруживается (рис. 18), у некото</w:t>
        <w:softHyphen/>
        <w:t>рых больных можно зафиксировать спазм кардиального жома с кратковременной задержкой взвеси бария сульфата над ним и небольшим расширением нижнего отдела пищевода. Проис</w:t>
        <w:softHyphen/>
        <w:t>хождение дисфагии после ваготомии, вероятнее всего, связано с травмой пищевода во время выделения его абдоминального отдела. Ранние сроки появления дисфагии и кратковременное преходящее ее существование соответствуют периоду асептиче</w:t>
        <w:softHyphen/>
        <w:t xml:space="preserve">ского воспаления в стенке пищевода и окружающих тканях [Матросова Е. М. и др., 1981; </w:t>
      </w:r>
      <w:r>
        <w:rPr>
          <w:lang w:val="en-US"/>
        </w:rPr>
        <w:t>Blackman</w:t>
      </w:r>
      <w:r>
        <w:rPr/>
        <w:t xml:space="preserve"> </w:t>
      </w:r>
      <w:r>
        <w:rPr>
          <w:lang w:val="en-US"/>
        </w:rPr>
        <w:t>A</w:t>
      </w:r>
      <w:r>
        <w:rPr/>
        <w:t xml:space="preserve">. </w:t>
      </w:r>
      <w:r>
        <w:rPr>
          <w:lang w:val="en-US"/>
        </w:rPr>
        <w:t>et</w:t>
      </w:r>
      <w:r>
        <w:rPr/>
        <w:t xml:space="preserve"> </w:t>
      </w:r>
      <w:r>
        <w:rPr>
          <w:lang w:val="en-US"/>
        </w:rPr>
        <w:t>al</w:t>
      </w:r>
      <w:r>
        <w:rPr/>
        <w:t>., 1971]. Неко</w:t>
        <w:softHyphen/>
        <w:t>торые авторы связывают дисфагию с повреждением веточек блуждающих нервов, идущих к абдоминальному отделу пище</w:t>
        <w:softHyphen/>
        <w:t>вода и кардии [</w:t>
      </w:r>
      <w:r>
        <w:rPr>
          <w:lang w:val="en-US"/>
        </w:rPr>
        <w:t>Guillory</w:t>
      </w:r>
      <w:r>
        <w:rPr/>
        <w:t xml:space="preserve"> </w:t>
      </w:r>
      <w:r>
        <w:rPr>
          <w:lang w:val="en-US"/>
        </w:rPr>
        <w:t>J</w:t>
      </w:r>
      <w:r>
        <w:rPr/>
        <w:t xml:space="preserve">., </w:t>
      </w:r>
      <w:r>
        <w:rPr>
          <w:lang w:val="en-US"/>
        </w:rPr>
        <w:t>Cladett</w:t>
      </w:r>
      <w:r>
        <w:rPr/>
        <w:t xml:space="preserve"> О., 1967]. Манометрические исследования свидетельствуют о незначительном и кратковре</w:t>
        <w:softHyphen/>
        <w:t xml:space="preserve">менном нарушении функции кардиального жома [Климин-ский И. В., Чернякевич С. А., 1975; </w:t>
      </w:r>
      <w:r>
        <w:rPr>
          <w:lang w:val="en-US"/>
        </w:rPr>
        <w:t>Postlethwait</w:t>
      </w:r>
      <w:r>
        <w:rPr/>
        <w:t xml:space="preserve"> </w:t>
      </w:r>
      <w:r>
        <w:rPr>
          <w:lang w:val="en-US"/>
        </w:rPr>
        <w:t>R</w:t>
      </w:r>
      <w:r>
        <w:rPr/>
        <w:t xml:space="preserve">. </w:t>
      </w:r>
      <w:r>
        <w:rPr>
          <w:lang w:val="en-US"/>
        </w:rPr>
        <w:t>et</w:t>
      </w:r>
      <w:r>
        <w:rPr/>
        <w:t xml:space="preserve"> </w:t>
      </w:r>
      <w:r>
        <w:rPr>
          <w:lang w:val="en-US"/>
        </w:rPr>
        <w:t>al</w:t>
      </w:r>
      <w:r>
        <w:rPr/>
        <w:t>., 1969]. Вероятно, нейрогенный фактор, наряду с операционной трав</w:t>
        <w:softHyphen/>
        <w:t>мой пищевода, играет определенную роль в происхождении постваготомической дисфагии. Косвенным подтверждением та</w:t>
        <w:softHyphen/>
        <w:t>кого предположения является то, что у женщин дисфагия раз</w:t>
        <w:softHyphen/>
        <w:t xml:space="preserve">вивается в 4 раза чаще, чем у мужчин [Матросова Е. М. и др., 1981; </w:t>
      </w:r>
      <w:r>
        <w:rPr>
          <w:lang w:val="en-US"/>
        </w:rPr>
        <w:t>Goligher</w:t>
      </w:r>
      <w:r>
        <w:rPr/>
        <w:t xml:space="preserve"> </w:t>
      </w:r>
      <w:r>
        <w:rPr>
          <w:lang w:val="en-US"/>
        </w:rPr>
        <w:t>J</w:t>
      </w:r>
      <w:r>
        <w:rPr/>
        <w:t xml:space="preserve">. </w:t>
      </w:r>
      <w:r>
        <w:rPr>
          <w:lang w:val="en-US"/>
        </w:rPr>
        <w:t>et</w:t>
      </w:r>
      <w:r>
        <w:rPr/>
        <w:t xml:space="preserve"> </w:t>
      </w:r>
      <w:r>
        <w:rPr>
          <w:lang w:val="en-US"/>
        </w:rPr>
        <w:t>al</w:t>
      </w:r>
      <w:r>
        <w:rPr/>
        <w:t>., 1968]. После стволовой ваготомии дисфагия встречается почти в 2 раза чаще, чем после селек</w:t>
        <w:softHyphen/>
        <w:t>тивной.</w:t>
      </w:r>
    </w:p>
    <w:p>
      <w:pPr>
        <w:pStyle w:val="Normal"/>
        <w:ind w:firstLine="320"/>
        <w:rPr/>
      </w:pPr>
      <w:r>
        <w:rPr/>
        <w:t>Как уже говорилось, постваготомическая дисфагия не тре</w:t>
        <w:softHyphen/>
        <w:t>бует специального лечения, однако в случаях более значитель</w:t>
        <w:softHyphen/>
        <w:t>ного повреждения пищевода или образования параэзофагеаль-ной гематомы вокруг пищевода может сформироваться плотное фиброзное кольцо, которое сдавливает пищевод. Такая дисфа</w:t>
        <w:softHyphen/>
        <w:t>гия носит стойкий характер и в ряде случаев требует бужиро-вания или даже хирургического лечения [</w:t>
      </w:r>
      <w:r>
        <w:rPr>
          <w:lang w:val="en-US"/>
        </w:rPr>
        <w:t>Spencer</w:t>
      </w:r>
      <w:r>
        <w:rPr/>
        <w:t xml:space="preserve"> </w:t>
      </w:r>
      <w:r>
        <w:rPr>
          <w:lang w:val="en-US"/>
        </w:rPr>
        <w:t>J</w:t>
      </w:r>
      <w:r>
        <w:rPr/>
        <w:t>., 1975]. Мы наблюдали одну больную со стойкой дисфагией, вызванной околопищеводной гематомой, о чем сообщали ранее (Матро</w:t>
        <w:softHyphen/>
        <w:t>сова Е. М. и др., 1981]. Приводим это наблюдение.</w:t>
      </w:r>
    </w:p>
    <w:p>
      <w:pPr>
        <w:pStyle w:val="Normal"/>
        <w:spacing w:before="40" w:after="0"/>
        <w:ind w:firstLine="340"/>
        <w:rPr/>
      </w:pPr>
      <w:r>
        <w:rPr/>
        <w:t>Больная О., 47 лет, подверглась стволовой ваготомии с пилоропластикой по Финнею по поводу язвы двенадцатиперстной кишки, осложненной субком-пенсированным стенозом. На 2-й день после операции стала замечать затруд</w:t>
        <w:softHyphen/>
        <w:t>ненное и болезненное прохождение пищи по пищеводу. При рентгенологическом исследовании (рис. 19, а), обнаружены деформация и оттеснение нижнего от</w:t>
        <w:softHyphen/>
        <w:t>дела пищевода влево округлым образованием, расположенным вне его стенки. Дисфагия носила стойкий характер и исчезла самостоятельно через 3 мес после появления. При контрольном исследовании через 4 мес после опера</w:t>
        <w:softHyphen/>
        <w:t>ции каких-либо изменений в пищеводе не обнаружено (рис. 19,6).</w:t>
      </w:r>
    </w:p>
    <w:p>
      <w:pPr>
        <w:pStyle w:val="Normal"/>
        <w:spacing w:before="20" w:after="0"/>
        <w:ind w:firstLine="300"/>
        <w:rPr/>
      </w:pPr>
      <w:r>
        <w:rPr/>
        <w:t>Бережное обращение с пищеводом и тщательный гемостаз во время операции являются единственным способом преду</w:t>
        <w:softHyphen/>
        <w:t>преждения дисфагии, хотя и они не во всех случаях могут пре</w:t>
        <w:softHyphen/>
        <w:t>дотвратить развитие этого осложнения.</w:t>
      </w:r>
    </w:p>
    <w:p>
      <w:pPr>
        <w:pStyle w:val="Normal"/>
        <w:ind w:firstLine="300"/>
        <w:rPr/>
      </w:pPr>
      <w:r>
        <w:rPr>
          <w:b/>
        </w:rPr>
        <w:t>Моторно-эвакуаторные нарушения желудка функциональ</w:t>
        <w:softHyphen/>
        <w:t>ного характера</w:t>
      </w:r>
      <w:r>
        <w:rPr/>
        <w:t>—наиболее частое осложнение ваготомии в ран</w:t>
        <w:softHyphen/>
        <w:t>нем послеоперационном периоде. По данным некоторых авторов [Санина 3. Н., 1973; Шипов А. К., Муравьева Л. А„ 1973; Матросова Е. М. и др., 1981], это осложнение наблюдается у 5—10 % больных, подвергшихся ваготомии, а другие хирурги приводят более высокий процент [Гринберг А. А. и др., 197I]. Однако большинство авторов сходятся на том, что тяжелая сте</w:t>
        <w:softHyphen/>
        <w:t>пень функциональных моторно-эвакуаторных расстройств же</w:t>
        <w:softHyphen/>
        <w:t>лудка наблюдается в 1—2,% случаев [Лыткин М. И., Ка</w:t>
        <w:softHyphen/>
        <w:t>таева Г. А., 1972]. Среди наших 873 больных, подвергшихся ваготомии, у которых целенаправленно и тщательно изучено те</w:t>
        <w:softHyphen/>
        <w:t>чение раннего послеоперационного периода, моторно-эвакуатор-ные нарушения желудка функциональной природы наблюда</w:t>
        <w:softHyphen/>
        <w:t>лись у 31 (3,5%), из них в тяжелой форме—только у 6 (0,6%). Взгляды на происхождение данного осложнения в ли</w:t>
        <w:softHyphen/>
        <w:t>тературе различны. Некоторые зарубежные авторы связывают его с потерей тонуса желудка в результате перерезки блуждаю</w:t>
        <w:softHyphen/>
        <w:t>щих нервов и называют это осложнение атонией желудка [</w:t>
      </w:r>
      <w:r>
        <w:rPr>
          <w:lang w:val="en-US"/>
        </w:rPr>
        <w:t>Kraft</w:t>
      </w:r>
      <w:r>
        <w:rPr/>
        <w:t xml:space="preserve"> </w:t>
      </w:r>
      <w:r>
        <w:rPr>
          <w:lang w:val="en-US"/>
        </w:rPr>
        <w:t>R</w:t>
      </w:r>
      <w:r>
        <w:rPr/>
        <w:t xml:space="preserve">. </w:t>
      </w:r>
      <w:r>
        <w:rPr>
          <w:lang w:val="en-US"/>
        </w:rPr>
        <w:t>et</w:t>
      </w:r>
      <w:r>
        <w:rPr/>
        <w:t xml:space="preserve"> </w:t>
      </w:r>
      <w:r>
        <w:rPr>
          <w:lang w:val="en-US"/>
        </w:rPr>
        <w:t>al</w:t>
      </w:r>
      <w:r>
        <w:rPr/>
        <w:t>., 1964]. В то же время многие другие ученые ут</w:t>
        <w:softHyphen/>
        <w:t>верждают, что ваготомия в любом виде не влияет существенно на тонус желудка, а приводит к развитию желудочного стаза вследствие временного нарушения ритма перистальтической волны желудка, не координированных по времени и направле</w:t>
        <w:softHyphen/>
        <w:t>нию движений желудка и механического перерастяження его стенки -[Гройсман С. Д., 1972; Чернякевич С. А. и др., 1975;</w:t>
      </w:r>
      <w:r>
        <w:rPr>
          <w:lang w:val="en-US"/>
        </w:rPr>
        <w:t>Nelsen</w:t>
      </w:r>
      <w:r>
        <w:rPr/>
        <w:t xml:space="preserve"> Т., 19б7].</w:t>
      </w:r>
    </w:p>
    <w:p>
      <w:pPr>
        <w:pStyle w:val="Normal"/>
        <w:ind w:firstLine="300"/>
        <w:rPr/>
      </w:pPr>
      <w:r>
        <w:rPr/>
        <w:t>В своих более ранних исследованиях мы тщательно изучили этот вопрос и установили, что у 163 (67%) больных из 244 рентгенологически обследованных через месяц после операции в желудке натощак обнаруживалась жидкость, тонус и размеры его приближались к. нормальным, а перистальтические волны оставались частыми и мелкими. При дальнейшем наблюдении за больными отмечалось постепенное восстановление пери</w:t>
        <w:softHyphen/>
        <w:t>стальтической функции желудка. Так, если в сроки до 3 мес после операции перистальтика желудка была ослаблена в по</w:t>
        <w:softHyphen/>
        <w:t>ловине всех случаев, то через 6—8 мес—лишь у отдельных больных наблюдалось нарушение моторики желудка [Куры-гин А. А., 1977]. Таким образом, и наши данные свидетельст</w:t>
        <w:softHyphen/>
        <w:t>вуют в пользу того, что ведущим в механизме двигательных нарушений желудка после ваготомии является расстройства перистальтики, а не тонуса его, хотя противоположную точку зрения отвергнуть очень трудно. Некоторые хирурги в ряде случаев связывают возникнове</w:t>
        <w:softHyphen/>
        <w:t>ние атонии желудка после ваготомии с тем, что больных не</w:t>
        <w:softHyphen/>
        <w:t>редко оперируют по поводу язвы двенадцатиперстной кишки, осложненной стенозом. Мы изучили этот вопрос и не обнару</w:t>
        <w:softHyphen/>
        <w:t>жили существенной разницы в частоте эвакуаторных наруше</w:t>
        <w:softHyphen/>
        <w:t>ний у больных со стенозом двенадцатиперстной кишки и без него (см. гл. 5). Большой практический интерес представляет вопрос о ча</w:t>
        <w:softHyphen/>
        <w:t>стоте ранних функциональных моторно-эвакуаторных наруше</w:t>
        <w:softHyphen/>
        <w:t>ний желудка после различных видов ваготомии. Наши данные поэтому вопросу приведены в табл. 13.</w:t>
      </w:r>
    </w:p>
    <w:p>
      <w:pPr>
        <w:pStyle w:val="Normal"/>
        <w:ind w:firstLine="300"/>
        <w:rPr/>
      </w:pPr>
      <w:r>
        <w:rPr/>
        <w:t>Как видно из приведенных данных, функциональное нару</w:t>
        <w:softHyphen/>
        <w:t>шение эвакуации из желудка после стволовой ц селективной ваготомии развивалось с одинаковой частотой и степенью тя</w:t>
        <w:softHyphen/>
        <w:t>жести, а после селективной проксимальной—лишь у 0,7% больных, что можно объяснить сохранной иннервацией антраль-ного отдела желудка.</w:t>
      </w:r>
    </w:p>
    <w:p>
      <w:pPr>
        <w:pStyle w:val="3"/>
        <w:rPr/>
      </w:pPr>
      <w:r>
        <w:rPr/>
        <w:t>Представляется важным проследить зависимость частоты ранних функциональных эвакуаторных нарушений желудка от вида дренирующей операции (табл. 14).</w:t>
      </w:r>
    </w:p>
    <w:p>
      <w:pPr>
        <w:pStyle w:val="Normal"/>
        <w:ind w:firstLine="300"/>
        <w:rPr/>
      </w:pPr>
      <w:r>
        <w:rPr/>
        <w:t>Если пренебречь легкими формами функциональных нару</w:t>
        <w:softHyphen/>
        <w:t>шений эвакуации из желудка, то приведенные данные свиде</w:t>
        <w:softHyphen/>
        <w:t>тельствуют о преимуществах пилоропластики по Финнею перед всеми другими видами дренирующих операций. Обращает на себя внимание отсутствие моторно-эвакуаторных нарушений желудка после селективной проксимальной ваготомии без дре</w:t>
        <w:softHyphen/>
        <w:t>нирующей операции. Объясняется это, как сказано, сохране</w:t>
        <w:softHyphen/>
        <w:t>нием иннервации антрального отдела желудка, а также тем, что ни у одного больного этой группы до хирургического вме</w:t>
        <w:softHyphen/>
        <w:t>шательства не было стеноза двенадцатиперстной кишки.</w:t>
      </w:r>
    </w:p>
    <w:p>
      <w:pPr>
        <w:pStyle w:val="Normal"/>
        <w:ind w:firstLine="320"/>
        <w:rPr/>
      </w:pPr>
      <w:r>
        <w:rPr/>
      </w:r>
    </w:p>
    <w:p>
      <w:pPr>
        <w:pStyle w:val="Normal"/>
        <w:jc w:val="center"/>
        <w:rPr/>
      </w:pPr>
      <w:r>
        <w:rPr/>
        <w:t>Таблица 13</w:t>
      </w:r>
    </w:p>
    <w:p>
      <w:pPr>
        <w:pStyle w:val="21"/>
        <w:spacing w:before="100" w:after="0"/>
        <w:rPr/>
      </w:pPr>
      <w:r>
        <w:rPr/>
        <w:t>Ранние функциональные моторно-авакуаторные нарушения желудка после различных видов ваготомии</w:t>
      </w:r>
    </w:p>
    <w:p>
      <w:pPr>
        <w:pStyle w:val="Normal"/>
        <w:spacing w:before="100" w:after="0"/>
        <w:jc w:val="center"/>
        <w:rPr>
          <w:i/>
          <w:i/>
          <w:sz w:val="16"/>
        </w:rPr>
      </w:pPr>
      <w:r>
        <w:rPr>
          <w:i/>
        </w:rPr>
        <w:drawing>
          <wp:inline distT="0" distB="0" distL="0" distR="0">
            <wp:extent cx="4102735" cy="153606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9" t="-23" r="-9" b="-23"/>
                    <a:stretch>
                      <a:fillRect/>
                    </a:stretch>
                  </pic:blipFill>
                  <pic:spPr bwMode="auto">
                    <a:xfrm>
                      <a:off x="0" y="0"/>
                      <a:ext cx="4102735" cy="1536065"/>
                    </a:xfrm>
                    <a:prstGeom prst="rect">
                      <a:avLst/>
                    </a:prstGeom>
                  </pic:spPr>
                </pic:pic>
              </a:graphicData>
            </a:graphic>
          </wp:inline>
        </w:drawing>
      </w:r>
    </w:p>
    <w:p>
      <w:pPr>
        <w:pStyle w:val="Normal"/>
        <w:ind w:firstLine="300"/>
        <w:rPr/>
      </w:pPr>
      <w:r>
        <w:rPr/>
        <w:t>Нарушения эвакуаторной функции желудка мы условно раз</w:t>
        <w:softHyphen/>
        <w:t>делили на легкую, среднюю и тяжелую степени. К легкой сте</w:t>
        <w:softHyphen/>
        <w:t>пени отнесено такое нарушение эвакуации из желудка, при ко</w:t>
        <w:softHyphen/>
        <w:t>тором задержка содержимого в нем составляет от 400 до 1000 мл/сут и устраняется за 3—4 дня с помощью зондирования желудка. При этом состояние больных существенно не стра</w:t>
        <w:softHyphen/>
        <w:t>дает. При средней степени из желудка за сутки удаляется до 2000 мл содержимого, осложнение затягивается до 7 дней, боль</w:t>
        <w:softHyphen/>
        <w:t>ные нуждаются в интенсивной инфузионной терапии и тщатель</w:t>
        <w:softHyphen/>
        <w:t>ном рентгенологическом контроле, чтобы не упустить момента для оперативного вмешательства.</w:t>
      </w:r>
    </w:p>
    <w:p>
      <w:pPr>
        <w:pStyle w:val="Normal"/>
        <w:jc w:val="center"/>
        <w:rPr/>
      </w:pPr>
      <w:r>
        <w:rPr/>
        <w:t>Таблица 14</w:t>
      </w:r>
    </w:p>
    <w:p>
      <w:pPr>
        <w:pStyle w:val="Normal"/>
        <w:spacing w:before="40" w:after="0"/>
        <w:jc w:val="center"/>
        <w:rPr>
          <w:i/>
          <w:i/>
        </w:rPr>
      </w:pPr>
      <w:r>
        <w:rPr>
          <w:i/>
        </w:rPr>
        <w:t>Частота и тяжесть нарушений эвакуации из желудка после различных дренирующих операций</w:t>
      </w:r>
    </w:p>
    <w:p>
      <w:pPr>
        <w:pStyle w:val="Normal"/>
        <w:spacing w:before="40" w:after="0"/>
        <w:jc w:val="center"/>
        <w:rPr>
          <w:rFonts w:ascii="Arial" w:hAnsi="Arial" w:cs="Arial"/>
          <w:i/>
          <w:i/>
          <w:sz w:val="16"/>
        </w:rPr>
      </w:pPr>
      <w:r>
        <w:rPr>
          <w:rFonts w:cs="Arial" w:ascii="Arial" w:hAnsi="Arial"/>
          <w:i/>
        </w:rPr>
        <w:drawing>
          <wp:inline distT="0" distB="0" distL="0" distR="0">
            <wp:extent cx="4138930" cy="230378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9" t="-16" r="-9" b="-16"/>
                    <a:stretch>
                      <a:fillRect/>
                    </a:stretch>
                  </pic:blipFill>
                  <pic:spPr bwMode="auto">
                    <a:xfrm>
                      <a:off x="0" y="0"/>
                      <a:ext cx="4138930" cy="2303780"/>
                    </a:xfrm>
                    <a:prstGeom prst="rect">
                      <a:avLst/>
                    </a:prstGeom>
                  </pic:spPr>
                </pic:pic>
              </a:graphicData>
            </a:graphic>
          </wp:inline>
        </w:drawing>
      </w:r>
    </w:p>
    <w:p>
      <w:pPr>
        <w:pStyle w:val="Normal"/>
        <w:spacing w:before="300" w:after="0"/>
        <w:rPr/>
      </w:pPr>
      <w:r>
        <w:rPr/>
        <w:t>Как правило, эти больные излечиваются консервативными методами. При тяжелых нару</w:t>
        <w:softHyphen/>
        <w:t>шениях эвакуаторной функции желудка задержка содержимого в нем превышает 2000 мл/сут, носит нарастающий характер, сопровождается большими сдвигами в электролитном составе крови, истощением больного и не поддается консервативному лечению в течение недели. Такие больные требуют чаще всего хирургического лечения.</w:t>
      </w:r>
    </w:p>
    <w:p>
      <w:pPr>
        <w:pStyle w:val="Normal"/>
        <w:ind w:firstLine="320"/>
        <w:rPr/>
      </w:pPr>
      <w:r>
        <w:rPr/>
        <w:t>Большие трудности представляет дифференциальная диаг</w:t>
        <w:softHyphen/>
        <w:t>ностика между функциональными нарушениями эвакуации из желудка и механической непроходимостью гастродуоденаль-ного канала в области пилоропластики. На основании клини</w:t>
        <w:softHyphen/>
        <w:t>ческого материала, накопившегося у нас за многие годы, можно сказать, что при правильном лечении, о котором речь пойдет ниже, функциональный стаз в желудке исчезает в течение 5—6 дней, в то время как при механической природе этого заболе</w:t>
        <w:softHyphen/>
        <w:t>вания такое лечение эффекта не дает, хотя и здесь могут быть исключения. Рентгенологическое исследование в известной мере помогает выяснить причину нарушения эвакуации из же</w:t>
        <w:softHyphen/>
        <w:t>лудка. При функциональной природе этого осложнения чаще всего удается провести контрастирующую массу в двенадцати</w:t>
        <w:softHyphen/>
        <w:t>перстную кишку, а механическое препятствие не позволяет этого добиться. Опытный эндоскопист во многих случаях может помочь разобраться в причинах моторно-эвакуаторных наруше</w:t>
        <w:softHyphen/>
        <w:t>ний желудка.</w:t>
      </w:r>
    </w:p>
    <w:p>
      <w:pPr>
        <w:pStyle w:val="Normal"/>
        <w:ind w:firstLine="320"/>
        <w:rPr/>
      </w:pPr>
      <w:r>
        <w:rPr/>
        <w:t>Разработка методов лечения тяжелых форм функционального желудочного стаза, развившегося после пересечения блуждаю</w:t>
        <w:softHyphen/>
        <w:t>щих нервов, прошла нелегкий путь, прежде чем стали неиз</w:t>
        <w:softHyphen/>
        <w:t>менно получать хорошие результаты. Длительное время в рас</w:t>
        <w:softHyphen/>
        <w:t>поряжении клиницистов, кроме промывания желудка и коррек</w:t>
        <w:softHyphen/>
        <w:t>ции водно-солевого обмена, не было эффективного метода борьбы с этим осложнением. Только по этой причине некоторые хирурги отказывались от ваготомии, другие для профилак</w:t>
        <w:softHyphen/>
        <w:t>тики постваготомической атонии желудка всем больным прово</w:t>
        <w:softHyphen/>
        <w:t>дили периодическое или постоянное промывание желудка в те</w:t>
        <w:softHyphen/>
        <w:t xml:space="preserve">чение первых 5—7 дней после операции, а некоторые из них в дополнение к дренирующей операции на эти дни накладывали гастростому [Панцырев Ю. М. и др., 1973, 1979; </w:t>
      </w:r>
      <w:r>
        <w:rPr>
          <w:lang w:val="en-US"/>
        </w:rPr>
        <w:t>Brooks</w:t>
      </w:r>
      <w:r>
        <w:rPr/>
        <w:t xml:space="preserve"> </w:t>
      </w:r>
      <w:r>
        <w:rPr>
          <w:lang w:val="en-US"/>
        </w:rPr>
        <w:t>J</w:t>
      </w:r>
      <w:r>
        <w:rPr/>
        <w:t xml:space="preserve">. </w:t>
      </w:r>
      <w:r>
        <w:rPr>
          <w:lang w:val="en-US"/>
        </w:rPr>
        <w:t>et</w:t>
      </w:r>
      <w:r>
        <w:rPr/>
        <w:t xml:space="preserve"> </w:t>
      </w:r>
      <w:r>
        <w:rPr>
          <w:lang w:val="en-US"/>
        </w:rPr>
        <w:t>al</w:t>
      </w:r>
      <w:r>
        <w:rPr/>
        <w:t>., 1975], Вначале мы также испытывали большие трудности и у первых наших 10 больных с ранней атонией желудка прово</w:t>
        <w:softHyphen/>
        <w:t>дили лечение с помощью его систематических промываний. В этой группе у 9 больных в конечном итоге таким способом удалось справиться с данным осложнением, но у 1 больного пришлось прибегнуть к резекции желудка. В дальнейшем мы познакомились с экспериментальными работами киевского фи</w:t>
        <w:softHyphen/>
        <w:t>зиолога профессора С. Д. Гройсмана, установившего нормали</w:t>
        <w:softHyphen/>
        <w:t>зующее действие ганглиоблокатора бензогексония на двига</w:t>
        <w:softHyphen/>
        <w:t>тельную функцию ваготомированного желудка собаки [Грой-сман С. Д. 1968]. По его предложению мы с 1968 г. начали применять бензогексоний для лечения больных с постваготоми-ческими нарушениями моторики желудка и неизменно получали при этом хорошие результаты [Курыгин А. А., Гройсман С. Д., 1970, 1971; Матросова Е. М. и др., 1981]. Методика лечения за</w:t>
        <w:softHyphen/>
        <w:t>ключается во внутримышечных инъекциях 2,5 % раствора бен</w:t>
        <w:softHyphen/>
        <w:t>зогексония по 1 мл 2—3 раза в день. Успехи, полученные при лечении постваготомической атонии желудка бензогексонием, дали нам основание применить этот препарат у всех больных, подвергшихся ваготомии, в течение первых 3—4 дней для про</w:t>
        <w:softHyphen/>
        <w:t>филактики этого осложнения, и в этом случае получены хоро</w:t>
        <w:softHyphen/>
        <w:t>шие результаты. Так, если в период с 1964 по 1968 г., когда ганглиоблокатор нами не применялся, моторно-эвакуаторные нарушения желудка наблюдались у 12 больных из 93 опериро</w:t>
        <w:softHyphen/>
        <w:t>ванных (13%), то за последующие 5 лет при систематическом профилактическом применении бензогексония—лишь у 9 (2,5 %) человек на 356 операций, а с 1974 г. случаи ранней тя</w:t>
        <w:softHyphen/>
        <w:t>желой атонии желудка не наблюдались ни разу, хотя число ва</w:t>
        <w:softHyphen/>
        <w:t>готомии теперь уже достигает 2000. Высокая эффективность указанного метода лечения и профилактики функциональных постваготомических эвакуаторных нарушений желудка в по</w:t>
        <w:softHyphen/>
        <w:t>следующие годы и до настоящего времени подтверждаются многими другими авторами [Шалимов А. А., Саенко В. Ф., 1973;Чернякевич С. А., 1973; Нурмухамедов- Р. М., Мирзаев А. К., 1987].</w:t>
      </w:r>
    </w:p>
    <w:p>
      <w:pPr>
        <w:pStyle w:val="Normal"/>
        <w:ind w:firstLine="320"/>
        <w:rPr/>
      </w:pPr>
      <w:r>
        <w:rPr/>
        <w:t>С 1984 г. для профилактики и лечения указанного осложне</w:t>
        <w:softHyphen/>
        <w:t>ния в ряде случаев мы стали применять длительную периду-ральную анестезию лидокаином, тримекаином или ксилоцити-ном и получаем при этом хороший результат.</w:t>
      </w:r>
    </w:p>
    <w:p>
      <w:pPr>
        <w:pStyle w:val="TextBodyIndent"/>
        <w:rPr/>
      </w:pPr>
      <w:r>
        <w:rPr/>
        <w:t>Высокий эффект от применения бензогексония позволяет отказаться от многократных промываний желудка в первые дни после ваготомии и делает совершенно ненужной небезопас</w:t>
        <w:softHyphen/>
        <w:t>ную временную гастростому.</w:t>
      </w:r>
    </w:p>
    <w:p>
      <w:pPr>
        <w:pStyle w:val="Normal"/>
        <w:rPr/>
      </w:pPr>
      <w:r>
        <w:rPr/>
        <w:t>Одним из ранних осложнений ваготомии с дренирующей операцией является</w:t>
      </w:r>
      <w:r>
        <w:rPr>
          <w:b/>
        </w:rPr>
        <w:t xml:space="preserve"> механическая непроходимость гастродуо-денального канала или гастроеюноанастомоза.</w:t>
      </w:r>
      <w:r>
        <w:rPr/>
        <w:t xml:space="preserve"> Среди наших 873 больных, у которых выяснялась частота этого осложнения, оно наблюдалось у 5(0,57%)больных и во всех случаях в тя</w:t>
        <w:softHyphen/>
        <w:t>желой степени. Из 5 больных ранняя непроходимость гастро-дуоденального канала в 3 (0,8%) случаях возникла после пи-лоропластики по Гейнеке—Микуличу и по 1 осложнению после пилоропластики по Финнею (0,3%) и гастроеюностомии (2,3%).</w:t>
      </w:r>
    </w:p>
    <w:p>
      <w:pPr>
        <w:pStyle w:val="Normal"/>
        <w:ind w:firstLine="300"/>
        <w:rPr/>
      </w:pPr>
      <w:r>
        <w:rPr/>
        <w:t>Причинами развития такого осложнения чаще всего явля</w:t>
        <w:softHyphen/>
        <w:t>ются технические погрешности оперирования, неправильный выбор дренирующей операции и образование больших воспали</w:t>
        <w:softHyphen/>
        <w:t>тельных инфильтратов или сращений в области дренирующей операции. Из числа наших больных у 2 при декомпенсирован-ном стенозе двенадцатиперстной кишки в качестве дренирую</w:t>
        <w:softHyphen/>
        <w:t>щей операции ошибочно произведена пилоропластика по Гей</w:t>
        <w:softHyphen/>
        <w:t>неке — Микуличу, а у 3 больных осложнение было обусловлено резко выраженным спаечным процессом в области двенадцати</w:t>
        <w:softHyphen/>
        <w:t>перстной кишки и гастроеюноанастомоза.</w:t>
      </w:r>
    </w:p>
    <w:p>
      <w:pPr>
        <w:pStyle w:val="Normal"/>
        <w:ind w:firstLine="280"/>
        <w:rPr/>
      </w:pPr>
      <w:r>
        <w:rPr/>
        <w:t>Клиническая картина ранней механической непроходимости гастродуоденального канала характеризуется нарастающей за</w:t>
        <w:softHyphen/>
        <w:t>держкой содержимого в желудке, не поддающейся лечению кон</w:t>
        <w:softHyphen/>
        <w:t>сервативными методами, в том числе бензогексонием. При рент</w:t>
        <w:softHyphen/>
        <w:t>генологическом исследовании желудка контрастирующую массу не удается провести в двенадцатиперстную кишку. При гастро-скопии обнаруживается резкое сужение выхода из желудка.</w:t>
      </w:r>
    </w:p>
    <w:p>
      <w:pPr>
        <w:pStyle w:val="TextBodyIndent"/>
        <w:rPr/>
      </w:pPr>
      <w:r>
        <w:rPr/>
        <w:t>Все тяжелые формы механической непроходимости гастро</w:t>
        <w:softHyphen/>
        <w:t>дуоденального канала при гастроеюноанастомозе подлежат хи</w:t>
        <w:softHyphen/>
        <w:t>рургическому лечению. Характер повторной операции определя</w:t>
        <w:softHyphen/>
        <w:t>ется причиной, вызвавшей непроходимость, местными анатоми</w:t>
        <w:softHyphen/>
        <w:t>ческими изменениями в этой области и состоянием больного. Если в пилородуоденальной зоне обнаруживаются большие вос</w:t>
        <w:softHyphen/>
        <w:t>палительные инфильтраты, то более целесообразным является наложение гастроеюноанастомоза. Если же резекция желудка оказывается легко выполнимой и состояние больного стабиль</w:t>
        <w:softHyphen/>
        <w:t>ное, то следует выполнить эту операцию, чтобы не обрекать больного на третье по счету вмешательство в случае неудачи ваготомии. Охотнее на резекцию желудка следует соглашаться тогда, когда с помощью рН-метрии во время повторной опера</w:t>
        <w:softHyphen/>
        <w:t>ции по поводу механической непроходимости в области дрени</w:t>
        <w:softHyphen/>
        <w:t>рующего вмешательства в желудке обнаруживается очень ак</w:t>
        <w:softHyphen/>
        <w:t>тивная кислотовыделительная функция. Поэтому мы в своей практике в подобных ситуациях всегда производим рН-метрию слизистой оболочки желудка. В случае обнаружения ахлоргид-рии или крайне низкой кислотности в желудке от резекции же</w:t>
        <w:softHyphen/>
        <w:t>лудка следует отказаться и выполнить другую дренирующую операцию.</w:t>
      </w:r>
    </w:p>
    <w:p>
      <w:pPr>
        <w:pStyle w:val="Normal"/>
        <w:ind w:firstLine="320"/>
        <w:rPr/>
      </w:pPr>
      <w:r>
        <w:rPr/>
        <w:t>Что касается наших больных, то 1 из них выполнена резек</w:t>
        <w:softHyphen/>
        <w:t>ция желудка, 3 наложен дополнительно к пилоропластике гастроеюноанастомоз, и 1 больному с непроходимостью пер</w:t>
        <w:softHyphen/>
        <w:t>вично наложенного позадиободочного гастроеюноанастомоза на короткой петле сформирован второй впередиободочный гастро</w:t>
        <w:softHyphen/>
        <w:t>еюноанастомоз на длинной петле с брауновским межкишечным соустьем. Все эти больные выздоровели.</w:t>
      </w:r>
    </w:p>
    <w:p>
      <w:pPr>
        <w:pStyle w:val="Normal"/>
        <w:ind w:firstLine="320"/>
        <w:rPr/>
      </w:pPr>
      <w:r>
        <w:rPr/>
        <w:t>Одним из серьезных осложнений ваготомии, хотя и редким, является</w:t>
      </w:r>
      <w:r>
        <w:rPr>
          <w:b/>
        </w:rPr>
        <w:t xml:space="preserve"> кровотечение в просвет желудочно-кишечного тракта. </w:t>
      </w:r>
      <w:r>
        <w:rPr/>
        <w:t>Такое осложнение мы наблюдали 9 раз (0,45%). У 2 больных источником кровотечения были не попавшие в шов сосуды стенки желудка и двенадцатиперстной кишки по линии пило-ропластики. Во всех случаях кровотечение оказалось неболь</w:t>
        <w:softHyphen/>
        <w:t>шим и было остановлено консервативными методами, включая электрокоагуляцию через гастроскоп.</w:t>
      </w:r>
    </w:p>
    <w:p>
      <w:pPr>
        <w:pStyle w:val="Normal"/>
        <w:ind w:firstLine="320"/>
        <w:rPr/>
      </w:pPr>
      <w:r>
        <w:rPr/>
        <w:t>Принципиальное значение имеют кровотечения из оставлен</w:t>
        <w:softHyphen/>
        <w:t>ной язвы двенадцатиперстной кишки, которая во время вагото</w:t>
        <w:softHyphen/>
        <w:t>мии не подвергалась какому-либо хирургическому воздействию, недостаточно была иссечена или недостаточно тщательно про</w:t>
        <w:softHyphen/>
        <w:t>шита. Кроме этого, кровотечение может возникнуть из сопутст</w:t>
        <w:softHyphen/>
        <w:t>вующей «зеркальной» язвы или язвы желудка. Так, в одном нашем наблюдении массивное кровотечение возникло из язвы двенадцатиперстной кишки глубокой ночью в первые часы после селективной проксимальной ваготомии в сочетании с пи-лоропластикой по Финнею, которое было распознано только ут</w:t>
        <w:softHyphen/>
        <w:t>ром, и больной погиб во время релапаротомии от внезапной остановки сердца. В другом случае больному была выполнена стволовая ваготомия в сочетании с дренирующей операцией по поводу массивного кровотечения из язвы двенадцатиперстной кишки. Из-за недостаточного еще в тот период опыта нам язву прошить не удалось, ее кратер был «затампонирован» кусочком сальника, а через 6 дней кровотечение возобновилось. Больной был повторно оперирован, язва прошита лавсановыми нитями, кровотечение остановлено-, но через месяц больной умер от эм</w:t>
        <w:softHyphen/>
      </w:r>
    </w:p>
    <w:p>
      <w:pPr>
        <w:pStyle w:val="Normal"/>
        <w:rPr/>
      </w:pPr>
      <w:r>
        <w:rPr/>
        <w:t>болии легочной артерии. Приведем одно наше наблюдение, когда больная подверглась стволовой ваготомии с прошиванием кровоточащей язвы двенадцатиперстной кишки и пилоропла-стикой, а через 48 ч возникло массивное кровотечение из про</w:t>
        <w:softHyphen/>
        <w:t>смотренной язвы желудка.</w:t>
      </w:r>
    </w:p>
    <w:p>
      <w:pPr>
        <w:pStyle w:val="Normal"/>
        <w:spacing w:before="40" w:after="0"/>
        <w:ind w:firstLine="300"/>
        <w:rPr/>
      </w:pPr>
      <w:r>
        <w:rPr/>
        <w:t>Больная, 36 лет, поступила в клинику 10.12.86 г. с жалобами на резкую общую слабость, головокружение, рвоту кровью, дегтеобразный стул и дву</w:t>
        <w:softHyphen/>
        <w:t>кратную потерю сознания. Больна с 05.12.86 г., когда появились ноющие боли в надчревной области, а 09.12.86 г.—обильная рвота кровью, дважды теряла сознание. С 1973 г. болеет язвенной болезнью двенадцатиперстной кишки, обостряющейся весной и осенью.</w:t>
      </w:r>
    </w:p>
    <w:p>
      <w:pPr>
        <w:pStyle w:val="Normal"/>
        <w:ind w:firstLine="300"/>
        <w:rPr/>
      </w:pPr>
      <w:r>
        <w:rPr/>
        <w:t>Объективно: состояние крайне тяжелое, кожный покров бледный, эйфо</w:t>
        <w:softHyphen/>
        <w:t>рия. Пульс 90 уд/мин, АД 100/70 мм рт. ст. В крови: НЬ 950 г/л, эритроцитов З.б-Ю^/л. Из-за тяжести состояния и, как казалось, при ясном диагнозе больная срочно оперирована без предварительной фиброгастроскопии. Во время операции установлено: в луковице двенадцатиперстной кишки имеется язва диаметром 1 см с глубоким кратером и тромбированным сосудом в нем. Язва прошита капроновой нитью, произведена стволовая ваготомия и пилоро-пластика по Финнею. На 2-й день после операции из желудка дважды уда</w:t>
        <w:softHyphen/>
        <w:t>лено по 550 мл содержимого с кровью. 12.12.86 г. возникло массивное же</w:t>
        <w:softHyphen/>
        <w:t>лудочное кровотечение. При фиброгастроскопии на малой кривизне желудка в области его угла обнаружена каллезная язва диаметром около 3 см с кро</w:t>
        <w:softHyphen/>
        <w:t>воточащим сосудом в центре. Больная срочно оперирована. Во время опера</w:t>
        <w:softHyphen/>
        <w:t>ции диагноз хронической язвы тела желудка, осложненной массивным крово</w:t>
        <w:softHyphen/>
        <w:t>течением, подтвердился. Язва иссечена, рана желудка зашита в продольном направлении с наложением кетгуювого шва на слизистую оболочку и подсли-зистый слой и зашиванием серозно-мышечного слоя лавсановыми нитями. При срочном гистологическом исследовании признаков рака в язве не обна</w:t>
        <w:softHyphen/>
        <w:t>ружено. Послеоперационное течение без осложнений.</w:t>
      </w:r>
    </w:p>
    <w:p>
      <w:pPr>
        <w:pStyle w:val="Normal"/>
        <w:spacing w:before="40" w:after="0"/>
        <w:ind w:firstLine="300"/>
        <w:rPr/>
      </w:pPr>
      <w:r>
        <w:rPr/>
        <w:t>Таким образом, из 9 наших наблюдений желудочно-кишеч</w:t>
        <w:softHyphen/>
        <w:t>ного кровотечения в раннем периоде после ваготомии 6 боль</w:t>
        <w:softHyphen/>
        <w:t>ных повторно оперированы в экстренном порядке, из них 2 по</w:t>
        <w:softHyphen/>
        <w:t>гибли. Что касается лечения такого рода больных, то в настоя</w:t>
        <w:softHyphen/>
        <w:t>щее время имеется возможность воздействовать на источник кровотечения через фиброгастроскоп, применяя локальное охлаждение хлорэтилом, электрокоагуляцию, химические и био</w:t>
        <w:softHyphen/>
        <w:t>логические гемостатические средства. Наиболее эффективным методом остановки кровотечения в таких случаях является электрокоагуляция. Этот метод остановки кровотечения мы при</w:t>
        <w:softHyphen/>
        <w:t>менили 5 раз и в 3 случаях достигли стойкого гемостаза.</w:t>
      </w:r>
    </w:p>
    <w:p>
      <w:pPr>
        <w:pStyle w:val="Normal"/>
        <w:ind w:firstLine="300"/>
        <w:rPr/>
      </w:pPr>
      <w:r>
        <w:rPr/>
        <w:t>Профилактика разбираемых кровотечений должна состоять в тщательном прошивании кровоточащей язвы, иссечении язвы, если она расположена на передней стенке луковицы двенадца</w:t>
        <w:softHyphen/>
        <w:t>типерстной кишки, захватывания язвы в швы при выполнении дренирующей операции, недопустимости грубой пальпации же</w:t>
        <w:softHyphen/>
        <w:t>лудка и двенадцатиперстной кишки и высушивания язвенного кратера с помощью электроотсоса во время операции. Профи</w:t>
        <w:softHyphen/>
        <w:t>лактическое прошивание неудалимой, но не кровоточащей язвы во время ваготомии, по нашему опыту, нецелесообразно. Кро</w:t>
        <w:softHyphen/>
        <w:t>вотечение из оставленных на месте язв в раннем послеопера</w:t>
        <w:softHyphen/>
        <w:t>ционном периоде, как видно из представленных данных, возникает очень редко, в то же время дополнительная травма, свя</w:t>
        <w:softHyphen/>
        <w:t>занная с прошиванием язвы, может сама по себе явиться при</w:t>
        <w:softHyphen/>
        <w:t>чиной послеоперационных осложнений.</w:t>
      </w:r>
    </w:p>
    <w:p>
      <w:pPr>
        <w:pStyle w:val="Normal"/>
        <w:ind w:firstLine="300"/>
        <w:rPr/>
      </w:pPr>
      <w:r>
        <w:rPr/>
        <w:t>Кроме того, при выполнении селективной проксимальной ва-готомии без дренирующей операции профилактическое проши-вание язвы потребовало бы вскрытия просвета двенадцати</w:t>
        <w:softHyphen/>
        <w:t>перстной кишки.</w:t>
      </w:r>
    </w:p>
    <w:p>
      <w:pPr>
        <w:pStyle w:val="Normal"/>
        <w:ind w:firstLine="320"/>
        <w:rPr/>
      </w:pPr>
      <w:r>
        <w:rPr>
          <w:b/>
        </w:rPr>
        <w:t>Динамическая кишечная непроходимость.</w:t>
      </w:r>
      <w:r>
        <w:rPr/>
        <w:t xml:space="preserve"> При анализе ран</w:t>
        <w:softHyphen/>
        <w:t>них осложнений ваготомии привлекает внимание резко выра</w:t>
        <w:softHyphen/>
        <w:t>женный парез кишечника, который мы наблюдали у 9 больных (0,45%), из которых 1 больной умер после повторной операции от фибринозно-некротического энтероколита и серозно-фибри-нозного перитонита, и еще 1 больной погиб от регургитацион-ного синдрома Мендельсона во время интубации трахеи перед релапаротомией по поводу динамической кишечной непроходи</w:t>
        <w:softHyphen/>
        <w:t>мости. На аутопсии обнаружены резкое вздутие всей тонкой кишки с множественными субсерозными кровоизлияниями и серозно-фибринозный перитонит. Остальные 7 больных выздо</w:t>
        <w:softHyphen/>
        <w:t>ровели после консервативного лечения. Естественно, этбт факт заставляет задуматься над тем, не является ли паралитическая кишечная непроходимость специфическим осложнением вагото</w:t>
        <w:softHyphen/>
        <w:t>мии. В литературе мы не нашли ни одной работы, в которой послеоперационный парез кишечника у больных, подвергшихся ваготомии, рассматривался бы как следствие пересечения блуж</w:t>
        <w:softHyphen/>
        <w:t>дающих нервов. Более того, во всех работах подчеркивается, что динамическая кишечная непроходимость после ваготомии наблюдается ничуть не чаще чем после других хирургических вмешательств на органах брюшной полости [</w:t>
      </w:r>
      <w:r>
        <w:rPr>
          <w:lang w:val="en-US"/>
        </w:rPr>
        <w:t>Kalaja</w:t>
      </w:r>
      <w:r>
        <w:rPr/>
        <w:t xml:space="preserve"> </w:t>
      </w:r>
      <w:r>
        <w:rPr>
          <w:lang w:val="en-US"/>
        </w:rPr>
        <w:t>E</w:t>
      </w:r>
      <w:r>
        <w:rPr/>
        <w:t xml:space="preserve">. </w:t>
      </w:r>
      <w:r>
        <w:rPr>
          <w:lang w:val="en-US"/>
        </w:rPr>
        <w:t>et</w:t>
      </w:r>
      <w:r>
        <w:rPr/>
        <w:t xml:space="preserve"> а1., 1975].</w:t>
      </w:r>
    </w:p>
    <w:p>
      <w:pPr>
        <w:pStyle w:val="Normal"/>
        <w:ind w:firstLine="300"/>
        <w:rPr/>
      </w:pPr>
      <w:r>
        <w:rPr/>
        <w:t>Мы изучили все случаи тяжелой динамической кишечной непроходимости после хирургических вмешательств на органах брюшной полости, имевшие место в нашей клинике. Всего та</w:t>
        <w:softHyphen/>
        <w:t>ких наблюдений набралось 18. Выяснилось, что динамическая кишечная непроходимость развивается после самых различных операций на органах брюшной полости и по своей клинической картине и исходам не отличается от пареза кишечника, разви</w:t>
        <w:softHyphen/>
        <w:t>вающегося иногда после ваготомии. Из 18 больных, у которых данное осложнение наблюдалось после различных операций, у 15 оно развилось в первые 4 дня. После ваготомии у всех 9 больных с таким же осложнением неблагополучие стало про</w:t>
        <w:softHyphen/>
        <w:t>являться также в первые дни после вмешательства. В обоих случаях послеоперационная динамическая кишечная непрохо</w:t>
        <w:softHyphen/>
        <w:t>димость сопровождалась высокой летальностью. Из 9 больных с динамической кишечной непроходимостью, развившейся после ваготомии, умерли 2, а из 18 наблюдений после других вмеша</w:t>
        <w:softHyphen/>
        <w:t>тельств на органах брюшной полости наступил летальный ис</w:t>
        <w:softHyphen/>
        <w:t>ход в 7 случаях.</w:t>
      </w:r>
    </w:p>
    <w:p>
      <w:pPr>
        <w:pStyle w:val="Normal"/>
        <w:ind w:firstLine="320"/>
        <w:rPr/>
      </w:pPr>
      <w:r>
        <w:rPr/>
        <w:t>Таким образом, в настоящее время нет оснований для того, чтобы всегда считать тяжелый парез кишечника, развившийся у больных после ваготомии, результатом пересечения блуждаю</w:t>
        <w:softHyphen/>
        <w:t>щих нервов. В то же время нельзя полностью исключить и то, что в отдельных наблюдениях именно ваготомия может явиться причиной динамической кишечной непроходимости.</w:t>
      </w:r>
    </w:p>
    <w:p>
      <w:pPr>
        <w:pStyle w:val="Normal"/>
        <w:ind w:firstLine="320"/>
        <w:rPr/>
      </w:pPr>
      <w:r>
        <w:rPr>
          <w:b/>
        </w:rPr>
        <w:t>Осложнения, не связанные с пересечением блуждающих нервов.</w:t>
      </w:r>
      <w:r>
        <w:rPr/>
        <w:t xml:space="preserve"> После ваготомии с дренирующими желудок операциями и без них, как и после любого другого хирургического вмеша</w:t>
        <w:softHyphen/>
        <w:t>тельства на органах брюшной полости, в раннем периоде мо</w:t>
        <w:softHyphen/>
        <w:t>гут развиться осложнения, не зависящие от характера самой операции, но характеризующие в какой-то степени ее тяжесть и в целом операционный риск. Наши данные по этому вопросу представлены в табл. 15.</w:t>
      </w:r>
    </w:p>
    <w:p>
      <w:pPr>
        <w:pStyle w:val="Normal"/>
        <w:rPr/>
      </w:pPr>
      <w:r>
        <w:rPr/>
        <w:t>Среди перечисленных в таблице осложнений следует обра</w:t>
        <w:softHyphen/>
        <w:t>тить внимание на низкий процент пневмоний и острого наруше</w:t>
        <w:softHyphen/>
        <w:t>ния кровообращения жизненно важных органов. Такая частота указанных осложнений действительно низка, если учесть, что среди наших больных большой процент составляют люди старше 60 лет и значительная часть оперирована по поводу острых осложнений язвы двенадцатиперстной кишки. Привлекают внимание и 10 случаев острого психоза, однако 9 из них относятся к алкоголикам.</w:t>
      </w:r>
    </w:p>
    <w:p>
      <w:pPr>
        <w:pStyle w:val="Normal"/>
        <w:ind w:firstLine="300"/>
        <w:rPr/>
      </w:pPr>
      <w:r>
        <w:rPr/>
        <w:t>Таким образом, ваготомию мы можем с полным правом от</w:t>
        <w:softHyphen/>
        <w:t>нести к хирургическим вмешательствам с низким операционным риском. Такого же мнения придерживаются и многие другие хирурги, обладающие большим опытом в желудочной хирургии [</w:t>
      </w:r>
      <w:r>
        <w:rPr>
          <w:lang w:val="en-US"/>
        </w:rPr>
        <w:t>Kalaja</w:t>
      </w:r>
      <w:r>
        <w:rPr/>
        <w:t xml:space="preserve"> </w:t>
      </w:r>
      <w:r>
        <w:rPr>
          <w:lang w:val="en-US"/>
        </w:rPr>
        <w:t>E</w:t>
      </w:r>
      <w:r>
        <w:rPr/>
        <w:t xml:space="preserve">. </w:t>
      </w:r>
      <w:r>
        <w:rPr>
          <w:lang w:val="en-US"/>
        </w:rPr>
        <w:t>et</w:t>
      </w:r>
      <w:r>
        <w:rPr/>
        <w:t xml:space="preserve"> </w:t>
      </w:r>
      <w:r>
        <w:rPr>
          <w:lang w:val="en-US"/>
        </w:rPr>
        <w:t>al</w:t>
      </w:r>
      <w:r>
        <w:rPr/>
        <w:t>., 1975].</w:t>
      </w:r>
    </w:p>
    <w:p>
      <w:pPr>
        <w:pStyle w:val="Normal"/>
        <w:ind w:firstLine="320"/>
        <w:jc w:val="center"/>
        <w:rPr/>
      </w:pPr>
      <w:r>
        <w:rPr/>
        <w:t>Таблица 15</w:t>
      </w:r>
    </w:p>
    <w:p>
      <w:pPr>
        <w:pStyle w:val="21"/>
        <w:spacing w:before="160" w:after="0"/>
        <w:rPr/>
      </w:pPr>
      <w:r>
        <w:rPr/>
        <w:t>Неспецифические осложнения ваготомии, выполненной 873 больным язвой двенадцатиперстной кишки</w:t>
      </w:r>
    </w:p>
    <w:p>
      <w:pPr>
        <w:pStyle w:val="Normal"/>
        <w:spacing w:before="160" w:after="0"/>
        <w:jc w:val="center"/>
        <w:rPr>
          <w:i/>
          <w:i/>
          <w:sz w:val="16"/>
        </w:rPr>
      </w:pPr>
      <w:r>
        <w:rPr>
          <w:i/>
        </w:rPr>
        <w:drawing>
          <wp:inline distT="0" distB="0" distL="0" distR="0">
            <wp:extent cx="4138930" cy="280416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9" t="-13" r="-9" b="-13"/>
                    <a:stretch>
                      <a:fillRect/>
                    </a:stretch>
                  </pic:blipFill>
                  <pic:spPr bwMode="auto">
                    <a:xfrm>
                      <a:off x="0" y="0"/>
                      <a:ext cx="4138930" cy="2804160"/>
                    </a:xfrm>
                    <a:prstGeom prst="rect">
                      <a:avLst/>
                    </a:prstGeom>
                  </pic:spPr>
                </pic:pic>
              </a:graphicData>
            </a:graphic>
          </wp:inline>
        </w:drawing>
      </w:r>
    </w:p>
    <w:p>
      <w:pPr>
        <w:pStyle w:val="Header"/>
        <w:tabs>
          <w:tab w:val="clear" w:pos="4153"/>
          <w:tab w:val="clear" w:pos="8306"/>
        </w:tabs>
        <w:rPr>
          <w:i/>
          <w:i/>
          <w:sz w:val="16"/>
        </w:rPr>
      </w:pPr>
      <w:r>
        <w:rPr>
          <w:i/>
          <w:sz w:val="16"/>
        </w:rPr>
      </w:r>
    </w:p>
    <w:p>
      <w:pPr>
        <w:pStyle w:val="Heading4"/>
        <w:spacing w:lineRule="auto" w:line="240" w:before="260" w:after="0"/>
        <w:rPr/>
      </w:pPr>
      <w:r>
        <w:rPr/>
        <w:t>ОПЕРАЦИОННАЯ ЛЕТАЛЬНОСТЬ</w:t>
      </w:r>
    </w:p>
    <w:p>
      <w:pPr>
        <w:pStyle w:val="Normal"/>
        <w:spacing w:before="160" w:after="0"/>
        <w:ind w:firstLine="300"/>
        <w:rPr/>
      </w:pPr>
      <w:r>
        <w:rPr/>
        <w:t xml:space="preserve">Среди наших больных, подвергшихся ваготомии по поводу различных заболеваний, в раннем послеоперационном периоде умерли 55 (2,74%). Более общие сведения о них приведены в табл. </w:t>
      </w:r>
      <w:r>
        <w:rPr>
          <w:lang w:val="en-US"/>
        </w:rPr>
        <w:t>J</w:t>
      </w:r>
      <w:r>
        <w:rPr/>
        <w:t>6 и 17.</w:t>
      </w:r>
    </w:p>
    <w:p>
      <w:pPr>
        <w:pStyle w:val="Normal"/>
        <w:ind w:firstLine="300"/>
        <w:rPr/>
      </w:pPr>
      <w:r>
        <w:rPr/>
        <w:t>Как видно из приведенных данных, у 41 больного из 55 умерших причина смерти не была связана непосредственно с ваготомией, а была обусловлена тяжестью основного заболе</w:t>
        <w:softHyphen/>
        <w:t>вания или его осложнениями, и только у 14 больных смерть наступила от осложнений самой операции.</w:t>
      </w:r>
    </w:p>
    <w:p>
      <w:pPr>
        <w:pStyle w:val="Normal"/>
        <w:ind w:firstLine="300"/>
        <w:rPr/>
      </w:pPr>
      <w:r>
        <w:rPr/>
        <w:t>Большинство авторов также приводят величину операцион</w:t>
        <w:softHyphen/>
        <w:t>ной летальности после ваготомии с дренирующими вмешатель</w:t>
        <w:softHyphen/>
        <w:t>ствами на желудке менее 3 % [Маят В. С. и др., 1970; Шали</w:t>
        <w:softHyphen/>
        <w:t xml:space="preserve">мов А. А. и др., 1970; Курыгин А. А., 1977; </w:t>
      </w:r>
      <w:r>
        <w:rPr>
          <w:lang w:val="en-US"/>
        </w:rPr>
        <w:t>Goligher</w:t>
      </w:r>
      <w:r>
        <w:rPr/>
        <w:t xml:space="preserve"> </w:t>
      </w:r>
      <w:r>
        <w:rPr>
          <w:lang w:val="en-US"/>
        </w:rPr>
        <w:t>J</w:t>
      </w:r>
      <w:r>
        <w:rPr/>
        <w:t xml:space="preserve">. </w:t>
      </w:r>
      <w:r>
        <w:rPr>
          <w:lang w:val="en-US"/>
        </w:rPr>
        <w:t>et</w:t>
      </w:r>
      <w:r>
        <w:rPr/>
        <w:t xml:space="preserve"> </w:t>
      </w:r>
      <w:r>
        <w:rPr>
          <w:lang w:val="en-US"/>
        </w:rPr>
        <w:t>al</w:t>
      </w:r>
      <w:r>
        <w:rPr/>
        <w:t xml:space="preserve">., 1972; </w:t>
      </w:r>
      <w:r>
        <w:rPr>
          <w:lang w:val="en-US"/>
        </w:rPr>
        <w:t>Griffith</w:t>
      </w:r>
      <w:r>
        <w:rPr/>
        <w:t xml:space="preserve"> С. </w:t>
      </w:r>
      <w:r>
        <w:rPr>
          <w:lang w:val="en-US"/>
        </w:rPr>
        <w:t>et</w:t>
      </w:r>
      <w:r>
        <w:rPr/>
        <w:t xml:space="preserve"> </w:t>
      </w:r>
      <w:r>
        <w:rPr>
          <w:lang w:val="en-US"/>
        </w:rPr>
        <w:t>al</w:t>
      </w:r>
      <w:r>
        <w:rPr/>
        <w:t>., 1972]. Однако, когда мы говорим о ле</w:t>
        <w:softHyphen/>
        <w:t>тальности после ваготомии, необходимо учитывать соотношение неотложных и плановых операций в приводимых статистических данных В тех работах, которые касаются только вагото</w:t>
        <w:softHyphen/>
        <w:t>мии, выполненной в плановом порядке, летальность будет зна</w:t>
        <w:softHyphen/>
        <w:t>чительно ниже, чем в работах, касающихся неотложной вагото</w:t>
        <w:softHyphen/>
        <w:t>мии, главным образом у больных с массивным язвенным кро</w:t>
        <w:softHyphen/>
        <w:t>вотечением.</w:t>
      </w:r>
    </w:p>
    <w:p>
      <w:pPr>
        <w:pStyle w:val="Normal"/>
        <w:ind w:firstLine="320"/>
        <w:rPr/>
      </w:pPr>
      <w:r>
        <w:rPr/>
        <w:t>Анализируя операционную летальность после ваготомии, не</w:t>
        <w:softHyphen/>
        <w:t>обходимо также разграничивать ваготомию с дренирующими желудок операциями, без них и в сочетании с антрумрезекцией. Известно, что ваготомия с антрумэктомией сопровождается бо</w:t>
        <w:softHyphen/>
        <w:t>лее высокой летальностью по сравнению с ваготомией, сочетаю</w:t>
        <w:softHyphen/>
        <w:t>щейся с пилоропластикой, и достигает, по данным многих авторов, 3—4% [</w:t>
      </w:r>
      <w:r>
        <w:rPr>
          <w:lang w:val="en-US"/>
        </w:rPr>
        <w:t>Hoerr</w:t>
      </w:r>
      <w:r>
        <w:rPr/>
        <w:t xml:space="preserve"> </w:t>
      </w:r>
      <w:r>
        <w:rPr>
          <w:lang w:val="en-US"/>
        </w:rPr>
        <w:t>S</w:t>
      </w:r>
      <w:r>
        <w:rPr/>
        <w:t>., 1973]. Лишь немногие хирурги сооб</w:t>
        <w:softHyphen/>
        <w:t>щают о более низкой операционной летальности после вагото</w:t>
        <w:softHyphen/>
        <w:t>мии с антрумэктомией, равной 1,5—2% [Жуков Б. П., 1973;</w:t>
      </w:r>
    </w:p>
    <w:p>
      <w:pPr>
        <w:pStyle w:val="Normal"/>
        <w:rPr/>
      </w:pPr>
      <w:r>
        <w:rPr>
          <w:lang w:val="en-US"/>
        </w:rPr>
        <w:t>Herrington</w:t>
      </w:r>
      <w:r>
        <w:rPr/>
        <w:t xml:space="preserve"> </w:t>
      </w:r>
      <w:r>
        <w:rPr>
          <w:lang w:val="en-US"/>
        </w:rPr>
        <w:t>J</w:t>
      </w:r>
      <w:r>
        <w:rPr/>
        <w:t>„ 1971].</w:t>
      </w:r>
    </w:p>
    <w:p>
      <w:pPr>
        <w:pStyle w:val="Normal"/>
        <w:ind w:firstLine="300"/>
        <w:rPr/>
      </w:pPr>
      <w:r>
        <w:rPr/>
        <w:t>По мнению многих авторов, экономная резекция желудка таит в себе такой же операционный риск, как и обычная ре</w:t>
        <w:softHyphen/>
        <w:t>зекция желудка [</w:t>
      </w:r>
      <w:r>
        <w:rPr>
          <w:lang w:val="en-US"/>
        </w:rPr>
        <w:t>Bakaloudis</w:t>
      </w:r>
      <w:r>
        <w:rPr/>
        <w:t xml:space="preserve"> </w:t>
      </w:r>
      <w:r>
        <w:rPr>
          <w:lang w:val="en-US"/>
        </w:rPr>
        <w:t>P</w:t>
      </w:r>
      <w:r>
        <w:rPr/>
        <w:t>., 19721.</w:t>
      </w:r>
    </w:p>
    <w:p>
      <w:pPr>
        <w:pStyle w:val="Normal"/>
        <w:rPr/>
      </w:pPr>
      <w:r>
        <w:rPr/>
        <w:t>Таким образом, наши данные, как и материалы других ав</w:t>
        <w:softHyphen/>
        <w:t>торов, показывают, что среди причин смерти больных, подверг</w:t>
        <w:softHyphen/>
        <w:t>шихся ваготомии, преобладают заболевания, не являющиеся специфическими для пересечения блуждающих нервов, и что низкая летальность после этой операции является одним из важных преимуществ данного метода лечения язвы двенадцати</w:t>
        <w:softHyphen/>
        <w:t>перстной кишки и некоторых других заболеваний по сравнению с резекцией желудка, особенно у больных с повышенным опе</w:t>
        <w:softHyphen/>
        <w:t>рационным риском.</w:t>
      </w:r>
    </w:p>
    <w:p>
      <w:pPr>
        <w:pStyle w:val="Normal"/>
        <w:spacing w:before="120" w:after="0"/>
        <w:jc w:val="center"/>
        <w:rPr/>
      </w:pPr>
      <w:r>
        <w:rPr/>
        <w:t>Таблица 16</w:t>
      </w:r>
    </w:p>
    <w:p>
      <w:pPr>
        <w:pStyle w:val="Normal"/>
        <w:spacing w:before="100" w:after="0"/>
        <w:jc w:val="center"/>
        <w:rPr>
          <w:i/>
          <w:i/>
        </w:rPr>
      </w:pPr>
      <w:r>
        <w:rPr>
          <w:i/>
        </w:rPr>
        <w:t>Операционная летальность после ваготомии при различных заболеваниях</w:t>
      </w:r>
    </w:p>
    <w:p>
      <w:pPr>
        <w:pStyle w:val="Normal"/>
        <w:spacing w:before="100" w:after="0"/>
        <w:jc w:val="center"/>
        <w:rPr>
          <w:i/>
          <w:i/>
          <w:sz w:val="16"/>
        </w:rPr>
      </w:pPr>
      <w:r>
        <w:rPr>
          <w:i/>
        </w:rPr>
        <w:drawing>
          <wp:inline distT="0" distB="0" distL="0" distR="0">
            <wp:extent cx="4108450" cy="224345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9" t="-16" r="-9" b="-16"/>
                    <a:stretch>
                      <a:fillRect/>
                    </a:stretch>
                  </pic:blipFill>
                  <pic:spPr bwMode="auto">
                    <a:xfrm>
                      <a:off x="0" y="0"/>
                      <a:ext cx="4108450" cy="2243455"/>
                    </a:xfrm>
                    <a:prstGeom prst="rect">
                      <a:avLst/>
                    </a:prstGeom>
                  </pic:spPr>
                </pic:pic>
              </a:graphicData>
            </a:graphic>
          </wp:inline>
        </w:drawing>
      </w:r>
    </w:p>
    <w:p>
      <w:pPr>
        <w:pStyle w:val="Normal"/>
        <w:jc w:val="center"/>
        <w:rPr/>
      </w:pPr>
      <w:r>
        <w:rPr/>
        <w:t>Таблица 17</w:t>
      </w:r>
    </w:p>
    <w:p>
      <w:pPr>
        <w:pStyle w:val="Normal"/>
        <w:spacing w:before="140" w:after="0"/>
        <w:jc w:val="center"/>
        <w:rPr>
          <w:i/>
          <w:i/>
        </w:rPr>
      </w:pPr>
      <w:r>
        <w:rPr>
          <w:i/>
        </w:rPr>
        <w:t>Наиболее общие причины операционной летальности среди больных, подвергшихся ваготомии</w:t>
      </w:r>
    </w:p>
    <w:p>
      <w:pPr>
        <w:pStyle w:val="Normal"/>
        <w:spacing w:before="140" w:after="0"/>
        <w:jc w:val="center"/>
        <w:rPr>
          <w:i/>
          <w:i/>
        </w:rPr>
      </w:pPr>
      <w:r>
        <w:rPr>
          <w:i/>
        </w:rPr>
        <w:drawing>
          <wp:inline distT="0" distB="0" distL="0" distR="0">
            <wp:extent cx="3444240" cy="254825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0" t="-14" r="-10" b="-14"/>
                    <a:stretch>
                      <a:fillRect/>
                    </a:stretch>
                  </pic:blipFill>
                  <pic:spPr bwMode="auto">
                    <a:xfrm>
                      <a:off x="0" y="0"/>
                      <a:ext cx="3444240" cy="2548255"/>
                    </a:xfrm>
                    <a:prstGeom prst="rect">
                      <a:avLst/>
                    </a:prstGeom>
                  </pic:spPr>
                </pic:pic>
              </a:graphicData>
            </a:graphic>
          </wp:inline>
        </w:drawing>
      </w:r>
    </w:p>
    <w:p>
      <w:pPr>
        <w:pStyle w:val="Normal"/>
        <w:spacing w:before="140" w:after="0"/>
        <w:jc w:val="center"/>
        <w:rPr>
          <w:i/>
          <w:i/>
        </w:rPr>
      </w:pPr>
      <w:r>
        <w:rPr>
          <w:i/>
        </w:rPr>
      </w:r>
    </w:p>
    <w:p>
      <w:pPr>
        <w:pStyle w:val="Heading4"/>
        <w:spacing w:lineRule="auto" w:line="240" w:before="240" w:after="0"/>
        <w:rPr/>
      </w:pPr>
      <w:r>
        <w:rPr/>
        <w:t>ПОЗДНИЕ ОСЛОЖНЕНИЯ ВАГОТОМИИ</w:t>
      </w:r>
    </w:p>
    <w:p>
      <w:pPr>
        <w:pStyle w:val="Normal"/>
        <w:spacing w:before="120" w:after="0"/>
        <w:ind w:firstLine="300"/>
        <w:rPr/>
      </w:pPr>
      <w:r>
        <w:rPr/>
        <w:t>Поздние осложнения ваготомии, как и осложнения раннего периода, в одних случаях являются следствием пересечения блуждающих нервов, в других зависят от дренирующей опера</w:t>
        <w:softHyphen/>
        <w:t>ции. Такое деление во многом условно, так как патогенез не</w:t>
        <w:softHyphen/>
        <w:t>которых осложнений значительно сложнее, чем это кажется на первый взгляд.</w:t>
      </w:r>
    </w:p>
    <w:p>
      <w:pPr>
        <w:pStyle w:val="Normal"/>
        <w:ind w:firstLine="300"/>
        <w:rPr/>
      </w:pPr>
      <w:r>
        <w:rPr>
          <w:b/>
        </w:rPr>
        <w:t>Функциональные</w:t>
      </w:r>
      <w:r>
        <w:rPr/>
        <w:t xml:space="preserve"> моторно-эвакуаторные нарушения желудка. Поздние функциональные моторно-эвакуаторные нарушения желудка после ваготомии наблюдаются вплоть до 2—3 лет после операции. По данным литературы, частота этого ослож</w:t>
        <w:softHyphen/>
        <w:t>нения исчисляется 9—10%, но в большинстве своем оно про</w:t>
        <w:softHyphen/>
        <w:t>текает в легкой форме и лишь в отдельных случаях приобре</w:t>
        <w:softHyphen/>
        <w:t>тает тяжелое течение [</w:t>
      </w:r>
      <w:r>
        <w:rPr>
          <w:lang w:val="en-US"/>
        </w:rPr>
        <w:t>Hoeffel</w:t>
      </w:r>
      <w:r>
        <w:rPr/>
        <w:t xml:space="preserve"> </w:t>
      </w:r>
      <w:r>
        <w:rPr>
          <w:lang w:val="en-US"/>
        </w:rPr>
        <w:t>J</w:t>
      </w:r>
      <w:r>
        <w:rPr/>
        <w:t xml:space="preserve">. </w:t>
      </w:r>
      <w:r>
        <w:rPr>
          <w:lang w:val="en-US"/>
        </w:rPr>
        <w:t>et</w:t>
      </w:r>
      <w:r>
        <w:rPr/>
        <w:t xml:space="preserve"> </w:t>
      </w:r>
      <w:r>
        <w:rPr>
          <w:lang w:val="en-US"/>
        </w:rPr>
        <w:t>al</w:t>
      </w:r>
      <w:r>
        <w:rPr/>
        <w:t>„ 1971]. Из 728 больных, у которых в отдаленные сроки после ваготомии мы изучали моторно-эвакуаторную функцию желудка, функциональные на</w:t>
        <w:softHyphen/>
        <w:t>рушения ее наблюдались у 19 (2,6%): в легкой степени—у 9 (1,2%), в средней—у 6 (0,8:%), и у 4 (0,5;%) больных они достигли тяжелой степени. Это осложнение развилось у 12 больных через 1—4 мес после ваготомии. у 2—через 5 мес, у 1 — через 2 года и еще у 1 больного — через 3 года после операции.</w:t>
      </w:r>
    </w:p>
    <w:p>
      <w:pPr>
        <w:pStyle w:val="Normal"/>
        <w:ind w:firstLine="300"/>
        <w:rPr/>
      </w:pPr>
      <w:r>
        <w:rPr/>
        <w:t>Если патогенез атонии желудка, развившейся через 4—5 мес после ваготомии, в значительной степени понятен и обусловлен, как и ранние моторно-эвакуаторные нарушения, по всей веро</w:t>
        <w:softHyphen/>
        <w:t>ятности, параличом блуждающего нерва и недостаточными к этому времени компенсаторными возможностями автономной нервной системы желудочно-кишечного тракта, то происхожде</w:t>
        <w:softHyphen/>
        <w:t>ние более поздних двигательных нарушений желудка остается</w:t>
      </w:r>
    </w:p>
    <w:p>
      <w:pPr>
        <w:pStyle w:val="Normal"/>
        <w:rPr/>
      </w:pPr>
      <w:r>
        <w:rPr/>
        <w:t>неясным.</w:t>
      </w:r>
    </w:p>
    <w:p>
      <w:pPr>
        <w:pStyle w:val="Normal"/>
        <w:ind w:firstLine="300"/>
        <w:rPr/>
      </w:pPr>
      <w:r>
        <w:rPr/>
        <w:t>Клиническая картина этого осложнения сходна с проявле</w:t>
        <w:softHyphen/>
        <w:t>ниями ранней атонии желудка, но развивается медленнее. В слу</w:t>
        <w:softHyphen/>
        <w:t>чаях тяжелого течения заболевания больных беспокоят тяжесть и боли в надчревной области, обильная рвота застойным же</w:t>
        <w:softHyphen/>
        <w:t>лудочным содержимым. Они истощаются и обезвоживаются. Дифференциальная диагностика позднего функционального же</w:t>
        <w:softHyphen/>
        <w:t>лудочного стаза более трудна, чем распознавание ранней формы этого осложнения. Врач при этом обычно не думает о возможности развития функциональной атонии желудка и все свое внимание сосредоточивает на зоне пилоропластики, пред</w:t>
        <w:softHyphen/>
        <w:t>полагая прежде всего рубцовое сужение гастродуоденального</w:t>
      </w:r>
    </w:p>
    <w:p>
      <w:pPr>
        <w:pStyle w:val="Normal"/>
        <w:rPr/>
      </w:pPr>
      <w:r>
        <w:rPr/>
        <w:t>канала. К тому же при рентгенологическом исследовании не</w:t>
        <w:softHyphen/>
        <w:t>редко в силу неизбежной послеоперационной деформации этой области желудка создается впечатление о механическом суже</w:t>
        <w:softHyphen/>
        <w:t xml:space="preserve">нии [Курыгин А. А., Дозорцев В. Ф., 1973; </w:t>
      </w:r>
      <w:r>
        <w:rPr>
          <w:lang w:val="en-US"/>
        </w:rPr>
        <w:t>Hermann</w:t>
      </w:r>
      <w:r>
        <w:rPr/>
        <w:t xml:space="preserve"> </w:t>
      </w:r>
      <w:r>
        <w:rPr>
          <w:lang w:val="en-US"/>
        </w:rPr>
        <w:t>G</w:t>
      </w:r>
      <w:r>
        <w:rPr/>
        <w:t xml:space="preserve">., </w:t>
      </w:r>
      <w:r>
        <w:rPr>
          <w:lang w:val="en-US"/>
        </w:rPr>
        <w:t>John</w:t>
      </w:r>
      <w:r>
        <w:rPr/>
        <w:t>-</w:t>
      </w:r>
      <w:r>
        <w:rPr>
          <w:lang w:val="en-US"/>
        </w:rPr>
        <w:t>son</w:t>
      </w:r>
      <w:r>
        <w:rPr/>
        <w:t xml:space="preserve"> </w:t>
      </w:r>
      <w:r>
        <w:rPr>
          <w:lang w:val="en-US"/>
        </w:rPr>
        <w:t>V</w:t>
      </w:r>
      <w:r>
        <w:rPr/>
        <w:t>., 1970]. В качестве иллюстрации приводим одно из наших наблюдений.</w:t>
      </w:r>
    </w:p>
    <w:p>
      <w:pPr>
        <w:pStyle w:val="Normal"/>
        <w:spacing w:before="100" w:after="0"/>
        <w:ind w:firstLine="340"/>
        <w:rPr/>
      </w:pPr>
      <w:r>
        <w:rPr/>
        <w:t>Больной Ж., 42 лет, 13.12.65 г. подвергся селективной ваготомии с пило-ропластикой по Гейнеке — Микуличу по поводу язвы двенадцатиперстной кишки. Послеоперационный период протекал благополучно. Через 3 года после операции появилось ощущение тяжести и ноющей боли в надчревной области, тошнота, жидкий стул, значительное похудание. При исследовании ночной желудочной секреции, а также при проведении гистаминовой пробы Кея и инсулинового теста установлена истинная ахлоргидрия. При рентгенологиче</w:t>
        <w:softHyphen/>
        <w:t>ском исследовании желудка обнаружена деформация пилородуоденального канала, эвакуация из желудка резко замедлена, желудок растянут, перисталь</w:t>
        <w:softHyphen/>
        <w:t>тика вялая. Через 24 ч желудок свободен от контрастирующей массы. С диаг</w:t>
        <w:softHyphen/>
        <w:t>нозом «рубцовое сужение пилорического канала&gt; больной оперирован. Во время операции установлено, что желудок резко растянут, атоничен, но вы</w:t>
        <w:softHyphen/>
        <w:t>ходной отдел его хорошо проходим, язвы не обнаружено. Наложен позади-ободочный гастроеюноанастомоз на короткой петле. Послеоперационное тече</w:t>
        <w:softHyphen/>
        <w:t>ние без осложнений. Наблюдение за пациентом в течение последующих 18 лет показало, что он здоров.</w:t>
      </w:r>
    </w:p>
    <w:p>
      <w:pPr>
        <w:pStyle w:val="Normal"/>
        <w:ind w:firstLine="340"/>
        <w:rPr/>
      </w:pPr>
      <w:r>
        <w:rPr/>
        <w:t>В случаях легкого течения заболевания расширения желудка, как пра</w:t>
        <w:softHyphen/>
        <w:t>вило, не бывает, и отмечается лишь вялая и мелкими волнами перистальтика желудка. Опытный рентгенолог обратит внимание на то, что у больных с позд</w:t>
        <w:softHyphen/>
        <w:t>ней постваготомической атонией желудка размеры его увеличены главным образом за счет расширения тела, а не дистальной части. Кроме того, в же</w:t>
        <w:softHyphen/>
        <w:t>лудке таких больных нередко обнаруживаются ячеистые тени (дефекты на</w:t>
        <w:softHyphen/>
        <w:t>полнения), создаваемые безоарами (рис. 20). У некоторых больных безоары заполняют весь желудок и становятся особенно заметными на фоне газового пузыря. В ряде случаев в желудке развиваются так называемые «дрегштед-товские» язвы.</w:t>
      </w:r>
    </w:p>
    <w:p>
      <w:pPr>
        <w:pStyle w:val="Normal"/>
        <w:spacing w:before="60" w:after="0"/>
        <w:ind w:firstLine="320"/>
        <w:rPr/>
      </w:pPr>
      <w:r>
        <w:rPr/>
        <w:t>Тип ваготомии не влияет на частоту и тяжесть поздних на</w:t>
        <w:softHyphen/>
        <w:t>рушений моторно-эвакуаторной функции желудка.</w:t>
      </w:r>
    </w:p>
    <w:p>
      <w:pPr>
        <w:pStyle w:val="Normal"/>
        <w:ind w:firstLine="320"/>
        <w:rPr/>
      </w:pPr>
      <w:r>
        <w:rPr/>
        <w:t>Что касается влияния типа дренирующей операции на ча</w:t>
        <w:softHyphen/>
        <w:t>стоту возникновения поздней атонии желудка, то оказалось, что на 728 прослеженных на этот счет больных функциональ</w:t>
        <w:softHyphen/>
        <w:t>ная атония желудка наблюдалась у 16 (2,2%): в легкой сте</w:t>
        <w:softHyphen/>
        <w:t>пени—у 9 (1,2%), в средней—у 6 (0,8%), и у 1 больного она достигла тяжелой степени. Как и при ранних нарушениях моторно-эвакуаторной функции желудка, поздняя форма этого осложнения после пилоропластики по Финнею развивается в 2 раза реже, чем после пилоропластики по Гейнеке—Мику</w:t>
        <w:softHyphen/>
        <w:t>личу,' хотя операция по Финнею производится нами почти исключительно у больных со стенозирующей язвой двенадцати</w:t>
        <w:softHyphen/>
        <w:t>перстной кишки и, казалось бы, атония желудка при уже имев</w:t>
        <w:softHyphen/>
        <w:t>шемся его расширении, обусловленном предшествующим стено</w:t>
        <w:softHyphen/>
        <w:t>зом, должна развиваться чаще. Складывается убеждение, что пилоропластика по Гейнеке—Микуличу не всегда обеспечивает хорошее опорожнение желудка, что в ряде случаев способст</w:t>
        <w:softHyphen/>
        <w:t>вует развитию поздней атонии желудка. В связи с этим у некоторых больных бывает особенно трудно отличить функцио</w:t>
        <w:softHyphen/>
        <w:t>нальные нарушения эвакуации из желудка от нарушений, обус</w:t>
        <w:softHyphen/>
        <w:t>ловленных в какой-то степени механической причиной. Мы до</w:t>
        <w:softHyphen/>
        <w:t>пускаем, что в части случаев имеет место сочетание этих двух факторов в развитии поздних нарушений моторно-эвакуаторной функции желудка.</w:t>
      </w:r>
    </w:p>
    <w:p>
      <w:pPr>
        <w:pStyle w:val="Header"/>
        <w:tabs>
          <w:tab w:val="clear" w:pos="4153"/>
          <w:tab w:val="clear" w:pos="8306"/>
        </w:tabs>
        <w:rPr/>
      </w:pPr>
      <w:r>
        <w:rPr/>
        <w:t>Лечение тяжелых форм поздней атонии желудка функцио</w:t>
        <w:softHyphen/>
        <w:t>нальной природы до введения нами в лечебную практику ган-глиоблокаторов представляло большие трудности. Обычное консервативное лечение оказывается малоэффективным, и все ав</w:t>
        <w:softHyphen/>
        <w:t>торы в таких случаях прибегают или к еюногастростомии, или к резекции желудка [</w:t>
      </w:r>
      <w:r>
        <w:rPr>
          <w:lang w:val="en-US"/>
        </w:rPr>
        <w:t>Hermann</w:t>
      </w:r>
      <w:r>
        <w:rPr/>
        <w:t xml:space="preserve"> </w:t>
      </w:r>
      <w:r>
        <w:rPr>
          <w:lang w:val="en-US"/>
        </w:rPr>
        <w:t>G</w:t>
      </w:r>
      <w:r>
        <w:rPr/>
        <w:t xml:space="preserve">., </w:t>
      </w:r>
      <w:r>
        <w:rPr>
          <w:lang w:val="en-US"/>
        </w:rPr>
        <w:t>Jonson</w:t>
      </w:r>
      <w:r>
        <w:rPr/>
        <w:t xml:space="preserve"> </w:t>
      </w:r>
      <w:r>
        <w:rPr>
          <w:lang w:val="en-US"/>
        </w:rPr>
        <w:t>V</w:t>
      </w:r>
      <w:r>
        <w:rPr/>
        <w:t>., 1970]. Из 8 наших больных, у которых поздняя атония желудка развилась в то время, когда лечение ганглиоблокаторами еще не применялось, троих пришлось повторно оперировать: 2 больным произведена гастроеюностомия, 1 — резекция желудка. Все эти больные вы</w:t>
        <w:softHyphen/>
        <w:t>здоровели. 5 больных, у которых атония желудка развилась в первые 4 мес после ваготомии и носила умеренный характер, были излечены систематическими промываниями желудка. С введением в клиническую практику метода лечения ганглио</w:t>
        <w:softHyphen/>
        <w:t>блокаторами (бензогексоний в таблетках по 0,1 г 2—3 раза в день за 30 мин до приема пищи или по 1 мл 2,5 % раствора внутримышечно или подкожно 2—3 раза в день) положение в корне изменилось. Из 11 наших больных, леченных таким способом, у 10 наступило полное выздоровление, и лишь 1 боль</w:t>
        <w:softHyphen/>
        <w:t>ной произведена резекция желудка. Курс лечения составляет обычно 2—3 нед. Если все же возникает необходимость в хи</w:t>
        <w:softHyphen/>
        <w:t>рургическом лечении, то характер операции определяется со</w:t>
        <w:softHyphen/>
        <w:t>стоянием желудочной секреции. При ахлоргидрии наиболее це</w:t>
        <w:softHyphen/>
        <w:t>лесообразным вмешательством считается гастроеюностомия. Тем больным, у которых сохранена продукция свободной соля</w:t>
        <w:softHyphen/>
        <w:t>ной кислоты и проба Холландера положительная, показана ре</w:t>
        <w:softHyphen/>
        <w:t>зекция желудка. Наши наблюдения показывают, что у больных с поздней атонией желудка, как правило, обнаруживаются ахлоргидрия и отрицательная инсулиновая проба. Из 19 боль</w:t>
        <w:softHyphen/>
        <w:t>ных с поздней постваготомической атонией желудка инсулино</w:t>
        <w:softHyphen/>
        <w:t>вая проба проводилась у 17, и у 16 из них она оказалась отри</w:t>
        <w:softHyphen/>
        <w:t>цательной.</w:t>
      </w:r>
    </w:p>
    <w:p>
      <w:pPr>
        <w:pStyle w:val="Normal"/>
        <w:ind w:firstLine="320"/>
        <w:rPr/>
      </w:pPr>
      <w:r>
        <w:rPr>
          <w:b/>
        </w:rPr>
        <w:t xml:space="preserve">Механическая непроходимость гастродуоденального канала. </w:t>
      </w:r>
      <w:r>
        <w:rPr/>
        <w:t>Среди причин неудач ваготомии с дренирующими операциями видное место занимает поздняя механическая непроходимость гастродуоденального канала. Из 728 больных, прослеженных нами в разные сроки после ваготомии, такое осложнение на</w:t>
        <w:softHyphen/>
        <w:t>блюдалось у 9 (1,2%), и все они потребовали повторного хи</w:t>
        <w:softHyphen/>
        <w:t>рургического вмешательства. Поздняя механическая непрохо</w:t>
        <w:softHyphen/>
        <w:t>димость гастродуоденального канала может быть обусловлена неадекватной дренирующей операцией, рубцовым процессом и просмотренным во время операции залуковичным стенозом две</w:t>
        <w:softHyphen/>
        <w:t>надцатиперстной кишки [</w:t>
      </w:r>
      <w:r>
        <w:rPr>
          <w:lang w:val="en-US"/>
        </w:rPr>
        <w:t>Hines</w:t>
      </w:r>
      <w:r>
        <w:rPr/>
        <w:t xml:space="preserve"> </w:t>
      </w:r>
      <w:r>
        <w:rPr>
          <w:lang w:val="en-US"/>
        </w:rPr>
        <w:t>J</w:t>
      </w:r>
      <w:r>
        <w:rPr/>
        <w:t xml:space="preserve">. </w:t>
      </w:r>
      <w:r>
        <w:rPr>
          <w:lang w:val="en-US"/>
        </w:rPr>
        <w:t>et</w:t>
      </w:r>
      <w:r>
        <w:rPr/>
        <w:t xml:space="preserve"> </w:t>
      </w:r>
      <w:r>
        <w:rPr>
          <w:lang w:val="en-US"/>
        </w:rPr>
        <w:t>al</w:t>
      </w:r>
      <w:r>
        <w:rPr/>
        <w:t>., 1976]. Последняя при</w:t>
        <w:softHyphen/>
        <w:t>чина нарушения эвакуации из желудка возможна только в том случае, если хирург не придерживается твердого правила обя</w:t>
        <w:softHyphen/>
        <w:t>зательного пальцевого исследования просвета двенадцатиперст</w:t>
        <w:softHyphen/>
        <w:t>ной кишки во время выполнения пилоропластики. Из 9 наших больных с поздней непроходимостью гастродуоденального ка</w:t>
        <w:softHyphen/>
        <w:t>нала у 6 она была обусловлена неадекватной с самого начала дренирующей операцией, а у 3—обширным спаечным процес</w:t>
        <w:softHyphen/>
      </w:r>
    </w:p>
    <w:p>
      <w:pPr>
        <w:pStyle w:val="Normal"/>
        <w:rPr/>
      </w:pPr>
      <w:r>
        <w:rPr/>
        <w:t>сом между выходным отделом желудка и нижней поверхностью печени. В этих 3 последних случаях выходной отдел желудка оказался подтянутым высоко к печени, что и затрудняло эва</w:t>
        <w:softHyphen/>
        <w:t>куацию его содержимого. Такое осложнение развивается в раз</w:t>
        <w:softHyphen/>
        <w:t>ные сроки в зависимости от причины, вызвавшей сужение. Тех</w:t>
        <w:softHyphen/>
        <w:t>нические погрешности в выполнении пилоропластики, а также воспалительные инфильтраты в этой области с переходом вруб-цовую ткань приводят к непроходимости выходного отдела же</w:t>
        <w:softHyphen/>
        <w:t>лудка в первые месяцы после операции. Выбор ошибочной, но правильно выполненной дренирующей операции приводит к на</w:t>
        <w:softHyphen/>
        <w:t>рушению эвакуации из желудка в более поздние сроки. Из 9 наших больных с поздно развившейся непроходимостью выход</w:t>
        <w:softHyphen/>
        <w:t>ного отдела желудка у 2 она появилась через 1 мес после опе</w:t>
        <w:softHyphen/>
        <w:t>рации, у 2 — через 2'/а мес, у 2 — через 1 год, у 2 — через 2 года и у 1 больного —'через 4 года после вмешательства.</w:t>
      </w:r>
    </w:p>
    <w:p>
      <w:pPr>
        <w:pStyle w:val="Normal"/>
        <w:ind w:firstLine="280"/>
        <w:rPr/>
      </w:pPr>
      <w:r>
        <w:rPr/>
        <w:t>Некоторые авторы не придают большого значения выбору дренирующей операции и в большинстве случаев сочетают ва-готомию с пилоропластикой по Гейнеке—Микуличу, незави</w:t>
        <w:softHyphen/>
        <w:t>симо от изменений в области язвы. Такая точка зрения не только спорна, но и в ряде случаев порочна. Мы убедились в том, что пилоропластика по Гейнеке—Микуличу хороша там, где нет стеноза двенадцатиперстной кишки и отсутствует резко выраженный спаечный процесс в области выходного отдела же</w:t>
        <w:softHyphen/>
        <w:t>лудка. При значительном стенозе двенадцатиперстной кишки наиболее выгодными дренирующими операциями являются пи</w:t>
        <w:softHyphen/>
        <w:t>лоропластика по Финнею, гастродуоденоанастомоз по Джабу-лею, а при невыполнимости этих операций—гастроеюноанасто-моз. В гл. 5 этот вопрос будет обсуждаться более подробно, а пока укажем на то, что среди наших 374 больных, опериро</w:t>
        <w:softHyphen/>
        <w:t>ванных по поводу язвы двенадцатиперстной кишки без стеноза, в отдаленном периоде механическая непроходимость выходного отдела желудка тяжелой степени развилась лишь у 1 больного (0,2%) после пилоропластики по Гейнеке—Микуличу, а из 353 больных язвенным стенозом двенадцатиперстной кишки та</w:t>
        <w:softHyphen/>
        <w:t>кое осложнение наступило у 8 (2,2%) больных. Зависимость частоты возникновения данного осложнения от вида дренирую</w:t>
        <w:softHyphen/>
        <w:t>щей операции показана в табл. 18.</w:t>
      </w:r>
    </w:p>
    <w:p>
      <w:pPr>
        <w:pStyle w:val="Normal"/>
        <w:ind w:firstLine="320"/>
        <w:rPr/>
      </w:pPr>
      <w:r>
        <w:rPr/>
        <w:t>Приведенные данные свидетельствуют о больших преиму</w:t>
        <w:softHyphen/>
        <w:t>ществах пилоропластики по Финнею и гастроеюноанастомоза, когда речь идет о язве двенадцатиперстной кишки, осложнен</w:t>
        <w:softHyphen/>
        <w:t>ной стенозом. Следует отметить, что чем тяжелее стеноз две</w:t>
        <w:softHyphen/>
        <w:t>надцатиперстной кишки, тем чаще пилоропластика по Гей</w:t>
        <w:softHyphen/>
        <w:t>неке—Микуличу приводит к вторичному рубцовому сужению пилородуоденального канала.</w:t>
      </w:r>
    </w:p>
    <w:p>
      <w:pPr>
        <w:pStyle w:val="Normal"/>
        <w:ind w:firstLine="320"/>
        <w:rPr/>
      </w:pPr>
      <w:r>
        <w:rPr/>
        <w:t>Больные с поздней механической непроходимостью пилоро</w:t>
        <w:softHyphen/>
        <w:t>дуоденального канала требуют, как правило, хирургического лечения, и наши 9 больных, как уже указывалось, оперированы:</w:t>
      </w:r>
    </w:p>
    <w:p>
      <w:pPr>
        <w:pStyle w:val="Header"/>
        <w:tabs>
          <w:tab w:val="clear" w:pos="4153"/>
          <w:tab w:val="clear" w:pos="8306"/>
        </w:tabs>
        <w:rPr/>
      </w:pPr>
      <w:r>
        <w:rPr/>
      </w:r>
    </w:p>
    <w:p>
      <w:pPr>
        <w:pStyle w:val="Header"/>
        <w:tabs>
          <w:tab w:val="clear" w:pos="4153"/>
          <w:tab w:val="clear" w:pos="8306"/>
        </w:tabs>
        <w:rPr/>
      </w:pPr>
      <w:r>
        <w:rPr/>
      </w:r>
    </w:p>
    <w:p>
      <w:pPr>
        <w:pStyle w:val="Normal"/>
        <w:rPr/>
      </w:pPr>
      <w:r>
        <w:rPr/>
        <w:t>Таблица 18</w:t>
      </w:r>
    </w:p>
    <w:p>
      <w:pPr>
        <w:pStyle w:val="Normal"/>
        <w:spacing w:before="60" w:after="0"/>
        <w:rPr/>
      </w:pPr>
      <w:r>
        <w:rPr>
          <w:i/>
        </w:rPr>
        <w:t>Зависимость поздней механической непроходимости желудка у больных язвенным стенозом двенадцатиперстной кишки от вида дренирующей операции</w:t>
      </w:r>
    </w:p>
    <w:p>
      <w:pPr>
        <w:pStyle w:val="Normal"/>
        <w:spacing w:before="60" w:after="0"/>
        <w:rPr>
          <w:i/>
          <w:i/>
          <w:sz w:val="16"/>
        </w:rPr>
      </w:pPr>
      <w:r>
        <w:rPr>
          <w:i/>
        </w:rPr>
        <w:drawing>
          <wp:inline distT="0" distB="0" distL="0" distR="0">
            <wp:extent cx="4114800" cy="153606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9" t="-23" r="-9" b="-23"/>
                    <a:stretch>
                      <a:fillRect/>
                    </a:stretch>
                  </pic:blipFill>
                  <pic:spPr bwMode="auto">
                    <a:xfrm>
                      <a:off x="0" y="0"/>
                      <a:ext cx="4114800" cy="1536065"/>
                    </a:xfrm>
                    <a:prstGeom prst="rect">
                      <a:avLst/>
                    </a:prstGeom>
                  </pic:spPr>
                </pic:pic>
              </a:graphicData>
            </a:graphic>
          </wp:inline>
        </w:drawing>
      </w:r>
    </w:p>
    <w:p>
      <w:pPr>
        <w:pStyle w:val="Normal"/>
        <w:spacing w:before="280" w:after="0"/>
        <w:rPr/>
      </w:pPr>
      <w:r>
        <w:rPr/>
        <w:t>5 больным с ахлоргидрией произведена гастроеюностомия, 3— при наличии в желудке свободной соляной кислоты — резекция желудка, и одному больному выполнена повторная операция в виде пилоропластики по Гейнеке—Микуличу. Все больные после гастроеюностомии выздоровели. У 1 из них после повтор</w:t>
        <w:softHyphen/>
        <w:t>ной операции прошло 13 лет, у 1—14, у 1—15, у 2—17 лет. Из 3 больных, перенесших резекцию желудка, у 1 после по</w:t>
        <w:softHyphen/>
        <w:t>вторной операции прошло 16 лет, у 1 —20 лет и у 1 больной— 22 года. Все они практически здоровы. У одного больного, ко</w:t>
        <w:softHyphen/>
        <w:t>торому произведена повторная пилоропластика, сохранилась продукция свободной соляной кислоты, через 6 лет он поступил в другое лечебное учреждение по поводу массивного кровоте</w:t>
        <w:softHyphen/>
        <w:t>чения на почве рецидивной язвы двенадцатиперстной кищки, подвергся резекции желудка и умер от послеоперационных ос</w:t>
        <w:softHyphen/>
        <w:t>ложнений.</w:t>
      </w:r>
    </w:p>
    <w:p>
      <w:pPr>
        <w:pStyle w:val="Normal"/>
        <w:ind w:firstLine="320"/>
        <w:rPr/>
      </w:pPr>
      <w:r>
        <w:rPr/>
        <w:t>Таким образом, материалы наших исследований показывают, что поздняя механическая непроходимость гастродуоденального канала имеет значительный удельный вес среди причин неудач ваготомии и что наиболее эффективным методом предупрежде</w:t>
        <w:softHyphen/>
        <w:t>ния этого осложнения являются правильный выбор дренирую</w:t>
        <w:softHyphen/>
        <w:t>щей операции и соблюдение определенных правил ее' выпол</w:t>
        <w:softHyphen/>
        <w:t>нения.</w:t>
      </w:r>
    </w:p>
    <w:p>
      <w:pPr>
        <w:pStyle w:val="Normal"/>
        <w:ind w:firstLine="320"/>
        <w:rPr/>
      </w:pPr>
      <w:r>
        <w:rPr>
          <w:b/>
        </w:rPr>
        <w:t>Диарея.</w:t>
      </w:r>
      <w:r>
        <w:rPr/>
        <w:t xml:space="preserve"> Пожалуй, ни одному из осложнений ваготомии не уделено в литературе столько внимания, как диарее. В сущно</w:t>
        <w:softHyphen/>
        <w:t>сти только это осложнение используется многими авторами в качестве аргумента против ваготомии или, по крайней мере, против ее стволового варианта, после которого диарея разви</w:t>
        <w:softHyphen/>
        <w:t>вается чаще всего. Данные о частоте постваготомической диа</w:t>
        <w:softHyphen/>
        <w:t xml:space="preserve">реи крайне разноречивы—от 10 до 40% и более [Панцы-рев Ю. М. и др., 1975; </w:t>
      </w:r>
      <w:r>
        <w:rPr>
          <w:lang w:val="en-US"/>
        </w:rPr>
        <w:t>Goligher</w:t>
      </w:r>
      <w:r>
        <w:rPr/>
        <w:t xml:space="preserve"> </w:t>
      </w:r>
      <w:r>
        <w:rPr>
          <w:lang w:val="en-US"/>
        </w:rPr>
        <w:t>J</w:t>
      </w:r>
      <w:r>
        <w:rPr/>
        <w:t xml:space="preserve">. </w:t>
      </w:r>
      <w:r>
        <w:rPr>
          <w:lang w:val="en-US"/>
        </w:rPr>
        <w:t>et</w:t>
      </w:r>
      <w:r>
        <w:rPr/>
        <w:t xml:space="preserve"> </w:t>
      </w:r>
      <w:r>
        <w:rPr>
          <w:lang w:val="en-US"/>
        </w:rPr>
        <w:t>al</w:t>
      </w:r>
      <w:r>
        <w:rPr/>
        <w:t xml:space="preserve">., 1972; </w:t>
      </w:r>
      <w:r>
        <w:rPr>
          <w:lang w:val="en-US"/>
        </w:rPr>
        <w:t>Johnston</w:t>
      </w:r>
      <w:r>
        <w:rPr/>
        <w:t xml:space="preserve"> </w:t>
      </w:r>
      <w:r>
        <w:rPr>
          <w:lang w:val="en-US"/>
        </w:rPr>
        <w:t>D</w:t>
      </w:r>
      <w:r>
        <w:rPr/>
        <w:t xml:space="preserve">. </w:t>
      </w:r>
      <w:r>
        <w:rPr>
          <w:lang w:val="en-US"/>
        </w:rPr>
        <w:t>et</w:t>
      </w:r>
      <w:r>
        <w:rPr/>
        <w:t xml:space="preserve"> </w:t>
      </w:r>
      <w:r>
        <w:rPr>
          <w:lang w:val="en-US"/>
        </w:rPr>
        <w:t>al</w:t>
      </w:r>
      <w:r>
        <w:rPr/>
        <w:t>„</w:t>
      </w:r>
    </w:p>
    <w:p>
      <w:pPr>
        <w:pStyle w:val="Normal"/>
        <w:rPr/>
      </w:pPr>
      <w:r>
        <w:rPr/>
        <w:t>1972]. Сведения о частоте тяжелой формы заболевания колеб</w:t>
        <w:softHyphen/>
        <w:t>лются от 1 % [Шалимов А. А. и др., 1973] до 5 % [</w:t>
      </w:r>
      <w:r>
        <w:rPr>
          <w:lang w:val="en-US"/>
        </w:rPr>
        <w:t>Price</w:t>
      </w:r>
      <w:r>
        <w:rPr/>
        <w:t xml:space="preserve"> </w:t>
      </w:r>
      <w:r>
        <w:rPr>
          <w:lang w:val="en-US"/>
        </w:rPr>
        <w:t>W</w:t>
      </w:r>
      <w:r>
        <w:rPr/>
        <w:t xml:space="preserve">. </w:t>
      </w:r>
      <w:r>
        <w:rPr>
          <w:lang w:val="en-US"/>
        </w:rPr>
        <w:t>et</w:t>
      </w:r>
      <w:r>
        <w:rPr/>
        <w:t xml:space="preserve"> </w:t>
      </w:r>
      <w:r>
        <w:rPr>
          <w:lang w:val="en-US"/>
        </w:rPr>
        <w:t>al</w:t>
      </w:r>
      <w:r>
        <w:rPr/>
        <w:t xml:space="preserve">., 1970; </w:t>
      </w:r>
      <w:r>
        <w:rPr>
          <w:lang w:val="en-US"/>
        </w:rPr>
        <w:t>Humhrey</w:t>
      </w:r>
      <w:r>
        <w:rPr/>
        <w:t xml:space="preserve"> С. </w:t>
      </w:r>
      <w:r>
        <w:rPr>
          <w:lang w:val="en-US"/>
        </w:rPr>
        <w:t>et</w:t>
      </w:r>
      <w:r>
        <w:rPr/>
        <w:t xml:space="preserve"> </w:t>
      </w:r>
      <w:r>
        <w:rPr>
          <w:lang w:val="en-US"/>
        </w:rPr>
        <w:t>al</w:t>
      </w:r>
      <w:r>
        <w:rPr/>
        <w:t>., 1971]. Такой разброс бывает обуслов</w:t>
        <w:softHyphen/>
        <w:t>лен неодинаковым числом наблюдений, различными сроками наблюдения за больными и неодинаковой тщательностью об</w:t>
        <w:softHyphen/>
        <w:t>следования больных. Мы в настоящей работе из общего числа больных взяли группу из 657 человек, подвергшихся трем ви</w:t>
        <w:softHyphen/>
        <w:t>дам ваготомии по поводу язвы двенадцатиперстной кишки, каждый из которых был подробно опрошен и в большинстве своем обследован. При этом из 657 больных 62 % оперирован</w:t>
        <w:softHyphen/>
        <w:t>ных наблюдались после ваготомии свыше 3 лет, а 30 % — свыше 5 лет. Диарея установлена у 52 (7,9 %) больных, из ко</w:t>
        <w:softHyphen/>
        <w:t>торых у 33 (5%) она протекала в легкой форме, у 13 (2%) — средней тяжести и у 6 (0,9%) —в тяжелой форме. У женщин диарея после ваготомии развивалась почти в 2 раза чаще, чем у мужчин (16,6 % против 8,8 %).</w:t>
      </w:r>
    </w:p>
    <w:p>
      <w:pPr>
        <w:pStyle w:val="Normal"/>
        <w:ind w:firstLine="300"/>
        <w:rPr/>
      </w:pPr>
      <w:r>
        <w:rPr/>
        <w:t>Некоторые авторы считают главной причиной постваготоми-ческих поносов дизбактериоз кишечника, развивающийся вслед</w:t>
        <w:softHyphen/>
        <w:t>ствие ахлоргидрии и желудочного стаза [</w:t>
      </w:r>
      <w:r>
        <w:rPr>
          <w:lang w:val="en-US"/>
        </w:rPr>
        <w:t>Ballinger</w:t>
      </w:r>
      <w:r>
        <w:rPr/>
        <w:t xml:space="preserve"> </w:t>
      </w:r>
      <w:r>
        <w:rPr>
          <w:lang w:val="en-US"/>
        </w:rPr>
        <w:t>W</w:t>
      </w:r>
      <w:r>
        <w:rPr/>
        <w:t>., 1967;</w:t>
      </w:r>
    </w:p>
    <w:p>
      <w:pPr>
        <w:pStyle w:val="Normal"/>
        <w:rPr/>
      </w:pPr>
      <w:r>
        <w:rPr>
          <w:lang w:val="en-US"/>
        </w:rPr>
        <w:t>McKelvey</w:t>
      </w:r>
      <w:r>
        <w:rPr/>
        <w:t xml:space="preserve"> </w:t>
      </w:r>
      <w:r>
        <w:rPr>
          <w:lang w:val="en-US"/>
        </w:rPr>
        <w:t>S</w:t>
      </w:r>
      <w:r>
        <w:rPr/>
        <w:t>., 1970]. Однако по этому поводу можно привести ряд неопровержимых контраргументов. В частности, множество людей имеют ахилию, но не страдают поносами и, более того, жалуются на постоянные запоры. У больных, перенесших ре</w:t>
        <w:softHyphen/>
        <w:t>зекцию желудка, в большинстве случаев наступает ахилия, но небольшая часть из них страдает поносами. Из числа наших больных, у которых развилась диарея после ваготомии, у 38 установлена ахлоргидрия, а у 14—в желудочном соке обна</w:t>
        <w:softHyphen/>
        <w:t>ружена свободная соляная кислота и у некоторых из них на довольно высоком уровне. Что касается застоя и бродильных процессов в желудке как причины диареи, то только 6 на</w:t>
        <w:softHyphen/>
        <w:t>ших больных диареей страдали умеренной атонией желудка, причем ни у одного больного с тяжелой формой диареи мы не обнаружили затрудненной эвакуации содержимого же</w:t>
        <w:softHyphen/>
        <w:t>лудка.</w:t>
      </w:r>
    </w:p>
    <w:p>
      <w:pPr>
        <w:pStyle w:val="Normal"/>
        <w:ind w:firstLine="320"/>
        <w:rPr/>
      </w:pPr>
      <w:r>
        <w:rPr/>
        <w:t>Известно, что диарея наблюдается нередко у больных с демпинг-синдромом, развившимся после резекции желудка или гастроеюностомии [Самохвалов В. И., 1971]. В этом случае диарея рассматривается как составная часть клинической кар</w:t>
        <w:softHyphen/>
        <w:t>тины демпинг-синдрома.</w:t>
      </w:r>
    </w:p>
    <w:p>
      <w:pPr>
        <w:pStyle w:val="Normal"/>
        <w:ind w:firstLine="320"/>
        <w:rPr/>
      </w:pPr>
      <w:r>
        <w:rPr/>
        <w:t>Что касается сочетания постваготомической диареи с дем</w:t>
        <w:softHyphen/>
        <w:t>пинг-синдромом, то мы обнаружили его у 17 из 52 наших боль</w:t>
        <w:softHyphen/>
        <w:t>ных с диареей. Примерно такие же данные приводят многие другие авторы [</w:t>
      </w:r>
      <w:r>
        <w:rPr>
          <w:lang w:val="en-US"/>
        </w:rPr>
        <w:t>Kennedy</w:t>
      </w:r>
      <w:r>
        <w:rPr/>
        <w:t xml:space="preserve"> Т., </w:t>
      </w:r>
      <w:r>
        <w:rPr>
          <w:lang w:val="en-US"/>
        </w:rPr>
        <w:t>Connell</w:t>
      </w:r>
      <w:r>
        <w:rPr/>
        <w:t xml:space="preserve"> </w:t>
      </w:r>
      <w:r>
        <w:rPr>
          <w:lang w:val="en-US"/>
        </w:rPr>
        <w:t>A</w:t>
      </w:r>
      <w:r>
        <w:rPr/>
        <w:t>., 1969]. Таким образом, происхождение постваготомической диареи в большинстве слу</w:t>
        <w:softHyphen/>
        <w:t>чаев нет оснований связывать ни с застоем и ахлоргидрией в желудке, ни с демпинг-синдромом, который после ваготомии крайне редко достигает резко выраженной степени.Хотя патогенез постваготомической диареи остается неяс</w:t>
        <w:softHyphen/>
        <w:t>ным, нам представляется несомненной ведущая роль пересече</w:t>
        <w:softHyphen/>
        <w:t>ния блуждающих нервов с последующими нарушениями мотор</w:t>
        <w:softHyphen/>
        <w:t>ной и секреторной функций тонкой кишки. Нельзя также исключать того, что диарея после ваготомии развивается в соот</w:t>
        <w:softHyphen/>
        <w:t xml:space="preserve">ветствии с законом Кеннона. Как известно, </w:t>
      </w:r>
      <w:r>
        <w:rPr>
          <w:lang w:val="en-US"/>
        </w:rPr>
        <w:t>W</w:t>
      </w:r>
      <w:r>
        <w:rPr/>
        <w:t xml:space="preserve">. </w:t>
      </w:r>
      <w:r>
        <w:rPr>
          <w:lang w:val="en-US"/>
        </w:rPr>
        <w:t>Cannon</w:t>
      </w:r>
      <w:r>
        <w:rPr/>
        <w:t xml:space="preserve"> (1939) выдвинул положение о сверхчувствительности органа к хими</w:t>
        <w:softHyphen/>
        <w:t xml:space="preserve">ческим агентам после его денервации. </w:t>
      </w:r>
      <w:r>
        <w:rPr>
          <w:lang w:val="en-US"/>
        </w:rPr>
        <w:t>J</w:t>
      </w:r>
      <w:r>
        <w:rPr/>
        <w:t xml:space="preserve">. </w:t>
      </w:r>
      <w:r>
        <w:rPr>
          <w:lang w:val="en-US"/>
        </w:rPr>
        <w:t>Tinker</w:t>
      </w:r>
      <w:r>
        <w:rPr/>
        <w:t xml:space="preserve"> и соавт. (1970) в эксперименте на собаках, а затем и в условиях клиники по</w:t>
        <w:softHyphen/>
        <w:t>казали, что после стволовой ваготомии скорость продвижения пищи, помеченной радиоактивными нуклидами, по кишечнику резко возрастает по сравнению с дооперационными показате</w:t>
        <w:softHyphen/>
        <w:t>лями. И все же в происхождении диареи остается много неяс</w:t>
        <w:softHyphen/>
        <w:t>ного. Так, например, трудно объяснить факт развития диареи после селективных вариантов ваготомии, хотя и реже, чем после пересечения основных стволов блуждающих нервов [</w:t>
      </w:r>
      <w:r>
        <w:rPr>
          <w:lang w:val="en-US"/>
        </w:rPr>
        <w:t>Humh</w:t>
      </w:r>
      <w:r>
        <w:rPr/>
        <w:t>-</w:t>
      </w:r>
      <w:r>
        <w:rPr>
          <w:lang w:val="en-US"/>
        </w:rPr>
        <w:t>rey</w:t>
      </w:r>
      <w:r>
        <w:rPr/>
        <w:t xml:space="preserve"> С. </w:t>
      </w:r>
      <w:r>
        <w:rPr>
          <w:lang w:val="en-US"/>
        </w:rPr>
        <w:t>et</w:t>
      </w:r>
      <w:r>
        <w:rPr/>
        <w:t xml:space="preserve"> </w:t>
      </w:r>
      <w:r>
        <w:rPr>
          <w:lang w:val="en-US"/>
        </w:rPr>
        <w:t>al</w:t>
      </w:r>
      <w:r>
        <w:rPr/>
        <w:t xml:space="preserve">., 1971; </w:t>
      </w:r>
      <w:r>
        <w:rPr>
          <w:lang w:val="en-US"/>
        </w:rPr>
        <w:t>Johnston</w:t>
      </w:r>
      <w:r>
        <w:rPr/>
        <w:t xml:space="preserve"> </w:t>
      </w:r>
      <w:r>
        <w:rPr>
          <w:lang w:val="en-US"/>
        </w:rPr>
        <w:t>D</w:t>
      </w:r>
      <w:r>
        <w:rPr/>
        <w:t xml:space="preserve">. </w:t>
      </w:r>
      <w:r>
        <w:rPr>
          <w:lang w:val="en-US"/>
        </w:rPr>
        <w:t>et</w:t>
      </w:r>
      <w:r>
        <w:rPr/>
        <w:t xml:space="preserve"> </w:t>
      </w:r>
      <w:r>
        <w:rPr>
          <w:lang w:val="en-US"/>
        </w:rPr>
        <w:t>al</w:t>
      </w:r>
      <w:r>
        <w:rPr/>
        <w:t>., 1972].</w:t>
      </w:r>
    </w:p>
    <w:p>
      <w:pPr>
        <w:pStyle w:val="Normal"/>
        <w:ind w:firstLine="360"/>
        <w:rPr/>
      </w:pPr>
      <w:r>
        <w:rPr/>
        <w:t>Среди наших больных после стволовой ваготомии диарея развилась у 33 (10,4%) на 315 операций, после селективной— у 8 (6,2%) на 129 операций и после селективной проксималь-ной ваготомии—у 11 (5,1 %) больных из 213 оперированных. При этом диарея в тяжелой форме после стволовой ваготомии наблюдалась в 2 раза чаще, чем после селективной (1,5:% про</w:t>
        <w:softHyphen/>
        <w:t>тив 0,8 %) и ни разу не обнаружена у больных, перенесших се</w:t>
        <w:softHyphen/>
        <w:t>лективную проксимальную ваготомию. Диарея средней тяжести наблюдалась практически с одинаковой частотой после всех трех видов ваготомии (2,2%; 2,3%; 1,4%), и лишь легкая форма диареи после стволовой ваготомии развивалась в 2 раза чаще, чем после двух других видов операции (соответственно 6,6%; 3,1%; 3,7%).</w:t>
      </w:r>
    </w:p>
    <w:p>
      <w:pPr>
        <w:pStyle w:val="Normal"/>
        <w:ind w:firstLine="360"/>
        <w:rPr/>
      </w:pPr>
      <w:r>
        <w:rPr/>
        <w:t>Происхождение диареи после селективных вариантов ваго</w:t>
        <w:softHyphen/>
        <w:t>томии предположительно можно объяснить все же травмой стволов блуждающих нервов во время выполнения этих вмеша</w:t>
        <w:softHyphen/>
        <w:t>тельств, а также влиянием дренирующей операции на моторику и секрецию тонкой кишки. Из числа наших больных, перенесших селективную проксимальную ваготомию, диарея средней тяже</w:t>
        <w:softHyphen/>
        <w:t>сти наблюдалась у тех из них, у кого ваготомия сочеталась с пилоропластикой.</w:t>
      </w:r>
    </w:p>
    <w:p>
      <w:pPr>
        <w:pStyle w:val="Normal"/>
        <w:ind w:firstLine="360"/>
        <w:rPr/>
      </w:pPr>
      <w:r>
        <w:rPr/>
        <w:t>Постваготомическая диарея нередко появляется в первые дни после операции, но лишь в 10—15% случаев она приобре</w:t>
        <w:softHyphen/>
        <w:t>тает хронический рецидивирующий характер, а у остальных больных прекращается через несколько дней с момента появле</w:t>
        <w:softHyphen/>
        <w:t xml:space="preserve">ния. В большинстве же случаев диарея развивается через 1—2 мес после ваготомии, редко </w:t>
      </w:r>
      <w:r>
        <w:rPr>
          <w:i/>
        </w:rPr>
        <w:t>—</w:t>
      </w:r>
      <w:r>
        <w:rPr/>
        <w:t xml:space="preserve"> через несколько лет. Уста</w:t>
        <w:softHyphen/>
        <w:t>новлено, что диарея провоцируется молочной и богатой углево</w:t>
        <w:softHyphen/>
        <w:t>дами пищей, большим количеством одномоментно выпитой жид</w:t>
        <w:softHyphen/>
        <w:t>кости, особенно в утренние часы.</w:t>
      </w:r>
    </w:p>
    <w:p>
      <w:pPr>
        <w:pStyle w:val="Normal"/>
        <w:ind w:firstLine="300"/>
        <w:rPr/>
      </w:pPr>
      <w:r>
        <w:rPr/>
        <w:t>Различают три степени тяжести диареи: легкую, среднюю и тяжелую. Диарея легкой и средней степени проявляется в виде жидкого стула от 2 до 5 раз в сутки в течение нескольких дней, сопровождается большим газообразованием и громким урча</w:t>
        <w:softHyphen/>
        <w:t>нием в животе. Такие циклы повторяются через 3—4 нед. Хотя общее состояние больных при этом существенно не страдает, но неожиданное, свзрывное» появление умеренной диареи при</w:t>
        <w:softHyphen/>
        <w:t>чиняет больному значительные неудобства.</w:t>
      </w:r>
    </w:p>
    <w:p>
      <w:pPr>
        <w:pStyle w:val="Normal"/>
        <w:ind w:firstLine="300"/>
        <w:rPr/>
      </w:pPr>
      <w:r>
        <w:rPr/>
        <w:t>Диарея тяжелой степени проявляется частым жидким сту</w:t>
        <w:softHyphen/>
        <w:t>лом (до 10—15 раз в день), и период обострения заболевания затягивается иногда до 2 мес и более, больные истощаются и вынуждены находиться постоянно дома. Описаны случаи мол</w:t>
        <w:softHyphen/>
        <w:t>ниеносного, крайне тяжелого течения постваготомической диа</w:t>
        <w:softHyphen/>
        <w:t>реи с летальным исходом [</w:t>
      </w:r>
      <w:r>
        <w:rPr>
          <w:lang w:val="en-US"/>
        </w:rPr>
        <w:t>Dubois</w:t>
      </w:r>
      <w:r>
        <w:rPr/>
        <w:t xml:space="preserve"> </w:t>
      </w:r>
      <w:r>
        <w:rPr>
          <w:lang w:val="en-US"/>
        </w:rPr>
        <w:t>F</w:t>
      </w:r>
      <w:r>
        <w:rPr/>
        <w:t xml:space="preserve">., </w:t>
      </w:r>
      <w:r>
        <w:rPr>
          <w:lang w:val="en-US"/>
        </w:rPr>
        <w:t>Leuriot</w:t>
      </w:r>
      <w:r>
        <w:rPr/>
        <w:t xml:space="preserve"> </w:t>
      </w:r>
      <w:r>
        <w:rPr>
          <w:lang w:val="en-US"/>
        </w:rPr>
        <w:t>J</w:t>
      </w:r>
      <w:r>
        <w:rPr/>
        <w:t>., 1969]. В редких случаях, несмотря на частый и жидкий стул, заболевание про</w:t>
        <w:softHyphen/>
        <w:t>текает по типу острой кишечной непроходимости. Одно такое осложнение мы наблюдали в 1967т. [Матросова Е. М. и др., 1981].</w:t>
      </w:r>
    </w:p>
    <w:p>
      <w:pPr>
        <w:pStyle w:val="Normal"/>
        <w:spacing w:before="100" w:after="0"/>
        <w:ind w:firstLine="320"/>
        <w:rPr/>
      </w:pPr>
      <w:r>
        <w:rPr/>
        <w:t>Больной, 47 лет, 05.06.67 г. подвергся стволовой ваготомии по поводу пептической язвы тощей кишки, развившейся после резекции желудка, произ</w:t>
        <w:softHyphen/>
        <w:t xml:space="preserve">веденной за 4 года до этой операции в связи с язвой двенадцатиперстной </w:t>
      </w:r>
      <w:r>
        <w:rPr>
          <w:smallCaps/>
          <w:lang w:val="en-US"/>
        </w:rPr>
        <w:t>khiiikw</w:t>
      </w:r>
      <w:r>
        <w:rPr>
          <w:smallCaps/>
        </w:rPr>
        <w:t xml:space="preserve">. </w:t>
      </w:r>
      <w:r>
        <w:rPr/>
        <w:t>Через 2 мес после ваготомии пептическая язва рецидивировала, и с предполржнтельным диагнозом синдром Цоллингера — Эллисона 20.11.67 г. больному произведена экстирпация культи желудка (В. М. Ситенко). Через 6 лет после этой операции больной поступил в клинику с жалобами на жид</w:t>
        <w:softHyphen/>
        <w:t>кий стул до 16 раз в сутки, резкое вздутие живота, затрудняющее дыхание, жажду, в связи с чем он выпивал до 14 л воды в сутки, постоянные боли в животе. При обследовании больного обращало на себя внимание резкое равномерное вздутие живота, слышимое на расстоянии урчание в нем. При тщательном обследовании с участием опытных эндокринологов и инфекциони</w:t>
        <w:softHyphen/>
        <w:t>стов каких-либо нарушений эндокринной системы и дизентерии не обнару</w:t>
        <w:softHyphen/>
        <w:t>жено. Лечение переливаниями крови и белковых препаратов, диетой, препара</w:t>
        <w:softHyphen/>
        <w:t>тами поджелудочной железы и многими другими средствами успеха не имело. Начато лечение бензогексонием до 1 мл 2,5 % раствора внутримышечно 3 раза в день. Через 3 дня от начала введения ганглиоблокатора частота стула уменьшилась до 5—6 раз в сутки, а затем и до 2—3 раз. Исчезли взду</w:t>
        <w:softHyphen/>
        <w:t>тие живота и боли, пропала жажда. Введение бензогексония было заменено приемом таблеток этого препарта, и больной был вскоре выписан в удовлет</w:t>
        <w:softHyphen/>
        <w:t>ворительном состоянии. Последующее наблюдение за ним в течение 5 лет под</w:t>
        <w:softHyphen/>
        <w:t>твердило высокую эффективность бензогексония при рецидивах диареи.</w:t>
      </w:r>
    </w:p>
    <w:p>
      <w:pPr>
        <w:pStyle w:val="Normal"/>
        <w:spacing w:before="100" w:after="0"/>
        <w:ind w:firstLine="300"/>
        <w:rPr/>
      </w:pPr>
      <w:r>
        <w:rPr/>
        <w:t xml:space="preserve">Особенность постваготомической диареи заключается еще и в том, что с течением времени она ослабевает и в большинстве случаев проходит без лечения [Курыгин А. А., 1977; </w:t>
      </w:r>
      <w:r>
        <w:rPr>
          <w:lang w:val="en-US"/>
        </w:rPr>
        <w:t>Schlicke</w:t>
      </w:r>
      <w:r>
        <w:rPr/>
        <w:t xml:space="preserve"> </w:t>
      </w:r>
      <w:r>
        <w:rPr>
          <w:lang w:val="en-US"/>
        </w:rPr>
        <w:t>C</w:t>
      </w:r>
      <w:r>
        <w:rPr/>
        <w:t xml:space="preserve">„ </w:t>
      </w:r>
      <w:r>
        <w:rPr>
          <w:lang w:val="en-US"/>
        </w:rPr>
        <w:t>Logan</w:t>
      </w:r>
      <w:r>
        <w:rPr/>
        <w:t xml:space="preserve"> </w:t>
      </w:r>
      <w:r>
        <w:rPr>
          <w:lang w:val="en-US"/>
        </w:rPr>
        <w:t>A</w:t>
      </w:r>
      <w:r>
        <w:rPr/>
        <w:t xml:space="preserve">., 1972; </w:t>
      </w:r>
      <w:r>
        <w:rPr>
          <w:lang w:val="en-US"/>
        </w:rPr>
        <w:t>Brooks</w:t>
      </w:r>
      <w:r>
        <w:rPr/>
        <w:t xml:space="preserve"> </w:t>
      </w:r>
      <w:r>
        <w:rPr>
          <w:lang w:val="en-US"/>
        </w:rPr>
        <w:t>J</w:t>
      </w:r>
      <w:r>
        <w:rPr/>
        <w:t xml:space="preserve">. </w:t>
      </w:r>
      <w:r>
        <w:rPr>
          <w:lang w:val="en-US"/>
        </w:rPr>
        <w:t>et</w:t>
      </w:r>
      <w:r>
        <w:rPr/>
        <w:t xml:space="preserve"> </w:t>
      </w:r>
      <w:r>
        <w:rPr>
          <w:lang w:val="en-US"/>
        </w:rPr>
        <w:t>al</w:t>
      </w:r>
      <w:r>
        <w:rPr/>
        <w:t>., 1975]. Из 13 наших больных диареей средней степени у 9 она исчезла в течение 3 лет, у 1 — через 4 года, у 1 — через 5 лет, у 1 — через 6 лет, и у 1 больного диарея сохранялась в течение 8 лет и исчезла. Из 6 больных с тяжелой формой диареи у 3 она в течение 1—2 лет при</w:t>
        <w:softHyphen/>
        <w:t>обрела легкое течение, у 2—сохранялась 3 года, а затем ис</w:t>
        <w:softHyphen/>
        <w:t>чезла, и 1 больной продолжал страдать тяжелой формой диареи в течение 4 лет, после чего он выпал из наблюдения. Пере</w:t>
        <w:softHyphen/>
        <w:t>хода легких форм диареи в тяжелую мы не наблюдали.</w:t>
      </w:r>
    </w:p>
    <w:p>
      <w:pPr>
        <w:pStyle w:val="Normal"/>
        <w:ind w:firstLine="320"/>
        <w:rPr/>
      </w:pPr>
      <w:r>
        <w:rPr/>
        <w:t>Наибольшую актуальность приобретают вопросы, связанные с лечением постваготомической диареи. Легкие формы этого за</w:t>
        <w:softHyphen/>
        <w:t>болевания не требуют лечения, больные обычно обходятся од</w:t>
        <w:softHyphen/>
        <w:t>ним только соблюдением диеты, исключив из питания молоко, обильное питье и другие продукты, провоцирующие поносы. Для многих больных легкая диарея становится более приемле</w:t>
        <w:softHyphen/>
        <w:t>мой, чем запоры, которыми они страдали до ваготомии. При диарее средней тяжести иногда больному бывает достаточно перейти на более грубую пищу, включающую ржаной хлеб, от</w:t>
        <w:softHyphen/>
        <w:t>варное нежирное мясо, овощи, как поносы прекращаются. Не</w:t>
        <w:softHyphen/>
        <w:t>которым больным помогает прием микстуры Бехтерева, содер</w:t>
        <w:softHyphen/>
        <w:t>жащей кодеин. Наиболее эффективным методом лечения диа</w:t>
        <w:softHyphen/>
        <w:t>реи является предложенная нами методика с применением ган-глиоблокатора бензогексония [Курыгин А. А., Гройсман С. Д., 197I]. Лечение состоит в приеме таблеток бензогексония по 0,1 г 3 раза в день за 30 мин до еды. Как правило, понос пре</w:t>
        <w:softHyphen/>
        <w:t>кращается в ближайшие сутки. После этого препарат принима</w:t>
        <w:softHyphen/>
        <w:t>ется еще в течение 2—3 дней, и на этом лечение прекращается. Возобновляется прием препарата при очередном приступе диа</w:t>
        <w:softHyphen/>
        <w:t>реи. Многие больные начинают прием бензогексония при нояв-лении предвестников диареи в виде урчания в животе, повы</w:t>
        <w:softHyphen/>
        <w:t>шенного газообразования и тем самым предупреждают приступ заболевания. Во время лечения диареи ганглиоблокатором ре</w:t>
        <w:softHyphen/>
        <w:t>комендуется исключить из рациона питания продукты, прово</w:t>
        <w:softHyphen/>
        <w:t>цирующие понос.</w:t>
      </w:r>
    </w:p>
    <w:p>
      <w:pPr>
        <w:pStyle w:val="Normal"/>
        <w:ind w:firstLine="320"/>
        <w:rPr/>
      </w:pPr>
      <w:r>
        <w:rPr/>
        <w:t>При тяжелой форме диареи ни диета, ни применение анти</w:t>
        <w:softHyphen/>
        <w:t>биотиков, ферментов поджелудочной железы и дубящих средств успеха обычно не приносят. Некоторые хирурги в особо тяже</w:t>
        <w:softHyphen/>
        <w:t>лых случаях применяют хирургическое лечение в виде рекон</w:t>
        <w:softHyphen/>
        <w:t>струкции пилоруса [</w:t>
      </w:r>
      <w:r>
        <w:rPr>
          <w:lang w:val="en-US"/>
        </w:rPr>
        <w:t>Christiansen</w:t>
      </w:r>
      <w:r>
        <w:rPr/>
        <w:t xml:space="preserve"> </w:t>
      </w:r>
      <w:r>
        <w:rPr>
          <w:lang w:val="en-US"/>
        </w:rPr>
        <w:t>P</w:t>
      </w:r>
      <w:r>
        <w:rPr/>
        <w:t xml:space="preserve">. </w:t>
      </w:r>
      <w:r>
        <w:rPr>
          <w:lang w:val="en-US"/>
        </w:rPr>
        <w:t>et</w:t>
      </w:r>
      <w:r>
        <w:rPr/>
        <w:t xml:space="preserve"> </w:t>
      </w:r>
      <w:r>
        <w:rPr>
          <w:lang w:val="en-US"/>
        </w:rPr>
        <w:t>al</w:t>
      </w:r>
      <w:r>
        <w:rPr/>
        <w:t>., 1974] и инверсии сег</w:t>
        <w:softHyphen/>
        <w:t>мента тонкой кишки [</w:t>
      </w:r>
      <w:r>
        <w:rPr>
          <w:lang w:val="en-US"/>
        </w:rPr>
        <w:t>Sawyers</w:t>
      </w:r>
      <w:r>
        <w:rPr/>
        <w:t xml:space="preserve"> </w:t>
      </w:r>
      <w:r>
        <w:rPr>
          <w:lang w:val="en-US"/>
        </w:rPr>
        <w:t>J</w:t>
      </w:r>
      <w:r>
        <w:rPr/>
        <w:t xml:space="preserve">„ </w:t>
      </w:r>
      <w:r>
        <w:rPr>
          <w:lang w:val="en-US"/>
        </w:rPr>
        <w:t>Herrington</w:t>
      </w:r>
      <w:r>
        <w:rPr/>
        <w:t xml:space="preserve"> </w:t>
      </w:r>
      <w:r>
        <w:rPr>
          <w:lang w:val="en-US"/>
        </w:rPr>
        <w:t>J</w:t>
      </w:r>
      <w:r>
        <w:rPr/>
        <w:t xml:space="preserve">., 1969; </w:t>
      </w:r>
      <w:r>
        <w:rPr>
          <w:lang w:val="en-US"/>
        </w:rPr>
        <w:t>Schlicke</w:t>
      </w:r>
      <w:r>
        <w:rPr/>
        <w:t xml:space="preserve"> С., </w:t>
      </w:r>
      <w:r>
        <w:rPr>
          <w:lang w:val="en-US"/>
        </w:rPr>
        <w:t>Logan</w:t>
      </w:r>
      <w:r>
        <w:rPr/>
        <w:t xml:space="preserve"> </w:t>
      </w:r>
      <w:r>
        <w:rPr>
          <w:lang w:val="en-US"/>
        </w:rPr>
        <w:t>A</w:t>
      </w:r>
      <w:r>
        <w:rPr/>
        <w:t>., 1972]. Последняя операция состоит в том, что из тон</w:t>
        <w:softHyphen/>
        <w:t xml:space="preserve">кой кишки на расстоянии 100—135 см от </w:t>
      </w:r>
      <w:r>
        <w:rPr>
          <w:lang w:val="en-US"/>
        </w:rPr>
        <w:t>plicae</w:t>
      </w:r>
      <w:r>
        <w:rPr/>
        <w:t xml:space="preserve"> </w:t>
      </w:r>
      <w:r>
        <w:rPr>
          <w:lang w:val="en-US"/>
        </w:rPr>
        <w:t>duodenojejuna</w:t>
      </w:r>
      <w:r>
        <w:rPr/>
        <w:t>-</w:t>
      </w:r>
      <w:r>
        <w:rPr>
          <w:lang w:val="en-US"/>
        </w:rPr>
        <w:t>lis</w:t>
      </w:r>
      <w:r>
        <w:rPr/>
        <w:t xml:space="preserve"> выкраивается сегмент длиной 10—12 см на брыжейке с со</w:t>
        <w:softHyphen/>
        <w:t>хранением питающих сосудов, поворачивают его на 180° и вши</w:t>
        <w:softHyphen/>
        <w:t>вают на свое место, но уже с противоположным направлением перистальтики. Сообщается, что во всех этих случаях диарея стойко излечивается.</w:t>
      </w:r>
    </w:p>
    <w:p>
      <w:pPr>
        <w:pStyle w:val="Normal"/>
        <w:ind w:firstLine="320"/>
        <w:rPr/>
      </w:pPr>
      <w:r>
        <w:rPr/>
        <w:t>Лечение бензогексонием приносит неизменный успех и у больных с тяжелой формой постваготомической диареи. Этот метод получил большое распространение в нашей стране [Ша</w:t>
        <w:softHyphen/>
        <w:t>лимов А. А., Саенко В. Ф., 1972; Шовский О. Л., Черняке-вич С. А., 1975, и др.] и пока является единственным эффектив</w:t>
        <w:softHyphen/>
        <w:t>ным методом. Правда, он не радикален, только обрывает при</w:t>
        <w:softHyphen/>
        <w:t>ступ диареи, но и при этом условии больные сохраняют рабо</w:t>
        <w:softHyphen/>
      </w:r>
    </w:p>
    <w:p>
      <w:pPr>
        <w:pStyle w:val="Normal"/>
        <w:rPr/>
      </w:pPr>
      <w:r>
        <w:rPr/>
        <w:t>тоспособность, а с течением времени, как уже говорилось, диа</w:t>
        <w:softHyphen/>
        <w:t>рея ослабевает и прекращается. Таким образом, можно гово</w:t>
        <w:softHyphen/>
        <w:t>рить о том, что диарея как осложнение ваготомии уже не может компрометировать эту операцию настолько, чтобы на этом основании, как было ранее, отказываться от ее приме</w:t>
        <w:softHyphen/>
        <w:t>нения.</w:t>
      </w:r>
    </w:p>
    <w:p>
      <w:pPr>
        <w:pStyle w:val="Normal"/>
        <w:ind w:firstLine="300"/>
        <w:rPr/>
      </w:pPr>
      <w:r>
        <w:rPr>
          <w:b/>
        </w:rPr>
        <w:t>Демпинг-синдром.</w:t>
      </w:r>
      <w:r>
        <w:rPr/>
        <w:t xml:space="preserve"> Ваготомия выгодно отличается от резек</w:t>
        <w:softHyphen/>
        <w:t xml:space="preserve">ции желудка, в частности тем, что после нее демпинг-синдром в тяжелой форме практически не наблюдается [Березов Ю. Е. и др., 1974; Панцырев Ю. М. и др., 1975; </w:t>
      </w:r>
      <w:r>
        <w:rPr>
          <w:lang w:val="en-US"/>
        </w:rPr>
        <w:t>Hancock</w:t>
      </w:r>
      <w:r>
        <w:rPr/>
        <w:t xml:space="preserve"> В. </w:t>
      </w:r>
      <w:r>
        <w:rPr>
          <w:lang w:val="en-US"/>
        </w:rPr>
        <w:t>et</w:t>
      </w:r>
      <w:r>
        <w:rPr/>
        <w:t xml:space="preserve"> </w:t>
      </w:r>
      <w:r>
        <w:rPr>
          <w:lang w:val="en-US"/>
        </w:rPr>
        <w:t>al</w:t>
      </w:r>
      <w:r>
        <w:rPr/>
        <w:t>., 1974]. Частота демпинг-синдрома средней степени колеблется от 4 до 10 % [</w:t>
      </w:r>
      <w:r>
        <w:rPr>
          <w:lang w:val="en-US"/>
        </w:rPr>
        <w:t>Imperati</w:t>
      </w:r>
      <w:r>
        <w:rPr/>
        <w:t xml:space="preserve"> </w:t>
      </w:r>
      <w:r>
        <w:rPr>
          <w:lang w:val="en-US"/>
        </w:rPr>
        <w:t>L</w:t>
      </w:r>
      <w:r>
        <w:rPr/>
        <w:t xml:space="preserve">. </w:t>
      </w:r>
      <w:r>
        <w:rPr>
          <w:lang w:val="en-US"/>
        </w:rPr>
        <w:t>et</w:t>
      </w:r>
      <w:r>
        <w:rPr/>
        <w:t xml:space="preserve"> </w:t>
      </w:r>
      <w:r>
        <w:rPr>
          <w:lang w:val="en-US"/>
        </w:rPr>
        <w:t>al</w:t>
      </w:r>
      <w:r>
        <w:rPr/>
        <w:t xml:space="preserve">., 1972; </w:t>
      </w:r>
      <w:r>
        <w:rPr>
          <w:lang w:val="en-US"/>
        </w:rPr>
        <w:t>Brooks</w:t>
      </w:r>
      <w:r>
        <w:rPr/>
        <w:t xml:space="preserve"> </w:t>
      </w:r>
      <w:r>
        <w:rPr>
          <w:lang w:val="en-US"/>
        </w:rPr>
        <w:t>J</w:t>
      </w:r>
      <w:r>
        <w:rPr/>
        <w:t xml:space="preserve">. </w:t>
      </w:r>
      <w:r>
        <w:rPr>
          <w:lang w:val="en-US"/>
        </w:rPr>
        <w:t>et</w:t>
      </w:r>
      <w:r>
        <w:rPr/>
        <w:t xml:space="preserve"> </w:t>
      </w:r>
      <w:r>
        <w:rPr>
          <w:lang w:val="en-US"/>
        </w:rPr>
        <w:t>al</w:t>
      </w:r>
      <w:r>
        <w:rPr/>
        <w:t>., 1975], и лишь лег</w:t>
        <w:softHyphen/>
        <w:t>кая степень этого заболевания, по данным разных авторов, до</w:t>
        <w:softHyphen/>
        <w:t>ходит до 25 % [Удовский Е. Е. и др., 1975]. Среди наших хорошо прослеженных и детально обследованных 657 больных демпинг-синдром обнаружен у 74 (11,2%), из них в легкой форме— у 66 (10 %), средней тяжести—у 8 (1,2%), а случаев тяже</w:t>
        <w:softHyphen/>
        <w:t>лого демпинг-синдрома не наблюдалось. У женщин, подверг</w:t>
        <w:softHyphen/>
        <w:t xml:space="preserve">шихся ваготомии, это осложнение развивается на 5 % чаще, </w:t>
      </w:r>
      <w:r>
        <w:rPr>
          <w:b/>
        </w:rPr>
        <w:t>чем</w:t>
      </w:r>
      <w:r>
        <w:rPr/>
        <w:t xml:space="preserve"> у мужчин. Можно почти безошибочно говорить о том, что .происхождение демпинг-синдрома после ваготомии связано не с пересечением блуждающих нервов, а с дренирующей опера</w:t>
        <w:softHyphen/>
        <w:t>цией на желудке, т. е. с нарушением запирательной функции пилорической мышцы [Кузин М. И., Постолов П. М., 1974;</w:t>
      </w:r>
    </w:p>
    <w:p>
      <w:pPr>
        <w:pStyle w:val="Normal"/>
        <w:rPr/>
      </w:pPr>
      <w:r>
        <w:rPr>
          <w:lang w:val="en-US"/>
        </w:rPr>
        <w:t xml:space="preserve">Grassi G., 1971; Imperati L. et al., 1972]. </w:t>
      </w:r>
      <w:r>
        <w:rPr/>
        <w:t>Доказательством спра</w:t>
        <w:softHyphen/>
        <w:t>ведливости такой точки зрения является крайне редкое разви</w:t>
        <w:softHyphen/>
        <w:t>тие этого осложнения у больных, подвергшихся селективной проксимальной ваготомии без дренирующей операции. Так, среди наших 57 больных, перенесших указанное вмешательство, демпинг-синдром наблюдался у 3 (5,4 %), и то только в легкой степени. В то же время посл&amp; 156 операций селективной прок</w:t>
        <w:softHyphen/>
        <w:t>симальной ваготомии в сочетании с пилоропластикой демпинг-синдром легкой степени наблюдался в 11 (7 %) случаях и сред</w:t>
        <w:softHyphen/>
        <w:t>ней тяжести—у 3 (2 %) больных.</w:t>
      </w:r>
    </w:p>
    <w:p>
      <w:pPr>
        <w:pStyle w:val="Normal"/>
        <w:ind w:firstLine="300"/>
        <w:rPr/>
      </w:pPr>
      <w:r>
        <w:rPr/>
        <w:t>Анализируя частоту и тяжесть демпинг-синдрома после раз</w:t>
        <w:softHyphen/>
        <w:t>личных дренирующих операций, мы, как и большинство других авторов, обнаружили это осложнение после пилоропластики по Гейнеке—Микуличу в 2 раза чаще, чем после пилоропластики по Финнею и гастроеюностомии (16% против 8%). Этот факт как будто противоречит логике вещей, так как развитие дем</w:t>
        <w:softHyphen/>
        <w:t>пинг-синдрома связывают с ускоренной эвакуацией желудоч</w:t>
        <w:softHyphen/>
        <w:t>ного содержимого в тонкую кишку, а пилоропластика по Фин</w:t>
        <w:softHyphen/>
        <w:t>нею, как известно, обеспечивает более быстрое опорожнение желудка, чем пилоропластика по Гейнеке—Микуличу.</w:t>
      </w:r>
    </w:p>
    <w:p>
      <w:pPr>
        <w:pStyle w:val="Normal"/>
        <w:ind w:firstLine="300"/>
        <w:rPr/>
      </w:pPr>
      <w:r>
        <w:rPr/>
        <w:t>Нами установлено, что демпинг-синдром, когда он развива</w:t>
        <w:softHyphen/>
        <w:t>ется, появляется обычно вскоре после операции и стойко со</w:t>
        <w:softHyphen/>
        <w:t>храняется почти в неизмененном виде в течение многих лет.</w:t>
      </w:r>
    </w:p>
    <w:p>
      <w:pPr>
        <w:pStyle w:val="Normal"/>
        <w:rPr/>
      </w:pPr>
      <w:r>
        <w:rPr/>
        <w:t>Лишь у отдельных больных (не более 10%) демпинг-синдром с годами ослабевает и еще реже исчезает вовсе.</w:t>
      </w:r>
    </w:p>
    <w:p>
      <w:pPr>
        <w:pStyle w:val="Normal"/>
        <w:ind w:firstLine="300"/>
        <w:rPr/>
      </w:pPr>
      <w:r>
        <w:rPr/>
        <w:t>Демпинг-синдром после ваготомии с дренирующими желу</w:t>
        <w:softHyphen/>
        <w:t>док операциями проявляется в виде плохой переносимости угле-водистой и молочной пищи, легкой тахикардии, общей слабо</w:t>
        <w:softHyphen/>
        <w:t>сти, иногда потливости и тошноты. Эти проявления заболева</w:t>
        <w:softHyphen/>
        <w:t>ния длятся 15—30 мин, появляются чаще в утренние часы и очень редко—во второй половине дня. Эти особенности забо</w:t>
        <w:softHyphen/>
        <w:t>левания позволяют больным после 14 ч значительно расширять свой пищевой рацион, вплоть до употребления свежего молока и сладкого чая. В редких случаях демпинговая атака появля</w:t>
        <w:softHyphen/>
        <w:t>ется в ответ на другие виды пищи.' Работоспособность больных, как правило, не нарушается.</w:t>
      </w:r>
    </w:p>
    <w:p>
      <w:pPr>
        <w:pStyle w:val="Normal"/>
        <w:ind w:firstLine="320"/>
        <w:rPr/>
      </w:pPr>
      <w:r>
        <w:rPr/>
        <w:t>Таким образом, демпинг-синдром, развивающийся после ва</w:t>
        <w:softHyphen/>
        <w:t>готомии, чаще всего не имеет сколько-нибудь серьезного прак</w:t>
        <w:softHyphen/>
        <w:t>тического значения, за исключением редких случаев средней тяжести заболевания, вынуждающих больных более строго со</w:t>
        <w:softHyphen/>
        <w:t>блюдать режим питания.</w:t>
      </w:r>
    </w:p>
    <w:p>
      <w:pPr>
        <w:pStyle w:val="Normal"/>
        <w:ind w:firstLine="320"/>
        <w:rPr/>
      </w:pPr>
      <w:r>
        <w:rPr/>
        <w:t>Изучение вопроса, касающегося развития демпинг-синдрома после ваготомии, важно с двух точек зрения. Во-первых, он свидетельствует о больших преимуществах этой операции по сравнению с резекцией желудка, после которой резко выражен</w:t>
        <w:softHyphen/>
        <w:t>ные формы данного осложнения наблюдаются не менее чем в 10 % случаев [Самохвалов В. И., 1971]. Во-вторых, как ука</w:t>
        <w:softHyphen/>
        <w:t>зывалось в разделе, посвященном диарее, выяснение этого во</w:t>
        <w:softHyphen/>
        <w:t>проса .свидетельствует, вероятнее всего, о простом сочетании этих осложнений и менее всего—о значении демпинг-синдрома в происхождении диареи. Напомним, что из 52 наших больных с диареей демпинг-синдром наблюдался у 17 (32%), а из 74 больных с демпинг-синдромом диарея установлена только у 14</w:t>
      </w:r>
    </w:p>
    <w:p>
      <w:pPr>
        <w:pStyle w:val="Normal"/>
        <w:rPr/>
      </w:pPr>
      <w:r>
        <w:rPr/>
        <w:t>(19%) больных.</w:t>
      </w:r>
    </w:p>
    <w:p>
      <w:pPr>
        <w:pStyle w:val="Normal"/>
        <w:rPr>
          <w:b/>
          <w:b/>
        </w:rPr>
      </w:pPr>
      <w:r>
        <w:rPr>
          <w:b/>
        </w:rPr>
        <w:t>Скользящая грыжа пищеводного отверстия диафрагмы.</w:t>
      </w:r>
    </w:p>
    <w:p>
      <w:pPr>
        <w:pStyle w:val="Normal"/>
        <w:rPr/>
      </w:pPr>
      <w:r>
        <w:rPr/>
        <w:t>В литературе имеются указания на то, что после поддиафраг-мальной ваготомии в результате повреждения диафрагмально-пищеводной связки иногда образуются скользящие грыжи пи</w:t>
        <w:softHyphen/>
        <w:t xml:space="preserve">щеводного отверстия диафрагмы [Бокарева Г. С., 1976; </w:t>
      </w:r>
      <w:r>
        <w:rPr>
          <w:lang w:val="en-US"/>
        </w:rPr>
        <w:t>Post</w:t>
      </w:r>
      <w:r>
        <w:rPr/>
        <w:t>-</w:t>
      </w:r>
      <w:r>
        <w:rPr>
          <w:lang w:val="en-US"/>
        </w:rPr>
        <w:t>lethwait</w:t>
      </w:r>
      <w:r>
        <w:rPr/>
        <w:t xml:space="preserve"> </w:t>
      </w:r>
      <w:r>
        <w:rPr>
          <w:lang w:val="en-US"/>
        </w:rPr>
        <w:t>R</w:t>
      </w:r>
      <w:r>
        <w:rPr/>
        <w:t xml:space="preserve">. </w:t>
      </w:r>
      <w:r>
        <w:rPr>
          <w:lang w:val="en-US"/>
        </w:rPr>
        <w:t>et</w:t>
      </w:r>
      <w:r>
        <w:rPr/>
        <w:t xml:space="preserve"> </w:t>
      </w:r>
      <w:r>
        <w:rPr>
          <w:lang w:val="en-US"/>
        </w:rPr>
        <w:t>al</w:t>
      </w:r>
      <w:r>
        <w:rPr/>
        <w:t>., 1969]. Некоторые авторы обнаруживают у больных, перенесших ваготомию, несостоятельность кардиаль-ного жома в виде рефлюкс-эзофагита и по этой причине на</w:t>
        <w:softHyphen/>
        <w:t>стаивают завершать ваготомию вмешательствами, корригирую</w:t>
        <w:softHyphen/>
        <w:t>щими угол Гиса.</w:t>
      </w:r>
    </w:p>
    <w:p>
      <w:pPr>
        <w:pStyle w:val="Normal"/>
        <w:ind w:firstLine="300"/>
        <w:rPr/>
      </w:pPr>
      <w:r>
        <w:rPr/>
        <w:t>Однако убедительных данных в пользу такой точки зрения пока нет. Наоборот, имеются работы, основанные на тщатель</w:t>
        <w:softHyphen/>
        <w:t>ном исследовании больных, свидетельствующие о том, что обра</w:t>
        <w:softHyphen/>
        <w:t>зование скользящей грыжи не свойственно ваготомии [</w:t>
      </w:r>
      <w:r>
        <w:rPr>
          <w:lang w:val="en-US"/>
        </w:rPr>
        <w:t>Cris</w:t>
      </w:r>
      <w:r>
        <w:rPr/>
        <w:softHyphen/>
      </w:r>
      <w:r>
        <w:rPr>
          <w:lang w:val="en-US"/>
        </w:rPr>
        <w:t>pin</w:t>
      </w:r>
      <w:r>
        <w:rPr/>
        <w:t xml:space="preserve"> </w:t>
      </w:r>
      <w:r>
        <w:rPr>
          <w:lang w:val="en-US"/>
        </w:rPr>
        <w:t>J</w:t>
      </w:r>
      <w:r>
        <w:rPr/>
        <w:t>., 1967]. Среди наших больных лишь в одном случае после ваготомии была обнаружена небольших размеров скользящая</w:t>
      </w:r>
    </w:p>
    <w:p>
      <w:pPr>
        <w:pStyle w:val="Normal"/>
        <w:rPr/>
      </w:pPr>
      <w:r>
        <w:rPr/>
        <w:t>грыжа пищеводного отверстия диафрагмы, однако точных до</w:t>
        <w:softHyphen/>
        <w:t>казательств того, что эта грыжа не существовала еще до опе</w:t>
        <w:softHyphen/>
        <w:t>рации, у нас нет, так как в то время мы не подвергали всех на</w:t>
        <w:softHyphen/>
        <w:t>ших больных специальному в этом отношении обследованию. В последующем мы стали обращать внимание на возможность сочетания язвы двенадцатиперстной кишки с грыжей пищевод</w:t>
        <w:softHyphen/>
        <w:t>ного отверстия диафрагмы и обнаружили ее у 8 больных почти на 500 обследованных. Мы не могли также сколько-нибудь ча</w:t>
        <w:softHyphen/>
        <w:t>сто обнаружить у больных, которым предстояло произвести ва</w:t>
        <w:softHyphen/>
        <w:t>готомию, клинические и эндоскопические признаки рефлюкс-эзофагита. По данным М. П. Гвоздева (1973), грыжи .пищевод</w:t>
        <w:softHyphen/>
        <w:t>ного отверстия диафрагмы наблюдаются у 3—15 % больных с заболеваниями желудка, что допускает вероятность сочета</w:t>
        <w:softHyphen/>
        <w:t>ния язвы двенадцатиперстной кишки со скользящей грыжей не</w:t>
        <w:softHyphen/>
        <w:t>зависимо от ваготомии. Такого же мнения придерживаются и многие другие хирурги [Гуща А. Л., Воложин С. И., 1973; Ха</w:t>
        <w:softHyphen/>
        <w:t>ритонов Л. Г. и др., 1973; Черноусов А. Ф. и др., 1973]. Мы ни</w:t>
        <w:softHyphen/>
        <w:t>когда не сочетаем ваготомию с «профилактическими» опера</w:t>
        <w:softHyphen/>
        <w:t>циями, направленными на так называемую коррекцию угла Гиса, и ни разу не имели повода для сожаления. Если у боль</w:t>
        <w:softHyphen/>
        <w:t>ного, подвергающегося ваготомии, имеется скользящая грыжа пищеводного отверстия диафрагмы, то следует произвести пла</w:t>
        <w:softHyphen/>
        <w:t>стику пищеводного отверстия, но делать это должен опытный хирург.</w:t>
      </w:r>
    </w:p>
    <w:p>
      <w:pPr>
        <w:pStyle w:val="Normal"/>
        <w:rPr/>
      </w:pPr>
      <w:r>
        <w:rPr/>
        <w:t xml:space="preserve">Приводим одно из наших наблюдений. </w:t>
      </w:r>
    </w:p>
    <w:p>
      <w:pPr>
        <w:pStyle w:val="Normal"/>
        <w:rPr/>
      </w:pPr>
      <w:r>
        <w:rPr/>
        <w:t>Больной, 57 лет, поступил в клинику с жалобами на голодные, ночные и сезонные боли в надчревной области, тошноту, рвоту пищей, съеденной нака</w:t>
        <w:softHyphen/>
        <w:t>нуне, сильную изжогу и жжение по ходу пищевода, особенно в горизонталь</w:t>
        <w:softHyphen/>
        <w:t>ном положении, из-за чего вынужден принимать до 100 г питьевой соды в день. Болен 26 лет, многократно лечился с переменным успехом. Обостре</w:t>
        <w:softHyphen/>
        <w:t>ния заболевания наступают весной и осенью. При исследовании желудочного сока в ночные часы и после гистаминовой стимуляции установлена гиперсек</w:t>
        <w:softHyphen/>
        <w:t>реция. При рентгенологическом исследовании желудка обнаружено выпадение абдоминального отдела пищевода и кардиального отдела ^келудка в заднее средостение, значительное расширение желудка, луковица двенадцатиперстной кишки резко деформирована, на ее передней стенке имеется язвенная ниша диаметром 1 см, а просвет кишки сужен до 0,5 см. Эвакуация из желудка резко замедленная, через 24 ч значительная часть контрастирующей массы находится в желудке. 28.02.73 г. больной оперирован. Диагноз язвы двенадца</w:t>
        <w:softHyphen/>
        <w:t>типерстной кишки, осложненной субкомпенсированным стенозом, и скользя</w:t>
        <w:softHyphen/>
        <w:t>щей грыжи пищеводного отверстия диафрагмы подтвердился. Выполнены стволовая поддиафрагмальная ваготомия, пластика пищеводного отверстия диафрагмы путем сшивания ее ножек позади пищевода, пилоропластика по Финнею. В течение 4 дней у больного наблюдался резко выраженный метео</w:t>
        <w:softHyphen/>
        <w:t>ризм, разрешившийся под влиянием консервативной терапии, включая бензо-гексоний. Кроме этого, в течение 2 нед отмечалась значительная дисфагия, которая тоже исчезла без какого-либо вмешательства. Больной наблюдался более 5 лет, жалоб Не предъявляет, кроме легкой непереносимости свежего молока. При исследовании желудочной секреции, в том числе после инсулино-вой стимуляции, установлена ахлоргидрия. Дисфагия и изжога не возобнов</w:t>
        <w:softHyphen/>
        <w:t xml:space="preserve">лялись. </w:t>
      </w:r>
    </w:p>
    <w:p>
      <w:pPr>
        <w:pStyle w:val="Normal"/>
        <w:ind w:firstLine="320"/>
        <w:rPr/>
      </w:pPr>
      <w:r>
        <w:rPr/>
        <w:t>В то же время мы не можем категорически отрицать возможность образования скользящей грыжи пищеводного отвер</w:t>
        <w:softHyphen/>
        <w:t>стия диафрагмы или нарушения запирательной функции карди-ального жома после ваготомии и поэтому во всех случаях тща</w:t>
        <w:softHyphen/>
        <w:t>тельно зашиваем отверстие в брюшине и диафрагмально-пищеводной связке, проделанное при поиске блуждающих нервов.</w:t>
      </w:r>
    </w:p>
    <w:p>
      <w:pPr>
        <w:pStyle w:val="Normal"/>
        <w:ind w:firstLine="320"/>
        <w:rPr/>
      </w:pPr>
      <w:r>
        <w:rPr>
          <w:b/>
        </w:rPr>
        <w:t>Образование камней в желчном пузыре.</w:t>
      </w:r>
      <w:r>
        <w:rPr/>
        <w:t xml:space="preserve"> Изучение состояния желчной системы у больных, перенесших ваготомию, совер</w:t>
        <w:softHyphen/>
        <w:t>шенно необходимо как в плане выяснения нежелательных последствий этого вмешательства, так и для выработки практи</w:t>
        <w:softHyphen/>
        <w:t>ческих рекомендаций, направленных на повышение эффектив</w:t>
        <w:softHyphen/>
        <w:t>ности операции. Давно замечено, что после стволовой вагото</w:t>
        <w:softHyphen/>
        <w:t>мии нередко обнаруживаются камни в желчном пузыре [</w:t>
      </w:r>
      <w:r>
        <w:rPr>
          <w:lang w:val="en-US"/>
        </w:rPr>
        <w:t>Niel</w:t>
      </w:r>
      <w:r>
        <w:rPr/>
        <w:t>-</w:t>
      </w:r>
      <w:r>
        <w:rPr>
          <w:lang w:val="en-US"/>
        </w:rPr>
        <w:t>sen</w:t>
      </w:r>
      <w:r>
        <w:rPr/>
        <w:t xml:space="preserve"> </w:t>
      </w:r>
      <w:r>
        <w:rPr>
          <w:lang w:val="en-US"/>
        </w:rPr>
        <w:t>J</w:t>
      </w:r>
      <w:r>
        <w:rPr/>
        <w:t xml:space="preserve">., 1964; </w:t>
      </w:r>
      <w:r>
        <w:rPr>
          <w:lang w:val="en-US"/>
        </w:rPr>
        <w:t>Lagache</w:t>
      </w:r>
      <w:r>
        <w:rPr/>
        <w:t xml:space="preserve"> </w:t>
      </w:r>
      <w:r>
        <w:rPr>
          <w:lang w:val="en-US"/>
        </w:rPr>
        <w:t>G</w:t>
      </w:r>
      <w:r>
        <w:rPr/>
        <w:t xml:space="preserve">. </w:t>
      </w:r>
      <w:r>
        <w:rPr>
          <w:lang w:val="en-US"/>
        </w:rPr>
        <w:t>et</w:t>
      </w:r>
      <w:r>
        <w:rPr/>
        <w:t xml:space="preserve"> </w:t>
      </w:r>
      <w:r>
        <w:rPr>
          <w:lang w:val="en-US"/>
        </w:rPr>
        <w:t>al</w:t>
      </w:r>
      <w:r>
        <w:rPr/>
        <w:t xml:space="preserve">., 1966; </w:t>
      </w:r>
      <w:r>
        <w:rPr>
          <w:lang w:val="en-US"/>
        </w:rPr>
        <w:t>Inberg</w:t>
      </w:r>
      <w:r>
        <w:rPr/>
        <w:t xml:space="preserve"> </w:t>
      </w:r>
      <w:r>
        <w:rPr>
          <w:lang w:val="en-US"/>
        </w:rPr>
        <w:t>M</w:t>
      </w:r>
      <w:r>
        <w:rPr/>
        <w:t xml:space="preserve">., </w:t>
      </w:r>
      <w:r>
        <w:rPr>
          <w:lang w:val="en-US"/>
        </w:rPr>
        <w:t>Vurio</w:t>
      </w:r>
      <w:r>
        <w:rPr/>
        <w:t xml:space="preserve"> </w:t>
      </w:r>
      <w:r>
        <w:rPr>
          <w:lang w:val="en-US"/>
        </w:rPr>
        <w:t>M</w:t>
      </w:r>
      <w:r>
        <w:rPr/>
        <w:t>., 1969;</w:t>
      </w:r>
      <w:r>
        <w:rPr>
          <w:lang w:val="en-US"/>
        </w:rPr>
        <w:t>Field</w:t>
      </w:r>
      <w:r>
        <w:rPr/>
        <w:t xml:space="preserve"> </w:t>
      </w:r>
      <w:r>
        <w:rPr>
          <w:lang w:val="en-US"/>
        </w:rPr>
        <w:t>E</w:t>
      </w:r>
      <w:r>
        <w:rPr/>
        <w:t xml:space="preserve">., 1971; </w:t>
      </w:r>
      <w:r>
        <w:rPr>
          <w:lang w:val="en-US"/>
        </w:rPr>
        <w:t>Hopton</w:t>
      </w:r>
      <w:r>
        <w:rPr/>
        <w:t xml:space="preserve"> </w:t>
      </w:r>
      <w:r>
        <w:rPr>
          <w:lang w:val="en-US"/>
        </w:rPr>
        <w:t>D</w:t>
      </w:r>
      <w:r>
        <w:rPr/>
        <w:t>., 1973]. При обследовании наших боль</w:t>
        <w:softHyphen/>
        <w:t>ных, подвергшихся ваготомии по поводу язвы двенадцатиперст</w:t>
        <w:softHyphen/>
        <w:t>ной кишки, мы столкнулись с тем, что многие женщины предъ</w:t>
        <w:softHyphen/>
        <w:t>являли жалобы на периодические ноющие боли в правом под</w:t>
        <w:softHyphen/>
        <w:t>реберье, а у некоторых из них боли приобретали характер печеночных колик. При холецистографии у них обнаруживались камни в желчном пузыре. В последующем совместно с А. M. Жуком мы стали подвергать плановому обследованию больных в разные сроки после ваготомии, независимо от на</w:t>
        <w:softHyphen/>
        <w:t>личия или отсутствия клинических признаков заболевания желчной системы. Оказалось, что из 35 женщин, перенесших ваготомию в ее стволовом варианте, у 11 обнаружены камни в желчном пузыре, из 20 женщин после селективной ваготомии камни выявлены лишь у 1. В то же время из 178 мужчин, пере</w:t>
        <w:softHyphen/>
        <w:t>несших стволовую (163) и селективную (15) ваготомию, камни в желчном пузыре обнаружены у 1 больного, однако у него и до операции в желчном пузыре были камни, которые во время ваготомии удалены, а холецистэктомия не производилась из-за тяжелого общего состояния больного. Вновь камни в желчном пузыре у этого больного образовались через несколько лет после ваготомии и холецистолитотомии.</w:t>
      </w:r>
    </w:p>
    <w:p>
      <w:pPr>
        <w:pStyle w:val="Normal"/>
        <w:ind w:firstLine="320"/>
        <w:rPr/>
      </w:pPr>
      <w:r>
        <w:rPr/>
        <w:t>В последующем, когда эта работа была продолжена [Не-чай А. И. и др., 1982] и клинический материал увеличился в 2 раза, камни в желчном пузыре были обнаружены еще у 1 больного после стволовой и у 1 больного—после селектив</w:t>
        <w:softHyphen/>
        <w:t>ной проксимальной ваготомии. Что касается женщин, то после стволовой ваготомии у них камни обнаруживались с такой же частотой (у каждой 3-й), зато после селективных вариантов операции камни выявлены у каждой 5-й больной.</w:t>
      </w:r>
    </w:p>
    <w:p>
      <w:pPr>
        <w:pStyle w:val="Normal"/>
        <w:ind w:firstLine="320"/>
        <w:rPr/>
      </w:pPr>
      <w:r>
        <w:rPr/>
        <w:t>Причина образования желчных камней после ваготомии ос</w:t>
        <w:softHyphen/>
        <w:t>тается неясной. По данным некоторых авторов, после стволовой ваготомии повышается тонус сфинктеров Одди и Люткенса, снижаются тонус и сократительная функция желчного пузыря,</w:t>
      </w:r>
    </w:p>
    <w:p>
      <w:pPr>
        <w:pStyle w:val="Normal"/>
        <w:rPr/>
      </w:pPr>
      <w:r>
        <w:rPr/>
        <w:t>что приводит к застою желчи в нем и повышению концентрации пигмента [</w:t>
      </w:r>
      <w:r>
        <w:rPr>
          <w:lang w:val="en-US"/>
        </w:rPr>
        <w:t>Nana</w:t>
      </w:r>
      <w:r>
        <w:rPr/>
        <w:t xml:space="preserve"> А. et al., 1969; </w:t>
      </w:r>
      <w:r>
        <w:rPr>
          <w:lang w:val="en-US"/>
        </w:rPr>
        <w:t>Schein</w:t>
      </w:r>
      <w:r>
        <w:rPr/>
        <w:t xml:space="preserve"> С., </w:t>
      </w:r>
      <w:r>
        <w:rPr>
          <w:lang w:val="en-US"/>
        </w:rPr>
        <w:t>Gliedman</w:t>
      </w:r>
      <w:r>
        <w:rPr/>
        <w:t xml:space="preserve"> </w:t>
      </w:r>
      <w:r>
        <w:rPr>
          <w:lang w:val="en-US"/>
        </w:rPr>
        <w:t>M</w:t>
      </w:r>
      <w:r>
        <w:rPr/>
        <w:t>., 1970].</w:t>
      </w:r>
    </w:p>
    <w:p>
      <w:pPr>
        <w:pStyle w:val="Normal"/>
        <w:ind w:firstLine="300"/>
        <w:rPr/>
      </w:pPr>
      <w:r>
        <w:rPr/>
        <w:t>Из общего числа наших больных двигательная функция желчного пузыря у 57 человек изучена до ваготомии и после вмешательства, у 152—в разные сроки после ваготомии, не имея исходных дооперационных рентгенологических данных, и у 27 больных исследование повторялось в разные сроки после операции. В результате исследования установлено, что двига</w:t>
        <w:softHyphen/>
        <w:t>тельная функция желчного пузыря после стволовой и селек</w:t>
        <w:softHyphen/>
        <w:t>тивной ваготомии не претерпела существенных изменений по сравнению с дооперационным состоянием, в том числе и у боль</w:t>
        <w:softHyphen/>
        <w:t>ных с образовавшимися камнями в желчном пузыре. Увеличе</w:t>
        <w:softHyphen/>
        <w:t>ние объема желчного пузыря (более 100 мл) после ваготомии обнаружено у 13 больных, из которых 12 были мужчины (7— перенесли стволовую и 5—селективную ваготомию) и 1 жен</w:t>
        <w:softHyphen/>
        <w:t>щина, перенесшая селективную ваготомию. Ни у одного из этих больных сокращение желчного пузыря не было нарушено, а камни в желчном пузыре образовались только у женщины и расценены они нами были не как образовавшиеся после ваго</w:t>
        <w:softHyphen/>
        <w:t>томии, а как «забытые», во время операции, так как обнару</w:t>
        <w:softHyphen/>
        <w:t>жены они были очень рано после вмешательства (через Г/з мес) и имели слишком большие для столь короткого срока раз</w:t>
        <w:softHyphen/>
        <w:t>меры (1—1,5 см в диаметре).</w:t>
      </w:r>
    </w:p>
    <w:p>
      <w:pPr>
        <w:pStyle w:val="Normal"/>
        <w:ind w:firstLine="300"/>
        <w:rPr/>
      </w:pPr>
      <w:r>
        <w:rPr/>
        <w:t>Таким образом, наши исследования не обнаружили «застой</w:t>
        <w:softHyphen/>
        <w:t>ного» желчного пузыря после ваготомии. При этом нельзя не отметить очень больших колебаний показателей тонуса и дви</w:t>
        <w:softHyphen/>
        <w:t>гательной функции желчного пузыря у одних и тех же больных. При повторных исследованиях, проведенных у 10 больных че</w:t>
        <w:softHyphen/>
        <w:t>рез короткие сроки после первого, обнаружены колебания объ</w:t>
        <w:softHyphen/>
        <w:t>ема желчного пузыря в покое от 2 до 46 %.</w:t>
      </w:r>
    </w:p>
    <w:p>
      <w:pPr>
        <w:pStyle w:val="Normal"/>
        <w:ind w:firstLine="300"/>
        <w:rPr/>
      </w:pPr>
      <w:r>
        <w:rPr/>
        <w:t>Известно, что камни в желчном пузыре образуются не только после ваготомии, но и у больных, перенесших резекцию желудка [</w:t>
      </w:r>
      <w:r>
        <w:rPr>
          <w:lang w:val="en-US"/>
        </w:rPr>
        <w:t>Krause</w:t>
      </w:r>
      <w:r>
        <w:rPr/>
        <w:t xml:space="preserve"> </w:t>
      </w:r>
      <w:r>
        <w:rPr>
          <w:lang w:val="en-US"/>
        </w:rPr>
        <w:t>U</w:t>
      </w:r>
      <w:r>
        <w:rPr/>
        <w:t xml:space="preserve">., 1963; </w:t>
      </w:r>
      <w:r>
        <w:rPr>
          <w:lang w:val="en-US"/>
        </w:rPr>
        <w:t>Zundman</w:t>
      </w:r>
      <w:r>
        <w:rPr/>
        <w:t xml:space="preserve"> Т. </w:t>
      </w:r>
      <w:r>
        <w:rPr>
          <w:lang w:val="en-US"/>
        </w:rPr>
        <w:t>et</w:t>
      </w:r>
      <w:r>
        <w:rPr/>
        <w:t xml:space="preserve"> </w:t>
      </w:r>
      <w:r>
        <w:rPr>
          <w:lang w:val="en-US"/>
        </w:rPr>
        <w:t>al</w:t>
      </w:r>
      <w:r>
        <w:rPr/>
        <w:t>., 1964], причем •почти с одинаковой частотой у мужчин и женщин. На этом ос</w:t>
        <w:softHyphen/>
        <w:t>новании некоторые авторы считают причиной образования желчных камней после ваготомии и резекции желудка разви</w:t>
        <w:softHyphen/>
        <w:t>вающуюся после операции ахлоргидрию. Категорически отри</w:t>
        <w:softHyphen/>
        <w:t>цать такую точку зрения нельзя, однако можно привести многочисленные факты, противоречащие подобным взглядам. Известно, что у 70 % больных Желчнокаменной болезнью обна</w:t>
        <w:softHyphen/>
        <w:t>руживается ахлоргидрия в желудке. В то же время огромное число людей, не подвергавшихся операциям на желудке, стра</w:t>
        <w:softHyphen/>
        <w:t>дают ахлоргидрией в течение многих лет и не имеют камней в желчном пузыре. Если встать на сторону авторов, счи</w:t>
        <w:softHyphen/>
        <w:t xml:space="preserve">тающих ахлогидрию причинным фактором камнеобразования, то тогда становится непонятным избирательное поражение женщин. </w:t>
      </w:r>
    </w:p>
    <w:p>
      <w:pPr>
        <w:pStyle w:val="Normal"/>
        <w:ind w:firstLine="320"/>
        <w:rPr/>
      </w:pPr>
      <w:r>
        <w:rPr/>
        <w:t>Весьма интересным представляется исследование В. А. За-кревского (1982), касающееся холелитогенного эффекта ваго-томии. Автор в эксперименте на собаках обнаружил изменение химического состава желчи после пересечения блуждающих нервов, характеризующееся снижением содержания желчных кислот и относительным возрастанием уровня холестерина, что весьма условно можно принять за повышение литогенных свойств желчи. При этом не обнаружено существенных разли</w:t>
        <w:softHyphen/>
        <w:t>чий между изменениями химического состава желчи после пе</w:t>
        <w:softHyphen/>
        <w:t>ресечения переднего и заднего блуждающих нервов.</w:t>
      </w:r>
    </w:p>
    <w:p>
      <w:pPr>
        <w:pStyle w:val="Normal"/>
        <w:ind w:firstLine="320"/>
        <w:rPr/>
      </w:pPr>
      <w:r>
        <w:rPr/>
        <w:t>Загадочным остается факт образования желчных камней после селективных вариантов ваготомии, при которых пред</w:t>
        <w:softHyphen/>
        <w:t>полагается сохранение иннервации желчной системы. Однако и в этом вопросе остается много спорного. В частности, отсут</w:t>
        <w:softHyphen/>
        <w:t>ствуют доказательства сохранения нормальной парасимпати</w:t>
        <w:softHyphen/>
        <w:t>ческой иннервации желчной системы у больных, подвергшихся селективной ваготомии. Более того, многие авторы отрицают сохранение вагусной иннервации желчной системы после се</w:t>
        <w:softHyphen/>
        <w:t>лективной ваготомии [</w:t>
      </w:r>
      <w:r>
        <w:rPr>
          <w:lang w:val="en-US"/>
        </w:rPr>
        <w:t>Tinker</w:t>
      </w:r>
      <w:r>
        <w:rPr/>
        <w:t xml:space="preserve"> </w:t>
      </w:r>
      <w:r>
        <w:rPr>
          <w:lang w:val="en-US"/>
        </w:rPr>
        <w:t>J</w:t>
      </w:r>
      <w:r>
        <w:rPr/>
        <w:t xml:space="preserve">., Сох А., 1967; </w:t>
      </w:r>
      <w:r>
        <w:rPr>
          <w:lang w:val="en-US"/>
        </w:rPr>
        <w:t>McKelvey</w:t>
      </w:r>
      <w:r>
        <w:rPr/>
        <w:t xml:space="preserve"> </w:t>
      </w:r>
      <w:r>
        <w:rPr>
          <w:lang w:val="en-US"/>
        </w:rPr>
        <w:t>S</w:t>
      </w:r>
      <w:r>
        <w:rPr/>
        <w:t xml:space="preserve">. </w:t>
      </w:r>
      <w:r>
        <w:rPr>
          <w:lang w:val="en-US"/>
        </w:rPr>
        <w:t>et</w:t>
      </w:r>
      <w:r>
        <w:rPr/>
        <w:t xml:space="preserve"> </w:t>
      </w:r>
      <w:r>
        <w:rPr>
          <w:lang w:val="en-US"/>
        </w:rPr>
        <w:t>al</w:t>
      </w:r>
      <w:r>
        <w:rPr/>
        <w:t>., 1973]. И все же клиническая сторона вопроса свидетельст</w:t>
        <w:softHyphen/>
        <w:t>вует о влиянии пересечения блуждающих нервов на образо</w:t>
        <w:softHyphen/>
        <w:t>вание камней в желчном пузыре. Обращает на себя внимание</w:t>
      </w:r>
    </w:p>
    <w:p>
      <w:pPr>
        <w:pStyle w:val="Normal"/>
        <w:rPr/>
      </w:pPr>
      <w:r>
        <w:rPr/>
        <w:t>тот факт, что все камни, обнаруженные после ваготомии у тех больных, у которых до операции их не было, одинаковы на вид: желто-белого цвета, легкие и плавают, с лучистой струк</w:t>
        <w:softHyphen/>
        <w:t xml:space="preserve">турой на изломе, от 0,1 до 0,5 см в диаметре. На холецисто-граммах они выглядят в виде слоя плавающих конкрементов (рис. 21). Во всех случаях камни обнаруживаются в довольно ранние сроки после операции (от 4 мес до 2 лет), и ни разу не обнаружено образования камней в более поздние сроки, если </w:t>
      </w:r>
      <w:r>
        <w:rPr>
          <w:b/>
        </w:rPr>
        <w:t>их</w:t>
      </w:r>
      <w:r>
        <w:rPr/>
        <w:t xml:space="preserve"> не было через 2 года после ваготомии. Кстати, этот факт, если он действительно является безошибочным, говорит про</w:t>
        <w:softHyphen/>
        <w:t>тив прямой зависимости камнеобразования от послеопераци</w:t>
        <w:softHyphen/>
        <w:t>онной ахлоргидрии, влияние которой с течением времени дол</w:t>
        <w:softHyphen/>
        <w:t>жно нарастать.</w:t>
      </w:r>
    </w:p>
    <w:p>
      <w:pPr>
        <w:pStyle w:val="Normal"/>
        <w:ind w:firstLine="320"/>
        <w:rPr/>
      </w:pPr>
      <w:r>
        <w:rPr/>
        <w:t>Таким образом, вопрос о причинах образования желчных камней у женщин, подвергшихся ваготомии (редкими слу</w:t>
        <w:softHyphen/>
        <w:t>чаями образования камней у мужчин можно пренебречь), оста</w:t>
        <w:softHyphen/>
        <w:t>ется, как и прежде, открытым, и пока нет возможности давать на этот счет какие-либо практические советы. Несомненным, пожалуй, остается то, что после селективной и селективной проксимальной ваготомии камни в желчном пузыре образу</w:t>
        <w:softHyphen/>
        <w:t>ются реже, и поэтому у женщин целесообразно производить селективные варианты ваготомии и не делать, по возможности, стволовой.</w:t>
      </w:r>
    </w:p>
    <w:p>
      <w:pPr>
        <w:pStyle w:val="Normal"/>
        <w:ind w:firstLine="320"/>
        <w:rPr/>
      </w:pPr>
      <w:r>
        <w:rPr>
          <w:b/>
        </w:rPr>
        <w:t>Безоары желудка.</w:t>
      </w:r>
      <w:r>
        <w:rPr/>
        <w:t xml:space="preserve"> В желудке здоровых людей, не имеющих некоторых дурных привычек и соблюдающих обычный для них образ питания, безоары образуются очень редко. При ахлор</w:t>
        <w:softHyphen/>
        <w:t>гидрии и нарушении эвакуаторной функции желудка (стаз) в нем нередко образуются безоары, состоящие главным обра</w:t>
        <w:softHyphen/>
        <w:t>зом из плотных остатков фруктов и овощей или из массы дрожжеподобных грибов [Пономарев А. А., Курыгин А. А., 1987]. Такие безоары нередко образуются у больных, перенес</w:t>
        <w:softHyphen/>
        <w:t xml:space="preserve">ших ваготомию [Телия И. К., Телия А.В., 1973; </w:t>
      </w:r>
      <w:r>
        <w:rPr>
          <w:lang w:val="en-US"/>
        </w:rPr>
        <w:t>Osalladore</w:t>
      </w:r>
      <w:r>
        <w:rPr/>
        <w:t xml:space="preserve"> </w:t>
      </w:r>
      <w:r>
        <w:rPr>
          <w:lang w:val="en-US"/>
        </w:rPr>
        <w:t>D</w:t>
      </w:r>
      <w:r>
        <w:rPr/>
        <w:t xml:space="preserve">. </w:t>
      </w:r>
      <w:r>
        <w:rPr>
          <w:lang w:val="en-US"/>
        </w:rPr>
        <w:t>et</w:t>
      </w:r>
      <w:r>
        <w:rPr/>
        <w:t xml:space="preserve"> </w:t>
      </w:r>
      <w:r>
        <w:rPr>
          <w:lang w:val="en-US"/>
        </w:rPr>
        <w:t>al</w:t>
      </w:r>
      <w:r>
        <w:rPr/>
        <w:t>., 1977]. Частота образования безоаров в желудке после ва</w:t>
        <w:softHyphen/>
        <w:t>готомии колеблется, по данным литературы, в пределах 10 % [</w:t>
      </w:r>
      <w:r>
        <w:rPr>
          <w:lang w:val="en-US"/>
        </w:rPr>
        <w:t>Miller</w:t>
      </w:r>
      <w:r>
        <w:rPr/>
        <w:t xml:space="preserve"> </w:t>
      </w:r>
      <w:r>
        <w:rPr>
          <w:lang w:val="en-US"/>
        </w:rPr>
        <w:t>G</w:t>
      </w:r>
      <w:r>
        <w:rPr/>
        <w:t xml:space="preserve">., </w:t>
      </w:r>
      <w:r>
        <w:rPr>
          <w:lang w:val="en-US"/>
        </w:rPr>
        <w:t>Clemenson</w:t>
      </w:r>
      <w:r>
        <w:rPr/>
        <w:t xml:space="preserve"> </w:t>
      </w:r>
      <w:r>
        <w:rPr>
          <w:lang w:val="en-US"/>
        </w:rPr>
        <w:t>G</w:t>
      </w:r>
      <w:r>
        <w:rPr/>
        <w:t>., 1973]. Мы не можем с определенно</w:t>
        <w:softHyphen/>
        <w:t>стью говорить о частоте возникновения безоаров желудка по</w:t>
        <w:softHyphen/>
        <w:t>сле ваготомии среди наших больных, так как всем им не де</w:t>
        <w:softHyphen/>
        <w:t>лали необходимого для этого целенаправленного рентгеноло</w:t>
        <w:softHyphen/>
        <w:t>гического и эндоскопического исследования. Однако у 92 наших больных, перенесших различные виды ваготомии с дре</w:t>
        <w:softHyphen/>
        <w:t>нирующими операциями и без них по поводу язвы двенадцати</w:t>
        <w:softHyphen/>
        <w:t>перстной кишки, были обнаружены безоары. Безоары обра</w:t>
        <w:softHyphen/>
        <w:t>зуются как в ранние сроки после ваготомии (в течение ме</w:t>
        <w:softHyphen/>
        <w:t>сяца) , так и через много лет.</w:t>
      </w:r>
    </w:p>
    <w:p>
      <w:pPr>
        <w:pStyle w:val="Normal"/>
        <w:ind w:firstLine="320"/>
        <w:rPr/>
      </w:pPr>
      <w:r>
        <w:rPr/>
        <w:t>Клиническая картина безоаров желудка характеризуется многообразием жалоб на тошноту, ноющие боли в надчрев</w:t>
        <w:softHyphen/>
        <w:t>ной области, отрыжку пищей с дурным запахом, понижение аппетита, чувство быстрого насыщения, апатию и общую сла</w:t>
        <w:softHyphen/>
        <w:t>бость. Формируясь в крупные комки и перемещаясь в тонкую кишку, безоары могут стать причиной рецидивирующей кишеч</w:t>
        <w:softHyphen/>
        <w:t>ной непроходимости. Иногда же наступает полная закупорка тонкой кишки. У некоторых больных безоары желудка клини</w:t>
        <w:softHyphen/>
        <w:t>чески не проявляются и обнаруживаются случайно при рент</w:t>
        <w:softHyphen/>
        <w:t>генологическом или эндоскопическом исследовании. В ряде случаев диспепсия проявляется в виде периодических обостре</w:t>
        <w:softHyphen/>
        <w:t>ний заболевания, которые стихают после рвоты. Иногда такое обострение принимается за пищевое отравление, больным на</w:t>
        <w:softHyphen/>
        <w:t>значают обильное питье минеральной воды или промывание желудка, которые приносят облегчение в результате удаления безоарных масс из желудка.</w:t>
      </w:r>
    </w:p>
    <w:p>
      <w:pPr>
        <w:pStyle w:val="Normal"/>
        <w:ind w:firstLine="320"/>
        <w:rPr/>
      </w:pPr>
      <w:r>
        <w:rPr/>
        <w:t>Как уже указывалось в разделе, касающемся^ поздней ато</w:t>
        <w:softHyphen/>
        <w:t>нии желудка, при рентгенологическом исследовании в нем, преимущественно в его проксимальной части, обнаруживаются бесформенные дефекты наполнения ячеистого строения, хо</w:t>
        <w:softHyphen/>
        <w:t>рошо видимые на фоне газового пузыря и легко смещаемые при компрессии под экраном. Этот последний признак позво</w:t>
        <w:softHyphen/>
        <w:t>ляет дифференцировать безоар от опухоли желудка. Во время фиброгастроскопии безоары оперированного желудка распоз</w:t>
        <w:softHyphen/>
        <w:t>наются значительно чаще, нежели при рентгенологическом исследовании.</w:t>
      </w:r>
    </w:p>
    <w:p>
      <w:pPr>
        <w:pStyle w:val="Normal"/>
        <w:ind w:firstLine="320"/>
        <w:rPr/>
      </w:pPr>
      <w:r>
        <w:rPr/>
        <w:t>В крови у таких больных нередко обнаруживается низкий уровень гемоглобина и снижение числа эритроцитов. При ис</w:t>
        <w:softHyphen/>
        <w:t>следовании желудочного сока у 75 % наших больных с безоа-рами желудка установлена ахлоргидрия или очень низкий уровень свободной соляной кислоты. При посевах желудоч</w:t>
        <w:softHyphen/>
        <w:t>ного содержимого и частиц безоара на микрофлору у 14 боль</w:t>
        <w:softHyphen/>
        <w:t xml:space="preserve">ных из 16 получен интенсивный рост грибов рода </w:t>
      </w:r>
      <w:r>
        <w:rPr>
          <w:lang w:val="en-US"/>
        </w:rPr>
        <w:t>Candida</w:t>
      </w:r>
      <w:r>
        <w:rPr/>
        <w:t>.</w:t>
      </w:r>
    </w:p>
    <w:p>
      <w:pPr>
        <w:pStyle w:val="Normal"/>
        <w:ind w:firstLine="300"/>
        <w:rPr/>
      </w:pPr>
      <w:r>
        <w:rPr/>
        <w:t>Лечение безоаров желудка после ваготомии включает мно</w:t>
        <w:softHyphen/>
        <w:t>гократные промывания желудка содовой водой с рекоменда</w:t>
        <w:softHyphen/>
        <w:t>цией систематически принимать во время еды желудочный сок, минеральную воду, жидкую и легкоусвояемую пищу с вре</w:t>
        <w:softHyphen/>
        <w:t>менным ограничением овощей и фруктов. Некоторые ав</w:t>
        <w:softHyphen/>
        <w:t>торы рекомендуют принимать протеолитические ферменты, способствующие разрушению безоаров [</w:t>
      </w:r>
      <w:r>
        <w:rPr>
          <w:lang w:val="en-US"/>
        </w:rPr>
        <w:t>Goldstein</w:t>
      </w:r>
      <w:r>
        <w:rPr/>
        <w:t xml:space="preserve"> </w:t>
      </w:r>
      <w:r>
        <w:rPr>
          <w:lang w:val="en-US"/>
        </w:rPr>
        <w:t>H</w:t>
      </w:r>
      <w:r>
        <w:rPr/>
        <w:t xml:space="preserve">. </w:t>
      </w:r>
      <w:r>
        <w:rPr>
          <w:lang w:val="en-US"/>
        </w:rPr>
        <w:t>et</w:t>
      </w:r>
      <w:r>
        <w:rPr/>
        <w:t xml:space="preserve"> </w:t>
      </w:r>
      <w:r>
        <w:rPr>
          <w:lang w:val="en-US"/>
        </w:rPr>
        <w:t>al</w:t>
      </w:r>
      <w:r>
        <w:rPr/>
        <w:t>., 1973;</w:t>
      </w:r>
    </w:p>
    <w:p>
      <w:pPr>
        <w:pStyle w:val="Normal"/>
        <w:rPr/>
      </w:pPr>
      <w:r>
        <w:rPr>
          <w:lang w:val="en-US"/>
        </w:rPr>
        <w:t>Mir</w:t>
      </w:r>
      <w:r>
        <w:rPr/>
        <w:t xml:space="preserve"> </w:t>
      </w:r>
      <w:r>
        <w:rPr>
          <w:lang w:val="en-US"/>
        </w:rPr>
        <w:t>A</w:t>
      </w:r>
      <w:r>
        <w:rPr/>
        <w:t xml:space="preserve">., </w:t>
      </w:r>
      <w:r>
        <w:rPr>
          <w:lang w:val="en-US"/>
        </w:rPr>
        <w:t>Mir</w:t>
      </w:r>
      <w:r>
        <w:rPr/>
        <w:t xml:space="preserve"> </w:t>
      </w:r>
      <w:r>
        <w:rPr>
          <w:lang w:val="en-US"/>
        </w:rPr>
        <w:t>M</w:t>
      </w:r>
      <w:r>
        <w:rPr/>
        <w:t>., 1973]. Такое лечение обычно продолжается в те</w:t>
        <w:softHyphen/>
        <w:t>чение 1—2 нед. Если оно эффекта не дает, а у больного обна</w:t>
        <w:softHyphen/>
        <w:t>руживаются массивные безоары в желудке, то в таких случаях безоары разрушают концом эндоскопа, биопсийными щипцами или струёй жидкости. Если безоары образуются на фоне функ</w:t>
        <w:softHyphen/>
        <w:t>циональной атонии желудка, то мы с успехом пользуемся ганглиоблокатором бензогексонием, нормализующим моторику желудка. Указанное лечение оказывается, как правило, ус</w:t>
        <w:softHyphen/>
        <w:t>пешным, однако возможны рецидивы заболевания, и тогда курс лечения необходимо повторить. Если безоары образуются</w:t>
      </w:r>
    </w:p>
    <w:p>
      <w:pPr>
        <w:pStyle w:val="Normal"/>
        <w:rPr/>
      </w:pPr>
      <w:r>
        <w:rPr/>
        <w:t>у больных с механической непроходимостью выходного от</w:t>
        <w:softHyphen/>
        <w:t>дела желудка, то в зависимости от степени сужения пилоро-дуоденального канала может ставиться вопрос о хирургиче</w:t>
        <w:softHyphen/>
        <w:t>ском лечении. Представленные материалы свидетельствуют о том, что ваготомия, как и другие методы хирургического лечения, не лишена недостатков и «подводных камней». Некоторые ослож</w:t>
        <w:softHyphen/>
        <w:t>нения и патологические последствия этой операции зависят от пересечения блуждающих нервов, другие связаны с дрени</w:t>
        <w:softHyphen/>
        <w:t>рующей операцией на желудке, но все они в большой сте</w:t>
        <w:softHyphen/>
        <w:t>пени определяются опытностью хирурга и пониманием физио</w:t>
        <w:softHyphen/>
        <w:t>логических аспектов данной проблемы. В настоящее время ряд  постваготомических  нарушений моторно-эвакуаторной функции желудка и кишечника можно предупредить путем соблюдения выработанных принципов выбора и исполнения дренирующей операции с помощью профилактического при</w:t>
        <w:softHyphen/>
        <w:t>менения ганглиоблокаторов в раннем послеоперационном пе</w:t>
        <w:softHyphen/>
        <w:t>риоде, а при возникновении этих осложнений—успешно с ними бороться. В значительной степени решен вопрос о ле</w:t>
        <w:softHyphen/>
        <w:t>чении постваготомической диареи и безоаров желудка, а также о предупреждении образования желчных камней путем диф</w:t>
        <w:softHyphen/>
        <w:t>ференцированного подхода к выбору вида ваготомии у муж</w:t>
        <w:softHyphen/>
        <w:t>чин и женщин. В настоящее время достаточно хорошо разра</w:t>
        <w:softHyphen/>
        <w:t>ботаны технические приемы различных вариантов ваготомии, соблюдая которые можно избежать ряд осложнений, связан</w:t>
        <w:softHyphen/>
        <w:t>ных с повреждением некоторых органов. По мере изучения проблемы ваготомии в хирургической гастроэнтерологии мно</w:t>
        <w:softHyphen/>
        <w:t>гие осложнения этой операции уже не могут быть основанием для отказа от нее, и ваготомия, таким образом, вполне обо</w:t>
        <w:softHyphen/>
        <w:t>снованно все шире внедряется в клиническую практику.</w:t>
      </w:r>
    </w:p>
    <w:p>
      <w:pPr>
        <w:pStyle w:val="Normal"/>
        <w:ind w:firstLine="320"/>
        <w:rPr/>
      </w:pPr>
      <w:r>
        <w:rPr/>
        <w:t>Однако было бы неправильным считать эту проблему пол</w:t>
        <w:softHyphen/>
        <w:t>ностью изученной. В ней и в настоящее время существует ряд неясных вопросов, решение которых позволит повысить эф</w:t>
        <w:softHyphen/>
        <w:t>фективность ваготомии и расширить сферу ее применения.</w:t>
      </w:r>
    </w:p>
    <w:p>
      <w:pPr>
        <w:pStyle w:val="Header"/>
        <w:tabs>
          <w:tab w:val="clear" w:pos="4153"/>
          <w:tab w:val="clear" w:pos="8306"/>
        </w:tabs>
        <w:rPr/>
      </w:pPr>
      <w:r>
        <w:rPr/>
      </w:r>
    </w:p>
    <w:p>
      <w:pPr>
        <w:pStyle w:val="Heading4"/>
        <w:spacing w:lineRule="auto" w:line="240"/>
        <w:rPr/>
      </w:pPr>
      <w:r>
        <w:rPr/>
        <w:t>Глава 5</w:t>
      </w:r>
    </w:p>
    <w:p>
      <w:pPr>
        <w:pStyle w:val="Normal"/>
        <w:spacing w:lineRule="auto" w:line="319" w:before="20" w:after="0"/>
        <w:jc w:val="center"/>
        <w:rPr>
          <w:b/>
          <w:b/>
        </w:rPr>
      </w:pPr>
      <w:r>
        <w:rPr>
          <w:b/>
        </w:rPr>
        <w:t>ЛЕЧЕНИЕ ЯЗВЫ ДВЕНАДЦАТИПЕРСТНОЙ КИШКИ И ЖЕЛУДКА ВАГОТОМИЕЙ</w:t>
      </w:r>
    </w:p>
    <w:p>
      <w:pPr>
        <w:pStyle w:val="3"/>
        <w:spacing w:before="420" w:after="0"/>
        <w:rPr/>
      </w:pPr>
      <w:r>
        <w:rPr/>
        <w:t>По мере того, как хирургия желудка и двенадцатиперст</w:t>
        <w:softHyphen/>
        <w:t>ной кишки все больше приобретает «физиологический» харак</w:t>
        <w:softHyphen/>
        <w:t>тер, хирурги все чаще нуждаются в точных данных о состоя</w:t>
        <w:softHyphen/>
        <w:t>нии желудочной секреции, морфологических изменениях в об</w:t>
        <w:softHyphen/>
        <w:t>ласти патологического очага,  биохимических изменениях крови и т. д. В настоящее время в хирургической практике уже нельзя пользоваться шаблонными методами оперативного лечения больных одним и, тем же заболеванием и тем более различными заболеваниями желудка и двенадцатиперстной кишки. Если в недавнем прошлом при язве двенадцатиперст</w:t>
        <w:softHyphen/>
        <w:t>ной кишки и язве желудка у всех больных рутинно выполня</w:t>
        <w:softHyphen/>
        <w:t>лась резекция желудка в пределах 2/3 органа, то в настоящее время при этих, как уже доказано, различных заболеваниях-та же резекция желудка производится по-разному. Так, при язве двенадцатиперстной кишки удаляют, как правило, ди-стальные ^з желудка с восстановлением непрерывности же-лудочно-кишечного тракта, чаще всего с помощью гастроеюно-анастомоза (резекция желудка по Бильрот-П), а при язве желудка резекция производится в пределах '/2 органа и же</w:t>
        <w:softHyphen/>
        <w:t>лательно по Бильрот-1. Более того, при язве двенадцатиперст</w:t>
        <w:softHyphen/>
        <w:t>ной кишки в зависимости от характера клинических проявле</w:t>
        <w:softHyphen/>
        <w:t>ний этого заболевания применяют различные методы хирур</w:t>
        <w:softHyphen/>
        <w:t>гического лечения, такие как резекция желудка и ваготомия. При таком индивидуальном подходе большое значение прида</w:t>
        <w:softHyphen/>
        <w:t>ется состоянию желудочной секреции и в первую очередь кис</w:t>
        <w:softHyphen/>
        <w:t>лотообразующей функции.</w:t>
      </w:r>
    </w:p>
    <w:p>
      <w:pPr>
        <w:pStyle w:val="Normal"/>
        <w:ind w:firstLine="300"/>
        <w:rPr/>
      </w:pPr>
      <w:r>
        <w:rPr/>
        <w:t>Несмотря на совершенствование рентгенологического метода исследования и бурное развитие эндоскопических методов ди</w:t>
        <w:softHyphen/>
        <w:t>агностики в сочетании с морфологическими исследованиями патологического субстрата, показатели желудочной секреции играют огромную роль в дифференциальной диагностике мно</w:t>
        <w:softHyphen/>
        <w:t>гих заболеваний пищевода, желудка и двенадцатиперстной кишки. Именно поэтому в клинической практике важно знать особенности кислотообразующей функции желудка в каждом отдельном случае.</w:t>
      </w:r>
    </w:p>
    <w:p>
      <w:pPr>
        <w:pStyle w:val="Normal"/>
        <w:ind w:firstLine="320"/>
        <w:rPr/>
      </w:pPr>
      <w:r>
        <w:rPr/>
        <w:t>Выделяются 6 основных типов секреции соляной кислоты у больных различными заболеваниями гастродуоденальной системы [Фишзон-Рысс Ю. И., 1972]:</w:t>
      </w:r>
    </w:p>
    <w:p>
      <w:pPr>
        <w:pStyle w:val="Normal"/>
        <w:ind w:firstLine="320"/>
        <w:rPr/>
      </w:pPr>
      <w:r>
        <w:rPr/>
        <w:t>1) нормальный тип, когда ВАО и МАО близки к условной норме и соотносятся между собой как 1:6;</w:t>
      </w:r>
    </w:p>
    <w:p>
      <w:pPr>
        <w:pStyle w:val="Normal"/>
        <w:ind w:firstLine="320"/>
        <w:rPr/>
      </w:pPr>
      <w:r>
        <w:rPr/>
        <w:t>2) гипореактивный тип, при котором ВАО снижена, а МАО остается в норме; такой тип секреции свидетельствует о сни</w:t>
        <w:softHyphen/>
        <w:t>жении реактивности обкладочных клеток;</w:t>
      </w:r>
    </w:p>
    <w:p>
      <w:pPr>
        <w:pStyle w:val="Normal"/>
        <w:ind w:firstLine="320"/>
        <w:rPr/>
      </w:pPr>
      <w:r>
        <w:rPr/>
        <w:t>3) пангипохлоргидрический тип, когда ВАО и МАО пони</w:t>
        <w:softHyphen/>
        <w:t>жены, что свидетельствует о функциональном торможении или уменьшении массы обкладочных клеток; соотношение этих двух типов секреции может быть увеличено или, наоборот, уменьшено; в первом случае преобладает торможение обкла</w:t>
        <w:softHyphen/>
        <w:t>дочных клеток, во втором — атрофия желудочных желез;</w:t>
      </w:r>
    </w:p>
    <w:p>
      <w:pPr>
        <w:pStyle w:val="Normal"/>
        <w:ind w:firstLine="320"/>
        <w:rPr/>
      </w:pPr>
      <w:r>
        <w:rPr/>
        <w:t>4) гиперреактивный тип, при котором резко увеличена ВАО при нормальной или незначительно повышенной МАО; соотно</w:t>
        <w:softHyphen/>
        <w:t>шение этих типов секреции составляет 1 :2 или 1 :2,5;</w:t>
      </w:r>
    </w:p>
    <w:p>
      <w:pPr>
        <w:pStyle w:val="Normal"/>
        <w:ind w:firstLine="320"/>
        <w:rPr/>
      </w:pPr>
      <w:r>
        <w:rPr/>
        <w:t>5) гиперреактивный тип, при котором увеличена масса об</w:t>
        <w:softHyphen/>
        <w:t>кладочных клеток: в этом случае МАО резко возрастает, а ВАО нормальная или несколько повышена; соотношение базальной секреции к максимальной составляет 1:10...1:12;</w:t>
      </w:r>
    </w:p>
    <w:p>
      <w:pPr>
        <w:pStyle w:val="Normal"/>
        <w:ind w:firstLine="320"/>
        <w:rPr/>
      </w:pPr>
      <w:r>
        <w:rPr/>
        <w:t>6) пангиперхлоргидрический тип, который характеризуется высокой базальной и высокой максимальной стимулирован</w:t>
        <w:softHyphen/>
        <w:t>ной секрецией; в этом случае соотношение ВАО и МАО со</w:t>
        <w:softHyphen/>
        <w:t>ставляет 1 : 3... 1 : 4.</w:t>
      </w:r>
    </w:p>
    <w:p>
      <w:pPr>
        <w:pStyle w:val="Normal"/>
        <w:ind w:firstLine="320"/>
        <w:rPr/>
      </w:pPr>
      <w:r>
        <w:rPr/>
      </w:r>
    </w:p>
    <w:p>
      <w:pPr>
        <w:pStyle w:val="Normal"/>
        <w:ind w:firstLine="320"/>
        <w:rPr/>
      </w:pPr>
      <w:r>
        <w:rPr/>
      </w:r>
    </w:p>
    <w:p>
      <w:pPr>
        <w:pStyle w:val="Normal"/>
        <w:ind w:firstLine="320"/>
        <w:rPr/>
      </w:pPr>
      <w:r>
        <w:rPr/>
      </w:r>
    </w:p>
    <w:p>
      <w:pPr>
        <w:pStyle w:val="31"/>
        <w:jc w:val="center"/>
        <w:rPr/>
      </w:pPr>
      <w:r>
        <w:rPr/>
        <w:t xml:space="preserve">КИСЛОТООБРАЗУЮЩАЯ ФУНКЦИЯ ЖЕЛУДКА ПРИ ЯЗВЕ ЖЕЛУДКА </w:t>
      </w:r>
    </w:p>
    <w:p>
      <w:pPr>
        <w:pStyle w:val="31"/>
        <w:jc w:val="center"/>
        <w:rPr/>
      </w:pPr>
      <w:r>
        <w:rPr/>
        <w:t>И ДВЕНАДЦАТИПЕРСТНОЙ КИШКИ</w:t>
      </w:r>
    </w:p>
    <w:p>
      <w:pPr>
        <w:pStyle w:val="Normal"/>
        <w:spacing w:before="140" w:after="0"/>
        <w:ind w:firstLine="320"/>
        <w:rPr/>
      </w:pPr>
      <w:r>
        <w:rPr/>
        <w:t>В настоящее время нельзя говорить о желудочной секре</w:t>
        <w:softHyphen/>
        <w:t xml:space="preserve">ции при язвенной болезни вообще. </w:t>
      </w:r>
    </w:p>
    <w:p>
      <w:pPr>
        <w:pStyle w:val="Normal"/>
        <w:spacing w:before="140" w:after="0"/>
        <w:ind w:firstLine="320"/>
        <w:rPr/>
      </w:pPr>
      <w:r>
        <w:rPr/>
        <w:t>Выше отмечено, что язва желудка и двенадцатиперстной кишки — два различных забо</w:t>
        <w:softHyphen/>
        <w:t xml:space="preserve">левания, поэтому кислотность желудочного сока при каждом </w:t>
      </w:r>
      <w:r>
        <w:rPr>
          <w:b/>
        </w:rPr>
        <w:t>из</w:t>
      </w:r>
      <w:r>
        <w:rPr/>
        <w:t xml:space="preserve"> этих заболеваний следует дифференцировать. В общих чертах и поныне остается справедливым старый афоризм:</w:t>
      </w:r>
    </w:p>
    <w:p>
      <w:pPr>
        <w:pStyle w:val="Normal"/>
        <w:rPr/>
      </w:pPr>
      <w:r>
        <w:rPr/>
        <w:t>«чем ниже располагается гастродуоденальная язва, тем выше кислотность желудочного сока». Хотя из этого правила не</w:t>
        <w:softHyphen/>
        <w:t>редко бывают исключения, тем не менее в патогенезе язвы двенадцатиперстной кишки большую роль играет возрастание агрессивности кислотно-пептического фактора [</w:t>
      </w:r>
      <w:r>
        <w:rPr>
          <w:lang w:val="en-US"/>
        </w:rPr>
        <w:t>Dragstedt</w:t>
      </w:r>
      <w:r>
        <w:rPr/>
        <w:t xml:space="preserve"> </w:t>
      </w:r>
      <w:r>
        <w:rPr>
          <w:lang w:val="en-US"/>
        </w:rPr>
        <w:t>L</w:t>
      </w:r>
      <w:r>
        <w:rPr/>
        <w:t>., 1959]. В то же время в происхождении язвы желудка ведущая роль принадлежит ослаблению защитных свойств его слизи</w:t>
        <w:softHyphen/>
        <w:t>стой оболочки [</w:t>
      </w:r>
      <w:r>
        <w:rPr>
          <w:lang w:val="en-US"/>
        </w:rPr>
        <w:t>Menguy</w:t>
      </w:r>
      <w:r>
        <w:rPr/>
        <w:t xml:space="preserve"> </w:t>
      </w:r>
      <w:r>
        <w:rPr>
          <w:lang w:val="en-US"/>
        </w:rPr>
        <w:t>R</w:t>
      </w:r>
      <w:r>
        <w:rPr/>
        <w:t>., 1970]. Установлено, что буферный защитный барьер слизистой оболочки желудка не постоянен и в значительной степени зависит от микроциркуляции в ней, состава желудочной слизи [Ивашкин В. Т., 1981], а также от количества и качества слюны, попадающей в желудок [Ма1-</w:t>
      </w:r>
      <w:r>
        <w:rPr>
          <w:lang w:val="en-US"/>
        </w:rPr>
        <w:t>horta</w:t>
      </w:r>
      <w:r>
        <w:rPr/>
        <w:t xml:space="preserve"> </w:t>
      </w:r>
      <w:r>
        <w:rPr>
          <w:lang w:val="en-US"/>
        </w:rPr>
        <w:t>S</w:t>
      </w:r>
      <w:r>
        <w:rPr/>
        <w:t>., 1967, 1970].</w:t>
      </w:r>
    </w:p>
    <w:p>
      <w:pPr>
        <w:pStyle w:val="Normal"/>
        <w:ind w:firstLine="320"/>
        <w:rPr/>
      </w:pPr>
      <w:r>
        <w:rPr/>
        <w:t>Избыточная секреция соляной кислоты желудком при язве двенадцатиперстной кишки обычно связывается с раздраже</w:t>
        <w:softHyphen/>
        <w:t>нием и повышением тонуса ядер блуждающего нерва, в то время как у больных с язвой желудка нарушается антральный гастриновый механизм регуляции [</w:t>
      </w:r>
      <w:r>
        <w:rPr>
          <w:lang w:val="en-US"/>
        </w:rPr>
        <w:t>Dragstedt</w:t>
      </w:r>
      <w:r>
        <w:rPr/>
        <w:t xml:space="preserve"> </w:t>
      </w:r>
      <w:r>
        <w:rPr>
          <w:lang w:val="en-US"/>
        </w:rPr>
        <w:t>L</w:t>
      </w:r>
      <w:r>
        <w:rPr/>
        <w:t>., 1956, 1969]. Эти особенности регуляции желудочной секреции при язве двенадцатиперстной кишки и язве желудка явились ос</w:t>
        <w:softHyphen/>
        <w:t>новой применения вапй-омии в лечении дуоденальной язвы, а при язве желудка преимущественным методом хирургиче</w:t>
        <w:softHyphen/>
        <w:t>ского лечения остается резекция желудка.</w:t>
      </w:r>
    </w:p>
    <w:p>
      <w:pPr>
        <w:pStyle w:val="Normal"/>
        <w:ind w:firstLine="300"/>
        <w:rPr/>
      </w:pPr>
      <w:r>
        <w:rPr/>
        <w:t>Таким образом, для больных с язвой двенадцатиперстной кишки характерно преимущественное нарушение нейрорефлек-торной фазы желудочной секреции, регулируемой через центры блуждающего нерва. Если у здорового человека, как уже упоминалось, выработка кислого желудочного сока происхо</w:t>
        <w:softHyphen/>
        <w:t>дит примерно поровну в нейрорефлекторную и гуморальную фазы и для него характерен нормальный тип секреции, то у больных с язвой двенадцатиперстной кишки около 70—80 % всей продукции соляной кислоты и пепсина приходится на вагусную фазу. При этом чаще всего наблюдаются гиперре</w:t>
        <w:softHyphen/>
        <w:t>активный и пангиперхлоргидрический типы секреции соляной кислоты клетками желудка. У больных с язвой желудка пре</w:t>
        <w:softHyphen/>
        <w:t>обладает антральная фаза секреции.</w:t>
      </w:r>
    </w:p>
    <w:p>
      <w:pPr>
        <w:pStyle w:val="Normal"/>
        <w:ind w:firstLine="320"/>
        <w:rPr/>
      </w:pPr>
      <w:r>
        <w:rPr/>
        <w:t>При исследовании желудочной секреции с помощью макси</w:t>
        <w:softHyphen/>
        <w:t>мального гистаминового теста у больных с язвой двенадцати</w:t>
        <w:softHyphen/>
        <w:t>перстной кишки базальная секреция соляной кислоты, как правило, оказывается в 2—3 раз выше, чем у здоровых людей [Курыгин А. А., 1977]. Что касается больных с язвой желудка, то лишь у 30 % из них обнаруживается повышенная базальная секреция. Некоторые авторы считают даже, что ВАО, превы</w:t>
        <w:softHyphen/>
        <w:t>шающая 15 ммоль/ч, позволяет уверенно ставить диагноз язвы двенадцатиперстной кишки, особенно у людей пожилого воз</w:t>
        <w:softHyphen/>
        <w:t>раста. МАО при язве двенадцатиперстной кишки также повы</w:t>
        <w:softHyphen/>
        <w:t>шается, но значительно меньше, чем ВАО. По данным А. Кау (1967), она составляет в среднем 30—35 ммоль/ч соляной кис</w:t>
        <w:softHyphen/>
        <w:t>лоты, т. е. в 1,5—1,8 раза выше нормы. При МАО ниже 10— 12 ммоль/ч можно почти с уверенностью исключить язву две</w:t>
        <w:softHyphen/>
        <w:t>надцатиперстной кишки, а ахлоргидрия при максимальной гистаминовой стимуляции позволяет вообще исключить язвен</w:t>
        <w:softHyphen/>
        <w:t>ную болезнь.</w:t>
      </w:r>
    </w:p>
    <w:p>
      <w:pPr>
        <w:pStyle w:val="Normal"/>
        <w:ind w:firstLine="300"/>
        <w:rPr/>
      </w:pPr>
      <w:r>
        <w:rPr/>
        <w:t>Доказано, что у больных с язвой двенадцатиперстной кишки наибольшие изменения претерпевает ночная желудоч</w:t>
        <w:softHyphen/>
        <w:t>ная секреция. Если у здоровых людей во время сна секреция соляной кислоты резко снижается и ночной желудочный сок почти не содержит свободной соляной кислоты, то у больных с язвой двенадцатиперстной кишки ночная желудочная секре</w:t>
        <w:softHyphen/>
        <w:t>ция возрастает не менее чем в 2 раза и желудочный сок со</w:t>
        <w:softHyphen/>
        <w:t>держит большое количество свободной соляной кислоты [Ко</w:t>
        <w:softHyphen/>
        <w:t xml:space="preserve">маров Ф. И. 1953; Комаров Ф. И. и др., 1966; </w:t>
      </w:r>
      <w:r>
        <w:rPr>
          <w:lang w:val="en-US"/>
        </w:rPr>
        <w:t>Dragstedt</w:t>
      </w:r>
      <w:r>
        <w:rPr/>
        <w:t xml:space="preserve"> </w:t>
      </w:r>
      <w:r>
        <w:rPr>
          <w:lang w:val="en-US"/>
        </w:rPr>
        <w:t>L</w:t>
      </w:r>
      <w:r>
        <w:rPr/>
        <w:t>., 1959]. Ночная желудочная секреция у больных с язвой желудка претерпевает почти те же изменения, что и у здоровых людей.</w:t>
      </w:r>
    </w:p>
    <w:p>
      <w:pPr>
        <w:pStyle w:val="Normal"/>
        <w:ind w:firstLine="300"/>
        <w:rPr/>
      </w:pPr>
      <w:r>
        <w:rPr/>
        <w:t>При изучении кислотности желудочного сока у больных с язвой двенадцатиперстной кишки и желудка мы также убе</w:t>
        <w:softHyphen/>
        <w:t>дились в том, что наиболее информативным методом исследо</w:t>
        <w:softHyphen/>
        <w:t>вания желудочной секреции является не максимальный гиста-миновый тест, а определение ночной секреции [Матросова Е.М. и др., 1981]. Часто приходится наблюдать очень высокие по</w:t>
        <w:softHyphen/>
        <w:t>казатели ночной желудочной секреции у больных, у которых максимальный гистаминовый тест, выполненный в дневные часы, свидетельствует о низкой кислотообразующей функции желудка.</w:t>
      </w:r>
    </w:p>
    <w:p>
      <w:pPr>
        <w:pStyle w:val="Normal"/>
        <w:ind w:firstLine="300"/>
        <w:rPr/>
      </w:pPr>
      <w:r>
        <w:rPr/>
        <w:t>При различных формах язвы двенадцатиперстной кишки изменения желудочной секреции неодинаковы. Отмечено, что при пенетрации язвы в соседние органы более чем у 80 % больных наблюдаются гиперреактивный и пангиперхлоргид</w:t>
        <w:softHyphen/>
        <w:t>рический типы секреции соляной кислоты [Федорук О. Б., Шев</w:t>
        <w:softHyphen/>
        <w:t>чук М. Г., 1984].</w:t>
      </w:r>
    </w:p>
    <w:p>
      <w:pPr>
        <w:pStyle w:val="Normal"/>
        <w:ind w:firstLine="320"/>
        <w:rPr/>
      </w:pPr>
      <w:r>
        <w:rPr/>
        <w:t>Заслуживают внимания изменения желудочной секреции у больных с низкими залуковичными язвами двенадцатиперст</w:t>
        <w:softHyphen/>
        <w:t>ной кишки. Известно, что клинически такая форма язвы две</w:t>
        <w:softHyphen/>
        <w:t>надцатиперстной кишки протекает особенно тяжело. У этих больных очень часто наблюдается гиперсекреция, однако сте</w:t>
        <w:softHyphen/>
        <w:t>пень ее никогда не достигает такого уровня, какой бывает при синдроме Цоллингера—Эллисона [Курыгин А. А. и др., 1988;</w:t>
      </w:r>
    </w:p>
    <w:p>
      <w:pPr>
        <w:pStyle w:val="Normal"/>
        <w:rPr/>
      </w:pPr>
      <w:r>
        <w:rPr>
          <w:lang w:val="en-US"/>
        </w:rPr>
        <w:t>Hines</w:t>
      </w:r>
      <w:r>
        <w:rPr/>
        <w:t xml:space="preserve"> </w:t>
      </w:r>
      <w:r>
        <w:rPr>
          <w:lang w:val="en-US"/>
        </w:rPr>
        <w:t>J</w:t>
      </w:r>
      <w:r>
        <w:rPr/>
        <w:t xml:space="preserve">. </w:t>
      </w:r>
      <w:r>
        <w:rPr>
          <w:lang w:val="en-US"/>
        </w:rPr>
        <w:t>et</w:t>
      </w:r>
      <w:r>
        <w:rPr/>
        <w:t xml:space="preserve"> </w:t>
      </w:r>
      <w:r>
        <w:rPr>
          <w:lang w:val="en-US"/>
        </w:rPr>
        <w:t>al</w:t>
      </w:r>
      <w:r>
        <w:rPr/>
        <w:t>., 1976]. По данным внутрижелудочной рН-мет-рии, для язвы двенадцатиперстной кишки характерны низкий исходный рН натощак, укорочение щелочного времени до 7—10 мин и декомпенсированны.й тип непрерывного кислотооб-разования [Панцырев Ю. М. и др., 1972; Меркулов О. А., 19826].</w:t>
      </w:r>
    </w:p>
    <w:p>
      <w:pPr>
        <w:pStyle w:val="Normal"/>
        <w:ind w:firstLine="300"/>
        <w:rPr/>
      </w:pPr>
      <w:r>
        <w:rPr/>
        <w:t>Практический интерес представляет вопрос о состоянии же</w:t>
        <w:softHyphen/>
        <w:t>лудочной секреции у больных с локализацией язвы в пилори-ческом отделе желудка с двойной локализацией язвы в желудке и двенадцатиперстной кишке, а также у больных с язвой же</w:t>
        <w:softHyphen/>
        <w:t>лудка, осложненной озлокачествлением.</w:t>
      </w:r>
    </w:p>
    <w:p>
      <w:pPr>
        <w:pStyle w:val="Normal"/>
        <w:ind w:firstLine="300"/>
        <w:rPr/>
      </w:pPr>
      <w:r>
        <w:rPr/>
        <w:t>Клиническая картина язвы пилорического отдела желудка часто напоминает картину язвы двенадцатиперстной кишки. При этом кислотообразующая функция желудка у таких боль</w:t>
        <w:softHyphen/>
        <w:t>ных весьма сходна. В то же время пилорические язвы отлича</w:t>
        <w:softHyphen/>
        <w:t>ются от язв двенадцатиперстной кишки тем, что они нередко озлокачествляются. Язва двенадцатиперстной кишки, как из</w:t>
        <w:softHyphen/>
        <w:t>вестно, в рак не переходит.</w:t>
      </w:r>
    </w:p>
    <w:p>
      <w:pPr>
        <w:pStyle w:val="Normal"/>
        <w:ind w:firstLine="300"/>
        <w:rPr/>
      </w:pPr>
      <w:r>
        <w:rPr/>
        <w:t>При сочетании язвы двенадцатиперстной кишки с язвой желудка, что наблюдается у 5—15 % больных дуоденальной язвой, чаще всего отмечается гиперсекреция соляной кислоты [Курыгин А. А., Матросова Е. М., 1986].</w:t>
      </w:r>
    </w:p>
    <w:p>
      <w:pPr>
        <w:pStyle w:val="Normal"/>
        <w:ind w:firstLine="300"/>
        <w:rPr/>
      </w:pPr>
      <w:r>
        <w:rPr/>
        <w:t>Важное практическое значение имеет диагностика озлока-чествления язвы желудка. Рентгенологический метод исследования часто не позволяет решить этот вопрос. Введение в кли</w:t>
        <w:softHyphen/>
        <w:t>ническую практику эндоскопических методов исследования в сочетании с прицельной биопсией резко повысило диагности</w:t>
        <w:softHyphen/>
        <w:t>ческие возможности при распознавании озлокачествленных язв желудка. Однако у некоторых больных и этот метод не по</w:t>
        <w:softHyphen/>
        <w:t>зволяет распознать перерождение язвы в рак. В таких случаях важным диагностическим подспорьем является исследование желудочной секреции. Максимальный гистаминовый тест или определение ночной желудочной секреции необходимо прово</w:t>
        <w:softHyphen/>
        <w:t>дить особо тщательно в тех случаях, когда диагноз не явля</w:t>
        <w:softHyphen/>
        <w:t>ется безусловным и когда клинические, рентгенологические и эндоскопические данные расходятся. В подобных случаях при</w:t>
        <w:softHyphen/>
        <w:t>обретают значение крайне высокие и крайне низкие величины секреции. Первые подтверждают диагноз язвы желудка, а вто</w:t>
        <w:softHyphen/>
        <w:t>рые ставят его под сомнение. Гистаминорефрактерная ахлор-гидрия или отсутствие свободной соляной кислоты в ночном желудочном соке при язве желудка указывают на рак. .У та</w:t>
        <w:softHyphen/>
        <w:t>ких больных часто отмечается пангипохлоргидрический тип секреции [Федорук О. Б., Шевчук М. Г., 1984], а нейтральная или слабокислая среда в желудке в начале рН-метрии должна навести на мысль об озлокачествлении язвы (Лея Ю. Я., 1976].</w:t>
      </w:r>
    </w:p>
    <w:p>
      <w:pPr>
        <w:pStyle w:val="Heading4"/>
        <w:spacing w:lineRule="auto" w:line="300" w:before="220" w:after="0"/>
        <w:rPr/>
      </w:pPr>
      <w:r>
        <w:rPr/>
        <w:t>ПРОГНОСТИЧЕСКИЕ СЕКРЕТОРНЫЕ ТЕСТЫ</w:t>
      </w:r>
    </w:p>
    <w:p>
      <w:pPr>
        <w:pStyle w:val="Normal"/>
        <w:spacing w:before="100" w:after="0"/>
        <w:ind w:firstLine="320"/>
        <w:rPr/>
      </w:pPr>
      <w:r>
        <w:rPr/>
        <w:t>Весьма заманчивой является попытка на основании секре</w:t>
        <w:softHyphen/>
        <w:t>торных желудочных тестов заранее выбирать в каждом от</w:t>
        <w:softHyphen/>
        <w:t>дельном случае наиболее выгодный метод хирургического ле</w:t>
        <w:softHyphen/>
        <w:t>чения язвы желудка и двенадцатиперстной кишки. Одной из таких первых попыток было клиническое исследование англий</w:t>
        <w:softHyphen/>
        <w:t>ских хирургов [</w:t>
      </w:r>
      <w:r>
        <w:rPr>
          <w:lang w:val="en-US"/>
        </w:rPr>
        <w:t>Johnson</w:t>
      </w:r>
      <w:r>
        <w:rPr/>
        <w:t xml:space="preserve"> Н., Огг </w:t>
      </w:r>
      <w:r>
        <w:rPr>
          <w:lang w:val="en-US"/>
        </w:rPr>
        <w:t>I</w:t>
      </w:r>
      <w:r>
        <w:rPr/>
        <w:t>., 1953]. В качестве критерия при выборе хирургического вмешательства они использовали показатели ночной желудочной секреции. В тех случаях, когда суммарное количество свободной соляной кислоты за 12 ночных часов превышало 20 ммоль, авторы производили ва-готомию с антрумэктомией. При более низких показателях ночной желудочной секреции выполнялись ваготомия в соче</w:t>
        <w:softHyphen/>
        <w:t>тании с дренирующими желудок операциями или обычная ре</w:t>
        <w:softHyphen/>
        <w:t>зекция желудка. Проследив в течение нескольких лет почти 800 больных, оперированных по такому принципу, они пришли к выводу, что значительного различия в частоте рецидива язвы в указанных группах больных не было. Однако частота неже</w:t>
        <w:softHyphen/>
        <w:t>лательных побочных нарушений функции желудочно-кишеч-ного тракта была меньше после ваготомии с дренирующими операциями на желудке. В последующем многие другие авторы на основании клинического опыта обнаружили достаточно от</w:t>
        <w:softHyphen/>
        <w:t>четливую зависимость результатов ваготомии от активности</w:t>
      </w:r>
    </w:p>
    <w:p>
      <w:pPr>
        <w:pStyle w:val="Normal"/>
        <w:rPr/>
      </w:pPr>
      <w:r>
        <w:rPr/>
        <w:t>ночной желудочной секреции до операции [</w:t>
      </w:r>
      <w:r>
        <w:rPr>
          <w:lang w:val="en-US"/>
        </w:rPr>
        <w:t>Dragstedt</w:t>
      </w:r>
      <w:r>
        <w:rPr/>
        <w:t xml:space="preserve"> </w:t>
      </w:r>
      <w:r>
        <w:rPr>
          <w:lang w:val="en-US"/>
        </w:rPr>
        <w:t>L</w:t>
      </w:r>
      <w:r>
        <w:rPr/>
        <w:t xml:space="preserve">., </w:t>
      </w:r>
      <w:r>
        <w:rPr>
          <w:lang w:val="en-US"/>
        </w:rPr>
        <w:t>Main</w:t>
      </w:r>
      <w:r>
        <w:rPr/>
        <w:t>-</w:t>
      </w:r>
      <w:r>
        <w:rPr>
          <w:lang w:val="en-US"/>
        </w:rPr>
        <w:t>got</w:t>
      </w:r>
      <w:r>
        <w:rPr/>
        <w:t xml:space="preserve"> </w:t>
      </w:r>
      <w:r>
        <w:rPr>
          <w:lang w:val="en-US"/>
        </w:rPr>
        <w:t>R</w:t>
      </w:r>
      <w:r>
        <w:rPr/>
        <w:t xml:space="preserve">., 1961; </w:t>
      </w:r>
      <w:r>
        <w:rPr>
          <w:lang w:val="en-US"/>
        </w:rPr>
        <w:t>Passaro</w:t>
      </w:r>
      <w:r>
        <w:rPr/>
        <w:t xml:space="preserve"> </w:t>
      </w:r>
      <w:r>
        <w:rPr>
          <w:lang w:val="en-US"/>
        </w:rPr>
        <w:t>E</w:t>
      </w:r>
      <w:r>
        <w:rPr/>
        <w:t xml:space="preserve">., </w:t>
      </w:r>
      <w:r>
        <w:rPr>
          <w:lang w:val="en-US"/>
        </w:rPr>
        <w:t>Gordon</w:t>
      </w:r>
      <w:r>
        <w:rPr/>
        <w:t xml:space="preserve"> Н., 1967].</w:t>
      </w:r>
    </w:p>
    <w:p>
      <w:pPr>
        <w:pStyle w:val="Normal"/>
        <w:ind w:firstLine="320"/>
        <w:rPr/>
      </w:pPr>
      <w:r>
        <w:rPr>
          <w:b/>
        </w:rPr>
        <w:t>Ночная желудочная секреция.</w:t>
      </w:r>
      <w:r>
        <w:rPr/>
        <w:t xml:space="preserve"> В результате многолетних клинических наблюдений за большим числом больных с язвой двенадцатиперстной кишки мы убедились, что ночная желу</w:t>
        <w:softHyphen/>
        <w:t>дочная секреция является весьма надежным секреторным те</w:t>
        <w:softHyphen/>
        <w:t>стом, отражающим общий уровень соляной кислоты и пепсина [Курыгин А. А., 1977; Курыгин А. А., Тимаков В. А„ 1973]. Как оказалось, именно от общего уровня желудочной секреции в значительной мере зависит результат ваготомии с пилоро-пластикой. Чем активнее дооперационная ночная желудочная секреция, тем чаще рецидивирует язва после ваготомии. Так, из 253 больных с нормальным или незначительно повышенным (до 40 ммоль) уровнем соляной кислоты при ночной желудоч</w:t>
        <w:softHyphen/>
        <w:t>ной секреции инсулиновый тест оказался положительным по</w:t>
        <w:softHyphen/>
        <w:t>сле ваготомии у 48 (18%) человек. В то же время из 21 боль</w:t>
        <w:softHyphen/>
        <w:t>ного с очень высокой (свыше 80 ммоль) секрецией соляной кислоты в ночное время инсулиновая проба была положитель</w:t>
        <w:softHyphen/>
        <w:t>ной у 17 человек. Рецидив язвы во второй группе больных наблюдался в 3,5 раза чаще, чем у больных с менее активной кислой желудочной секрецией. Из 28 больных с доказанным рецидивом язвы двенадцатиперстной кишки после ваготомии, у которых до операции исследовалась ночная секреция, только у 5 уровень соляной кислоты был нормальным или умеренно повышенным, а у 23—высоким.</w:t>
      </w:r>
    </w:p>
    <w:p>
      <w:pPr>
        <w:pStyle w:val="Normal"/>
        <w:ind w:firstLine="320"/>
        <w:rPr/>
      </w:pPr>
      <w:r>
        <w:rPr/>
        <w:t>Из приведенных материалов следует, что в случае отказа от ваготомии с пилоропластикой у больных с очень высокой ночной желудочной секрецией (а такие больные среди всех больных язвой двенадцатиперстной кишки, подлежащих хирур</w:t>
        <w:softHyphen/>
        <w:t>гическому лечению, составляют примерно 20—25%) частота рецидива заболевания может быть снижена на 3%. Таким об</w:t>
        <w:softHyphen/>
        <w:t>разом, ночная желудочная секреция является весьма надежным дооперационным тестом, на основании которого можно подби</w:t>
        <w:softHyphen/>
        <w:t>рать наиболее выгодную операцию для больного с язвой две</w:t>
        <w:softHyphen/>
        <w:t>надцатиперстной кишки.</w:t>
      </w:r>
    </w:p>
    <w:p>
      <w:pPr>
        <w:pStyle w:val="Normal"/>
        <w:ind w:firstLine="320"/>
        <w:rPr/>
      </w:pPr>
      <w:r>
        <w:rPr/>
        <w:t>Такого же мнения придерживаются другие авторы [Архи</w:t>
        <w:softHyphen/>
        <w:t>пов В. Ф., Одинцова И. А., 1986].</w:t>
      </w:r>
    </w:p>
    <w:p>
      <w:pPr>
        <w:pStyle w:val="Normal"/>
        <w:ind w:firstLine="320"/>
        <w:rPr/>
      </w:pPr>
      <w:r>
        <w:rPr>
          <w:b/>
        </w:rPr>
        <w:t>Максимальный гистаминовый тест.</w:t>
      </w:r>
      <w:r>
        <w:rPr/>
        <w:t xml:space="preserve"> Многие авторы в каче</w:t>
        <w:softHyphen/>
        <w:t>стве секреторной прогностической пробы, на основании кото</w:t>
        <w:softHyphen/>
        <w:t>рой можно индивидуально подходить к выбору хирургического вмешательства при язве двенадцатиперстной кишки, исполь</w:t>
        <w:softHyphen/>
        <w:t>зуют максимальный гистаминовый тест Кея. Считается, что если показатели этого теста свидетельствуют о преобладании ВАО, то таким больным показана ваготомия в сочетании с пи</w:t>
        <w:softHyphen/>
        <w:t>лоропластикой или без нее. В случае преобладания МАО сле</w:t>
        <w:softHyphen/>
        <w:t>дует выполнить резекцию желудка. Наконец, при одинаковом соотношении ВАО и МАО наиболее целесообразной операцией признаются ваготомия и удаление антрального отдела желудка. Более того, были установлены даже конкретные ве</w:t>
        <w:softHyphen/>
        <w:t>личины, характеризующие секреторный критерий. Таким кри</w:t>
        <w:softHyphen/>
        <w:t>терием считается продукция соляной кислоты в ответ на ги-стаминовую стимуляцию, равная 50 ммоль/ч [</w:t>
      </w:r>
      <w:r>
        <w:rPr>
          <w:lang w:val="en-US"/>
        </w:rPr>
        <w:t>Small</w:t>
      </w:r>
      <w:r>
        <w:rPr/>
        <w:t xml:space="preserve"> </w:t>
      </w:r>
      <w:r>
        <w:rPr>
          <w:lang w:val="en-US"/>
        </w:rPr>
        <w:t>W</w:t>
      </w:r>
      <w:r>
        <w:rPr/>
        <w:t xml:space="preserve">. </w:t>
      </w:r>
      <w:r>
        <w:rPr>
          <w:lang w:val="en-US"/>
        </w:rPr>
        <w:t>et</w:t>
      </w:r>
      <w:r>
        <w:rPr/>
        <w:t xml:space="preserve"> </w:t>
      </w:r>
      <w:r>
        <w:rPr>
          <w:lang w:val="en-US"/>
        </w:rPr>
        <w:t>al</w:t>
      </w:r>
      <w:r>
        <w:rPr/>
        <w:t>., 1967]. По мнению этих авторов, больные с язвой двенадцати</w:t>
        <w:softHyphen/>
        <w:t>перстной кишки, у которых максимальная секреция соляной кислоты в ответ на гистамин превышает 50 ммоль/ч, должны подвергаться ваготомии с антрумэктомией.</w:t>
      </w:r>
    </w:p>
    <w:p>
      <w:pPr>
        <w:pStyle w:val="Normal"/>
        <w:ind w:firstLine="300"/>
        <w:rPr/>
      </w:pPr>
      <w:r>
        <w:rPr/>
        <w:t>Если секреция соляной кислоты ниже 50 ммоль/ч, то этим больным показана ваготомия с дренирующими операциями на желудке либо стандартная резекция желудка в пределах 2/3 органа.</w:t>
      </w:r>
    </w:p>
    <w:p>
      <w:pPr>
        <w:pStyle w:val="Normal"/>
        <w:ind w:firstLine="300"/>
        <w:rPr/>
      </w:pPr>
      <w:r>
        <w:rPr/>
        <w:t>Л. Г. Хачиев и соавт. (1984) всех больных с язвой двена</w:t>
        <w:softHyphen/>
        <w:t>дцатиперстной кишки, протекающей с очень активной кислой секрецией, на основании показателей пробы Кея разделили на 3 группы. В зависимости от показателей пробы выбирают вид хирургического вмешательства. К 1-й группе авторы отно</w:t>
        <w:softHyphen/>
        <w:t>сят больных с гиперреактивным типом желудочной секреции (гипервагальный), у которых ВАО превышает 10 ммоль/ч, а МАО — не выше 25 ммоль/ч. Этим больным производится стволовая ваготомия в сочетании с дренирующими желудок операциями. Во 2-ю группу включены больные с гиперпари</w:t>
        <w:softHyphen/>
        <w:t>етальным (гиперантральным) типом желудочной секреции, при котором ВАО не превышает 10 ммоль/ч, а МАО — больше 25 ммоль/ч. Эти больные подвергаются классической резекции желудка. Наконец, больным 3-й группы с пангиперсекреторным (гиперантровагальным) типом желудочной секреции, когда ВАО превышает 10 ммоль/ч, а МАО—выше 25 ммоль/ч, авторы рекомендуют производить стволовую ваготомию в сочетании с антрумэктомией.</w:t>
      </w:r>
    </w:p>
    <w:p>
      <w:pPr>
        <w:pStyle w:val="Normal"/>
        <w:ind w:firstLine="300"/>
        <w:rPr/>
      </w:pPr>
      <w:r>
        <w:rPr/>
        <w:t>Мы в течение 25 лет изучаем этот вопрос [Курыгин А. А., 1977; Нечай А. И. и др., 1984] и пришли к выводу, что на осно</w:t>
        <w:softHyphen/>
        <w:t>вании показателей максимального гистаминового теста до опе</w:t>
        <w:softHyphen/>
        <w:t>рации невозможно предсказать отдаленный исход ваготомии. Под нашим наблюдением находились 562 больных с язвой двенадцатиперстной кишки, которым проводился максималь</w:t>
        <w:softHyphen/>
        <w:t>ный гистаминовый тест, но оперированы они были без учета его показателей. Результаты наблюдения оказались неожидан</w:t>
        <w:softHyphen/>
        <w:t>ными. Из 249 больных, у которых на основании максималь</w:t>
        <w:softHyphen/>
        <w:t>ного гистаминового теста можно было думать о преобладании ВАО и ожидать особенно благоприятных результатов вагото</w:t>
        <w:softHyphen/>
        <w:t>мии, инсулиновый тест Холландера оказался положительным в 32 % случаев и, следовательно, рецидива язвы у этих боль</w:t>
        <w:softHyphen/>
        <w:t>ных следует ожидать у 10—12% оперированных. Из 313 боль</w:t>
        <w:softHyphen/>
        <w:t>ных с преобладанием стимулированной секреции или одина</w:t>
        <w:softHyphen/>
        <w:t>ковым соотношением обеих фаз, у которых, по мнению</w:t>
      </w:r>
    </w:p>
    <w:p>
      <w:pPr>
        <w:pStyle w:val="Normal"/>
        <w:rPr/>
      </w:pPr>
      <w:r>
        <w:rPr/>
        <w:t>сторонников пробы Кея, можно ожидать наиболее неблагопри</w:t>
        <w:softHyphen/>
        <w:t>ятных результатов ваготомии, проба Холландера была положи</w:t>
        <w:softHyphen/>
        <w:t>тельной у 24% больных. К такому же выводу—о прогности</w:t>
        <w:softHyphen/>
        <w:t>ческой ненадежности дооперационного максимального гиста</w:t>
        <w:softHyphen/>
        <w:t>минового теста в отношении ваготомии у больных с язвой две</w:t>
        <w:softHyphen/>
        <w:t>надцатиперстной кишки — пришли и другие авторы [</w:t>
      </w:r>
      <w:r>
        <w:rPr>
          <w:lang w:val="en-US"/>
        </w:rPr>
        <w:t>Grif</w:t>
      </w:r>
      <w:r>
        <w:rPr/>
        <w:softHyphen/>
      </w:r>
      <w:r>
        <w:rPr>
          <w:lang w:val="en-US"/>
        </w:rPr>
        <w:t>fith</w:t>
      </w:r>
      <w:r>
        <w:rPr/>
        <w:t xml:space="preserve"> </w:t>
      </w:r>
      <w:r>
        <w:rPr>
          <w:lang w:val="en-US"/>
        </w:rPr>
        <w:t>Ch</w:t>
      </w:r>
      <w:r>
        <w:rPr/>
        <w:t>., 1980]. Не случайно некоторые авторы совершенно от</w:t>
        <w:softHyphen/>
        <w:t>казались от применения теста Кея, считая более показатель</w:t>
        <w:softHyphen/>
        <w:t>ной реакцию секреторного аппарата желудка на естественные раздражители, например мясной бульон.</w:t>
      </w:r>
    </w:p>
    <w:p>
      <w:pPr>
        <w:pStyle w:val="Normal"/>
        <w:ind w:firstLine="320"/>
        <w:rPr/>
      </w:pPr>
      <w:r>
        <w:rPr>
          <w:b/>
        </w:rPr>
        <w:t>Базальная</w:t>
      </w:r>
      <w:r>
        <w:rPr/>
        <w:t xml:space="preserve"> </w:t>
      </w:r>
      <w:r>
        <w:rPr>
          <w:b/>
        </w:rPr>
        <w:t>секреция.</w:t>
      </w:r>
      <w:r>
        <w:rPr/>
        <w:t xml:space="preserve"> В результате длительного наблюде</w:t>
        <w:softHyphen/>
        <w:t>ния за 677 больными с язвой двенадцатиперстной кишки, под</w:t>
        <w:softHyphen/>
        <w:t xml:space="preserve">вергшимися хирургическому лечению, </w:t>
      </w:r>
      <w:r>
        <w:rPr>
          <w:lang w:val="en-US"/>
        </w:rPr>
        <w:t>R</w:t>
      </w:r>
      <w:r>
        <w:rPr/>
        <w:t xml:space="preserve">. </w:t>
      </w:r>
      <w:r>
        <w:rPr>
          <w:lang w:val="en-US"/>
        </w:rPr>
        <w:t>Smithwick</w:t>
      </w:r>
      <w:r>
        <w:rPr/>
        <w:t xml:space="preserve"> и соавт. (1974) была установлена четкая связь между дооперацион-ным уровнем тощаковой ВАО и частотой послеоперационной инсулиновой ахлоргидрии. Авторы на основании показателей дооперационной базальной секреции разделили всех больных с язвой двенадцатиперстной кишки на 3 группы: 1) с низкой ВАО (менее 2 ммоль/ч соляной кислоты"'; 2) средней ВАО (2—4,9 ммоль/ч); 3) высокой ВАО (свыше 5 ммоль/ч). После ваготомии в сочетании с пилоропластикой или резекцией ант</w:t>
        <w:softHyphen/>
        <w:t>рального отдела желудка оказалось, что инсулиновая ахлор-гидрия чаще всего наблюдается у больных с низким доопера-ционным уровнем тощаковой ВАО. Во 2-й и особенно в 3-й группе больных положительный послеоперационный инсули</w:t>
        <w:softHyphen/>
        <w:t>новый тест наблюдался у большого числа больных. Авторы пришли к выводу о том, что ваготомия с пилоропластикой наиболее эффективна у больных с низкой дооперационной ВАО, в то время как у больных с ВАО свыше 2—5 ммоль/ч ваго</w:t>
        <w:softHyphen/>
        <w:t>томия должна сочетаться с антрумэктомией. Такой вывод под</w:t>
        <w:softHyphen/>
        <w:t>тверждался тем, что из 427 больных с послеоперационной базаль</w:t>
        <w:softHyphen/>
        <w:t>ной инсулиновой ахлоргидрией ни в одном случае (независимо от вида хирургического вмешательства) рецидив язвы не раз</w:t>
        <w:softHyphen/>
        <w:t>вился. В то же время у 287 больных, не имевших инсулино</w:t>
        <w:softHyphen/>
        <w:t>вой ахлоргидрии после операции, те же хирургические вмеша</w:t>
        <w:softHyphen/>
        <w:t>тельства осложнились рецидивом заболевания в 20 % слу</w:t>
        <w:softHyphen/>
        <w:t>чаев. При этом авторы установили еще один важный факт:</w:t>
      </w:r>
    </w:p>
    <w:p>
      <w:pPr>
        <w:pStyle w:val="Normal"/>
        <w:rPr/>
      </w:pPr>
      <w:r>
        <w:rPr/>
        <w:t>у больных, у которых после ваготомии в ответ на максималь</w:t>
        <w:softHyphen/>
        <w:t>ный гистаминовый тест выделяется свободная соляная кис</w:t>
        <w:softHyphen/>
        <w:t>лота, но имеется базальная инсулиновая ахлоргидрия, реци</w:t>
        <w:softHyphen/>
        <w:t>дива язвы двенадцатиперстной кишки не наблюдалось в те</w:t>
        <w:softHyphen/>
        <w:t>чение многих лет.</w:t>
      </w:r>
    </w:p>
    <w:p>
      <w:pPr>
        <w:pStyle w:val="Normal"/>
        <w:ind w:firstLine="320"/>
        <w:rPr/>
      </w:pPr>
      <w:r>
        <w:rPr>
          <w:b/>
        </w:rPr>
        <w:t>Медикаментозная ваготомия.</w:t>
      </w:r>
      <w:r>
        <w:rPr/>
        <w:t xml:space="preserve"> При выборе метода хирурги</w:t>
        <w:softHyphen/>
        <w:t>ческого лечения язвы двенадцатиперстной кишки определен</w:t>
        <w:softHyphen/>
        <w:t>ные надежды возлагаются на дооперационный секреторный тест, связанный с подавлением желудочной секреции с по</w:t>
        <w:softHyphen/>
        <w:t>мощью ваготропных препаратов,—так называемую медика-</w:t>
      </w:r>
    </w:p>
    <w:p>
      <w:pPr>
        <w:pStyle w:val="Header"/>
        <w:tabs>
          <w:tab w:val="clear" w:pos="4153"/>
          <w:tab w:val="clear" w:pos="8306"/>
        </w:tabs>
        <w:rPr/>
      </w:pPr>
      <w:r>
        <w:rPr/>
      </w:r>
    </w:p>
    <w:p>
      <w:pPr>
        <w:pStyle w:val="Header"/>
        <w:tabs>
          <w:tab w:val="clear" w:pos="4153"/>
          <w:tab w:val="clear" w:pos="8306"/>
        </w:tabs>
        <w:rPr/>
      </w:pPr>
      <w:r>
        <w:rPr/>
      </w:r>
    </w:p>
    <w:p>
      <w:pPr>
        <w:pStyle w:val="Normal"/>
        <w:rPr/>
      </w:pPr>
      <w:r>
        <w:rPr/>
        <w:t>ментозную ваготомию [</w:t>
      </w:r>
      <w:r>
        <w:rPr>
          <w:lang w:val="en-US"/>
        </w:rPr>
        <w:t>Adams</w:t>
      </w:r>
      <w:r>
        <w:rPr/>
        <w:t xml:space="preserve"> </w:t>
      </w:r>
      <w:r>
        <w:rPr>
          <w:lang w:val="en-US"/>
        </w:rPr>
        <w:t>J</w:t>
      </w:r>
      <w:r>
        <w:rPr/>
        <w:t xml:space="preserve">. </w:t>
      </w:r>
      <w:r>
        <w:rPr>
          <w:lang w:val="en-US"/>
        </w:rPr>
        <w:t>et</w:t>
      </w:r>
      <w:r>
        <w:rPr/>
        <w:t xml:space="preserve"> </w:t>
      </w:r>
      <w:r>
        <w:rPr>
          <w:lang w:val="en-US"/>
        </w:rPr>
        <w:t>al</w:t>
      </w:r>
      <w:r>
        <w:rPr/>
        <w:t>., 1967]. Для этого ис</w:t>
        <w:softHyphen/>
        <w:t>пользуют различные фармакологические препараты (атропин, бензогексоний, их комбинация), а также новый препарат пат-ризоний (патробен), созданный П. П. Денисенко и С. Д. Грой-сманом, в состав которого входят 0,25 мг атропина, 6,25 мг бензогексония и 5 мг папаверина.</w:t>
      </w:r>
    </w:p>
    <w:p>
      <w:pPr>
        <w:pStyle w:val="Normal"/>
        <w:ind w:firstLine="320"/>
        <w:rPr/>
      </w:pPr>
      <w:r>
        <w:rPr/>
        <w:t>Метод медикаментозной ваготомии состоит в следующем. Утром натощак с помощью зонда удаляют все содержимое желудка и далее в течение 1 ч аспирируют четыре 15-минут</w:t>
        <w:softHyphen/>
        <w:t>ные порции желудочного сока (базальная секреция). Затем внутривенно вводят 1 мл 0,1 % раствора атропина, приготов</w:t>
        <w:softHyphen/>
        <w:t>ленного на изотоническом растворе натрия хлорида, после чего аспирируют еще 4 порции сока. Количество желудочного сока, полученного после введения атропина, сравнивают с ба-зальным соком. При этом подсчитывают процент торможения секреции.</w:t>
      </w:r>
    </w:p>
    <w:p>
      <w:pPr>
        <w:pStyle w:val="Normal"/>
        <w:ind w:firstLine="320"/>
        <w:rPr/>
      </w:pPr>
      <w:r>
        <w:rPr/>
        <w:t>При проведении теста медикаментозной ваготомии с по</w:t>
        <w:softHyphen/>
        <w:t>мощью внутримышечного введения смеси атропина (0,3 мл 0,1 % раствора) и бензогексония (2 мл 2,5 % раствора) или после подкожного введения 3 мл стандартного раствора патри-зония, в отличие от теста с одним только атропином, базальная секреция не определяется. Препарат вводят сразу после удале</w:t>
        <w:softHyphen/>
        <w:t>ния из желудка тощаковой порции желудочного сока и тут же проводят максимальный гистаминовый тест Кея. Результаты данного исследования сопоставляют с показателями теста Кея, проведенного за 3—4 дня до медикаментозной ваготомии и взя</w:t>
        <w:softHyphen/>
        <w:t>того за исходный фон.</w:t>
      </w:r>
    </w:p>
    <w:p>
      <w:pPr>
        <w:pStyle w:val="Normal"/>
        <w:ind w:firstLine="320"/>
        <w:rPr/>
      </w:pPr>
      <w:r>
        <w:rPr/>
        <w:t>Степень торможения желудочной секреции при проведении теста медикаментозной ваготомии рассчитывается по следующей формуле [</w:t>
      </w:r>
      <w:r>
        <w:rPr>
          <w:lang w:val="en-US"/>
        </w:rPr>
        <w:t>Gillespie</w:t>
      </w:r>
      <w:r>
        <w:rPr/>
        <w:t xml:space="preserve"> </w:t>
      </w:r>
      <w:r>
        <w:rPr>
          <w:lang w:val="en-US"/>
        </w:rPr>
        <w:t>I</w:t>
      </w:r>
      <w:r>
        <w:rPr/>
        <w:t>., Кау Д., 1961]: С=100 (А—В)/А, где С— торможение секреции (%); А—исходные показатели базальной секреции и максимального гистаминового теста; В—показатели максимального гистаминового теста после медикаментозной ва</w:t>
        <w:softHyphen/>
        <w:t>готомии. Уровень торможения кислотной продукции после ме</w:t>
        <w:softHyphen/>
        <w:t>дикаментозной ваготомии рассчитывается для базальной и мак</w:t>
        <w:softHyphen/>
        <w:t>симальной стимулированной желудочной секреции.</w:t>
      </w:r>
    </w:p>
    <w:p>
      <w:pPr>
        <w:pStyle w:val="Normal"/>
        <w:ind w:firstLine="320"/>
        <w:rPr/>
      </w:pPr>
      <w:r>
        <w:rPr/>
        <w:t>Многие авторы считают атропин в чистом виде непригодным для проведения теста медикаментозной ваготомии [Мартов Ю. Б., Васильев А. Б., 1983]. Из фармакологических препаратов, исполь</w:t>
        <w:softHyphen/>
        <w:t>зуемых для теста медикаментозной ваготомии, наибольшим эф</w:t>
        <w:softHyphen/>
        <w:t>фектом обладают патризоний и комбинация атропина с бензо-гексонием [Карачунов А. В. и др., 1982]. Авторы, предложившие тест медикаментозной ваготомии [</w:t>
      </w:r>
      <w:r>
        <w:rPr>
          <w:lang w:val="en-US"/>
        </w:rPr>
        <w:t>Gillespie</w:t>
      </w:r>
      <w:r>
        <w:rPr/>
        <w:t xml:space="preserve"> </w:t>
      </w:r>
      <w:r>
        <w:rPr>
          <w:lang w:val="en-US"/>
        </w:rPr>
        <w:t>I</w:t>
      </w:r>
      <w:r>
        <w:rPr/>
        <w:t>., Кау А., 1961], а также ряд других авторов [</w:t>
      </w:r>
      <w:r>
        <w:rPr>
          <w:lang w:val="en-US"/>
        </w:rPr>
        <w:t>Johnston</w:t>
      </w:r>
      <w:r>
        <w:rPr/>
        <w:t xml:space="preserve"> </w:t>
      </w:r>
      <w:r>
        <w:rPr>
          <w:lang w:val="en-US"/>
        </w:rPr>
        <w:t>D</w:t>
      </w:r>
      <w:r>
        <w:rPr/>
        <w:t xml:space="preserve">. </w:t>
      </w:r>
      <w:r>
        <w:rPr>
          <w:lang w:val="en-US"/>
        </w:rPr>
        <w:t>et</w:t>
      </w:r>
      <w:r>
        <w:rPr/>
        <w:t xml:space="preserve"> </w:t>
      </w:r>
      <w:r>
        <w:rPr>
          <w:lang w:val="en-US"/>
        </w:rPr>
        <w:t>al</w:t>
      </w:r>
      <w:r>
        <w:rPr/>
        <w:t xml:space="preserve">., 1966; </w:t>
      </w:r>
      <w:r>
        <w:rPr>
          <w:lang w:val="en-US"/>
        </w:rPr>
        <w:t>Morel</w:t>
      </w:r>
      <w:r>
        <w:rPr/>
        <w:t xml:space="preserve"> </w:t>
      </w:r>
      <w:r>
        <w:rPr>
          <w:lang w:val="en-US"/>
        </w:rPr>
        <w:t>C</w:t>
      </w:r>
      <w:r>
        <w:rPr/>
        <w:t>„ 1966], считают, что при снижении максимальной кислотной про</w:t>
        <w:softHyphen/>
        <w:t>дукции после фармакологической блокады ядер блуждающего нерва на 35 % больному с язвой двенадцатиперстной кишки показана ваготомия с дренирующей операцией на желудке, а при снижении менее чем на 35%—ваготомия с антрумэктомией. Однако большинство авторов считают медикаментозную вагото</w:t>
        <w:softHyphen/>
        <w:t>мию прогностически надежной тогда, когда желудочная секре</w:t>
        <w:softHyphen/>
        <w:t>ция после введения ваготропных препаратов снижается не менее чем на 50—70 % [Карачунов А. В. и др., 1982; Нечай А. И. и др., 1984]. В этих случаях эффект медикаментозной ваготомии чаще всего совпадает с результатом пересечения блуждающих нервов. На этом основании можно еще до операции выделить группу больных с язвой двенадцатиперстной кишки, у которых преобла</w:t>
        <w:softHyphen/>
        <w:t>дает не вагусный, а антральный механизм регуляции кислото</w:t>
        <w:softHyphen/>
        <w:t>образующей функции желудка. У таких больных меньше основа</w:t>
        <w:softHyphen/>
        <w:t>ний рассчитывать на успех ваготомии, и, следовательно, они нуждаются в другом виде хирургического лечения. А. В. Кара</w:t>
        <w:softHyphen/>
        <w:t>чунов (1982) на основании тщательного изучения медикаментоз</w:t>
        <w:softHyphen/>
        <w:t>ной ваготомии у большой группы больных с язвой двенадцати</w:t>
        <w:softHyphen/>
        <w:t>перстной кишки, подвергшихся затем хирургической ваготомии и прослеженных после операции в течение нескольких лет, выра</w:t>
        <w:softHyphen/>
        <w:t>ботал следующие практические рекомендации.</w:t>
      </w:r>
    </w:p>
    <w:p>
      <w:pPr>
        <w:pStyle w:val="Normal"/>
        <w:ind w:firstLine="360"/>
        <w:rPr/>
      </w:pPr>
      <w:r>
        <w:rPr/>
        <w:t>У больных с высокими исходными уровнями ВАО и МАО и их значительным снижением после медикаментозной ваготомии (более чем на 55 %), вероятно, доминирует вагусный механизм в регуляции выработки соляной кислоты. В этом случае следует рекомендовать ваготомию с дренирующими операциями на же</w:t>
        <w:softHyphen/>
        <w:t>лудке.</w:t>
      </w:r>
    </w:p>
    <w:p>
      <w:pPr>
        <w:pStyle w:val="Normal"/>
        <w:ind w:firstLine="360"/>
        <w:rPr/>
      </w:pPr>
      <w:r>
        <w:rPr/>
        <w:t>При нормальной или низкой исходной базальной секреции, но высокой МАО (более 40 ммоль/ч), при высокой секреции в обоих случаях, а также при снижении продукции соляной кис</w:t>
        <w:softHyphen/>
        <w:t>лоты после медикаментозной ваготомии менее чем на 55 % сле</w:t>
        <w:softHyphen/>
        <w:t>дует думать о преобладании антрального механизма в регуляции желудочной секреции. Таким больным целесообразно произво</w:t>
        <w:softHyphen/>
        <w:t>дить ваготомию с антрумэктомией или обширную резекцию же</w:t>
        <w:softHyphen/>
        <w:t>лудка. Автор отметил также, что у больных с рецидивом язвы после пересечения блуждающих нервов тест медикаментозной ваготомии до операции указывал на недостаточное (25—30%) снижение уровня соляной кислоты в базальном и стимулирован</w:t>
        <w:softHyphen/>
        <w:t>ном желудочном соке.</w:t>
      </w:r>
    </w:p>
    <w:p>
      <w:pPr>
        <w:pStyle w:val="Normal"/>
        <w:ind w:firstLine="360"/>
        <w:rPr/>
      </w:pPr>
      <w:r>
        <w:rPr/>
        <w:t>В то же время существует мнение о том, что этот тест не мо</w:t>
        <w:softHyphen/>
        <w:t>жет быть надежным при выборе хирургического вмешательства по поводу язвы двенадцатиперстной кишки. А. А. Гринберг и И. В. Морозова (1973) на основании изучения отдаленных ре</w:t>
        <w:softHyphen/>
        <w:t>зультатов ваготомии почти у 100 больных с язвой двенадцати</w:t>
        <w:softHyphen/>
        <w:t>перстной кишки также пришли к выводу, что медикаментозная ваготомия не может иметь решающего значения при выборе опе</w:t>
        <w:softHyphen/>
        <w:t>рации.</w:t>
      </w:r>
    </w:p>
    <w:p>
      <w:pPr>
        <w:pStyle w:val="Normal"/>
        <w:ind w:firstLine="360"/>
        <w:rPr/>
      </w:pPr>
      <w:r>
        <w:rPr/>
        <w:t>В заключение все же следует отметить, что, несмотря на крайнюю противоречивость мнений относительно практической ценности медикаментозной ваготомии, этот тест с учетом пока</w:t>
        <w:softHyphen/>
        <w:t>зателей ночной желудочной секреции, а также других клиниче</w:t>
        <w:softHyphen/>
        <w:t>ских проявлений заболевания во многих случаях может исполь</w:t>
        <w:softHyphen/>
        <w:t>зоваться в качестве ориентира при выборе хирургического вме</w:t>
        <w:softHyphen/>
        <w:t>шательства.</w:t>
      </w:r>
    </w:p>
    <w:p>
      <w:pPr>
        <w:pStyle w:val="Normal"/>
        <w:ind w:firstLine="320"/>
        <w:rPr/>
      </w:pPr>
      <w:r>
        <w:rPr/>
        <w:t>В настоящее время предпринимаются попытки использовать рН-метрию желудка для обоснования того или другого метода хирургического лечения  язвы  двенадцатиперстной кишки. Так, Ю. М. Панцырев и соавт. (1972) считают, что при внутри-желудочном рН, равном 1,0, а щелочном времени—менее 10 мин и при отрицательном тесте медикаментозной ваготомии пока</w:t>
        <w:softHyphen/>
        <w:t>зано пересечение блуждающих нервов в сочетании с антрумэк-томией. При непрерывном кислотообразовании и хорошей ощелачивающей функции антрального отдела желудка у боль</w:t>
        <w:softHyphen/>
        <w:t>ных с положительным тестом медикаментозной ваготомии целе</w:t>
        <w:softHyphen/>
        <w:t>сообразно пересечь блуждающие нервы и дополнить это вмеша</w:t>
        <w:softHyphen/>
        <w:t>тельство пилоропластикой.</w:t>
      </w:r>
    </w:p>
    <w:p>
      <w:pPr>
        <w:pStyle w:val="Normal"/>
        <w:ind w:firstLine="320"/>
        <w:rPr/>
      </w:pPr>
      <w:r>
        <w:rPr/>
        <w:t>Таким образом, в настоящее время в распоряжении клиници</w:t>
        <w:softHyphen/>
        <w:t>стов имеется ряд методов исследования желудочной секреции, с помощью которых можно с большой долей вероятности вы</w:t>
        <w:softHyphen/>
        <w:t>брать наиболее рациональное хирургическое вмешательство по поводу язвы двенадцатиперстной кишки. Наиболее информатив</w:t>
        <w:softHyphen/>
        <w:t>ными являются исследование ночной желудочной секреции и так называемая медикаментозная ваготомия.</w:t>
      </w:r>
    </w:p>
    <w:p>
      <w:pPr>
        <w:pStyle w:val="Heading4"/>
        <w:spacing w:lineRule="auto" w:line="300" w:before="240" w:after="0"/>
        <w:rPr/>
      </w:pPr>
      <w:r>
        <w:rPr/>
        <w:t>ХИРУРГИЧЕСКОЕ ЛЕЧЕНИЕ ЯЗВЫ ДВЕНАДЦАТИПЕРСТНОЙ КИШКИ</w:t>
      </w:r>
    </w:p>
    <w:p>
      <w:pPr>
        <w:pStyle w:val="Normal"/>
        <w:spacing w:before="120" w:after="0"/>
        <w:ind w:firstLine="320"/>
        <w:rPr/>
      </w:pPr>
      <w:r>
        <w:rPr/>
        <w:t>Всех больных с язвой двенадцатиперстной кишки, подлежа</w:t>
        <w:softHyphen/>
        <w:t>щих хирургическому лечению, необходимо разделить на 2 прин</w:t>
        <w:softHyphen/>
        <w:t>ципиально разные группы: больные, которых оперируют в пла</w:t>
        <w:softHyphen/>
        <w:t>новом порядке, и больные, оперируемые по неотложным пока</w:t>
        <w:softHyphen/>
        <w:t>заниям. Больные этих групп требуют различного подхода к предоперационной подготовке, выбору операции и дальней</w:t>
        <w:softHyphen/>
        <w:t>шему лечению. Операции, выполненные в плановом порядке и по неотложным показаниям, сопровождаются неодинаковой ле</w:t>
        <w:softHyphen/>
        <w:t>тальностью и дают различные отдаленные результаты. Плано</w:t>
        <w:softHyphen/>
        <w:t>вое хирургическое лечение язвы двенадцатиперстной кишки в большинстве случаев предполагает максимально радикальное вмешательство, и лишь в отдельных случаях, например при декомпенсированном  стенозе   двенадцатиперстной   кишки у крайне ослабленных больных, хирург преднамеренно выпол</w:t>
        <w:softHyphen/>
        <w:t>няет паллиативную операцию в виде гастроеюноанастомоза или пилоропластики для восстановления проходимости желудочно-кишечного тракта и избавления больного от прогрессирующего истощения. В экстренных ситуациях хирургу нередко прихо</w:t>
        <w:softHyphen/>
        <w:t>дится склоняться к более простому оперативному вмешатель</w:t>
        <w:softHyphen/>
      </w:r>
    </w:p>
    <w:p>
      <w:pPr>
        <w:pStyle w:val="Normal"/>
        <w:rPr/>
      </w:pPr>
      <w:r>
        <w:rPr/>
        <w:t>ству. Именно с таких позиций мы в дальнейшем будем излагать лечение язвы двенадцатиперстной кишки ваготомией.</w:t>
      </w:r>
    </w:p>
    <w:p>
      <w:pPr>
        <w:pStyle w:val="Normal"/>
        <w:ind w:firstLine="300"/>
        <w:rPr/>
      </w:pPr>
      <w:r>
        <w:rPr/>
        <w:t>Вначале мы остановимся на плановом применении ваготомии в лечении язвы двенадцатиперстной кишки по следующим пока</w:t>
        <w:softHyphen/>
        <w:t>заниям.</w:t>
      </w:r>
    </w:p>
    <w:p>
      <w:pPr>
        <w:pStyle w:val="Normal"/>
        <w:ind w:firstLine="300"/>
        <w:rPr/>
      </w:pPr>
      <w:r>
        <w:rPr>
          <w:b/>
        </w:rPr>
        <w:t>Неэффективность консервативного лечения.</w:t>
      </w:r>
      <w:r>
        <w:rPr/>
        <w:t xml:space="preserve"> Вопросы хирур</w:t>
        <w:softHyphen/>
        <w:t>гического лечения неосложненной язвы двенадцатиперстной кишки, не поддающейся консервативному лечению, в настоящее время привлекают повышенное внимание в связи с появившейся в литературе и клинической практике тенденцией оперировать таких больных до развития осложнений [Кузин М. И. и др., 1982]. Пропагандируется даже своего рода афоризм: «Операция впе</w:t>
        <w:softHyphen/>
        <w:t>реди осложнений». Такая тактика в отношении неосложненной язвы двенадцатиперстной кишки считается приемлемой благо</w:t>
        <w:softHyphen/>
        <w:t>даря широкому применению ваготомии, в частности селективной проксимальной, и весьма обнадеживающим ее результатам. Многие хирурги пытаются определить сроки консервативного лечения неосложненной язвы двенадцатиперстной кишки, при безуспешности которого можно ставить вопрос об операции. В качестве таких сроков одни авторы называют 1—2 мес [Бу</w:t>
        <w:softHyphen/>
        <w:t>янов В. М. и др., 1986], другие— 1'/а года [Курыгин А. А., 1975].</w:t>
      </w:r>
    </w:p>
    <w:p>
      <w:pPr>
        <w:pStyle w:val="Normal"/>
        <w:ind w:firstLine="300"/>
        <w:rPr/>
      </w:pPr>
      <w:r>
        <w:rPr/>
        <w:t>Частота операций по поводу неосложненной язвы двенадца</w:t>
        <w:softHyphen/>
        <w:t>типерстной кишки у разных авторов колеблется в очень широ</w:t>
        <w:softHyphen/>
        <w:t>ких пределах: от 4,3 %, (Мыш Г. Д., 1980] до 26,7—34 % [Несте-ренко Ю. А. и др., 1985; Чернявский А. А. и др., 1986; Черно-усов А. Ф. и др., 1988], а у отдельных авторов такие больные составляют свыше 60 % от всех оперированных по поводу язвы двенадцатиперстной кишки [Буянов В. М. и др., 1986]. Чаще всего больных с неосложненной язвой двенадцатиперстной кишки оперируют сторонники селективной проксимальной ваго</w:t>
        <w:softHyphen/>
        <w:t>томии и очень редко—приверженцы резекции желудка, кото</w:t>
        <w:softHyphen/>
        <w:t>рая в таких случаях дает неудовлетворительные отдаленные ре</w:t>
        <w:softHyphen/>
        <w:t>зультаты.</w:t>
      </w:r>
    </w:p>
    <w:p>
      <w:pPr>
        <w:pStyle w:val="Normal"/>
        <w:ind w:firstLine="300"/>
        <w:rPr/>
      </w:pPr>
      <w:r>
        <w:rPr/>
        <w:t>Сколь активной должна быть хирургическая тактика в отно</w:t>
        <w:softHyphen/>
        <w:t>шении больных с неосложненной язвой двенадцатиперстной кишки, может решить длительное наблюдение за большим чис</w:t>
        <w:softHyphen/>
        <w:t>лом больных, подвергшихся оперативному лечению, и в том чи</w:t>
        <w:softHyphen/>
        <w:t>сле ваготомии.</w:t>
      </w:r>
    </w:p>
    <w:p>
      <w:pPr>
        <w:pStyle w:val="Normal"/>
        <w:ind w:firstLine="300"/>
        <w:rPr/>
      </w:pPr>
      <w:r>
        <w:rPr/>
        <w:t>Мы подвергли ваготомии и проследили после операции в те</w:t>
        <w:softHyphen/>
        <w:t>чение многих лет 162 больных с язвой двенадцатиперстной кишки, не поддающейся консервативной терапии. Среди этих больных мужчин было 135, женщин—27. Стволовая ваготомия произведена 105 больным, селективная—44 и селективная прок-симальная—13. В качестве дренирующих операций пилоропла-стика по Гейнеке—Микуличу выполнена 141 раз, по Финнею— у 8 больных. Все больные перенесли операцию. Сроки наблюде</w:t>
        <w:softHyphen/>
        <w:t>ния за ними представлены ниже.</w:t>
      </w:r>
    </w:p>
    <w:p>
      <w:pPr>
        <w:pStyle w:val="TextBodyIndent"/>
        <w:rPr/>
      </w:pPr>
      <w:r>
        <w:rPr/>
        <w:t>Из приведенных данных видно, что 140 больных (86,4%) после операции прослежены свыше 3 лет, а 72 (44%) боль</w:t>
        <w:softHyphen/>
        <w:t>ных—более 10 лет, что позволяет достаточно определенно оце</w:t>
        <w:softHyphen/>
        <w:t>нивать отдаленные результаты вмешательства, так как боль</w:t>
        <w:softHyphen/>
        <w:t>шинство рецидивов язвенной болезни после ваготомии наступает и проявляется в течение первых 2—3 лет [Нечай А. И. и др., 1985].</w:t>
      </w:r>
    </w:p>
    <w:p>
      <w:pPr>
        <w:pStyle w:val="Normal"/>
        <w:ind w:firstLine="320"/>
        <w:rPr/>
      </w:pPr>
      <w:r>
        <w:rPr/>
        <w:t>Разбираемые больные по. составу неоднородны, и среди них можно выделить 2 группы. В 1-ю группу включены 142 больных, у которых на момент операции не было осложнений язвы, но об</w:t>
        <w:softHyphen/>
        <w:t>наруживались большие изменения в двенадцатиперстной кишке в виде язвенного кратера с воспалительным инфильтратом и сращениями вокруг. Некоторые из этих больных ранее пере</w:t>
        <w:softHyphen/>
        <w:t>несли перфорацию (21 человек) или кровотечение (32 чело</w:t>
        <w:softHyphen/>
        <w:t>века). 2-ю группу составили 20 больных, у которых в анамнезе и на момент операции не было никаких осложнений язвы, а при рентгенологическом и эндоскопическом исследованиях, а также во время хирургического вмешательства обнаружены минималь</w:t>
        <w:softHyphen/>
        <w:t>ные изменения в двенадцатиперстной кишке в виде небольшого звездчатого рубца без язвенного кратера в слизистой оболочке и без воспалительных изменений вокруг. Эти больные опериро</w:t>
        <w:softHyphen/>
        <w:t>ваны в связи с жалобами на упорные боли. Обращают на себя внимание у этих больных многочисленные жалобы невротиче</w:t>
        <w:softHyphen/>
        <w:t>ского характера. Результаты ваготомии в указанных двух груп</w:t>
        <w:softHyphen/>
        <w:t>пах больных оказались неодинаковыми (табл. 19).</w:t>
      </w:r>
    </w:p>
    <w:p>
      <w:pPr>
        <w:pStyle w:val="Normal"/>
        <w:ind w:firstLine="320"/>
        <w:rPr/>
      </w:pPr>
      <w:r>
        <w:rPr/>
        <w:t>Как видно из приведенных данных, в группе больных с ми</w:t>
        <w:softHyphen/>
        <w:t>нимальными морфологическими изменениями в двенадцати</w:t>
        <w:softHyphen/>
        <w:t>перстной кишке Уз результатов оказались неудовлетворитель</w:t>
        <w:softHyphen/>
        <w:t>ными: лишь 6 из 20 оперированных выздоровели, у остальных 14 либо наступил рецидив заболевания (9), либо они продол</w:t>
        <w:softHyphen/>
        <w:t>жали страдать диспепсией, хотя язва у них отсутствовала (5). В то же время среди 142 больных со значительными измене</w:t>
        <w:softHyphen/>
        <w:t>ниями в двенадцатиперстной кишке на почве язвы рецидив за</w:t>
        <w:softHyphen/>
        <w:t>болевания и диспепсические нарушения после ваготомии встре</w:t>
        <w:softHyphen/>
        <w:t>чаются соответственно в 6 и 2 раза реже, чем у больных преды</w:t>
        <w:softHyphen/>
        <w:t>дущей группы.</w:t>
      </w:r>
    </w:p>
    <w:p>
      <w:pPr>
        <w:pStyle w:val="Normal"/>
        <w:jc w:val="center"/>
        <w:rPr>
          <w:b/>
          <w:b/>
        </w:rPr>
      </w:pPr>
      <w:r>
        <w:rPr>
          <w:b/>
        </w:rPr>
        <w:t>Таблица 19</w:t>
      </w:r>
    </w:p>
    <w:p>
      <w:pPr>
        <w:pStyle w:val="Normal"/>
        <w:spacing w:before="120" w:after="0"/>
        <w:jc w:val="center"/>
        <w:rPr>
          <w:b/>
          <w:b/>
        </w:rPr>
      </w:pPr>
      <w:r>
        <w:rPr>
          <w:b/>
        </w:rPr>
        <w:t>Результаты ваготомии в зависимости от степени морфологических изменений в области язвы</w:t>
      </w:r>
    </w:p>
    <w:p>
      <w:pPr>
        <w:pStyle w:val="Normal"/>
        <w:spacing w:before="120" w:after="0"/>
        <w:jc w:val="center"/>
        <w:rPr>
          <w:i/>
          <w:i/>
          <w:sz w:val="16"/>
        </w:rPr>
      </w:pPr>
      <w:r>
        <w:rPr>
          <w:i/>
        </w:rPr>
        <w:drawing>
          <wp:inline distT="0" distB="0" distL="0" distR="0">
            <wp:extent cx="3608705" cy="183769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0" t="-20" r="-10" b="-20"/>
                    <a:stretch>
                      <a:fillRect/>
                    </a:stretch>
                  </pic:blipFill>
                  <pic:spPr bwMode="auto">
                    <a:xfrm>
                      <a:off x="0" y="0"/>
                      <a:ext cx="3608705" cy="1837690"/>
                    </a:xfrm>
                    <a:prstGeom prst="rect">
                      <a:avLst/>
                    </a:prstGeom>
                  </pic:spPr>
                </pic:pic>
              </a:graphicData>
            </a:graphic>
          </wp:inline>
        </w:drawing>
      </w:r>
    </w:p>
    <w:p>
      <w:pPr>
        <w:pStyle w:val="Normal"/>
        <w:spacing w:before="300" w:after="0"/>
        <w:ind w:firstLine="320"/>
        <w:rPr/>
      </w:pPr>
      <w:r>
        <w:rPr/>
        <w:t>Что касается сроков рецидива язвы после ваготомии у на</w:t>
        <w:softHyphen/>
        <w:t>ших больных, то у 11 человек из 24 он наступил в течение пер</w:t>
        <w:softHyphen/>
        <w:t>вых 2 лет, у 9—через 3—4 года, у 3—через 5—6 лет и еще у 1 больного—через 7 лет. Кислотность желудочного сока у больных с рецидивом язвы оставалась у всех высокой, а проба Холландера—положительной. 11 из этих 24 больных чувствуют себя вполне удовлетворительно и лишь периодически проходят курс противоязвенного лечения, а 13 человек оперированы по</w:t>
        <w:softHyphen/>
        <w:t>вторно. Двоим из них произведена реваготомия, но уже выше диафрагмы, после которой они в течение 9 лет здоровы, хотя у одного из них содержание свободной соляной кислоты в же</w:t>
        <w:softHyphen/>
        <w:t>лудке остается высоким.</w:t>
      </w:r>
    </w:p>
    <w:p>
      <w:pPr>
        <w:pStyle w:val="Normal"/>
        <w:ind w:firstLine="320"/>
        <w:rPr/>
      </w:pPr>
      <w:r>
        <w:rPr/>
        <w:t>11 больных подверглись резекции желудка, после которой 7 выздоровели, а 4 продолжают страдать тяжелой диспепсией и демпинг-синдромом.</w:t>
      </w:r>
    </w:p>
    <w:p>
      <w:pPr>
        <w:pStyle w:val="Normal"/>
        <w:ind w:firstLine="320"/>
        <w:rPr/>
      </w:pPr>
      <w:r>
        <w:rPr/>
        <w:t>Что касается осложнений ваготомии у больных разбираемых групп, то в наших материалах не обнаруживается каких-либо существенных различий при сравнении с больными, оперирован</w:t>
        <w:softHyphen/>
        <w:t>ными по различным другим показаниям. С одинаковой частотой отмечалась атония желудка, которая в раннем периоде разви</w:t>
        <w:softHyphen/>
        <w:t>лась у 3 больных и была излечена консервативными средст</w:t>
        <w:softHyphen/>
        <w:t>вами, а у 3 больных—в позднем послеоперационном периоде. Эту последнюю форму атонии желудка не удалось устранить консервативными мерами, и больные были повторно опериро</w:t>
        <w:softHyphen/>
        <w:t>ваны. Одному из них через 2 года после ваготомии наложен гастроеюноанастомоз, после чего он в течение 13 лет здоров; другому больному через год после ваготомии произведена ре</w:t>
        <w:softHyphen/>
        <w:t>зекция желудка, после которой в течение 14 лет отмечается умеренный демпинг-синдром; еще 1 больная подверглась резек</w:t>
        <w:softHyphen/>
        <w:t>ции желудка через 6 мес после ваготомии, но и она не избавила ее от рвот; в одной из клиник Воронежа этой больной произве</w:t>
        <w:softHyphen/>
        <w:t>дена реконструктивная операция на желудке, и после этой, 3-й по счету, операции у больной сохраняются рвота и тяжелый демпинг-синдром; она крайне истощена и остается глубоким инвалидом.</w:t>
      </w:r>
    </w:p>
    <w:p>
      <w:pPr>
        <w:pStyle w:val="Normal"/>
        <w:ind w:firstLine="320"/>
        <w:rPr/>
      </w:pPr>
      <w:r>
        <w:rPr/>
        <w:t>Мы уже подчеркивали важность наложения однорядного шва при выполнении пилоропластики. Несоблюдение этого пра</w:t>
        <w:softHyphen/>
        <w:t>вила в первые годы работы привело к тому, что у 3 больных, оперированных по поводу неосложненной язвы двенадцатипер</w:t>
        <w:softHyphen/>
        <w:t>стной кишки, наступило рубцовое сужение гастродуоденального канала после пилоропластики по Гейнеке—Микуличу. Одна из этих больных в течение 19 лет после операции не предъявляет никаких жалоб, и сужение у нее было выявлено только при контрольном  рентгенологическом  исследовании   желудка, а 2 других больных пришлось повторно оперировать. Одному больному через 3 нед после ваготомии произведена резекция же</w:t>
        <w:softHyphen/>
        <w:t>лудка, второму—через 2 нед после вмешательства наложен га-строеюноанастомоз. Оба больных поправились. Причиной меха</w:t>
        <w:softHyphen/>
        <w:t>нического препятствия у них была грубая деформация гастро</w:t>
        <w:softHyphen/>
        <w:t>дуоденального канала вследствие инвагинации его стенки вторым рядом швов. После того, как мы отказались от двухряд</w:t>
        <w:softHyphen/>
        <w:t>ного шва, рубцовое сужение в области пилоропластики стало большой редкостью.</w:t>
      </w:r>
    </w:p>
    <w:p>
      <w:pPr>
        <w:pStyle w:val="Normal"/>
        <w:ind w:firstLine="320"/>
        <w:rPr/>
      </w:pPr>
      <w:r>
        <w:rPr/>
        <w:t>Из других осложнений ваготомии необходимо указать на диарею, развившуюся у 15 больных (9 %), из которых у 10 она была в легкой степени, у 4—средней тяжести и у 1 больного— в тяжелой форме. Независимо от степени тяжести диареи, во всех случаях это заболевание хорошо поддается лечению ган-глиоблокатором бензогексонием, но больные диареей средней тя</w:t>
        <w:softHyphen/>
        <w:t>жести периодически страдали этим заболеванием в течение 2—5 лет, после чего поносы прекратились и более не возобнов</w:t>
        <w:softHyphen/>
        <w:t>лялись. Тяжелая форма диареи сохранялась у больного в тече</w:t>
        <w:softHyphen/>
        <w:t>ние 1 года, затем перешла в легкую форму и через 4 года ис</w:t>
        <w:softHyphen/>
        <w:t>чезла.</w:t>
      </w:r>
    </w:p>
    <w:p>
      <w:pPr>
        <w:pStyle w:val="Normal"/>
        <w:ind w:firstLine="320"/>
        <w:rPr/>
      </w:pPr>
      <w:r>
        <w:rPr/>
        <w:t>У 28 больных (17,2%) развился демпинг-синдром, однако только у 2 (1,2 %) из них это осложнение достигло средней сте</w:t>
        <w:softHyphen/>
        <w:t>пени тяжести.</w:t>
      </w:r>
    </w:p>
    <w:p>
      <w:pPr>
        <w:pStyle w:val="Normal"/>
        <w:ind w:firstLine="320"/>
        <w:rPr/>
      </w:pPr>
      <w:r>
        <w:rPr/>
        <w:t>Из 27 женщин, перенесших ваготомию с дренирующими опе</w:t>
        <w:softHyphen/>
        <w:t>рациями по поводу неосложненной язвы двенадцатиперстной кишки, у 6 в последующем образовались камни в желчном пу</w:t>
        <w:softHyphen/>
        <w:t>зыре, из них у 5 — после стволовой ваготомии и у 1 — после се</w:t>
        <w:softHyphen/>
        <w:t>лективной. У 2 больных камни были обнаружены через 1 год по</w:t>
        <w:softHyphen/>
        <w:t>сле операции, у 1—через 4 года и у 3—через 5 лет. Нельзя исключить, что и у последних 4 больных желчные камни образо</w:t>
        <w:softHyphen/>
        <w:t>вались в более ранние сроки, однако обследованы они были на этот предмет лишь через 4 и 5 лет. 5 из этих больных подверг</w:t>
        <w:softHyphen/>
        <w:t>лись холецистэктомии, 1 больная от операции воздерживается.</w:t>
      </w:r>
    </w:p>
    <w:p>
      <w:pPr>
        <w:pStyle w:val="Normal"/>
        <w:ind w:firstLine="360"/>
        <w:rPr/>
      </w:pPr>
      <w:r>
        <w:rPr/>
        <w:t>Оценивая ваготомию у больных с неосложненной язвой две</w:t>
        <w:softHyphen/>
        <w:t>надцатиперстной кишки, несмотря на отсутствие летальных исходов, следует признать ее результаты неутешительными. В самом деле, у 15 % больных (24 из 162) наступил рецидив заболевания, еще 15 % больных в последующем подверглись повторным операциям. Правда, сторонники профилактического оперативного лечения неосложненной язвы двенадцатиперст</w:t>
        <w:softHyphen/>
        <w:t>ной кишки могут возразить по этому поводу на основании того, что мы, в отличие от них, применяли различные виды вагото</w:t>
        <w:softHyphen/>
        <w:t>мии, а не исключительно селективную проксимальную. На этот счет можем заметить, что и из 13 наших больных, перенесших селективную проксимальную ваготомию, рецидив заболевания наступил у 2, а если еще учесть, что этот вид ваготомии стал применяться значительно позже, чем стволовая и обычная се</w:t>
        <w:softHyphen/>
        <w:t>лективная, то можно без сомнения ожидать возрастания числа рецидивов заболевания после этой операции по мере увеличения сроков наблюдения за больными. Так или иначе, но пока полу</w:t>
        <w:softHyphen/>
        <w:t>чены неудовлетворительные результаты после всех видов ваго</w:t>
        <w:softHyphen/>
        <w:t>томии в группе больных с язвой двенадцатиперстной кишки с незначительными морфологическими изменениями в области язвы и несколько лучший терапевтический эффект у больных с большими язвенными изменениями в двенадцатиперстной кишке. В связи с этим очень важной становится дооперационная диагностика. До 70-х годов диагностические возможности огра</w:t>
        <w:softHyphen/>
        <w:t>ничивались выяснением клинической картины заболевания, ана</w:t>
        <w:softHyphen/>
        <w:t>лизом желудочного сока и рентгенологическим исследованием желудка и двенадцатиперстной кишки, которые не во всех слу</w:t>
        <w:softHyphen/>
        <w:t>чаях позволяли установить истинную степень поражения две</w:t>
        <w:softHyphen/>
        <w:t>надцатиперстной кишки.</w:t>
      </w:r>
    </w:p>
    <w:p>
      <w:pPr>
        <w:pStyle w:val="Normal"/>
        <w:ind w:firstLine="360"/>
        <w:rPr/>
      </w:pPr>
      <w:r>
        <w:rPr/>
        <w:t>С введением в клиническую практику совершенных эндоско</w:t>
        <w:softHyphen/>
        <w:t>пических методов исследования представляется возможность еще до операции в большинстве случаев точно определить сте</w:t>
        <w:softHyphen/>
        <w:t>пень язвенного поражения желудка и двенадцатиперстной кишки и резко уменьшить число неоправданных оперативных вмешательств у больных с неосложненной язвой двенадцати</w:t>
        <w:softHyphen/>
        <w:t>перстной кишки.</w:t>
      </w:r>
    </w:p>
    <w:p>
      <w:pPr>
        <w:pStyle w:val="Normal"/>
        <w:ind w:firstLine="360"/>
        <w:rPr/>
      </w:pPr>
      <w:r>
        <w:rPr/>
        <w:t>Полученные нами данные дают основание считать, что пока</w:t>
        <w:softHyphen/>
        <w:t>зания к хирургическому лечению неосложненной язвы двенадца</w:t>
        <w:softHyphen/>
        <w:t>типерстной кишки, в том числе и к ваготомии, должны быть ограничены случаями с яркой клинической картиной и резко вы</w:t>
        <w:softHyphen/>
        <w:t>раженными морфологическими изменениями в области язвы, установленными как с помощью традиционных методов иссле</w:t>
        <w:softHyphen/>
        <w:t>дования, так и на основании данных фиброгастродуоденоскопии. Вопреки появившемуся в литературе мнению о расширении по</w:t>
        <w:softHyphen/>
        <w:t>казаний к лечению неосложненной язвы двенадцатиперстной</w:t>
      </w:r>
    </w:p>
    <w:p>
      <w:pPr>
        <w:pStyle w:val="Normal"/>
        <w:rPr/>
      </w:pPr>
      <w:r>
        <w:rPr/>
        <w:t>кишки ваготомией, наши материалы заставляют более строго подходить к применению этой операции у таких больных. Столь осторожное отношение к хирургическому лечению неосложнен</w:t>
        <w:softHyphen/>
        <w:t>ной язвы двенадцатиперстной кишки в настоящее время осо</w:t>
        <w:softHyphen/>
        <w:t>бенно актуально в связи с появлением эффективных методов консервативной терапии, в частности с применением блокаторов Н</w:t>
      </w:r>
      <w:r>
        <w:rPr>
          <w:vertAlign w:val="subscript"/>
        </w:rPr>
        <w:t>2</w:t>
      </w:r>
      <w:r>
        <w:rPr/>
        <w:t>-рецепторов.</w:t>
      </w:r>
    </w:p>
    <w:p>
      <w:pPr>
        <w:pStyle w:val="Normal"/>
        <w:ind w:firstLine="320"/>
        <w:rPr/>
      </w:pPr>
      <w:r>
        <w:rPr>
          <w:b/>
        </w:rPr>
        <w:t>Пенетрацня.</w:t>
      </w:r>
      <w:r>
        <w:rPr/>
        <w:t xml:space="preserve"> Пенетрация язвы двенадцатиперстной кишки в соседние органы часто сочетается с другими осложнениями этого заболевания, такими как кровотечение и рубцовое суже</w:t>
        <w:softHyphen/>
        <w:t>ние двенадцатиперстной кишки. В этих случаях показанием к хирургическому лечению является не пенетрация язвы, а то другое осложнение, с которым пенетрация сочетается. Однако у 10—15 % больных с язвой двенадцатиперстной кишки, под</w:t>
        <w:softHyphen/>
        <w:t>вергавшихся хирургическому вмешательству в плановом по</w:t>
        <w:softHyphen/>
        <w:t>рядке, пенетрация оказывается единственным осложнением за</w:t>
        <w:softHyphen/>
        <w:t>болевания, но оно, почти как правило, обнаруживается во время операции и редко фигурирует в предоперационном периоде в ка</w:t>
        <w:softHyphen/>
        <w:t>честве показания к хирургическому лечению. Тем не менее суще</w:t>
        <w:softHyphen/>
        <w:t>ствуют признаки, на основании которых еще до операции можно заподозрить или даже точно определить пенетрацию язвы в со</w:t>
        <w:softHyphen/>
        <w:t>седние органы. Относительными клиническими симптомами пе-нетрирующей язвы двенадцатиперстной кишки являются упор</w:t>
        <w:softHyphen/>
        <w:t>ные боли, плохо поддающиеся терапии, и их иррадиация, харак</w:t>
        <w:softHyphen/>
        <w:t>терная для поражения того органа, в который язва пенетрирует. Так, при пенетрации язвы в органы желчной системы боли не</w:t>
        <w:softHyphen/>
        <w:t>редко распространяются по ходу правого диафрагмального нерва, при пенетрации в поджелудочную железу они могут при</w:t>
        <w:softHyphen/>
        <w:t>нимать опоясывающий характер. Более надежными признаками пенетрации язвы считаются обнаруживаемые при рентгенологи</w:t>
        <w:softHyphen/>
        <w:t>ческом исследовании глубокие «ниши», превышающие толщину стенки кишки, а также наличие газа в желчных протоках в со</w:t>
        <w:softHyphen/>
        <w:t>четании с клиническими симптомами язвенной болезни, что сви</w:t>
        <w:softHyphen/>
        <w:t>детельствует, как правило, о существовании билиодигестивного свища язвенного происхождения.</w:t>
      </w:r>
    </w:p>
    <w:p>
      <w:pPr>
        <w:pStyle w:val="Normal"/>
        <w:ind w:firstLine="320"/>
        <w:rPr/>
      </w:pPr>
      <w:r>
        <w:rPr/>
        <w:t>Наибольшую практическую значимость приобретает не кли</w:t>
        <w:softHyphen/>
        <w:t>ническая картина  пенетрирующих язв двенадцатиперстной кишки, а хирургическая тактика при них.</w:t>
      </w:r>
    </w:p>
    <w:p>
      <w:pPr>
        <w:pStyle w:val="Normal"/>
        <w:ind w:firstLine="320"/>
        <w:rPr/>
      </w:pPr>
      <w:r>
        <w:rPr/>
        <w:t>Известно, что во время оперативного вмешательства по по</w:t>
        <w:softHyphen/>
        <w:t>воду пенетрирующей язвы двенадцатиперстной кишки хирург нередко сталкивается с большими воспалительными инфильтра</w:t>
        <w:softHyphen/>
        <w:t>тами в подпеченочном пространстве и сложными взаимоотно</w:t>
        <w:softHyphen/>
        <w:t>шениями органов этой области, которые затрудняют ориенти</w:t>
        <w:softHyphen/>
        <w:t>ровку и способствуют повреждению желчных и панкреатиче</w:t>
        <w:softHyphen/>
        <w:t>ских протоков. В такой ситуации некоторые авторы прибегают к резекции желудка для выключения [Кушниренко О. Ю., Суе-тин Г. Н., 1985], а отдельные хирурги сочетают резекцию желудка с выделением из воспалительного инфильтрата общего желчного протока и реплантацией его в двенадцатиперстную кишку. Такие операции сопровождаются высокой летальностью, достигающей 20 % [Топчиашвили 3. А., Капров И. Б., 1984]. К этому следует добавить, что при резекции желудка для вы</w:t>
        <w:softHyphen/>
        <w:t xml:space="preserve">ключения иногда оставляют участок слизистой оболочки ан-трального отдела, что в ряде случаев приводит к сохранению выработки свободной соляной кислоты и образованию пепти-ческих язв [Ситенко В. М., Самохвалов В. И., 1968; </w:t>
      </w:r>
      <w:r>
        <w:rPr>
          <w:lang w:val="en-US"/>
        </w:rPr>
        <w:t>Hodekin</w:t>
      </w:r>
      <w:r>
        <w:rPr/>
        <w:t xml:space="preserve"> </w:t>
      </w:r>
      <w:r>
        <w:rPr>
          <w:lang w:val="en-US"/>
        </w:rPr>
        <w:t>G</w:t>
      </w:r>
      <w:r>
        <w:rPr/>
        <w:t xml:space="preserve">. </w:t>
      </w:r>
      <w:r>
        <w:rPr>
          <w:lang w:val="en-US"/>
        </w:rPr>
        <w:t>et</w:t>
      </w:r>
      <w:r>
        <w:rPr/>
        <w:t xml:space="preserve"> </w:t>
      </w:r>
      <w:r>
        <w:rPr>
          <w:lang w:val="en-US"/>
        </w:rPr>
        <w:t>al</w:t>
      </w:r>
      <w:r>
        <w:rPr/>
        <w:t>., 1970].</w:t>
      </w:r>
    </w:p>
    <w:p>
      <w:pPr>
        <w:pStyle w:val="Normal"/>
        <w:ind w:firstLine="320"/>
        <w:rPr/>
      </w:pPr>
      <w:r>
        <w:rPr/>
        <w:t>Все сказанное заставляет искать другие радикальные, но менее рискованные, чем резекция желудка, методы хирургиче</w:t>
        <w:softHyphen/>
        <w:t>ского лечения пенетрирующих язв двенадцатиперстной кишки. В качестве такого вмешательства в настоящее время многие хирурги используют ваготомию в сочетании с дренирующими операциями и без них [Нечай А. И., Курыгин А. А., 1982; Посто-лов М. П., Постолов П. М„ 1987].</w:t>
      </w:r>
    </w:p>
    <w:p>
      <w:pPr>
        <w:pStyle w:val="Normal"/>
        <w:ind w:firstLine="320"/>
        <w:rPr/>
      </w:pPr>
      <w:r>
        <w:rPr/>
        <w:t>Мы выполнили ваготомию у 124 больных с пенетрирующей язвой двенадцатиперстной кишки. Из этого числа у 48 больных язва пенетрировала в головку поджелудочной железы, у 23— в печеночно-дуоденальную связку и малый сальник, у 24— в желчный пузырь без прорыва в его просвет, у 19—в желч</w:t>
        <w:softHyphen/>
        <w:t>ные протоки, у 5 — в печень и у 5 больных — в толстую кишку.</w:t>
      </w:r>
    </w:p>
    <w:p>
      <w:pPr>
        <w:pStyle w:val="Normal"/>
        <w:ind w:firstLine="320"/>
        <w:rPr/>
      </w:pPr>
      <w:r>
        <w:rPr/>
        <w:t>Стволовая поддиафрагмальная ваготомия выполнена у 83 больных, селективная—у 9, селективная проксимальная в со</w:t>
        <w:softHyphen/>
        <w:t>четании с дренирующими операциями — у 22 и селективная про</w:t>
        <w:softHyphen/>
        <w:t>ксимальная без дренажа—у 10 больных.</w:t>
      </w:r>
    </w:p>
    <w:p>
      <w:pPr>
        <w:pStyle w:val="Normal"/>
        <w:ind w:firstLine="320"/>
        <w:rPr/>
      </w:pPr>
      <w:r>
        <w:rPr/>
        <w:t>Выбор дренирующей операции на желудке определяется особенностями патологического процесса. При отсутствии боль</w:t>
        <w:softHyphen/>
        <w:t>ших воспалительных инфильтратов в области язвы и билиоди-гестивных свищей ваготомию сочетают с пилоропластикой по Гейнеке—Микуличу или даже выполняют селективную прокси-малЬную ваготомию без дренажа. При наличии больших вос</w:t>
        <w:softHyphen/>
        <w:t>палительных инфильтратов в подпеченочном пространстве, би-лиодигестивных свищей или иных сложных анатомических со</w:t>
        <w:softHyphen/>
        <w:t>отношений между органами производятся дренирующие опера</w:t>
        <w:softHyphen/>
        <w:t>ции в обход инфильтратов. Наиболее выгодной в таких случаях оказалась пилоропластика по Финнею (рис. 22). Достаточно эффективным, но менее предпочтительным по сравнению с пи</w:t>
        <w:softHyphen/>
        <w:t>лоропластикой по Финнею является гастроеюноанастомоз. Ме</w:t>
        <w:softHyphen/>
        <w:t>нее всего выгодной дренирующей операцией в этих случаях счи</w:t>
        <w:softHyphen/>
        <w:t>тается гастродуоденоанастомоз по Джабулею. Эти последние две дренирующие операции в значительной степени являются вынужденными, так как в случае недостаточного снижения же</w:t>
        <w:softHyphen/>
        <w:t>лудочной секреции после ваготомии возникает опасность обра</w:t>
        <w:softHyphen/>
        <w:t xml:space="preserve">зования пептической язвы желудочно-кишечного соустья. </w:t>
      </w:r>
    </w:p>
    <w:p>
      <w:pPr>
        <w:pStyle w:val="Normal"/>
        <w:ind w:firstLine="300"/>
        <w:rPr/>
      </w:pPr>
      <w:r>
        <w:rPr/>
        <w:t>Что касается больных, у ко</w:t>
        <w:softHyphen/>
        <w:t>торых язва двенадцатиперст</w:t>
        <w:softHyphen/>
        <w:t>ной кишки пенетрирует в го</w:t>
        <w:softHyphen/>
        <w:t>ловку поджелудочной железы, печень, желчный пузырь без прорыва язвы в его просвет и малый сальник, то при выпол</w:t>
        <w:softHyphen/>
        <w:t>нении операции у них</w:t>
      </w:r>
      <w:r>
        <w:rPr>
          <w:b/>
        </w:rPr>
        <w:t xml:space="preserve"> </w:t>
      </w:r>
      <w:r>
        <w:rPr/>
        <w:t>мы не встретили больших техниче</w:t>
        <w:softHyphen/>
        <w:t>ских трудностей,  так  как в этих случаях обычно отсут</w:t>
        <w:softHyphen/>
        <w:t>ствует большой воспалитель</w:t>
        <w:softHyphen/>
        <w:t>ный инфильтрат, и дренирую</w:t>
        <w:softHyphen/>
        <w:t>щая операция выполняется вне зоны патологического очага, что делает хирургическое вме</w:t>
        <w:softHyphen/>
        <w:t>шательство простым и без</w:t>
        <w:softHyphen/>
        <w:t>опасным.</w:t>
      </w:r>
    </w:p>
    <w:p>
      <w:pPr>
        <w:pStyle w:val="TextBodyIndent"/>
        <w:ind w:hanging="0"/>
        <w:rPr/>
      </w:pPr>
      <w:r>
        <w:rPr/>
        <w:t>Все эти больные хорошо перенесли операцию. Следует только добавить, что у 3 боль</w:t>
        <w:softHyphen/>
        <w:t>ных с пенетрацией   язвы в желчный пузырь операция была дополнена холецистэкто-мией и еще у 2 больных со</w:t>
        <w:softHyphen/>
        <w:t>провождалась удалением кам</w:t>
        <w:softHyphen/>
        <w:t>ней из желчного пузыря.</w:t>
      </w:r>
    </w:p>
    <w:p>
      <w:pPr>
        <w:pStyle w:val="Normal"/>
        <w:rPr/>
      </w:pPr>
      <w:r>
        <w:rPr/>
        <w:t>Из прослеженных в после</w:t>
        <w:softHyphen/>
        <w:t>дующем 106 больных при средних сроках наблюдения 5,3 года рецидив язвы наступил у 10 (9,4 %).</w:t>
      </w:r>
    </w:p>
    <w:p>
      <w:pPr>
        <w:pStyle w:val="Normal"/>
        <w:ind w:firstLine="3640"/>
        <w:rPr/>
      </w:pPr>
      <w:r>
        <w:rPr/>
      </w:r>
    </w:p>
    <w:p>
      <w:pPr>
        <w:pStyle w:val="Normal"/>
        <w:ind w:firstLine="3640"/>
        <w:rPr/>
      </w:pPr>
      <w:r>
        <w:rPr/>
      </w:r>
    </w:p>
    <w:p>
      <w:pPr>
        <w:pStyle w:val="Normal"/>
        <w:ind w:firstLine="3640"/>
        <w:rPr/>
      </w:pPr>
      <w:r>
        <w:rPr/>
      </w:r>
    </w:p>
    <w:p>
      <w:pPr>
        <w:pStyle w:val="Normal"/>
        <w:ind w:firstLine="3640"/>
        <w:rPr/>
      </w:pPr>
      <w:r>
        <w:rPr/>
      </w:r>
    </w:p>
    <w:p>
      <w:pPr>
        <w:pStyle w:val="Normal"/>
        <w:ind w:firstLine="3640"/>
        <w:rPr>
          <w:lang w:val="en-US" w:eastAsia="en-US"/>
        </w:rPr>
      </w:pPr>
      <w:r>
        <w:rPr>
          <w:lang w:val="en-US" w:eastAsia="en-US"/>
        </w:rPr>
        <w:drawing>
          <wp:anchor behindDoc="1" distT="0" distB="0" distL="114935" distR="114935" simplePos="0" locked="0" layoutInCell="0" allowOverlap="1" relativeHeight="158">
            <wp:simplePos x="0" y="0"/>
            <wp:positionH relativeFrom="column">
              <wp:posOffset>137160</wp:posOffset>
            </wp:positionH>
            <wp:positionV relativeFrom="paragraph">
              <wp:posOffset>635</wp:posOffset>
            </wp:positionV>
            <wp:extent cx="2038350" cy="2495550"/>
            <wp:effectExtent l="0" t="0" r="0" b="0"/>
            <wp:wrapTight wrapText="bothSides">
              <wp:wrapPolygon edited="0">
                <wp:start x="-100" y="0"/>
                <wp:lineTo x="-100" y="21514"/>
                <wp:lineTo x="21599" y="21514"/>
                <wp:lineTo x="21599" y="0"/>
                <wp:lineTo x="-100"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8" t="-14" r="-18" b="-14"/>
                    <a:stretch>
                      <a:fillRect/>
                    </a:stretch>
                  </pic:blipFill>
                  <pic:spPr bwMode="auto">
                    <a:xfrm>
                      <a:off x="0" y="0"/>
                      <a:ext cx="2038350" cy="2495550"/>
                    </a:xfrm>
                    <a:prstGeom prst="rect">
                      <a:avLst/>
                    </a:prstGeom>
                  </pic:spPr>
                </pic:pic>
              </a:graphicData>
            </a:graphic>
          </wp:anchor>
        </w:drawing>
      </w:r>
    </w:p>
    <w:p>
      <w:pPr>
        <w:pStyle w:val="Normal"/>
        <w:ind w:firstLine="3640"/>
        <w:rPr/>
      </w:pPr>
      <w:r>
        <w:rPr/>
      </w:r>
    </w:p>
    <w:p>
      <w:pPr>
        <w:pStyle w:val="Normal"/>
        <w:rPr/>
      </w:pPr>
      <w:r>
        <w:rPr/>
        <w:t>Рис. 22. Схема ваготомии с пилоропластикой по Финнею при язве две</w:t>
        <w:softHyphen/>
        <w:t>надцатиперстной кишки, осложненной пенетрацией в желчный пузырь и об</w:t>
        <w:softHyphen/>
        <w:t>щий желчный проток.</w:t>
      </w:r>
    </w:p>
    <w:p>
      <w:pPr>
        <w:pStyle w:val="Normal"/>
        <w:rPr/>
      </w:pPr>
      <w:r>
        <w:rPr/>
        <w:t>1 — зона пенетрации язвы; 2 — пнлоропласгтика по Финннею, выполненная в обход зоны пенетрации;</w:t>
      </w:r>
    </w:p>
    <w:p>
      <w:pPr>
        <w:pStyle w:val="Normal"/>
        <w:rPr/>
      </w:pPr>
      <w:r>
        <w:rPr/>
        <w:t xml:space="preserve"> </w:t>
      </w:r>
      <w:r>
        <w:rPr/>
        <w:t>3 — стволовая ваготомия.</w:t>
      </w:r>
    </w:p>
    <w:p>
      <w:pPr>
        <w:pStyle w:val="Normal"/>
        <w:ind w:firstLine="300"/>
        <w:rPr/>
      </w:pPr>
      <w:r>
        <w:rPr/>
        <w:t>Наибольшие сложности для лечения представляют язвы двенадцатиперстной кишки, пенетрирующие в желчные протоки и толстую кишку с образованием внутреннего кишечного свища. Среди наших больных с пенетрирующими язвами двенадцати</w:t>
        <w:softHyphen/>
        <w:t>перстной кишки у 19т—язва пенетрировала во внепеченочные желчные протоки, из которых у 8 больных сформировались би-лиодигестивные свищи, именуемые некоторыми авторами эн-теробилиарными, чем подчеркивается их образование со сто</w:t>
        <w:softHyphen/>
        <w:t>роны двенадцатиперстной кишки, а не из желчных протоков [Нидерле Б. и др., 1982], у 11—заболевание сопровождалось механической желтухой вследствие сдавления холедоха воспа</w:t>
        <w:softHyphen/>
        <w:t>лительным инфильтратом.</w:t>
      </w:r>
    </w:p>
    <w:p>
      <w:pPr>
        <w:pStyle w:val="Normal"/>
        <w:ind w:firstLine="300"/>
        <w:rPr/>
      </w:pPr>
      <w:r>
        <w:rPr/>
        <w:t>У 5 больных язва пенетрировала в толстую кишку, но лишь у одного из них образовался внутренний свищ между двенадцатиперстной кишкой и печеночным углом толстой кишки.</w:t>
      </w:r>
    </w:p>
    <w:p>
      <w:pPr>
        <w:pStyle w:val="Normal"/>
        <w:ind w:firstLine="300"/>
        <w:rPr/>
      </w:pPr>
      <w:r>
        <w:rPr/>
        <w:t>В диагностике поражений желчных протоков у больных</w:t>
      </w:r>
    </w:p>
    <w:p>
      <w:pPr>
        <w:pStyle w:val="Normal"/>
        <w:rPr/>
      </w:pPr>
      <w:r>
        <w:rPr/>
        <w:t>с язвой двенадцатиперстной кишки большое значение имеют анамнез и клиническая картина заболевания.</w:t>
      </w:r>
    </w:p>
    <w:p>
      <w:pPr>
        <w:pStyle w:val="Normal"/>
        <w:ind w:firstLine="320"/>
        <w:rPr/>
      </w:pPr>
      <w:r>
        <w:rPr/>
        <w:t>По характеру клинической картины заболевания этих боль</w:t>
        <w:softHyphen/>
        <w:t>ных можно разделить на 3 группы [Пономарев А. А., Куры-гин А. А., 1987]. У одних больных (7) заболевание протекает как язва двенадцатиперстной кишки, у других (8) имеются симптомы поражения желчной системы без признаков язвенной болезни, наконец, у третьей группы больных (4) присутствуют признаки поражения желчной системы и клиническая картина язвы двенадцатиперстной кишки. При подробном расспросе больных, у которых заболевание, на первый взгляд, протекает типично для язвы, нередко выявляется иррадиация болей в ло</w:t>
        <w:softHyphen/>
        <w:t>патку и надключичную область справа, а у больных с типичной печеночной коликой и рецидивирующей желтухой без четких клинических признаков язвенной болезни часто обнаружива</w:t>
        <w:softHyphen/>
        <w:t>ется строгая сезонность обострения заболевания.</w:t>
      </w:r>
    </w:p>
    <w:p>
      <w:pPr>
        <w:pStyle w:val="Normal"/>
        <w:ind w:firstLine="320"/>
        <w:rPr/>
      </w:pPr>
      <w:r>
        <w:rPr/>
        <w:t>Указанные особенности проявления болезни могут навести на мысль о пенетрации язвы двенадцатиперстной кишки в желч</w:t>
        <w:softHyphen/>
        <w:t>ные протоки.</w:t>
      </w:r>
    </w:p>
    <w:p>
      <w:pPr>
        <w:pStyle w:val="Normal"/>
        <w:ind w:firstLine="320"/>
        <w:rPr/>
      </w:pPr>
      <w:r>
        <w:rPr/>
        <w:t>Большую ценность для диагностики заболевания у такого рода больных представляет исследование желудочного сока, в особенности ночной желудочной секреции. При язве двенад</w:t>
        <w:softHyphen/>
        <w:t>цатиперстной кишки, как правило, обнаруживается высокое со</w:t>
        <w:softHyphen/>
        <w:t>держание свободной соляной кислоты в желудочном соке, тогда как желчнокаменной болезни более свойственна ахлоргидрия.</w:t>
      </w:r>
    </w:p>
    <w:p>
      <w:pPr>
        <w:pStyle w:val="Normal"/>
        <w:ind w:firstLine="320"/>
        <w:rPr/>
      </w:pPr>
      <w:r>
        <w:rPr/>
        <w:t>Решающее значение в диагностике пенетрации язвы в желч</w:t>
        <w:softHyphen/>
        <w:t>ные протоки имеют эндоскопический и рентгенологический ме</w:t>
        <w:softHyphen/>
        <w:t>тоды  исследования. Фибродуоденоскопия позволяет почти всегда обнаружить язву в двенадцатиперстной кишке, но лишь у 1 нашего больного с энтеробилиарным свищом при этом ис</w:t>
        <w:softHyphen/>
        <w:t>следовании в кратере язвы было замечено свищевое отверстие, из которого поступала желчь. Зато при рентгенологическом ис</w:t>
        <w:softHyphen/>
        <w:t>следовании у 18 больных обнаружена язва двенадцатиперст</w:t>
        <w:softHyphen/>
        <w:t>ной кишки, еще у 1 больного имелись косвенные признаки этого заболевания и, кроме того, из 8 больных с холедоходуо-денальными свищами у 6 на обзорном снимке верхней части живота в желчных протоках был виден газ (рис. 23), а у 3 из этих больных желчные протоки заполнились взвесью бария сульфата со стороны луковицы двенадцатиперстной кишки (рис. 24).</w:t>
      </w:r>
    </w:p>
    <w:p>
      <w:pPr>
        <w:pStyle w:val="Normal"/>
        <w:spacing w:before="20" w:after="0"/>
        <w:ind w:firstLine="320"/>
        <w:rPr/>
      </w:pPr>
      <w:r>
        <w:rPr/>
        <w:t>При наличии желтухи большую услугу могут оказать ультразвуковое исследование и эндоскопическая ретроградная холангиография. Наличие язвы в двенадцатиперстной кишке, отсутствие камней в желчных протоках и желчном пузыре, а также возникновение желтухи в период обострения язвенной болезни дают основание заподозрить пенетрацию язвы в желч</w:t>
        <w:softHyphen/>
        <w:t>ные протоки. Следует только помнить о том, что в 3—5 % случаев язва двенадцатиперстной кишки сочетается с желчнока-менной болезнью и наряду с наличием язвы механическая жел</w:t>
        <w:softHyphen/>
        <w:t>туха может быть обусловлена холедохолитиазом [Вересова А. А.,1972].</w:t>
      </w:r>
    </w:p>
    <w:p>
      <w:pPr>
        <w:pStyle w:val="Normal"/>
        <w:spacing w:before="20" w:after="0"/>
        <w:ind w:firstLine="320"/>
        <w:rPr/>
      </w:pPr>
      <w:r>
        <w:rPr/>
      </w:r>
    </w:p>
    <w:p>
      <w:pPr>
        <w:pStyle w:val="Normal"/>
        <w:spacing w:before="20" w:after="0"/>
        <w:ind w:firstLine="320"/>
        <w:rPr/>
      </w:pPr>
      <w:r>
        <w:rPr/>
      </w:r>
    </w:p>
    <w:p>
      <w:pPr>
        <w:pStyle w:val="Normal"/>
        <w:ind w:firstLine="320"/>
        <w:rPr/>
      </w:pPr>
      <w:r>
        <w:rPr/>
        <w:t>В то время, когда господствующим методом оперативного лечения язвы двенадцатиперстной кишки была резекция же</w:t>
        <w:softHyphen/>
        <w:t>лудка, хирургические вмешательства при пенетрации язвы в желчные протоки представляли необычайную сложность и були уделом, как правило, особенно опытных хирургов. С вве</w:t>
        <w:softHyphen/>
        <w:t>дением в хирургическую Практику ваготомии лечение этих больных упростилось, в сущности, до банальности. Все наши 19 больных подверглись ваготомии в сочетании с дренирующими вмешательствами на желудке. В 17 случаях выполнена стволо</w:t>
        <w:softHyphen/>
        <w:t>вая ваготомия, в 1—селективная и у 1 больного—селективная проксимальная ваготомия. В качестве дренирующей операции пилоропластика по Финнею произведена у 11 больных, по Гей-</w:t>
      </w:r>
    </w:p>
    <w:p>
      <w:pPr>
        <w:pStyle w:val="Normal"/>
        <w:rPr/>
      </w:pPr>
      <w:r>
        <w:rPr/>
        <w:t>неке—Микуличу—у 4, гастроеюноанастомоз—у 2 и гастро-дуоденоанастомоз по Джабулею—у 2 больных.</w:t>
      </w:r>
    </w:p>
    <w:p>
      <w:pPr>
        <w:pStyle w:val="Normal"/>
        <w:ind w:firstLine="360"/>
        <w:rPr/>
      </w:pPr>
      <w:r>
        <w:rPr/>
        <w:t>Важным вопросом при хирургическом лечении язвы двена</w:t>
        <w:softHyphen/>
        <w:t>дцатиперстной кишки, пенетрирующей в желчные протоки, яв</w:t>
        <w:softHyphen/>
        <w:t>ляется тактика в отношении вовлеченных в патологический про</w:t>
        <w:softHyphen/>
        <w:t>цесс желчных протоков, а она может быть различной. При вы</w:t>
        <w:softHyphen/>
        <w:t>боре вида хирургического вмешательства должны учитываться результаты операционной холангиографии, выполнение которой у всех больных такого рода совершенно необходимо.</w:t>
      </w:r>
    </w:p>
    <w:p>
      <w:pPr>
        <w:pStyle w:val="Normal"/>
        <w:ind w:firstLine="360"/>
        <w:rPr/>
      </w:pPr>
      <w:r>
        <w:rPr/>
        <w:t>В тех случаях, когда отсутствуют препятствие для оттока желчи в двенадцатиперстную кишку и приступы холангита, достаточно ограничиться ваготомией с дренирующей операцией. Такое вмешательство было выполнено у 13 наших больных, в том числе у 4 —с холедоходуоденальным свищом. В качестве примера приводим одно из наших наблюдений.</w:t>
      </w:r>
    </w:p>
    <w:p>
      <w:pPr>
        <w:pStyle w:val="Normal"/>
        <w:spacing w:before="60" w:after="0"/>
        <w:ind w:firstLine="340"/>
        <w:rPr/>
      </w:pPr>
      <w:r>
        <w:rPr/>
        <w:t>Больной, 67 лет, поступил в клинику с типичной клинической картиной язвы двенадцатиперстной кишки. Болен 5 лет. Желтух в анамнезе не было. При исследовании ночной желудочной секреции обнаружена чрезвычайно активная продукция свободной соляной кислоты—88 ммоль за 12 ч. При рентгенологическом исследовании желудка н двенадцатиперстной кишки на обзорном снимке виден газ в желчных протоках, установлена язва задней стенки луковицы, и взвесь бария сульфата свободно заполняет желчные про</w:t>
        <w:softHyphen/>
        <w:t>токи.</w:t>
      </w:r>
    </w:p>
    <w:p>
      <w:pPr>
        <w:pStyle w:val="Normal"/>
        <w:ind w:firstLine="340"/>
        <w:rPr/>
      </w:pPr>
      <w:r>
        <w:rPr/>
        <w:t>26.10.77 г. больной оперирован. На задневерхней стенке луковицы двена</w:t>
        <w:softHyphen/>
        <w:t>дцатиперстной кишки обнаружена язва без большого инфильтрата вокруг, пенетрирующая в желчный проток, который не расширен. Произведена ство</w:t>
        <w:softHyphen/>
        <w:t>ловая поддиафрагмальная ваготомия и без каких-либо затруднений — пило-ропластика по Финнею. Послеоперационное течение без осложнений. Просле</w:t>
        <w:softHyphen/>
        <w:t>жен в течение 5 лет, здоров. При исследовании желудочной секреции через 6 нед и год после операции инсулиновая проба оказалась положительной.</w:t>
      </w:r>
    </w:p>
    <w:p>
      <w:pPr>
        <w:pStyle w:val="Normal"/>
        <w:spacing w:before="100" w:after="0"/>
        <w:ind w:firstLine="320"/>
        <w:rPr/>
      </w:pPr>
      <w:r>
        <w:rPr/>
        <w:t>У 9 из 13 больных в анамнезе отмечались периодические желтухи, совпадающие обычно с периодом обострения язвен</w:t>
        <w:softHyphen/>
        <w:t>ной болезни. На момент операции желтухи у них не было, а операционная холангиограмма показывала свободное поступ</w:t>
        <w:softHyphen/>
        <w:t>ление контрастирующего вещества в двенадцатиперстную кишку. Поэтому у хирурга были все основания отказаться от вмешательства на желчных протоках, а ограничиться опера</w:t>
        <w:softHyphen/>
        <w:t>цией, направленной на излечение язвы.</w:t>
      </w:r>
    </w:p>
    <w:p>
      <w:pPr>
        <w:pStyle w:val="Normal"/>
        <w:ind w:firstLine="320"/>
        <w:rPr/>
      </w:pPr>
      <w:r>
        <w:rPr/>
        <w:t>При наличии вторичного воспалительного сужения желчного протока ваготомия с дренирующей операцией дополняется хо-ледоходуоденостомией  (2  больных), холедохоеюностомией (1 больной) или бужированием и наружным дренированием об</w:t>
        <w:softHyphen/>
        <w:t>щего желчного протока (1 больная). У этой последней больной была выполнена еще холецистэктомия в связи с наличием кам</w:t>
        <w:softHyphen/>
        <w:t>ней в желчном пузыре. Приводим еще одно наше наблюдение.</w:t>
      </w:r>
    </w:p>
    <w:p>
      <w:pPr>
        <w:pStyle w:val="Normal"/>
        <w:spacing w:before="140" w:after="0"/>
        <w:ind w:firstLine="300"/>
        <w:rPr/>
      </w:pPr>
      <w:r>
        <w:rPr/>
        <w:t>Больной, 31 года, поступил с жалобами на приступы болей в верхней части живота, во время которых больной не находит места. Боли длятся по 6—8 ч, иррадиируют в спину и сопровождаются повышением температуры тела до 38 °С. В период приступов моча приобретает темно-желтую окраску. С 1956 г. страдает язвой двенадцатиперстной кишки, но только в течение по</w:t>
        <w:softHyphen/>
        <w:t>следних 4 мес боли стали носить характер приступов. Периодически лечится от алкоголизма.</w:t>
      </w:r>
    </w:p>
    <w:p>
      <w:pPr>
        <w:pStyle w:val="Normal"/>
        <w:ind w:firstLine="300"/>
        <w:rPr/>
      </w:pPr>
      <w:r>
        <w:rPr/>
        <w:t>При осмотре желтухи нет, живот в правом подреберье болезненный при пальпации. Ночная желудочная секреция—41,2 ммоль за 12 ч. При рентгено</w:t>
        <w:softHyphen/>
        <w:t>логическом исследовании обнаружена резкая деформация луковицы двенадца</w:t>
        <w:softHyphen/>
        <w:t>типерстной кишки, на ее верхнезадней стенке — язва. Контрастирующее веще</w:t>
        <w:softHyphen/>
        <w:t>ство заполняет желчные протоки со стороны луковицы, а на обзорной рент</w:t>
        <w:softHyphen/>
        <w:t>генограмме области печени виден газ в желчных протоках.</w:t>
      </w:r>
    </w:p>
    <w:p>
      <w:pPr>
        <w:pStyle w:val="Normal"/>
        <w:ind w:firstLine="300"/>
        <w:rPr/>
      </w:pPr>
      <w:r>
        <w:rPr/>
        <w:t>17.03.69 г. больной оперирован (проф. В. М. Ситенко). Верхним средин</w:t>
        <w:softHyphen/>
        <w:t>ным разрезом, дополненным пересечением правой прямой мышцы живота, вскрыта брюшная полость. На верхнепередней стенке луковицы двенадцати</w:t>
        <w:softHyphen/>
        <w:t>перстной кишки имеется язва, пенетрирующая в общий желчный проток и с большим воспалительным инфильтратом вокруг. Желчный пузырь с резко утолщенной стенкой и значительными воспалительными изменениями вокруг. При пункции желчного пузыря в его просвете обнаружен гной без примеси желчи. Произведена стволовая поддиафрагмальная ваготомия. Желчный пу</w:t>
        <w:softHyphen/>
        <w:t>зырь удален от шейки, стенка его на большом протяжении некротизирована, в просвете мягкой консистенции камни. Из-за невозможности выполнить пило-ропластику в связи с большим воспалительным инфильтратом в подпеченоч-ном пространстве в качестве дренирующей операции наложен позадиободоч-ный гастроеюноанастомоз на короткой петле. Подпеченочное пространство</w:t>
      </w:r>
    </w:p>
    <w:p>
      <w:pPr>
        <w:pStyle w:val="Normal"/>
        <w:rPr/>
      </w:pPr>
      <w:r>
        <w:rPr/>
        <w:t>дренировано резиновой трубкой и марлевым тампоном. Послеоперационный период протекал без осложнений. При исследовании желудочного сока с ин</w:t>
        <w:softHyphen/>
        <w:t xml:space="preserve">сулином установлена ахлоргидрия. Больной наблюдался в течение 4 лет, патологических изменений желудка и желчной системы не обнаружено, если не считать легкого демпинг-синдрома. Через 4 года после операции больной умер от асфиксии в состоянии алкогольного опьянения. </w:t>
      </w:r>
    </w:p>
    <w:p>
      <w:pPr>
        <w:pStyle w:val="Normal"/>
        <w:spacing w:before="40" w:after="0"/>
        <w:ind w:firstLine="320"/>
        <w:rPr/>
      </w:pPr>
      <w:r>
        <w:rPr/>
        <w:t>Наконец, еще у 1 больного селективная ваготомия и пилоропластика по Финнею сочетались с иссечением длинной культи пузырного протока, оставленной 8 лет назад при холецистэк-томии.</w:t>
      </w:r>
    </w:p>
    <w:p>
      <w:pPr>
        <w:pStyle w:val="Normal"/>
        <w:ind w:firstLine="320"/>
        <w:rPr/>
      </w:pPr>
      <w:r>
        <w:rPr/>
        <w:t>Разъединение связанных свищом двенадцатиперстной кишки и общего желчного протока мы производили только у тех боль</w:t>
        <w:softHyphen/>
        <w:t>ных (3), у которых имелись приступы холангита. У 2 из этих больных после устранения свища в дополнение к ваготомии и дренирующей операции был наложен холедоходуоденоанасто-моз, а у 1 желчные протоки дренировали Т-образным дрена</w:t>
        <w:softHyphen/>
        <w:t>жем, введенным в общий желчный проток через свищевое от</w:t>
        <w:softHyphen/>
        <w:t>верстие в его стенке.</w:t>
      </w:r>
    </w:p>
    <w:p>
      <w:pPr>
        <w:pStyle w:val="Normal"/>
        <w:ind w:firstLine="320"/>
        <w:rPr/>
      </w:pPr>
      <w:r>
        <w:rPr/>
        <w:t>Несмотря на сложность разбираемого патологического со</w:t>
        <w:softHyphen/>
        <w:t>стояния, все наши больные благополучно перенесли операцию, и о всех о них собраны сведения в разные сроки после вмеша</w:t>
        <w:softHyphen/>
        <w:t>тельства.</w:t>
      </w:r>
    </w:p>
    <w:p>
      <w:pPr>
        <w:pStyle w:val="Normal"/>
        <w:ind w:firstLine="320"/>
        <w:rPr/>
      </w:pPr>
      <w:r>
        <w:rPr/>
        <w:t>Из 11 больных, оперированных по поводу пенетрирующей в желчные протоки язвы двенадцатиперстной кишки, явившейся причиной нарушения оттока желчи, 1 больная, у которой ваго</w:t>
        <w:softHyphen/>
        <w:t>томия и пилоропластика по Финнею сочетались с бужирова</w:t>
        <w:softHyphen/>
        <w:t>нием общего желчного протока, умерла через 4 мес после опе</w:t>
        <w:softHyphen/>
        <w:t>рации от печеночной недостаточности на почве рецидива меха</w:t>
        <w:softHyphen/>
        <w:t>нической желтухи. Следует признать ошибкой примененную нами хирургическую тактику у этой больной. Необходимо было не ограничиваться бужированием рубцовой стриктуры общего желчного протока, а выполнить билиодигестивный анастомоз. Один больной умер через 10 лет от цирроза печени, и еще у од</w:t>
        <w:softHyphen/>
        <w:t>ного больного через 7 мес наступил рецидив язвы двенадцати</w:t>
        <w:softHyphen/>
        <w:t>перстной кишки, по поводу чего ему выполнена резекция же</w:t>
        <w:softHyphen/>
        <w:t>лудка. После операции он здоров. Остальные 8 больных здо</w:t>
        <w:softHyphen/>
        <w:t>ровы.</w:t>
      </w:r>
    </w:p>
    <w:p>
      <w:pPr>
        <w:pStyle w:val="Normal"/>
        <w:ind w:firstLine="320"/>
        <w:rPr/>
      </w:pPr>
      <w:r>
        <w:rPr/>
        <w:t>Что касается 8 больных с холедоходуоденальным свищом на почве язвы двенадцатиперстной кишки, то 1 из них просле</w:t>
        <w:softHyphen/>
        <w:t>жен после операции в течение 17 лет, 1 — 16 лет, 1 — 14 лет, 1—7 лет, 1—2 года, 1—8 мес. Все эти б больных считают себя здоровыми.</w:t>
      </w:r>
    </w:p>
    <w:p>
      <w:pPr>
        <w:pStyle w:val="Normal"/>
        <w:ind w:firstLine="320"/>
        <w:rPr/>
      </w:pPr>
      <w:r>
        <w:rPr/>
        <w:t>Из оставшихся 2 больных 1 умер через 8 лет после операции от гипогликемической комы на почве инсулиномы, о 2-м боль</w:t>
        <w:softHyphen/>
        <w:t>ном, умершем от асфиксии, уже упоминалось. У обоих этих больных признаков язвы и заболевания Желчной системы не было.</w:t>
      </w:r>
    </w:p>
    <w:p>
      <w:pPr>
        <w:pStyle w:val="Normal"/>
        <w:ind w:firstLine="320"/>
        <w:rPr/>
      </w:pPr>
      <w:r>
        <w:rPr/>
        <w:t>Наконец, коротко необходимо остановиться на хирургиче</w:t>
        <w:softHyphen/>
        <w:t>ском лечении дуодено-ободочного свища, развившегося на почве хронической язвы двенадцатиперстной кишки. В широкой хи</w:t>
        <w:softHyphen/>
        <w:t>рургической практике операция в таких случаях сводится к разъединению двенадцатиперстной и поперечной ободочной кишок с ушиванием отверстий в толстой кишке и резекции же</w:t>
        <w:softHyphen/>
        <w:t>лудка. Если больной еще достаточно крепок, то такая опера</w:t>
        <w:softHyphen/>
        <w:t>ция чаще всего приносит успех. Однако такие больные из-за наличия дуодено-ободочного свища часто очень быстро исто</w:t>
        <w:softHyphen/>
        <w:t>щаются и попадают на операционный стол в крайне тяжелом состоянии. В таких случаях более выгодной следует признать поддиафрагмальную стволовую ваготомию, разобщение двена</w:t>
        <w:softHyphen/>
        <w:t>дцатиперстной и толстой кишок, ушивание отверстия в стенке толстой кишки и пилоропластику. При этом свищевое отвер</w:t>
        <w:softHyphen/>
        <w:t>стие в стенке двенадцатиперстной кишки включается в разрез для пилоропластики.</w:t>
      </w:r>
    </w:p>
    <w:p>
      <w:pPr>
        <w:pStyle w:val="Normal"/>
        <w:ind w:firstLine="320"/>
        <w:rPr/>
      </w:pPr>
      <w:r>
        <w:rPr/>
        <w:t>Мы с успехом выполнили такую операцию у 1 больного, о чем уже имели возможность сообщить [Пономарев А. А., Ку-рыгин А. А., 1987].</w:t>
      </w:r>
    </w:p>
    <w:p>
      <w:pPr>
        <w:pStyle w:val="Normal"/>
        <w:ind w:firstLine="320"/>
        <w:rPr/>
      </w:pPr>
      <w:r>
        <w:rPr/>
        <w:t>Таким образом, наши материалы свидетельствуют о высокой эффективности ваготомии с дренирующими операциями на же</w:t>
        <w:softHyphen/>
        <w:t>лудке у больных с очень сложными патологическими измене</w:t>
        <w:softHyphen/>
        <w:t>ниями, связанными с пенетрацией язвы двенадцатиперстной кишки в соседние органы. Эта операция по своей эффективно</w:t>
        <w:softHyphen/>
        <w:t>сти, простоте и крайне малой степени риска, по сути дела, должна вытеснить резекцию желудка у тех больных, у которых язва пенетрирует или тем более перфорирует в желчные про</w:t>
        <w:softHyphen/>
        <w:t>токи. Мы убеждены в том, что даже самые горячие противники ваготомии должны иметь ее в своем арсенале для тех случаев, когда хирург сталкивается с очень сложной анатомией органов панкреатодуоденальной зоны, обусловленной пенетрацией язвы или жестоким воспалительным процессом.</w:t>
      </w:r>
    </w:p>
    <w:p>
      <w:pPr>
        <w:pStyle w:val="Normal"/>
        <w:ind w:firstLine="320"/>
        <w:rPr/>
      </w:pPr>
      <w:r>
        <w:rPr>
          <w:b/>
        </w:rPr>
        <w:t>Стеноз двенадцатиперстной кишки.</w:t>
      </w:r>
      <w:r>
        <w:rPr/>
        <w:t xml:space="preserve"> В литературе, посвящен</w:t>
        <w:softHyphen/>
        <w:t>ной лечению язвы двенадцатиперстной кишки ваготомией, од</w:t>
        <w:softHyphen/>
        <w:t>ним из спорных остается вопрос об использовании этой опера</w:t>
        <w:softHyphen/>
        <w:t>ции при стенозах. Отрицательное отношение многих хирургов, в том числе и некоторых сторонников ваготомии, к применению этой операции при стенозирующих язвах вызвано тем, что во многих работах сообщается о тяжелых осложнениях такого вмешательства в виде ранней и поздней послеоперационной ато</w:t>
        <w:softHyphen/>
        <w:t>нии желудка [Алихневич А., 1972; Утешев Н. С. и др., 1975;</w:t>
      </w:r>
    </w:p>
    <w:p>
      <w:pPr>
        <w:pStyle w:val="Normal"/>
        <w:rPr/>
      </w:pPr>
      <w:r>
        <w:rPr>
          <w:lang w:val="en-US"/>
        </w:rPr>
        <w:t>Barnes</w:t>
      </w:r>
      <w:r>
        <w:rPr/>
        <w:t xml:space="preserve"> </w:t>
      </w:r>
      <w:r>
        <w:rPr>
          <w:lang w:val="en-US"/>
        </w:rPr>
        <w:t>A</w:t>
      </w:r>
      <w:r>
        <w:rPr/>
        <w:t xml:space="preserve">., </w:t>
      </w:r>
      <w:r>
        <w:rPr>
          <w:lang w:val="en-US"/>
        </w:rPr>
        <w:t>Williams</w:t>
      </w:r>
      <w:r>
        <w:rPr/>
        <w:t xml:space="preserve"> </w:t>
      </w:r>
      <w:r>
        <w:rPr>
          <w:lang w:val="en-US"/>
        </w:rPr>
        <w:t>J</w:t>
      </w:r>
      <w:r>
        <w:rPr/>
        <w:t>., 1967].</w:t>
      </w:r>
    </w:p>
    <w:p>
      <w:pPr>
        <w:pStyle w:val="Normal"/>
        <w:ind w:firstLine="320"/>
        <w:rPr/>
      </w:pPr>
      <w:r>
        <w:rPr/>
        <w:t>В литературе приводятся примеры чрезвычайно тяжелого течения атонии желудка у таких больных, вынуждающей не</w:t>
        <w:softHyphen/>
        <w:t>редко к повторным оперативным вмешательствам [</w:t>
      </w:r>
      <w:r>
        <w:rPr>
          <w:lang w:val="en-US"/>
        </w:rPr>
        <w:t>Tovey</w:t>
      </w:r>
      <w:r>
        <w:rPr/>
        <w:t xml:space="preserve"> </w:t>
      </w:r>
      <w:r>
        <w:rPr>
          <w:lang w:val="en-US"/>
        </w:rPr>
        <w:t>F</w:t>
      </w:r>
      <w:r>
        <w:rPr/>
        <w:t>., 1969]. Эти осложнения связывают с расширением и атонией же</w:t>
        <w:softHyphen/>
        <w:t>лудка, существовавшими еще до операции и обусловленными нарушением эвакуации желудочного содержимого. Ряд хирур</w:t>
        <w:softHyphen/>
        <w:t>гов применяют ваготомию с пилоропластикой при тяжелых сте</w:t>
        <w:softHyphen/>
        <w:t xml:space="preserve">нозах пилородуоденальной области, добавляя к дренирующей операции в этих случаях временную гастростому для разгрузки желудка в первые дни после ваготомии [Панцырев Ю. М. и др., 1973; </w:t>
      </w:r>
      <w:r>
        <w:rPr>
          <w:lang w:val="en-US"/>
        </w:rPr>
        <w:t>Judd</w:t>
      </w:r>
      <w:r>
        <w:rPr/>
        <w:t xml:space="preserve"> </w:t>
      </w:r>
      <w:r>
        <w:rPr>
          <w:lang w:val="en-US"/>
        </w:rPr>
        <w:t>E</w:t>
      </w:r>
      <w:r>
        <w:rPr/>
        <w:t>., 1971].</w:t>
      </w:r>
    </w:p>
    <w:p>
      <w:pPr>
        <w:pStyle w:val="Normal"/>
        <w:ind w:firstLine="300"/>
        <w:rPr/>
      </w:pPr>
      <w:r>
        <w:rPr/>
        <w:t>Мы изучили возможность применения ваготомии при язвен</w:t>
        <w:softHyphen/>
        <w:t>ных стенозах двенадцатиперстной кишки и к настоящему вре</w:t>
        <w:softHyphen/>
        <w:t>мени располагаем опытом 403 таких операций, из которых 215 выполнены у больных с суб- и декомпенсированными стадиями заболевания. Из 403 больных стволовая ваготомия произведена у 281, селективная—у 91, селективная проксимальная с дрени</w:t>
        <w:softHyphen/>
        <w:t>рующей операций—у 31. В качестве дренирующих операций пилоропластика по Гейнеке—Микуличу выполнена 62 раза, пилоропластика по Финнею — 280 раз, гастродуоденоанасто-моз по Джабулею—38 раз и гастроеюноанастомоз—у 23 больных.</w:t>
      </w:r>
    </w:p>
    <w:p>
      <w:pPr>
        <w:pStyle w:val="Normal"/>
        <w:ind w:firstLine="320"/>
        <w:rPr/>
      </w:pPr>
      <w:r>
        <w:rPr/>
        <w:t>Анализируя осложнения ваготомии с разгружающими желу</w:t>
        <w:softHyphen/>
        <w:t>док операциями, мы убедились в том, что при стенозе пило</w:t>
        <w:softHyphen/>
        <w:t>родуоденальной зоны атония желудка может развиться чаще, чем у больных без стеноза, а в ряде случаев к тому же еще рецидивирует рубцовое сужение в области пилоропластики. Од</w:t>
        <w:softHyphen/>
        <w:t>нако полученные данные твердо убеждают нас в том, что послеоперационная атония желудка зависит не от существовав</w:t>
        <w:softHyphen/>
        <w:t>шего до операции расширения его, а связана с неправильным выбором дренирующей операции. Это было ясно видно при пер</w:t>
        <w:softHyphen/>
        <w:t>вых наших 22 операциях по поводу стеноза, когда, не имея еще достаточного опыта в разбираемом виде лечения, мы во всех случаях сочетали ваготомию с пилоропластикой по Гейнеке— Микуличу (табл. 20).</w:t>
      </w:r>
    </w:p>
    <w:p>
      <w:pPr>
        <w:pStyle w:val="Normal"/>
        <w:ind w:firstLine="320"/>
        <w:rPr/>
      </w:pPr>
      <w:r>
        <w:rPr/>
        <w:t>Как видно из приведенных данных, ранняя атония желудка наблюдалась у каждого 7-го больного, а рецидив рубцового су</w:t>
        <w:softHyphen/>
        <w:t>жения в области пилоропластикн—у каждого 11-го из 22, если во всех случаях, независимо от степени стеноза двенадцати</w:t>
        <w:softHyphen/>
        <w:t>перстной кишки, применялась пилоропластика по Гейнеке—Ми</w:t>
        <w:softHyphen/>
        <w:t>куличу.</w:t>
      </w:r>
    </w:p>
    <w:p>
      <w:pPr>
        <w:pStyle w:val="Normal"/>
        <w:ind w:firstLine="320"/>
        <w:rPr/>
      </w:pPr>
      <w:r>
        <w:rPr/>
        <w:t>Положение стало совсем другим после того, как мы изме</w:t>
        <w:softHyphen/>
        <w:t>нили хирургическую тактику и, сохранив пилоропластику по Гейнеке—Микуличу только для больных с начальными фор</w:t>
        <w:softHyphen/>
        <w:t>мами стеноза двенадцатиперстной кишки, при резко выражен</w:t>
        <w:softHyphen/>
        <w:t>ных ее'сужениях стали применять пилоропластику по Финнею, а у некоторых больных—гастродуоденоанастомоз по Джабу</w:t>
        <w:softHyphen/>
        <w:t>лею или гастроеюноанастомоз. Среди 381 больного, оперирован</w:t>
        <w:softHyphen/>
        <w:t>ного с соблюдением этого принципа, ранняя резко выраженная атония желудка наблюдалась лишь у 5 (1,3 %) человек, а реци</w:t>
        <w:softHyphen/>
        <w:t>див сужения пилородуоденальной зоны — у 2 (0,5 %). Другими словами, применение при резко выраженных стенозах двена цатиперстной кишки более эффективных дренирующих опера</w:t>
        <w:softHyphen/>
        <w:t xml:space="preserve">ций, главным образом пилоропластики по Финнею, привело к тому, что указанные осложнения после ваготомии стали большой редкостью. </w:t>
      </w:r>
    </w:p>
    <w:p>
      <w:pPr>
        <w:pStyle w:val="Normal"/>
        <w:jc w:val="center"/>
        <w:rPr/>
      </w:pPr>
      <w:r>
        <w:rPr/>
        <w:t>Таблица 20</w:t>
      </w:r>
    </w:p>
    <w:p>
      <w:pPr>
        <w:pStyle w:val="Normal"/>
        <w:spacing w:before="100" w:after="0"/>
        <w:jc w:val="center"/>
        <w:rPr/>
      </w:pPr>
      <w:r>
        <w:rPr/>
        <w:t>Частота ранней резко выраженной постваготоминестй атонии желудка и рецидива рубцового сужения пилородуоденального канала в зависимости от выбора дренирующей операции при стенозирующей язве</w:t>
      </w:r>
    </w:p>
    <w:p>
      <w:pPr>
        <w:pStyle w:val="Normal"/>
        <w:spacing w:before="100" w:after="0"/>
        <w:jc w:val="center"/>
        <w:rPr>
          <w:i/>
          <w:i/>
          <w:sz w:val="16"/>
        </w:rPr>
      </w:pPr>
      <w:r>
        <w:rPr>
          <w:i/>
        </w:rPr>
        <w:drawing>
          <wp:inline distT="0" distB="0" distL="0" distR="0">
            <wp:extent cx="4120515" cy="175514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9" t="-21" r="-9" b="-21"/>
                    <a:stretch>
                      <a:fillRect/>
                    </a:stretch>
                  </pic:blipFill>
                  <pic:spPr bwMode="auto">
                    <a:xfrm>
                      <a:off x="0" y="0"/>
                      <a:ext cx="4120515" cy="1755140"/>
                    </a:xfrm>
                    <a:prstGeom prst="rect">
                      <a:avLst/>
                    </a:prstGeom>
                  </pic:spPr>
                </pic:pic>
              </a:graphicData>
            </a:graphic>
          </wp:inline>
        </w:drawing>
      </w:r>
    </w:p>
    <w:p>
      <w:pPr>
        <w:pStyle w:val="Normal"/>
        <w:spacing w:before="320" w:after="0"/>
        <w:rPr/>
      </w:pPr>
      <w:r>
        <w:rPr/>
        <w:t>Отметим, что ведение больных со стенози</w:t>
        <w:softHyphen/>
        <w:t>рующей язвой в раннем периоде после ваготомии ничем не от</w:t>
        <w:softHyphen/>
        <w:t>личается от лечения больных без стеноза. Промывания же</w:t>
        <w:softHyphen/>
        <w:t>лудка, как правило, производятся однократно на 2-й день после операции. Всем больным разрешают пить на 2-й день, а начи</w:t>
        <w:softHyphen/>
        <w:t>ная с 3-го дня после вмешательства мы назначаем им диету № 1-а. Определенное значение в предупреждении послеопера--ционной атонии желудка как у больных со стенозирующей яз</w:t>
        <w:softHyphen/>
        <w:t>вой, так и без стеноза имеет профилактическое введение бензо-гексония в первые дни после операции.</w:t>
      </w:r>
    </w:p>
    <w:p>
      <w:pPr>
        <w:pStyle w:val="Normal"/>
        <w:ind w:firstLine="300"/>
        <w:rPr/>
      </w:pPr>
      <w:r>
        <w:rPr/>
        <w:t>Таким образом, наши материалы опровергают распростра</w:t>
        <w:softHyphen/>
        <w:t>ненное мнение о том, что атония желудка является специфиче</w:t>
        <w:softHyphen/>
        <w:t>ским для стенозирующей язвы осложнением ваготомии.</w:t>
      </w:r>
    </w:p>
    <w:p>
      <w:pPr>
        <w:pStyle w:val="Normal"/>
        <w:ind w:firstLine="300"/>
        <w:rPr/>
      </w:pPr>
      <w:r>
        <w:rPr/>
        <w:t>Наши наблюдения и рентгенологические исследования, про</w:t>
        <w:softHyphen/>
        <w:t>веденные В. Ф. Дозорцевым, показали, что расширение и ато</w:t>
        <w:softHyphen/>
        <w:t>ния желудка, существовавшие при стенозе до операции, после ваготомии с пилоропластикой постепенно исчезают [Куры-гин А. А., Дозорцев В. Ф., 1973]. Из 105 больных, перенесших ваготомию по поводу стенозирующей язвы двенадцатиперстной кишки и подвергшихся рентгенологическому исследованию, у 91 (87 %) больного уже в течение первых 2 мес после опера</w:t>
        <w:softHyphen/>
        <w:t>ции моторно-эвакуаторная функция желудка полностью восста</w:t>
        <w:softHyphen/>
        <w:t>навливается или нарушения остаются незначительными, у ос</w:t>
        <w:softHyphen/>
        <w:t>тальных 14 (13%) больных процесс восстановления завершается в более поздние сроки вплоть до 18 мес. Однако клини</w:t>
        <w:softHyphen/>
        <w:t>чески такое несколько затянувшееся восстановление моторно-эвакуаторной функции желудка, как правило, ничем не прояв</w:t>
        <w:softHyphen/>
        <w:t>ляется и обнаруживается лишь при плановом рентгенологиче</w:t>
        <w:softHyphen/>
        <w:t>ском исследовании. В качестве примера приводим следующее наблюдение.</w:t>
      </w:r>
    </w:p>
    <w:p>
      <w:pPr>
        <w:pStyle w:val="TextBodyIndent"/>
        <w:spacing w:before="40" w:after="0"/>
        <w:rPr/>
      </w:pPr>
      <w:r>
        <w:rPr/>
        <w:t>Больной Р., 43 лет, оперирован по поводу язвы двенадцатиперстной кишки, осложненной декомпенсированным стенозом. При рентгенологическом исследовании до операции обнаружено резкое расширение желудка (рис. 25, а). Через 5 нед после селективной ваготомии с пилоропластикой по Фнннею раз</w:t>
        <w:softHyphen/>
        <w:t>меры желудка и его эвакуаторная функция полностью нормализовались (рис. 25,6).</w:t>
      </w:r>
    </w:p>
    <w:p>
      <w:pPr>
        <w:pStyle w:val="Normal"/>
        <w:spacing w:before="100" w:after="0"/>
        <w:ind w:firstLine="300"/>
        <w:rPr/>
      </w:pPr>
      <w:r>
        <w:rPr/>
        <w:t>Расширение желудка, вызванное предшествующим стенозом двенадцатиперстной кишки и не «успевшее» еще исчезнуть в первые месяцы после'операции, не имеют отношения к позд</w:t>
        <w:softHyphen/>
        <w:t>ним моторно-эвакуаторным нарушениям, связанным с пересе</w:t>
        <w:softHyphen/>
        <w:t>чением блуждающих нервов. Поздняя атония желудка, как уже указывалось в гл. 4, имеет характерную клиническую картину. По нашим данным, это осложнение в резко выраженной сте</w:t>
        <w:softHyphen/>
        <w:t>пени наблюдалось лишь у 1 (0,28%) больного из 353, опери</w:t>
        <w:softHyphen/>
        <w:t>рованных по поводу язвенного стеноза двенадцатиперстной кишки и в последующем прослеженных в течение длительного времени.</w:t>
      </w:r>
    </w:p>
    <w:p>
      <w:pPr>
        <w:pStyle w:val="Normal"/>
        <w:ind w:firstLine="300"/>
        <w:rPr/>
      </w:pPr>
      <w:r>
        <w:rPr/>
        <w:t>Детальное изучение этого вопроса показало, что частота ранней и поздней постваготомической атонии желудка не зави</w:t>
        <w:softHyphen/>
        <w:t>сит от степени предшествующего стеноза двенадцатиперстной кишки при условии выбора адекватной дренирующей операции и соблюдения указанных ранее правил ее технического испол</w:t>
        <w:softHyphen/>
        <w:t>нения.</w:t>
      </w:r>
    </w:p>
    <w:p>
      <w:pPr>
        <w:pStyle w:val="Normal"/>
        <w:ind w:firstLine="300"/>
        <w:rPr/>
      </w:pPr>
      <w:r>
        <w:rPr/>
        <w:t>Другим осложнением, которое, по данным литературы, не</w:t>
        <w:softHyphen/>
        <w:t>редко развивается у больных со стенозирующей язвой двена</w:t>
        <w:softHyphen/>
        <w:t>дцатиперстной кишки, подвергшихся ваготомии с пилоропласти</w:t>
        <w:softHyphen/>
        <w:t>кой, является рубцовое сужение гастродуоденального канала на месте пилоропластики [Ситенко В. М., Курыгин А. А., 1975;</w:t>
      </w:r>
      <w:r>
        <w:rPr>
          <w:lang w:val="en-US"/>
        </w:rPr>
        <w:t>Price</w:t>
      </w:r>
      <w:r>
        <w:rPr/>
        <w:t xml:space="preserve"> </w:t>
      </w:r>
      <w:r>
        <w:rPr>
          <w:lang w:val="en-US"/>
        </w:rPr>
        <w:t>W</w:t>
      </w:r>
      <w:r>
        <w:rPr/>
        <w:t xml:space="preserve">. </w:t>
      </w:r>
      <w:r>
        <w:rPr>
          <w:lang w:val="en-US"/>
        </w:rPr>
        <w:t>et</w:t>
      </w:r>
      <w:r>
        <w:rPr/>
        <w:t xml:space="preserve"> </w:t>
      </w:r>
      <w:r>
        <w:rPr>
          <w:lang w:val="en-US"/>
        </w:rPr>
        <w:t>al</w:t>
      </w:r>
      <w:r>
        <w:rPr/>
        <w:t>., 1970]. Развившийся при этом хронический застой в желудке усиливает гуморальную фазу секреции и нередко приводит к развитию язвы в желудке. Из 353 наших больных, перенесших ваготомию по поводу стенозирующей язвы двена</w:t>
        <w:softHyphen/>
        <w:t>дцатиперстной кишки и в последующем прослеженных, у 8 (2,3%) развилось рубцовое сужение в области пилоропластики. Вопреки данным литературы, наши материалы показывают, что рубцовое сужение в области пилоропластики также не яв</w:t>
        <w:softHyphen/>
        <w:t>ляется специфическим для стенозирующей язвы осложнением и зависит почти исключительно от выбора дренирующей опе</w:t>
        <w:softHyphen/>
        <w:t>рации и техники ее выполнения. Мы пришли к твердому убеж</w:t>
        <w:softHyphen/>
        <w:t>дению, что при декомпенсированном и субкомпенсированном стенозах, когда стенка двенадцатиперстной кишки подверглась</w:t>
      </w:r>
    </w:p>
    <w:p>
      <w:pPr>
        <w:pStyle w:val="Normal"/>
        <w:rPr/>
      </w:pPr>
      <w:r>
        <w:rPr/>
        <w:t>резким Рубцовым изменениям и просвет ее значительно сужен, применение пилоропластики по Гейнеке—Микуличу недопу</w:t>
        <w:softHyphen/>
        <w:t>стимо, так как при этих условиях невозможно сколько-нибудь значительно расширить гастродуоденальный канал, а продол</w:t>
        <w:softHyphen/>
        <w:t>жающийся после операции процесс рубцевания в области язвы и по линии пилоропластики приводит к рецидиву сужения про</w:t>
        <w:softHyphen/>
        <w:t>света кишки. В подтверждение правильности такого вывода укажем, что на 53 ваготомии по поводу стенозирующей язвы двенадцатиперстной кишки, сочетанной с пилоропластикой по Гейнеке—Микуличу, из которых у 11 больных был резко вы</w:t>
        <w:softHyphen/>
        <w:t>раженный стеноз, в 4 (7,5%) случаях наступило рубцовое су</w:t>
        <w:softHyphen/>
        <w:t>жение пилородуоденального канала, на 32 операции гастро-дуоденостомии по Джабулею такое осложнение развилось у 1 (3 %) больного, на 248 пилоропластик по Финнею—у 3 (1,2 %), а из 20 больных после ваготомии в сочетании с гастроеюноана-стомозом ни разу не наблюдалось рецидива рубцового суже</w:t>
        <w:softHyphen/>
        <w:t>ния. Приведенные данные свидетельствуют о больших преиму</w:t>
        <w:softHyphen/>
        <w:t>ществах пилоропластики по Финнею перед другими дренирую</w:t>
        <w:softHyphen/>
        <w:t>щими операциями. Однако этот вывод справедлив только по отношению резко выраженных язвенных стенозов двенадцати</w:t>
        <w:softHyphen/>
        <w:t>перстной кишки. При компенсированном стенозе без больших изменений стенки кишки и локализации язвы в ее луковице, а не в залуковичном отделе, как одна из приемлемых дрениру</w:t>
        <w:softHyphen/>
        <w:t>ющих операций может быть рекомендована пилоропластика по Гейнеке — Микуличу.</w:t>
      </w:r>
    </w:p>
    <w:p>
      <w:pPr>
        <w:pStyle w:val="Normal"/>
        <w:ind w:firstLine="300"/>
        <w:rPr/>
      </w:pPr>
      <w:r>
        <w:rPr/>
        <w:t>Что касается гастроеюноанастомоза как дренирующей опе</w:t>
        <w:softHyphen/>
        <w:t>рации, то многие хирурги применяют его наравне с пилоропла-стиками и положительно оценивают полученные результаты [</w:t>
      </w:r>
      <w:r>
        <w:rPr>
          <w:lang w:val="en-US"/>
        </w:rPr>
        <w:t>Ellis</w:t>
      </w:r>
      <w:r>
        <w:rPr/>
        <w:t xml:space="preserve"> </w:t>
      </w:r>
      <w:r>
        <w:rPr>
          <w:lang w:val="en-US"/>
        </w:rPr>
        <w:t>H</w:t>
      </w:r>
      <w:r>
        <w:rPr/>
        <w:t>., 1967]. Мы рассматриваем такую операцию как вы</w:t>
        <w:softHyphen/>
        <w:t>нужденную, когда по каким-либо причинам не удается выпол</w:t>
        <w:softHyphen/>
        <w:t>нить пилоропластику по Финнею или гастродуоденоанастомоз по Джабулею. Такими причинами могут быть низкое располо</w:t>
        <w:softHyphen/>
        <w:t>жение язвы, большой воспалительный инфильтрат вокруг нее и сложные анатомические отношения с желчным-и протоками. Гастроеюноанастомоз в качестве дренирующей операции мы применили, как уже указывалось, 23 раза и не наблюдали при этом нарушения эвакуации из желудка.</w:t>
      </w:r>
    </w:p>
    <w:p>
      <w:pPr>
        <w:pStyle w:val="Normal"/>
        <w:ind w:firstLine="300"/>
        <w:rPr/>
      </w:pPr>
      <w:r>
        <w:rPr/>
        <w:t>Что касается операционной летальности после ваготомии, то из 403 больных, подвергшихся этой операции по поводу сте</w:t>
        <w:softHyphen/>
        <w:t>нозирующей язвы двенадцатиперстной кишки, умерли 4 (0,99%). Причинами смерти были инсульт (1), перитонит на почве фибринозно-некротического энтерита (2), регургитация во время проведения наркоза с последующим развитием отека легких (1).</w:t>
      </w:r>
    </w:p>
    <w:p>
      <w:pPr>
        <w:pStyle w:val="Header"/>
        <w:tabs>
          <w:tab w:val="clear" w:pos="4153"/>
          <w:tab w:val="clear" w:pos="8306"/>
        </w:tabs>
        <w:rPr/>
      </w:pPr>
      <w:r>
        <w:rPr/>
        <w:t>Отдаленные результаты ваготомии при стенозирующей язве двенадцатиперстной кишки изучены нами у 353 больных. Сроки наблюдения представлены ниже.</w:t>
      </w:r>
    </w:p>
    <w:p>
      <w:pPr>
        <w:pStyle w:val="Normal"/>
        <w:rPr/>
      </w:pPr>
      <w:r>
        <w:drawing>
          <wp:anchor behindDoc="1" distT="0" distB="0" distL="114935" distR="114935" simplePos="0" locked="0" layoutInCell="0" allowOverlap="1" relativeHeight="159">
            <wp:simplePos x="0" y="0"/>
            <wp:positionH relativeFrom="column">
              <wp:posOffset>0</wp:posOffset>
            </wp:positionH>
            <wp:positionV relativeFrom="paragraph">
              <wp:posOffset>635</wp:posOffset>
            </wp:positionV>
            <wp:extent cx="2019300" cy="1181100"/>
            <wp:effectExtent l="0" t="0" r="0" b="0"/>
            <wp:wrapTight wrapText="bothSides">
              <wp:wrapPolygon edited="0">
                <wp:start x="-101" y="0"/>
                <wp:lineTo x="-101" y="21419"/>
                <wp:lineTo x="21600" y="21419"/>
                <wp:lineTo x="21600" y="0"/>
                <wp:lineTo x="-101"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18" t="-31" r="-18" b="-31"/>
                    <a:stretch>
                      <a:fillRect/>
                    </a:stretch>
                  </pic:blipFill>
                  <pic:spPr bwMode="auto">
                    <a:xfrm>
                      <a:off x="0" y="0"/>
                      <a:ext cx="2019300" cy="1181100"/>
                    </a:xfrm>
                    <a:prstGeom prst="rect">
                      <a:avLst/>
                    </a:prstGeom>
                  </pic:spPr>
                </pic:pic>
              </a:graphicData>
            </a:graphic>
          </wp:anchor>
        </w:drawing>
      </w:r>
      <w:r>
        <w:rPr/>
        <w:t>Из 353 больных, прослеженных в течение указанного срока, рецидив заболевания наступил у21 (5,9%) человека, причем у 2 из них образовалась язва в желудке на почве рубцового суже</w:t>
        <w:softHyphen/>
        <w:t>ния в области пилоропластики. У 18 больных рецидив язвы две</w:t>
        <w:softHyphen/>
        <w:t>надцатиперстной кишки наступил вследствие недостаточного подавления кислой секреции желудка. Наконец, у 1 больного через 2 года после ваготомии развилась язва в желудке без признаков нарушения эвакуации из него. Этот больной был излечен в течение 2 мес консервативными методами.</w:t>
      </w:r>
    </w:p>
    <w:p>
      <w:pPr>
        <w:pStyle w:val="Normal"/>
        <w:ind w:firstLine="320"/>
        <w:rPr/>
      </w:pPr>
      <w:r>
        <w:rPr/>
        <w:t>Таким образом, если из 21 неудачи исключить 2 больных, у которых язва в желудке образовалась на почве рецидива руб</w:t>
        <w:softHyphen/>
        <w:t>цового сужения гастродуоденального канала вследствие оши</w:t>
        <w:softHyphen/>
        <w:t>бочного применения пилоропластики по Гейнеке—Микуличу вместо пилоропластики по Финнею в условиях резкого сужения двенадцатиперстной кишки, то неудачи самой ваготомии можно отнести лишь к 19 больным (5,3%) из 353 прослеженных после операции.</w:t>
      </w:r>
    </w:p>
    <w:p>
      <w:pPr>
        <w:pStyle w:val="Normal"/>
        <w:ind w:firstLine="320"/>
        <w:rPr/>
      </w:pPr>
      <w:r>
        <w:rPr/>
        <w:t>Представленные материалы позволяют положительно оцени</w:t>
        <w:softHyphen/>
        <w:t>вать лечение ваготомией язвы двенадцатиперстной кишки, ос</w:t>
        <w:softHyphen/>
        <w:t>ложненной стенозом, и не согласиться с теми авторами, кото</w:t>
        <w:softHyphen/>
        <w:t>рые считают резко выраженный язвенный стеноз двенадцати</w:t>
        <w:softHyphen/>
        <w:t>перстной кишки противопоказанием к этой операции. Залогом успеха в этих случаях является правильный выбор дренирую</w:t>
        <w:softHyphen/>
        <w:t>щей операции на желудке. Применение при резко выраженных стенозах двенадцатиперстной кишки пилоропластики по Фин</w:t>
        <w:softHyphen/>
        <w:t>нею обеспечивает наилучшие результаты лечения ваготомией при минимальном проценте тяжелых нарушений моторно-эва-куаторной функции желудка как в раннем послеоперационном периоде, так и в более поздние сроки после вмешательства. Все изложенное свидетельствует о ненужности профилактиче</w:t>
        <w:softHyphen/>
        <w:t>ской гастростомии у больных, подвергшихся ваготомии по по</w:t>
        <w:softHyphen/>
        <w:t>воду язвенного стеноза двенадцатиперстной кишки. Более того, в течение последних 15 лет мы убедились в том, что системати</w:t>
        <w:softHyphen/>
        <w:t>ческое промывание желудка в послеоперационном периоде даже у больных с самыми тяжелыми формами стеноза двена</w:t>
        <w:softHyphen/>
        <w:t>дцатиперстной кишки, как правило, излишне.</w:t>
      </w:r>
    </w:p>
    <w:p>
      <w:pPr>
        <w:pStyle w:val="Normal"/>
        <w:ind w:firstLine="320"/>
        <w:rPr/>
      </w:pPr>
      <w:r>
        <w:rPr>
          <w:b/>
        </w:rPr>
        <w:t>Перфорация.</w:t>
      </w:r>
      <w:r>
        <w:rPr/>
        <w:t xml:space="preserve"> Целесообразность радикального хирургиче</w:t>
        <w:softHyphen/>
        <w:t>ского лечения осложненных язв двенадцатиперстной кишки возражений ни у кого не вызывает, и лишь перфоративная язва, как это ни парадоксально, составляет исключение из этого пра</w:t>
        <w:softHyphen/>
        <w:t>вила. Как и многие десятилетия назад, продолжает пропаганди</w:t>
        <w:softHyphen/>
        <w:t>роваться паллиативная операция ушивания, которая избавляет от язвы не более 20—30% больных [Шулика А. С., 1981; Бе</w:t>
        <w:softHyphen/>
        <w:t>лый И. С., Вахтангишвили Р. Ш., 1984; Краковский А. И., Ива</w:t>
        <w:softHyphen/>
        <w:t xml:space="preserve">нов С. В., 1986; </w:t>
      </w:r>
      <w:r>
        <w:rPr>
          <w:lang w:val="en-US"/>
        </w:rPr>
        <w:t>Gollier</w:t>
      </w:r>
      <w:r>
        <w:rPr/>
        <w:t xml:space="preserve"> </w:t>
      </w:r>
      <w:r>
        <w:rPr>
          <w:lang w:val="en-US"/>
        </w:rPr>
        <w:t>D</w:t>
      </w:r>
      <w:r>
        <w:rPr/>
        <w:t xml:space="preserve">., </w:t>
      </w:r>
      <w:r>
        <w:rPr>
          <w:lang w:val="en-US"/>
        </w:rPr>
        <w:t>Pain</w:t>
      </w:r>
      <w:r>
        <w:rPr/>
        <w:t xml:space="preserve"> </w:t>
      </w:r>
      <w:r>
        <w:rPr>
          <w:lang w:val="en-US"/>
        </w:rPr>
        <w:t>J</w:t>
      </w:r>
      <w:r>
        <w:rPr/>
        <w:t>., 1985], в то время как 80— 70 % больных продолжают страдать язвенной болезнью, и по меньшей мере половина из них нуждается в повторном хирур</w:t>
        <w:softHyphen/>
        <w:t>гическом лечении [</w:t>
      </w:r>
      <w:r>
        <w:rPr>
          <w:lang w:val="en-US"/>
        </w:rPr>
        <w:t>Jarrett</w:t>
      </w:r>
      <w:r>
        <w:rPr/>
        <w:t xml:space="preserve"> </w:t>
      </w:r>
      <w:r>
        <w:rPr>
          <w:lang w:val="en-US"/>
        </w:rPr>
        <w:t>F</w:t>
      </w:r>
      <w:r>
        <w:rPr/>
        <w:t xml:space="preserve">., </w:t>
      </w:r>
      <w:r>
        <w:rPr>
          <w:lang w:val="en-US"/>
        </w:rPr>
        <w:t>Donaldson</w:t>
      </w:r>
      <w:r>
        <w:rPr/>
        <w:t xml:space="preserve"> </w:t>
      </w:r>
      <w:r>
        <w:rPr>
          <w:lang w:val="en-US"/>
        </w:rPr>
        <w:t>G</w:t>
      </w:r>
      <w:r>
        <w:rPr/>
        <w:t>., 1972]. Указанная тактика оставалась наиболее приемлемой до тех пор, пока опе</w:t>
        <w:softHyphen/>
        <w:t>рация ушивания перфорационного отверстия могла противопо</w:t>
        <w:softHyphen/>
        <w:t>ставляться одной только резекции желудка, которая при перфо-ративной язве считается вмешательством высокого риска и со</w:t>
        <w:softHyphen/>
        <w:t>провождается летальностью, достигающей 43% [</w:t>
      </w:r>
      <w:r>
        <w:rPr>
          <w:lang w:val="en-US"/>
        </w:rPr>
        <w:t>Collier</w:t>
      </w:r>
      <w:r>
        <w:rPr/>
        <w:t xml:space="preserve"> </w:t>
      </w:r>
      <w:r>
        <w:rPr>
          <w:lang w:val="en-US"/>
        </w:rPr>
        <w:t>D</w:t>
      </w:r>
      <w:r>
        <w:rPr/>
        <w:t xml:space="preserve">., </w:t>
      </w:r>
      <w:r>
        <w:rPr>
          <w:lang w:val="en-US"/>
        </w:rPr>
        <w:t>Pain</w:t>
      </w:r>
      <w:r>
        <w:rPr/>
        <w:t xml:space="preserve"> </w:t>
      </w:r>
      <w:r>
        <w:rPr>
          <w:lang w:val="en-US"/>
        </w:rPr>
        <w:t>J</w:t>
      </w:r>
      <w:r>
        <w:rPr/>
        <w:t>., 1985]. С введением в хирургическую практику вагото</w:t>
        <w:softHyphen/>
        <w:t>мии вопрос о лечении перфоративной язвы двенадцатиперстной кишки требует более глубокого изучения.</w:t>
      </w:r>
    </w:p>
    <w:p>
      <w:pPr>
        <w:pStyle w:val="Normal"/>
        <w:ind w:firstLine="280"/>
        <w:rPr/>
      </w:pPr>
      <w:r>
        <w:rPr/>
        <w:t>Многие авторы отстаивают ушивание при перфоративной язве двенадцатиперстной кишки на основании того, что нередко перфорируют острые, так называемые «немые» язвы, которые, по мнению этих хирургов, стойко излечиваются после такого простого вмешательства [</w:t>
      </w:r>
      <w:r>
        <w:rPr>
          <w:lang w:val="en-US"/>
        </w:rPr>
        <w:t>Mayor</w:t>
      </w:r>
      <w:r>
        <w:rPr/>
        <w:t>-</w:t>
      </w:r>
      <w:r>
        <w:rPr>
          <w:lang w:val="en-US"/>
        </w:rPr>
        <w:t>Davies</w:t>
      </w:r>
      <w:r>
        <w:rPr/>
        <w:t xml:space="preserve"> </w:t>
      </w:r>
      <w:r>
        <w:rPr>
          <w:lang w:val="en-US"/>
        </w:rPr>
        <w:t>J</w:t>
      </w:r>
      <w:r>
        <w:rPr/>
        <w:t xml:space="preserve">., </w:t>
      </w:r>
      <w:r>
        <w:rPr>
          <w:lang w:val="en-US"/>
        </w:rPr>
        <w:t>Mannell</w:t>
      </w:r>
      <w:r>
        <w:rPr/>
        <w:t xml:space="preserve"> </w:t>
      </w:r>
      <w:r>
        <w:rPr>
          <w:lang w:val="en-US"/>
        </w:rPr>
        <w:t>A</w:t>
      </w:r>
      <w:r>
        <w:rPr/>
        <w:t>., 1985]. В связи с этим возникает очень важный вопрос определения «возраста» перфоративной язвы двенадцатиперстной кишки во время операции и выбора метода лечения. Хорошо известно, что ориентироваться при решении данного вопроса только на анамнез недостаточно. Среди больных с перфорацией так на</w:t>
        <w:softHyphen/>
        <w:t>зываемых «немых» язв после операции в спокойной обстановке часто выявляются многолетние «желудочные» жалобы, о кото</w:t>
        <w:softHyphen/>
        <w:t>рых перед операцией больные забывают, или сбор анамнести</w:t>
        <w:softHyphen/>
        <w:t>ческих данных вынужденно проводится недостаточно подробно. Так, по нашим данным, среди 1034 больных перфоративной яз</w:t>
        <w:softHyphen/>
        <w:t>вой двенадцатиперстной кишки, возраст которых колебался от 19 до 22 лет, число «немых» язв составило 56%, а среди 1010 больных в возрасте от 19 до 74 лет отсутствие язвенного анам</w:t>
        <w:softHyphen/>
        <w:t>неза отмечено в 29 % случаев, причем более половины из них составляют люди моложе 40 лет [Сацукевич В. Н. и др., 1987]. Ошибочность суждения о «возрасте» перфорировавшей язвы по одному только желудочному анамнезу можно видеть на основании следующих данных. Среди 579 мужчин в возрасте 19—22 лет, оперированных в нашей клинике по поводу перфо</w:t>
        <w:softHyphen/>
        <w:t>рации «немой» язвы двенадцатиперстной кишки, у 185 (32%) во время хирургического вмешательства обнаружены значитель</w:t>
        <w:softHyphen/>
        <w:t>ные рубцовые изменения стенки двенадцатиперстной кишки в зоне язвы, у 179 (31 %) —резко выраженный воспалительный перипроцесс, и еще у 24 (4%) больных обнаружены грубая</w:t>
      </w:r>
    </w:p>
    <w:p>
      <w:pPr>
        <w:pStyle w:val="Normal"/>
        <w:rPr/>
      </w:pPr>
      <w:r>
        <w:rPr/>
        <w:t>деформация и рубцовое сужение луковицы двенадцатиперстной кишки. Таким образом, у 67 % молодых мужчин, оперирован</w:t>
        <w:softHyphen/>
        <w:t>ных по поводу перфорации «немой» язвы двенадцатиперстной кишки, которую часто принимают за острую, в действительно</w:t>
        <w:softHyphen/>
        <w:t>сти заболевание носило хронический характер. А. С. Шулика (1981), подвергая иссеченные края перфоративных «немых» язв двенадцатиперстной кишки гистологическому исследованию, в 75,6,% наблюдений обнаружил в них признаки хронического воспаления. Именно у больных этой категории многие хирурги настоятельно рекомендуют ограничиваться простым ушиванием перфорационного отверстия в расчете на полное излечение больного. Несостоятельность этой точки зрения и такой безого</w:t>
        <w:softHyphen/>
        <w:t>ворочной рекомендации для практических хирургов можно ви</w:t>
        <w:softHyphen/>
        <w:t>деть на материале нашей клиники.</w:t>
      </w:r>
    </w:p>
    <w:p>
      <w:pPr>
        <w:pStyle w:val="Normal"/>
        <w:ind w:firstLine="320"/>
        <w:rPr/>
      </w:pPr>
      <w:r>
        <w:rPr/>
        <w:t>В. Н. Сацукевич (1987) проследил в течение 7—10 лет 107 мужчин в возрасте 19—22 лет, перенесших ушивание перфора-тивной «немой» язвы двенадцатиперстной кишки, и обнаружил рецидив заболевания у 58 (54,2%). Кроме этого, такому же наблюдению и в такие же сроки после ушивания перфоратив-ной язвы подверглись 63 больных с длительным предшествую</w:t>
        <w:softHyphen/>
        <w:t>щим «желудочным» анамнезом. Рецидив заболевания возник у 39 из этих больных (62%). Представленные данные свиде</w:t>
        <w:softHyphen/>
        <w:t>тельствуют о том, что так называемые «немые» перфоратив-ные язвы двенадцатиперстной кишки, которые часто относят к острым, по меньшей мере у 2/3 больных являются хрониче</w:t>
        <w:softHyphen/>
        <w:t>скими. Простое ушивание перфорационного отверстия, по на</w:t>
        <w:softHyphen/>
        <w:t>шим данным, более чем у половины этих больных оказывается безуспешным, а по данным других авторов—в 80—85% [</w:t>
      </w:r>
      <w:r>
        <w:rPr>
          <w:lang w:val="en-US"/>
        </w:rPr>
        <w:t>Boyd</w:t>
      </w:r>
      <w:r>
        <w:rPr/>
        <w:t xml:space="preserve"> </w:t>
      </w:r>
      <w:r>
        <w:rPr>
          <w:lang w:val="en-US"/>
        </w:rPr>
        <w:t>E</w:t>
      </w:r>
      <w:r>
        <w:rPr/>
        <w:t xml:space="preserve">. </w:t>
      </w:r>
      <w:r>
        <w:rPr>
          <w:lang w:val="en-US"/>
        </w:rPr>
        <w:t>et</w:t>
      </w:r>
      <w:r>
        <w:rPr/>
        <w:t xml:space="preserve"> </w:t>
      </w:r>
      <w:r>
        <w:rPr>
          <w:lang w:val="en-US"/>
        </w:rPr>
        <w:t>al</w:t>
      </w:r>
      <w:r>
        <w:rPr/>
        <w:t>., 1984].</w:t>
      </w:r>
    </w:p>
    <w:p>
      <w:pPr>
        <w:pStyle w:val="Normal"/>
        <w:ind w:firstLine="260"/>
        <w:rPr/>
      </w:pPr>
      <w:r>
        <w:rPr/>
        <w:t>В качестве второго аргумента в пользу простого ушивания перфоративной язвы двенадцатиперстной кишки выдвигается перитонит, страх перед которым у практических хирургов вос</w:t>
        <w:softHyphen/>
        <w:t>питан настолько, что они нередко, сами того не сознавая, уме</w:t>
        <w:softHyphen/>
        <w:t>ренные воспалительные изменения в брюшине гипертрофируют в своем сознании до такой степени, которая психологически оп</w:t>
        <w:softHyphen/>
        <w:t>равдывает отказ от радикальной операции. В то же время сле</w:t>
        <w:softHyphen/>
        <w:t>дует признать, что оценка тяжести перитонита является делом трудным, и недаром до сих пор в качестве ориентира исполь</w:t>
        <w:softHyphen/>
        <w:t>зуют сроки, прошедшие с момента перфорации язвы, которые сами по себе не могут быть достоверными критериями стадии этого осложнения.</w:t>
      </w:r>
    </w:p>
    <w:p>
      <w:pPr>
        <w:pStyle w:val="Normal"/>
        <w:ind w:firstLine="260"/>
        <w:rPr/>
      </w:pPr>
      <w:r>
        <w:rPr/>
        <w:t>За 10 последних лет в нашей клинике оперирован 571 боль</w:t>
        <w:softHyphen/>
        <w:t>ной по поводу перфоративной язвы желудка и двенадцатиперст</w:t>
        <w:softHyphen/>
        <w:t>ной кишки, и мы сопоставили тяжесть перитонита, обозначен</w:t>
        <w:softHyphen/>
        <w:t>ную дежурным хирургом, с данными ретроспективного анализа (табл. 21). Как видно из приведенных материалов, в 204 (35,7%) случаях отсутствуют указания о перитоните или его степени тяжести, однако на основании благополучного течения послеоперационного периода без применения специальных ме</w:t>
        <w:softHyphen/>
        <w:t xml:space="preserve">тодов лечения перитонита можно думать о самой начальной стадии ограниченного воспаления брюшины. Значительные пе-ритонеальлые изменения не остались бы без внимания хирурга, а в послеоперационном периоде применялось бы дренирование брюшной полости. Можно сделать вывод, что у большинства </w:t>
      </w:r>
      <w:r>
        <w:rPr>
          <w:b/>
        </w:rPr>
        <w:t>из</w:t>
      </w:r>
      <w:r>
        <w:rPr/>
        <w:t xml:space="preserve"> этих больных перитонит не мог быть основанием для от</w:t>
        <w:softHyphen/>
        <w:t>каза от радикальной операции.</w:t>
      </w:r>
    </w:p>
    <w:p>
      <w:pPr>
        <w:pStyle w:val="Header"/>
        <w:tabs>
          <w:tab w:val="clear" w:pos="4153"/>
          <w:tab w:val="clear" w:pos="8306"/>
        </w:tabs>
        <w:rPr/>
      </w:pPr>
      <w:r>
        <w:rPr/>
      </w:r>
    </w:p>
    <w:p>
      <w:pPr>
        <w:pStyle w:val="Normal"/>
        <w:jc w:val="center"/>
        <w:rPr>
          <w:sz w:val="22"/>
        </w:rPr>
      </w:pPr>
      <w:r>
        <w:rPr>
          <w:sz w:val="22"/>
        </w:rPr>
      </w:r>
    </w:p>
    <w:p>
      <w:pPr>
        <w:pStyle w:val="Normal"/>
        <w:jc w:val="center"/>
        <w:rPr>
          <w:sz w:val="22"/>
        </w:rPr>
      </w:pPr>
      <w:r>
        <w:rPr>
          <w:sz w:val="22"/>
        </w:rPr>
      </w:r>
    </w:p>
    <w:p>
      <w:pPr>
        <w:pStyle w:val="Normal"/>
        <w:jc w:val="center"/>
        <w:rPr/>
      </w:pPr>
      <w:r>
        <w:rPr/>
        <w:t>Таблица 21</w:t>
      </w:r>
    </w:p>
    <w:p>
      <w:pPr>
        <w:pStyle w:val="Normal"/>
        <w:spacing w:before="40" w:after="0"/>
        <w:jc w:val="center"/>
        <w:rPr/>
      </w:pPr>
      <w:r>
        <w:rPr/>
        <w:t>Тяжесть перитонита по данным дежурного хирурга и ретроспективного анализа</w:t>
      </w:r>
    </w:p>
    <w:p>
      <w:pPr>
        <w:pStyle w:val="Normal"/>
        <w:spacing w:before="40" w:after="0"/>
        <w:jc w:val="center"/>
        <w:rPr>
          <w:i/>
          <w:i/>
          <w:sz w:val="16"/>
        </w:rPr>
      </w:pPr>
      <w:r>
        <w:rPr>
          <w:i/>
        </w:rPr>
        <w:drawing>
          <wp:inline distT="0" distB="0" distL="0" distR="0">
            <wp:extent cx="3785235" cy="161798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0" t="-22" r="-10" b="-22"/>
                    <a:stretch>
                      <a:fillRect/>
                    </a:stretch>
                  </pic:blipFill>
                  <pic:spPr bwMode="auto">
                    <a:xfrm>
                      <a:off x="0" y="0"/>
                      <a:ext cx="3785235" cy="1617980"/>
                    </a:xfrm>
                    <a:prstGeom prst="rect">
                      <a:avLst/>
                    </a:prstGeom>
                  </pic:spPr>
                </pic:pic>
              </a:graphicData>
            </a:graphic>
          </wp:inline>
        </w:drawing>
      </w:r>
    </w:p>
    <w:p>
      <w:pPr>
        <w:pStyle w:val="TextBodyIndent"/>
        <w:rPr/>
      </w:pPr>
      <w:r>
        <w:rPr/>
        <w:t>В приведенных данных обращает на себя внимание большое расхождение в отношении оценки распространенности и тяже</w:t>
        <w:softHyphen/>
        <w:t>сти перитонита между данными дежурного хирурга и резуль</w:t>
        <w:softHyphen/>
        <w:t>татами ретроспективного анализа. По данным дежурного хи</w:t>
        <w:softHyphen/>
        <w:t>рурга, местный перитонит обнаруживается в 3 раза реже, а ре</w:t>
        <w:softHyphen/>
        <w:t>активная и токсическая фазы его соответственно почти в 1,5 и 2.5 раза чаще, чем по данным ретроспективного анализа ис</w:t>
        <w:softHyphen/>
        <w:t>торий болезни. Что касается крайней степени тяжести перито</w:t>
        <w:softHyphen/>
        <w:t>нита, то здесь нет различий между данными дежурного хи</w:t>
        <w:softHyphen/>
        <w:t>рурга и результатами последующего изучения клинических ма</w:t>
        <w:softHyphen/>
        <w:t>териалов.</w:t>
      </w:r>
    </w:p>
    <w:p>
      <w:pPr>
        <w:pStyle w:val="Normal"/>
        <w:ind w:firstLine="320"/>
        <w:rPr/>
      </w:pPr>
      <w:r>
        <w:rPr/>
        <w:t>Таким образом, из 571 больного лишь в 0,35 % случаев можно говорить о терминальной фазе перитонита, при которой даже самые горячие сторонники ваготомии или резекции же</w:t>
        <w:softHyphen/>
        <w:t>лудка не станут делать этих операций, а ограничатся простым ушиванием перфорационного отверстия и лечением перитонита общепринятыми методами.</w:t>
      </w:r>
    </w:p>
    <w:p>
      <w:pPr>
        <w:pStyle w:val="Normal"/>
        <w:ind w:firstLine="320"/>
        <w:rPr/>
      </w:pPr>
      <w:r>
        <w:rPr/>
        <w:t>Важным показателем оценки метода хирургического лече</w:t>
        <w:softHyphen/>
        <w:t>ния перфоративной язвы является частота ранних послеопера</w:t>
        <w:softHyphen/>
        <w:t>ционных осложнений. Наши данные на этот счет приведены в табл.22.</w:t>
      </w:r>
    </w:p>
    <w:p>
      <w:pPr>
        <w:pStyle w:val="Normal"/>
        <w:ind w:firstLine="300"/>
        <w:rPr/>
      </w:pPr>
      <w:r>
        <w:rPr/>
        <w:t>Как видно, частота ранних послеоперацион</w:t>
        <w:softHyphen/>
        <w:t>ных осложнений ушива-ния перфоративной язвы более чем в 2 раза пре</w:t>
        <w:softHyphen/>
        <w:t>вышает частоту осложне</w:t>
        <w:softHyphen/>
        <w:t>ний после   ваготомии. Следует также отметить, что по поводу ранних послеоперационных   ос</w:t>
        <w:softHyphen/>
        <w:t>ложнений среди больных, подвергшихся ушиванию перфоративной язвы, по</w:t>
        <w:softHyphen/>
        <w:t>вторно оперированы 19 (5,3 %), а после вагото</w:t>
        <w:softHyphen/>
        <w:t>мии—только 4 (1,9%). Некоторые   хирурги возражают против ваго</w:t>
        <w:softHyphen/>
        <w:t>томии при перфоративной язве из-за боязни несо</w:t>
        <w:softHyphen/>
        <w:t>стоятельности швов в об</w:t>
        <w:softHyphen/>
        <w:t>ласти дренирующей опе</w:t>
        <w:softHyphen/>
        <w:t>раций  на желудке и развития   медиастинита вследствие инфицирова-ния средостения при вы</w:t>
        <w:softHyphen/>
        <w:t>делении и пересечении блуждающих     нервов. Следует заметить, что эти опасения крайне пре</w:t>
        <w:softHyphen/>
        <w:t>увеличены, и мы таких осложнений за 25 лет при</w:t>
        <w:softHyphen/>
        <w:t>менения ваготомии не на</w:t>
        <w:softHyphen/>
        <w:t>блюдали ни разу. Более того, из 357 наших боль</w:t>
        <w:softHyphen/>
        <w:t>ных, которым произве</w:t>
        <w:softHyphen/>
        <w:t>дено ушивание перфоративной язвы двенадцатиперстной кишки, несостоятельность швов наступила у 5 (1,4%), главным обра</w:t>
        <w:softHyphen/>
        <w:t>зом в тех случаях, когда из-за больших размеров перфораци</w:t>
        <w:softHyphen/>
        <w:t>онного отверстия приходилось закрывать его прядью сальника. Среди ранних послеоперационных осложнений принципиаль</w:t>
        <w:softHyphen/>
        <w:t>ной Оценки заслуживают желудочно-кишечные кровотечения и повторные перфорации язв. Такие осложнения после ушивания язвы наступили у 19 наших больных (5,4%), а после вагото</w:t>
        <w:softHyphen/>
        <w:t>мии—только у 1 (0,43%). Из 17 больных, у которых возникло острое желудочно-кишечное кровотечение в первые дни после ушивания язвы, у 11 источником кровотечения явились острые</w:t>
      </w:r>
    </w:p>
    <w:p>
      <w:pPr>
        <w:pStyle w:val="Normal"/>
        <w:rPr/>
      </w:pPr>
      <w:r>
        <w:rPr/>
        <w:t>стрессовые язвы желудка, а у 6—хроническая езеркальная» язва двенадцатиперстной кишки. Повторной перфорацией в од</w:t>
        <w:softHyphen/>
        <w:t>ном случае осложнилась острая стрессовая язва желудка, а в другом—перфорировала вторая хроническая язва. После ваготомии кровотечение возникло у 1 больного из острой стрес</w:t>
        <w:softHyphen/>
        <w:t>совой язвы желудка. Почти полное отсутствие острых язвен</w:t>
        <w:softHyphen/>
        <w:t>ных осложнений после ваготомии не случайно и объясняется снижением желудочной секреции вследствие пересечения блуж</w:t>
        <w:softHyphen/>
        <w:t>дающих нервов, чего нельзя сказать об операции ушивания, которая не влияет на продукцию соляной кислоты. Редкие ос</w:t>
        <w:softHyphen/>
        <w:t>ложнения ваготомии со стороны сердечно-сосудистой и дыха</w:t>
        <w:softHyphen/>
        <w:t>тельной систем свидетельствуют о малой травматичности этого вмешательства.</w:t>
      </w:r>
    </w:p>
    <w:p>
      <w:pPr>
        <w:pStyle w:val="Header"/>
        <w:tabs>
          <w:tab w:val="clear" w:pos="4153"/>
          <w:tab w:val="clear" w:pos="8306"/>
        </w:tabs>
        <w:rPr/>
      </w:pPr>
      <w:r>
        <w:rPr/>
        <w:t>Важнейшим критерием оценки эффективности хирургиче</w:t>
        <w:softHyphen/>
        <w:t>ского лечения перфоративной язвы двенадцатиперстной кишки и желудка является операционная летальность. Именно этот показатель используется многими хурургами в качестве аргу</w:t>
        <w:softHyphen/>
        <w:t>мента в пользу упрощения хирургического вмешательства, ко</w:t>
        <w:softHyphen/>
        <w:t>торое и сводится к ушиванию перфорационного отверстия. Воз</w:t>
        <w:softHyphen/>
        <w:t>никает вопрос, действительно ли ваготомия как вмешательство, более сложное по сравнению с ушиванием перфоративной язвы, сопровождается более высокой летальностью. Данные литера</w:t>
        <w:softHyphen/>
        <w:t>туры на этот счет весьма разноречивы. Однако большинство ав</w:t>
        <w:softHyphen/>
        <w:t xml:space="preserve">торов приводят частоту летальных </w:t>
      </w:r>
    </w:p>
    <w:p>
      <w:pPr>
        <w:pStyle w:val="Header"/>
        <w:tabs>
          <w:tab w:val="clear" w:pos="4153"/>
          <w:tab w:val="clear" w:pos="8306"/>
        </w:tabs>
        <w:rPr/>
      </w:pPr>
      <w:r>
        <w:rPr/>
        <w:t>Таблица 22</w:t>
      </w:r>
    </w:p>
    <w:p>
      <w:pPr>
        <w:pStyle w:val="Normal"/>
        <w:spacing w:before="80" w:after="0"/>
        <w:rPr/>
      </w:pPr>
      <w:r>
        <w:rPr/>
        <w:t>Ранние послеоперационные осложнения у больных с перфоративной язвой двенадцатиперстной кишки</w:t>
      </w:r>
    </w:p>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160">
            <wp:simplePos x="0" y="0"/>
            <wp:positionH relativeFrom="column">
              <wp:posOffset>0</wp:posOffset>
            </wp:positionH>
            <wp:positionV relativeFrom="paragraph">
              <wp:posOffset>3175</wp:posOffset>
            </wp:positionV>
            <wp:extent cx="2324100" cy="4038600"/>
            <wp:effectExtent l="0" t="0" r="0" b="0"/>
            <wp:wrapTight wrapText="bothSides">
              <wp:wrapPolygon edited="0">
                <wp:start x="-88" y="0"/>
                <wp:lineTo x="-88" y="21547"/>
                <wp:lineTo x="21600" y="21547"/>
                <wp:lineTo x="21600" y="0"/>
                <wp:lineTo x="-88"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15" t="-9" r="-15" b="-9"/>
                    <a:stretch>
                      <a:fillRect/>
                    </a:stretch>
                  </pic:blipFill>
                  <pic:spPr bwMode="auto">
                    <a:xfrm>
                      <a:off x="0" y="0"/>
                      <a:ext cx="2324100" cy="4038600"/>
                    </a:xfrm>
                    <a:prstGeom prst="rect">
                      <a:avLst/>
                    </a:prstGeom>
                  </pic:spPr>
                </pic:pic>
              </a:graphicData>
            </a:graphic>
          </wp:anchor>
        </w:drawing>
      </w:r>
    </w:p>
    <w:p>
      <w:pPr>
        <w:pStyle w:val="Normal"/>
        <w:ind w:firstLine="320"/>
        <w:rPr/>
      </w:pPr>
      <w:r>
        <w:rPr/>
        <w:t>исходов после ушивания перфоративной язвы, равную 5—7 % [Бачев И. И., 1982; Эспе-ров Б. Н., Баток Д. И., 1987], а после ваготомии—от 1,5 до 2,5 % [Сидоренко В. И. и др., 1984; Эсперов Б. Н., Баток Д. И., 1987]. Наши данные по этому вопросу приведены в табл. 23.</w:t>
      </w:r>
    </w:p>
    <w:p>
      <w:pPr>
        <w:pStyle w:val="Normal"/>
        <w:ind w:firstLine="320"/>
        <w:rPr/>
      </w:pPr>
      <w:r>
        <w:rPr/>
        <w:t>Приведенные данные показывают, что с нарастанием тяже</w:t>
        <w:softHyphen/>
        <w:t>сти перитонита операционная летальность возрастает после всех операций, но при этом после ваготомии она значительно ниже, чем после любого другого вмешательства. В связи с этим мо</w:t>
        <w:softHyphen/>
        <w:t>жет возникнуть подозрение на то, что операция ушивания вы</w:t>
        <w:softHyphen/>
        <w:t>полняется больным, находящимся в более тяжелом состоянии. Отчасти такое предположение справедливо, но оно касается главным образом терминальной фазы перитонита и в меньшей мере—возраста больных. Как уже говорилось выше, в тер</w:t>
        <w:softHyphen/>
        <w:t>минальной фазе перитонита оправдано только ушивание пер</w:t>
        <w:softHyphen/>
        <w:t>форационного отверстия. Что же касается возраста больных, то среди 357, оперированных нами по поводу перфоративной язвы двенадцатиперстной кишки и подвергшихся ушиванию, пациенты в возрасте 60 лет составили 11,3%, а среди 205 боль</w:t>
        <w:softHyphen/>
        <w:t>ных, подвергшихся ваготомии,—5,4 %. Таким образом, разли</w:t>
        <w:softHyphen/>
        <w:t xml:space="preserve">чия между группами больных пожилого и старого возраста, подвергшихся ушиванию и ваготомии, составляют всего </w:t>
      </w:r>
      <w:r>
        <w:rPr>
          <w:i/>
        </w:rPr>
        <w:t xml:space="preserve">6%, </w:t>
      </w:r>
      <w:r>
        <w:rPr/>
        <w:t>в то время как среди умерших после обоих хирургических вме</w:t>
        <w:softHyphen/>
        <w:t>шательств различий не было.</w:t>
      </w:r>
    </w:p>
    <w:p>
      <w:pPr>
        <w:pStyle w:val="Header"/>
        <w:tabs>
          <w:tab w:val="clear" w:pos="4153"/>
          <w:tab w:val="clear" w:pos="8306"/>
        </w:tabs>
        <w:jc w:val="center"/>
        <w:rPr/>
      </w:pPr>
      <w:r>
        <w:rPr/>
      </w:r>
    </w:p>
    <w:p>
      <w:pPr>
        <w:pStyle w:val="Normal"/>
        <w:jc w:val="center"/>
        <w:rPr/>
      </w:pPr>
      <w:r>
        <w:rPr/>
        <w:t>Таблица 23</w:t>
      </w:r>
    </w:p>
    <w:p>
      <w:pPr>
        <w:pStyle w:val="Normal"/>
        <w:spacing w:before="100" w:after="0"/>
        <w:jc w:val="center"/>
        <w:rPr/>
      </w:pPr>
      <w:r>
        <w:rPr/>
        <w:t>Летальность после различных операций по поводу перфоратшной язвы двенадцатиперстной кишки</w:t>
      </w:r>
    </w:p>
    <w:p>
      <w:pPr>
        <w:pStyle w:val="Normal"/>
        <w:spacing w:before="100" w:after="0"/>
        <w:jc w:val="center"/>
        <w:rPr>
          <w:i/>
          <w:i/>
          <w:sz w:val="18"/>
        </w:rPr>
      </w:pPr>
      <w:r>
        <w:rPr>
          <w:i/>
        </w:rPr>
        <w:drawing>
          <wp:inline distT="0" distB="0" distL="0" distR="0">
            <wp:extent cx="4090035" cy="239522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9" t="-15" r="-9" b="-15"/>
                    <a:stretch>
                      <a:fillRect/>
                    </a:stretch>
                  </pic:blipFill>
                  <pic:spPr bwMode="auto">
                    <a:xfrm>
                      <a:off x="0" y="0"/>
                      <a:ext cx="4090035" cy="2395220"/>
                    </a:xfrm>
                    <a:prstGeom prst="rect">
                      <a:avLst/>
                    </a:prstGeom>
                  </pic:spPr>
                </pic:pic>
              </a:graphicData>
            </a:graphic>
          </wp:inline>
        </w:drawing>
      </w:r>
    </w:p>
    <w:p>
      <w:pPr>
        <w:pStyle w:val="Normal"/>
        <w:spacing w:before="200" w:after="0"/>
        <w:ind w:firstLine="300"/>
        <w:rPr/>
      </w:pPr>
      <w:r>
        <w:rPr/>
        <w:t>Для сравнительной оценки ваготомии и ушивания перфора-тивной язвы важен анализ причин летальных исходов после этих операций.  Причины летальных исходов приведены</w:t>
      </w:r>
    </w:p>
    <w:p>
      <w:pPr>
        <w:pStyle w:val="Normal"/>
        <w:rPr/>
      </w:pPr>
      <w:r>
        <w:rPr/>
        <w:t>в табл.24.</w:t>
      </w:r>
    </w:p>
    <w:p>
      <w:pPr>
        <w:pStyle w:val="Normal"/>
        <w:ind w:firstLine="320"/>
        <w:rPr/>
      </w:pPr>
      <w:r>
        <w:rPr/>
        <w:t>В данном случае следует обратить внимание на желудочно-кишечные кровотечения, явившиеся причиной смерти. Из 9 боль</w:t>
        <w:softHyphen/>
        <w:t>ных, умерших от данного осложнения, у 5 источником кровоте</w:t>
        <w:softHyphen/>
        <w:t>чения была сзеркальная» хроническая язва двенадцатиперстной кишки, а  у  4—ост</w:t>
        <w:softHyphen/>
        <w:t>рая стрессовая язва же</w:t>
        <w:softHyphen/>
        <w:t>лудка. Приведенные дан</w:t>
        <w:softHyphen/>
        <w:t>ные     свидетельствуют о выгоде ваготомии, ко</w:t>
        <w:softHyphen/>
        <w:t>торая, подавляя желу</w:t>
        <w:softHyphen/>
        <w:t>дочную секрецию, пре</w:t>
        <w:softHyphen/>
        <w:t>дотвращает образование острых язв и осложне</w:t>
        <w:softHyphen/>
        <w:t>ния со стороны второй хронической язвы две</w:t>
        <w:softHyphen/>
        <w:t>надцатиперстной кишки или желудка, существую</w:t>
        <w:softHyphen/>
        <w:t>щей одновременно с пер-форативной.</w:t>
      </w:r>
    </w:p>
    <w:p>
      <w:pPr>
        <w:pStyle w:val="Normal"/>
        <w:ind w:firstLine="320"/>
        <w:rPr/>
      </w:pPr>
      <w:r>
        <w:rPr/>
      </w:r>
    </w:p>
    <w:p>
      <w:pPr>
        <w:pStyle w:val="Header"/>
        <w:tabs>
          <w:tab w:val="clear" w:pos="4153"/>
          <w:tab w:val="clear" w:pos="8306"/>
        </w:tabs>
        <w:spacing w:lineRule="auto" w:line="379"/>
        <w:rPr/>
      </w:pPr>
      <w:r>
        <w:rPr/>
        <w:t>Т а б л и ц а 24 Причины летальных исходов</w:t>
      </w:r>
    </w:p>
    <w:p>
      <w:pPr>
        <w:pStyle w:val="Normal"/>
        <w:rPr>
          <w:i/>
          <w:i/>
          <w:sz w:val="18"/>
          <w:lang w:val="en-US" w:eastAsia="en-US"/>
        </w:rPr>
      </w:pPr>
      <w:r>
        <w:rPr>
          <w:i/>
          <w:sz w:val="18"/>
          <w:lang w:val="en-US" w:eastAsia="en-US"/>
        </w:rPr>
        <w:drawing>
          <wp:anchor behindDoc="1" distT="0" distB="0" distL="114935" distR="114935" simplePos="0" locked="0" layoutInCell="0" allowOverlap="1" relativeHeight="161">
            <wp:simplePos x="0" y="0"/>
            <wp:positionH relativeFrom="column">
              <wp:posOffset>0</wp:posOffset>
            </wp:positionH>
            <wp:positionV relativeFrom="paragraph">
              <wp:posOffset>-1905</wp:posOffset>
            </wp:positionV>
            <wp:extent cx="2314575" cy="1838325"/>
            <wp:effectExtent l="0" t="0" r="0" b="0"/>
            <wp:wrapTight wrapText="bothSides">
              <wp:wrapPolygon edited="0">
                <wp:start x="-88" y="0"/>
                <wp:lineTo x="-88" y="21486"/>
                <wp:lineTo x="21600" y="21486"/>
                <wp:lineTo x="21600" y="0"/>
                <wp:lineTo x="-88"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16" t="-20" r="-16" b="-20"/>
                    <a:stretch>
                      <a:fillRect/>
                    </a:stretch>
                  </pic:blipFill>
                  <pic:spPr bwMode="auto">
                    <a:xfrm>
                      <a:off x="0" y="0"/>
                      <a:ext cx="2314575" cy="1838325"/>
                    </a:xfrm>
                    <a:prstGeom prst="rect">
                      <a:avLst/>
                    </a:prstGeom>
                  </pic:spPr>
                </pic:pic>
              </a:graphicData>
            </a:graphic>
          </wp:anchor>
        </w:drawing>
      </w:r>
    </w:p>
    <w:p>
      <w:pPr>
        <w:pStyle w:val="Normal"/>
        <w:ind w:firstLine="300"/>
        <w:rPr/>
      </w:pPr>
      <w:r>
        <w:rPr/>
        <w:t>Заслуживает  внима</w:t>
        <w:softHyphen/>
        <w:t>ния выбор типа вагото-</w:t>
      </w:r>
    </w:p>
    <w:p>
      <w:pPr>
        <w:pStyle w:val="Normal"/>
        <w:rPr/>
      </w:pPr>
      <w:r>
        <w:rPr/>
        <w:t>мни, дренирующей операции и технические особенности опери</w:t>
        <w:softHyphen/>
        <w:t>рования при перфоративной язве двенадцатиперстной кишки. Но прежде чем остановиться на этих вопросах, необходимо подчеркнуть важность топической диагностики перфорировав</w:t>
        <w:softHyphen/>
        <w:t>шей язвы во время самого хирургического вмешательства. Из</w:t>
        <w:softHyphen/>
        <w:t>вестно, что хирурги нередко принимают перфоративную язву двенадцатиперстной кишки за язву выходного отдела желудка. Резко выраженные воспалительные изменения в тканях об</w:t>
        <w:softHyphen/>
        <w:t>ласти язвы, налет фибрина в этом месте затрудняют топиче</w:t>
        <w:softHyphen/>
        <w:t>скую диагностику во время операции. При повторных хирурги</w:t>
        <w:softHyphen/>
        <w:t>ческих вмешательствах по поводу, как предполагалось, язвы желудка у больных, перенесших ранее ушивание перфорацион</w:t>
        <w:softHyphen/>
        <w:t>ного отверстия, мы многократно убеждались в том, что в дей</w:t>
        <w:softHyphen/>
        <w:t>ствительности язва была дуоденальной, на что указывали шов</w:t>
        <w:softHyphen/>
        <w:t>ные нити в стенке луковицы двенадцатиперстной кишки и кли</w:t>
        <w:softHyphen/>
        <w:t>ническая картина заболевания. Точная топическая диагностика язвы при перфорации имеет большое практическое значение, так как только при язве двенадцатиперстной кишки можно применять ваготомию с пилоропластикой, не применяя срочного гистологического исследования и не боясь оставить на месте раковую язву. Что касается язв желудка, в особенности его препилорической зоны, то они не менее чем в 15—25 % слу</w:t>
        <w:softHyphen/>
        <w:t>чаев подвергаются озлокачествлению, и поэтому органосохра-няющие операции в этих случаях без срочного гистологиче</w:t>
        <w:softHyphen/>
        <w:t xml:space="preserve">ского исследования неприменимы (Джаиани С. В., 1988; </w:t>
      </w:r>
      <w:r>
        <w:rPr>
          <w:lang w:val="en-US"/>
        </w:rPr>
        <w:t>Hu</w:t>
      </w:r>
      <w:r>
        <w:rPr/>
        <w:t xml:space="preserve">-Ьег О. </w:t>
      </w:r>
      <w:r>
        <w:rPr>
          <w:lang w:val="en-US"/>
        </w:rPr>
        <w:t>et</w:t>
      </w:r>
      <w:r>
        <w:rPr/>
        <w:t xml:space="preserve"> </w:t>
      </w:r>
      <w:r>
        <w:rPr>
          <w:lang w:val="en-US"/>
        </w:rPr>
        <w:t>al</w:t>
      </w:r>
      <w:r>
        <w:rPr/>
        <w:t>., 1985]. Во время операции необходимо хорошо разобраться в локализации язвы относительно пилорической вены и привратника, используя для этого в трудных случаях широкое вскрытие просвета желудка или двенадцатиперстной кишки, если хирург предполагает выполнить ваготомию с пило</w:t>
        <w:softHyphen/>
        <w:t>ропластикой. В случае локализации язвы в желудке отверстие зашивают и производят соответствующую операцию, при обна</w:t>
        <w:softHyphen/>
        <w:t>ружении дуоденальной язвы это отверстие используют для пилоропластики.</w:t>
      </w:r>
    </w:p>
    <w:p>
      <w:pPr>
        <w:pStyle w:val="Normal"/>
        <w:ind w:firstLine="320"/>
        <w:rPr/>
      </w:pPr>
      <w:r>
        <w:rPr>
          <w:color w:val="FF0000"/>
        </w:rPr>
        <w:t>Говоря об особенностях хирургической техники при вагото</w:t>
        <w:softHyphen/>
        <w:t>мии с пилоропластикой у больных с перфоративной язвой две</w:t>
        <w:softHyphen/>
        <w:t>надцатиперстной кишки, следует обратить внимание на то, что , в отличие от такой же операции, производимой в плановом по</w:t>
        <w:softHyphen/>
        <w:t xml:space="preserve">рядке, первым осуществляют вмешательство на самой язве, а затем уже производят ваготомию. </w:t>
      </w:r>
      <w:r>
        <w:rPr/>
        <w:t>Так как чаще всего перфо</w:t>
        <w:softHyphen/>
        <w:t>рируют язв, расположенные на передней стенке луковицы две</w:t>
        <w:softHyphen/>
        <w:t>надцатиперстной кишки, то разрез стенки желудка и двенадца</w:t>
        <w:softHyphen/>
        <w:t>типерстной кишки производится через перфорационное отвер</w:t>
        <w:softHyphen/>
        <w:t>стие на протяжении 2,5—3 см в обе стороны от привратника, т. е. общая длина разреза достигает 5—6 см. Омозолелые края язвы иссекают и производят пилоропластику по Гейнеке—Ми-куличу (рис. 26). Если перфорация язвы сочетается с резко выраженным стенозом</w:t>
      </w:r>
    </w:p>
    <w:p>
      <w:pPr>
        <w:pStyle w:val="Normal"/>
        <w:rPr/>
      </w:pPr>
      <w:r>
        <w:drawing>
          <wp:anchor behindDoc="1" distT="0" distB="0" distL="114935" distR="114935" simplePos="0" locked="0" layoutInCell="0" allowOverlap="1" relativeHeight="162">
            <wp:simplePos x="0" y="0"/>
            <wp:positionH relativeFrom="column">
              <wp:posOffset>0</wp:posOffset>
            </wp:positionH>
            <wp:positionV relativeFrom="paragraph">
              <wp:posOffset>635</wp:posOffset>
            </wp:positionV>
            <wp:extent cx="2790825" cy="1238250"/>
            <wp:effectExtent l="0" t="0" r="0" b="0"/>
            <wp:wrapTight wrapText="bothSides">
              <wp:wrapPolygon edited="0">
                <wp:start x="-71" y="0"/>
                <wp:lineTo x="-71" y="21431"/>
                <wp:lineTo x="21600" y="21431"/>
                <wp:lineTo x="21600" y="0"/>
                <wp:lineTo x="-71" y="0"/>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9" t="-20" r="-9" b="-20"/>
                    <a:stretch>
                      <a:fillRect/>
                    </a:stretch>
                  </pic:blipFill>
                  <pic:spPr bwMode="auto">
                    <a:xfrm>
                      <a:off x="0" y="0"/>
                      <a:ext cx="2790825" cy="1238250"/>
                    </a:xfrm>
                    <a:prstGeom prst="rect">
                      <a:avLst/>
                    </a:prstGeom>
                  </pic:spPr>
                </pic:pic>
              </a:graphicData>
            </a:graphic>
          </wp:anchor>
        </w:drawing>
      </w:r>
      <w:r>
        <w:rPr>
          <w:i/>
        </w:rPr>
        <w:t>Рис. 26. Схема операции при перфоративной язве двенадцатиперстной кишки.</w:t>
      </w:r>
    </w:p>
    <w:p>
      <w:pPr>
        <w:pStyle w:val="Normal"/>
        <w:rPr>
          <w:i/>
          <w:i/>
        </w:rPr>
      </w:pPr>
      <w:r>
        <w:rPr>
          <w:i/>
        </w:rPr>
        <w:t>а — иссечение язвы; б — пилоропластика по Гейнеке — Микуличу.</w:t>
      </w:r>
    </w:p>
    <w:p>
      <w:pPr>
        <w:pStyle w:val="Normal"/>
        <w:rPr>
          <w:i/>
          <w:i/>
        </w:rPr>
      </w:pPr>
      <w:r>
        <w:rPr>
          <w:i/>
        </w:rPr>
      </w:r>
    </w:p>
    <w:p>
      <w:pPr>
        <w:pStyle w:val="Normal"/>
        <w:rPr/>
      </w:pPr>
      <w:r>
        <w:rPr/>
      </w:r>
    </w:p>
    <w:p>
      <w:pPr>
        <w:pStyle w:val="Normal"/>
        <w:rPr/>
      </w:pPr>
      <w:r>
        <w:rPr/>
        <w:t>двенадцатиперстной кишки, то необхо</w:t>
        <w:softHyphen/>
        <w:t>димо выполнить пилоропластику по Финнею или, в крайнем случае, прибегнуть к гастроеюноанастомозу, ушив перфораци</w:t>
        <w:softHyphen/>
        <w:t>онное отверстие. Такой же прием следует использовать при пер</w:t>
        <w:softHyphen/>
        <w:t>форации гигантской язвы, разрушившей большую часть окруж</w:t>
        <w:softHyphen/>
        <w:t>ности стенки двенадцатиперстной кишки.</w:t>
      </w:r>
    </w:p>
    <w:p>
      <w:pPr>
        <w:pStyle w:val="Normal"/>
        <w:rPr/>
      </w:pPr>
      <w:r>
        <w:rPr/>
      </w:r>
    </w:p>
    <w:p>
      <w:pPr>
        <w:pStyle w:val="Normal"/>
        <w:rPr/>
      </w:pPr>
      <w:r>
        <w:rPr/>
        <w:t xml:space="preserve">В клинической практике иногда приходится встречаться с больными, у которых перфорация язвы двенадцатиперстной кишки сочетается с массивным кровотечением, что, по данным некоторых авторов, наблюдается в 7—10 % случаев [Бра-тусь В. Д., 1972; Макар Д. А. и др., 1984; </w:t>
      </w:r>
      <w:r>
        <w:rPr>
          <w:lang w:val="en-US"/>
        </w:rPr>
        <w:t>Sawyers</w:t>
      </w:r>
      <w:r>
        <w:rPr/>
        <w:t xml:space="preserve"> </w:t>
      </w:r>
      <w:r>
        <w:rPr>
          <w:lang w:val="en-US"/>
        </w:rPr>
        <w:t>J</w:t>
      </w:r>
      <w:r>
        <w:rPr/>
        <w:t xml:space="preserve">. </w:t>
      </w:r>
      <w:r>
        <w:rPr>
          <w:lang w:val="en-US"/>
        </w:rPr>
        <w:t>et</w:t>
      </w:r>
      <w:r>
        <w:rPr/>
        <w:t xml:space="preserve"> </w:t>
      </w:r>
      <w:r>
        <w:rPr>
          <w:lang w:val="en-US"/>
        </w:rPr>
        <w:t>al</w:t>
      </w:r>
      <w:r>
        <w:rPr/>
        <w:t>., 1975]. В таких случаях, помимо пилоропластики, кровоточащую язву либо иссекают, если она расположена на передней стенке две</w:t>
        <w:softHyphen/>
        <w:t>надцатиперстной кишки, либо прошивают капроновой нитью и лигируют, если кровоточит вторая язва, расположенная на задней стенке. Приводим одно такое наблюдение.</w:t>
      </w:r>
    </w:p>
    <w:p>
      <w:pPr>
        <w:pStyle w:val="Normal"/>
        <w:ind w:firstLine="320"/>
        <w:rPr/>
      </w:pPr>
      <w:r>
        <w:rPr/>
        <w:t>Больной, 55 лет, поступил в клинику 16.02.70 г. по поводу язвы двенадца</w:t>
        <w:softHyphen/>
        <w:t>типерстной кишки в состоянии предперфорации. 18.02.70 г. внезапно насту</w:t>
        <w:softHyphen/>
        <w:t>пила перфорация язвы, и в то же время возникло массивное дуоденальное кровотечение. На операции установлено, что стенка луковицы двенадцати</w:t>
        <w:softHyphen/>
        <w:t>перстной кишки на ^з ее окружности разрушена язвой, диаметр которой до</w:t>
        <w:softHyphen/>
        <w:t>стигает 4 см. Одним своим краем язва глубоко проникает в головку подже</w:t>
        <w:softHyphen/>
        <w:t>лудочной железы, на дне ее виден артериальный сосуд, а другим краем за</w:t>
        <w:softHyphen/>
        <w:t>ходит на переднюю стенку кишки и ее прободает. Весь кишечник заполнен кровью. С большими техническими трудностями дно язвы прошито шелко</w:t>
        <w:softHyphen/>
        <w:t>вой нитью, а дефект в передней стенке зашит и закрыт прядью сальника. В качестве дренирующей операции наложен гастроеюноанастомоз на короткой петле, а затем выполнена поддиафрагмальная стволовая ваготомия. После</w:t>
        <w:softHyphen/>
        <w:t>операционный период протекал без осложнений. При исследовании желудоч</w:t>
        <w:softHyphen/>
        <w:t>ного сока после инсулиновой стимуляции обнаружена ахлоргидрия, которая затем была подтверждена через 1 и 3 года после операции. В течение 7 лет считал себя здоровым. Через 7 лет после операции умер от острого инфаркта</w:t>
      </w:r>
    </w:p>
    <w:p>
      <w:pPr>
        <w:pStyle w:val="Normal"/>
        <w:rPr/>
      </w:pPr>
      <w:r>
        <w:rPr/>
        <w:t>миокарда. Следует отметить, что в связи с большими местными изменениями в области двенадцатиперстной кишки резекция желудка в этом случае была бы крайне трудной, если бы даже она производилась на выключение. По</w:t>
        <w:softHyphen/>
        <w:t>этому ваготомия с гастроеюностомией и ушиванием перфоративной язвы в сочетании с прошиванием кровоточащего сосуда в данном случае оказалась оптимальным вмешательством. Что касается выбора типа ваготомии при перфоративной язве, то большинство авторов прибегают к наиболее простому и малотравматичному вмешательству—пересечению общих стволов блуждающего нерва на уровне абдоминального отдела пищевода [Лыткин М. И. и др., 1979; Маят В. С., Климин-ский И. В., 1982; Сидоренко В. И. и др., 1984]. В последнее время появился ряд работ, посвященных лечению перфоратив</w:t>
        <w:softHyphen/>
        <w:t>ной язвы двенадцатиперстной кишки селективной проксималь-ной ваготомией [Гринберг А. А. и др., 1980; Краковский А. И. и др., 1981; Горбашко А. И., Батчаев О. X., 1982]. Первые впе</w:t>
        <w:softHyphen/>
        <w:t>чатления об этой операции обнадеживающие; приводится низ</w:t>
        <w:softHyphen/>
        <w:t>кий процент операционной летальности, а частота рецидива за</w:t>
        <w:softHyphen/>
        <w:t>болевания не превышает 3 % [Краковский А. И., Иванов С. В., 1986]. Почти все авторы обращают внимание на технику ваго</w:t>
        <w:softHyphen/>
        <w:t>томии и в особенности на тщательность иссечения воспален</w:t>
        <w:softHyphen/>
        <w:t>ных краев язвы и зашивания перфорационного отверстия [Гринберг А. А. и др., 1980]. Однако и при соблюдении этих ус</w:t>
        <w:softHyphen/>
        <w:t>ловий А. Н. Кабанов и соавт. (1984) наблюдали у 10 из 211 оперированных больных в течение 1-й недели после такого вме</w:t>
        <w:softHyphen/>
        <w:t>шательства повторное прободение язвы, локализация которой соответствовала первичной.</w:t>
      </w:r>
    </w:p>
    <w:p>
      <w:pPr>
        <w:pStyle w:val="Normal"/>
        <w:ind w:firstLine="300"/>
        <w:rPr/>
      </w:pPr>
      <w:r>
        <w:rPr/>
        <w:t>Среди наших 205 больных, подвергшихся ваготомии в соче</w:t>
        <w:softHyphen/>
        <w:t>тании с дренирующими операциями на желудке, повторной перфорации язвы или несостоятельности швов пилоропластики не наблюдалось ни разу. Мы полагаем, что такой результат не случаен, так как при широком вскрытии просвета двенадцати</w:t>
        <w:softHyphen/>
        <w:t>перстной кишки, как это делается во время пилоропластики, хорошо просматриваются и надежно иссекаются измененные участки ее стенки, что позволяет сшивать заведомо здоровые ткани.</w:t>
      </w:r>
    </w:p>
    <w:p>
      <w:pPr>
        <w:pStyle w:val="Normal"/>
        <w:ind w:firstLine="300"/>
        <w:rPr/>
      </w:pPr>
      <w:r>
        <w:rPr/>
        <w:t>Из 205 наших больных у 198 произведена стволовая вагото</w:t>
        <w:softHyphen/>
        <w:t>мия, у 4 (1,9%)—селективная проксимальная и у 3 (1,4%)— селективная. В качестве дренирующих операций у 121 больного ваготомия сочеталась с пилоропластикой по Финнею, у 42—по Гейнеке—Микуличу, у 17—по Джадду, у 22 больных вагото</w:t>
        <w:softHyphen/>
        <w:t>мия дополнена гастродуоденоанастомозом по Джабулею, у 2— гастроеюноанастомозом, и только 1 больному произведена се</w:t>
        <w:softHyphen/>
        <w:t>лективная проксимальная наготомия без дренирующей опера</w:t>
        <w:softHyphen/>
        <w:t>ции. Наш опыт показывает , что пилоропластика по Фин</w:t>
        <w:softHyphen/>
        <w:t>нею—наиболее выгодная дренирующая операция, позволяю</w:t>
        <w:softHyphen/>
        <w:t>щая обеспечить адекватное опорожнение желудка и избежать вторичного рубцового сужения пилородуоденального канала в последующем.</w:t>
      </w:r>
    </w:p>
    <w:p>
      <w:pPr>
        <w:pStyle w:val="Normal"/>
        <w:ind w:firstLine="300"/>
        <w:rPr/>
      </w:pPr>
      <w:r>
        <w:rPr/>
        <w:t>По данным авторов, имеющих большой опыт применения ваготомии в лечении язвы двенадцатиперстной кишки, отдален</w:t>
        <w:softHyphen/>
        <w:t>ные результаты этой операции, выполненной в плановом и не</w:t>
        <w:softHyphen/>
        <w:t xml:space="preserve">отложном порядке, одинаковы. Так, С. </w:t>
      </w:r>
      <w:r>
        <w:rPr>
          <w:lang w:val="en-US"/>
        </w:rPr>
        <w:t>dark</w:t>
      </w:r>
      <w:r>
        <w:rPr/>
        <w:t xml:space="preserve"> и соавт. (1985) из Университетского колледжа Лондона на большом и хорошо прослеженном клиническом материале установили, что после стволовой ваготомии в сочетании с дренирующими операциями, выполненной по поводу язвы двенадцатиперстной кишки, ос</w:t>
        <w:softHyphen/>
        <w:t>ложненной кровотечением или перфорацией, рецидив заболева</w:t>
        <w:softHyphen/>
        <w:t>ния наступил в 14,8% случаев, а после таких же плановых опе</w:t>
        <w:softHyphen/>
        <w:t xml:space="preserve">раций—у 14,1 % больных. К такому же выводу пришли </w:t>
      </w:r>
      <w:r>
        <w:rPr>
          <w:lang w:val="en-US"/>
        </w:rPr>
        <w:t>S</w:t>
      </w:r>
      <w:r>
        <w:rPr/>
        <w:t xml:space="preserve">. </w:t>
      </w:r>
      <w:r>
        <w:rPr>
          <w:lang w:val="en-US"/>
        </w:rPr>
        <w:t>Choi</w:t>
      </w:r>
      <w:r>
        <w:rPr/>
        <w:t xml:space="preserve"> и соавт. из Гон-Конга (1986).</w:t>
      </w:r>
    </w:p>
    <w:p>
      <w:pPr>
        <w:pStyle w:val="Normal"/>
        <w:ind w:firstLine="300"/>
        <w:rPr/>
      </w:pPr>
      <w:r>
        <w:rPr/>
        <w:t>Из 202 наших больных, выписавшихся из клиники после ва</w:t>
        <w:softHyphen/>
        <w:t>готомии по поводу перфоративной язвы, отдаленные результаты в сроки от 2 до 19 лет известны у 152 (75%), инсулиновая проба оказалась положительной в 23 % случаев, рецидив язвы установлен у 21 (14 %) больного. У тех больных, у которых ре</w:t>
        <w:softHyphen/>
        <w:t>цидива язвы не наступило, хорошие отдаленные функциональ</w:t>
        <w:softHyphen/>
        <w:t>ные результаты отмечены в 96 %.</w:t>
      </w:r>
    </w:p>
    <w:p>
      <w:pPr>
        <w:pStyle w:val="Normal"/>
        <w:ind w:firstLine="300"/>
        <w:rPr/>
      </w:pPr>
      <w:r>
        <w:rPr/>
        <w:t>Следует также отметить, что после ушивания перфоратив</w:t>
        <w:softHyphen/>
        <w:t>ной язвы двенадцатиперстной кишки средняя продолжитель</w:t>
        <w:softHyphen/>
        <w:t>ность лечения больного в стационаре составила 15,2 дня, а после ваготомии— 15,4 дня.</w:t>
      </w:r>
    </w:p>
    <w:p>
      <w:pPr>
        <w:pStyle w:val="Normal"/>
        <w:ind w:firstLine="300"/>
        <w:rPr/>
      </w:pPr>
      <w:r>
        <w:rPr/>
        <w:t>Таким образом, риск стволовой ваготомии, в том числе при реактивной и токсической фазах разлитого перитонита, не пре</w:t>
        <w:softHyphen/>
        <w:t>вышает такового при простом ушивании перфорационного от</w:t>
        <w:softHyphen/>
        <w:t>верстия, а стойкое излечение после ваготомии достигается в 3—4 раза чаще, чем после паллиативной операции ушивания. Этой последней операции должны подвергаться больные с ост</w:t>
        <w:softHyphen/>
        <w:t>рыми язвами двенадцатиперстной кишки (таковых не более 25%), больные с тяжелыми сопутствующими заболеваниями и в терминальной фазе разлитого перитонита, а также при недо</w:t>
        <w:softHyphen/>
        <w:t>статочном опыте хирурга.</w:t>
      </w:r>
    </w:p>
    <w:p>
      <w:pPr>
        <w:pStyle w:val="Normal"/>
        <w:ind w:firstLine="300"/>
        <w:rPr/>
      </w:pPr>
      <w:r>
        <w:rPr>
          <w:b/>
        </w:rPr>
        <w:t>Кровотечение.</w:t>
      </w:r>
      <w:r>
        <w:rPr/>
        <w:t xml:space="preserve"> Ряд вопросов лечения острых язвенных же-лудочно-кишечных кровотечений решен далеко не полностью. Много здесь определяется материально-технической оснащен</w:t>
        <w:softHyphen/>
        <w:t>ностью лечебных учреждений, а также опытом хирургов и реа-ниматологов. Однако существуют отдельные частные вопросы, от которых в неменьшей степени зависит решение проблемы в целом. Прежде всего привлекает внимание терминологическая путаница, которая имеется в названиях операций в зависимо</w:t>
        <w:softHyphen/>
        <w:t>сти от сроков их выполнения с момента поступления больного в лечебное учреждение. Можно встретить такие названия опера</w:t>
        <w:softHyphen/>
        <w:t>тивных вмешательств при желудочно-кишечных кровотечениях, как «экстренные», «неотложные», «срочные», «немедленные»,</w:t>
      </w:r>
    </w:p>
    <w:p>
      <w:pPr>
        <w:pStyle w:val="Normal"/>
        <w:rPr/>
      </w:pPr>
      <w:r>
        <w:rPr/>
        <w:t>которые схожи по языковому значению, но, как оказывается, разные авторы вкладывают в них неодинаковый практи</w:t>
        <w:softHyphen/>
        <w:t>ческий смысл [Бова С. М. 1967; Братусь В. Д., 1972; Панцы-рев Ю. М., Гринберг А. А., 1979; Ерюхин И. А. и др., 1983; Са</w:t>
        <w:softHyphen/>
        <w:t>вельев В. С. и др., 1985; Постолов П. М. и др., 1987; Груб-ник В. В., 1988}. Такое вольное толкование названия операций не только затрудняет сопоставление научных данных разных авторов, но и дезорганизует практическую деятельность хирур</w:t>
        <w:softHyphen/>
        <w:t>гов. Достаточно обратиться к соответствующим справочникам, чтобы убедиться, что слова «экстренный», «немедленный», «не</w:t>
        <w:softHyphen/>
        <w:t>отложный» и «срочный» имеют одинаковое смысловое значение. Поэтому применительно к хирургическим вмешательствам их целесообразно трактовать как «неотложная» операция. По на</w:t>
        <w:softHyphen/>
        <w:t>шему мнению, такой операции должны подвергаться больные с продолжающимся кровотечением, представляющим непосред</w:t>
        <w:softHyphen/>
        <w:t>ственную угрозу для жизни. Эти больные направляются сразу в операционную, где им одновременно с анестезиологическим пособием проводится восполнение кровопотери, эндоскопиче</w:t>
        <w:softHyphen/>
        <w:t>ская диагностика и при невозможности остановки кровотечения через эндоскоп, а иногда и после успешной такой манипуляции при очень большой кровопотере, выполняется неотложное хи</w:t>
        <w:softHyphen/>
        <w:t>рургическое вмешательство.</w:t>
      </w:r>
    </w:p>
    <w:p>
      <w:pPr>
        <w:pStyle w:val="Normal"/>
        <w:ind w:firstLine="320"/>
        <w:rPr/>
      </w:pPr>
      <w:r>
        <w:rPr/>
        <w:t>Второй вид хирургического вмешательства по поводу ост</w:t>
        <w:softHyphen/>
        <w:t>рого желудочно-кишечного кровотечения целесообразно назы</w:t>
        <w:softHyphen/>
        <w:t>вать отсроченной операцией и выполнять ее в течение первых 24 ч с момента поступления больного. К этой группе относятся больные с остановившимся кровотечением, но большой крово-потерей или признаками неустойчивого гемостаза, больные, у которых кровотечение возобновилось, а также больные с не</w:t>
        <w:softHyphen/>
        <w:t>большой кровопотерей, но с неустойчивыми гемодинамическими показателями. Всем этим больным с момента поступления до операции проводится интенсивная трансфузионная терапия. Среди больных данных групп могут быть такие, у которых тя</w:t>
        <w:softHyphen/>
        <w:t>желое сопутствующее заболевание представляет не меньшую угрозу для жизни, чем риск рецидива кровотечения. Поэтому этих больных следует оперировать только лишь при явном во</w:t>
        <w:softHyphen/>
        <w:t>зобновлении кровотечения.</w:t>
      </w:r>
    </w:p>
    <w:p>
      <w:pPr>
        <w:pStyle w:val="Normal"/>
        <w:ind w:firstLine="320"/>
        <w:rPr/>
      </w:pPr>
      <w:r>
        <w:rPr/>
        <w:t>Наконец, третья группа больных с остановившимся крово</w:t>
        <w:softHyphen/>
        <w:t>течением, кровопотерей умеренной степени и признаками ус</w:t>
        <w:softHyphen/>
        <w:t>тойчивого гемостаза подвергается плановой операции, обычно через 3 нед после тщательного обследования. Показания к опе</w:t>
        <w:softHyphen/>
        <w:t>ративному лечению у них определяются на основании данных клинического обследования и в зависимости от основного и со</w:t>
        <w:softHyphen/>
        <w:t>путствующего заболеваний.</w:t>
      </w:r>
    </w:p>
    <w:p>
      <w:pPr>
        <w:pStyle w:val="Normal"/>
        <w:ind w:firstLine="320"/>
        <w:rPr/>
      </w:pPr>
      <w:r>
        <w:rPr/>
        <w:t>Среди наших 1441 больного с острыми желудочно-кишеч-ными кровотечениями язвенной этиологии, из которых 982 стра</w:t>
        <w:softHyphen/>
        <w:t>дали хронической язвой двенадцатиперстной кишки и 459—</w:t>
      </w:r>
    </w:p>
    <w:p>
      <w:pPr>
        <w:pStyle w:val="Normal"/>
        <w:rPr/>
      </w:pPr>
      <w:r>
        <w:rPr/>
        <w:t>хронической язвой желудка, выписаны без операции 537 (37,2%) и оперированы 904 (62,8%). Из числа оперированных 237 (26,2%) выполнена неотложная операция, 307 (34%)— отсроченная и 360 (38,8 %)—плановая. Летальность в этих группах больных составила соответственно 5,2%, 11 %, 1,8%.</w:t>
      </w:r>
    </w:p>
    <w:p>
      <w:pPr>
        <w:pStyle w:val="Normal"/>
        <w:ind w:firstLine="320"/>
        <w:rPr/>
      </w:pPr>
      <w:r>
        <w:rPr/>
        <w:t>С введением в клиническую практику новых эндоскопиче</w:t>
        <w:softHyphen/>
        <w:t>ских методов исследования желудка и двенадцатиперстной кишки появились понятия «устойчивый» и «неустойчивый гемо-стаз», трактовка которых часто бывает весьма разноречивой [</w:t>
      </w:r>
      <w:r>
        <w:rPr>
          <w:lang w:val="en-US"/>
        </w:rPr>
        <w:t>Jones</w:t>
      </w:r>
      <w:r>
        <w:rPr/>
        <w:t xml:space="preserve"> </w:t>
      </w:r>
      <w:r>
        <w:rPr>
          <w:lang w:val="en-US"/>
        </w:rPr>
        <w:t>P</w:t>
      </w:r>
      <w:r>
        <w:rPr/>
        <w:t xml:space="preserve">. </w:t>
      </w:r>
      <w:r>
        <w:rPr>
          <w:lang w:val="en-US"/>
        </w:rPr>
        <w:t>et</w:t>
      </w:r>
      <w:r>
        <w:rPr/>
        <w:t xml:space="preserve"> </w:t>
      </w:r>
      <w:r>
        <w:rPr>
          <w:lang w:val="en-US"/>
        </w:rPr>
        <w:t>al</w:t>
      </w:r>
      <w:r>
        <w:rPr/>
        <w:t xml:space="preserve">., 1973; </w:t>
      </w:r>
      <w:r>
        <w:rPr>
          <w:lang w:val="en-US"/>
        </w:rPr>
        <w:t>Haut</w:t>
      </w:r>
      <w:r>
        <w:rPr/>
        <w:t xml:space="preserve"> </w:t>
      </w:r>
      <w:r>
        <w:rPr>
          <w:lang w:val="en-US"/>
        </w:rPr>
        <w:t>P</w:t>
      </w:r>
      <w:r>
        <w:rPr/>
        <w:t xml:space="preserve">. </w:t>
      </w:r>
      <w:r>
        <w:rPr>
          <w:lang w:val="en-US"/>
        </w:rPr>
        <w:t>et</w:t>
      </w:r>
      <w:r>
        <w:rPr/>
        <w:t xml:space="preserve"> </w:t>
      </w:r>
      <w:r>
        <w:rPr>
          <w:lang w:val="en-US"/>
        </w:rPr>
        <w:t>al</w:t>
      </w:r>
      <w:r>
        <w:rPr/>
        <w:t xml:space="preserve">., 1979; </w:t>
      </w:r>
      <w:r>
        <w:rPr>
          <w:lang w:val="en-US"/>
        </w:rPr>
        <w:t>Gilbert</w:t>
      </w:r>
      <w:r>
        <w:rPr/>
        <w:t xml:space="preserve"> </w:t>
      </w:r>
      <w:r>
        <w:rPr>
          <w:lang w:val="en-US"/>
        </w:rPr>
        <w:t>D</w:t>
      </w:r>
      <w:r>
        <w:rPr/>
        <w:t xml:space="preserve">. </w:t>
      </w:r>
      <w:r>
        <w:rPr>
          <w:lang w:val="en-US"/>
        </w:rPr>
        <w:t>et</w:t>
      </w:r>
      <w:r>
        <w:rPr/>
        <w:t xml:space="preserve"> </w:t>
      </w:r>
      <w:r>
        <w:rPr>
          <w:lang w:val="en-US"/>
        </w:rPr>
        <w:t>al</w:t>
      </w:r>
      <w:r>
        <w:rPr/>
        <w:t>., 1981]. По опыту нашей клиники, основанному на 6728 эндоскопиче</w:t>
        <w:softHyphen/>
        <w:t>ских исследованиях больных с желудочно-кишечными кровоте</w:t>
        <w:softHyphen/>
        <w:t>чениями, признаками устойчивого гемостаза следует считать отсутствие свежей крови в желудке и двенадцатиперстной кишке, наличие в области источника кровотечения плотного фиксированного сгустка белого цвета и отсутствие видимой пульсации сосуда в этом месте. К эндоскопическим признакам неустойчивого гемостаза отнесены наличие свежей крови в же</w:t>
        <w:softHyphen/>
        <w:t>лудке или двенадцатиперстной кишке, наличие в язвенном кра</w:t>
        <w:softHyphen/>
        <w:t>тере пульсирующего сосуда, в просвете которого виден тромб красного или желто-коричневого цвета, а также наличие в яз</w:t>
        <w:softHyphen/>
        <w:t>венном кратере рыхлого сгустка красного цвета.</w:t>
      </w:r>
    </w:p>
    <w:p>
      <w:pPr>
        <w:pStyle w:val="Normal"/>
        <w:ind w:firstLine="320"/>
        <w:rPr/>
      </w:pPr>
      <w:r>
        <w:rPr/>
        <w:t>Установлены расхождения между эндоскопическими призна</w:t>
        <w:softHyphen/>
        <w:t>ками устойчивого гемостаза и окончательным исходом. Так, при язве луковицы двенадцатиперстной кишки лишь в 1 % слу</w:t>
        <w:softHyphen/>
        <w:t>чаев кровотечение рецидивировало у тех больных, у которых эндоскопически гемостаз признан устойчивым, при залукович-ных язвах частота такого расхождения составила 4%, а при язве желудка — 2,4 %.</w:t>
      </w:r>
    </w:p>
    <w:p>
      <w:pPr>
        <w:pStyle w:val="Normal"/>
        <w:ind w:firstLine="320"/>
        <w:rPr/>
      </w:pPr>
      <w:r>
        <w:rPr/>
        <w:t xml:space="preserve">Тяжесть кровопотери и вероятность рецидива кровотечения в большой степени зависят от локализации язвы [Румянцев В. В., 1980; </w:t>
      </w:r>
      <w:r>
        <w:rPr>
          <w:lang w:val="en-US"/>
        </w:rPr>
        <w:t>Hunt</w:t>
      </w:r>
      <w:r>
        <w:rPr/>
        <w:t xml:space="preserve"> </w:t>
      </w:r>
      <w:r>
        <w:rPr>
          <w:lang w:val="en-US"/>
        </w:rPr>
        <w:t>Ph</w:t>
      </w:r>
      <w:r>
        <w:rPr/>
        <w:t>., 1987]. Тяжелая степень кровопотери у больных с залуковичной язвой двенадцатиперстной кишки наблюдалась нами у 21 (30%) больного из 70, при язве тела желудка— у 169 (36,8%) из 459 больных, при язве луковицы двенадцати</w:t>
        <w:softHyphen/>
        <w:t>перстной кишки—у 112 (11,4%) из 982, наконец, при язвах препилорического отдела тяжелая кровопотеря наблюдалась у 3 (4,4 %) из 68 больных.</w:t>
      </w:r>
    </w:p>
    <w:p>
      <w:pPr>
        <w:pStyle w:val="Normal"/>
        <w:ind w:firstLine="320"/>
        <w:rPr/>
      </w:pPr>
      <w:r>
        <w:rPr/>
        <w:t>Эндоскопические методы остановки кровотечения оказались неэффективными у больных с язвой луковицы двенадцатиперст</w:t>
        <w:softHyphen/>
        <w:t>ной кишки в 35% случаев, при препилорических язвах— у 33,8% больных, при залуковичной язве—в 40% и при язве тела желудка — в 55 % случаев.</w:t>
      </w:r>
    </w:p>
    <w:p>
      <w:pPr>
        <w:pStyle w:val="Normal"/>
        <w:ind w:firstLine="320"/>
        <w:rPr/>
      </w:pPr>
      <w:r>
        <w:rPr/>
        <w:t>Полученные данные заставили нас более сдержанно отно</w:t>
        <w:softHyphen/>
        <w:t>ситься к лечебной эндоскопии при острых кровотечениях из хронической язвы тела желудка и язв залуковичной локализа</w:t>
        <w:softHyphen/>
        <w:t>ции. В этих случаях мы часто используем ее как метод временной остановки кровотечения для выведения больного из крити</w:t>
        <w:softHyphen/>
        <w:t>ческого состояния, чтобы затем его оперировать в течение бли</w:t>
        <w:softHyphen/>
        <w:t>жайших 24 ч, не дожидаясь рецидива кровотечения.</w:t>
      </w:r>
    </w:p>
    <w:p>
      <w:pPr>
        <w:pStyle w:val="Normal"/>
        <w:ind w:firstLine="320"/>
        <w:rPr/>
      </w:pPr>
      <w:r>
        <w:rPr/>
        <w:t>Большое практическое значение в лечении острых гастро-дуоденальных кровотечений язвенной этиологии имеет сама опе</w:t>
        <w:softHyphen/>
        <w:t>рация. До самого последнего времени, да и в настоящее время, распространенным хирургическим вмешательством при остром язвенном кровотечении считалась резекция желудка [Уг</w:t>
        <w:softHyphen/>
        <w:t>лов Ф. Г., Сурмава Р. Т.. 1973; Горбашко А. И., 1974], после которой, по данным многих авторов, погибают от 10 до 26 % больных [</w:t>
      </w:r>
      <w:r>
        <w:rPr>
          <w:lang w:val="en-US"/>
        </w:rPr>
        <w:t>Darle</w:t>
      </w:r>
      <w:r>
        <w:rPr/>
        <w:t xml:space="preserve"> </w:t>
      </w:r>
      <w:r>
        <w:rPr>
          <w:lang w:val="en-US"/>
        </w:rPr>
        <w:t>N</w:t>
      </w:r>
      <w:r>
        <w:rPr/>
        <w:t xml:space="preserve">„ 1985; </w:t>
      </w:r>
      <w:r>
        <w:rPr>
          <w:lang w:val="en-US"/>
        </w:rPr>
        <w:t>Kim</w:t>
      </w:r>
      <w:r>
        <w:rPr/>
        <w:t xml:space="preserve"> В. </w:t>
      </w:r>
      <w:r>
        <w:rPr>
          <w:lang w:val="en-US"/>
        </w:rPr>
        <w:t>et</w:t>
      </w:r>
      <w:r>
        <w:rPr/>
        <w:t xml:space="preserve"> </w:t>
      </w:r>
      <w:r>
        <w:rPr>
          <w:lang w:val="en-US"/>
        </w:rPr>
        <w:t>al</w:t>
      </w:r>
      <w:r>
        <w:rPr/>
        <w:t>., 1985]. Лишь отдельные хирурги сообщают о более низкой летальности после резекции желудка [</w:t>
      </w:r>
      <w:r>
        <w:rPr>
          <w:lang w:val="en-US"/>
        </w:rPr>
        <w:t>Hunt</w:t>
      </w:r>
      <w:r>
        <w:rPr/>
        <w:t xml:space="preserve"> </w:t>
      </w:r>
      <w:r>
        <w:rPr>
          <w:lang w:val="en-US"/>
        </w:rPr>
        <w:t>Ph</w:t>
      </w:r>
      <w:r>
        <w:rPr/>
        <w:t xml:space="preserve">. </w:t>
      </w:r>
      <w:r>
        <w:rPr>
          <w:lang w:val="en-US"/>
        </w:rPr>
        <w:t>S</w:t>
      </w:r>
      <w:r>
        <w:rPr/>
        <w:t>., 1987]. Однако эти данные относятся к тем клиникам, в которых ставятся более широкие показания к та</w:t>
        <w:softHyphen/>
        <w:t>кой операции при язвенном кровотечении. Если же кровотече</w:t>
        <w:softHyphen/>
        <w:t>ние принимает угрожающий характер, то летальность после ре</w:t>
        <w:softHyphen/>
        <w:t>зекции желудка повышается до 60 % [</w:t>
      </w:r>
      <w:r>
        <w:rPr>
          <w:lang w:val="en-US"/>
        </w:rPr>
        <w:t>Brooks</w:t>
      </w:r>
      <w:r>
        <w:rPr/>
        <w:t xml:space="preserve"> </w:t>
      </w:r>
      <w:r>
        <w:rPr>
          <w:lang w:val="en-US"/>
        </w:rPr>
        <w:t>J</w:t>
      </w:r>
      <w:r>
        <w:rPr/>
        <w:t xml:space="preserve">., 1967; </w:t>
      </w:r>
      <w:r>
        <w:rPr>
          <w:lang w:val="en-US"/>
        </w:rPr>
        <w:t>Herring</w:t>
      </w:r>
      <w:r>
        <w:rPr/>
        <w:t>-</w:t>
      </w:r>
      <w:r>
        <w:rPr>
          <w:lang w:val="en-US"/>
        </w:rPr>
        <w:t>ton</w:t>
      </w:r>
      <w:r>
        <w:rPr/>
        <w:t xml:space="preserve"> </w:t>
      </w:r>
      <w:r>
        <w:rPr>
          <w:lang w:val="en-US"/>
        </w:rPr>
        <w:t>J</w:t>
      </w:r>
      <w:r>
        <w:rPr/>
        <w:t xml:space="preserve">., </w:t>
      </w:r>
      <w:r>
        <w:rPr>
          <w:lang w:val="en-US"/>
        </w:rPr>
        <w:t>Davidson</w:t>
      </w:r>
      <w:r>
        <w:rPr/>
        <w:t xml:space="preserve"> </w:t>
      </w:r>
      <w:r>
        <w:rPr>
          <w:lang w:val="en-US"/>
        </w:rPr>
        <w:t>J</w:t>
      </w:r>
      <w:r>
        <w:rPr/>
        <w:t>., 1987]. Следовательно, и в настоящее время, несмотря на успехи анестезиологии и реаниматологии, вопрос о снижении операционной летальности при массивных язвен</w:t>
        <w:softHyphen/>
        <w:t>ных гастродуоденальных кровотечениях является столь же ак</w:t>
        <w:softHyphen/>
        <w:t>туальным, как и много лет назад. Как видно из данных лите</w:t>
        <w:softHyphen/>
        <w:t>ратуры, с помощью одной резекции желудка эту проблему решить пока не удается, и, естественно, возникает вопрос об использовании других хирургических методов лечения, в част</w:t>
        <w:softHyphen/>
        <w:t>ности ваготомии.</w:t>
      </w:r>
    </w:p>
    <w:p>
      <w:pPr>
        <w:pStyle w:val="Normal"/>
        <w:ind w:firstLine="400"/>
        <w:rPr/>
      </w:pPr>
      <w:r>
        <w:rPr>
          <w:lang w:val="en-US"/>
        </w:rPr>
        <w:t>J</w:t>
      </w:r>
      <w:r>
        <w:rPr/>
        <w:t xml:space="preserve">. </w:t>
      </w:r>
      <w:r>
        <w:rPr>
          <w:lang w:val="en-US"/>
        </w:rPr>
        <w:t>Farris</w:t>
      </w:r>
      <w:r>
        <w:rPr/>
        <w:t xml:space="preserve"> и </w:t>
      </w:r>
      <w:r>
        <w:rPr>
          <w:lang w:val="en-US"/>
        </w:rPr>
        <w:t>G</w:t>
      </w:r>
      <w:r>
        <w:rPr/>
        <w:t xml:space="preserve">. </w:t>
      </w:r>
      <w:r>
        <w:rPr>
          <w:lang w:val="en-US"/>
        </w:rPr>
        <w:t>Smith</w:t>
      </w:r>
      <w:r>
        <w:rPr/>
        <w:t xml:space="preserve"> с 1951 г. начали применять ваготомию с пилоропластикой у больных с язвенным массивным кровоте</w:t>
        <w:softHyphen/>
        <w:t>чением, дополнив ее прошиванием или иссечением кровоточащей язвы [</w:t>
      </w:r>
      <w:r>
        <w:rPr>
          <w:lang w:val="en-US"/>
        </w:rPr>
        <w:t>Smith</w:t>
      </w:r>
      <w:r>
        <w:rPr/>
        <w:t xml:space="preserve"> </w:t>
      </w:r>
      <w:r>
        <w:rPr>
          <w:lang w:val="en-US"/>
        </w:rPr>
        <w:t>G</w:t>
      </w:r>
      <w:r>
        <w:rPr/>
        <w:t xml:space="preserve">., </w:t>
      </w:r>
      <w:r>
        <w:rPr>
          <w:lang w:val="en-US"/>
        </w:rPr>
        <w:t>Farris</w:t>
      </w:r>
      <w:r>
        <w:rPr/>
        <w:t xml:space="preserve"> </w:t>
      </w:r>
      <w:r>
        <w:rPr>
          <w:lang w:val="en-US"/>
        </w:rPr>
        <w:t>J</w:t>
      </w:r>
      <w:r>
        <w:rPr/>
        <w:t xml:space="preserve">., 1958; </w:t>
      </w:r>
      <w:r>
        <w:rPr>
          <w:lang w:val="en-US"/>
        </w:rPr>
        <w:t>Farris</w:t>
      </w:r>
      <w:r>
        <w:rPr/>
        <w:t xml:space="preserve"> </w:t>
      </w:r>
      <w:r>
        <w:rPr>
          <w:lang w:val="en-US"/>
        </w:rPr>
        <w:t>J</w:t>
      </w:r>
      <w:r>
        <w:rPr/>
        <w:t xml:space="preserve">., </w:t>
      </w:r>
      <w:r>
        <w:rPr>
          <w:lang w:val="en-US"/>
        </w:rPr>
        <w:t>Smith</w:t>
      </w:r>
      <w:r>
        <w:rPr/>
        <w:t xml:space="preserve"> </w:t>
      </w:r>
      <w:r>
        <w:rPr>
          <w:lang w:val="en-US"/>
        </w:rPr>
        <w:t>G</w:t>
      </w:r>
      <w:r>
        <w:rPr/>
        <w:t xml:space="preserve">., </w:t>
      </w:r>
      <w:r>
        <w:rPr>
          <w:lang w:val="en-US"/>
        </w:rPr>
        <w:t>I</w:t>
      </w:r>
      <w:r>
        <w:rPr/>
        <w:t>960]. С тех пор в отечественной и зарубежной литературе опубликовано большое число работ, посвященных применению данной опера</w:t>
        <w:softHyphen/>
        <w:t>ции при язвенном кровотечении.</w:t>
      </w:r>
    </w:p>
    <w:p>
      <w:pPr>
        <w:pStyle w:val="Normal"/>
        <w:ind w:firstLine="400"/>
        <w:rPr/>
      </w:pPr>
      <w:r>
        <w:rPr/>
        <w:t>В проблеме лечения массивных гастродуоденальных крово</w:t>
        <w:softHyphen/>
        <w:t>течений язвенной этиологии ваготомией привлекают внимание три главных вопроса: операционная летальность, надежность гемостаза и отдаленные результаты в отношении излечения язвы.</w:t>
      </w:r>
    </w:p>
    <w:p>
      <w:pPr>
        <w:pStyle w:val="Normal"/>
        <w:ind w:firstLine="400"/>
        <w:rPr/>
      </w:pPr>
      <w:r>
        <w:rPr/>
        <w:t>Ваготомия с дренирующими желудок операциями была при</w:t>
        <w:softHyphen/>
        <w:t>менена нами у 591 больного с язвой двенадцатиперстной кишки, осложненной кровотечением: 279 из них оперированы в усло</w:t>
        <w:softHyphen/>
        <w:t>виях уже остановившегося кровотечения, а у 312—вмешатель</w:t>
        <w:softHyphen/>
        <w:t>ство производилось на высоте кровотечения.</w:t>
      </w:r>
    </w:p>
    <w:p>
      <w:pPr>
        <w:pStyle w:val="Normal"/>
        <w:ind w:firstLine="400"/>
        <w:rPr/>
      </w:pPr>
      <w:r>
        <w:rPr/>
        <w:t>Что касается 279 больных, оперированных при остановив</w:t>
        <w:softHyphen/>
        <w:t>шемся кровотечении, то их лечение мало отличается от планового применения ваготомии у больных с язвой двенадцати</w:t>
        <w:softHyphen/>
        <w:t>перстной кишки, и мы на них в данном разделе останавливаться не станем; укажем лишь, что из этого числа умерли 4 (1.43%).</w:t>
      </w:r>
    </w:p>
    <w:p>
      <w:pPr>
        <w:pStyle w:val="Normal"/>
        <w:ind w:firstLine="320"/>
        <w:rPr/>
      </w:pPr>
      <w:r>
        <w:rPr/>
        <w:t>Предметом специального обсуждения являются 312 боль</w:t>
        <w:softHyphen/>
        <w:t>ных, оперированных в момент кровотечения, из них 121 посту</w:t>
        <w:softHyphen/>
        <w:t>пил в состоянии геморрагического шока. 306 больным была вы</w:t>
        <w:softHyphen/>
        <w:t>полнена ваготомия, из них умерли 23 (7,5%). 6 произведена резекция желудка с 2 летальными исходами. Среди больных, поступивших в состоянии геморрагического шока, умерли 16 (13,2%).</w:t>
      </w:r>
    </w:p>
    <w:p>
      <w:pPr>
        <w:pStyle w:val="Normal"/>
        <w:ind w:firstLine="320"/>
        <w:rPr/>
      </w:pPr>
      <w:r>
        <w:rPr/>
        <w:t>Для сравнения непосредственных результатов ваготомии и резекции желудка при язвенном кровотечении приводим наши данные. При остановившемся кровотечении из язвы двенадцати</w:t>
        <w:softHyphen/>
        <w:t>перстной кишки резекция желудка была выполнена 15 больным без летальных исходов, в то время как при продолжающемся кровотечении из 6 больных, подвергшихся этой операции, умерли 2, а при геморрагическом шоке умерли 2 из 4 больных. Наш клинический материал свидетельствует о том, что резек</w:t>
        <w:softHyphen/>
        <w:t>ция желудка при продолжающемся кровотечении из язвы две</w:t>
        <w:softHyphen/>
        <w:t>надцатиперстной кишки значительно опаснее ваготомии, а при особо тяжелых кровотечениях она для многих больных непере</w:t>
        <w:softHyphen/>
        <w:t>носима. В качестве примера приведем 2 наших наблюдения, когда больные были спасены и радикально излечены только лишь благодаря малой травматичности ваготомии.</w:t>
      </w:r>
    </w:p>
    <w:p>
      <w:pPr>
        <w:pStyle w:val="Normal"/>
        <w:spacing w:before="140" w:after="0"/>
        <w:ind w:firstLine="360"/>
        <w:rPr/>
      </w:pPr>
      <w:r>
        <w:rPr/>
        <w:t>1. Больная, 32 лет, с 27.10.71 г. находилась на лечении в клинике ин</w:t>
        <w:softHyphen/>
        <w:t>фекционных болезней по поводу вирусного гепатита, осложнившегося некро</w:t>
        <w:softHyphen/>
        <w:t>зом печени и печеночной комой. Лечение включало преднизолон до 210 мг/сут. В течение 6 лет больная периодически лечилась по поводу язвы двенадцати</w:t>
        <w:softHyphen/>
        <w:t>перстной кишки, протекающей с очень активной кислой желудочной секрецией. 13.11.71 г. возникло массивное кровотечение из язвы двенадцатиперстной кишки, не поддающееся консервативной терапии. Состояние больной крайне тяжелое, печеночная кома. При исследовании крови содержание билирубина 90 г/л, гемоглобина 12 г/л. Ввиду угрожающего состояния больная в тот же день оперирована (В. И. Самохвалов). Во время операции установлено: пе</w:t>
        <w:softHyphen/>
        <w:t>чень серо-зеленого цвета, в желчном пузыре многочисленные мелкие камни, желчные протоки узкие, на операционной холангиограмме тень их однород</w:t>
        <w:softHyphen/>
        <w:t>ная, контрастирующее вещество свободно поступает в двенадцатиперстную кишку. Весь кишечник заполнен кровью. На задней стенке луковицы двенадца</w:t>
        <w:softHyphen/>
        <w:t>типерстной кишки обнаружена язва диаметром 1 см с глубоким кратером и зияющим артериальным сосудом в центре. На передней стенке вторая, более поверхностная язва. Произведена стволовая ваготомия, кровоточащая язва на задней стенке луковицы двенадцатиперстной кишки прошита лавсановой нитью, язва на передней стенке иссечена. Выполнены пилоропластика по Гей-неке — Микуличу и холецистэктомия. Послеоперационное течение без ослож</w:t>
        <w:softHyphen/>
        <w:t>нений, острый гепатит разрешился в неожиданно короткое время. Наблю</w:t>
        <w:softHyphen/>
        <w:t>дение в течение последующих 18 лет показало, что пациентка здорова, при исследовании желудочного сока после инсулиновой стимуляции обнаружена стойкая ахлоргидрия.</w:t>
      </w:r>
    </w:p>
    <w:p>
      <w:pPr>
        <w:pStyle w:val="Normal"/>
        <w:ind w:firstLine="360"/>
        <w:rPr/>
      </w:pPr>
      <w:r>
        <w:rPr/>
        <w:t>2. Больная, 22 лет, поступила в хирургическое отделение 29.12.83 г. по поводу язвы двенадцатиперстной кишки, осложненной кровотечением, которое проявлялось рвотой «кофейной гущей» и обильным дегтеобразным стулом. Кроме этого, у больной была беременность 37 нед. При поступлении состоя</w:t>
        <w:softHyphen/>
        <w:t>ние тяжелое, содержание гемоглобина в крови 62 г/л, эритроцитов 2 • 10</w:t>
      </w:r>
      <w:r>
        <w:rPr>
          <w:vertAlign w:val="superscript"/>
        </w:rPr>
        <w:t>12</w:t>
      </w:r>
      <w:r>
        <w:rPr/>
        <w:t>/л,</w:t>
      </w:r>
    </w:p>
    <w:p>
      <w:pPr>
        <w:pStyle w:val="Normal"/>
        <w:rPr/>
      </w:pPr>
      <w:r>
        <w:rPr/>
        <w:t>гематокритное число 0,18. Сердцебиение плода 160 уд/мин. Проводилась ин</w:t>
        <w:softHyphen/>
        <w:t>тенсивная инфузионная  терапия,  включая  массивные гемотрансфузии. 30.12.83 г. кровотечение усилилось, состояние больной стало угрожающим, АД 80/60 мм рт. ст., пульс 140 уд/мин, едва определяется. Сердцебиение плода неотчетливое. Больная срочно оперирована на фоне массивной гемотранс</w:t>
        <w:softHyphen/>
        <w:t>фузии (А. А. Курыгин, анестезиолог А. Б. Антипов). Из-за больших размеров матки, достигающей почти мечевидного отростка, операция из срединного до</w:t>
        <w:softHyphen/>
        <w:t>ступа невыполнима. Брюшная полость вскрыта правосторонним косым под</w:t>
        <w:softHyphen/>
        <w:t>реберным разрезом. На передней стенке луковицы двенадцатиперстной кишки обнаружена кровоточащая язва, которая частично иссечена, а оставшаяся часть ее захвачена в швы при выполнении пилоропластики по Гейнеке — Ми</w:t>
        <w:softHyphen/>
        <w:t>куличу. Стволовая ваготомия. К моменту завершения хирургического вмеша</w:t>
        <w:softHyphen/>
        <w:t>тельства, после остановки кровотечения и возмещения кровопотери отмечено активное шевеление плода. 13.01.84 г. родила здорового мальчика массой 3200 г. Выписана в хорошем состоянии. В связи с тем, что операция выпол</w:t>
        <w:softHyphen/>
        <w:t>нялась на территории ГДР, пациентка в дальнейшем выпала из наблю</w:t>
        <w:softHyphen/>
        <w:t>дения.</w:t>
      </w:r>
    </w:p>
    <w:p>
      <w:pPr>
        <w:pStyle w:val="Normal"/>
        <w:spacing w:before="20" w:after="0"/>
        <w:ind w:firstLine="320"/>
        <w:rPr/>
      </w:pPr>
      <w:r>
        <w:rPr/>
        <w:t>Обсуждая приведенные наблюдения, с полной уверенно</w:t>
        <w:softHyphen/>
        <w:t>стью можно сказать, что в таких исключительных ситуациях ваготомия в сочетании с дренирующей операцией и прошива-нием кровоточащей язвы является единственным радикаль</w:t>
        <w:softHyphen/>
        <w:t>ным и малотравматичным методом лечения.</w:t>
      </w:r>
    </w:p>
    <w:p>
      <w:pPr>
        <w:pStyle w:val="Normal"/>
        <w:ind w:firstLine="320"/>
        <w:rPr/>
      </w:pPr>
      <w:r>
        <w:rPr/>
        <w:t>Таким образом, одним из основных вопросов в хирургиче</w:t>
        <w:softHyphen/>
        <w:t>ском лечении острых гастродуоденальных кровотечений, вы</w:t>
        <w:softHyphen/>
        <w:t>годно отличающих ваготомию, является операционная леталь</w:t>
        <w:softHyphen/>
        <w:t xml:space="preserve">ность. По материалам редакционной статьи </w:t>
      </w:r>
      <w:r>
        <w:rPr>
          <w:lang w:val="en-US"/>
        </w:rPr>
        <w:t>British</w:t>
      </w:r>
      <w:r>
        <w:rPr/>
        <w:t xml:space="preserve"> </w:t>
      </w:r>
      <w:r>
        <w:rPr>
          <w:lang w:val="en-US"/>
        </w:rPr>
        <w:t>Medical</w:t>
      </w:r>
      <w:r>
        <w:rPr/>
        <w:t xml:space="preserve"> </w:t>
      </w:r>
      <w:r>
        <w:rPr>
          <w:lang w:val="en-US"/>
        </w:rPr>
        <w:t>Journal</w:t>
      </w:r>
      <w:r>
        <w:rPr/>
        <w:t xml:space="preserve"> [1971.—</w:t>
      </w:r>
      <w:r>
        <w:rPr>
          <w:lang w:val="en-US"/>
        </w:rPr>
        <w:t>Vol</w:t>
      </w:r>
      <w:r>
        <w:rPr/>
        <w:t>. 1.—</w:t>
      </w:r>
      <w:r>
        <w:rPr>
          <w:lang w:val="en-US"/>
        </w:rPr>
        <w:t>No</w:t>
      </w:r>
      <w:r>
        <w:rPr/>
        <w:t xml:space="preserve"> 5751], в Англии за 15 лет благо</w:t>
        <w:softHyphen/>
        <w:t xml:space="preserve">даря применению ваготомии операционная летальность среди больных с массивным язвенным кровотечением снизилась с 15 до 5%. Н. </w:t>
      </w:r>
      <w:r>
        <w:rPr>
          <w:lang w:val="en-US"/>
        </w:rPr>
        <w:t>Jensen</w:t>
      </w:r>
      <w:r>
        <w:rPr/>
        <w:t xml:space="preserve"> и Е. </w:t>
      </w:r>
      <w:r>
        <w:rPr>
          <w:lang w:val="en-US"/>
        </w:rPr>
        <w:t>Amdrup</w:t>
      </w:r>
      <w:r>
        <w:rPr/>
        <w:t xml:space="preserve"> (1969) из Швеции таким же способом понизили операционную летальность  до 2,5 %. Е. </w:t>
      </w:r>
      <w:r>
        <w:rPr>
          <w:lang w:val="en-US"/>
        </w:rPr>
        <w:t>Snyder</w:t>
      </w:r>
      <w:r>
        <w:rPr/>
        <w:t xml:space="preserve"> и С. </w:t>
      </w:r>
      <w:r>
        <w:rPr>
          <w:lang w:val="en-US"/>
        </w:rPr>
        <w:t>Stellar</w:t>
      </w:r>
      <w:r>
        <w:rPr/>
        <w:t xml:space="preserve"> (1986) из 131 больного, подвергшегося ваготомии по поводу крайне тяжелого язвенного кровотечения, потеряли 22 (16%) человека. Судя по приведенным данным, каждое из этих оперативных вмешательств можно было на</w:t>
        <w:softHyphen/>
        <w:t>звать, пользуясь терминологией С. С. Юдина и Б. С. Роза</w:t>
        <w:softHyphen/>
        <w:t>нова, операцией отчаяния, при которой резекция желудка дает 34—50 % летальности.</w:t>
      </w:r>
    </w:p>
    <w:p>
      <w:pPr>
        <w:pStyle w:val="Normal"/>
        <w:ind w:firstLine="320"/>
        <w:rPr/>
      </w:pPr>
      <w:r>
        <w:rPr/>
        <w:t>Известно, что на операционную летальность при массив</w:t>
        <w:softHyphen/>
        <w:t xml:space="preserve">ном язвенном кровотечении сильно влияет возраст больных. О. </w:t>
      </w:r>
      <w:r>
        <w:rPr>
          <w:lang w:val="en-US"/>
        </w:rPr>
        <w:t>Farmer</w:t>
      </w:r>
      <w:r>
        <w:rPr/>
        <w:t xml:space="preserve"> (1969) на 1368 операций по поводу массивного яз</w:t>
        <w:softHyphen/>
        <w:t xml:space="preserve">венного кровотечения получил операционную летальность у больных старше 50 лет в 4 раза выше, чем среди больных моложе 50 лет. Некоторые авторы считают ваготомию с пило-ропластикой операцией выбора не только </w:t>
      </w:r>
      <w:r>
        <w:rPr>
          <w:lang w:val="en-US"/>
        </w:rPr>
        <w:t>iy</w:t>
      </w:r>
      <w:r>
        <w:rPr/>
        <w:t xml:space="preserve"> больных пожи</w:t>
        <w:softHyphen/>
        <w:t xml:space="preserve">лого возраста, но и у ослабленных пациентов [Лыткин М. И., Румянцев В. В., 1975]. </w:t>
      </w:r>
      <w:r>
        <w:rPr>
          <w:lang w:val="en-US"/>
        </w:rPr>
        <w:t>J</w:t>
      </w:r>
      <w:r>
        <w:rPr/>
        <w:t xml:space="preserve">. </w:t>
      </w:r>
      <w:r>
        <w:rPr>
          <w:lang w:val="en-US"/>
        </w:rPr>
        <w:t>Brooks</w:t>
      </w:r>
      <w:r>
        <w:rPr/>
        <w:t xml:space="preserve"> (1967) выполнил ваготомию у 38 больных в возрасте старше 75 лет с массивным гастро-дуоденальным кровотечением, и при этом летальность со</w:t>
        <w:softHyphen/>
        <w:t>ставила только 15 %. Отмечено, что больные в возрасте старше 60 лет особенно тяжело переносят геморрагический шок. Резекция желудка в этих случаях сопровождается леталь</w:t>
        <w:softHyphen/>
        <w:t>ностью до 60 %. Ваготомия у этих больных является опти</w:t>
        <w:softHyphen/>
        <w:t>мальным радикальным методом лечения. Из 66 наших боль</w:t>
        <w:softHyphen/>
        <w:t>ных в состоянии геморрагического шока, возраст которых пре</w:t>
        <w:softHyphen/>
        <w:t>вышал 60 лет, ваготомию не перенесли только 9 (13,6%), а из 51 больного моложе 60 лет после ваготомии умерли 4 (7,8%). Укажем, что всех больных в состоянии геморрагиче</w:t>
        <w:softHyphen/>
        <w:t>ского шока из приемного отделения подавали непосредственно в операционную и оперировали в неотложном порядке парал</w:t>
        <w:softHyphen/>
        <w:t>лельно с инфузионной терапией и диагностической фиброга-строскопией. Промедление с операцией, даже при проведении инфузионно-трансфузионной терапии, приводит к резкому воз</w:t>
        <w:softHyphen/>
        <w:t>растанию операционной летальности.</w:t>
      </w:r>
    </w:p>
    <w:p>
      <w:pPr>
        <w:pStyle w:val="Normal"/>
        <w:ind w:firstLine="320"/>
        <w:rPr/>
      </w:pPr>
      <w:r>
        <w:rPr/>
        <w:t>Причинами летального исхода среди больных, подверг</w:t>
        <w:softHyphen/>
        <w:t>шихся резекции желудка по поводу продолжающегося крово</w:t>
        <w:softHyphen/>
        <w:t>течения из язвы двенадцатиперстной кишки, чаще всего были несостоятельность культи двенадцатиперстной кишки и сер</w:t>
        <w:softHyphen/>
        <w:t>дечно-сосудистая недостаточность. Среди таких же больных, подвергшихся ваготомии, наиболее частыми причинами смерти были инфаркт миокарда, эмболия легочной артерии и крайне тяжелая, несовместимая с жизнью, хотя и восполненная крово-потеря. В качестве примера можно привести одно из трех не</w:t>
        <w:softHyphen/>
        <w:t>обычных наших наблюдений.</w:t>
      </w:r>
    </w:p>
    <w:p>
      <w:pPr>
        <w:pStyle w:val="Normal"/>
        <w:spacing w:before="140" w:after="0"/>
        <w:ind w:firstLine="340"/>
        <w:rPr/>
      </w:pPr>
      <w:r>
        <w:rPr/>
        <w:t>Больной, 67 лет, поступил в клинику 25.11.78 г. по поводу язвы двена</w:t>
        <w:softHyphen/>
        <w:t>дцатиперстной кишки, осложненной декомпенсированным стенозом. Больной крайне истощен в связи с почти полной непроходимостью двенадцатиперстной кишки. В ходе предоперационной подготовки 29.11.78 г. у больного внезапно возникло крайне тяжелое кровотечение. АД не определялось, пульс на луче</w:t>
        <w:softHyphen/>
        <w:t>вых артериях не прощупывался. Начата инфузионная терапия, появился пульс и АД повысилось до 90/60</w:t>
      </w:r>
      <w:r>
        <w:rPr>
          <w:b/>
        </w:rPr>
        <w:t xml:space="preserve"> мм</w:t>
      </w:r>
      <w:r>
        <w:rPr/>
        <w:t xml:space="preserve"> рт. ст. Содержание гемоглобина в крови 24 ед., эритроцитов 1,35-10</w:t>
      </w:r>
      <w:r>
        <w:rPr>
          <w:vertAlign w:val="superscript"/>
        </w:rPr>
        <w:t>12</w:t>
      </w:r>
      <w:r>
        <w:rPr/>
        <w:t>/л, гематокритное число 0,10. В связи с продолжаю</w:t>
        <w:softHyphen/>
        <w:t>щимся кровотечением больной оперирован (А. А. Курыгин). Вся задняя полуокружность луковицы двенадцатиперстной кишки разрушена язвой, ко</w:t>
        <w:softHyphen/>
        <w:t>торая глубоко пенетрирует в головку поджелудочной железы. Желудок боль</w:t>
        <w:softHyphen/>
        <w:t>ших размеров, просвет двенадцатиперстной кишки на уровне язвы сужен до 0,2—0,3 см. Кишечник заполнен кровью. Произведена стволовая ваготомия, прошивание кровоточащего сосуда в язве и пилоропластика по Финнею. На 5-й день после операции больной внезапно умер. На вскрытии обнаружены некроз всей толстой кишки, многочисленные кровоточащие язвы слизистой оболочки ободочной кишки и в отдельных местах флегмонозное воспаление ее стенки. Тромбоза магистральных артерий, питающих толстую кишку, не об</w:t>
        <w:softHyphen/>
        <w:t>наружено. Обнаруженные изменения в толстой кишке патологоанатомами трактовались как следствие крайне тяжелой кровопотери. В последующем мы наблюдали еще два таких осложнения, происхождение которых нельзя было связать ни с чем иным, как с тяжелой кровопотерей из язвы двенадцатиперст</w:t>
        <w:softHyphen/>
        <w:t>ной кишки.</w:t>
      </w:r>
    </w:p>
    <w:p>
      <w:pPr>
        <w:pStyle w:val="Normal"/>
        <w:spacing w:before="100" w:after="0"/>
        <w:ind w:firstLine="300"/>
        <w:rPr/>
      </w:pPr>
      <w:r>
        <w:rPr/>
        <w:t>Другим очень важным критерием оценки оперативного вме</w:t>
        <w:softHyphen/>
        <w:t>шательства при язвенных кровотечениях является надежность гемостаза. Конечно, резекция желудка, если при ней удаля</w:t>
        <w:softHyphen/>
      </w:r>
    </w:p>
    <w:p>
      <w:pPr>
        <w:pStyle w:val="Normal"/>
        <w:rPr/>
      </w:pPr>
      <w:r>
        <w:rPr/>
        <w:t>ется язва, в этом отношении более радикальна. Однако крово</w:t>
        <w:softHyphen/>
        <w:t>точащая язва двенадцатиперстной кишки нередко располага</w:t>
        <w:softHyphen/>
        <w:t>ется низко, часто пенетрирует в поджелудочную железу или печеночно-дуоденальную связку, что не всегда позволяет</w:t>
      </w:r>
      <w:r>
        <w:rPr>
          <w:b/>
        </w:rPr>
        <w:t xml:space="preserve"> ее </w:t>
      </w:r>
      <w:r>
        <w:rPr/>
        <w:t>удалить, и тогда хирург вынужден вмешиваться дополнительно на самой язве чаще всего в виде ее прошивания лигатурой.</w:t>
      </w:r>
    </w:p>
    <w:p>
      <w:pPr>
        <w:pStyle w:val="Normal"/>
        <w:ind w:firstLine="320"/>
        <w:rPr/>
      </w:pPr>
      <w:r>
        <w:rPr/>
        <w:t>Ваготомия, выполняемая при кровоточащей язве двена</w:t>
        <w:softHyphen/>
        <w:t>дцатиперстной кишки, сочетается обычно с иссечением язвы, если она располагается на передней стенке, или с прошива-нием сосуда в язве при локализации ее на задней стенке. Для этого используются нити из нерассасывающегося материала и применяются 8-образный или П-образный швы (рис. 27). При отсутствии сопутствующего стеноза двенадцатиперстной кишки в качестве дренирующей операции производится пилоропла</w:t>
        <w:softHyphen/>
        <w:t>стика по Гейнеке — Микуличу, при значительном рубцовом сужении двенадцатиперстной кишки наиболее рациональной дренирующей операцией является пилоропластика по Фин</w:t>
        <w:softHyphen/>
        <w:t>нею. Эта операция обеспечивает хороший доступ к кровото</w:t>
        <w:softHyphen/>
        <w:t>чащей язве, позволяет ее надежно прошить. Пилоропластика по Финнею особенно выгодна при низких залуковичных язвах. Следует заметить, что применяемая некоторыми авторами там</w:t>
        <w:softHyphen/>
        <w:t>понада язвенного кратера кусочком сальника или мышцы крайне ненадежна и применяться, как правило, не должна. Наш опыт свидетельствует о том, что опасность прошивания язвы с захватом в шов паренхимы поджелудочной железы сильно преувеличена, и на много десятков таких операций мы ни разу не наблюдали сколько-нибудь значительного после</w:t>
        <w:softHyphen/>
        <w:t>операционного панкреатита, зато надежность гемостаза резко возрастает.</w:t>
      </w:r>
    </w:p>
    <w:p>
      <w:pPr>
        <w:pStyle w:val="Normal"/>
        <w:ind w:firstLine="320"/>
        <w:rPr/>
      </w:pPr>
      <w:r>
        <w:rPr/>
        <w:t xml:space="preserve">Данные литературы по вопросу о рецидиве кровотечения в раннем периоде после ваготомии с пилоропластикой весьма разноречивы. </w:t>
      </w:r>
      <w:r>
        <w:rPr>
          <w:lang w:val="en-US"/>
        </w:rPr>
        <w:t>J</w:t>
      </w:r>
      <w:r>
        <w:rPr/>
        <w:t xml:space="preserve">. </w:t>
      </w:r>
      <w:r>
        <w:rPr>
          <w:lang w:val="en-US"/>
        </w:rPr>
        <w:t>Farris</w:t>
      </w:r>
      <w:r>
        <w:rPr/>
        <w:t xml:space="preserve"> и </w:t>
      </w:r>
      <w:r>
        <w:rPr>
          <w:lang w:val="en-US"/>
        </w:rPr>
        <w:t>G</w:t>
      </w:r>
      <w:r>
        <w:rPr/>
        <w:t xml:space="preserve">. </w:t>
      </w:r>
      <w:r>
        <w:rPr>
          <w:lang w:val="en-US"/>
        </w:rPr>
        <w:t>Smith</w:t>
      </w:r>
      <w:r>
        <w:rPr/>
        <w:t xml:space="preserve"> (1967) на 100 операций на</w:t>
        <w:softHyphen/>
        <w:t xml:space="preserve">блюдали такое осложнение у 9 больных, </w:t>
      </w:r>
      <w:r>
        <w:rPr>
          <w:lang w:val="en-US"/>
        </w:rPr>
        <w:t>a</w:t>
      </w:r>
      <w:r>
        <w:rPr/>
        <w:t xml:space="preserve"> </w:t>
      </w:r>
      <w:r>
        <w:rPr>
          <w:lang w:val="en-US"/>
        </w:rPr>
        <w:t>S</w:t>
      </w:r>
      <w:r>
        <w:rPr/>
        <w:t>. Ноегг (1967) на гакое же число вмешательств не наблюдали рецидива крово</w:t>
        <w:softHyphen/>
        <w:t>течения ки разу. Большинство же авторов сообщают о 10— 12 % рецидивов кровотечения в раннем послеоперационном периоде (</w:t>
      </w:r>
      <w:r>
        <w:rPr>
          <w:lang w:val="en-US"/>
        </w:rPr>
        <w:t>Snyder</w:t>
      </w:r>
      <w:r>
        <w:rPr/>
        <w:t xml:space="preserve"> </w:t>
      </w:r>
      <w:r>
        <w:rPr>
          <w:lang w:val="en-US"/>
        </w:rPr>
        <w:t>E</w:t>
      </w:r>
      <w:r>
        <w:rPr/>
        <w:t xml:space="preserve">., </w:t>
      </w:r>
      <w:r>
        <w:rPr>
          <w:lang w:val="en-US"/>
        </w:rPr>
        <w:t>Stellar</w:t>
      </w:r>
      <w:r>
        <w:rPr/>
        <w:t xml:space="preserve"> С., 1968; </w:t>
      </w:r>
      <w:r>
        <w:rPr>
          <w:lang w:val="en-US"/>
        </w:rPr>
        <w:t>Jensen</w:t>
      </w:r>
      <w:r>
        <w:rPr/>
        <w:t xml:space="preserve"> </w:t>
      </w:r>
      <w:r>
        <w:rPr>
          <w:lang w:val="en-US"/>
        </w:rPr>
        <w:t>H</w:t>
      </w:r>
      <w:r>
        <w:rPr/>
        <w:t xml:space="preserve">., </w:t>
      </w:r>
      <w:r>
        <w:rPr>
          <w:lang w:val="en-US"/>
        </w:rPr>
        <w:t>Amdrup</w:t>
      </w:r>
      <w:r>
        <w:rPr/>
        <w:t xml:space="preserve"> </w:t>
      </w:r>
      <w:r>
        <w:rPr>
          <w:lang w:val="en-US"/>
        </w:rPr>
        <w:t>E</w:t>
      </w:r>
      <w:r>
        <w:rPr/>
        <w:t>., 1969].</w:t>
      </w:r>
    </w:p>
    <w:p>
      <w:pPr>
        <w:pStyle w:val="Normal"/>
        <w:ind w:firstLine="320"/>
        <w:rPr/>
      </w:pPr>
      <w:r>
        <w:rPr/>
        <w:t>Среди наших больных рецидив кровотечения в раннем по</w:t>
        <w:softHyphen/>
        <w:t>слеоперационном периоде после ваготомии с пилоропластикой наблюдался у 5 (0,8%). Анализ причин рицидива кровотече</w:t>
        <w:softHyphen/>
        <w:t>ния после ваготомии показывает, что он наступает в тех слу</w:t>
        <w:softHyphen/>
        <w:t>чаях, когда по каким-то причинам недостаточно надежно была прошита или не полностью иссечена кровоточащая язве. В ряде случаев повторное желудочно-кишечное кровотечение в раннем послеоперационном периоде возникает из второй, просмотренной при гастроскопии и во время операции язвы,</w:t>
      </w:r>
    </w:p>
    <w:p>
      <w:pPr>
        <w:pStyle w:val="Normal"/>
        <w:rPr>
          <w:sz w:val="18"/>
          <w:lang w:val="en-US" w:eastAsia="en-US"/>
        </w:rPr>
      </w:pPr>
      <w:r>
        <w:rPr>
          <w:sz w:val="18"/>
          <w:lang w:val="en-US" w:eastAsia="en-US"/>
        </w:rPr>
        <w:drawing>
          <wp:anchor behindDoc="1" distT="0" distB="0" distL="114935" distR="114935" simplePos="0" locked="0" layoutInCell="0" allowOverlap="1" relativeHeight="163">
            <wp:simplePos x="0" y="0"/>
            <wp:positionH relativeFrom="column">
              <wp:posOffset>-45720</wp:posOffset>
            </wp:positionH>
            <wp:positionV relativeFrom="paragraph">
              <wp:posOffset>80645</wp:posOffset>
            </wp:positionV>
            <wp:extent cx="1920240" cy="1609090"/>
            <wp:effectExtent l="0" t="0" r="0" b="0"/>
            <wp:wrapTight wrapText="bothSides">
              <wp:wrapPolygon edited="0">
                <wp:start x="-100" y="0"/>
                <wp:lineTo x="-100" y="21477"/>
                <wp:lineTo x="21599" y="21477"/>
                <wp:lineTo x="21599" y="0"/>
                <wp:lineTo x="-100"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6"/>
                    <a:srcRect l="-17" t="-21" r="-17" b="-21"/>
                    <a:stretch>
                      <a:fillRect/>
                    </a:stretch>
                  </pic:blipFill>
                  <pic:spPr bwMode="auto">
                    <a:xfrm>
                      <a:off x="0" y="0"/>
                      <a:ext cx="1920240" cy="1609090"/>
                    </a:xfrm>
                    <a:prstGeom prst="rect">
                      <a:avLst/>
                    </a:prstGeom>
                  </pic:spPr>
                </pic:pic>
              </a:graphicData>
            </a:graphic>
          </wp:anchor>
        </w:drawing>
      </w:r>
    </w:p>
    <w:p>
      <w:pPr>
        <w:pStyle w:val="Normal"/>
        <w:rPr>
          <w:sz w:val="18"/>
        </w:rPr>
      </w:pPr>
      <w:r>
        <w:rPr>
          <w:sz w:val="18"/>
        </w:rPr>
      </w:r>
    </w:p>
    <w:p>
      <w:pPr>
        <w:pStyle w:val="Normal"/>
        <w:rPr>
          <w:sz w:val="24"/>
        </w:rPr>
      </w:pPr>
      <w:r>
        <w:rPr>
          <w:sz w:val="24"/>
        </w:rPr>
      </w:r>
    </w:p>
    <w:p>
      <w:pPr>
        <w:pStyle w:val="Normal"/>
        <w:ind w:left="1040" w:hanging="1040"/>
        <w:rPr/>
      </w:pPr>
      <w:r>
        <w:rPr/>
        <w:t>Рис. 27. Схема операции при кровото</w:t>
        <w:softHyphen/>
        <w:t>чащей язве.</w:t>
      </w:r>
    </w:p>
    <w:p>
      <w:pPr>
        <w:pStyle w:val="Normal"/>
        <w:rPr/>
      </w:pPr>
      <w:r>
        <w:rPr/>
        <w:t>а — прошивание язвы 8 образным швом:</w:t>
      </w:r>
    </w:p>
    <w:p>
      <w:pPr>
        <w:pStyle w:val="Normal"/>
        <w:rPr/>
      </w:pPr>
      <w:r>
        <w:rPr/>
        <w:t>б — прошнвание язвы П-образным швом:</w:t>
      </w:r>
    </w:p>
    <w:p>
      <w:pPr>
        <w:pStyle w:val="Normal"/>
        <w:ind w:left="1360" w:hanging="1360"/>
        <w:rPr/>
      </w:pPr>
      <w:r>
        <w:rPr/>
        <w:t>в — пилоропластика по Гейнеке — Мику-личу.</w:t>
      </w:r>
    </w:p>
    <w:p>
      <w:pPr>
        <w:pStyle w:val="Normal"/>
        <w:ind w:left="1360" w:hanging="1360"/>
        <w:rPr/>
      </w:pPr>
      <w:r>
        <w:rPr/>
      </w:r>
    </w:p>
    <w:p>
      <w:pPr>
        <w:pStyle w:val="Normal"/>
        <w:ind w:left="1360" w:hanging="1360"/>
        <w:rPr>
          <w:sz w:val="16"/>
        </w:rPr>
      </w:pPr>
      <w:r>
        <w:rPr>
          <w:sz w:val="16"/>
        </w:rPr>
      </w:r>
    </w:p>
    <w:p>
      <w:pPr>
        <w:pStyle w:val="Normal"/>
        <w:ind w:left="1360" w:hanging="1360"/>
        <w:rPr>
          <w:sz w:val="16"/>
        </w:rPr>
      </w:pPr>
      <w:r>
        <w:rPr>
          <w:sz w:val="16"/>
        </w:rPr>
      </w:r>
    </w:p>
    <w:p>
      <w:pPr>
        <w:pStyle w:val="Normal"/>
        <w:ind w:left="1360" w:hanging="1360"/>
        <w:rPr>
          <w:sz w:val="16"/>
        </w:rPr>
      </w:pPr>
      <w:r>
        <w:rPr>
          <w:sz w:val="16"/>
        </w:rPr>
      </w:r>
    </w:p>
    <w:p>
      <w:pPr>
        <w:pStyle w:val="Normal"/>
        <w:ind w:left="1360" w:hanging="1360"/>
        <w:rPr>
          <w:sz w:val="16"/>
        </w:rPr>
      </w:pPr>
      <w:r>
        <w:rPr>
          <w:sz w:val="16"/>
        </w:rPr>
      </w:r>
    </w:p>
    <w:p>
      <w:pPr>
        <w:pStyle w:val="Normal"/>
        <w:ind w:left="1360" w:hanging="1360"/>
        <w:rPr>
          <w:sz w:val="16"/>
        </w:rPr>
      </w:pPr>
      <w:r>
        <w:rPr>
          <w:sz w:val="16"/>
        </w:rPr>
      </w:r>
    </w:p>
    <w:p>
      <w:pPr>
        <w:pStyle w:val="Normal"/>
        <w:ind w:left="1360" w:hanging="1360"/>
        <w:rPr>
          <w:sz w:val="16"/>
        </w:rPr>
      </w:pPr>
      <w:r>
        <w:rPr/>
        <w:drawing>
          <wp:inline distT="0" distB="0" distL="0" distR="0">
            <wp:extent cx="3610610" cy="16249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8" t="-19" r="-8" b="-19"/>
                    <a:stretch>
                      <a:fillRect/>
                    </a:stretch>
                  </pic:blipFill>
                  <pic:spPr bwMode="auto">
                    <a:xfrm>
                      <a:off x="0" y="0"/>
                      <a:ext cx="3610610" cy="1624965"/>
                    </a:xfrm>
                    <a:prstGeom prst="rect">
                      <a:avLst/>
                    </a:prstGeom>
                  </pic:spPr>
                </pic:pic>
              </a:graphicData>
            </a:graphic>
          </wp:inline>
        </w:drawing>
      </w:r>
    </w:p>
    <w:p>
      <w:pPr>
        <w:pStyle w:val="Normal"/>
        <w:spacing w:before="280" w:after="0"/>
        <w:rPr/>
      </w:pPr>
      <w:r>
        <w:rPr/>
        <w:t>которая может располагаться в двенадцатиперстной кишке или в желудке. Приводим наше наблюдение.</w:t>
      </w:r>
    </w:p>
    <w:p>
      <w:pPr>
        <w:pStyle w:val="Normal"/>
        <w:spacing w:before="60" w:after="0"/>
        <w:ind w:firstLine="340"/>
        <w:rPr/>
      </w:pPr>
      <w:r>
        <w:rPr/>
        <w:t>Больной, 21 года, поступил в хирургическое отделение 22.03.83 г. в тя</w:t>
        <w:softHyphen/>
        <w:t>желом состоянии, обусловленном массивным кровотечением из язвы двена</w:t>
        <w:softHyphen/>
        <w:t>дцатиперстной кишки. При поступлении пульс 100 уд/мин, АД 90/60 мм рт. ст., эр. 2,8-10</w:t>
      </w:r>
      <w:r>
        <w:rPr>
          <w:vertAlign w:val="superscript"/>
        </w:rPr>
        <w:t>12</w:t>
      </w:r>
      <w:r>
        <w:rPr/>
        <w:t>/л, содержание гемоглобина 56 г/л. Проводилась интенсивная инфузионно-трансфузионная терапия. При фиброгастродуоденоскопии обнару</w:t>
        <w:softHyphen/>
        <w:t>жена язва на передней стенке луковицы двенадцатиперстной кишки под рых</w:t>
        <w:softHyphen/>
        <w:t>лым сгустком. 23.03.83 г. кровотечение возобновилось, была потеря сознанич, и больной в экстренном порядке оперирован. На операции установлено, что весь кишечник заполнен кровью, на передней стенке луковицы двенадцати</w:t>
        <w:softHyphen/>
        <w:t>перстной кишки обнаружена язва с кровоточащим сосудом в центре. Язва прошита, выполнены пилоропластика по Финнею и стволовая ваготомия. В течение первых 24 ч состояние больного оставалось стабильным, а затем внезапно возобновилось массивное желудочное кровотечение. АД 70/40 мм рт. ст., эр. 2•10</w:t>
      </w:r>
      <w:r>
        <w:rPr>
          <w:vertAlign w:val="superscript"/>
        </w:rPr>
        <w:t>12</w:t>
      </w:r>
      <w:r>
        <w:rPr/>
        <w:t>/л, содержание гемоглобина 51 г/л, пульс 120 уд/мин. Сроч</w:t>
        <w:softHyphen/>
        <w:t>ная релапаротомия. В желудке около 1200 мл крови, весь кишечник заполнен кровью. Сняты швы с передней губы гастродуоденоанастомоза. При ревизии установлено, что прошитая ранее язва не кровоточит, а на задней стенке лу</w:t>
        <w:softHyphen/>
        <w:t>ковицы двенадцатиперстной кишки имеется вторая «зеркальная&gt; язва диа</w:t>
        <w:softHyphen/>
        <w:t>метром 0,6 см с кровоточащим сосудом в центре кратера. Язва прошита, на</w:t>
        <w:softHyphen/>
        <w:t>ложены швы на переднюю губу соустья и к нему подведен трубчатый дре</w:t>
        <w:softHyphen/>
        <w:t>наж. Послеоперационное течение без осложнений.</w:t>
      </w:r>
    </w:p>
    <w:p>
      <w:pPr>
        <w:pStyle w:val="Normal"/>
        <w:ind w:firstLine="320"/>
        <w:rPr/>
      </w:pPr>
      <w:r>
        <w:rPr/>
        <w:t>Таким образом, во время первой операции была просмотрена вторая язва, которая и явилась источником массивного кровотечения в раннем послеопе</w:t>
        <w:softHyphen/>
        <w:t>рационном периоде.</w:t>
      </w:r>
    </w:p>
    <w:p>
      <w:pPr>
        <w:pStyle w:val="Normal"/>
        <w:spacing w:before="60" w:after="0"/>
        <w:ind w:firstLine="320"/>
        <w:rPr/>
      </w:pPr>
      <w:r>
        <w:rPr/>
        <w:t>Все изложенное приводит к выводу, что резекция желудка в отношении гемостаза при условии удаления язвы имеет преимущества перед ваготомией, однако более низкая леталь</w:t>
        <w:softHyphen/>
        <w:t>ность после этой последней операции и небольшая частота ре</w:t>
        <w:softHyphen/>
        <w:t>цидива кровотечения в раннем послеоперационном периоде (0,8%) делают ваготомию вполне оправданной при массивных кровотечениях, особенно у лиц с высоким операционным рис</w:t>
        <w:softHyphen/>
        <w:t>ком. Обязательное иссечение или тщательное прошивание язвы, а также детальный осмотр желудка и двенадцатиперст</w:t>
        <w:softHyphen/>
        <w:t>ной кишки на предмет наличия второй язвы значительно сни</w:t>
        <w:softHyphen/>
        <w:t>жает риск повторного кровотечения.</w:t>
      </w:r>
    </w:p>
    <w:p>
      <w:pPr>
        <w:pStyle w:val="Normal"/>
        <w:ind w:firstLine="320"/>
        <w:rPr/>
      </w:pPr>
      <w:r>
        <w:rPr/>
        <w:t>Что касается отдаленных результатов ваготомии у боль</w:t>
        <w:softHyphen/>
        <w:t>ных с язвой двенадцатиперстной кишки, осложненной крово</w:t>
        <w:softHyphen/>
        <w:t>течением, то они не отличаются от результатов операции у больных, оперированных в плановом порядке по поводу других осложнений дуоденальной язвы. Эти данные будут приведены в разделе, посвященном итоговым результатам ле</w:t>
        <w:softHyphen/>
        <w:t>чения язвы двенадцатиперстной кишки ваготомией.</w:t>
      </w:r>
    </w:p>
    <w:p>
      <w:pPr>
        <w:pStyle w:val="Normal"/>
        <w:ind w:firstLine="320"/>
        <w:rPr/>
      </w:pPr>
      <w:r>
        <w:rPr>
          <w:b/>
        </w:rPr>
        <w:t>Залуковичные язвы.</w:t>
      </w:r>
      <w:r>
        <w:rPr/>
        <w:t xml:space="preserve"> Среди больных с язвой двенадцати</w:t>
        <w:softHyphen/>
        <w:t>перстной кишки частота залуковичных язв составляет от 5— 8 % [Василенко В. X. и др., 1975] до 15—20 % [Мыш В. Г., 1982; Махов Г. А. и др., 1986]. Вопрос об оперативном лече</w:t>
        <w:softHyphen/>
        <w:t>нии низких залуковичных язв двенадцатиперстной кишки не нов, трудности хирургического вмешательства при них хо</w:t>
        <w:softHyphen/>
        <w:t>рошо известны. Резекция желудка в таких ситуациях сопря</w:t>
        <w:softHyphen/>
        <w:t>жена с повышенным риском повреждения желчных протоков и крупных кровеносных сосудов, а несостоятельность швов культи двенадцатиперстной кишки наблюдается от 3 до 19 % с летальностью до 30 % и более [Земляной А. Г., Алиев С. А., 1985; Митюк И. И. и др., 1986]. Не случайно число методик закрытия культи двенадцатиперстной кишки при низких язвах не поддается учету, и ни одна из них не является надежной. В связи с этим хирурги вынуждены прибегать к так называе</w:t>
        <w:softHyphen/>
        <w:t>мой резекции для выключения, одним из недостатков которой является развитие пептических язв желудочно-кишечного со</w:t>
        <w:softHyphen/>
        <w:t>устья, частота их достигает 15 % [Калиш Ю. И. и др., 1986].</w:t>
      </w:r>
    </w:p>
    <w:p>
      <w:pPr>
        <w:pStyle w:val="Normal"/>
        <w:ind w:firstLine="320"/>
        <w:rPr/>
      </w:pPr>
      <w:r>
        <w:rPr/>
        <w:t>Разногласия в решении вопроса, относящегося к залуко-вичным язвам двенадцатиперстной кишки, касаются, главным образом, особенностей их клинического течения, состояния желудочной секреции и методов хирургического вмешательства [Виниченко А. Г. и др., 1982; Постолов П. М. и др., 1982; Гор-башко А. И. и др., 1987; Черноусое А. Ф. и др., 1987]. Разра</w:t>
        <w:softHyphen/>
        <w:t>ботка более эффективных методов лечения больных с залу-ковичными язвами является важной задачей.</w:t>
      </w:r>
    </w:p>
    <w:p>
      <w:pPr>
        <w:pStyle w:val="Normal"/>
        <w:ind w:firstLine="300"/>
        <w:rPr/>
      </w:pPr>
      <w:r>
        <w:rPr/>
        <w:t>Мы оперировали 208 больных с низкими, залуковичными язвами двенадцатиперстной кишки, из них мужчин было 183, женщин—25. По возрасту они распределились так: до 40 лет—72, от 41 года до 60 лет—100 и старше 60 лет— 36 больных. Длительность язвенного анамнеза колеблется от 1 года до 35 лет и в среднем составляет 12 лет.</w:t>
      </w:r>
    </w:p>
    <w:p>
      <w:pPr>
        <w:pStyle w:val="Normal"/>
        <w:ind w:firstLine="280"/>
        <w:rPr/>
      </w:pPr>
      <w:r>
        <w:rPr/>
        <w:t>Многие авторы указывают на особую агрессивность залу-ковичных язв и считают, что среди таких больных нередко оказываются больные с синдромом Цоллингера—Эллисона. Известно, что язвы двенадцатиперстной кишки на почве га-стриномы сопровождаются жестокими болями, очень активной желудочной секрецией и тяжелыми осложнениями. Анализ нашего клинического материала показывает, что низкие язвы двенадцатиперстной кишки действительно часто приводят к различным осложнениям. Так, из 208 наших больных у 193— наблюдалось кровотечение в анамнезе или в момент поступ</w:t>
        <w:softHyphen/>
        <w:t>ления в клинику, из них у 62—многократное; у 12—имелись в прошлом перфорации язвы, у 6—развился декомпенсиро-ванный стеноз двенадцатиперстной кишки. Следует еще отме</w:t>
        <w:softHyphen/>
        <w:t>тить, что пенетрация язвы, наряду с другими осложнениями, установлена у 156 больных из 208. У большинства больных во время операции отмечены резко выраженные перивисцерит и воспалительные инфильтраты в области язвы. У многих из этих больных имелось по две язвы. Важно также подчеркнуть, что осложнения залуковичных язв развиваются в течение ко</w:t>
        <w:softHyphen/>
        <w:t>роткого времени и у всех наших больных консервативное ле</w:t>
        <w:softHyphen/>
        <w:t>чение было безуспешным.</w:t>
      </w:r>
    </w:p>
    <w:p>
      <w:pPr>
        <w:pStyle w:val="Normal"/>
        <w:ind w:firstLine="320"/>
        <w:rPr/>
      </w:pPr>
      <w:r>
        <w:rPr/>
        <w:t>Как уже было указано, некоторые авторы считают харак</w:t>
        <w:softHyphen/>
        <w:t>терной для больных с залуковичнымн язвами гиперсекрецию желудочного сока. Мы исследовали желудочную секрецию у 62 больных, поступивших в плановом порядке, методом опре</w:t>
        <w:softHyphen/>
        <w:t>деления ночной секреции, проведения максимального гистами-нового теста и рН-метрии желудка. При этом гиперреактивный тип секреции обнаружен у 33 (55%) больных, нормальный— у 17 (28,3%) и гипореактивный—у 10 (16,6%). Средние по</w:t>
        <w:softHyphen/>
        <w:t>казатели ВАО составили 9 ммоль/ч (при норме 2,5— 3,5  ммоль/ч), МАО—20,3  ммоль/ч  (при  норме  18—20 ммоль/ч).</w:t>
      </w:r>
    </w:p>
    <w:p>
      <w:pPr>
        <w:pStyle w:val="Normal"/>
        <w:ind w:firstLine="300"/>
        <w:rPr/>
      </w:pPr>
      <w:r>
        <w:rPr/>
        <w:t>Как видно из приведенных данных, гиперсекреция у боль</w:t>
        <w:softHyphen/>
        <w:t>ных с низкими язвами имела место лишь в 55 % случаев, но и среди этих больных не было ни одного такого, у которого была бы обнаружена чрезвычайно высокая продукция свобод</w:t>
        <w:softHyphen/>
        <w:t>ной соляной кислоты, характерная для синдрома Цоллингера— Эллисона. И действительно, из 208 больных ни разу не было обнаружено гастриномы, а при дальнейшем наблюдении за ними после операции данных за наличие синдрома Цоллин</w:t>
        <w:softHyphen/>
        <w:t>гера—Эллисона также не получено.</w:t>
      </w:r>
    </w:p>
    <w:p>
      <w:pPr>
        <w:pStyle w:val="Normal"/>
        <w:ind w:firstLine="320"/>
        <w:rPr/>
      </w:pPr>
      <w:r>
        <w:rPr/>
        <w:t>Дооперационная диагностика низких, залуковичных, язв оказалась непростой. Так, при рентгенологическое исследова</w:t>
        <w:softHyphen/>
        <w:t>нии из 48 больных только у 29 был поставлен правильный диа</w:t>
        <w:softHyphen/>
        <w:t>гноз, у 17 язва обнаружена, но не распознана ее залуковичная локализация, у 2 патологических изменений в двенадцати</w:t>
        <w:softHyphen/>
        <w:t>перстной кишке не было обнаружено. Примерно такие же дан</w:t>
        <w:softHyphen/>
        <w:t>ные получены при фиброгастродуоденоскопии. Из 37 обследо</w:t>
        <w:softHyphen/>
        <w:t>ванных таким способом плановых больных диагноз низкой язвы поставлен у 18, еще у 18 больных язва обнаружена, но не распознана ее залуковичная локализация, и у 1 больного язва не обнаружена вовсе.</w:t>
      </w:r>
    </w:p>
    <w:p>
      <w:pPr>
        <w:pStyle w:val="Normal"/>
        <w:ind w:firstLine="320"/>
        <w:rPr/>
      </w:pPr>
      <w:r>
        <w:rPr/>
        <w:t>В практическом отношении важно всех больных с залуко</w:t>
        <w:softHyphen/>
        <w:t>вичными язвами двенадцатиперстной кишки разделить на 2 группы: больные, оперированные в плановом порядке, и больные, оперированные по неотложным показаниям, как пра</w:t>
        <w:softHyphen/>
        <w:t>вило, по поводу массивного кровотечения.</w:t>
      </w:r>
    </w:p>
    <w:p>
      <w:pPr>
        <w:pStyle w:val="Normal"/>
        <w:ind w:firstLine="320"/>
        <w:rPr/>
      </w:pPr>
      <w:r>
        <w:rPr/>
        <w:t>В плановом порядке нами оперированы 70 больных с залу</w:t>
        <w:softHyphen/>
        <w:t>ковичными язвами, из них мужчин было 64, женщин—6. Для выбора планового хирургического вмешательства при залуко</w:t>
        <w:softHyphen/>
        <w:t>вичных язвах большое значение имеет локализация язвы и ее осложнения, такие как стеноз двенадцатиперстной кишки и пенетрация язвы в соседние органы. По всеобщему призна</w:t>
        <w:softHyphen/>
        <w:t>нию, хирургическое вмешательство и в особенности резекция желудка тем труднее и опаснее, чем ниже располагается язва и чем сложнее взаимоотношения органов, вовлеченных в яз</w:t>
        <w:softHyphen/>
        <w:t>венный воспалительный инфильтрат. Из 70 наших плановых больных у 22 язва располагалась сразу за луковицей двена</w:t>
        <w:softHyphen/>
        <w:t>дцатиперстной кишки, у 47—в верхней трети нисходящей ее части и у 1 больного—ниже большого дуоденального соска. ЗаДневнутренняя     полуокружность     двенадцатиперстной кишки—наиболее частая зона локализации залуковичных язв (59%).</w:t>
      </w:r>
    </w:p>
    <w:p>
      <w:pPr>
        <w:pStyle w:val="Normal"/>
        <w:ind w:firstLine="320"/>
        <w:rPr/>
      </w:pPr>
      <w:r>
        <w:rPr/>
        <w:t>Выше мы уже касались невыгодных сторон резекции же</w:t>
        <w:softHyphen/>
        <w:t>лудка при «трудных» язвах двенадцатиперстной кишки. Вна</w:t>
        <w:softHyphen/>
        <w:t>чале мы коснемся результатов  ваготомии, выполненной 69 больным из 70, поступивших в плановом порядке. Стволовая ваготомия в сочетании с дренирующими операциями на же</w:t>
        <w:softHyphen/>
        <w:t>лудке произведена нами 54 больным, селективная проксималь-ная с пилоропластикой и без нее—15, и 1 больному, ранее пе</w:t>
        <w:softHyphen/>
        <w:t>ренесшему стволовую ваготомию с пилоропластикой по Гей-неке—Микуличу по поводу перфорации залуковичной язвы, выполнена резекция, желудка. Из всех больных, подвергшихся ваготомии, лишь у 2 выполнена селективная проксимальная без дренирующей операции, у 40—ваготомия сочеталась с пилоропластикой по Финнею, у 14—с гастродуоденоана-стомозом по Джабулею, у 12—из-за больших воспалитель</w:t>
        <w:softHyphen/>
        <w:t>ных инфильтратов в области язвы в качестве дренирующей операции наложен гастроеюноанастомоз на короткой петле, и в 1 случае выполнена пилоропластика по Гейнеке—Микуличу. 3 больным в связи с пенетрацией язвы в желчный пузырь про</w:t>
        <w:softHyphen/>
        <w:t>изведена одновременно с ваготомией холецистэктомия, и у 2 больных устранена скользящая грыжа пищеводного отвер</w:t>
        <w:softHyphen/>
        <w:t>стия диафрагмы.</w:t>
      </w:r>
    </w:p>
    <w:p>
      <w:pPr>
        <w:pStyle w:val="Normal"/>
        <w:ind w:firstLine="300"/>
        <w:rPr/>
      </w:pPr>
      <w:r>
        <w:rPr/>
        <w:t>Операционная летальность составила 1,4%. Умер 1 боль</w:t>
        <w:softHyphen/>
        <w:t>ной 63 лет, которому 8 лет назад была произведена стволовая ваготомия с пилоропластикой по Гейнеке—Микуличу. В тече</w:t>
        <w:softHyphen/>
        <w:t>ние 5 лет считал себя здоровым, а затем наступил рецидив язвы, осложненной кровотечением. Больной оперирован нами после остановки кровотечения в плановом порядке, и во время операции был обнаружен интактный задний блуждающий нерв. Мы очень сдержанно относимся к повторной ваготомии при рецидивах язвы двенадцатиперстной кишки, но в данном случае из-за тяжелой гипертонической болезни, ожирения и ишемической болезни сердца решено было ограничиться рева-готомией и пилоропластикой по Финнею. Однако и этого мало-травматичного вмешательства больной не перенес и умер че</w:t>
        <w:softHyphen/>
        <w:t>рез 1 ч после операции от острой сердечной недостаточности. У остальных 69 больных послеоперационный период протекал без осложнений.</w:t>
      </w:r>
    </w:p>
    <w:p>
      <w:pPr>
        <w:pStyle w:val="Normal"/>
        <w:ind w:firstLine="300"/>
        <w:rPr/>
      </w:pPr>
      <w:r>
        <w:rPr/>
        <w:t>Отдаленные результаты лечения прослежены у 65 боль</w:t>
        <w:softHyphen/>
        <w:t>ных. В сроки от 1 года до 3 лет наблюдались 27 человек, от 3 до 6— 12, от 6 до 9— 16, от 9 до 12— 10 человек. Из этого числа наблюдаемых 40 человек здоровы и трудоспособны, у 18 больных язвы не обнаружено, и у них отсутствуют кли</w:t>
        <w:softHyphen/>
        <w:t>нические признаки этого заболевания, но имеются легкие демпинг-синдром и диарея при полном сохранении работо</w:t>
        <w:softHyphen/>
        <w:t>способности. 5 больных в период наблюдения умерли от при</w:t>
        <w:softHyphen/>
        <w:t>чин, не связанных с операцией, и у них не было рецидива язвы. Возврат болезни наступил у 2 (3%) больных через 3 и 8 лет после ваготомии. 4 больных выпали из наблюдения.</w:t>
      </w:r>
    </w:p>
    <w:p>
      <w:pPr>
        <w:pStyle w:val="Normal"/>
        <w:ind w:firstLine="300"/>
        <w:rPr/>
      </w:pPr>
      <w:r>
        <w:rPr/>
        <w:t>Полученные нами непосредственные и отдаленные резуль</w:t>
        <w:softHyphen/>
        <w:t>таты ваготомии не являются случайными. При хирургическом лечении больных с низкими, залуковичными язвами двена</w:t>
        <w:softHyphen/>
        <w:t>дцатиперстной кишки ваготомией большое значение имеет выбор дренирующей операции на желудке. Вопреки многим авторам, мы при язвах залуковичного отдела, и тем более осложненных стенозом, крайне редко сочетаем ваготомию с пилоропластикой по Гейнеке—Микуличу. Эта операция очень часто не обеспечивает хорошего опорожнения желудка и яв</w:t>
        <w:softHyphen/>
        <w:t>ляется причиной различных осложнений и рецидива заболе</w:t>
        <w:softHyphen/>
        <w:t>вания. Наиболее эффективными, по нашему опыту, оказались пилоропластика по Финнею и несколько хуже — гастродуоде-ноанастомоз по Джабулею. Благоприятные результаты дает ваготомия в сочетании с гастроеюноанастомозом на короткой петле, но эту операцию мы производим при невозможности выполнить пилоропластику по Финнею или гастродуоденоана-стомоз по Джабулею.</w:t>
      </w:r>
    </w:p>
    <w:p>
      <w:pPr>
        <w:pStyle w:val="Normal"/>
        <w:ind w:firstLine="300"/>
        <w:rPr/>
      </w:pPr>
      <w:r>
        <w:rPr/>
        <w:t>Еще более важным практическим вопросом является хи</w:t>
        <w:softHyphen/>
        <w:t>рургическое лечение залуковичных язв, осложненных массив</w:t>
        <w:softHyphen/>
        <w:t>ным кровотечением. При резекции желудка в этих случаях язва оказывается неудалимой, а операция для выключения не гарантирует от рецидива кровотечения из оставленной язвы, что вынуждает дополнительно вмешиваться на самой язве обычно в виде ее прошивания или тампонады.</w:t>
      </w:r>
    </w:p>
    <w:p>
      <w:pPr>
        <w:pStyle w:val="Normal"/>
        <w:ind w:firstLine="300"/>
        <w:rPr/>
      </w:pPr>
      <w:r>
        <w:rPr/>
        <w:t>По поводу кровотечения из низких язв двенадцатиперстной кишки мы оперировали 138 больных, из них в неотложном по</w:t>
        <w:softHyphen/>
        <w:t>рядке—73 (53%), в отсроченном (в первые 2—3 сут от на</w:t>
        <w:softHyphen/>
        <w:t>чала кровотечения)—17 (12,3%) и в плановом порядке при остановившемся   кровотечении    (через   2—3   нед) — 48 (34,7%) больных. Следует отметить тот факт, что тяжелая и очень тяжелая степень кровотечения у больных с залукович</w:t>
        <w:softHyphen/>
        <w:t>ными язвами наблюдается в 2 раза чаще, чем при язве луко</w:t>
        <w:softHyphen/>
        <w:t>вицы  двенадцатиперстной кишки (38% против 17,4%). Именно поэтому больные с залуковичными язвами, осложнен</w:t>
        <w:softHyphen/>
        <w:t>ными кровотечением, оперированы в неотложном порядке в 53 % случаев, тогда как с гастродуоденальными язвами иной локализации—только в 17%. К этому следует добавить, что эндоскопические методы остановки кровотечения из язв лу</w:t>
        <w:softHyphen/>
        <w:t>ковицы двенадцатиперстной кишки оказались неэффективными у 35 % больных, в то время как у больных с залуковичными язвами—в 40%. Кроме того, нами установлены расхождения между эндоскопическими признаками устойчивости гемостаза и окончательным исходом. Оказалось, что при язве луковицы двенадцатиперстной кишки только в 1 % наблюдений кровоте</w:t>
        <w:softHyphen/>
        <w:t>чение рецидивировало у тех больных, у которых эндоскопиче</w:t>
        <w:softHyphen/>
        <w:t>ски гемостаз признан устойчивым, а при залуковичных язвах такое расхождение составило 4 % [Курыгин А. А. и др., 19&amp;8]. Приведенные данные свидетельствуют о повышенной опасно</w:t>
        <w:softHyphen/>
        <w:t>сти кровотечения на почве залуковичных язв, требующего бо</w:t>
        <w:softHyphen/>
        <w:t>лее активной хирургической тактики, чем при язвах луковицы двенадцатиперстной кишки.</w:t>
      </w:r>
    </w:p>
    <w:p>
      <w:pPr>
        <w:pStyle w:val="Normal"/>
        <w:ind w:firstLine="360"/>
        <w:rPr/>
      </w:pPr>
      <w:r>
        <w:rPr/>
        <w:t>Технические трудности при хирургическом вмешательстве по поводу кровоточащих залуковичных язв, кроме их низкого расположения, обусловливаются еще рядом особенностей. Так, у 16 % наблюдавшихся нами больных язва располагалась не</w:t>
        <w:softHyphen/>
        <w:t>посредственно над большим дуоденальным соском, у 1 % — ниже него, у 51 % больных язва пенетрировала в поджелудоч</w:t>
        <w:softHyphen/>
        <w:t>ную железу, а у 30 % — в печеночно-дуоденальную связку и желчные протоки.</w:t>
      </w:r>
    </w:p>
    <w:p>
      <w:pPr>
        <w:pStyle w:val="Normal"/>
        <w:ind w:firstLine="360"/>
        <w:rPr/>
      </w:pPr>
      <w:r>
        <w:rPr/>
        <w:t>Учитывая сложность хирургического лечения больных с низкими залуковичными язвами двенадцатиперстной кишки, осложненными массивным кровотечением, мы за 10 лет убе</w:t>
        <w:softHyphen/>
        <w:t>дились в целесообразности ваготомии.</w:t>
      </w:r>
    </w:p>
    <w:p>
      <w:pPr>
        <w:pStyle w:val="Normal"/>
        <w:ind w:firstLine="320"/>
        <w:rPr/>
      </w:pPr>
      <w:r>
        <w:rPr/>
        <w:t>Из 138 больных, оперированных нами по поводу кровоте</w:t>
        <w:softHyphen/>
        <w:t>чения из залуковичных язв, 130 выполнена ваготомия (114— стволовая, 15—селективная проксимальная, 1—селективная). Резекция желудка произведена 2 больным, у 6 больных из-за крайне тяжелого состояния пришлось ограничиться прошива-нием и перевязкой кровоточащего сосуда в язве.</w:t>
      </w:r>
    </w:p>
    <w:p>
      <w:pPr>
        <w:pStyle w:val="Normal"/>
        <w:ind w:firstLine="320"/>
        <w:rPr/>
      </w:pPr>
      <w:r>
        <w:rPr/>
        <w:t>Чрезвычайно важен выбор дренирующей операции на же</w:t>
        <w:softHyphen/>
        <w:t>лудке. Как и в плановой хирургии, наиболее выгодными ока</w:t>
        <w:softHyphen/>
        <w:t>зались пилоропластика по Финнею, которая произведена у 102 больных, и гастродуоденоанастомоз по Джабулею (18 операций). У 2 больных ваготомия сочеталась с антрум-эктомией, у 6—с гастроеюноанастомозом, и у 2 больных ваго</w:t>
        <w:softHyphen/>
        <w:t>томия дополнена пилоропластикой по Гейнеке—Микуличу. Преимущества пилоропластики по Финнею и гастродуодено-стомии по Джабулею состоят в том, что при них можно ши</w:t>
        <w:softHyphen/>
        <w:t>роко раскрыть просвет двенадцатиперстной кишки, при этом язва даже самой низкой локализации становится доступной для гемостаза. Однако в ряде случаев при пенетрации язвы в желчные протоки с образованием больших воспалительных инфильтратов указанные дренирующие операции оказываются неудобными, и тогда мы прибегаем к гастроеюноанастомозу. Разумеется, эта операция применима тогда, когда больной оперируется при остановившемся кровотечении и отпадает не</w:t>
        <w:softHyphen/>
        <w:t>обходимость в прошивании язвы. Пилоропластика по Финнею, гастродуоденоанастомоз по Джабулею и гастроеюноанастомоз целесообразны еще и потому, что кровоточащие залуковичные язвы почти в 20 % наблюдений сочетаются с резко выражен</w:t>
        <w:softHyphen/>
        <w:t>ным стенозом двенадцатиперстной кишки [Курыгин А. А., До-зорцев В. Ф., 1973].</w:t>
      </w:r>
    </w:p>
    <w:p>
      <w:pPr>
        <w:pStyle w:val="Normal"/>
        <w:ind w:firstLine="320"/>
        <w:rPr/>
      </w:pPr>
      <w:r>
        <w:rPr/>
        <w:t>Необходимо остановиться на методике прошивания и пере</w:t>
        <w:softHyphen/>
        <w:t>вязки кровоточащего сосуда в язве, так как от этого зависит надежность гемостаза. При прошивании язвы необходимо за</w:t>
        <w:softHyphen/>
        <w:t>хватывать в шов все слои стенки двенадцатиперстной кишки, а при пенетрации язвы в поджелудочную железу—и ткань подлежащего органа. Мы ни разу не наблюдали после такого прошивания язвы панкреонекроза. Как правило, накладывают П- и 8-образные швы капроновыми или лавсановыми нитями. Из 138 больных лишь у 2 (1,4%) наступил рецидив кровоте</w:t>
        <w:softHyphen/>
        <w:t>чения в раннем послеоперационном периоде. Оба больных по</w:t>
        <w:softHyphen/>
        <w:t>вторно оперированы, один из них выздоровел, другой умер че</w:t>
        <w:softHyphen/>
        <w:t>рез 2 нед от гнойно-септических осложнений.</w:t>
      </w:r>
    </w:p>
    <w:p>
      <w:pPr>
        <w:pStyle w:val="Normal"/>
        <w:ind w:firstLine="320"/>
        <w:rPr/>
      </w:pPr>
      <w:r>
        <w:rPr/>
        <w:t>Важнейшим критерием эффективности хирургического вме</w:t>
        <w:softHyphen/>
        <w:t>шательства по поводу язвы двенадцатиперстной кишки, ослож</w:t>
        <w:softHyphen/>
        <w:t>ненной кровотечением, является операционная летальность. Из 138 наших больных в раннем послеоперационном периоде умерли 12 (8,7%), средний возраст их составил 70 лет. Среди больных в возрасте до 50 лет не умер ни один, независимо от тяжести кровопотери. Не было летальных исходов и в группе больных с кровопотерей легкой степени, независимо от воз</w:t>
        <w:softHyphen/>
        <w:t>раста. При средней степени кровопотери летальность составила 2,9%, при тяжелой—16,2 %, при крайне тяжелой—20%. Из 12 умерших 11 оперированы в экстренном порядке на высоте кровотечения. После ваготомии с антрумэктомией умер 1 больной, после ваготомии в сочетании с дренирующими опе</w:t>
        <w:softHyphen/>
        <w:t>рациями на желудке—10 (7,2%), 1 больной умер после од</w:t>
        <w:softHyphen/>
        <w:t>ного только прошивания кровоточащей язвы. Из 12 умерших больных у 6 смерть наступила в первые часы после операции от острой кровопотери, несмотря на надежный гемостаз и ин</w:t>
        <w:softHyphen/>
        <w:t>тенсивную инфузионную терапию, у 5—от гнойно-септических осложнений и у 1—от острого инфаркта миокарда.</w:t>
      </w:r>
    </w:p>
    <w:p>
      <w:pPr>
        <w:pStyle w:val="Normal"/>
        <w:ind w:firstLine="320"/>
        <w:rPr/>
      </w:pPr>
      <w:r>
        <w:rPr/>
        <w:t>Таким образом, 7 больных умерли от крайне тяжелой кро</w:t>
        <w:softHyphen/>
        <w:t>вопотери из язвы. О летальности, связанной с осложнениями операции, можно говорить только в 5 наблюдениях (3,6%). Для сравнения приведем наши данные, касающиеся летально</w:t>
        <w:softHyphen/>
        <w:t>сти после резекции желудка по поводу кровоточащих гастро-дуоденальных язв. На 167 операций летальность составила 10%. При этом следует учесть, что резекция желудка произ</w:t>
        <w:softHyphen/>
        <w:t>водилась больным более молодого возраста, с менее тяжелой кровопотерей и преимущественно с желудочной локализацией язвы. Нетрудно предположить, что летальность после резек</w:t>
        <w:softHyphen/>
        <w:t>ции желудка по поводу залуковичных язв окажется выше.</w:t>
      </w:r>
    </w:p>
    <w:p>
      <w:pPr>
        <w:pStyle w:val="Normal"/>
        <w:ind w:firstLine="320"/>
        <w:rPr/>
      </w:pPr>
      <w:r>
        <w:rPr/>
        <w:t>Кроме надежности гемостаза и операционной летальности, важным критерием оценки хирургического лечения являются его отдаленные результаты, которые прослежены нами у 111 больных. Сроки наблюдения за больными, перенесшими опе</w:t>
        <w:softHyphen/>
        <w:t>рацию, составили: менее 1 года—11, от 1 года до 3 лет—38, от 3 до 6 лет—32, от 6 до 9 лет— 18, от 9 до 12 лет— 12. Из 111 больных, находившихся под наблюдением после выписки из клиники, 110 перенесли ваготомию в сочетании с дренирую</w:t>
        <w:softHyphen/>
        <w:t>щими операциями на желудке и 1 —прошивание язвы. Из этого числа больных 81 (73%) здоров, у 14 (12,6%) рецидива язвы не установлено, они сохраняют работоспособность, но страдают хроническим гастритом, у них отмечается демпинг-синдром или диарея умеренной степени. Еще 10 больных не имели реци</w:t>
        <w:softHyphen/>
        <w:t>дива я-звы, но в период наблюдения за ними умерли от при</w:t>
        <w:softHyphen/>
        <w:t>чин, не связанных с операцией: инфаркта миокарда (6), забо</w:t>
        <w:softHyphen/>
        <w:t>леваний легких (2), отравления алкоголем (1) и заболевания головного мозга (1).</w:t>
      </w:r>
    </w:p>
    <w:p>
      <w:pPr>
        <w:pStyle w:val="Normal"/>
        <w:ind w:firstLine="320"/>
        <w:rPr/>
      </w:pPr>
      <w:r>
        <w:rPr/>
        <w:t>Рецидив язвы наступил у 6 больных (5,4%). Среди этих больных 1 через 5 лет после ваготомии повторно оперирован, и ему была выполнена резекция желудка по поводу мас</w:t>
        <w:softHyphen/>
        <w:t>сивного кровотечения из рецидивной язвы, после которой он поправился. 2 больным также произведена резеКция желудка по поводу крайне тяжелого кровотечения из рецидивной язвы, они умерли в первые часы после операции. У 1 больного ре</w:t>
        <w:softHyphen/>
        <w:t>цидив язвы осложнился кровотечением, проводилось консер</w:t>
        <w:softHyphen/>
        <w:t>вативное лечение, после которого в течение 5 лет больной жа-•лоб не предъявляет. У 2 больных наблюдаются сезонные обо</w:t>
        <w:softHyphen/>
        <w:t>стрения неосложненной язвы двенадцатиперстной кишки.</w:t>
      </w:r>
    </w:p>
    <w:p>
      <w:pPr>
        <w:pStyle w:val="Normal"/>
        <w:ind w:firstLine="320"/>
        <w:rPr/>
      </w:pPr>
      <w:r>
        <w:rPr/>
        <w:t>Как видно из приведенных данных, результаты лечения язв двенадцатиперстной кишки наиболее трудной для хирургиче</w:t>
        <w:softHyphen/>
        <w:t>ского вмешательства залуковичной локализации ваготомией хорошие. Из 198 больных, среди которых 128 подверглись ва</w:t>
        <w:softHyphen/>
        <w:t>готомии по поводу массивного кровотечения, не перенесли эту операцию только 12 (6%). Если из этого числа исключить 7 больных, смерть которых была связана с крайне тяжелой кровопотерей на почве язвы, тяжелыми сопутствующими забо</w:t>
        <w:softHyphen/>
        <w:t>леваниями и старческим возрастом (средний возраст умерших 70 лет), то следует говорить о летальности, равной всего лишь 2,5 %. Рецидив язвы в отдаленном периоде наступил у 8 боль</w:t>
        <w:softHyphen/>
        <w:t>ных из 176 прослеженных, что составляет 4,5 %. При этом сле</w:t>
        <w:softHyphen/>
        <w:t>дует отметить, что более чем у половины (100 человек) после операции прошло свыше 3 лет, из них 56 человек наблюдались от 6 до 12 лет. У 85,5 % пациентов после ваготомии полностью сохранилась работоспособность.</w:t>
      </w:r>
    </w:p>
    <w:p>
      <w:pPr>
        <w:pStyle w:val="Heading3"/>
        <w:spacing w:before="280" w:after="0"/>
        <w:rPr/>
      </w:pPr>
      <w:r>
        <w:rPr/>
        <w:t>ЯЗВА ЖЕЛУДКА</w:t>
      </w:r>
    </w:p>
    <w:p>
      <w:pPr>
        <w:pStyle w:val="Normal"/>
        <w:spacing w:before="120" w:after="0"/>
        <w:ind w:firstLine="300"/>
        <w:rPr/>
      </w:pPr>
      <w:r>
        <w:rPr/>
        <w:t>Язвы желудка различаются не только по локализации, но и по патогенезу, клиническому проявлению и, следовательно, требуют различного подхода к лечению. В соответствии с клас</w:t>
        <w:softHyphen/>
        <w:t xml:space="preserve">сификацией Н. </w:t>
      </w:r>
      <w:r>
        <w:rPr>
          <w:lang w:val="en-US"/>
        </w:rPr>
        <w:t>Johnson</w:t>
      </w:r>
      <w:r>
        <w:rPr/>
        <w:t xml:space="preserve"> (1956), различают 3 типа хронической язвы желудка:</w:t>
      </w:r>
    </w:p>
    <w:p>
      <w:pPr>
        <w:pStyle w:val="Normal"/>
        <w:numPr>
          <w:ilvl w:val="0"/>
          <w:numId w:val="2"/>
        </w:numPr>
        <w:tabs>
          <w:tab w:val="clear" w:pos="720"/>
          <w:tab w:val="left" w:pos="0" w:leader="none"/>
        </w:tabs>
        <w:spacing w:before="120" w:after="0"/>
        <w:ind w:left="0" w:firstLine="4"/>
        <w:rPr/>
      </w:pPr>
      <w:r>
        <w:rPr>
          <w:color w:val="FF0000"/>
        </w:rPr>
        <w:t>язва малой кривизны тела желудка;</w:t>
      </w:r>
    </w:p>
    <w:p>
      <w:pPr>
        <w:pStyle w:val="Normal"/>
        <w:numPr>
          <w:ilvl w:val="0"/>
          <w:numId w:val="2"/>
        </w:numPr>
        <w:tabs>
          <w:tab w:val="clear" w:pos="720"/>
          <w:tab w:val="left" w:pos="0" w:leader="none"/>
          <w:tab w:val="left" w:pos="567" w:leader="none"/>
        </w:tabs>
        <w:spacing w:before="120" w:after="0"/>
        <w:ind w:left="0" w:firstLine="4"/>
        <w:rPr>
          <w:color w:val="FF0000"/>
        </w:rPr>
      </w:pPr>
      <w:r>
        <w:rPr>
          <w:color w:val="FF0000"/>
        </w:rPr>
        <w:t>язва малой кривизны тела желудка, сочетающаяся с язвой двена</w:t>
        <w:softHyphen/>
        <w:t xml:space="preserve">дцатиперстной кишки; </w:t>
      </w:r>
    </w:p>
    <w:p>
      <w:pPr>
        <w:pStyle w:val="Normal"/>
        <w:spacing w:before="120" w:after="0"/>
        <w:rPr/>
      </w:pPr>
      <w:r>
        <w:rPr>
          <w:color w:val="FF0000"/>
        </w:rPr>
        <w:t>3) язва препилорического отдела же</w:t>
        <w:softHyphen/>
        <w:t>лудка. Указанная классификация не затрагивает язв большой кривизны желудка и его кардиального отдела.</w:t>
      </w:r>
    </w:p>
    <w:p>
      <w:pPr>
        <w:pStyle w:val="Normal"/>
        <w:ind w:firstLine="300"/>
        <w:rPr/>
      </w:pPr>
      <w:r>
        <w:rPr/>
        <w:t xml:space="preserve">В отличие от язвы двенадцатиперстной кишки, в патогенезе которой ведущая роль отводится агрессии кислотно-пептиче-ского фактора [Василенко В. X. и др., 1987; </w:t>
      </w:r>
      <w:r>
        <w:rPr>
          <w:lang w:val="en-US"/>
        </w:rPr>
        <w:t>Dragstedt</w:t>
      </w:r>
      <w:r>
        <w:rPr/>
        <w:t xml:space="preserve"> </w:t>
      </w:r>
      <w:r>
        <w:rPr>
          <w:lang w:val="en-US"/>
        </w:rPr>
        <w:t>L</w:t>
      </w:r>
      <w:r>
        <w:rPr/>
        <w:t>., 1956], происхождение язвы желудка связывают с преимущест</w:t>
        <w:softHyphen/>
        <w:t>венным ослаблением защитных свойств его слизистой оболочки [Масевич Ц. Г. и др., 1980; Циммерман Я. С. и др., 1983; До</w:t>
        <w:softHyphen/>
        <w:t xml:space="preserve">рофеев Г. И. и др., 1983; Ивашкин В. Т., 1984; </w:t>
      </w:r>
      <w:r>
        <w:rPr>
          <w:lang w:val="en-US"/>
        </w:rPr>
        <w:t>Peri</w:t>
      </w:r>
      <w:r>
        <w:rPr/>
        <w:t xml:space="preserve"> </w:t>
      </w:r>
      <w:r>
        <w:rPr>
          <w:lang w:val="en-US"/>
        </w:rPr>
        <w:t>G</w:t>
      </w:r>
      <w:r>
        <w:rPr/>
        <w:t xml:space="preserve">. </w:t>
      </w:r>
      <w:r>
        <w:rPr>
          <w:lang w:val="en-US"/>
        </w:rPr>
        <w:t>et</w:t>
      </w:r>
      <w:r>
        <w:rPr/>
        <w:t xml:space="preserve"> </w:t>
      </w:r>
      <w:r>
        <w:rPr>
          <w:lang w:val="en-US"/>
        </w:rPr>
        <w:t>al</w:t>
      </w:r>
      <w:r>
        <w:rPr/>
        <w:t xml:space="preserve">., 1982; </w:t>
      </w:r>
      <w:r>
        <w:rPr>
          <w:lang w:val="en-US"/>
        </w:rPr>
        <w:t>Rees</w:t>
      </w:r>
      <w:r>
        <w:rPr/>
        <w:t xml:space="preserve"> </w:t>
      </w:r>
      <w:r>
        <w:rPr>
          <w:lang w:val="en-US"/>
        </w:rPr>
        <w:t>W</w:t>
      </w:r>
      <w:r>
        <w:rPr/>
        <w:t>., 1982]. Если признать единственно справедливой указанную точку зрения, то ваготомия как операция, направ</w:t>
        <w:softHyphen/>
        <w:t>ленная на подавление кислотно-пептического фактора, при язве желудка становится неоправданной. В действительности дело обстоит значительно сложнее, и в вопросах патогенеза язв желудка остается много неясного и спорного. В частности, хорошо известно, что язвы препилорического отдела желудка (III тип) клинически часто проявляются как язвы двенадца</w:t>
        <w:softHyphen/>
        <w:t>типерстной кишки и протекают на фоне повышенной желу</w:t>
        <w:softHyphen/>
        <w:t>дочной секреции. Еще ближе к дуоденальным язвам стоят язвы желудка II типа. Эти язвы не только по своим проявле</w:t>
        <w:softHyphen/>
        <w:t xml:space="preserve">ниям часто не отличаются от язвы двенадцатиперстной кишки, но и весьма редко озлокачествляются [Курыгин А. А., Дозор-цев В. Ф,, 1973; Шалимов А. А. и др.. 1983; </w:t>
      </w:r>
      <w:r>
        <w:rPr>
          <w:lang w:val="en-US"/>
        </w:rPr>
        <w:t>Stadelmant</w:t>
      </w:r>
      <w:r>
        <w:rPr/>
        <w:t xml:space="preserve"> 0„ 1971]. Следовательно, становится правомерной постановка во</w:t>
        <w:softHyphen/>
        <w:t>проса о лечении язв желудка II и III типов ваготомией. Более того, в ряде случаев патогенез язвы желудка тесно связан с так называемым антральным стазом, который сопровожда</w:t>
        <w:softHyphen/>
        <w:t>ется повышенным раздражением G-клеток слизистой оболочки антрального отдела, повышенной выработки гастрина и соля</w:t>
        <w:softHyphen/>
        <w:t xml:space="preserve">ной кислоты [Хачиев Л. Г., 1985; </w:t>
      </w:r>
      <w:r>
        <w:rPr>
          <w:lang w:val="en-US"/>
        </w:rPr>
        <w:t>Dragstedt</w:t>
      </w:r>
      <w:r>
        <w:rPr/>
        <w:t xml:space="preserve"> </w:t>
      </w:r>
      <w:r>
        <w:rPr>
          <w:lang w:val="en-US"/>
        </w:rPr>
        <w:t>L</w:t>
      </w:r>
      <w:r>
        <w:rPr/>
        <w:t xml:space="preserve">., 1956; </w:t>
      </w:r>
      <w:r>
        <w:rPr>
          <w:lang w:val="en-US"/>
        </w:rPr>
        <w:t>Kor</w:t>
      </w:r>
      <w:r>
        <w:rPr/>
        <w:t>-</w:t>
      </w:r>
      <w:r>
        <w:rPr>
          <w:lang w:val="en-US"/>
        </w:rPr>
        <w:t>man</w:t>
      </w:r>
      <w:r>
        <w:rPr/>
        <w:t xml:space="preserve"> </w:t>
      </w:r>
      <w:r>
        <w:rPr>
          <w:lang w:val="en-US"/>
        </w:rPr>
        <w:t>M</w:t>
      </w:r>
      <w:r>
        <w:rPr/>
        <w:t xml:space="preserve">. </w:t>
      </w:r>
      <w:r>
        <w:rPr>
          <w:lang w:val="en-US"/>
        </w:rPr>
        <w:t>et</w:t>
      </w:r>
      <w:r>
        <w:rPr/>
        <w:t xml:space="preserve"> </w:t>
      </w:r>
      <w:r>
        <w:rPr>
          <w:lang w:val="en-US"/>
        </w:rPr>
        <w:t>al</w:t>
      </w:r>
      <w:r>
        <w:rPr/>
        <w:t xml:space="preserve">., 1972; </w:t>
      </w:r>
      <w:r>
        <w:rPr>
          <w:lang w:val="en-US"/>
        </w:rPr>
        <w:t>Fetersen</w:t>
      </w:r>
      <w:r>
        <w:rPr/>
        <w:t xml:space="preserve"> </w:t>
      </w:r>
      <w:r>
        <w:rPr>
          <w:lang w:val="en-US"/>
        </w:rPr>
        <w:t>H</w:t>
      </w:r>
      <w:r>
        <w:rPr/>
        <w:t xml:space="preserve">„ 1975; </w:t>
      </w:r>
      <w:r>
        <w:rPr>
          <w:lang w:val="en-US"/>
        </w:rPr>
        <w:t>Libormann</w:t>
      </w:r>
      <w:r>
        <w:rPr/>
        <w:t>-</w:t>
      </w:r>
      <w:r>
        <w:rPr>
          <w:lang w:val="en-US"/>
        </w:rPr>
        <w:t>Mettert</w:t>
      </w:r>
      <w:r>
        <w:rPr/>
        <w:t xml:space="preserve"> </w:t>
      </w:r>
      <w:r>
        <w:rPr>
          <w:lang w:val="en-US"/>
        </w:rPr>
        <w:t>D</w:t>
      </w:r>
      <w:r>
        <w:rPr/>
        <w:t xml:space="preserve">. </w:t>
      </w:r>
      <w:r>
        <w:rPr>
          <w:lang w:val="en-US"/>
        </w:rPr>
        <w:t>et</w:t>
      </w:r>
      <w:r>
        <w:rPr/>
        <w:t xml:space="preserve"> </w:t>
      </w:r>
      <w:r>
        <w:rPr>
          <w:lang w:val="en-US"/>
        </w:rPr>
        <w:t>al</w:t>
      </w:r>
      <w:r>
        <w:rPr/>
        <w:t>., 1977, 1981].</w:t>
      </w:r>
    </w:p>
    <w:p>
      <w:pPr>
        <w:pStyle w:val="Normal"/>
        <w:ind w:firstLine="300"/>
        <w:rPr/>
      </w:pPr>
      <w:r>
        <w:rPr/>
        <w:t>Твердо установлено, что у больных с язвой двенадцати</w:t>
        <w:softHyphen/>
        <w:t>перстной кишки, осложненной стенозом, язвы в желудке об</w:t>
        <w:softHyphen/>
        <w:t>разуются намного чаще, чем у больных с язвой двенадцати</w:t>
        <w:softHyphen/>
        <w:t xml:space="preserve">перстной кишки без стеноза [Вахидов В. В. и др., 1982; </w:t>
      </w:r>
      <w:r>
        <w:rPr>
          <w:lang w:val="en-US"/>
        </w:rPr>
        <w:t>Athan</w:t>
      </w:r>
      <w:r>
        <w:rPr/>
        <w:t>-</w:t>
      </w:r>
      <w:r>
        <w:rPr>
          <w:lang w:val="en-US"/>
        </w:rPr>
        <w:t>nassiudes</w:t>
      </w:r>
      <w:r>
        <w:rPr/>
        <w:t xml:space="preserve"> </w:t>
      </w:r>
      <w:r>
        <w:rPr>
          <w:lang w:val="en-US"/>
        </w:rPr>
        <w:t>S</w:t>
      </w:r>
      <w:r>
        <w:rPr/>
        <w:t xml:space="preserve">. </w:t>
      </w:r>
      <w:r>
        <w:rPr>
          <w:lang w:val="en-US"/>
        </w:rPr>
        <w:t>et</w:t>
      </w:r>
      <w:r>
        <w:rPr/>
        <w:t xml:space="preserve"> </w:t>
      </w:r>
      <w:r>
        <w:rPr>
          <w:lang w:val="en-US"/>
        </w:rPr>
        <w:t>al</w:t>
      </w:r>
      <w:r>
        <w:rPr/>
        <w:t>., 197</w:t>
      </w:r>
      <w:r>
        <w:rPr>
          <w:lang w:val="en-US"/>
        </w:rPr>
        <w:t>Q</w:t>
      </w:r>
      <w:r>
        <w:rPr/>
        <w:t>]. Можно предположить, что в этих случаях дренирующая операция, сочетающаяся с ваготомией, устранит антральный стаз как один из факторов язвообразо-вания в желудке.</w:t>
      </w:r>
    </w:p>
    <w:p>
      <w:pPr>
        <w:pStyle w:val="Normal"/>
        <w:ind w:firstLine="300"/>
        <w:rPr/>
      </w:pPr>
      <w:r>
        <w:rPr/>
        <w:t>Наконец, признавая роль ослабления слизистого барьера в патогенезе язвы желудка, нельзя сбрасывать со счетов от</w:t>
        <w:softHyphen/>
        <w:t>носительное возрастание на этом фоне агрессии кислотно-пеп</w:t>
        <w:softHyphen/>
        <w:t xml:space="preserve">тического фактора [Василенко В. X. и др., 1987; </w:t>
      </w:r>
      <w:r>
        <w:rPr>
          <w:lang w:val="en-US"/>
        </w:rPr>
        <w:t>Shiessel</w:t>
      </w:r>
      <w:r>
        <w:rPr/>
        <w:t xml:space="preserve"> </w:t>
      </w:r>
      <w:r>
        <w:rPr>
          <w:lang w:val="en-US"/>
        </w:rPr>
        <w:t>R</w:t>
      </w:r>
      <w:r>
        <w:rPr/>
        <w:t xml:space="preserve">., 1982; </w:t>
      </w:r>
      <w:r>
        <w:rPr>
          <w:lang w:val="en-US"/>
        </w:rPr>
        <w:t>Richerson</w:t>
      </w:r>
      <w:r>
        <w:rPr/>
        <w:t xml:space="preserve"> С., 1985], что предположительно делает ваго-томию при этом заболевании еще более оправданной.</w:t>
      </w:r>
    </w:p>
    <w:p>
      <w:pPr>
        <w:pStyle w:val="Normal"/>
        <w:ind w:firstLine="320"/>
        <w:rPr/>
      </w:pPr>
      <w:r>
        <w:rPr>
          <w:b/>
        </w:rPr>
        <w:t>Язвы желудочной локализации (I и III типов)'.</w:t>
      </w:r>
      <w:r>
        <w:rPr/>
        <w:t xml:space="preserve"> При пла</w:t>
        <w:softHyphen/>
        <w:t>новом хирургическом лечении язв чисто желудочной локализа</w:t>
        <w:softHyphen/>
        <w:t>ции (I и III типов) абсолютное большинство хирургов (и мы в их числе) применяют резекцию желудка и крайне отрица</w:t>
        <w:softHyphen/>
        <w:t>тельно относятся к ваготомии с пилоропластикой [Земля</w:t>
        <w:softHyphen/>
        <w:t>ной А. Г., 1986; Зиневич В. П., 1980; Чернышев В. Н. и др., 1988]. Главным сдерживающим моментом в применении ваго</w:t>
        <w:softHyphen/>
        <w:t>томии в таких случаях является высокая частота озлокачест-вления язв желудка I и III типов. Так, Л. Г. Хачиев и соавт. (1982) на клиническом материале, касающемся 640 больных с язвой желудка, установили, что язвы I типа озлокачествля</w:t>
        <w:softHyphen/>
        <w:t xml:space="preserve">ются в 31% случаев, а язвы III типа—у 21,4% больных. Э. Н. Ванцян и соавт. (1980) из 203 больных с язвой кардиального отдела желудка у 36 (17,7%) обнаружили в язве рак </w:t>
      </w:r>
      <w:r>
        <w:rPr>
          <w:lang w:val="en-US"/>
        </w:rPr>
        <w:t>U</w:t>
      </w:r>
      <w:r>
        <w:rPr/>
        <w:t xml:space="preserve"> высокой частоте озлокачествления желудочных язв I и III типов сообщают и другие авторы, обладающие большим числом наблюдений [</w:t>
      </w:r>
      <w:r>
        <w:rPr>
          <w:lang w:val="en-US"/>
        </w:rPr>
        <w:t>Repse</w:t>
      </w:r>
      <w:r>
        <w:rPr/>
        <w:t xml:space="preserve"> </w:t>
      </w:r>
      <w:r>
        <w:rPr>
          <w:lang w:val="en-US"/>
        </w:rPr>
        <w:t>S</w:t>
      </w:r>
      <w:r>
        <w:rPr/>
        <w:t xml:space="preserve">., </w:t>
      </w:r>
      <w:r>
        <w:rPr>
          <w:lang w:val="en-US"/>
        </w:rPr>
        <w:t>Lakely</w:t>
      </w:r>
      <w:r>
        <w:rPr/>
        <w:t xml:space="preserve"> </w:t>
      </w:r>
      <w:r>
        <w:rPr>
          <w:lang w:val="en-US"/>
        </w:rPr>
        <w:t>Y</w:t>
      </w:r>
      <w:r>
        <w:rPr/>
        <w:t>„ 1976</w:t>
      </w:r>
      <w:r>
        <w:rPr>
          <w:lang w:val="en-US"/>
        </w:rPr>
        <w:t>J</w:t>
      </w:r>
      <w:r>
        <w:rPr/>
        <w:t>.</w:t>
      </w:r>
    </w:p>
    <w:p>
      <w:pPr>
        <w:pStyle w:val="Normal"/>
        <w:ind w:firstLine="300"/>
        <w:rPr/>
      </w:pPr>
      <w:r>
        <w:rPr/>
        <w:t>В то же время отдельные хирурги [Кузин Н. М., Самохва</w:t>
        <w:softHyphen/>
        <w:t>лов А. В., 1986}, применяя ваготомию в лечении язвы желудка добиваются почти 100 % диагностики рака в язве еще до опе</w:t>
        <w:softHyphen/>
        <w:t>рации путем повторной множественной эндоскопической гаст-робиопсии с последующим гистологическим исследованием в ходе хирургического вмешательства иссеченной язвы. Однако и при соблюдении указанных условий некоторые авторы сооб</w:t>
        <w:softHyphen/>
        <w:t>щают о случаях обнаружения рака желудка в отдаленные сроки после ваготомии [</w:t>
      </w:r>
      <w:r>
        <w:rPr>
          <w:lang w:val="en-US"/>
        </w:rPr>
        <w:t>Eastman</w:t>
      </w:r>
      <w:r>
        <w:rPr/>
        <w:t xml:space="preserve"> М., Сеаг М., 1979</w:t>
      </w:r>
      <w:r>
        <w:rPr>
          <w:lang w:val="en-US"/>
        </w:rPr>
        <w:t>J</w:t>
      </w:r>
      <w:r>
        <w:rPr/>
        <w:t>. К сказан</w:t>
        <w:softHyphen/>
        <w:t>ному необходимо добавить, что в широкой хирургической практике добиться такого, в высшей степени квалифицирован</w:t>
        <w:softHyphen/>
        <w:t>ного, гистологического исследования, как это делают указан</w:t>
        <w:softHyphen/>
        <w:t>ные авторы, почти невозможно.</w:t>
      </w:r>
    </w:p>
    <w:p>
      <w:pPr>
        <w:pStyle w:val="Normal"/>
        <w:ind w:firstLine="300"/>
        <w:rPr/>
      </w:pPr>
      <w:r>
        <w:rPr/>
        <w:t>Приведенные данные свидетельствуют не в пользу вагото</w:t>
        <w:softHyphen/>
        <w:t>мии при плановом хирургическом лечении язв чисто желудоч</w:t>
        <w:softHyphen/>
        <w:t>ной локализации. Принципиальное решение этой сложной проблемы следует возложить на отдельные очень крупные на</w:t>
        <w:softHyphen/>
        <w:t>учные центры хирургической гастроэнтерологии. Предвари</w:t>
        <w:softHyphen/>
        <w:t>тельные данные таких учреждений (В. В. Вахидов, М. И. Ку</w:t>
        <w:softHyphen/>
        <w:t>зин, Ю. М. Панцырев, П. М. Постолов, А. А. Шалимов) сви</w:t>
        <w:softHyphen/>
        <w:t>детельствуют о том, что наиболее благоприятные результаты при лечении желудочных язв I и III типов ваготомией полу</w:t>
        <w:softHyphen/>
        <w:t>чены при сочетании пересечения блуждающих нервов с ан-трумэктомией. При специальном отборе больных, основанном на учете локализации язвы, состояния желудочной секреции и др., хорошие отдаленные функциональные результаты при летальности менее 1 % дает стволовая ваготомия с пилоро-пластикой. Обращает на себя внимание недопустимо высокая (25%) частота рецидива заболевания после селективной про-ксимальной ваготомии без дренирующей операции на желудке [Кузин Н. М., Самохвалов А. В., 1986</w:t>
      </w:r>
      <w:r>
        <w:rPr>
          <w:lang w:val="en-US"/>
        </w:rPr>
        <w:t>J</w:t>
      </w:r>
      <w:r>
        <w:rPr/>
        <w:t>.Большого внимания заслуживают вопросы хирургического лечения язвы желудка, осложненной массивным кровотече</w:t>
        <w:softHyphen/>
        <w:t>нием. Известно, что летальность после резекции желудка по поводу желудочной язвы, осложненной кровотечением, в сред</w:t>
        <w:softHyphen/>
        <w:t>нем составляет 4—7 % [Горбашко А. И„ 1980; Русанов А. А., 1981], при профузном кровотечении она возрастает до 33 % [Комахидзе Э. М. и др., 1979], а среди больных пожилого воз</w:t>
        <w:softHyphen/>
        <w:t>раста достигает 50 % [Ванцян Э. Н. и др., 1982; Лыткин М. И. и др., 1975</w:t>
      </w:r>
      <w:r>
        <w:rPr>
          <w:lang w:val="en-US"/>
        </w:rPr>
        <w:t>J</w:t>
      </w:r>
      <w:r>
        <w:rPr/>
        <w:t>. Естественно, с такой высокой операционной ле</w:t>
        <w:softHyphen/>
        <w:t>тальностью мириться никак нельзя и ради ее значительного снижения можно даже смириться с теми нечастыми просмот</w:t>
        <w:softHyphen/>
        <w:t>рами рака в язве желудка при ваготомии. Если принять за правило сочетать ваготомию с широким иссечением язвы, то можно допустить, что у части больных с озлокачествленной и нераспознанной язвой отдаленные результаты после такой экономной операции окажутся вполне удовлетворительными, особенно у лиц пожилого возраста, среди которых, как уже говорилось, операционная летальность чрезвычайно высока.</w:t>
      </w:r>
    </w:p>
    <w:p>
      <w:pPr>
        <w:pStyle w:val="Normal"/>
        <w:ind w:firstLine="320"/>
        <w:rPr/>
      </w:pPr>
      <w:r>
        <w:rPr/>
        <w:t>С учетом всех перечисленных моментов мы избрали диф</w:t>
        <w:softHyphen/>
        <w:t>ференцированный подход к хирургическому лечению язв же</w:t>
        <w:softHyphen/>
        <w:t>лудка, осложненных кровотечением.</w:t>
      </w:r>
    </w:p>
    <w:p>
      <w:pPr>
        <w:pStyle w:val="Normal"/>
        <w:ind w:firstLine="320"/>
        <w:rPr/>
      </w:pPr>
      <w:r>
        <w:rPr/>
        <w:t>Основные положения нашей хирургической тактики при острых желудочно-кишечных кровотечениях изложены на стр. 135—150. Напомним, что язвы тела желудка характеризу</w:t>
        <w:softHyphen/>
        <w:t>ются особенно тяжелой кровопотерей, частыми рецидивами кро</w:t>
        <w:softHyphen/>
        <w:t>вотечения и наименьшей эффективностью эндоскопических ме</w:t>
        <w:softHyphen/>
        <w:t>тодов гемостаза.</w:t>
      </w:r>
    </w:p>
    <w:p>
      <w:pPr>
        <w:pStyle w:val="Normal"/>
        <w:ind w:firstLine="320"/>
        <w:rPr/>
      </w:pPr>
      <w:r>
        <w:rPr/>
        <w:t>Всего под нашим наблюдением находилось 702 больных с язвой желудка,, осложненной кровотечением, из них 402 (67,3%) лечились консервативными методами, 300 (42,7%) больных оперированы. В 1-й группе умерли 12 (3%) больных.</w:t>
      </w:r>
    </w:p>
    <w:p>
      <w:pPr>
        <w:pStyle w:val="Normal"/>
        <w:ind w:firstLine="320"/>
        <w:rPr/>
      </w:pPr>
      <w:r>
        <w:rPr/>
        <w:t>Из 300 больных, подвергшихся хирургическому лечению, 131 произведена резекция желудка (умерли 25 больных— 19%), 59—прошивание язвы с перевязкой левой желудочной артерии или без нее (умерли 14 больных—23,7 %), 110 боль</w:t>
        <w:softHyphen/>
        <w:t>ным выполнена ваготомия с дренирующей операцией (умерли 10 больных—9 %). Эта последняя группа больных и будет предметом детального анализа. Относительно 1-й группы боль</w:t>
        <w:softHyphen/>
        <w:t>ных укажем, что резекции желудка производились у лиц бо</w:t>
        <w:softHyphen/>
        <w:t>лее молодого возраста и с. более легкой степенью кровопотери. Наоборот, паллиативные операции в виде одной только оста</w:t>
        <w:softHyphen/>
        <w:t>новки кровотечения в язве производились больным старче</w:t>
        <w:softHyphen/>
        <w:t>ского возраста и лицам, находящимся в крайне тяжелом со</w:t>
        <w:softHyphen/>
        <w:t>стоянии, обусловленном массивной кровопотерей и тяжелыми сопутствующими заболеваниями.</w:t>
      </w:r>
    </w:p>
    <w:p>
      <w:pPr>
        <w:pStyle w:val="Normal"/>
        <w:spacing w:lineRule="auto" w:line="420" w:before="100" w:after="0"/>
        <w:rPr/>
      </w:pPr>
      <w:r>
        <w:rPr/>
        <w:t xml:space="preserve">Таблица 25 </w:t>
      </w:r>
      <w:r>
        <w:rPr>
          <w:i/>
        </w:rPr>
        <w:t>Характеристика больных, подвергшихся ваготомии</w:t>
      </w:r>
    </w:p>
    <w:p>
      <w:pPr>
        <w:pStyle w:val="Normal"/>
        <w:spacing w:lineRule="auto" w:line="420" w:before="100" w:after="0"/>
        <w:rPr>
          <w:i/>
          <w:i/>
        </w:rPr>
      </w:pPr>
      <w:r>
        <w:rPr>
          <w:i/>
        </w:rPr>
        <w:drawing>
          <wp:inline distT="0" distB="0" distL="0" distR="0">
            <wp:extent cx="3425825" cy="13652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1" t="-26" r="-11" b="-26"/>
                    <a:stretch>
                      <a:fillRect/>
                    </a:stretch>
                  </pic:blipFill>
                  <pic:spPr bwMode="auto">
                    <a:xfrm>
                      <a:off x="0" y="0"/>
                      <a:ext cx="3425825" cy="1365250"/>
                    </a:xfrm>
                    <a:prstGeom prst="rect">
                      <a:avLst/>
                    </a:prstGeom>
                  </pic:spPr>
                </pic:pic>
              </a:graphicData>
            </a:graphic>
          </wp:inline>
        </w:drawing>
      </w:r>
    </w:p>
    <w:p>
      <w:pPr>
        <w:pStyle w:val="Normal"/>
        <w:spacing w:lineRule="auto" w:line="420" w:before="100" w:after="0"/>
        <w:rPr>
          <w:i/>
          <w:i/>
        </w:rPr>
      </w:pPr>
      <w:r>
        <w:rPr>
          <w:i/>
        </w:rPr>
      </w:r>
    </w:p>
    <w:p>
      <w:pPr>
        <w:pStyle w:val="Normal"/>
        <w:spacing w:lineRule="auto" w:line="420" w:before="100" w:after="0"/>
        <w:rPr>
          <w:i/>
          <w:i/>
        </w:rPr>
      </w:pPr>
      <w:r>
        <w:rPr>
          <w:i/>
        </w:rPr>
      </w:r>
    </w:p>
    <w:p>
      <w:pPr>
        <w:pStyle w:val="Normal"/>
        <w:spacing w:lineRule="auto" w:line="379"/>
        <w:rPr/>
      </w:pPr>
      <w:r>
        <w:rPr/>
        <w:t xml:space="preserve">Таблица 26 </w:t>
      </w:r>
      <w:r>
        <w:rPr>
          <w:i/>
        </w:rPr>
        <w:t>Распределение больных в зависимости от тяжести кровопотери</w:t>
      </w:r>
    </w:p>
    <w:p>
      <w:pPr>
        <w:pStyle w:val="Normal"/>
        <w:spacing w:lineRule="auto" w:line="379"/>
        <w:rPr>
          <w:i/>
          <w:i/>
          <w:sz w:val="18"/>
        </w:rPr>
      </w:pPr>
      <w:r>
        <w:rPr>
          <w:i/>
        </w:rPr>
        <w:drawing>
          <wp:inline distT="0" distB="0" distL="0" distR="0">
            <wp:extent cx="4169410" cy="142049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9" t="-25" r="-9" b="-25"/>
                    <a:stretch>
                      <a:fillRect/>
                    </a:stretch>
                  </pic:blipFill>
                  <pic:spPr bwMode="auto">
                    <a:xfrm>
                      <a:off x="0" y="0"/>
                      <a:ext cx="4169410" cy="1420495"/>
                    </a:xfrm>
                    <a:prstGeom prst="rect">
                      <a:avLst/>
                    </a:prstGeom>
                  </pic:spPr>
                </pic:pic>
              </a:graphicData>
            </a:graphic>
          </wp:inline>
        </w:drawing>
      </w:r>
    </w:p>
    <w:p>
      <w:pPr>
        <w:pStyle w:val="Normal"/>
        <w:spacing w:before="220" w:after="0"/>
        <w:ind w:firstLine="300"/>
        <w:rPr/>
      </w:pPr>
      <w:r>
        <w:rPr/>
        <w:t>Характеристика больных, подвергшихся ваготомии, по воз</w:t>
        <w:softHyphen/>
        <w:t>расту и полу приводится в табл. 25.</w:t>
      </w:r>
    </w:p>
    <w:p>
      <w:pPr>
        <w:pStyle w:val="Normal"/>
        <w:ind w:firstLine="300"/>
        <w:rPr/>
      </w:pPr>
      <w:r>
        <w:rPr/>
        <w:t>Из 110 больных у 72 кровотечение возникло на почве хро</w:t>
        <w:softHyphen/>
        <w:t xml:space="preserve">нической язвы, а у 38—причиной кровотечения была острая язва желудка. Согласно классификации </w:t>
      </w:r>
      <w:r>
        <w:rPr>
          <w:lang w:val="en-US"/>
        </w:rPr>
        <w:t>Johnson</w:t>
      </w:r>
      <w:r>
        <w:rPr/>
        <w:t>, хронические язвы в теле желудка (I тип) локализовались у 44 больных, в желудке и двенадцатиперстной кишке (II тип) —у 24, в пре-пилорическом отделе желудка (III тип)—у 4. Распределение больных в зависимости от тяжести кровопотери приводится в табл. 26.</w:t>
      </w:r>
    </w:p>
    <w:p>
      <w:pPr>
        <w:pStyle w:val="Normal"/>
        <w:ind w:firstLine="320"/>
        <w:rPr/>
      </w:pPr>
      <w:r>
        <w:rPr/>
        <w:t>Как видно из приведенных данных, у 84 (76,4%) больных кровопотеря была не менее средней степени, а у 39 (35,4 %) — тяжелой и крайне тяжелой степени. При этом 45 (41 %) боль</w:t>
        <w:softHyphen/>
        <w:t>ных оперированы в неотложном порядке на высоте кровоте</w:t>
        <w:softHyphen/>
        <w:t>чения, 28 (25,4%)—в течение первых 24 ч от момента по</w:t>
        <w:softHyphen/>
        <w:t>ступления, и 37 (33,6%) больных оперированы в плановом порядке после остановки кровотечения, полного их обследова</w:t>
        <w:softHyphen/>
        <w:t>ния и предоперационной подготовки.</w:t>
      </w:r>
    </w:p>
    <w:p>
      <w:pPr>
        <w:pStyle w:val="Normal"/>
        <w:rPr/>
      </w:pPr>
      <w:r>
        <w:rPr/>
        <w:t>Объем оперативного вмешательства показан в табл. 27. Порядок выполнения операции определяется, как правило, кровотечением. Хирургическое вмешательство на фоне остано</w:t>
        <w:softHyphen/>
        <w:t>вившегося кровотечения обычно начинается с асептической его части—ваготомии, после этого производится вмешательство на самой язве и заканчивается дренирующей операцией.</w:t>
      </w:r>
    </w:p>
    <w:p>
      <w:pPr>
        <w:pStyle w:val="Normal"/>
        <w:ind w:firstLine="300"/>
        <w:rPr/>
      </w:pPr>
      <w:r>
        <w:rPr/>
        <w:t>Операция, выполняемая на высоте желудочного кровоте</w:t>
        <w:softHyphen/>
        <w:t>чения, начинается обычно с вмешательства на язве, и только после этого производится ваготомия с пилоропластикой.</w:t>
      </w:r>
    </w:p>
    <w:p>
      <w:pPr>
        <w:pStyle w:val="Normal"/>
        <w:ind w:firstLine="320"/>
        <w:rPr/>
      </w:pPr>
      <w:r>
        <w:rPr/>
        <w:t>Всем больным, оперированным в неотложном и отсрочен</w:t>
        <w:softHyphen/>
        <w:t>ном порядке, выполнена стволовая поддиафрагмальная ваго</w:t>
        <w:softHyphen/>
        <w:t>томия, а из 37 больных, оперированных в плановом порядке, 31 произведена стволовая ваготомия, 6—селективная прокси-мальная ваготомия без дренирующей операции на желудке. Ваготомия сочеталась с пилоропластикой по Гейнеке—Мику-</w:t>
      </w:r>
    </w:p>
    <w:p>
      <w:pPr>
        <w:pStyle w:val="Normal"/>
        <w:spacing w:lineRule="auto" w:line="360"/>
        <w:jc w:val="center"/>
        <w:rPr/>
      </w:pPr>
      <w:r>
        <w:rPr/>
        <w:t xml:space="preserve">Таблица 27 </w:t>
      </w:r>
      <w:r>
        <w:rPr>
          <w:i/>
        </w:rPr>
        <w:t>Объем оперативного вмешательства</w:t>
      </w:r>
    </w:p>
    <w:p>
      <w:pPr>
        <w:pStyle w:val="Normal"/>
        <w:spacing w:lineRule="auto" w:line="360"/>
        <w:jc w:val="center"/>
        <w:rPr>
          <w:i/>
          <w:i/>
          <w:sz w:val="16"/>
        </w:rPr>
      </w:pPr>
      <w:r>
        <w:rPr>
          <w:i/>
        </w:rPr>
        <w:drawing>
          <wp:inline distT="0" distB="0" distL="0" distR="0">
            <wp:extent cx="3559810" cy="173736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0" t="-21" r="-10" b="-21"/>
                    <a:stretch>
                      <a:fillRect/>
                    </a:stretch>
                  </pic:blipFill>
                  <pic:spPr bwMode="auto">
                    <a:xfrm>
                      <a:off x="0" y="0"/>
                      <a:ext cx="3559810" cy="1737360"/>
                    </a:xfrm>
                    <a:prstGeom prst="rect">
                      <a:avLst/>
                    </a:prstGeom>
                  </pic:spPr>
                </pic:pic>
              </a:graphicData>
            </a:graphic>
          </wp:inline>
        </w:drawing>
      </w:r>
    </w:p>
    <w:p>
      <w:pPr>
        <w:pStyle w:val="Normal"/>
        <w:spacing w:before="160" w:after="0"/>
        <w:rPr/>
      </w:pPr>
      <w:r>
        <w:rPr/>
        <w:t>личу 62 раза, с пилоропластикой по Финнею—39 раз и с ан-трумэктомией—у 3 больных.</w:t>
      </w:r>
    </w:p>
    <w:p>
      <w:pPr>
        <w:pStyle w:val="3"/>
        <w:rPr/>
      </w:pPr>
      <w:r>
        <w:rPr/>
        <w:t>Кровоточащие острые язвы прошивались нитями из синте</w:t>
        <w:softHyphen/>
        <w:t>тического материала. Если острая язва оказывалась в зоне га-стротомии, то ее иссекали. Хронические язвы в 65 случаях иссечены, и только у 7 больных, оперированных в плановом порядке при исключении рака с помощью эндоскопической гастробиопсии, ограничились прошиванием язвы. Острые язвы больших размеров (до 2 см) иссекали (8 наблюдений). Если в центре такой язвы был виден кровеносный сосуд, то его про</w:t>
        <w:softHyphen/>
        <w:t>шивали отдельным 8-образным швом и только после этого язву дополнительно прошивали узловыми швами. Такой прием позволяет надежнее остановить кровотечение, чем при одно</w:t>
        <w:softHyphen/>
        <w:t>моментном прошивании всей язвы.</w:t>
      </w:r>
    </w:p>
    <w:p>
      <w:pPr>
        <w:pStyle w:val="Normal"/>
        <w:ind w:firstLine="300"/>
        <w:rPr/>
      </w:pPr>
      <w:r>
        <w:rPr/>
        <w:t>Хронические язвы, расположенные на малой кривизне или вблизи от нее на задней стенке желудка, клиновидно иссекали. Небольшие дефекты в стенке желудка ушивали в поперечном направлении, а дефекты большого размера во избежание гру</w:t>
        <w:softHyphen/>
        <w:t>бой улиткообразной деформации желудка ушивали продольно. При расположении язвы в зоне нисходящей ветви левой желу</w:t>
        <w:softHyphen/>
        <w:t>дочной артерии последнюю предварительно перевязывали в желудочно-панкреатической связке. Если кровоточащий со</w:t>
        <w:softHyphen/>
        <w:t>суд располагался в кратере пенетрирующей язвы, то его про</w:t>
        <w:softHyphen/>
        <w:t>шивали отдельным 8-образным швом. У некоторых больных язвенный кратер, оставшийся на соседнем органе, после обра</w:t>
        <w:softHyphen/>
        <w:t>ботки спиртовым раствором йода тампонировали гемостатиче-ской пластиной «колартек», которую фиксировали отдельными швами к краям язвы. Все иссеченные язвы, независимо от га</w:t>
        <w:softHyphen/>
        <w:t>стробиопсии, если таковая производилась у плановых больных, подвергались срочному, а затем окончательному гистологиче</w:t>
        <w:softHyphen/>
        <w:t>скому исследованию (рис. 28).</w:t>
      </w:r>
    </w:p>
    <w:p>
      <w:pPr>
        <w:pStyle w:val="Normal"/>
        <w:jc w:val="center"/>
        <w:rPr>
          <w:sz w:val="24"/>
        </w:rPr>
      </w:pPr>
      <w:r>
        <w:rPr/>
        <w:drawing>
          <wp:inline distT="0" distB="0" distL="0" distR="0">
            <wp:extent cx="4145280" cy="219456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9" t="-16" r="-9" b="-16"/>
                    <a:stretch>
                      <a:fillRect/>
                    </a:stretch>
                  </pic:blipFill>
                  <pic:spPr bwMode="auto">
                    <a:xfrm>
                      <a:off x="0" y="0"/>
                      <a:ext cx="4145280" cy="2194560"/>
                    </a:xfrm>
                    <a:prstGeom prst="rect">
                      <a:avLst/>
                    </a:prstGeom>
                  </pic:spPr>
                </pic:pic>
              </a:graphicData>
            </a:graphic>
          </wp:inline>
        </w:drawing>
      </w:r>
    </w:p>
    <w:p>
      <w:pPr>
        <w:pStyle w:val="Normal"/>
        <w:spacing w:before="280" w:after="0"/>
        <w:rPr/>
      </w:pPr>
      <w:r>
        <w:rPr/>
        <w:t>Рис. 28. Остановка кровотечения из язвы желудка с помощью гемостатиче-ской губки колартек.</w:t>
      </w:r>
    </w:p>
    <w:p>
      <w:pPr>
        <w:pStyle w:val="Normal"/>
        <w:rPr/>
      </w:pPr>
      <w:r>
        <w:rPr/>
        <w:t>а—очищение язвы от некротических тканей и фибрина; б—тампонада язвенного кра</w:t>
        <w:softHyphen/>
        <w:t>тера однословной губкой; в — тампонада язвенного кратера губкой в два слоя.</w:t>
      </w:r>
    </w:p>
    <w:p>
      <w:pPr>
        <w:pStyle w:val="Normal"/>
        <w:spacing w:before="400" w:after="0"/>
        <w:ind w:firstLine="320"/>
        <w:rPr/>
      </w:pPr>
      <w:r>
        <w:rPr/>
        <w:t>При кровоточащих язвах препилорического отдела желудка (III тип), а также одновременном наличии язвы в луковице двенадцатиперстной кишки часто представляется возможность сочетать пилоропластику по Гейнеке—Микуличу или по Фин-нею с иссечением язвы. В этих случаях достигается высокая надежность гемостаза.</w:t>
      </w:r>
    </w:p>
    <w:p>
      <w:pPr>
        <w:pStyle w:val="Normal"/>
        <w:ind w:firstLine="320"/>
        <w:rPr/>
      </w:pPr>
      <w:r>
        <w:rPr/>
        <w:t>Из 110 оперированных больных у 2 мы встретились с ос</w:t>
        <w:softHyphen/>
        <w:t>ложнениями во время ваготомии. В одном случае был перфо</w:t>
        <w:softHyphen/>
        <w:t>рирован пищевод, повреждение было замечено, дефект ушит, больной выздоровел. У второго больного была повреждена се</w:t>
        <w:softHyphen/>
        <w:t>лезенка, что потребовало спленэктомии. В послеоперационном периоде наступила несостоятельность швов, наложенных на желудок после иссечения язвы, явившаяся причиной перито</w:t>
        <w:softHyphen/>
        <w:t>нита и смерти больного. Осложнения раннего послеопераци</w:t>
        <w:softHyphen/>
        <w:t>онного периода приведены ниже.</w:t>
      </w:r>
    </w:p>
    <w:p>
      <w:pPr>
        <w:pStyle w:val="Normal"/>
        <w:ind w:firstLine="320"/>
        <w:rPr/>
      </w:pPr>
      <w:r>
        <w:rPr/>
        <w:t>Среди указанных осложнений привлекает особое внимание рецидив кровотечения и пневмонии.</w:t>
      </w:r>
    </w:p>
    <w:p>
      <w:pPr>
        <w:pStyle w:val="Normal"/>
        <w:ind w:firstLine="320"/>
        <w:rPr/>
      </w:pPr>
      <w:r>
        <w:rPr/>
        <w:t>Все 3 случая рецидива кровотечения наступили из уши</w:t>
        <w:softHyphen/>
        <w:t>тых ранее язв. У 2 из этих больных кровотечение возобнови</w:t>
        <w:softHyphen/>
        <w:t>лось на 4-е сутки после ваготомии в сочетании с прошива-нием острых язв. Один из этих больных (75 лет) умер во время повторной операции от острого инфаркта миокарда, вторая больная поправилась после консервативной терапии. В третьем случае кровотечение рецидивировало на 16-й день после ваготомии и прошивания хронической язвы кардиаль-ного отдела желудка. В этом наблюдении речь идет о больном старческого возраста, у которого хроническая каллезная язва больших размеров располагалась в самой кардии, что не по</w:t>
        <w:softHyphen/>
        <w:t>зволило ее иссечь, а резекция проксимальной части желудка для него была непереносимой. Больной выздоровел после эн</w:t>
        <w:softHyphen/>
        <w:t>доскопической диатермокоагуляции язвы и консервативной гемостатической терапии.</w:t>
      </w:r>
    </w:p>
    <w:p>
      <w:pPr>
        <w:pStyle w:val="Normal"/>
        <w:rPr/>
      </w:pPr>
      <w:r>
        <w:drawing>
          <wp:anchor behindDoc="1" distT="0" distB="0" distL="114935" distR="114935" simplePos="0" locked="0" layoutInCell="0" allowOverlap="1" relativeHeight="164">
            <wp:simplePos x="0" y="0"/>
            <wp:positionH relativeFrom="column">
              <wp:posOffset>0</wp:posOffset>
            </wp:positionH>
            <wp:positionV relativeFrom="paragraph">
              <wp:posOffset>635</wp:posOffset>
            </wp:positionV>
            <wp:extent cx="2781300" cy="942975"/>
            <wp:effectExtent l="0" t="0" r="0" b="0"/>
            <wp:wrapTight wrapText="bothSides">
              <wp:wrapPolygon edited="0">
                <wp:start x="-74" y="0"/>
                <wp:lineTo x="-74" y="21377"/>
                <wp:lineTo x="21596" y="21377"/>
                <wp:lineTo x="21596" y="0"/>
                <wp:lineTo x="-74" y="0"/>
              </wp:wrapPolygon>
            </wp:wrapTight>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2"/>
                    <a:srcRect l="-13" t="-38" r="-13" b="-38"/>
                    <a:stretch>
                      <a:fillRect/>
                    </a:stretch>
                  </pic:blipFill>
                  <pic:spPr bwMode="auto">
                    <a:xfrm>
                      <a:off x="0" y="0"/>
                      <a:ext cx="2781300" cy="942975"/>
                    </a:xfrm>
                    <a:prstGeom prst="rect">
                      <a:avLst/>
                    </a:prstGeom>
                  </pic:spPr>
                </pic:pic>
              </a:graphicData>
            </a:graphic>
          </wp:anchor>
        </w:drawing>
      </w:r>
      <w:r>
        <w:rPr/>
        <w:t>В литературе существуют указания на значительную ча</w:t>
        <w:softHyphen/>
        <w:t>стоту пневмоний после ваготомии [Шалимов А. А. и др., 1980]. Среди причин послеоперационных пневмоний у больных ост</w:t>
        <w:softHyphen/>
        <w:t>рыми желудочно-кишечными кровотечениями большое место занимает регургитация желудочного содержимого. Это ослож</w:t>
        <w:softHyphen/>
        <w:t>нение происходит во время рвоты, при заведении зонда в же</w:t>
        <w:softHyphen/>
        <w:t>лудок и при гастроскопиях. Из 11 легочных осложнений у на</w:t>
        <w:softHyphen/>
        <w:t>ших больных 9 приходятся на период до 1978 г. В последую</w:t>
        <w:softHyphen/>
        <w:t>щие годы мы стали проводить комплекс профилактических мероприятий, включающий раннее вставание больных, дыха</w:t>
        <w:softHyphen/>
        <w:t>тельную гимнастику, массаж, ЛФК, щелочные ингаляции и, по показаниям, санацию дыхательных путей, резкое ограниче</w:t>
        <w:softHyphen/>
        <w:t>ние показаний к зондированию желудка при горизонтальном положении больного. В результате этого число легочных ос</w:t>
        <w:softHyphen/>
        <w:t>ложнений у больных с желудочно-кишечными кровотечениями резко уменьшилось.</w:t>
      </w:r>
    </w:p>
    <w:p>
      <w:pPr>
        <w:pStyle w:val="Normal"/>
        <w:ind w:firstLine="320"/>
        <w:rPr/>
      </w:pPr>
      <w:r>
        <w:rPr/>
        <w:t>Как уже указывалось ранее, из 110 наших больных, под</w:t>
        <w:softHyphen/>
        <w:t>вергшихся ваготомии, в раннем послеоперационном периоде умерли 10 (9%). Из числа умерших 3 больных были в воз</w:t>
        <w:softHyphen/>
        <w:t>расте от 46 до 60 лет, 5—от 61 года до 75 лет и 2—в воз</w:t>
        <w:softHyphen/>
        <w:t>расте 76 и 90 лет. 9 из 10 больных умерли после неотложных и отсроченных операций на фоне тяжелой и крайне тяжелой кровопотери. У всех них имелись еще тяжелые сопутствую</w:t>
        <w:softHyphen/>
        <w:t>щие заболевания в виде гипертонической болезни, постин</w:t>
        <w:softHyphen/>
        <w:t>фарктного кардиосклероза, сахарного диабета.</w:t>
      </w:r>
    </w:p>
    <w:p>
      <w:pPr>
        <w:pStyle w:val="Normal"/>
        <w:ind w:firstLine="320"/>
        <w:rPr/>
      </w:pPr>
      <w:r>
        <w:rPr/>
        <w:t>Причинами смерти были перитонит на почве несостоятель</w:t>
        <w:softHyphen/>
        <w:t>ности швов желудка (4), некроз свода желудка (1), рецидив кровотечения (1), острый инфаркт миокарда (3) и инсульт (1). Как видно из приведенных данных, смерть только 6 больных можно поставить в прямую связь с операцией, у остальных же 4 больных она была связана с тяжелыми сопутствующими заболеваниями и старческим возрастом. Не</w:t>
        <w:softHyphen/>
        <w:t>смотря на то, что ваготомии подвергались больные в более тяжелом состоянии и с более тяжелой кровопотерей, операци</w:t>
        <w:softHyphen/>
        <w:t>онная летальность оказалась более в 2 с лишним раза ниже, чем после резекции желудка, что дает право признать ваго-томию у больных с кровоточащей язвой значительно более выгодной и менее опасной, по сравнению с резекцией же</w:t>
        <w:softHyphen/>
        <w:t>лудка.</w:t>
      </w:r>
    </w:p>
    <w:p>
      <w:pPr>
        <w:pStyle w:val="Normal"/>
        <w:ind w:firstLine="300"/>
        <w:rPr/>
      </w:pPr>
      <w:r>
        <w:rPr/>
        <w:t>Однако при оценке эффективности операции следует учи</w:t>
        <w:softHyphen/>
        <w:t>тывать не только ближайший исход, хотя 'и это чрезвычайно важно, но и отдаленные функциональные результаты. В дан</w:t>
        <w:softHyphen/>
        <w:t>ном случае принципиальное значение имеет частота развития рака и рецидивы язвы желудка.</w:t>
      </w:r>
    </w:p>
    <w:p>
      <w:pPr>
        <w:pStyle w:val="Normal"/>
        <w:ind w:firstLine="300"/>
        <w:rPr/>
      </w:pPr>
      <w:r>
        <w:rPr/>
        <w:t>Из 100 больных, выписавшихся из клиники после вагото</w:t>
        <w:softHyphen/>
        <w:t>мии, 22 утрачены для наблюдения, а 78—прослеживаются.</w:t>
      </w:r>
    </w:p>
    <w:p>
      <w:pPr>
        <w:pStyle w:val="Normal"/>
        <w:ind w:firstLine="300"/>
        <w:rPr/>
      </w:pPr>
      <w:r>
        <w:rPr/>
        <w:t>Сроки наблюдения за больными представлены ниже.</w:t>
      </w:r>
    </w:p>
    <w:p>
      <w:pPr>
        <w:pStyle w:val="Normal"/>
        <w:ind w:firstLine="30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190500</wp:posOffset>
            </wp:positionH>
            <wp:positionV relativeFrom="paragraph">
              <wp:posOffset>635</wp:posOffset>
            </wp:positionV>
            <wp:extent cx="2276475" cy="1104900"/>
            <wp:effectExtent l="0" t="0" r="0" b="0"/>
            <wp:wrapTight wrapText="bothSides">
              <wp:wrapPolygon edited="0">
                <wp:start x="-90" y="0"/>
                <wp:lineTo x="-90" y="21411"/>
                <wp:lineTo x="21600" y="21411"/>
                <wp:lineTo x="21600" y="0"/>
                <wp:lineTo x="-90" y="0"/>
              </wp:wrapPolygon>
            </wp:wrapTight>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3"/>
                    <a:srcRect l="-16" t="-33" r="-16" b="-33"/>
                    <a:stretch>
                      <a:fillRect/>
                    </a:stretch>
                  </pic:blipFill>
                  <pic:spPr bwMode="auto">
                    <a:xfrm>
                      <a:off x="0" y="0"/>
                      <a:ext cx="2276475" cy="1104900"/>
                    </a:xfrm>
                    <a:prstGeom prst="rect">
                      <a:avLst/>
                    </a:prstGeom>
                  </pic:spPr>
                </pic:pic>
              </a:graphicData>
            </a:graphic>
          </wp:anchor>
        </w:drawing>
      </w:r>
    </w:p>
    <w:p>
      <w:pPr>
        <w:pStyle w:val="Normal"/>
        <w:spacing w:before="20" w:after="0"/>
        <w:ind w:firstLine="320"/>
        <w:rPr/>
      </w:pPr>
      <w:r>
        <w:rPr/>
        <w:t>Конечно, 22 % больных, утраченных для наблюдения, мо</w:t>
        <w:softHyphen/>
        <w:t>гут сильно повлиять на статистику результатов лечения в от</w:t>
        <w:softHyphen/>
        <w:t>рицательную и положительную стороны, однако очень дли</w:t>
        <w:softHyphen/>
        <w:t>тельное (от 7 до 18 лет) наблюдение за 70 больными в значи</w:t>
        <w:softHyphen/>
        <w:t>тельной степени нивелируют этот недостаток и позволяют с достаточной долей достоверности судить об отдаленных ре</w:t>
        <w:softHyphen/>
        <w:t>зультатах ваготомии у больных с язвой желудка.</w:t>
      </w:r>
    </w:p>
    <w:p>
      <w:pPr>
        <w:pStyle w:val="Normal"/>
        <w:ind w:firstLine="320"/>
        <w:rPr/>
      </w:pPr>
      <w:r>
        <w:rPr/>
        <w:t>Прежде всего у больных изучалась желудочная секреция с помощью инсулиновой пробы, усиленного гистаминового теста Кея и прицельной через эндоскоп рН-метрии слизистой оболочки желудка.</w:t>
      </w:r>
    </w:p>
    <w:p>
      <w:pPr>
        <w:pStyle w:val="Normal"/>
        <w:ind w:firstLine="320"/>
        <w:rPr/>
      </w:pPr>
      <w:r>
        <w:rPr/>
        <w:t>Показатели секреции соляной кислоты в желудочном соке после ваготомии в ответ на гистаминовый стимулятор приве</w:t>
        <w:softHyphen/>
        <w:t>дены в табл. 28.</w:t>
      </w:r>
    </w:p>
    <w:p>
      <w:pPr>
        <w:pStyle w:val="Normal"/>
        <w:ind w:firstLine="320"/>
        <w:rPr/>
      </w:pPr>
      <w:r>
        <w:rPr/>
        <w:t>Как видно из приведенных данных, у всех обследуемых больных обнаружены базальная ахлоргидрия и стимулиро</w:t>
        <w:softHyphen/>
        <w:t>ванная секреция на крайне низком уровне.</w:t>
      </w:r>
    </w:p>
    <w:p>
      <w:pPr>
        <w:pStyle w:val="Normal"/>
        <w:ind w:firstLine="320"/>
        <w:rPr/>
      </w:pPr>
      <w:r>
        <w:rPr/>
        <w:t>Прицельная рН-метрия слизистой оболочки желудка без каких-либо стимуляторов проделана 32 больным в сроки от 6 до 10 лет после ваготомии. Средние показатели оказались выше 4±0,6, что указывает на крайне низкую концентрацию ионов водорода в желудке.</w:t>
      </w:r>
    </w:p>
    <w:p>
      <w:pPr>
        <w:pStyle w:val="Normal"/>
        <w:jc w:val="center"/>
        <w:rPr>
          <w:sz w:val="18"/>
        </w:rPr>
      </w:pPr>
      <w:r>
        <w:rPr>
          <w:sz w:val="18"/>
        </w:rPr>
        <w:t>Таблица 28</w:t>
      </w:r>
    </w:p>
    <w:p>
      <w:pPr>
        <w:pStyle w:val="21"/>
        <w:spacing w:before="140" w:after="0"/>
        <w:rPr/>
      </w:pPr>
      <w:r>
        <w:rPr/>
        <w:t>Показатели секреции соляной кислоты после ваготомии (усиленный гистаминовый тест Кея)</w:t>
      </w:r>
    </w:p>
    <w:p>
      <w:pPr>
        <w:pStyle w:val="Normal"/>
        <w:spacing w:before="140" w:after="0"/>
        <w:jc w:val="center"/>
        <w:rPr>
          <w:i/>
          <w:i/>
          <w:sz w:val="18"/>
        </w:rPr>
      </w:pPr>
      <w:r>
        <w:rPr>
          <w:i/>
        </w:rPr>
        <w:drawing>
          <wp:inline distT="0" distB="0" distL="0" distR="0">
            <wp:extent cx="4084320" cy="1463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5" r="-9" b="-25"/>
                    <a:stretch>
                      <a:fillRect/>
                    </a:stretch>
                  </pic:blipFill>
                  <pic:spPr bwMode="auto">
                    <a:xfrm>
                      <a:off x="0" y="0"/>
                      <a:ext cx="4084320" cy="1463040"/>
                    </a:xfrm>
                    <a:prstGeom prst="rect">
                      <a:avLst/>
                    </a:prstGeom>
                  </pic:spPr>
                </pic:pic>
              </a:graphicData>
            </a:graphic>
          </wp:inline>
        </w:drawing>
      </w:r>
    </w:p>
    <w:p>
      <w:pPr>
        <w:pStyle w:val="Normal"/>
        <w:spacing w:before="280" w:after="0"/>
        <w:ind w:firstLine="320"/>
        <w:rPr/>
      </w:pPr>
      <w:r>
        <w:rPr/>
        <w:t>Рецидив язвы желудка наступил у 6 (7,6%) больных, у 4 из них проводилась инсулиновая проба Холландера, которая во всех случаях оказалась положительной.</w:t>
      </w:r>
    </w:p>
    <w:p>
      <w:pPr>
        <w:pStyle w:val="Normal"/>
        <w:ind w:firstLine="320"/>
        <w:rPr/>
      </w:pPr>
      <w:r>
        <w:rPr/>
        <w:t>Что касается сроков наступления рецидивов язвы, то у 2 больных он наступил через несколько месяцев после ваго</w:t>
        <w:softHyphen/>
        <w:t>томии, и они погибли от профузного желудочного кровотече</w:t>
        <w:softHyphen/>
        <w:t>ния. Еще у 2 больных рецидив язвы наступил через 4 и 6 лет после операции, консервативное лечение дало хороший эф</w:t>
        <w:softHyphen/>
        <w:t>фект—«эти больные наблюдались еще в течение 8 и 10 лет, и повторного обострения заболевания у них ни разу не было. У 2 больных рецидив заболевания также наступил через 4 и 6 лет, оба оперированы в другом лечебном учреждении (ре</w:t>
        <w:softHyphen/>
        <w:t>зекция желудка) с благоприятным исходом.</w:t>
      </w:r>
    </w:p>
    <w:p>
      <w:pPr>
        <w:pStyle w:val="Normal"/>
        <w:ind w:firstLine="320"/>
        <w:rPr/>
      </w:pPr>
      <w:r>
        <w:rPr/>
        <w:t>Из осложнений в отдаленные срок'и после ваготомии сле</w:t>
        <w:softHyphen/>
        <w:t>дует отметить демпинг-синдром у 6 (7,6%) больных, из них у 5—легкой степени и у 1—средней тяжести.</w:t>
      </w:r>
    </w:p>
    <w:p>
      <w:pPr>
        <w:pStyle w:val="Normal"/>
        <w:ind w:firstLine="320"/>
        <w:rPr/>
      </w:pPr>
      <w:r>
        <w:rPr/>
        <w:t>У 5 больных (6,4%) наблюдалась диарея, из них у 4— легкой и у 1—средней степени. У 2 из этих больных диарея сочеталась с демпинг-синдромом. Диарея средней степени раз</w:t>
        <w:softHyphen/>
        <w:t>вилась у больного после стволовой ваготомии в комбинации с антрумэктомией. Следует отметить, что ни диарея, ни дем</w:t>
        <w:softHyphen/>
        <w:t>пинг-синдром не повлияли сколько-нибудь на состояние здо</w:t>
        <w:softHyphen/>
        <w:t>ровья и трудоспособность больных.</w:t>
      </w:r>
    </w:p>
    <w:p>
      <w:pPr>
        <w:pStyle w:val="Normal"/>
        <w:ind w:firstLine="320"/>
        <w:rPr/>
      </w:pPr>
      <w:r>
        <w:rPr/>
        <w:t>В разные сроки наблюдения после ваготомии умерли 17 больных. Причиной смерти были рак желудка (2), ре</w:t>
        <w:softHyphen/>
        <w:t>цидив язвенного желудочного кровотечения (2), рак других локализаций (5), инсульт (5), инфаркт миокарда (2) и автокатастрофа (1). О смерти 2 больных от желудочного кровотечения мы уже упоминали. Привлекают внимание 2 случая рака желудка после ваготомии. Приводим эти на</w:t>
        <w:softHyphen/>
        <w:t>блюдения.</w:t>
      </w:r>
    </w:p>
    <w:p>
      <w:pPr>
        <w:pStyle w:val="Normal"/>
        <w:ind w:firstLine="340"/>
        <w:rPr/>
      </w:pPr>
      <w:r>
        <w:rPr/>
        <w:t xml:space="preserve">Больная, 60 лет, поступила </w:t>
      </w:r>
      <w:r>
        <w:rPr>
          <w:i/>
        </w:rPr>
        <w:t>в.</w:t>
      </w:r>
      <w:r>
        <w:rPr/>
        <w:t xml:space="preserve"> тяжелом состоянии (НЬ 55 г/л, гемато-критное число 0,14). При гастроскопии на малой кривизне тела желудка об</w:t>
        <w:softHyphen/>
        <w:t>наружена каллезная язва диаметром 2 см с крупным аррозированным сосу</w:t>
        <w:softHyphen/>
        <w:t>дом в центре кратера, из которого продолжалось кровотечение. Оперирована в неотложном порядке. Язва клиновидно иссечена, перевязана и пересечена левая желудочная артерия. Дефект в стенке желудка ушит в поперечном направлении. Пилоропластика по Гейнеке — Микуличу и стволовая поддиа-фрагмальная ваготомия. При срочном гистологическом исследовании язвы данных за рак не получено. Через 3 дня после операции при плановой микро</w:t>
        <w:softHyphen/>
        <w:t>скопии препаратов язвы обнаружен рак. От предложенной операции больная отказалась и через 3 года умерла от рака желудка.</w:t>
      </w:r>
    </w:p>
    <w:p>
      <w:pPr>
        <w:pStyle w:val="Normal"/>
        <w:ind w:firstLine="340"/>
        <w:rPr/>
      </w:pPr>
      <w:r>
        <w:rPr/>
        <w:t>Больная, 35 лет, поступила 01.08.71 г. по поводу желудочного кровоте</w:t>
        <w:softHyphen/>
        <w:t>чения средней тяжести. При гастроскопин на малой кривизне тела желудка обнаружена хроническая язва 0,5 см в диаметре с тромбированным сосудом в центре кратера. При биопсии 4 кусочков из разных участков язвы рака не обнаружено. Через 4 дня после поступления больная оперирована. Про</w:t>
        <w:softHyphen/>
        <w:t>изведена подднафрагмальная ваготомия, язва иссечена, перевязаны и пересе</w:t>
        <w:softHyphen/>
        <w:t>чены левые желудочные сосуды. Дефект в стенке желудка ушит в продоль</w:t>
        <w:softHyphen/>
        <w:t>ном направлении. Произведена пилоропластика по Гейнеке — Микуличу. При срочном и плановом гистологическом исследовании язвы данных за рак не получено. На 16-е сутки после операции больная выписана в удовлетвори тельном состоянии.</w:t>
      </w:r>
    </w:p>
    <w:p>
      <w:pPr>
        <w:pStyle w:val="Normal"/>
        <w:ind w:firstLine="340"/>
        <w:rPr/>
      </w:pPr>
      <w:r>
        <w:rPr/>
        <w:t>При дальнейшем наблюдении больная ежегодно подвергалась рентгеноло</w:t>
        <w:softHyphen/>
        <w:t>гическому и эндоскопическому исследованию желудка. Состояние ее остава</w:t>
        <w:softHyphen/>
        <w:t>лось вполне удовлетворительным, работала по специальности. В конце 4-го года после операции при очередной плановой фиброгастроскопии обнаружен рак выходного отдела желудка, больная оперирована. Метастазов не обнару</w:t>
        <w:softHyphen/>
        <w:t>жено, опухоль располагалась в антральном отделе желудка вдали от ранее иссеченной язвы. Послеоперационный период протекал без осложнений, но че</w:t>
        <w:softHyphen/>
        <w:t>рез год после резекции желудка больная умерла от ракового истощения.</w:t>
      </w:r>
    </w:p>
    <w:p>
      <w:pPr>
        <w:pStyle w:val="Normal"/>
        <w:spacing w:before="160" w:after="0"/>
        <w:ind w:firstLine="320"/>
        <w:rPr/>
      </w:pPr>
      <w:r>
        <w:rPr/>
        <w:t>В 1-м наблюдении имела место ошибка срочного гистоло</w:t>
        <w:softHyphen/>
        <w:t>гического исследования, которая была исправлена вскоре по</w:t>
        <w:softHyphen/>
        <w:t>сле операции при плановом микроскопировании препаратов язвы, но больная, к сожалению, от операции отказалась.</w:t>
      </w:r>
    </w:p>
    <w:p>
      <w:pPr>
        <w:pStyle w:val="Normal"/>
        <w:ind w:firstLine="300"/>
        <w:rPr/>
      </w:pPr>
      <w:r>
        <w:rPr/>
        <w:t>Во 2-м случае скорее всего мы имеем дело с первичным развитием раковой опухоли через 4 года после ваготомии в антральном отделе желудка, не связанной с иссеченной язвой малой кривизны тела желудка.</w:t>
      </w:r>
    </w:p>
    <w:p>
      <w:pPr>
        <w:pStyle w:val="Normal"/>
        <w:ind w:firstLine="300"/>
        <w:rPr/>
      </w:pPr>
      <w:r>
        <w:rPr/>
        <w:t>Таким образом, и отдаленные результаты лечения язв же</w:t>
        <w:softHyphen/>
        <w:t>лудка, осложненных кровотечением, вполне удовлетворитель</w:t>
        <w:softHyphen/>
        <w:t>ные, превосходят таковые при резекции желудка. Опасность пропустить рак в язве при соблюдении необходимых диагно</w:t>
        <w:softHyphen/>
        <w:t>стических приемов и онкологической настороженности неве</w:t>
        <w:softHyphen/>
        <w:t>лика.</w:t>
      </w:r>
    </w:p>
    <w:p>
      <w:pPr>
        <w:pStyle w:val="Normal"/>
        <w:ind w:firstLine="300"/>
        <w:rPr/>
      </w:pPr>
      <w:r>
        <w:rPr>
          <w:b/>
        </w:rPr>
        <w:t>Сочетание язвы желудка с язвой двенадцатиперстной кишки (II тип).</w:t>
      </w:r>
      <w:r>
        <w:rPr/>
        <w:t xml:space="preserve"> Язва желудка, сочетающаяся с язвой двенадцагн-перстной кишки, занимает особое положение среди язв же</w:t>
        <w:softHyphen/>
        <w:t>лудка, которое определяется клинической схожестью с дуоде</w:t>
        <w:softHyphen/>
        <w:t>нальной язвой, частой гиперсекрецией желудка и очень редким озлокачествлением. Все это требует и особого подхода к хи</w:t>
        <w:softHyphen/>
        <w:t>рургическому лечению сочетанных язв, которое до сих пор окончательно не разработано.</w:t>
      </w:r>
    </w:p>
    <w:p>
      <w:pPr>
        <w:pStyle w:val="Normal"/>
        <w:ind w:firstLine="300"/>
        <w:rPr/>
      </w:pPr>
      <w:r>
        <w:rPr/>
        <w:t xml:space="preserve">Отдельные авторы лечат больных с двойной локализацией язвы так же, как и больных с язвой двенадцатиперстной кишки [Курыгин А. А., Дозорцев В. Ф„ 1973; Шалимов А. А. и др., 1984; </w:t>
      </w:r>
      <w:r>
        <w:rPr>
          <w:lang w:val="en-US"/>
        </w:rPr>
        <w:t>Athanassiades</w:t>
      </w:r>
      <w:r>
        <w:rPr/>
        <w:t xml:space="preserve"> </w:t>
      </w:r>
      <w:r>
        <w:rPr>
          <w:lang w:val="en-US"/>
        </w:rPr>
        <w:t>S</w:t>
      </w:r>
      <w:r>
        <w:rPr/>
        <w:t xml:space="preserve">„ </w:t>
      </w:r>
      <w:r>
        <w:rPr>
          <w:lang w:val="en-US"/>
        </w:rPr>
        <w:t>Charlambopoulou</w:t>
      </w:r>
      <w:r>
        <w:rPr/>
        <w:t xml:space="preserve"> </w:t>
      </w:r>
      <w:r>
        <w:rPr>
          <w:lang w:val="en-US"/>
        </w:rPr>
        <w:t>J</w:t>
      </w:r>
      <w:r>
        <w:rPr/>
        <w:t>., 1970], дру</w:t>
        <w:softHyphen/>
        <w:t>гие остаются  приверженцами  резекции  желудка [Гор-башко А. И., 1985</w:t>
      </w:r>
      <w:r>
        <w:rPr>
          <w:lang w:val="en-US"/>
        </w:rPr>
        <w:t>J</w:t>
      </w:r>
      <w:r>
        <w:rPr/>
        <w:t>.</w:t>
      </w:r>
    </w:p>
    <w:p>
      <w:pPr>
        <w:pStyle w:val="Normal"/>
        <w:ind w:firstLine="320"/>
        <w:rPr/>
      </w:pPr>
      <w:r>
        <w:rPr/>
        <w:t>Прежде чем перейти к рассмотрению вопросов хирургиче</w:t>
        <w:softHyphen/>
        <w:t>ского лечения больных с язвой желудка, сочетающейся с яз</w:t>
        <w:softHyphen/>
        <w:t>вой двенадцатиперстной кишки, мы остановимся на некоторых сторонах патогенеза этого заболевания, используя наш кли</w:t>
        <w:softHyphen/>
        <w:t>нический материал, касающийся 42 больных. О 24 больных с сочетанной язвой желудка и двенадцатиперстной кишки, опе</w:t>
        <w:softHyphen/>
        <w:t>рированных нами по поводу кровотечения, речь шла в первой половине данного раздела монографии. Здесь же анализ кос</w:t>
        <w:softHyphen/>
        <w:t>нется 18 больных, детально обследованных и оперированных в плановом порядке.</w:t>
      </w:r>
    </w:p>
    <w:p>
      <w:pPr>
        <w:pStyle w:val="Normal"/>
        <w:ind w:firstLine="320"/>
        <w:rPr/>
      </w:pPr>
      <w:r>
        <w:rPr/>
        <w:t>Известно, что язва желудка сочетается с язвой двенадцати</w:t>
        <w:softHyphen/>
        <w:t xml:space="preserve">перстной кишки преимущественно у мужчин, и среди наших 18 больных женщин не было. Большинство авторов считают язву желудка вторичной по отношению к двенадцатиперстной кишке [Шалимов А. А. и др., 1984; </w:t>
      </w:r>
      <w:r>
        <w:rPr>
          <w:lang w:val="en-US"/>
        </w:rPr>
        <w:t>Dragstedt</w:t>
      </w:r>
      <w:r>
        <w:rPr/>
        <w:t xml:space="preserve"> </w:t>
      </w:r>
      <w:r>
        <w:rPr>
          <w:lang w:val="en-US"/>
        </w:rPr>
        <w:t>L</w:t>
      </w:r>
      <w:r>
        <w:rPr/>
        <w:t>., 1956</w:t>
      </w:r>
      <w:r>
        <w:rPr>
          <w:lang w:val="en-US"/>
        </w:rPr>
        <w:t>J</w:t>
      </w:r>
      <w:r>
        <w:rPr/>
        <w:t>. У 17 наших больных результаты предшествующих исследований и операций (ушивание перфоративной язвы) свидетельствуют о том, что заболевание начиналось с язвы двенадцатиперстной кишки, и лишь у 1 больного не удалось установить очередность образования язв.</w:t>
      </w:r>
    </w:p>
    <w:p>
      <w:pPr>
        <w:pStyle w:val="Normal"/>
        <w:ind w:firstLine="320"/>
        <w:rPr/>
      </w:pPr>
      <w:r>
        <w:rPr/>
        <w:t>Основной причиной развития язвы в желудке у больных с дуоденальной язвой считается желудочный стаз, который, естественно, бывает чаще у тех больных, у которых язва две</w:t>
        <w:softHyphen/>
        <w:t>надцатиперстной кишки осложняется стенозом (</w:t>
      </w:r>
      <w:r>
        <w:rPr>
          <w:lang w:val="en-US"/>
        </w:rPr>
        <w:t>Oberhelman</w:t>
      </w:r>
      <w:r>
        <w:rPr/>
        <w:t xml:space="preserve"> Н., 1986, и др.]. Застой в желудке пролонгирует гастриновую фазу желудочной секреции, которая становится почти непрерывной, что у некоторых больных приводит к образованию язвы в же</w:t>
        <w:softHyphen/>
        <w:t>лудке.</w:t>
      </w:r>
    </w:p>
    <w:p>
      <w:pPr>
        <w:pStyle w:val="Normal"/>
        <w:ind w:firstLine="320"/>
        <w:rPr/>
      </w:pPr>
      <w:r>
        <w:rPr/>
        <w:t>Наши собственные материалы свидетельствуют о том, что желудочный стаз действительно играет важную роль в возник</w:t>
        <w:softHyphen/>
        <w:t>новении язвы в желудке. У 12 больных с двойной локализа</w:t>
        <w:softHyphen/>
        <w:t>цией язвы имел место стеноз двенадцатиперстной кишки, од</w:t>
        <w:softHyphen/>
        <w:t>нако у 6 явных признаков нарушения эвакуации из желудка мы не обнаружили. Такие же данные приводят и другие ав</w:t>
        <w:softHyphen/>
        <w:t>торы, что дало основание Л. Г. Хачиеву и соавт. (1982) раз</w:t>
        <w:softHyphen/>
        <w:t>делить всех больных с двойной локализацией язвы в желудке и двенадцатиперстной кишке на 2 группы. В одну из них ав</w:t>
        <w:softHyphen/>
        <w:t>торы включили больных с язвой желудка, существующей на фоне дуоденальной язвы без стеноза двенадцатиперстной кишки, а во вторую—выделили больных с язвой желудка, развившейся при наличии язвы двенадцатиперстной кишки, осложненной стенозом. Первый вид язвенной болезни авторы назвали сочетанными язвами, второй—вторичными язвами желудка.</w:t>
      </w:r>
    </w:p>
    <w:p>
      <w:pPr>
        <w:pStyle w:val="Normal"/>
        <w:ind w:firstLine="260"/>
        <w:rPr/>
      </w:pPr>
      <w:r>
        <w:rPr/>
        <w:t>Можно привести и другие 'клинические доказательства в пользу того, что язва в желудке часто развивается у боль</w:t>
        <w:softHyphen/>
        <w:t>ных с нарушенной эвакуацией содержимого из желудка. Так, у более чем 400 наших больных со стенозирующей язвой две</w:t>
        <w:softHyphen/>
        <w:t>надцатиперстной кишки язва желудка была обнаружена в 4,7 % случаев, а среди такого же числа больных с язвой две</w:t>
        <w:softHyphen/>
        <w:t>надцатиперстной кишки без стеноза только в 1,5 % случаев, т. е. в 3 раза реже.</w:t>
      </w:r>
    </w:p>
    <w:p>
      <w:pPr>
        <w:pStyle w:val="Normal"/>
        <w:ind w:firstLine="260"/>
        <w:rPr/>
      </w:pPr>
      <w:r>
        <w:rPr/>
        <w:t>Далее, хорошо известно, что у больных, подвергшихся стволовой ваготомии без дренирующей операции, как это де</w:t>
        <w:softHyphen/>
        <w:t xml:space="preserve">лалось в 40-х годах, нередко развивался желудочный стаз, приводивший 'к образованию язвы в желудке [Смирнов Е. В., 1949; Филатов А. Н., Сенчилло Б. А., 1959; </w:t>
      </w:r>
      <w:r>
        <w:rPr>
          <w:lang w:val="en-US"/>
        </w:rPr>
        <w:t>Eckermann</w:t>
      </w:r>
      <w:r>
        <w:rPr/>
        <w:t xml:space="preserve"> </w:t>
      </w:r>
      <w:r>
        <w:rPr>
          <w:lang w:val="en-US"/>
        </w:rPr>
        <w:t>L</w:t>
      </w:r>
      <w:r>
        <w:rPr/>
        <w:t xml:space="preserve">., 1968; </w:t>
      </w:r>
      <w:r>
        <w:rPr>
          <w:lang w:val="en-US"/>
        </w:rPr>
        <w:t>Dragstedt</w:t>
      </w:r>
      <w:r>
        <w:rPr/>
        <w:t xml:space="preserve"> </w:t>
      </w:r>
      <w:r>
        <w:rPr>
          <w:lang w:val="en-US"/>
        </w:rPr>
        <w:t>L</w:t>
      </w:r>
      <w:r>
        <w:rPr/>
        <w:t>., 1969</w:t>
      </w:r>
      <w:r>
        <w:rPr>
          <w:lang w:val="en-US"/>
        </w:rPr>
        <w:t>J</w:t>
      </w:r>
      <w:r>
        <w:rPr/>
        <w:t>. Мы уже приводили материалы, сви</w:t>
        <w:softHyphen/>
        <w:t>детельствующие о влиянии дренирующей операции на желу</w:t>
        <w:softHyphen/>
        <w:t>дочную секрецию. Здесь же укажем, что у 2 наших больных после ваготомии с пилоропластикой развился рубцовый сте</w:t>
        <w:softHyphen/>
        <w:t>ноз двенадцатиперстной кишки, и, как следствие этого, появи</w:t>
        <w:softHyphen/>
        <w:t>лась язва в желудке. Еще у 1 больного после такой же опе</w:t>
        <w:softHyphen/>
        <w:t>рации мы имели возможность наблюдать изменение желудоч</w:t>
        <w:softHyphen/>
        <w:t>ной секреции по мере нарастания рубцового стеноза двена</w:t>
        <w:softHyphen/>
        <w:t>дцатиперстной кишки. После ваготомии с пилоропластикой проба Холландера у этого больного была отрицательной, и его состояние оставалось хорошим. С течением времени стал раз</w:t>
        <w:softHyphen/>
        <w:t>виваться рубцовый стеноз в области пилоропластики, одно</w:t>
        <w:softHyphen/>
        <w:t>временно начала возрастать желудочная секреция за счет 2-й ее фазы, и появились боли в области желудка, связанные с едой. Для устранения желудочного стаза больному был до</w:t>
        <w:softHyphen/>
        <w:t>полнительно наложен гастроеюноанастомоз. После второй операции признаки заболевания исчезли, и через 2 мес насту</w:t>
        <w:softHyphen/>
        <w:t>пила почти полная ахлоргидрия.</w:t>
      </w:r>
    </w:p>
    <w:p>
      <w:pPr>
        <w:pStyle w:val="Normal"/>
        <w:ind w:firstLine="260"/>
        <w:rPr/>
      </w:pPr>
      <w:r>
        <w:rPr/>
        <w:t>Приведенные материалы свидетельствуют о возрастании желудочной секреции в зависимости от стаза в желудке и подтверждают в значительной степени представления о вто</w:t>
        <w:softHyphen/>
        <w:t>ричном происхождении язвы желудка по отношению к язве двенадцатиперстной кишки. В то же время эта теория далеко не во всех случаях объясняет патогенез разбираемого заболе</w:t>
        <w:softHyphen/>
        <w:t>вания. Как указывалось, в значительном числе случаев соче</w:t>
        <w:softHyphen/>
        <w:t>тания язвы желудка и двенадцатиперстной кишки признаки нарушения эвакуации из желудка отсутствуют. В таких слу</w:t>
        <w:softHyphen/>
        <w:t>чаях сторонники теории стаза говорят о функциональном ан-тральном стазе [</w:t>
      </w:r>
      <w:r>
        <w:rPr>
          <w:lang w:val="en-US"/>
        </w:rPr>
        <w:t>Aagaard</w:t>
      </w:r>
      <w:r>
        <w:rPr/>
        <w:t xml:space="preserve"> </w:t>
      </w:r>
      <w:r>
        <w:rPr>
          <w:lang w:val="en-US"/>
        </w:rPr>
        <w:t>P</w:t>
      </w:r>
      <w:r>
        <w:rPr/>
        <w:t xml:space="preserve">. </w:t>
      </w:r>
      <w:r>
        <w:rPr>
          <w:lang w:val="en-US"/>
        </w:rPr>
        <w:t>et</w:t>
      </w:r>
      <w:r>
        <w:rPr/>
        <w:t xml:space="preserve"> </w:t>
      </w:r>
      <w:r>
        <w:rPr>
          <w:lang w:val="en-US"/>
        </w:rPr>
        <w:t>al</w:t>
      </w:r>
      <w:r>
        <w:rPr/>
        <w:t>., 1959}. Однако эта точка зре</w:t>
        <w:softHyphen/>
        <w:t>ния находится в противоречии с имеющимися данными о по</w:t>
        <w:softHyphen/>
        <w:t xml:space="preserve">вышенной моторной функции желудка у больных с язвой двенадцатиперстной кишки [Чернякевич С. А., 1972; </w:t>
      </w:r>
      <w:r>
        <w:rPr>
          <w:lang w:val="en-US"/>
        </w:rPr>
        <w:t>Kelly</w:t>
      </w:r>
      <w:r>
        <w:rPr/>
        <w:t xml:space="preserve"> К 1971,1.</w:t>
      </w:r>
    </w:p>
    <w:p>
      <w:pPr>
        <w:pStyle w:val="Normal"/>
        <w:spacing w:before="20" w:after="0"/>
        <w:ind w:firstLine="220"/>
        <w:rPr/>
      </w:pPr>
      <w:r>
        <w:rPr/>
        <w:t>Большой интерес представляет вопрос о состояния желудоч</w:t>
        <w:softHyphen/>
        <w:t>ной секреции у больных с двойной локализацией язвы. В ли</w:t>
        <w:softHyphen/>
        <w:t xml:space="preserve">тературе на этот счет существуют самые различные сведения, однако большинство авторов обнаруживают у таких больных повышенную секрецию соляной кислоты и пепсина {Хачиев Л. Г. и др., 1982; Шалимов А. А. и др., 1984; </w:t>
      </w:r>
      <w:r>
        <w:rPr>
          <w:lang w:val="en-US"/>
        </w:rPr>
        <w:t>Aaeaard</w:t>
      </w:r>
      <w:r>
        <w:rPr/>
        <w:t xml:space="preserve"> </w:t>
      </w:r>
      <w:r>
        <w:rPr>
          <w:lang w:val="en-US"/>
        </w:rPr>
        <w:t>P</w:t>
      </w:r>
      <w:r>
        <w:rPr/>
        <w:t xml:space="preserve">. </w:t>
      </w:r>
      <w:r>
        <w:rPr>
          <w:lang w:val="en-US"/>
        </w:rPr>
        <w:t>et</w:t>
      </w:r>
      <w:r>
        <w:rPr/>
        <w:t xml:space="preserve"> </w:t>
      </w:r>
      <w:r>
        <w:rPr>
          <w:lang w:val="en-US"/>
        </w:rPr>
        <w:t>al</w:t>
      </w:r>
      <w:r>
        <w:rPr/>
        <w:t>., 1959].</w:t>
      </w:r>
    </w:p>
    <w:p>
      <w:pPr>
        <w:pStyle w:val="Normal"/>
        <w:spacing w:before="20" w:after="0"/>
        <w:ind w:firstLine="300"/>
        <w:rPr/>
      </w:pPr>
      <w:r>
        <w:rPr/>
        <w:t>У 11 наших больных имелась высокая базальная и ночная секреция, у 2—нормальная и у 5—низкая, однако ахлор-гидрии не было отмечено ни в одном случае. Из 9 больных, которым проводился тест Кея, у 6 данные исследования сви</w:t>
        <w:softHyphen/>
        <w:t>детельствовали о преобладании 1-й фазы желудочной секре</w:t>
        <w:softHyphen/>
        <w:t>ции, у 2 обе фазы выражены одинаково, и лишь у 1 больного преобладала 2-я фаза секреции.</w:t>
      </w:r>
    </w:p>
    <w:p>
      <w:pPr>
        <w:pStyle w:val="Normal"/>
        <w:ind w:firstLine="320"/>
        <w:rPr/>
      </w:pPr>
      <w:r>
        <w:rPr/>
        <w:t>Таким образом, наши данные говорят о том, что характер желудочной секреции у больных с двойной локализацией язвы более всего приближается к секреции у больных с язвой две</w:t>
        <w:softHyphen/>
        <w:t>надцатиперстной кишки, что в известной мере подтверждает вторичное происхождение язвы желудка в случаях ее сочета</w:t>
        <w:softHyphen/>
        <w:t>ния с дуоденальной язвой, следовательно, при решении во</w:t>
        <w:softHyphen/>
        <w:t>проса о хирургическом лечении с такими больными следует поступать, как при язве двенадцатиперстной кишки.</w:t>
      </w:r>
    </w:p>
    <w:p>
      <w:pPr>
        <w:pStyle w:val="Normal"/>
        <w:ind w:firstLine="320"/>
        <w:rPr/>
      </w:pPr>
      <w:r>
        <w:rPr/>
        <w:t>Что касается клинической картины сочетанной язвы, то у 10 из 18 больных она была характерной только для язвы двенадцатиперстной кишки, у 4 отражала наличие только язвы желудка, и лишь у 4 больных ранние боли в надчревной области сочетались с ночными и поздними болями, что позво</w:t>
        <w:softHyphen/>
        <w:t>ляло заподозрить существование язв в желудке и двенадцати</w:t>
        <w:softHyphen/>
        <w:t>перстной кишке. Однако при этом необходимо помнить, что на 'клиническую картину заболевания существенный отпечаток накладывает стеноз выходного отдела желудка, часто встре</w:t>
        <w:softHyphen/>
        <w:t>чающийся у такого рода больных.</w:t>
      </w:r>
    </w:p>
    <w:p>
      <w:pPr>
        <w:pStyle w:val="Normal"/>
        <w:ind w:firstLine="320"/>
        <w:rPr/>
      </w:pPr>
      <w:r>
        <w:rPr/>
        <w:t>Наиболее ценными методами диагностики в этих случаях являются рентгенологическое и эндоскопическое исследования желудка. У 17 наших больных были до операции выяв</w:t>
        <w:softHyphen/>
        <w:t>лены обе язвы, у 1 больного язва желудка не была распо</w:t>
        <w:softHyphen/>
        <w:t>знана.</w:t>
      </w:r>
    </w:p>
    <w:p>
      <w:pPr>
        <w:pStyle w:val="Normal"/>
        <w:ind w:firstLine="320"/>
        <w:rPr/>
      </w:pPr>
      <w:r>
        <w:rPr/>
        <w:t>При выработке показаний к хирургическому лечению боль</w:t>
        <w:softHyphen/>
        <w:t>ных с язвой желудка, сочетающейся с язвой двенадцатиперст</w:t>
        <w:softHyphen/>
        <w:t>ной кишки, необходимо учитывать необычайно упорное тече</w:t>
        <w:softHyphen/>
        <w:t>ние заболевания и полную безуспешность консервативного ле</w:t>
        <w:softHyphen/>
        <w:t>чения [Шалимов А. А. и др., 1984</w:t>
      </w:r>
      <w:r>
        <w:rPr>
          <w:lang w:val="en-US"/>
        </w:rPr>
        <w:t>J</w:t>
      </w:r>
      <w:r>
        <w:rPr/>
        <w:t>. Так, 10 наших больных упорно лечились в различных лечебных учреждениях, включая санатории, от 20 до 30 лет, 4—18 лет, 2—10 лет, и только у 2 больных анамнез заболевания не превышал 5 лет.</w:t>
      </w:r>
    </w:p>
    <w:p>
      <w:pPr>
        <w:pStyle w:val="Normal"/>
        <w:ind w:firstLine="300"/>
        <w:rPr/>
      </w:pPr>
      <w:r>
        <w:rPr/>
        <w:t>Из 18 больных у 14 мы выполнили стволовую ваготомию, у 4—селективную. Напомним, все эти больные оперированы в плановом порядке. У 10 больных ваготомия сочеталась с пи-лоропластикой по Финнею, у 7—по Гейнеке—Микуличу, и у 1 больного в качестве дренирующей операции использован гастроеюноанастомоз.</w:t>
      </w:r>
    </w:p>
    <w:p>
      <w:pPr>
        <w:pStyle w:val="Normal"/>
        <w:ind w:firstLine="300"/>
        <w:rPr/>
      </w:pPr>
      <w:r>
        <w:rPr/>
        <w:t>Обращает на себя внимание тот факт, что у многих боль</w:t>
        <w:softHyphen/>
        <w:t>ных с сочетанной язвой язвенный кратер в желудке достигает больших размеров. Эти язвы нередко пенетрируют в тело под</w:t>
        <w:softHyphen/>
        <w:t>желудочной железы, в печень. У 4 наших больных диаметр язвы желудка достигал 2 см, а у 1 больного—10 см. Хотя в литературе существует мнение, что при сочетанных язвах озлокачествление язвы желудка маловероятно [</w:t>
      </w:r>
      <w:r>
        <w:rPr>
          <w:lang w:val="en-US"/>
        </w:rPr>
        <w:t>Kennedy</w:t>
      </w:r>
      <w:r>
        <w:rPr/>
        <w:t>, 1974], все же столь большие размеры язвы настораживают в отно</w:t>
        <w:softHyphen/>
        <w:t>шении развития рака в них. Поэтому тщательное гистологиче</w:t>
        <w:softHyphen/>
        <w:t>ское исследование во всех случаях совершенно необходимо, хотя и оно в отдельном случае может оказаться ошибочным. У одного из наших больных во время операции язва в же</w:t>
        <w:softHyphen/>
        <w:t>лудке, диаметр которой достигал 10 см, была похожа больше на злокачественную язву, биопсия рака не показала, а иссечь язву оказалось невозможным из-за ее огромных размеров и пенетрации в печень и поджелудочную железу да большом протяжении. Резекция желудка оказалась также неосуществи</w:t>
        <w:softHyphen/>
        <w:t>мой, т. е. больной радикально был неоперабельным. Из-за на</w:t>
        <w:softHyphen/>
        <w:t>личия   декомпенсированного  стеноза   двенадцатиперстной кишки был наложен гастроеюноанастомоз, который дополнен стволовой ваготомией на тот случай, если язва все-таки ока</w:t>
        <w:softHyphen/>
        <w:t>жется доброкачественной. После операции язва в желудке за</w:t>
        <w:softHyphen/>
        <w:t>жила, и масса тела больного увеличилась на 4 кг, но через 8 мес он поступил вновь в клинику с явными признаками ме</w:t>
        <w:softHyphen/>
        <w:t>тастазов рака в печени и полости малого таза.</w:t>
      </w:r>
    </w:p>
    <w:p>
      <w:pPr>
        <w:pStyle w:val="Normal"/>
        <w:ind w:firstLine="300"/>
        <w:rPr/>
      </w:pPr>
      <w:r>
        <w:rPr/>
        <w:t>Остальные 17 больных хорошо перенесли операцию и вы</w:t>
        <w:softHyphen/>
        <w:t>здоровели. При наблюдении за больными в сроки от 5 лет до 23 лет ни у одного из них рецидива заболевания не насту</w:t>
        <w:softHyphen/>
        <w:t>пило. Лишь у 1 больного через 2 года после операции на фоне анацидного состояния развились эвакуаторные нарушения же</w:t>
        <w:softHyphen/>
        <w:t>лудка вследствие поздней его атонии, что потребовало повтор</w:t>
        <w:softHyphen/>
        <w:t>ного хирургического вмешательства в виде гастроеюностомии. После операции больной поправился и в течение последую</w:t>
        <w:softHyphen/>
        <w:t>щих 5 лет жалоб не предъявлял. Все больные сохранили тру</w:t>
        <w:softHyphen/>
        <w:t>доспособность. Один больной отмечает легкую диарею. В ка</w:t>
        <w:softHyphen/>
        <w:t>честве примера приведем одну выписку из истории болезни.</w:t>
      </w:r>
    </w:p>
    <w:p>
      <w:pPr>
        <w:pStyle w:val="Normal"/>
        <w:spacing w:before="220" w:after="0"/>
        <w:ind w:firstLine="340"/>
        <w:rPr/>
      </w:pPr>
      <w:r>
        <w:rPr/>
        <w:t>Больной</w:t>
      </w:r>
      <w:r>
        <w:rPr>
          <w:b/>
        </w:rPr>
        <w:t xml:space="preserve"> Ю.,</w:t>
      </w:r>
      <w:r>
        <w:rPr/>
        <w:t xml:space="preserve"> 30 лет, поступил в клинику 27.04.70 г. с жалобами на го</w:t>
        <w:softHyphen/>
        <w:t>лодные и ночные боли в надчревной области, тошноту и рвоту пищей, съеден</w:t>
        <w:softHyphen/>
        <w:t xml:space="preserve">ной накануне. Болен 10 лет. В 1960 г. перенес ушивание перфоративной язвы двенадцатиперстной кишки. В течение года чувствовал себя здоровым, однако </w:t>
      </w:r>
      <w:r>
        <w:rPr>
          <w:b/>
        </w:rPr>
        <w:t>затем</w:t>
      </w:r>
      <w:r>
        <w:rPr/>
        <w:t xml:space="preserve"> каждой весной и осенью наступало обострение заболевания. При исследовании ночной желудочной секреции содержание свободной соляной кис</w:t>
        <w:softHyphen/>
        <w:t>лоты за 12 ч составило 8,4 ммоль, при исследовании желудочной секреции с помощью пробы Кея ВАО составляет 9,33 ммоль/ч, МАО — 24,2 ммоль/ч. При рентгенологическом исследовании желудка (рис. 29, а — в) установлено, что он расширен, натощак содержит много жидкости, вблизи угла на малой кривизне видна язвенная ниша диаметром 2,5 см, луковица двенадцатиперст</w:t>
        <w:softHyphen/>
        <w:t>ной кишки резко деформирована, а ее аборальный отдел сужен. С диагнозом «язва желудка, сочетанная с язвой двенадцатиперстной кишки, осложненной субкомпенсированным стенозом», больной оперирован. На малой кривизне тела желудка обнаружена язва диаметром 0,8 см, с мягкими краями. При срочном гистологическом исследовании рака в язве не обнаружено. На задне-верхней стенке луковицы двенадцатиперстной кишки имеется вторая язва, на уровне которой просвет кишки сужен до 4 мм. На передней стенке луковицы имеется рубец — следы ушитой перфоративной язвы. Произведена селективная ваготомия с пилоропластикой по Финнею без иссечения язвы желудка. При исследовании желудочной секреции с помощью инсулиновой пробы обнару</w:t>
        <w:softHyphen/>
        <w:t>жена ахлоргидрия, а при рентгенологическом исследовании желудка (рис. 29, г — д) каких-либо патологических изменений в нем не найдено. Последующее наблюдение за больным в течение 12 лет показало полное бла</w:t>
        <w:softHyphen/>
        <w:t>гополучие.</w:t>
      </w:r>
    </w:p>
    <w:p>
      <w:pPr>
        <w:pStyle w:val="Normal"/>
        <w:spacing w:before="180" w:after="0"/>
        <w:ind w:firstLine="320"/>
        <w:rPr/>
      </w:pPr>
      <w:r>
        <w:rPr/>
        <w:t xml:space="preserve">Желудочная секреция исследовалась после операции у всех 17 больных. Обращает на себя внимание </w:t>
      </w:r>
      <w:r>
        <w:rPr>
          <w:smallCaps/>
          <w:lang w:val="en-US"/>
        </w:rPr>
        <w:t>t</w:t>
      </w:r>
      <w:r>
        <w:rPr>
          <w:smallCaps/>
        </w:rPr>
        <w:t xml:space="preserve">( </w:t>
      </w:r>
      <w:r>
        <w:rPr/>
        <w:t>т факт, что у таких больных после ваготомии с пилоропластикой особенно резко угнетается желудочная секреция. Так, у 12 больных при отри</w:t>
        <w:softHyphen/>
        <w:t>цательной  инсулиновой  пробе обнаружена  ахлоргидрия, у 5 больных, также на фоне отрицательного теста Холландера, в отдельных порциях желудочного сока обнаружено присутствие свободной соляной кислоты в количестве 6—14 титр. ед. Такое стойкое угнетение желудочной секреции после ваготомии в со</w:t>
        <w:softHyphen/>
        <w:t>четании с дренирующими операциями на желудке вселяет уве</w:t>
        <w:softHyphen/>
        <w:t>ренность в радикальность такого вмешательства у больных с яз</w:t>
        <w:softHyphen/>
        <w:t>вой желудка, сочетающейся с язвой двенадцатиперстной кишки.</w:t>
      </w:r>
    </w:p>
    <w:p>
      <w:pPr>
        <w:pStyle w:val="Normal"/>
        <w:ind w:firstLine="320"/>
        <w:rPr/>
      </w:pPr>
      <w:r>
        <w:rPr>
          <w:b/>
        </w:rPr>
        <w:t>Сравнительная оценка различных видов ваготомии.</w:t>
      </w:r>
      <w:r>
        <w:rPr/>
        <w:t xml:space="preserve"> К на</w:t>
        <w:softHyphen/>
        <w:t>стоящему времени в мировой клинической практике накопился большой опыт применения различных видов ваготомии в лече</w:t>
        <w:softHyphen/>
        <w:t>нии язвы двенадцатиперстной кишки и, в меньшей степени, язвы желудка. Обозначилось неодинаковое отношение к тому или иному виду ваготомии. Так, в течение последнего десятилетия возросло число сторонников селективной проксимальной ваго</w:t>
        <w:softHyphen/>
        <w:t>томии без дренирующей операции на желудке. В то же время повседневная клиническая практика вынуждает применять и другие виды ваготомии. Занимаясь изучением данной проблемы в течение 25 лет, мы накопили значительный клинический опыт в применении стволовой, селективной и селективной прокси</w:t>
        <w:softHyphen/>
        <w:t>мальной ваготомии и имеем возможность сопоставления резуль</w:t>
        <w:softHyphen/>
        <w:t>татов этих операций. Кроме клинического материала, мы распо</w:t>
        <w:softHyphen/>
        <w:t>лагаем значительными экспериментальными данными, касаю</w:t>
        <w:softHyphen/>
        <w:t>щимися влияния различных видов ваготомии на секреторную функцию желудка, которые считаем уместным предпослать из</w:t>
        <w:softHyphen/>
        <w:t>ложению сравнительных клинических данных.</w:t>
      </w:r>
    </w:p>
    <w:p>
      <w:pPr>
        <w:pStyle w:val="Normal"/>
        <w:ind w:firstLine="320"/>
        <w:rPr/>
      </w:pPr>
      <w:r>
        <w:rPr>
          <w:b/>
        </w:rPr>
        <w:t>Влияние различных видов ваготомии на желудочную секре</w:t>
        <w:softHyphen/>
        <w:t>цию собаки.</w:t>
      </w:r>
      <w:r>
        <w:rPr/>
        <w:t xml:space="preserve"> Для современного этапа изучения влияния блуж</w:t>
        <w:softHyphen/>
        <w:t>дающего нерва на деятельность органов пищеварения характе</w:t>
        <w:softHyphen/>
        <w:t>рен повышенный интерес к выяснению функциональной роли поддиафрагмальных стволов этого нерва и их отверстий, что тесно связано с внедрением ваготомии в хирургическую прак</w:t>
        <w:softHyphen/>
        <w:t>тику. Принципиальное значение имеют исследования, веду</w:t>
        <w:softHyphen/>
        <w:t>щиеся в двух направлениях. Во-первых, оценивается эффектив</w:t>
        <w:softHyphen/>
        <w:t>ность разных типов ваготомии в смысле полноты денервации обкладочных клеток. Об изменениях мозговой фазы обычно судят по степени и стойкости уменьшения выработки соляной кислоты с помощью непрямой фармакологической пробы Хол-ландера. Во-вторых, изучают изменения желудочной секреции по величине кислотообразования в желудочках гейденгайнов-ского типа или же изменений в уровне гастрина крови.</w:t>
      </w:r>
    </w:p>
    <w:p>
      <w:pPr>
        <w:pStyle w:val="Normal"/>
        <w:ind w:firstLine="320"/>
        <w:rPr/>
      </w:pPr>
      <w:r>
        <w:rPr/>
        <w:t>Большинство работ представляют собой клиническую оценку эффективности различных видов ваготомии у больных с язвой двенадцатиперстной кишки. При этом сопоставляются однород</w:t>
        <w:softHyphen/>
        <w:t>ные группы больных, подвергшихся, какому-либо одному виду операции. Экспериментальные исследования на эту тему немно</w:t>
        <w:softHyphen/>
        <w:t>гочисленны.</w:t>
      </w:r>
    </w:p>
    <w:p>
      <w:pPr>
        <w:pStyle w:val="Normal"/>
        <w:ind w:firstLine="320"/>
        <w:rPr/>
      </w:pPr>
      <w:r>
        <w:rPr/>
        <w:t>Настоящее исследование [Матросова Е. М., Курыгин А. А., 1978] представляет попытку комплексного подхода к изучению влияния блуждающего нерва на кислотообразование в желудке собаки. У одних и тех же животных производили 2- или 3-этап-ное расширение зоны денервации с сопоставлением секреции в мозговой и желудочной фазах. Акцент ставился на наименее изученные тормозные свойства блуждающего нерва.</w:t>
      </w:r>
    </w:p>
    <w:p>
      <w:pPr>
        <w:pStyle w:val="Normal"/>
        <w:ind w:firstLine="320"/>
        <w:rPr/>
      </w:pPr>
      <w:r>
        <w:rPr/>
        <w:t>Опыты выполнены на 4 взрослых собаках, которым предва</w:t>
        <w:softHyphen/>
        <w:t>рительно создавали фистулы желудка (по Басову) и формиро</w:t>
        <w:softHyphen/>
        <w:t>вали изолированные желудочки павловского и гейденгайнов-ского типа. У 2 собак было сделано одновременно по 2 желу</w:t>
        <w:softHyphen/>
        <w:t>дочка. Для предотвращения задержки пищевых масс в желудке вместе с названными операциями 3 собакам была произведена пилоропластика по Гейнеке—Микуличу/а у 4-й собаки ее вы</w:t>
        <w:softHyphen/>
        <w:t>полнили одновременно с проксимальной ваготомией.</w:t>
      </w:r>
    </w:p>
    <w:p>
      <w:pPr>
        <w:pStyle w:val="Normal"/>
        <w:ind w:firstLine="320"/>
        <w:rPr/>
      </w:pPr>
      <w:r>
        <w:rPr/>
        <w:t>Первым этапом работы было установление стабильного се</w:t>
        <w:softHyphen/>
        <w:t>креторного фона. Затем в определенной последовательности производились различные виды ваготомии. У 2 собак удалось выполнить 3 операции: денервацию кислотообразующей зоны (селективную проксимальную ваготомию), за которой следовала перерезка антральных ветвей блуждающего нерва, что превра</w:t>
        <w:softHyphen/>
        <w:t>щало проксимальную ваготомию в селективную, и, наконец, пе</w:t>
        <w:softHyphen/>
        <w:t>ререзка стволов блуждающего нерва под диафрагмой (стволо</w:t>
        <w:softHyphen/>
        <w:t>вая ваготомия). У 1 собаки произвели селективную, а затем стволовую ваготомию. Сроки наблюдения между операциями на нервах составляли от 2'/2 до 4 мес, после заключительной перерезки стволов блуждающих нервов наблюдения продолжа</w:t>
        <w:softHyphen/>
        <w:t>лись до 2 лет.</w:t>
      </w:r>
    </w:p>
    <w:p>
      <w:pPr>
        <w:pStyle w:val="Normal"/>
        <w:ind w:firstLine="300"/>
        <w:rPr/>
      </w:pPr>
      <w:r>
        <w:rPr/>
        <w:t>Характеристика мозговой фазы была получена с помощью мнимого кормления мясом, которое полностью извлекалось че</w:t>
        <w:softHyphen/>
        <w:t>рез басовскую фистулу в течение 1—2 мин после заглатывания или в ответ на введение инсулина в дозах 0,4—0,5 ЕД/кг. Оценка роли контактной (желудочной) фазы также достигалась не</w:t>
        <w:softHyphen/>
        <w:t>сколькими путями: использованием пищевых веществ, разли</w:t>
        <w:softHyphen/>
        <w:t>чающихся по своему механическому и химическому воздейст</w:t>
        <w:softHyphen/>
        <w:t>вию на желудок (мясо, хлеб, молоко), сопоставлением секре</w:t>
        <w:softHyphen/>
        <w:t>торных ответов, получаемых при кормлении и вкладывании прямо в желудок одного и того же количества пищевого про</w:t>
        <w:softHyphen/>
        <w:t>дукта, сравнением секреции павловского и гейденгайновского желудочков у одного и того же животного. Опыты начались через 16—18 ч после еды при свободном от остатков пищи же</w:t>
        <w:softHyphen/>
        <w:t>лудке. Желудочный секрет собирался каждые 15 мин, титрова</w:t>
        <w:softHyphen/>
        <w:t>ние сока производилось в часовых порциях^ Секреторные от</w:t>
        <w:softHyphen/>
        <w:t>веты выражались в ммолях соляной кислоты, вырабатываемой за 4 ч. При оценке секреции на инсулин обработаны данные, получаемые в течение 1-го часа после инъекции. Выводы работы основаны на данных около 500 опытов.</w:t>
      </w:r>
    </w:p>
    <w:p>
      <w:pPr>
        <w:pStyle w:val="Normal"/>
        <w:ind w:firstLine="300"/>
        <w:rPr/>
      </w:pPr>
      <w:r>
        <w:rPr>
          <w:b/>
        </w:rPr>
        <w:t>Секреция в ответ на мнимое кормление и инсулин</w:t>
      </w:r>
      <w:r>
        <w:rPr/>
        <w:t xml:space="preserve"> (рис. 30). В связи с задачами исследования было важно сопоставить влияние 3 видов ваготомии на секреторную активность иннерви-рованных павловских желудочков в мозговой фазе и сравнить изменения сокоотделения, которые произошли в них после ваго</w:t>
        <w:softHyphen/>
        <w:t>томии, с отделением сока из вагусно денервированных (гейден-гайновских) желудочков.</w:t>
      </w:r>
    </w:p>
    <w:p>
      <w:pPr>
        <w:pStyle w:val="Normal"/>
        <w:ind w:firstLine="300"/>
        <w:rPr/>
      </w:pPr>
      <w:r>
        <w:rPr/>
        <w:t>Как в опытах с мнимым кормлением, так и после введения инсулина, снижение выработки соляной кислоты наблюдалось в павловском желудочке уже после проксимальной селективной ваготомии. Пересечение антральных ветвей и стволов блуждаю</w:t>
        <w:softHyphen/>
        <w:t>щего нерва под диафрагмой не изменяло показателей желудоч</w:t>
        <w:softHyphen/>
        <w:t>ной секреции, установившихся после проксимальной ваготомии.</w:t>
      </w:r>
    </w:p>
    <w:p>
      <w:pPr>
        <w:pStyle w:val="Normal"/>
        <w:ind w:firstLine="300"/>
        <w:rPr/>
      </w:pPr>
      <w:r>
        <w:rPr/>
        <w:t>Секреция павловского желудочка на мнимое кормление и инсулин после ваготомии во всех наших наблюдениях была выше секреции гейденгайновского. В последнем она вообще не была зарегистрирована обычными методами как до, так и после перерезки блуждающего нерва.</w:t>
      </w:r>
    </w:p>
    <w:p>
      <w:pPr>
        <w:pStyle w:val="Normal"/>
        <w:ind w:firstLine="300"/>
        <w:rPr/>
      </w:pPr>
      <w:r>
        <w:rPr>
          <w:b/>
        </w:rPr>
        <w:t>Секреция павловского и гейденгайновского желудочков на пищевые раздражители.</w:t>
      </w:r>
      <w:r>
        <w:rPr/>
        <w:t xml:space="preserve"> При анализе результатов этой серии можно выделить общую направленность изменений после ваго</w:t>
        <w:softHyphen/>
        <w:t>томии, а также некоторые особенности, связанные со специфи</w:t>
        <w:softHyphen/>
        <w:t>ческими действиями пищевых веществ. Общая тенденция при кормлении твердой пищей, в норме стимулирующей сильное со</w:t>
        <w:softHyphen/>
        <w:t>коотделение в мозговой фазе (хлеб и мясо), заключалась после всех видов ваготомии в достоверном снижении выработки кислоты в павловском желудочке и повышении ее в гейденгайнов-ском (рис. 31, 32). Особенно демонстративен этот эффект был после кормления хлебом, когда секреция в павловском желу</w:t>
        <w:softHyphen/>
        <w:t>дочке снизилась на 81 % и повысилась в гейденгайновском, где до перерезки блуждающих нервов сокоотделение отсутствовало. Секреция на кормление мясом не снижалась после ваготомии меньше, чем на мнимое кормление, составляя в первом случае 30—53 % от исходного уровня, во втором —лишь 11—17 %. При приеме жидкой пищи различия между павловским и гейденгай-новским желудочками почти стирались (рис. 33).</w:t>
      </w:r>
    </w:p>
    <w:p>
      <w:pPr>
        <w:pStyle w:val="Normal"/>
        <w:ind w:firstLine="300"/>
        <w:rPr/>
      </w:pPr>
      <w:r>
        <w:rPr/>
        <w:t>Другое важное отличие натурального кормления от опытов с мнимым кормлением и введением инсулина состояло в том, что разные виды ваготомии оказались неодинаковыми в их влиянии на характер изменений пищевой желудочной секреции. Наи</w:t>
        <w:softHyphen/>
        <w:t>меньшую выработку соляной кислоты в павловском желудочке вызывала проксимальная селективная ваготомия. Выработка соляной кислоты на молоко (слабый стимулятор сокоотделения в мозговой фазе и слабый механический раздражитель же</w:t>
        <w:softHyphen/>
        <w:t>лудка) после проксимальной ваготомии не изменялась.</w:t>
      </w:r>
    </w:p>
    <w:p>
      <w:pPr>
        <w:pStyle w:val="Normal"/>
        <w:ind w:firstLine="300"/>
        <w:rPr/>
      </w:pPr>
      <w:r>
        <w:rPr/>
        <w:t>Добавочная перерезка антральных ветвей при всех видах пищевых раздражителей как в гейденгайновском, так и в пав</w:t>
        <w:softHyphen/>
        <w:t>ловском желудочке сопровождалась подъемом секреторной ак</w:t>
        <w:softHyphen/>
        <w:t>тивности. В гейденгайновских препаратах этот эффект, как пра</w:t>
        <w:softHyphen/>
        <w:t>вило, был более выражен.</w:t>
      </w:r>
    </w:p>
    <w:p>
      <w:pPr>
        <w:pStyle w:val="Normal"/>
        <w:ind w:firstLine="300"/>
        <w:rPr/>
      </w:pPr>
      <w:r>
        <w:rPr/>
        <w:t>Дополнительная перерезка стволов блуждающего нерва под диафрагмой, по нашим данным, дала у разных животных раз</w:t>
        <w:softHyphen/>
        <w:t>личные результаты. Усиление выработки соляной кислоты в павловском и гейденгайновском желудочках наблюдалось по</w:t>
        <w:softHyphen/>
        <w:t>сле питья молока (см. рис. 33), а также в опытах, где раздражи</w:t>
        <w:softHyphen/>
        <w:t>телем служило жидкое растительное масло, вливаемое через фистулу в двенадцатиперстную кишку.</w:t>
      </w:r>
    </w:p>
    <w:p>
      <w:pPr>
        <w:pStyle w:val="Normal"/>
        <w:ind w:firstLine="300"/>
        <w:rPr/>
      </w:pPr>
      <w:r>
        <w:rPr>
          <w:b/>
        </w:rPr>
        <w:t>Секреция павловского и гейденгайновского желудочков после вкладывания мяса -в желудок</w:t>
      </w:r>
      <w:r>
        <w:rPr/>
        <w:t xml:space="preserve"> (рис. 34). Эти опыты еще раз доказывают, что упомянутые различия в эффективности мни</w:t>
        <w:softHyphen/>
        <w:t>мого и натурального кормления обусловлены отсутствием или наличием пищевых масс в желудке. Из сопоставления резуль</w:t>
        <w:softHyphen/>
        <w:t>татов опытов с кормлением и вкладыванием того же количества мяса следует, что во втором варианте опытов сохранялись все особенности изменений, связанные с разными типами ваготомии. Но имелись и небольшие отличия. Они заключались в том, что кормление вызывало в павловском желудочке более сильную секрецию, чем вкладывание мяса, как до ваготомии, так и после нее. В гейденгайновском желудочке после селективной и ство</w:t>
        <w:softHyphen/>
        <w:t>ловой ваготомии прослеживалась скорее противоположная тен</w:t>
        <w:softHyphen/>
        <w:t>денция, выражавшаяся в некотором усилении секреции.</w:t>
      </w:r>
    </w:p>
    <w:p>
      <w:pPr>
        <w:pStyle w:val="Normal"/>
        <w:ind w:firstLine="300"/>
        <w:rPr/>
      </w:pPr>
      <w:r>
        <w:rPr/>
        <w:t>Анализ результатов разных этапов ваготомии у одного и того же животного показывает, что изменения пищевой секреции являлись следствием взаимодействия многих факторов, одни из которых уменьшали, а другие увеличивали выработку соляной кислоты. Их суммарный эффект зависел не только от вида ва-готомии, но и от рода пищи, ее способности стимулировать сек</w:t>
        <w:softHyphen/>
        <w:t>рецию в мозговой фазе, физического состояния и химических свойств, в частности содержания жира. Приведенные факты по</w:t>
        <w:softHyphen/>
        <w:t>казывают также, что клинически ценный эффект ваготомии— снижение продукции соляной кислоты—вызывается вагусной денервацией зоны обкладочных клеток желудка. Дополнитель</w:t>
        <w:softHyphen/>
        <w:t>ная перерезка антральных ветвей блуждающего нерва и стволов, по данным исследования мозговой фазы, ничего не добав</w:t>
        <w:softHyphen/>
        <w:t>ляет к результатам, достигнутым проксимальной ваготомией. Наши данные свидетельствуют и о том, что проксимальная ва-готомия, понижая желудочную секрецию за счет выключения внешней возбуждающей иннервации обкладочных клеток и сни</w:t>
        <w:softHyphen/>
        <w:t>жения их чувствительности к гастрину, в то же время приводит в действие механизмы, усиливающие желудочную секрецию, что может быть проиллюстрировано повышением продукции соля</w:t>
        <w:softHyphen/>
        <w:t>ной кислоты из гейденгайновского желудочка. Этот факт совпа</w:t>
        <w:softHyphen/>
        <w:t>дает с тем, что проксимальная селективная ваготомия повы</w:t>
        <w:softHyphen/>
        <w:t>шает уровень сывороточного гастрина как натощак, так и после еды по сравнению с дооперационным уровнем [</w:t>
      </w:r>
      <w:r>
        <w:rPr>
          <w:lang w:val="en-US"/>
        </w:rPr>
        <w:t>Becker</w:t>
      </w:r>
      <w:r>
        <w:rPr/>
        <w:t xml:space="preserve"> </w:t>
      </w:r>
      <w:r>
        <w:rPr>
          <w:lang w:val="en-US"/>
        </w:rPr>
        <w:t>H</w:t>
      </w:r>
      <w:r>
        <w:rPr/>
        <w:t xml:space="preserve">. </w:t>
      </w:r>
      <w:r>
        <w:rPr>
          <w:lang w:val="en-US"/>
        </w:rPr>
        <w:t>et</w:t>
      </w:r>
      <w:r>
        <w:rPr/>
        <w:t xml:space="preserve"> </w:t>
      </w:r>
      <w:r>
        <w:rPr>
          <w:lang w:val="en-US"/>
        </w:rPr>
        <w:t>al</w:t>
      </w:r>
      <w:r>
        <w:rPr/>
        <w:t xml:space="preserve">., 1975; </w:t>
      </w:r>
      <w:r>
        <w:rPr>
          <w:lang w:val="en-US"/>
        </w:rPr>
        <w:t>Jaffe</w:t>
      </w:r>
      <w:r>
        <w:rPr/>
        <w:t xml:space="preserve"> В. </w:t>
      </w:r>
      <w:r>
        <w:rPr>
          <w:lang w:val="en-US"/>
        </w:rPr>
        <w:t>et</w:t>
      </w:r>
      <w:r>
        <w:rPr/>
        <w:t xml:space="preserve"> </w:t>
      </w:r>
      <w:r>
        <w:rPr>
          <w:lang w:val="en-US"/>
        </w:rPr>
        <w:t>al</w:t>
      </w:r>
      <w:r>
        <w:rPr/>
        <w:t>., 1974</w:t>
      </w:r>
      <w:r>
        <w:rPr>
          <w:lang w:val="en-US"/>
        </w:rPr>
        <w:t>J</w:t>
      </w:r>
      <w:r>
        <w:rPr/>
        <w:t>. Полагают, что эвакуаторная функция желудка после проксимальной ваготомии существенно не стра</w:t>
        <w:softHyphen/>
        <w:t>дает (</w:t>
      </w:r>
      <w:r>
        <w:rPr>
          <w:lang w:val="en-US"/>
        </w:rPr>
        <w:t>Johnston</w:t>
      </w:r>
      <w:r>
        <w:rPr/>
        <w:t xml:space="preserve"> </w:t>
      </w:r>
      <w:r>
        <w:rPr>
          <w:lang w:val="en-US"/>
        </w:rPr>
        <w:t>D</w:t>
      </w:r>
      <w:r>
        <w:rPr/>
        <w:t xml:space="preserve">. </w:t>
      </w:r>
      <w:r>
        <w:rPr>
          <w:lang w:val="en-US"/>
        </w:rPr>
        <w:t>et</w:t>
      </w:r>
      <w:r>
        <w:rPr/>
        <w:t xml:space="preserve"> </w:t>
      </w:r>
      <w:r>
        <w:rPr>
          <w:lang w:val="en-US"/>
        </w:rPr>
        <w:t>al</w:t>
      </w:r>
      <w:r>
        <w:rPr/>
        <w:t>., 1973], поэтому причиной подъема содер</w:t>
        <w:softHyphen/>
        <w:t>жания сывороточного гастрина служит главным образом сниже</w:t>
        <w:softHyphen/>
        <w:t>ние кислотности желудка. Наименьшие изменения желудочной секреции или их отсутствие наблюдаются на молоко—слабый раздражитель сокоотделения в мозговой фазе. Проксимальная ваготомия не снижает продукции соляной кислоты на молоко из павловского желудочка и не усиливает ее в гейденгайновском. Значительно сложнее объяснить факт возрастания секреции со</w:t>
        <w:softHyphen/>
        <w:t>ляной кислоты после добавочных перерезок антральных вет</w:t>
        <w:softHyphen/>
        <w:t>вей. Увеличение секреции гейденгайновского желудочка на пищу и уровня сывороточного гастрина после селективной ваго</w:t>
        <w:softHyphen/>
        <w:t>томии приписывают не только уменьшению кислотности, но и стазу пищевых масс в желудке вследствие ухудшения моторно-эвакуаторной функции привратника. Действительно, пилоро-пластика ограничивает увеличение уровня гастрина [Jaffe В. et al., 1974] и снижает кислотообразование в гейденгайновском же</w:t>
        <w:softHyphen/>
        <w:t>лудочке (</w:t>
      </w:r>
      <w:r>
        <w:rPr>
          <w:lang w:val="en-US"/>
        </w:rPr>
        <w:t>Kushida</w:t>
      </w:r>
      <w:r>
        <w:rPr/>
        <w:t xml:space="preserve"> Т., 1971]. Этот довод нельзя полностью игнори</w:t>
        <w:softHyphen/>
        <w:t>ровать и в наших экспериментах, хотя сделанная вначале пило-ропластика во всех случаях была, по-видимому, эффективной. Остатков пищи в базальном содержимом желудка через 16— 18 ч после еды мы не наблюдали. Повышение продукции соля</w:t>
        <w:softHyphen/>
        <w:t>ной кислоты у собак с перерезанной антральной ветвью в гей</w:t>
        <w:softHyphen/>
        <w:t>денгайновском желудочке было особенно заметным после по</w:t>
        <w:softHyphen/>
        <w:t>едания грубой пищи и наименьшей—после питья молока.</w:t>
      </w:r>
    </w:p>
    <w:p>
      <w:pPr>
        <w:pStyle w:val="Normal"/>
        <w:ind w:firstLine="300"/>
        <w:rPr/>
      </w:pPr>
      <w:r>
        <w:rPr/>
        <w:t>Данные относительно уровня гастрина после проксимальной селективной ваготомии в настоящее время довольно ограни</w:t>
        <w:softHyphen/>
        <w:t>ченны, тем более нет четких и однозначных сведений о том, что при селективной ваготомии уровень гастрина выше, чем при' проксимальной, или что дополнительная перерезка антральной ветви вызывает прирост содержания гастрина [Jaffe В. et а1„ 1974]. К этому следует добавить, что, по современным данным, отношения между выработкой кислоты и гастрином вовсе не яв</w:t>
        <w:softHyphen/>
        <w:t>ляются прямо пропорциональными [</w:t>
      </w:r>
      <w:r>
        <w:rPr>
          <w:lang w:val="en-US"/>
        </w:rPr>
        <w:t>Tepperman</w:t>
      </w:r>
      <w:r>
        <w:rPr/>
        <w:t xml:space="preserve"> В. et al., 1972;</w:t>
      </w:r>
    </w:p>
    <w:p>
      <w:pPr>
        <w:pStyle w:val="Normal"/>
        <w:rPr/>
      </w:pPr>
      <w:r>
        <w:rPr>
          <w:lang w:val="en-US"/>
        </w:rPr>
        <w:t>Huges</w:t>
      </w:r>
      <w:r>
        <w:rPr/>
        <w:t xml:space="preserve"> </w:t>
      </w:r>
      <w:r>
        <w:rPr>
          <w:lang w:val="en-US"/>
        </w:rPr>
        <w:t>W</w:t>
      </w:r>
      <w:r>
        <w:rPr/>
        <w:t xml:space="preserve">. </w:t>
      </w:r>
      <w:r>
        <w:rPr>
          <w:lang w:val="en-US"/>
        </w:rPr>
        <w:t>et</w:t>
      </w:r>
      <w:r>
        <w:rPr/>
        <w:t xml:space="preserve"> </w:t>
      </w:r>
      <w:r>
        <w:rPr>
          <w:lang w:val="en-US"/>
        </w:rPr>
        <w:t>al</w:t>
      </w:r>
      <w:r>
        <w:rPr/>
        <w:t>., 1976]. Пока определенно можно утверждать лишь то, что отсутствие внешней иннервации привратника не уменьшает его способности вырабатывать гастрин при местной стимуляции.</w:t>
      </w:r>
    </w:p>
    <w:p>
      <w:pPr>
        <w:pStyle w:val="Normal"/>
        <w:ind w:firstLine="300"/>
        <w:rPr/>
      </w:pPr>
      <w:r>
        <w:rPr/>
        <w:t>Увеличение секреции после перерезки антральной ветви блуждающего нерва может быть рассмотрено и как следствие выпадения тормозного механизма. В пользу такого предположе</w:t>
        <w:softHyphen/>
        <w:t>ния свидетельствуют, в частности, опыты с электрическим раз</w:t>
        <w:softHyphen/>
        <w:t>дражением стволов этого нерва или его антральных ветвей, ко</w:t>
        <w:softHyphen/>
        <w:t>торое снижает секрецию гейденгайновского желудочка при пер-фузии полости антрального отдела ацетилхолином или еде [</w:t>
      </w:r>
      <w:r>
        <w:rPr>
          <w:lang w:val="en-US"/>
        </w:rPr>
        <w:t>Hart</w:t>
      </w:r>
      <w:r>
        <w:rPr/>
        <w:t xml:space="preserve"> </w:t>
      </w:r>
      <w:r>
        <w:rPr>
          <w:lang w:val="en-US"/>
        </w:rPr>
        <w:t>W</w:t>
      </w:r>
      <w:r>
        <w:rPr/>
        <w:t xml:space="preserve">. </w:t>
      </w:r>
      <w:r>
        <w:rPr>
          <w:lang w:val="en-US"/>
        </w:rPr>
        <w:t>et</w:t>
      </w:r>
      <w:r>
        <w:rPr/>
        <w:t xml:space="preserve"> </w:t>
      </w:r>
      <w:r>
        <w:rPr>
          <w:lang w:val="en-US"/>
        </w:rPr>
        <w:t>al</w:t>
      </w:r>
      <w:r>
        <w:rPr/>
        <w:t xml:space="preserve">., 1968; </w:t>
      </w:r>
      <w:r>
        <w:rPr>
          <w:lang w:val="en-US"/>
        </w:rPr>
        <w:t>Molina</w:t>
      </w:r>
      <w:r>
        <w:rPr/>
        <w:t xml:space="preserve"> </w:t>
      </w:r>
      <w:r>
        <w:rPr>
          <w:lang w:val="en-US"/>
        </w:rPr>
        <w:t>J</w:t>
      </w:r>
      <w:r>
        <w:rPr/>
        <w:t xml:space="preserve">. </w:t>
      </w:r>
      <w:r>
        <w:rPr>
          <w:lang w:val="en-US"/>
        </w:rPr>
        <w:t>et</w:t>
      </w:r>
      <w:r>
        <w:rPr/>
        <w:t xml:space="preserve"> </w:t>
      </w:r>
      <w:r>
        <w:rPr>
          <w:lang w:val="en-US"/>
        </w:rPr>
        <w:t>al</w:t>
      </w:r>
      <w:r>
        <w:rPr/>
        <w:t>., 1971]. Природа этого тор</w:t>
        <w:softHyphen/>
        <w:t>мозного механизма остается неизвестной. Высказываются пред</w:t>
        <w:softHyphen/>
        <w:t>положения о существовании антрального ингибитора, находя</w:t>
        <w:softHyphen/>
        <w:t>щегося под контролем блуждающего нерва [</w:t>
      </w:r>
      <w:r>
        <w:rPr>
          <w:lang w:val="en-US"/>
        </w:rPr>
        <w:t>Bombeck</w:t>
      </w:r>
      <w:r>
        <w:rPr/>
        <w:t xml:space="preserve"> С., 1974], или об увеличении после ваготомии чувствительности G-клеток к стимуляции ацетилхолином. Более детально разработаны ме</w:t>
        <w:softHyphen/>
        <w:t>ханизмы изменений желудочной секреции после перерезки вне-желудочных ветвей блуждающего нерва, которые страдают во время стволовой ваготомии. Подробный обзор эксперименталь</w:t>
        <w:softHyphen/>
        <w:t>ных и клинических данных был сделан Е. М. Матросовой сов</w:t>
        <w:softHyphen/>
        <w:t>местно с нами (1974). При объяснении причин повышения уровня гастрина и кислотообразования в гейденгайновском желудочке механическому и кислотному факторам не при</w:t>
        <w:softHyphen/>
        <w:t>давали существенного значения. Допускалось наличие вне-желудочного вагусного тормозного механизма, который уни</w:t>
        <w:softHyphen/>
        <w:t>чтожается при перерезках печеночной и чревной ветвей блуж</w:t>
        <w:softHyphen/>
        <w:t>дающего нерва.</w:t>
      </w:r>
    </w:p>
    <w:p>
      <w:pPr>
        <w:pStyle w:val="Normal"/>
        <w:ind w:firstLine="320"/>
        <w:rPr/>
      </w:pPr>
      <w:r>
        <w:rPr/>
        <w:t>Полученные факты свидетельствуют о многогранности функ</w:t>
        <w:softHyphen/>
        <w:t>ций блуждающего нерва и неоднозначности его ветвей, отхо</w:t>
        <w:softHyphen/>
        <w:t>дящих под диафрагмой. Пересечение ветвей, иннервирующих обкладочные клетки слизистой оболочки желудка, ведет к сни</w:t>
        <w:softHyphen/>
        <w:t>жению секреции в мозговой фазе. За этот счет уменьшается и пищевая секреция._ Дополнительная перерезка антральных ветвей и стволов не изменяет величины секреции в мозговой фазе, достигнутой после селективной проксимальной вагото</w:t>
        <w:softHyphen/>
        <w:t>мии. Однако при этом усиливается желудочная фаза, а соот</w:t>
        <w:softHyphen/>
        <w:t>ветственно и пищевая секреция.</w:t>
      </w:r>
    </w:p>
    <w:p>
      <w:pPr>
        <w:pStyle w:val="Normal"/>
        <w:ind w:firstLine="280"/>
        <w:rPr/>
      </w:pPr>
      <w:r>
        <w:rPr/>
        <w:t>Изменения желудочной секреции после различных видов ваготомии у человека. Не подлежит сомнению, что главным прогностическим лечебным эффектом ваготомии является ее влияние на желудочную секрецию. Чем сильнее степень подав</w:t>
        <w:softHyphen/>
        <w:t>ления выработки соляной кислоты, тем меньше частота реци</w:t>
        <w:softHyphen/>
        <w:t>дива язвы после ваготомии. Избрав для этой цели инсулиновую пробу Холландера, мы сопоставили показатели кислой желу</w:t>
        <w:softHyphen/>
        <w:t>дочной секреции через 6—8 нед после трех видов ваготомии (табл.29),</w:t>
      </w:r>
    </w:p>
    <w:p>
      <w:pPr>
        <w:pStyle w:val="Normal"/>
        <w:jc w:val="center"/>
        <w:rPr/>
      </w:pPr>
      <w:r>
        <w:rPr/>
        <w:t>Таблица 29</w:t>
      </w:r>
    </w:p>
    <w:p>
      <w:pPr>
        <w:pStyle w:val="Normal"/>
        <w:spacing w:before="140" w:after="0"/>
        <w:jc w:val="center"/>
        <w:rPr/>
      </w:pPr>
      <w:r>
        <w:rPr>
          <w:i/>
        </w:rPr>
        <w:t>Результаты инсулиновой пробы после различных видов ваготомии в сочетании с дренирующими операциями и без них</w:t>
      </w:r>
    </w:p>
    <w:p>
      <w:pPr>
        <w:pStyle w:val="Normal"/>
        <w:spacing w:before="140" w:after="0"/>
        <w:jc w:val="center"/>
        <w:rPr>
          <w:i/>
          <w:i/>
          <w:sz w:val="18"/>
        </w:rPr>
      </w:pPr>
      <w:r>
        <w:rPr>
          <w:i/>
        </w:rPr>
        <w:drawing>
          <wp:inline distT="0" distB="0" distL="0" distR="0">
            <wp:extent cx="4096385" cy="1651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2" r="-9" b="-22"/>
                    <a:stretch>
                      <a:fillRect/>
                    </a:stretch>
                  </pic:blipFill>
                  <pic:spPr bwMode="auto">
                    <a:xfrm>
                      <a:off x="0" y="0"/>
                      <a:ext cx="4096385" cy="1651635"/>
                    </a:xfrm>
                    <a:prstGeom prst="rect">
                      <a:avLst/>
                    </a:prstGeom>
                  </pic:spPr>
                </pic:pic>
              </a:graphicData>
            </a:graphic>
          </wp:inline>
        </w:drawing>
      </w:r>
    </w:p>
    <w:p>
      <w:pPr>
        <w:pStyle w:val="Normal"/>
        <w:spacing w:before="400" w:after="0"/>
        <w:ind w:firstLine="300"/>
        <w:rPr/>
      </w:pPr>
      <w:r>
        <w:rPr/>
        <w:t>Полученные данные показывают, что в ранние сроки после операции наиболее выгодными оказались селективная вагото-мия в сочетании с дренирующими операциями на желудке и се</w:t>
        <w:softHyphen/>
        <w:t>лективная проксимальная ваготомия без дренажа. Такие же ре</w:t>
        <w:softHyphen/>
        <w:t>зультаты приводят многие другие авторы [</w:t>
      </w:r>
      <w:r>
        <w:rPr>
          <w:lang w:val="en-US"/>
        </w:rPr>
        <w:t>Emas</w:t>
      </w:r>
      <w:r>
        <w:rPr/>
        <w:t xml:space="preserve"> </w:t>
      </w:r>
      <w:r>
        <w:rPr>
          <w:lang w:val="en-US"/>
        </w:rPr>
        <w:t>S</w:t>
      </w:r>
      <w:r>
        <w:rPr/>
        <w:t xml:space="preserve">., </w:t>
      </w:r>
      <w:r>
        <w:rPr>
          <w:lang w:val="en-US"/>
        </w:rPr>
        <w:t>Fern</w:t>
      </w:r>
      <w:r>
        <w:rPr/>
        <w:t>-</w:t>
      </w:r>
      <w:r>
        <w:rPr>
          <w:lang w:val="en-US"/>
        </w:rPr>
        <w:t>strom</w:t>
      </w:r>
      <w:r>
        <w:rPr/>
        <w:t xml:space="preserve"> М., 1985; </w:t>
      </w:r>
      <w:r>
        <w:rPr>
          <w:lang w:val="en-US"/>
        </w:rPr>
        <w:t>Storey</w:t>
      </w:r>
      <w:r>
        <w:rPr/>
        <w:t xml:space="preserve"> </w:t>
      </w:r>
      <w:r>
        <w:rPr>
          <w:lang w:val="en-US"/>
        </w:rPr>
        <w:t>D</w:t>
      </w:r>
      <w:r>
        <w:rPr/>
        <w:t xml:space="preserve">. </w:t>
      </w:r>
      <w:r>
        <w:rPr>
          <w:lang w:val="en-US"/>
        </w:rPr>
        <w:t>et</w:t>
      </w:r>
      <w:r>
        <w:rPr/>
        <w:t xml:space="preserve"> </w:t>
      </w:r>
      <w:r>
        <w:rPr>
          <w:lang w:val="en-US"/>
        </w:rPr>
        <w:t>al</w:t>
      </w:r>
      <w:r>
        <w:rPr/>
        <w:t>., 1981], и на этом основании они делают выводы о больших преимуществах селективной прокси</w:t>
        <w:softHyphen/>
        <w:t>мальной ваготомии в «чистом» виде.</w:t>
      </w:r>
    </w:p>
    <w:p>
      <w:pPr>
        <w:pStyle w:val="Normal"/>
        <w:ind w:firstLine="320"/>
        <w:rPr/>
      </w:pPr>
      <w:r>
        <w:rPr/>
        <w:t>Однако по мере накопления опыта и увеличения сроков на</w:t>
        <w:softHyphen/>
        <w:t>блюдения за больными после операции стали появляться сооб</w:t>
        <w:softHyphen/>
        <w:t>щения о восстановлении желудочной секреции и нарастании числа рецидива язвы у больных, перенесших селективную прок-симальную ваготомию без дренажа [Лебедев Л. В. и др., 1987;'</w:t>
      </w:r>
      <w:r>
        <w:rPr>
          <w:lang w:val="en-US"/>
        </w:rPr>
        <w:t>Busman</w:t>
      </w:r>
      <w:r>
        <w:rPr/>
        <w:t xml:space="preserve"> </w:t>
      </w:r>
      <w:r>
        <w:rPr>
          <w:lang w:val="en-US"/>
        </w:rPr>
        <w:t>D</w:t>
      </w:r>
      <w:r>
        <w:rPr/>
        <w:t xml:space="preserve">. </w:t>
      </w:r>
      <w:r>
        <w:rPr>
          <w:lang w:val="en-US"/>
        </w:rPr>
        <w:t>et</w:t>
      </w:r>
      <w:r>
        <w:rPr/>
        <w:t xml:space="preserve"> </w:t>
      </w:r>
      <w:r>
        <w:rPr>
          <w:lang w:val="en-US"/>
        </w:rPr>
        <w:t>al</w:t>
      </w:r>
      <w:r>
        <w:rPr/>
        <w:t>., 1988]. Некоторые авторы приводят очень высо</w:t>
        <w:softHyphen/>
        <w:t>кую частоту рецидива язвы двенадцатиперстной кишки после этой операции и ставят под сомнение ее применение.</w:t>
      </w:r>
    </w:p>
    <w:p>
      <w:pPr>
        <w:pStyle w:val="Normal"/>
        <w:ind w:firstLine="300"/>
        <w:rPr/>
      </w:pPr>
      <w:r>
        <w:rPr/>
        <w:t>Для более точного выяснения изменений кислой желудоч</w:t>
        <w:softHyphen/>
        <w:t>ной секреции после различных видов ваготомии мы проследили реакцию секреторного аппарата желудка на инсулин у тех же больных через несколько лет после вмешательства и сравнили ее с ранними послеоперационными показателями. Такому ис</w:t>
        <w:softHyphen/>
        <w:t>следованию подверглись 344 больных (табл. 30).</w:t>
      </w:r>
    </w:p>
    <w:p>
      <w:pPr>
        <w:pStyle w:val="3"/>
        <w:rPr/>
      </w:pPr>
      <w:r>
        <w:rPr/>
        <w:t>Из приведенных данных видно, что после стволовой ваго</w:t>
        <w:softHyphen/>
        <w:t>томии частота отрицательных, т. е. благоприятных, показате</w:t>
        <w:softHyphen/>
        <w:t>лей инсулиновой пробы с течением времени остается стабиль</w:t>
        <w:softHyphen/>
        <w:t>ной (58,3 % и 59,3 %), после селективной ваготомии они ухуд</w:t>
        <w:softHyphen/>
        <w:t>шались на 5,6% (77,1% против 71,5%). Особое внимание привлекают изменения желудочной секреции после селективной проксимальной ваготомии с дренирующими вмешательствами на желудке и без них.</w:t>
      </w:r>
    </w:p>
    <w:p>
      <w:pPr>
        <w:pStyle w:val="Normal"/>
        <w:rPr>
          <w:sz w:val="18"/>
        </w:rPr>
      </w:pPr>
      <w:r>
        <w:rPr>
          <w:sz w:val="18"/>
        </w:rPr>
      </w:r>
    </w:p>
    <w:p>
      <w:pPr>
        <w:pStyle w:val="Normal"/>
        <w:rPr>
          <w:sz w:val="18"/>
        </w:rPr>
      </w:pPr>
      <w:r>
        <w:rPr>
          <w:sz w:val="18"/>
        </w:rPr>
      </w:r>
    </w:p>
    <w:p>
      <w:pPr>
        <w:pStyle w:val="Normal"/>
        <w:jc w:val="center"/>
        <w:rPr/>
      </w:pPr>
      <w:r>
        <w:rPr/>
        <w:t>Таблица 30</w:t>
      </w:r>
    </w:p>
    <w:p>
      <w:pPr>
        <w:pStyle w:val="Normal"/>
        <w:spacing w:before="100" w:after="0"/>
        <w:jc w:val="center"/>
        <w:rPr>
          <w:i/>
          <w:i/>
        </w:rPr>
      </w:pPr>
      <w:r>
        <w:rPr>
          <w:i/>
        </w:rPr>
        <w:t>Результаты повторных инсу липовых, проб после различных видов ваготомии</w:t>
      </w:r>
    </w:p>
    <w:p>
      <w:pPr>
        <w:pStyle w:val="Normal"/>
        <w:spacing w:before="100" w:after="0"/>
        <w:jc w:val="center"/>
        <w:rPr>
          <w:rFonts w:ascii="Arial" w:hAnsi="Arial" w:cs="Arial"/>
          <w:b/>
          <w:b/>
          <w:i/>
          <w:i/>
          <w:sz w:val="16"/>
        </w:rPr>
      </w:pPr>
      <w:r>
        <w:rPr>
          <w:rFonts w:cs="Arial" w:ascii="Arial" w:hAnsi="Arial"/>
          <w:b/>
          <w:i/>
        </w:rPr>
        <w:drawing>
          <wp:inline distT="0" distB="0" distL="0" distR="0">
            <wp:extent cx="4114800" cy="1542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3" r="-9" b="-23"/>
                    <a:stretch>
                      <a:fillRect/>
                    </a:stretch>
                  </pic:blipFill>
                  <pic:spPr bwMode="auto">
                    <a:xfrm>
                      <a:off x="0" y="0"/>
                      <a:ext cx="4114800" cy="1542415"/>
                    </a:xfrm>
                    <a:prstGeom prst="rect">
                      <a:avLst/>
                    </a:prstGeom>
                  </pic:spPr>
                </pic:pic>
              </a:graphicData>
            </a:graphic>
          </wp:inline>
        </w:drawing>
      </w:r>
    </w:p>
    <w:p>
      <w:pPr>
        <w:pStyle w:val="Normal"/>
        <w:spacing w:before="360" w:after="0"/>
        <w:rPr/>
      </w:pPr>
      <w:r>
        <w:rPr/>
        <w:t>Если в ранние сроки после проксимальной ваготомии без дренажа частота положительных инсулиновых проб была самой низкой (10.7 %), то с течением времени она не</w:t>
        <w:softHyphen/>
        <w:t>уклонно нарастает и достигает 28 %. В то же время результаты проксимальной ваготомии в сочетании с пилоропластикой про</w:t>
        <w:softHyphen/>
        <w:t xml:space="preserve">грессивно улучшаются. Так, через 6—8 нед после этой операции инсулиновая проба оказалась положительной у 32,6 </w:t>
      </w:r>
      <w:r>
        <w:rPr>
          <w:i/>
        </w:rPr>
        <w:t>'°/о'.</w:t>
      </w:r>
      <w:r>
        <w:rPr/>
        <w:t xml:space="preserve"> больных, а через много лет она снизилась до 15 %, т. е. благоприятные по</w:t>
        <w:softHyphen/>
        <w:t>казатели желудочной секреции с 67,4 % повысились до 85 %.</w:t>
      </w:r>
    </w:p>
    <w:p>
      <w:pPr>
        <w:pStyle w:val="Normal"/>
        <w:ind w:firstLine="320"/>
        <w:rPr/>
      </w:pPr>
      <w:r>
        <w:rPr/>
        <w:t>Получив на основании инсулиновой пробы такие результаты исследования желудочной секреции после селективной прокси</w:t>
        <w:softHyphen/>
        <w:t>мальной ваготомии без дренажа, мы проделали у 32 больных, перенесших это вмешательство, еще и усиленный гистаминовый тест по Кею и установили, что показатели гистаминовой пробы перекликаются с показателями пробы Холландера. При положи</w:t>
        <w:softHyphen/>
        <w:t>тельной инсулиновой пробе тест Кея также свидетельствует о высокой секреторной активности желудка, и, наоборот, при от</w:t>
        <w:softHyphen/>
        <w:t>рицательной пробе Холландера гистаминовый тест показывает снижение секреции соляной кислоты. В. Г. Волков (1982) по нашей рекомендации исследовал количество стимулированного гистамином желудочного сока и его кислотность у 28 больных, подвергшихся селективной проксимальной ваготомии без пило-ропластики и 117 больных, перенесших проксимальную вагото-мию в сочетании с дренирующей операцией. Было установлено, что после селективной проксимальной ваготомии без дренажа количество сока уменьшается на 56%, кислотность его снизи</w:t>
        <w:softHyphen/>
        <w:t>лась на 71;%, а после проксимальной ваготомии с пилоропла</w:t>
        <w:softHyphen/>
        <w:t>стикой—соответственно на 65% и 78%. Примерно такие же изменения обнаружены при исследовании пепсинообразующей функции желудка.</w:t>
      </w:r>
    </w:p>
    <w:p>
      <w:pPr>
        <w:pStyle w:val="Normal"/>
        <w:ind w:firstLine="320"/>
        <w:rPr/>
      </w:pPr>
      <w:r>
        <w:rPr/>
        <w:t>Таким образом, наши материалы исследования, хотя и кос</w:t>
        <w:softHyphen/>
        <w:t>венно, свидетельствуют о значительном снижении активности кислото- и пепсинообразующей функций желудка после вагото</w:t>
        <w:softHyphen/>
        <w:t>мии за счет и дренирующей операции. Эти данные, как будет видно в дальнейшем, соответствуют частоте рецидива язвы по</w:t>
        <w:softHyphen/>
        <w:t xml:space="preserve">сле различных видов ваготомии. Уместно напомнить о том, что мюнхенский профессор </w:t>
      </w:r>
      <w:r>
        <w:rPr>
          <w:lang w:val="en-US"/>
        </w:rPr>
        <w:t>F</w:t>
      </w:r>
      <w:r>
        <w:rPr/>
        <w:t xml:space="preserve">. </w:t>
      </w:r>
      <w:r>
        <w:rPr>
          <w:lang w:val="en-US"/>
        </w:rPr>
        <w:t>Holle</w:t>
      </w:r>
      <w:r>
        <w:rPr/>
        <w:t>—автор операции селективной проксимальной ваготомии рекомендует сочетать ее с дренирую</w:t>
        <w:softHyphen/>
        <w:t>щими операциями на желудке.</w:t>
      </w:r>
    </w:p>
    <w:p>
      <w:pPr>
        <w:pStyle w:val="Normal"/>
        <w:ind w:firstLine="320"/>
        <w:rPr/>
      </w:pPr>
      <w:r>
        <w:rPr>
          <w:b/>
        </w:rPr>
        <w:t>Эффективность различных видов ваготомии в отношении из</w:t>
        <w:softHyphen/>
        <w:t>лечения язвы двенадцатиперстной кишки.</w:t>
      </w:r>
      <w:r>
        <w:rPr/>
        <w:t xml:space="preserve"> Одним из важных по</w:t>
        <w:softHyphen/>
        <w:t>казателей эффективности того или иного вида ваготомии явля</w:t>
        <w:softHyphen/>
        <w:t>ется частота рецидива язвенной болезни. Наши данные по этому вопросу приводятся в табл. 31.</w:t>
      </w:r>
    </w:p>
    <w:p>
      <w:pPr>
        <w:pStyle w:val="Normal"/>
        <w:ind w:firstLine="320"/>
        <w:rPr/>
      </w:pPr>
      <w:r>
        <w:rPr/>
      </w:r>
    </w:p>
    <w:p>
      <w:pPr>
        <w:pStyle w:val="Normal"/>
        <w:ind w:firstLine="320"/>
        <w:rPr/>
      </w:pPr>
      <w:r>
        <w:rPr/>
      </w:r>
    </w:p>
    <w:p>
      <w:pPr>
        <w:pStyle w:val="Normal"/>
        <w:ind w:firstLine="320"/>
        <w:rPr/>
      </w:pPr>
      <w:r>
        <w:rPr/>
      </w:r>
    </w:p>
    <w:p>
      <w:pPr>
        <w:pStyle w:val="Normal"/>
        <w:jc w:val="center"/>
        <w:rPr/>
      </w:pPr>
      <w:r>
        <w:rPr/>
        <w:t>Таблица 31</w:t>
      </w:r>
    </w:p>
    <w:p>
      <w:pPr>
        <w:pStyle w:val="Normal"/>
        <w:spacing w:before="120" w:after="0"/>
        <w:jc w:val="center"/>
        <w:rPr>
          <w:i/>
          <w:i/>
        </w:rPr>
      </w:pPr>
      <w:r>
        <w:rPr>
          <w:i/>
        </w:rPr>
        <w:t>Частота рецидивов язвы двенадцатиперстной кишки после различных видов ваготомии</w:t>
      </w:r>
    </w:p>
    <w:p>
      <w:pPr>
        <w:pStyle w:val="Normal"/>
        <w:spacing w:before="120" w:after="0"/>
        <w:jc w:val="center"/>
        <w:rPr>
          <w:rFonts w:ascii="Arial" w:hAnsi="Arial" w:cs="Arial"/>
          <w:i/>
          <w:i/>
          <w:sz w:val="16"/>
        </w:rPr>
      </w:pPr>
      <w:r>
        <w:rPr>
          <w:rFonts w:cs="Arial" w:ascii="Arial" w:hAnsi="Arial"/>
          <w:i/>
        </w:rPr>
        <w:drawing>
          <wp:inline distT="0" distB="0" distL="0" distR="0">
            <wp:extent cx="3449955" cy="1597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23" r="-10" b="-23"/>
                    <a:stretch>
                      <a:fillRect/>
                    </a:stretch>
                  </pic:blipFill>
                  <pic:spPr bwMode="auto">
                    <a:xfrm>
                      <a:off x="0" y="0"/>
                      <a:ext cx="3449955" cy="1597025"/>
                    </a:xfrm>
                    <a:prstGeom prst="rect">
                      <a:avLst/>
                    </a:prstGeom>
                  </pic:spPr>
                </pic:pic>
              </a:graphicData>
            </a:graphic>
          </wp:inline>
        </w:drawing>
      </w:r>
    </w:p>
    <w:p>
      <w:pPr>
        <w:pStyle w:val="Normal"/>
        <w:ind w:firstLine="320"/>
        <w:rPr/>
      </w:pPr>
      <w:r>
        <w:rPr/>
        <w:t>Однако эти данные можно признать с уверенностью в том слу</w:t>
        <w:softHyphen/>
        <w:t>чае, если после операции прошло достаточно продолжительное время. Число наблюдений и сроки, прошедшие после ваготомии, представлены в табл. 32.</w:t>
      </w:r>
    </w:p>
    <w:p>
      <w:pPr>
        <w:pStyle w:val="TextBodyIndent"/>
        <w:rPr/>
      </w:pPr>
      <w:r>
        <w:rPr/>
        <w:t>Из приведенных данных видно, что из 345 больных, перенес</w:t>
        <w:softHyphen/>
        <w:t>ших стволовую ваготомию, свыше 3 лет после операции наблю</w:t>
        <w:softHyphen/>
        <w:t>дались 248 (71,8 %) человек, из 129 больных после селективной ваготомии такие же сроки прошли у 118 (91,4%) больных, из 57 больных после селективной проксимальной без дренажа — у 37 (65 %) и после селективной проксимальной ваготомии с дренирующей операцией—у 94 (60 %) человек. Замечено, что основное число рецидивов заболевания после ваготомии прояв</w:t>
        <w:softHyphen/>
        <w:t>ляется в первые 3 года.</w:t>
      </w:r>
    </w:p>
    <w:p>
      <w:pPr>
        <w:pStyle w:val="Normal"/>
        <w:ind w:firstLine="320"/>
        <w:rPr>
          <w:sz w:val="18"/>
        </w:rPr>
      </w:pPr>
      <w:r>
        <w:rPr/>
        <w:t xml:space="preserve">Рассматривая наши материалы с этих позиций, можно с большой уверенностью говорить о преимуществах селективной проксимальной ваготомии в сочетании с дренирующими вмеша тельствами на желудке. </w:t>
      </w:r>
    </w:p>
    <w:p>
      <w:pPr>
        <w:pStyle w:val="Normal"/>
        <w:rPr>
          <w:sz w:val="18"/>
        </w:rPr>
      </w:pPr>
      <w:r>
        <w:rPr>
          <w:sz w:val="18"/>
        </w:rPr>
      </w:r>
    </w:p>
    <w:p>
      <w:pPr>
        <w:pStyle w:val="Normal"/>
        <w:spacing w:lineRule="auto" w:line="480"/>
        <w:jc w:val="center"/>
        <w:rPr/>
      </w:pPr>
      <w:r>
        <w:rPr/>
        <w:t xml:space="preserve">Таблица 32 </w:t>
      </w:r>
      <w:r>
        <w:rPr>
          <w:i/>
          <w:lang w:val="en-US"/>
        </w:rPr>
        <w:t>Cp</w:t>
      </w:r>
      <w:r>
        <w:rPr>
          <w:i/>
        </w:rPr>
        <w:t>оки  наблюдения после различных видов ваготомии</w:t>
      </w:r>
    </w:p>
    <w:p>
      <w:pPr>
        <w:pStyle w:val="Normal"/>
        <w:spacing w:lineRule="auto" w:line="480"/>
        <w:jc w:val="center"/>
        <w:rPr>
          <w:i/>
          <w:i/>
          <w:sz w:val="18"/>
        </w:rPr>
      </w:pPr>
      <w:r>
        <w:rPr>
          <w:i/>
        </w:rPr>
        <w:drawing>
          <wp:inline distT="0" distB="0" distL="0" distR="0">
            <wp:extent cx="4096385" cy="1755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1" r="-9" b="-21"/>
                    <a:stretch>
                      <a:fillRect/>
                    </a:stretch>
                  </pic:blipFill>
                  <pic:spPr bwMode="auto">
                    <a:xfrm>
                      <a:off x="0" y="0"/>
                      <a:ext cx="4096385" cy="1755140"/>
                    </a:xfrm>
                    <a:prstGeom prst="rect">
                      <a:avLst/>
                    </a:prstGeom>
                  </pic:spPr>
                </pic:pic>
              </a:graphicData>
            </a:graphic>
          </wp:inline>
        </w:drawing>
      </w:r>
    </w:p>
    <w:p>
      <w:pPr>
        <w:pStyle w:val="Normal"/>
        <w:spacing w:before="360" w:after="0"/>
        <w:rPr/>
      </w:pPr>
      <w:r>
        <w:rPr/>
        <w:t>На втором месте по эффективности стоят стволовая и обычная селективная ваготомия, и наиболее неблагоприятные результаты получены после селективной прок-симальной ваготомии без дренажа. Подтверждением такого вы</w:t>
        <w:softHyphen/>
        <w:t>вода могут служить результаты операции, учтенные через 3 года и более после вмешательства. Оказалось, что из 248 больных, у которых'после стволовой ваготомии прошло более 3 лет, реци</w:t>
        <w:softHyphen/>
        <w:t>див язвы наступил у 9 (4 %), из 118 больных, у которых после селективной ваготомии прошли такие же сроки, рецидив заболе</w:t>
        <w:softHyphen/>
        <w:t>вания отмечен у 6 (5,9 %), из 94 больных после селективной проксимальной ваготомии с пилоропластикой возврат болезни наступил у 3 (3,2 %), и, наконец, из 37 больных после «чистой» проксимальной ваготомии по прошествии 3 лет рецидив язвы двенадцатиперстной кишки обнаружен у 6 (16 %).</w:t>
      </w:r>
    </w:p>
    <w:p>
      <w:pPr>
        <w:pStyle w:val="Normal"/>
        <w:ind w:firstLine="320"/>
        <w:rPr/>
      </w:pPr>
      <w:r>
        <w:rPr/>
        <w:t>Таким образом, вопреки распространенному мнению, наши данные позволяют признать селективную проксимальную ваго-томию без дренирующей операции на желудке менее эффектив</w:t>
        <w:softHyphen/>
        <w:t>ной по сравнению с другими видами ваготомии. Наименьшая ча</w:t>
        <w:softHyphen/>
        <w:t>стота рецидива язвы отмечается после селективной проксималь</w:t>
        <w:softHyphen/>
        <w:t>ной ваготомии с пилоропластикой (3,2 %), а с учетом простоты технического исполнения и доступности широкому кругу хирур</w:t>
        <w:softHyphen/>
        <w:t>гов, в особенности применительно к неотложным состояниям, наиболее выгодной следует признать стволовую ваготомию.</w:t>
      </w:r>
    </w:p>
    <w:p>
      <w:pPr>
        <w:pStyle w:val="Normal"/>
        <w:ind w:firstLine="320"/>
        <w:rPr/>
      </w:pPr>
      <w:r>
        <w:rPr>
          <w:b/>
        </w:rPr>
        <w:t>Некоторые отдаленные функциональные результаты различ</w:t>
        <w:softHyphen/>
        <w:t>ных видов ваготомии.</w:t>
      </w:r>
      <w:r>
        <w:rPr/>
        <w:t xml:space="preserve"> Для оценки различных видов ваготомии немаловажное значение имеют отдаленные функциональные результаты операции. В качестве критерия сравнения мы из</w:t>
        <w:softHyphen/>
        <w:t>брали наиболее важные нежелательные последствия пересече</w:t>
        <w:softHyphen/>
        <w:t>ния блуждающих нервов: диарею, демпинг-синдром и образрва-</w:t>
      </w:r>
    </w:p>
    <w:p>
      <w:pPr>
        <w:pStyle w:val="Normal"/>
        <w:jc w:val="center"/>
        <w:rPr/>
      </w:pPr>
      <w:r>
        <w:rPr/>
        <w:t>Таблица 33</w:t>
      </w:r>
    </w:p>
    <w:p>
      <w:pPr>
        <w:pStyle w:val="Normal"/>
        <w:spacing w:before="140" w:after="0"/>
        <w:jc w:val="center"/>
        <w:rPr>
          <w:i/>
          <w:i/>
        </w:rPr>
      </w:pPr>
      <w:r>
        <w:rPr>
          <w:i/>
        </w:rPr>
        <w:t>Частота и тяжесть некоторых осложнений операции в зависимости от вида ваготомии</w:t>
      </w:r>
    </w:p>
    <w:p>
      <w:pPr>
        <w:pStyle w:val="Normal"/>
        <w:spacing w:before="140" w:after="0"/>
        <w:jc w:val="center"/>
        <w:rPr>
          <w:i/>
          <w:i/>
          <w:sz w:val="18"/>
        </w:rPr>
      </w:pPr>
      <w:r>
        <w:rPr>
          <w:i/>
        </w:rPr>
        <w:drawing>
          <wp:inline distT="0" distB="0" distL="0" distR="0">
            <wp:extent cx="4114800" cy="2169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7" r="-9" b="-17"/>
                    <a:stretch>
                      <a:fillRect/>
                    </a:stretch>
                  </pic:blipFill>
                  <pic:spPr bwMode="auto">
                    <a:xfrm>
                      <a:off x="0" y="0"/>
                      <a:ext cx="4114800" cy="2169795"/>
                    </a:xfrm>
                    <a:prstGeom prst="rect">
                      <a:avLst/>
                    </a:prstGeom>
                  </pic:spPr>
                </pic:pic>
              </a:graphicData>
            </a:graphic>
          </wp:inline>
        </w:drawing>
      </w:r>
    </w:p>
    <w:p>
      <w:pPr>
        <w:pStyle w:val="Normal"/>
        <w:spacing w:before="160" w:after="0"/>
        <w:ind w:firstLine="340"/>
        <w:rPr/>
      </w:pPr>
      <w:r>
        <w:rPr>
          <w:i/>
        </w:rPr>
        <w:t>*</w:t>
      </w:r>
      <w:r>
        <w:rPr/>
        <w:t xml:space="preserve"> Из 178 мужчин, специально обследованных после стволовой (163) и се</w:t>
        <w:softHyphen/>
        <w:t>лективной (15) ваготомии, камни в желчном пузыре обнаружены лишь у 1 боль</w:t>
        <w:softHyphen/>
        <w:t>ного, однако желчные камни у него имели место и до операции, в связи с чем ваготомия сочеталась с удалением камней из желчного пузыря. Холецистэктомия не производилась ввиду тяжести состояния больного.</w:t>
      </w:r>
    </w:p>
    <w:p>
      <w:pPr>
        <w:pStyle w:val="Normal"/>
        <w:spacing w:before="160" w:after="0"/>
        <w:ind w:firstLine="340"/>
        <w:rPr/>
      </w:pPr>
      <w:r>
        <w:rPr/>
        <w:t>ние камней в желчном пузыре. Сравнительные фактические дан</w:t>
        <w:softHyphen/>
        <w:t>ные, касающиеся указанных осложнений ваготомии, приведены в табл.33.</w:t>
      </w:r>
    </w:p>
    <w:p>
      <w:pPr>
        <w:pStyle w:val="TextBodyIndent"/>
        <w:rPr/>
      </w:pPr>
      <w:r>
        <w:rPr/>
        <w:t>Как видно из приведенных данных, наиболее благоприятные отдаленные функциональные результаты получены после селек</w:t>
        <w:softHyphen/>
        <w:t>тивной проксимальной ваготомии без дренирующей операции на желудке. Диарея и демпинг-синдром после этого вмешательства развиваются очень редко и только в легкой степени. С такой же редкостью образуются и камни в желчном пузыре. Несколько хуже отдаленные функциональные результаты после селектив</w:t>
        <w:softHyphen/>
        <w:t>ной и селективной проксимальной ваготомии в сочетании с пи</w:t>
        <w:softHyphen/>
        <w:t>лоропластикой. После этих вмешательств у 2 % больных разви</w:t>
        <w:softHyphen/>
        <w:t>ваются диарея и демпинг-синдром средней тяжести. Что каса</w:t>
        <w:softHyphen/>
        <w:t>ется желчных камней, то они образуются с такой же частотой, как и после селективной проксимальной ваготомии без дренажа, примерно у 5 % женщин.</w:t>
      </w:r>
    </w:p>
    <w:p>
      <w:pPr>
        <w:pStyle w:val="Normal"/>
        <w:ind w:firstLine="320"/>
        <w:rPr/>
      </w:pPr>
      <w:r>
        <w:rPr/>
        <w:t>Результаты стволовой ваготомии отличаются от только что приведенных тем, что после этой операции у 1,5 % больных раз</w:t>
        <w:softHyphen/>
        <w:t>виваются диарея тяжелой степени и камни в желчном пузыре — у каждой 3-й женщины, обследованной на этот предмет.</w:t>
      </w:r>
    </w:p>
    <w:p>
      <w:pPr>
        <w:pStyle w:val="Normal"/>
        <w:ind w:firstLine="320"/>
        <w:rPr/>
      </w:pPr>
      <w:r>
        <w:rPr/>
        <w:t>Данные наших физиологических наблюдений на собаках по</w:t>
        <w:softHyphen/>
        <w:t>казывают, что денервация одной только зоны фундальных же</w:t>
        <w:softHyphen/>
        <w:t>лез (селективная проксимальная ваготомия) приводит к дости</w:t>
        <w:softHyphen/>
        <w:t>жению результатов, которые ставятся перед ваготомией как операцией, направленной на снижение кислотно-пептического фактора: она ликвидирует секрецию в мозговой фазе, снимая прямое действие блуждающего нерва на фундальные железы, существенно сокращает уровень пищевого сокоотделения вслед</w:t>
        <w:softHyphen/>
        <w:t>ствие уменьшения чувствительности обкладочных клеток к гумо</w:t>
        <w:softHyphen/>
        <w:t>ральным стимуляторам, образующимся во время пищеварения.</w:t>
      </w:r>
    </w:p>
    <w:p>
      <w:pPr>
        <w:pStyle w:val="Normal"/>
        <w:ind w:firstLine="320"/>
        <w:rPr/>
      </w:pPr>
      <w:r>
        <w:rPr/>
        <w:t>Таким образом, преимущества других, более обширных ва-готомий, исключающих вагоантральное освобождение гастрина в мозговой фазе, сомнительны.</w:t>
      </w:r>
    </w:p>
    <w:p>
      <w:pPr>
        <w:pStyle w:val="Normal"/>
        <w:ind w:firstLine="320"/>
        <w:rPr/>
      </w:pPr>
      <w:r>
        <w:rPr/>
        <w:t>В то же время бесспорным фактом является повышение со</w:t>
        <w:softHyphen/>
        <w:t>держания гастрина в крови после всех видов ваготомии. Од</w:t>
        <w:softHyphen/>
        <w:t>ной из причин этого явления считается замедление эвакуации содержимого желудка (Матросова Е. М. и др., 1981), и именно этим можно объяснить более высокую эффективность селектив</w:t>
        <w:softHyphen/>
        <w:t>ной проксимальной ваготомии в сочетании с пилоропластикой по сравнению с такой же ваготомией без дренажа.</w:t>
      </w:r>
    </w:p>
    <w:p>
      <w:pPr>
        <w:pStyle w:val="Normal"/>
        <w:ind w:firstLine="320"/>
        <w:rPr/>
      </w:pPr>
      <w:r>
        <w:rPr/>
        <w:t>Особо следует сказать о стволовой ваготомии. Несмотря на более высокую частоту рецидивов язвы двенадцатиперстной кишки после этой операции по сравнению с селективной прокси</w:t>
        <w:softHyphen/>
        <w:t>мальной ваготомией с дренажем, стволовая ваготомия должна прочно удерживаться в хирургической практике потому, что многих больных оперируют по неотложным показаниям, когда технически сложная селективная проксимальная ваготомия не</w:t>
        <w:softHyphen/>
        <w:t>редко оказывается неприемлемой. Кроме того, конституциональ-ные особенности некоторых больных, а также недостаточный опыт хирурга в ряде случаев не позволяют произвести селектив</w:t>
        <w:softHyphen/>
        <w:t>ную проксимальную ваготомию без увеличения операционного риска.</w:t>
      </w:r>
    </w:p>
    <w:p>
      <w:pPr>
        <w:pStyle w:val="Normal"/>
        <w:ind w:firstLine="320"/>
        <w:rPr/>
      </w:pPr>
      <w:r>
        <w:rPr/>
        <w:t>Что касается отдаленных функциональных результатов ство</w:t>
        <w:softHyphen/>
        <w:t>ловой ваготомии, то такие осложнения, как диарея и демпинг-синдром, уже не могут быть основанием для отказа от этого метода лечения. Диарея успешно лечится ганглиоблокаторами, а демпинг-синдром, развивающийся, как правило, в легкой форме, не требует сколько-нибудь серьезного лечения и не ска</w:t>
        <w:softHyphen/>
        <w:t>зывается на трудоспособности больных.</w:t>
      </w:r>
    </w:p>
    <w:p>
      <w:pPr>
        <w:pStyle w:val="Normal"/>
        <w:ind w:firstLine="320"/>
        <w:rPr/>
      </w:pPr>
      <w:r>
        <w:rPr/>
        <w:t>Наиболее существенным является вопрос, касающийся ча</w:t>
        <w:softHyphen/>
        <w:t>стого образования камней в желчном пузыре после стволовой ваготомии. Поскольку это осложнение развивается главным об</w:t>
        <w:softHyphen/>
        <w:t>разом у женщин, то у них по возможности следует избегать пе</w:t>
        <w:softHyphen/>
        <w:t>ресечения главных стволов блуждающего нерва, а необходимо стремиться выполнить селективную проксимальную ваготомию.</w:t>
      </w:r>
    </w:p>
    <w:p>
      <w:pPr>
        <w:pStyle w:val="Normal"/>
        <w:ind w:firstLine="320"/>
        <w:rPr/>
      </w:pPr>
      <w:r>
        <w:rPr/>
      </w:r>
    </w:p>
    <w:p>
      <w:pPr>
        <w:pStyle w:val="Heading7"/>
        <w:ind w:firstLine="320"/>
        <w:rPr/>
      </w:pPr>
      <w:r>
        <w:rPr/>
        <w:t>РЕЦИДИВЫ ЯЗВЫ ПОСЛЕ ВАГОТОМИИ И</w:t>
      </w:r>
    </w:p>
    <w:p>
      <w:pPr>
        <w:pStyle w:val="Normal"/>
        <w:ind w:firstLine="320"/>
        <w:jc w:val="center"/>
        <w:rPr/>
      </w:pPr>
      <w:r>
        <w:rPr>
          <w:b/>
        </w:rPr>
        <w:t xml:space="preserve"> </w:t>
      </w:r>
      <w:r>
        <w:rPr>
          <w:b/>
        </w:rPr>
        <w:t>ПЕРСПЕКТИВЫ СНИЖЕНИЯ ИХ ЧАСТОТЫ</w:t>
      </w:r>
    </w:p>
    <w:p>
      <w:pPr>
        <w:pStyle w:val="Normal"/>
        <w:spacing w:before="200" w:after="0"/>
        <w:ind w:firstLine="320"/>
        <w:rPr/>
      </w:pPr>
      <w:r>
        <w:rPr/>
        <w:t xml:space="preserve">Одним из главных недостатков ваготомии, применяемой для лечения язвы двенадцатиперстной кишки, считается высокая частота рецидивов заболевания, составляющая в среднем, по данным большинства авторов, 8—11 % [Ситенко В. М., Куры-гин А. А., 1975; Нечай А. И. и др., 1985; </w:t>
      </w:r>
      <w:r>
        <w:rPr>
          <w:lang w:val="en-US"/>
        </w:rPr>
        <w:t>Herrington</w:t>
      </w:r>
      <w:r>
        <w:rPr/>
        <w:t xml:space="preserve"> </w:t>
      </w:r>
      <w:r>
        <w:rPr>
          <w:lang w:val="en-US"/>
        </w:rPr>
        <w:t>J</w:t>
      </w:r>
      <w:r>
        <w:rPr/>
        <w:t xml:space="preserve">. </w:t>
      </w:r>
      <w:r>
        <w:rPr>
          <w:lang w:val="en-US"/>
        </w:rPr>
        <w:t>et</w:t>
      </w:r>
      <w:r>
        <w:rPr/>
        <w:t xml:space="preserve"> </w:t>
      </w:r>
      <w:r>
        <w:rPr>
          <w:lang w:val="en-US"/>
        </w:rPr>
        <w:t>al</w:t>
      </w:r>
      <w:r>
        <w:rPr/>
        <w:t xml:space="preserve">., 1986; </w:t>
      </w:r>
      <w:r>
        <w:rPr>
          <w:lang w:val="en-US"/>
        </w:rPr>
        <w:t>Johnson</w:t>
      </w:r>
      <w:r>
        <w:rPr/>
        <w:t xml:space="preserve"> </w:t>
      </w:r>
      <w:r>
        <w:rPr>
          <w:lang w:val="en-US"/>
        </w:rPr>
        <w:t>D</w:t>
      </w:r>
      <w:r>
        <w:rPr/>
        <w:t xml:space="preserve">., </w:t>
      </w:r>
      <w:r>
        <w:rPr>
          <w:lang w:val="en-US"/>
        </w:rPr>
        <w:t>Blackett</w:t>
      </w:r>
      <w:r>
        <w:rPr/>
        <w:t xml:space="preserve"> </w:t>
      </w:r>
      <w:r>
        <w:rPr>
          <w:lang w:val="en-US"/>
        </w:rPr>
        <w:t>R</w:t>
      </w:r>
      <w:r>
        <w:rPr/>
        <w:t xml:space="preserve">., 1988; </w:t>
      </w:r>
      <w:r>
        <w:rPr>
          <w:lang w:val="en-US"/>
        </w:rPr>
        <w:t>Primorse</w:t>
      </w:r>
      <w:r>
        <w:rPr/>
        <w:t xml:space="preserve"> </w:t>
      </w:r>
      <w:r>
        <w:rPr>
          <w:lang w:val="en-US"/>
        </w:rPr>
        <w:t>J</w:t>
      </w:r>
      <w:r>
        <w:rPr/>
        <w:t xml:space="preserve">. </w:t>
      </w:r>
      <w:r>
        <w:rPr>
          <w:lang w:val="en-US"/>
        </w:rPr>
        <w:t>et</w:t>
      </w:r>
      <w:r>
        <w:rPr/>
        <w:t xml:space="preserve"> </w:t>
      </w:r>
      <w:r>
        <w:rPr>
          <w:lang w:val="en-US"/>
        </w:rPr>
        <w:t>al</w:t>
      </w:r>
      <w:r>
        <w:rPr/>
        <w:t>., 1988].</w:t>
      </w:r>
    </w:p>
    <w:p>
      <w:pPr>
        <w:pStyle w:val="Normal"/>
        <w:ind w:firstLine="320"/>
        <w:rPr/>
      </w:pPr>
      <w:r>
        <w:rPr/>
        <w:t>Среди наших 687 больных, подвергшихся различным видам ваготомии с дренирующими операциями на желудке и без них и прослеженных после вмешательства, рецидив язвы выявлен у 58 (8,4 %). Однако когда мы говорим о рецидиве язвы после ваготомии, мы должны особенно считаться со сроками, прошед</w:t>
        <w:softHyphen/>
        <w:t>шими после операции, так как возврат болезни нередко насту</w:t>
        <w:softHyphen/>
        <w:t>пает через много лет [</w:t>
      </w:r>
      <w:r>
        <w:rPr>
          <w:lang w:val="en-US"/>
        </w:rPr>
        <w:t>Ingvar</w:t>
      </w:r>
      <w:r>
        <w:rPr/>
        <w:t xml:space="preserve"> </w:t>
      </w:r>
      <w:r>
        <w:rPr>
          <w:lang w:val="en-US"/>
        </w:rPr>
        <w:t>Ch</w:t>
      </w:r>
      <w:r>
        <w:rPr/>
        <w:t xml:space="preserve">. </w:t>
      </w:r>
      <w:r>
        <w:rPr>
          <w:lang w:val="en-US"/>
        </w:rPr>
        <w:t>et</w:t>
      </w:r>
      <w:r>
        <w:rPr/>
        <w:t xml:space="preserve"> </w:t>
      </w:r>
      <w:r>
        <w:rPr>
          <w:lang w:val="en-US"/>
        </w:rPr>
        <w:t>al</w:t>
      </w:r>
      <w:r>
        <w:rPr/>
        <w:t>., 19861. Известно, что наи</w:t>
        <w:softHyphen/>
        <w:t>больший процент его проявляется в первые 3 года после вагото</w:t>
        <w:softHyphen/>
        <w:t>мии (</w:t>
      </w:r>
      <w:r>
        <w:rPr>
          <w:lang w:val="en-US"/>
        </w:rPr>
        <w:t>Hoerr</w:t>
      </w:r>
      <w:r>
        <w:rPr/>
        <w:t xml:space="preserve"> </w:t>
      </w:r>
      <w:r>
        <w:rPr>
          <w:lang w:val="en-US"/>
        </w:rPr>
        <w:t>S</w:t>
      </w:r>
      <w:r>
        <w:rPr/>
        <w:t xml:space="preserve">, </w:t>
      </w:r>
      <w:r>
        <w:rPr>
          <w:lang w:val="en-US"/>
        </w:rPr>
        <w:t>Ward</w:t>
      </w:r>
      <w:r>
        <w:rPr/>
        <w:t xml:space="preserve"> </w:t>
      </w:r>
      <w:r>
        <w:rPr>
          <w:lang w:val="en-US"/>
        </w:rPr>
        <w:t>J</w:t>
      </w:r>
      <w:r>
        <w:rPr/>
        <w:t xml:space="preserve">., 1972; </w:t>
      </w:r>
      <w:r>
        <w:rPr>
          <w:lang w:val="en-US"/>
        </w:rPr>
        <w:t>Harrington</w:t>
      </w:r>
      <w:r>
        <w:rPr/>
        <w:t xml:space="preserve"> </w:t>
      </w:r>
      <w:r>
        <w:rPr>
          <w:lang w:val="en-US"/>
        </w:rPr>
        <w:t>J</w:t>
      </w:r>
      <w:r>
        <w:rPr/>
        <w:t xml:space="preserve">. </w:t>
      </w:r>
      <w:r>
        <w:rPr>
          <w:lang w:val="en-US"/>
        </w:rPr>
        <w:t>et</w:t>
      </w:r>
      <w:r>
        <w:rPr/>
        <w:t xml:space="preserve"> </w:t>
      </w:r>
      <w:r>
        <w:rPr>
          <w:lang w:val="en-US"/>
        </w:rPr>
        <w:t>al</w:t>
      </w:r>
      <w:r>
        <w:rPr/>
        <w:t>., 1986]. Из 496 наших больных, у которых после операции прошло более 3 лет, в течение первого 3-летия язва рецидивировала у 29 (5,8 %,), че</w:t>
        <w:softHyphen/>
        <w:t>рез 5 лет — у 11 (2,2 %), через 10 лет — у 2 (0,4 %). Как видно из приведенных данных, наибольшая частота рецидива язвы при</w:t>
        <w:softHyphen/>
        <w:t>ходится на первые 3 года. В более поздние сроки темп появле</w:t>
        <w:softHyphen/>
        <w:t>ния рецидивов заболевания снижается. Так, если из общего чи</w:t>
        <w:softHyphen/>
        <w:t xml:space="preserve">сла возврата болезни на первое 5-летие приходится </w:t>
      </w:r>
      <w:r>
        <w:rPr>
          <w:i/>
          <w:vertAlign w:val="superscript"/>
        </w:rPr>
        <w:t>3</w:t>
      </w:r>
      <w:r>
        <w:rPr>
          <w:i/>
        </w:rPr>
        <w:t>/4</w:t>
      </w:r>
      <w:r>
        <w:rPr/>
        <w:t xml:space="preserve"> всех ре</w:t>
        <w:softHyphen/>
        <w:t>цидивов, то на второе 5-летие—только 1/4</w:t>
      </w:r>
      <w:r>
        <w:rPr>
          <w:i/>
        </w:rPr>
        <w:t>.</w:t>
      </w:r>
      <w:r>
        <w:rPr/>
        <w:t xml:space="preserve"> Рецидивы язвы возможны и в более поздние сроки, однако есть «все основания рассчитывать, что это будут, как правило, единичные случаи.</w:t>
      </w:r>
    </w:p>
    <w:p>
      <w:pPr>
        <w:pStyle w:val="Normal"/>
        <w:ind w:firstLine="320"/>
        <w:rPr/>
      </w:pPr>
      <w:r>
        <w:rPr/>
        <w:t>Как уже указывалось, по мере старения человека, в том чи</w:t>
        <w:softHyphen/>
        <w:t>сле и больных с язвой двенадцатиперстной кишки, желудочная секреция угасает и часто достигает такого низкого уровня, при котором развитие язвы двенадцатиперстной кишки становится невозможным, а имеющаяся язва часто заживает.</w:t>
      </w:r>
    </w:p>
    <w:p>
      <w:pPr>
        <w:pStyle w:val="Normal"/>
        <w:ind w:firstLine="320"/>
        <w:rPr/>
      </w:pPr>
      <w:r>
        <w:rPr/>
        <w:t>Пересечение блуждающих нервов, даже так называемая не</w:t>
        <w:softHyphen/>
        <w:t>адекватная ваготомия, способствует ускоренному процессу атрофии железистого аппарата желудка. Не случайно, что очень многие больные с рецидивными язвами после ваготомии стойко излечиваются с помощью противоязвенной терапии (Нечай А. И. и др., 1985].</w:t>
      </w:r>
    </w:p>
    <w:p>
      <w:pPr>
        <w:pStyle w:val="Normal"/>
        <w:ind w:firstLine="320"/>
        <w:rPr/>
      </w:pPr>
      <w:r>
        <w:rPr/>
        <w:t>Хотя во многих работах сообщается о значительно более редком наступлении рецидива язвенной болезни, стойкое изле</w:t>
        <w:softHyphen/>
        <w:t>чение, равное 90 %, по-видимому, более реально отображает возможности лечения язвы двенадцатиперстной кишки вагото</w:t>
        <w:softHyphen/>
        <w:t>мией с операциями разгрузки или без них.</w:t>
      </w:r>
    </w:p>
    <w:p>
      <w:pPr>
        <w:pStyle w:val="Normal"/>
        <w:ind w:firstLine="320"/>
        <w:rPr/>
      </w:pPr>
      <w:r>
        <w:rPr/>
        <w:t>Рецидивы язвы после ваготомии в сочетании с антрумэкто-мией редки и не представляют большой хирургической проб</w:t>
        <w:softHyphen/>
        <w:t>лемы, хотя и среди этих больных некоторыми авторами отмеча-</w:t>
      </w:r>
    </w:p>
    <w:p>
      <w:pPr>
        <w:pStyle w:val="Normal"/>
        <w:rPr/>
      </w:pPr>
      <w:r>
        <w:rPr/>
        <w:t>ется частота возврата болезни, равная 3 % [</w:t>
      </w:r>
      <w:r>
        <w:rPr>
          <w:lang w:val="en-US"/>
        </w:rPr>
        <w:t>De</w:t>
      </w:r>
      <w:r>
        <w:rPr/>
        <w:t xml:space="preserve"> </w:t>
      </w:r>
      <w:r>
        <w:rPr>
          <w:lang w:val="en-US"/>
        </w:rPr>
        <w:t>Vires</w:t>
      </w:r>
      <w:r>
        <w:rPr/>
        <w:t xml:space="preserve"> В. </w:t>
      </w:r>
      <w:r>
        <w:rPr>
          <w:lang w:val="en-US"/>
        </w:rPr>
        <w:t>et</w:t>
      </w:r>
      <w:r>
        <w:rPr/>
        <w:t xml:space="preserve"> </w:t>
      </w:r>
      <w:r>
        <w:rPr>
          <w:lang w:val="en-US"/>
        </w:rPr>
        <w:t>al</w:t>
      </w:r>
      <w:r>
        <w:rPr/>
        <w:t>., 1983]. Считается, что причинами рецидива язвы после ваготомии с антрумэктомией бывают гастриномы, различные другие эндо</w:t>
        <w:softHyphen/>
        <w:t>кринные заболевания и оставление непересеченными основных стволов блуждающих нервов, что уподобляется по существу ре</w:t>
        <w:softHyphen/>
        <w:t>цидиву язвы на почве недостаточной по объему резекции же</w:t>
        <w:softHyphen/>
        <w:t>лудка.</w:t>
      </w:r>
    </w:p>
    <w:p>
      <w:pPr>
        <w:pStyle w:val="Normal"/>
        <w:ind w:firstLine="320"/>
        <w:rPr/>
      </w:pPr>
      <w:r>
        <w:rPr/>
        <w:t>Основными причинами рецидива язвы после ваготомии в со</w:t>
        <w:softHyphen/>
        <w:t>четании с дренирующими операциями и без них принято считать неполную ваготомию, задержку эвакуации из желудка и эндо</w:t>
        <w:softHyphen/>
        <w:t>кринные заболеваня типа синдрома Цоллингера—Эллисона.</w:t>
      </w:r>
    </w:p>
    <w:p>
      <w:pPr>
        <w:pStyle w:val="Normal"/>
        <w:ind w:firstLine="320"/>
        <w:rPr/>
      </w:pPr>
      <w:r>
        <w:rPr/>
        <w:t>Большинство авторов связывают неудачу ваготомии прежде всего с неполным пересечением ветвей блуждающего нерва, иду</w:t>
        <w:softHyphen/>
        <w:t xml:space="preserve">щих к желудку (Калиш Ю. И., Садыков Р. А., 1987; </w:t>
      </w:r>
      <w:r>
        <w:rPr>
          <w:lang w:val="en-US"/>
        </w:rPr>
        <w:t>Burge</w:t>
      </w:r>
      <w:r>
        <w:rPr/>
        <w:t xml:space="preserve"> </w:t>
      </w:r>
      <w:r>
        <w:rPr>
          <w:lang w:val="en-US"/>
        </w:rPr>
        <w:t>H</w:t>
      </w:r>
      <w:r>
        <w:rPr/>
        <w:t xml:space="preserve">., 1964; </w:t>
      </w:r>
      <w:r>
        <w:rPr>
          <w:lang w:val="en-US"/>
        </w:rPr>
        <w:t>Pendower</w:t>
      </w:r>
      <w:r>
        <w:rPr/>
        <w:t xml:space="preserve"> </w:t>
      </w:r>
      <w:r>
        <w:rPr>
          <w:lang w:val="en-US"/>
        </w:rPr>
        <w:t>J</w:t>
      </w:r>
      <w:r>
        <w:rPr/>
        <w:t>., 1981]. Полноту пересечения блуждающих нервов, как уже указывалось, принято определять с помощью ин-сулиновой пробы Холландера. Опыт показывает, что в огромном большинстве случаев рецидивов язвенной болезни проба Хол</w:t>
        <w:softHyphen/>
        <w:t>ландера бывает положительной. Из 32 наших больных, у кото</w:t>
        <w:softHyphen/>
        <w:t>рых выявлен рецидив язвы и проводилась инсулиновая проба, у 29 она оказалась положительной.</w:t>
      </w:r>
    </w:p>
    <w:p>
      <w:pPr>
        <w:pStyle w:val="Normal"/>
        <w:ind w:firstLine="320"/>
        <w:rPr/>
      </w:pPr>
      <w:r>
        <w:rPr/>
        <w:t>Несомненно, существует и вторая причина рецидива язвы, не связанная с полнотой ваготомии. Она состоит в задержке эва</w:t>
        <w:softHyphen/>
        <w:t>куации из желудка вследствие неэффективной дренирующей операции или рубцового сужения в области пилоропластики в послеоперационном периоде (Борисов Б. Ф. и др., 1988]. В этих случаях возрастает желудочная секреция за счет удлинения ее гормональной фазы, в результате чего язва двенадцатиперстной кишки не заживает или развиваются язвы в желудке. Именно по этой причине у 3 из наших 51 больного развилась язва в же</w:t>
        <w:softHyphen/>
        <w:t>лудке. Приводим одно из этих наблюдений.</w:t>
      </w:r>
    </w:p>
    <w:p>
      <w:pPr>
        <w:pStyle w:val="TextBodyIndent"/>
        <w:spacing w:before="100" w:after="0"/>
        <w:rPr/>
      </w:pPr>
      <w:r>
        <w:rPr/>
        <w:t>Больной, 18 лет, 16.10.67 г. перенес стволовую поддиафрагмальную ваго</w:t>
        <w:softHyphen/>
        <w:t>томию с пилоропластикой по Гейнеке — Микуличу по поводу язвы двенадца</w:t>
        <w:softHyphen/>
        <w:t>типерстной кишки, осложненной декомпенсированным стенозом. Послеопера</w:t>
        <w:softHyphen/>
        <w:t>ционное течение благополучное. Через 2 года после операции появились му</w:t>
        <w:softHyphen/>
        <w:t>чительная изжога, боли в надчревной области по ночам и отрыжка. При исследовании желудочной секреции уровень свободной соляной кислоты без стимуляции достигал 80 титр. ед., однако инсулиновая проба оказалась отри</w:t>
        <w:softHyphen/>
        <w:t>цательной, т. е. в ответ на внутривенное введение инсулина уровень соляной кислоты в желудочном соке не возрастал. При рентгенологическом исследова</w:t>
        <w:softHyphen/>
        <w:t>нии обнаружено резкое расширение желудка, эвакуация из него значительно нарушена, а гастродуоденальный канал сужен до 0,4 см. В 1,5 см от линии пилоропластики имелась язвенная &lt;ниша» диаметром 0,4 см с конвергенцией складок слизистой оболочки. 07.05.70 г. больному произведена резекция 2/3 желудка по Гофмейстеру — Финстереру, во время которой диагноз подтвер</w:t>
        <w:softHyphen/>
        <w:t>дился. После операции прослежен в течение 4 лет, здоров. Исследование же</w:t>
        <w:softHyphen/>
        <w:t>лудочного сока показало ахлоргидрию.</w:t>
      </w:r>
    </w:p>
    <w:p>
      <w:pPr>
        <w:pStyle w:val="Normal"/>
        <w:spacing w:before="60" w:after="0"/>
        <w:ind w:firstLine="320"/>
        <w:rPr/>
      </w:pPr>
      <w:r>
        <w:rPr/>
        <w:t>Как видно из приведенного наблюдения, у данного больного нет оснований предполагать образование язвы в желудке на почве неполной ваготомии, если о ней судить по инсулиновой пробе, которая оказалась отрицательной.</w:t>
      </w:r>
    </w:p>
    <w:p>
      <w:pPr>
        <w:pStyle w:val="Normal"/>
        <w:ind w:firstLine="300"/>
        <w:rPr/>
      </w:pPr>
      <w:r>
        <w:rPr/>
        <w:t>У некоторых больных в происхождении рецидива заболева</w:t>
        <w:softHyphen/>
        <w:t>ния нельзя исключить сочетание обоих факторов — неадекват</w:t>
        <w:softHyphen/>
        <w:t>ной ваготомии и нарушения эвакуации из желудка. В таких слу</w:t>
        <w:softHyphen/>
        <w:t>чаях, наряду с незажившей или рецидивной язвой двенадцати</w:t>
        <w:softHyphen/>
        <w:t>перстной кишки, обнаруживается еще язва в желудке, которой до операции не было. В качестве примера приводим одно из на</w:t>
        <w:softHyphen/>
        <w:t>ших наблюдений.</w:t>
      </w:r>
    </w:p>
    <w:p>
      <w:pPr>
        <w:pStyle w:val="TextBodyIndent"/>
        <w:spacing w:before="40" w:after="0"/>
        <w:rPr/>
      </w:pPr>
      <w:r>
        <w:rPr/>
        <w:t>Больной, 38 лет, 16.04.65 г. подвергся селективной ваготомии с пилоро</w:t>
        <w:softHyphen/>
        <w:t>пластикой по Гейнеке — Микуличу по поводу язвы двенадцатиперстной кишки, осложненной субкомпенсированным стенозом. Послеоперационное течение бла</w:t>
        <w:softHyphen/>
        <w:t>гополучное. Через 2 года после операции появились боли в животе, ощуще</w:t>
        <w:softHyphen/>
        <w:t>ние тяжести в надчревной области. При исследовании желудочной секреции выявлена повышенная кислотность желудочного сока (до 60 титр. ед.), инсулиновая проба положительная. При рентгенологическом исследовании об</w:t>
        <w:softHyphen/>
        <w:t>наружено расширение желудка и замедленная эвакуация из него. Еще через 2 года появились рвота пищей, съеденной накануне, общая слабость, похуда-ние, а 05.05.69 г. возникли судороги в конечностях, обусловленные большой потерей хлоридов (они составляли 3,2 г/л). При повторном рентгенологиче</w:t>
        <w:softHyphen/>
        <w:t>ском исследовании обнаружено резкое расширение желудка, гастродуоденаль</w:t>
        <w:softHyphen/>
        <w:t>ный канал почти непроходим, через 24 ч в желудке находилась большая часть контрастирующей массы. 08.05.69 г. произведена резекция желудка по Гофмейстеру — Финстереру. Во время операции обнаружено резкое расшире</w:t>
        <w:softHyphen/>
        <w:t>ние желудка, на его малой кривизне в средней трети имелась язва с воспа</w:t>
        <w:softHyphen/>
        <w:t>лительным валом вокруг. Ниже линии пилоропластики на передней стенке двенадцатиперстной кишки обнаружена вторая язва. Просвет двенадцати</w:t>
        <w:softHyphen/>
        <w:t>перстной кишки резко сужен. После резекции желудка больной наблюдался в течение 5 лет. Он здоров, отмечается лишь легкий демпинг-синдром при употреблении молочной пищи. При исследовании желудочного сока установ</w:t>
        <w:softHyphen/>
        <w:t>лена ахлоргидрия.</w:t>
      </w:r>
    </w:p>
    <w:p>
      <w:pPr>
        <w:pStyle w:val="Normal"/>
        <w:spacing w:before="20" w:after="0"/>
        <w:ind w:firstLine="300"/>
        <w:rPr/>
      </w:pPr>
      <w:r>
        <w:rPr/>
        <w:t>H. Burge (1966) сообщил о том, что язва в желудке возни</w:t>
        <w:softHyphen/>
        <w:t>кает после ваготомии в 1 % случаев в результате недостаточ</w:t>
        <w:softHyphen/>
        <w:t>ного дренирования желудка через гастроеюноанастрмоз и у 2 % больных в связи с неэффективной пилоропластикой.</w:t>
      </w:r>
    </w:p>
    <w:p>
      <w:pPr>
        <w:pStyle w:val="Normal"/>
        <w:ind w:firstLine="300"/>
        <w:rPr/>
      </w:pPr>
      <w:r>
        <w:rPr/>
        <w:t>Таким образом, выбору дренирующей операции и технике ее выполнения необходимо уделять большое внимание.</w:t>
      </w:r>
    </w:p>
    <w:p>
      <w:pPr>
        <w:pStyle w:val="Normal"/>
        <w:ind w:firstLine="300"/>
        <w:rPr/>
      </w:pPr>
      <w:r>
        <w:rPr/>
        <w:t>Однако в отдельных случаях, как показывает практика, ни эффективное подавление выработки соляной кислоты, ни безу</w:t>
        <w:softHyphen/>
        <w:t>пречно выполненная дренирующая операция и отсутствие гаст</w:t>
        <w:softHyphen/>
        <w:t>риномы не предохраняют больного от развития язвы в желудке после ваготомии. Мы наблюдали двух таких больных, у кото</w:t>
        <w:softHyphen/>
        <w:t>рых язва в желудке образовалась через 2 года после ваготомии с пилоропластикой на фоне инсулинорезистентной ахлоргидрии и при отсутствии каких-либо признаков нарушения эвакуации из желудка. Приводим одно из этих наблюдений.</w:t>
      </w:r>
    </w:p>
    <w:p>
      <w:pPr>
        <w:pStyle w:val="TextBodyIndent"/>
        <w:spacing w:before="80" w:after="0"/>
        <w:rPr/>
      </w:pPr>
      <w:r>
        <w:rPr/>
        <w:t>Больной Р., 45 лет, 10.09.71 г. подвергся ваготомии с пилоропластикой по Гейнеке—Микуличу по поводу язвы двенадцатиперстной кишки, не под</w:t>
        <w:softHyphen/>
        <w:t>дающейся консервативной терапии в течение 18 лет. Послеоперационный пе</w:t>
        <w:softHyphen/>
        <w:t>риод протекал без осложнений. Исследование желудочной секреции после инсулиновой стимуляции показало отсутствие свободной соляной кислоты во всех порциях желудочного сока, а общая кислотность не превышала 25 титр. ед. При рентгенологическом ис</w:t>
        <w:softHyphen/>
        <w:t>следовании была установле</w:t>
        <w:softHyphen/>
        <w:t>на хорошая эвакуация кон</w:t>
        <w:softHyphen/>
        <w:t>трастной массы из желуд</w:t>
        <w:softHyphen/>
        <w:t>ка. В течение 2 лет считал себя здоровым, а осенью 1973 г.  появились   боли в надчревной области, стро</w:t>
        <w:softHyphen/>
        <w:t>го зависящие от приема пищи. При рентгенологиче</w:t>
        <w:softHyphen/>
        <w:t>ском исследовании обнару</w:t>
        <w:softHyphen/>
        <w:t>жена язва на малой кри</w:t>
        <w:softHyphen/>
        <w:t>визне тела желудка (рис. 35, а, б). Больному прове</w:t>
        <w:softHyphen/>
        <w:t>ден курс противоязвенного лечения, после которого на</w:t>
        <w:softHyphen/>
        <w:t>ступило стойкое выздоров</w:t>
        <w:softHyphen/>
        <w:t>ление (рис. 35, в, г).</w:t>
      </w:r>
    </w:p>
    <w:p>
      <w:pPr>
        <w:pStyle w:val="Normal"/>
        <w:rPr/>
      </w:pPr>
      <w:r>
        <w:rPr/>
        <w:t>В литературе также имеются указания на возможность возникно</w:t>
        <w:softHyphen/>
        <w:t xml:space="preserve">вения язв в желудке при таких,казалось бы, исключающих язвооб-разование   условиях. </w:t>
      </w:r>
      <w:r>
        <w:rPr>
          <w:lang w:val="en-US"/>
        </w:rPr>
        <w:t>W</w:t>
      </w:r>
      <w:r>
        <w:rPr/>
        <w:t>. Сох (1970) собрал описание 26 подобных наблюдений. Механизм образования таких язв не раскрыт. Некоторые авторы считают их так называемыми трофиче</w:t>
        <w:softHyphen/>
        <w:t>скими, другие придают значение рефлюксным гастритам, которые не</w:t>
        <w:softHyphen/>
        <w:t>редко являются резуль</w:t>
        <w:softHyphen/>
        <w:t>татом операции раз</w:t>
        <w:softHyphen/>
        <w:t>грузки [</w:t>
      </w:r>
      <w:r>
        <w:rPr>
          <w:lang w:val="en-US"/>
        </w:rPr>
        <w:t>Bank</w:t>
      </w:r>
      <w:r>
        <w:rPr/>
        <w:t xml:space="preserve"> </w:t>
      </w:r>
      <w:r>
        <w:rPr>
          <w:lang w:val="en-US"/>
        </w:rPr>
        <w:t>S</w:t>
      </w:r>
      <w:r>
        <w:rPr/>
        <w:t xml:space="preserve">. </w:t>
      </w:r>
      <w:r>
        <w:rPr>
          <w:lang w:val="en-US"/>
        </w:rPr>
        <w:t>et</w:t>
      </w:r>
      <w:r>
        <w:rPr/>
        <w:t xml:space="preserve"> </w:t>
      </w:r>
      <w:r>
        <w:rPr>
          <w:lang w:val="en-US"/>
        </w:rPr>
        <w:t>al</w:t>
      </w:r>
      <w:r>
        <w:rPr/>
        <w:t>., 1969]. Возможно, это и так, но тогда остается труднообъяснимым тот факт, почему после одного курса противо</w:t>
        <w:softHyphen/>
        <w:t>язвенного     лечения в обоих наших наблю</w:t>
        <w:softHyphen/>
        <w:t>дениях наступило стой</w:t>
        <w:softHyphen/>
        <w:t>кое заживление язвы.</w:t>
      </w:r>
    </w:p>
    <w:p>
      <w:pPr>
        <w:pStyle w:val="Normal"/>
        <w:rPr/>
      </w:pPr>
      <w:r>
        <w:rPr/>
        <w:t>Очевидно, что такое кратковременное лечение не может ради</w:t>
        <w:softHyphen/>
        <w:t>кально устранить дуоденогастральный рефлюкс, если таковой имел место.</w:t>
      </w:r>
    </w:p>
    <w:p>
      <w:pPr>
        <w:pStyle w:val="Normal"/>
        <w:ind w:firstLine="320"/>
        <w:rPr/>
      </w:pPr>
      <w:r>
        <w:rPr/>
        <w:t>Однако такие случаи редки, и можно предполагать, что при отрицательной пробе Холландера, полноценной дренирующей функции желудка и отсутствии синдрома Цоллингера—Элли-сона у абсолютного большинства больных есть все основания рассчитывать на стойкое излечение язвы.</w:t>
      </w:r>
    </w:p>
    <w:p>
      <w:pPr>
        <w:pStyle w:val="Normal"/>
        <w:ind w:firstLine="320"/>
        <w:rPr/>
      </w:pPr>
      <w:r>
        <w:rPr/>
        <w:t>Из всего изложенного напрашивается вывод, что успех опе</w:t>
        <w:softHyphen/>
        <w:t>рации в основном зависит от методики оперирования, и некото</w:t>
        <w:softHyphen/>
        <w:t>рые хирурги так и считают, что успех ваготомии зависит от тща</w:t>
        <w:softHyphen/>
        <w:t>тельности поиска желудочных ветвей блуждающего нерва и правильного выбора и исполнения дренирующей операции.</w:t>
      </w:r>
    </w:p>
    <w:p>
      <w:pPr>
        <w:pStyle w:val="Normal"/>
        <w:ind w:firstLine="300"/>
        <w:rPr/>
      </w:pPr>
      <w:r>
        <w:rPr/>
        <w:t>Если иметь в виду разгрузку желудка, то, действительно, в каждом случае следует выбирать адекватную дренирующую операцию, соблюдать правила ее выполнения (см. гл. 2 и 4), и тогда опасность стеноза сводится к минимуму, а частота реци</w:t>
        <w:softHyphen/>
        <w:t>дива язвы после ваготомии сократится не менее чем на 20%.</w:t>
      </w:r>
    </w:p>
    <w:p>
      <w:pPr>
        <w:pStyle w:val="Normal"/>
        <w:ind w:firstLine="300"/>
        <w:rPr/>
      </w:pPr>
      <w:r>
        <w:rPr/>
        <w:t>Что же касается тщательности поиска ветвей блуждающего нерва, идущих к желудку, то здесь дело обстоит значительно сложнее. Даже с приобретением большого опыта в этом вмеша</w:t>
        <w:softHyphen/>
        <w:t>тельстве, использовании различных специальных методик и тех</w:t>
        <w:softHyphen/>
        <w:t>нических приемов, облегчающих обнаружение и пересечение нервных веточек, сколько-нибудь существенно снизить частоту положительных инсулиновых проб и рецидива язвы после ваго</w:t>
        <w:softHyphen/>
        <w:t>томии с дренирующими операциями или без них не удается. Не случаен тот факт, что предлагаются все новые и новые методы ваготомии, некоторые из них в сущности почти полностью ли</w:t>
        <w:softHyphen/>
        <w:t>шают желудок внеорганной иннервации, а эффективность опе</w:t>
        <w:softHyphen/>
        <w:t>рации повышается исключительно в руках авторов той или иной новой методики и очень редко подтверждается другими хирургами. Даже ваготомия в сочетании с резекцией 50—70 % желудка, как уже говорилось, не предотвращает полностью рецидивов заболевания.</w:t>
      </w:r>
    </w:p>
    <w:p>
      <w:pPr>
        <w:pStyle w:val="Normal"/>
        <w:ind w:firstLine="320"/>
        <w:rPr/>
      </w:pPr>
      <w:r>
        <w:rPr/>
        <w:t>Во многих работах, касающихся частоты рецидивов язвы после ваготомии, отдаленные результаты учитываются не при</w:t>
        <w:softHyphen/>
        <w:t>менительно к конкретным срокам наблюдения, а рассматри</w:t>
        <w:softHyphen/>
        <w:t>ваются в единой группе больных, прослеженных в течение от нескольких месяцев до многих лет. В таком случае частота неудач ваготомии занижается за счет больных с малыми сроками наблюдения. При выведении средних показателей ча</w:t>
        <w:softHyphen/>
        <w:t>стоты рецидивов язвы у наших больных таким образом она оказалась равной 7,4 %</w:t>
      </w:r>
      <w:r>
        <w:rPr>
          <w:lang w:val="en-US"/>
        </w:rPr>
        <w:t>i</w:t>
      </w:r>
      <w:r>
        <w:rPr/>
        <w:t>, в то время как при адаптации к кон</w:t>
        <w:softHyphen/>
        <w:t>кретным срокам наблюдения, как указывалось, возврат бо</w:t>
        <w:softHyphen/>
        <w:t>лезни через 3 года наблюдался в 6,5 % случаев, через 5 лет — в 9,5%, а через 10 лет и более—у 11,5% больных (Не-чай А. И. и др., 1985].</w:t>
      </w:r>
    </w:p>
    <w:p>
      <w:pPr>
        <w:pStyle w:val="Normal"/>
        <w:ind w:firstLine="360"/>
        <w:rPr/>
      </w:pPr>
      <w:r>
        <w:rPr/>
        <w:t>Без сомнения, разнобой в оценке результатов ваготомии определяется и различными методиками сбора и анализа сведений о больных. Дефекты в состоянии здоровья больных, перенесших ваготомию. могут занижаться, если больных под</w:t>
        <w:softHyphen/>
        <w:t>вергают весьма поверхностному опросу и обследованию и, на</w:t>
        <w:softHyphen/>
        <w:t>оборот,— завышаться в случае учета жалоб, не связанных с операцией (Ситенко В. М., Зуев В. К., 1986]. Этот вопрос дам представляется чрезвычайно сложным, и мы не видим реальных путей его решения.</w:t>
      </w:r>
    </w:p>
    <w:p>
      <w:pPr>
        <w:pStyle w:val="Normal"/>
        <w:ind w:firstLine="320"/>
        <w:rPr/>
      </w:pPr>
      <w:r>
        <w:rPr/>
        <w:t>Наши данные (Курыгин А. А., Тимаков В. А., 1973] и на</w:t>
        <w:softHyphen/>
        <w:t>блюдения некоторых других авторов заставляют сомневаться в том, что так называемую неполную ваготомию нужно по</w:t>
        <w:softHyphen/>
        <w:t>нимать только в анатомическом смысле. На большом клини</w:t>
        <w:softHyphen/>
        <w:t>ческом материале мы</w:t>
      </w:r>
      <w:r>
        <w:rPr>
          <w:vertAlign w:val="superscript"/>
        </w:rPr>
        <w:t>1</w:t>
      </w:r>
      <w:r>
        <w:rPr/>
        <w:t xml:space="preserve"> установили, что частота положитель</w:t>
        <w:softHyphen/>
        <w:t>ных инсулиновых проб после ваготомии неуклонно возрастает по мере возрастания уровня свободной соляной кислоты в ноч</w:t>
        <w:softHyphen/>
        <w:t>ных порциях желудочного сока до операции (см. гл. 3). Ре</w:t>
        <w:softHyphen/>
        <w:t>зультаты этих исследований были подтверждены затем мно</w:t>
        <w:softHyphen/>
        <w:t>гими другими авторами на еще более значительном мате</w:t>
        <w:softHyphen/>
        <w:t>риале и более утонченными методами [Меркулов О. А., Кара</w:t>
        <w:softHyphen/>
        <w:t>чунов А. В., 1982; Нечай А. И., Архипов В. Ф., 1986]. Так, А. И. Нечай и В. Ф. Архипов (1986) среди 112 больных с яз</w:t>
        <w:softHyphen/>
        <w:t>вой двенадцатиперстной кишки с умеренно повышенной ноч</w:t>
        <w:softHyphen/>
        <w:t>ной секрецией (20—40 ммоль за 12 ч), подвергшихся стволо</w:t>
        <w:softHyphen/>
        <w:t>вой, селективной и селективной проксимальной ваготомии и прослеженных более 10 лет, обнаружили рецидив язвы через 2—3 года в 4,9 %, через 3—5 лет — в 7,8 %, через 5—7 лет — в 8%, через 7—10 лет—в 11,3% и свыше 10 лет—в 11,9% случаев. Среди же 136 больных с очень активной ночной же</w:t>
        <w:softHyphen/>
        <w:t>лудочной секрецией (более 70 ммоль за 12 ч), подвергшихся в тот же период времени таким же операциям и прослежен</w:t>
        <w:softHyphen/>
        <w:t>ных в такие же сроки, возврат заболевания составил соответ</w:t>
        <w:softHyphen/>
        <w:t>ственно 9,3; 12,3; 16,9; 28,8 и 26,7 %.</w:t>
      </w:r>
    </w:p>
    <w:p>
      <w:pPr>
        <w:pStyle w:val="Normal"/>
        <w:ind w:firstLine="300"/>
        <w:rPr/>
      </w:pPr>
      <w:r>
        <w:rPr/>
        <w:t>Очень похожие результаты приводят сотрудники проф. В. В. Вахидова Ю. И. Калиш и Р. А. Садыков (1987). По их данным, у гипосекреторов, нормосекреторов и гиперсекреторов стволовая ваготомия оказалась неадекватной в 14,3%; 24,6%;40,4 % случаев, а селективная проксимальная ваготомия — у 11,5%; 12,5% и 22,2% больных соответственно.</w:t>
      </w:r>
    </w:p>
    <w:p>
      <w:pPr>
        <w:pStyle w:val="Normal"/>
        <w:ind w:firstLine="300"/>
        <w:rPr/>
      </w:pPr>
      <w:r>
        <w:rPr/>
        <w:t>На основании приведенных данных трудно согласиться с точкой зрения тех авторов, которые не видят отличий в сте</w:t>
        <w:softHyphen/>
        <w:t>пени снижения кислотопродукции после селективной прокси</w:t>
        <w:softHyphen/>
        <w:t>мальной ваготомии и расширенной проксимальной ваготомии у больных с гиперсекрецией и у больных с язвой двенадца</w:t>
        <w:softHyphen/>
        <w:t>типерстной кишки, протекающей с менее активной кислой же</w:t>
        <w:softHyphen/>
        <w:t>лудочной секрецией (Кузин М. И. и др., 1986; Постолов П. М„ Вердиева Ш. Г., 1986]. Не исключается возможность того, что такие различия в оценке результатов ваготомии в зависимости от дооперационной активности желудочной секреции опреде</w:t>
        <w:softHyphen/>
        <w:t>ляются неодинаковыми методами ее исследования. Авторы последней группы пользуются пробой Кея, мы же, как и мно</w:t>
        <w:softHyphen/>
        <w:t>гие другие исследователи [Комаров Ф. И. и др., 1966; Не-чай А. И., Архипов В. Ф., 1986] считаем более информативным исследование ночной желудочной секреции.</w:t>
      </w:r>
    </w:p>
    <w:p>
      <w:pPr>
        <w:pStyle w:val="Normal"/>
        <w:ind w:firstLine="320"/>
        <w:rPr/>
      </w:pPr>
      <w:r>
        <w:rPr/>
        <w:t>Напрашивается вывод, что в недостаточном снижении же</w:t>
        <w:softHyphen/>
        <w:t>лудочной секреции после ваготомии повинны не только, а иногда и не столько неполное пересечение желудочных вет</w:t>
        <w:softHyphen/>
        <w:t>вей блуждающего нерва, но и другие физиологические фак</w:t>
        <w:softHyphen/>
        <w:t>торы, в частности гормонально-активные клетки слизистой оболочки антрального отдела желудка. Следовательно, одних только технических приемов парасимпатической денервации желудка будет недостаточно для сколько-нибудь существен</w:t>
        <w:softHyphen/>
        <w:t>ного уменьшения частоты неудач ваготомии. Подтверждением такого вывода являются неудовлетворительные результаты различных видов ваготомни в сочетании с дренирующими опе</w:t>
        <w:softHyphen/>
        <w:t>рациями или без них при язве двенадцатиперстной кишки у лиц молодого (до 30 лет) возраста [Ибадов И. Ю., 1988;Курыгин А. А., 1977; Нечай А. И. и др., 1985].</w:t>
      </w:r>
    </w:p>
    <w:p>
      <w:pPr>
        <w:pStyle w:val="Normal"/>
        <w:ind w:firstLine="360"/>
        <w:rPr/>
      </w:pPr>
      <w:r>
        <w:rPr/>
        <w:t>Одним из нас совместно с сотрудниками факультетской хирургической клиники ВМедА им. С. М. Кирова [Нечай А. И. и др., 1985} проанализирована частота рецидивов заболевания у 200 больных с язвой двенадцатиперстной кишки, подверг</w:t>
        <w:softHyphen/>
        <w:t>шихся стволовой ваготомии и прослеженных в сроки от 10 до 17 лет, и было установлено, что из 31 больного в возрасте до 30 лет язва рецидивировала у 10 (32,2%), из 111 больных в возрасте от 30 до 50 лет—у 14 (12,6%), а из 58 больных в возрасте старше 50 лет возврат болезни наступил только у 1 (1,7%) больного. Аналогичные данные получены нами после селективной и селективной проксимальной ваготомии, но после проксимальной ваготомии сроки наблюдения были значительно короче.</w:t>
      </w:r>
    </w:p>
    <w:p>
      <w:pPr>
        <w:pStyle w:val="Normal"/>
        <w:ind w:firstLine="360"/>
        <w:rPr/>
      </w:pPr>
      <w:r>
        <w:rPr/>
        <w:t>Все эти данные позволяют считать, что в настоящее время наиболее реальный путь сколько-нибудь значительно повысить эффективность ваготомии состоит в отказе от этой операции в сочетании с дренирующими вмешательствами ка желудке у плановых больных в пользу антрумэктомии с ваготомией или традиционной резекции желудка в пределах 2/3—3/4 ор</w:t>
        <w:softHyphen/>
        <w:t>гана у лиц молодого (до 30 лет) возраста с очень активной желудочной секрецией [Хачиев Л. Г. и др., 1984; Нечай А. И., Архипов В. Ф., 1986]. Исключение составляют так называемые гиперсекреторы в возрасте старше 50 лет. У этой категории больных ваготомия с пилоропластикой часто столь же эффек</w:t>
        <w:softHyphen/>
        <w:t>тивна, как и в такой же возрастной группе пациентов с нор</w:t>
        <w:softHyphen/>
        <w:t>мальной и умеренно повышенной продукцией свободной соляной кислоты. Рекомендация отдельных авторов [Горбашко А. И. и др., 1985} не производить ваготомии с пилоропластикой больным в возрасте старше 60 лет ошибочна и не подкреплена конкретными материалами исследования. Именно у больных этой группы, оперированных в плановом и неотложном по</w:t>
        <w:softHyphen/>
        <w:t>рядке, ваготомия с пилоропластикой особенно эффективна в отношении как непосредственных, так и отдаленных резуль</w:t>
        <w:softHyphen/>
        <w:t>татов (Курыгин А. А., 1977; Курыгин А. А., Баранчук В. Н., 1989; Нечай А. И. и др., 1985; Штрапов А. А., Курыгин А. А., 1989].</w:t>
      </w:r>
    </w:p>
    <w:p>
      <w:pPr>
        <w:pStyle w:val="Normal"/>
        <w:ind w:firstLine="320"/>
        <w:rPr/>
      </w:pPr>
      <w:r>
        <w:rPr/>
        <w:t>Диагностика рецидивных язв после ваготомии не всегда проста. С введением в широкую хирургическую практику фиб-рогастроскопии распознавание этого заболевания значительно улучшилось. Дело в том, что у некоторых больных рецидив</w:t>
        <w:softHyphen/>
        <w:t>ная язва после ваготомии в течение длительного времени про</w:t>
        <w:softHyphen/>
        <w:t>текает бессимптомно и не дает повода для специальных иссле</w:t>
        <w:softHyphen/>
        <w:t>дований. Совсем не редкость, когда кровотечение оказывается первым и единственным проявлением рецидивной' или неза</w:t>
        <w:softHyphen/>
        <w:t>жившей язвы после ваготомии. Эти случаи дают основание предполагать более высокую частоту неудач ваготомии, чем та, которая фигурирует в большинстве работ. Очень важно у таких больных исследовать желудочную секрецию, которая, за редким исключением, при рецидиве язвы двенадцатиперст</w:t>
        <w:softHyphen/>
        <w:t>ной кишки оказывается сохраненной или даже повышенной.</w:t>
      </w:r>
    </w:p>
    <w:p>
      <w:pPr>
        <w:pStyle w:val="Normal"/>
        <w:ind w:firstLine="320"/>
        <w:rPr/>
      </w:pPr>
      <w:r>
        <w:rPr/>
        <w:t>Что касается рентгенодиагностики рецидивных язв после ваготомии, то она часто бывает трудной из-за резкой дефор</w:t>
        <w:softHyphen/>
        <w:t>мации гастродуоденального канала даже для рентгенологов, хорошо знакомых с этой проблемой. Из 24 наших больных с рецидивом язвы, у которых проводилось рентгенологическое исследование, положительные находки, свидетельствующие о наличии язвы, обнаружены только у 17, а у остальных боль</w:t>
        <w:softHyphen/>
        <w:t>ных диагноз рецидива язвы ставился на основании клиниче</w:t>
        <w:softHyphen/>
        <w:t>ской картины, лабораторных исследований и в последнее время — фиброгастроскопии.</w:t>
      </w:r>
    </w:p>
    <w:p>
      <w:pPr>
        <w:pStyle w:val="Normal"/>
        <w:ind w:firstLine="320"/>
        <w:rPr/>
      </w:pPr>
      <w:r>
        <w:rPr/>
        <w:t>В. В. Вахидов и соавт. (1985) подвергли рентгенологиче</w:t>
        <w:softHyphen/>
        <w:t>скому исследованию 38 больных после ваготомии с рецидив</w:t>
        <w:softHyphen/>
        <w:t>ной или пептической язвами .и у 13 из них язвы не обнаружили.</w:t>
      </w:r>
    </w:p>
    <w:p>
      <w:pPr>
        <w:pStyle w:val="Normal"/>
        <w:ind w:firstLine="320"/>
        <w:rPr/>
      </w:pPr>
      <w:r>
        <w:rPr/>
        <w:t>В абсолютном же большинстве случаев рецидивные язвы протекают с типичными болями, диспепсией и сезонными обо</w:t>
        <w:softHyphen/>
        <w:t>стрениями. Исключение составляют так называемые лигатур</w:t>
        <w:softHyphen/>
        <w:t>ные язвы, образующиеся по линии пилоропластики вокруг шовного материала. Для этих язв характерна клиническая картина хронического гастрита, как правило, отрицательные рентгенологические данные; они часто существуют на фоне гипацидного или даже анацидного состояния, обнаружива</w:t>
        <w:softHyphen/>
        <w:t>ются при фиброгастроскопии и заживают вскоре после уда</w:t>
        <w:softHyphen/>
        <w:t>ления лигатуры через эндоскоп или ее самостоятельного отторжения. Эти язвы многие авторы совершенно справедливо не относят к неудачам ваготомии.</w:t>
      </w:r>
    </w:p>
    <w:p>
      <w:pPr>
        <w:pStyle w:val="Normal"/>
        <w:ind w:firstLine="300"/>
        <w:rPr/>
      </w:pPr>
      <w:r>
        <w:rPr/>
        <w:t>Практически очень важными являются вопросы, касающиеся лечения язв, развившихся после ваготомии. Наш опыт показы</w:t>
        <w:softHyphen/>
        <w:t>вает, что хирургическому лечению подлежат больные с ослож</w:t>
        <w:softHyphen/>
        <w:t>ненными и часто обостряющимися язвами. В других случаях то</w:t>
        <w:softHyphen/>
        <w:t>ропиться с операцией не следует, так как значительная часть этих больных хорошо поддаются консервативному лечению, а у некоторых из них с течением времени желудочная секреция угасает и язва заживает. Такой тактики придерживаются мно</w:t>
        <w:softHyphen/>
        <w:t xml:space="preserve">гие хирурги (Панцырев Ю. М., Сидоренко В. И., 1983; Поме-лов В. С. и др., 1983; </w:t>
      </w:r>
      <w:r>
        <w:rPr>
          <w:lang w:val="en-US"/>
        </w:rPr>
        <w:t>Blackett</w:t>
      </w:r>
      <w:r>
        <w:rPr/>
        <w:t xml:space="preserve"> </w:t>
      </w:r>
      <w:r>
        <w:rPr>
          <w:lang w:val="en-US"/>
        </w:rPr>
        <w:t>R</w:t>
      </w:r>
      <w:r>
        <w:rPr/>
        <w:t xml:space="preserve">„ </w:t>
      </w:r>
      <w:r>
        <w:rPr>
          <w:lang w:val="en-US"/>
        </w:rPr>
        <w:t>Johnston</w:t>
      </w:r>
      <w:r>
        <w:rPr/>
        <w:t xml:space="preserve"> </w:t>
      </w:r>
      <w:r>
        <w:rPr>
          <w:lang w:val="en-US"/>
        </w:rPr>
        <w:t>J</w:t>
      </w:r>
      <w:r>
        <w:rPr/>
        <w:t>., 1981].</w:t>
      </w:r>
    </w:p>
    <w:p>
      <w:pPr>
        <w:pStyle w:val="Normal"/>
        <w:ind w:firstLine="300"/>
        <w:rPr/>
      </w:pPr>
      <w:r>
        <w:rPr/>
        <w:t>По нашим данным, 1/3 больных с рецидивными язвами две</w:t>
        <w:softHyphen/>
        <w:t>надцатиперстной кишки и язвами, развившимися после вагото</w:t>
        <w:softHyphen/>
        <w:t>мии в желудке, избавились от язвы в результате консерватив</w:t>
        <w:softHyphen/>
        <w:t>ного лечения, еще 1/3—получили значительное облегчение, язва протекала без осложнения и сильного болевого синдрома, у 1/3 больных, куда вошли и больные с желудочно-кишечными кро</w:t>
        <w:softHyphen/>
        <w:t>вотечениями и рубцовым сужением выходного отдела желудка, потребовались повторные хирургические вмешательства.</w:t>
      </w:r>
    </w:p>
    <w:p>
      <w:pPr>
        <w:pStyle w:val="Normal"/>
        <w:ind w:firstLine="300"/>
        <w:rPr/>
      </w:pPr>
      <w:r>
        <w:rPr/>
        <w:t>Хирургическая тактика при рецидивных язвах неодинакова. Некоторые авторы предпринимают попытки при новой операции выполнить повторную ваготомию (</w:t>
      </w:r>
      <w:r>
        <w:rPr>
          <w:lang w:val="en-US"/>
        </w:rPr>
        <w:t>Johnson</w:t>
      </w:r>
      <w:r>
        <w:rPr/>
        <w:t xml:space="preserve"> </w:t>
      </w:r>
      <w:r>
        <w:rPr>
          <w:lang w:val="en-US"/>
        </w:rPr>
        <w:t>D</w:t>
      </w:r>
      <w:r>
        <w:rPr/>
        <w:t xml:space="preserve">., </w:t>
      </w:r>
      <w:r>
        <w:rPr>
          <w:lang w:val="en-US"/>
        </w:rPr>
        <w:t>Blackett</w:t>
      </w:r>
      <w:r>
        <w:rPr/>
        <w:t xml:space="preserve"> </w:t>
      </w:r>
      <w:r>
        <w:rPr>
          <w:lang w:val="en-US"/>
        </w:rPr>
        <w:t>R</w:t>
      </w:r>
      <w:r>
        <w:rPr/>
        <w:t>., 1988]. При этом поступают по-разному. Одни [</w:t>
      </w:r>
      <w:r>
        <w:rPr>
          <w:lang w:val="en-US"/>
        </w:rPr>
        <w:t>Herrington</w:t>
      </w:r>
      <w:r>
        <w:rPr/>
        <w:t xml:space="preserve"> </w:t>
      </w:r>
      <w:r>
        <w:rPr>
          <w:lang w:val="en-US"/>
        </w:rPr>
        <w:t>J</w:t>
      </w:r>
      <w:r>
        <w:rPr/>
        <w:t xml:space="preserve">. </w:t>
      </w:r>
      <w:r>
        <w:rPr>
          <w:lang w:val="en-US"/>
        </w:rPr>
        <w:t>L</w:t>
      </w:r>
      <w:r>
        <w:rPr/>
        <w:t xml:space="preserve">. </w:t>
      </w:r>
      <w:r>
        <w:rPr>
          <w:lang w:val="en-US"/>
        </w:rPr>
        <w:t>et</w:t>
      </w:r>
      <w:r>
        <w:rPr/>
        <w:t xml:space="preserve"> </w:t>
      </w:r>
      <w:r>
        <w:rPr>
          <w:lang w:val="en-US"/>
        </w:rPr>
        <w:t>al</w:t>
      </w:r>
      <w:r>
        <w:rPr/>
        <w:t>., 1986] пытаются трансабдоминальным путем отыскать непересе</w:t>
        <w:softHyphen/>
        <w:t>ченные блуждающие нервы в области пищевода; другие [</w:t>
      </w:r>
      <w:r>
        <w:rPr>
          <w:lang w:val="en-US"/>
        </w:rPr>
        <w:t>Ing</w:t>
      </w:r>
      <w:r>
        <w:rPr/>
        <w:t>-</w:t>
      </w:r>
      <w:r>
        <w:rPr>
          <w:lang w:val="en-US"/>
        </w:rPr>
        <w:t>var</w:t>
      </w:r>
      <w:r>
        <w:rPr/>
        <w:t xml:space="preserve"> </w:t>
      </w:r>
      <w:r>
        <w:rPr>
          <w:lang w:val="en-US"/>
        </w:rPr>
        <w:t>Ch</w:t>
      </w:r>
      <w:r>
        <w:rPr/>
        <w:t xml:space="preserve">. </w:t>
      </w:r>
      <w:r>
        <w:rPr>
          <w:lang w:val="en-US"/>
        </w:rPr>
        <w:t>et</w:t>
      </w:r>
      <w:r>
        <w:rPr/>
        <w:t xml:space="preserve"> </w:t>
      </w:r>
      <w:r>
        <w:rPr>
          <w:lang w:val="en-US"/>
        </w:rPr>
        <w:t>al</w:t>
      </w:r>
      <w:r>
        <w:rPr/>
        <w:t>., 1986] производят селективную проксимальную ва</w:t>
        <w:softHyphen/>
        <w:t>готомию, если ранее выполнялась стволовая; третьи (</w:t>
      </w:r>
      <w:r>
        <w:rPr>
          <w:lang w:val="en-US"/>
        </w:rPr>
        <w:t>Thirlby</w:t>
      </w:r>
      <w:r>
        <w:rPr/>
        <w:t xml:space="preserve"> </w:t>
      </w:r>
      <w:r>
        <w:rPr>
          <w:lang w:val="en-US"/>
        </w:rPr>
        <w:t>R</w:t>
      </w:r>
      <w:r>
        <w:rPr/>
        <w:t xml:space="preserve">., </w:t>
      </w:r>
      <w:r>
        <w:rPr>
          <w:lang w:val="en-US"/>
        </w:rPr>
        <w:t>Feldman</w:t>
      </w:r>
      <w:r>
        <w:rPr/>
        <w:t xml:space="preserve"> </w:t>
      </w:r>
      <w:r>
        <w:rPr>
          <w:lang w:val="en-US"/>
        </w:rPr>
        <w:t>M</w:t>
      </w:r>
      <w:r>
        <w:rPr/>
        <w:t>., 1985] прибегают к трансторакальному пересечению блуждающих нервов выше диафрагмы. Однако анализ литера</w:t>
        <w:softHyphen/>
        <w:t>туры показывает, что от повторной ваготомии все больше и больше отходят или оставляют эту операцию вовсе. Несколько лет назад мы также у 3 больных с рецидивом язвы после ваго</w:t>
        <w:softHyphen/>
        <w:t>томии при хорошей эвакуаторной функции желудка прибегли к реваготомии выше диафрагмы. У 1 больного после такой опе</w:t>
        <w:softHyphen/>
        <w:t>рации наступило выздоровление и при исследовании желудоч</w:t>
        <w:softHyphen/>
        <w:t>ного сока установлена ахлоргидрия, а у 2 других больных язва зажила, и в течение последующих 8 лет они здоровы, но при ис</w:t>
        <w:softHyphen/>
        <w:t>следовании желудочной секреции обнаружена повышенная про</w:t>
        <w:softHyphen/>
        <w:t>дукция свободной соляной кислоты. У этих больных остается опасность рецидива язвенной болезни. В настоящее время мы от реваготомии отказались и, как и большинство хирургов, выпол</w:t>
        <w:softHyphen/>
        <w:t>няем резекцию желудка. Отдельные авторы применяют в каче</w:t>
        <w:softHyphen/>
        <w:t>стве повторной операции антрумэктомию, однако этим больным в случае сохранения высокой кислотности угрожает развитие пептической язвы соустья, как это бывает при недостаточной по объему резекции желудка.</w:t>
      </w:r>
    </w:p>
    <w:p>
      <w:pPr>
        <w:pStyle w:val="Normal"/>
        <w:ind w:firstLine="320"/>
        <w:rPr/>
      </w:pPr>
      <w:r>
        <w:rPr/>
        <w:t>Из 51 больного с рецидивом язвы после ваготомии мы пов</w:t>
        <w:softHyphen/>
        <w:t>торно оперировали 18, из них у 3 выполнена, как уже указыва</w:t>
        <w:softHyphen/>
        <w:t>лось, реваготомия, у 1 —повторная пилоропластика и у 14—ре</w:t>
        <w:softHyphen/>
        <w:t>зекция желудка по Гофмейстеру — Финстереру. Наибольшие технические трудности возникают у больных, перенесших ранее селективную проксимальную ваготомию. Замечено, что после этой операции в подпеченочном пространстве часто развивается резко выраженный спаечный процесс. После пилоропластики по Финнею в ряде случаев во время резекции желудка возникают сложности с выделением начального отдела двенадцатиперстной кишки и ушиванием ее культи. Наиболее безопасной методикой оперирования в такой ситуации считается обработка культи двенадцатиперстной кишки открытым способом, а в некоторых случаях на данном этапе операции для визуального контроля приходится выделять общий желчный проток. При зашивании культи двенадцатиперстной кишки у больных, перенесших ранее пилоропластику по Финнею, мы пользуемся однорядными узло</w:t>
        <w:softHyphen/>
        <w:t>выми швами и ни разу не было повода для разочарования в этом.</w:t>
      </w:r>
    </w:p>
    <w:p>
      <w:pPr>
        <w:pStyle w:val="Normal"/>
        <w:ind w:firstLine="320"/>
        <w:rPr/>
      </w:pPr>
      <w:r>
        <w:rPr/>
        <w:t>Все наши больные перенесли повторное вмешательство. О 3 из них речь уже шла. У больного, подвергшегося повторной пи-' лоропластике, через несколько лет возникло массивное кровоте</w:t>
        <w:softHyphen/>
        <w:t>чение из рецидивной язвы, и он умер в другом лечебном учреж</w:t>
        <w:softHyphen/>
        <w:t>дении после резекции желудка. 14 больных поправились, у всех у них установлена ахлоргидрия, 2 из них страдают хроническим гастритом и демпинг-синдромом средней степени.</w:t>
      </w:r>
    </w:p>
    <w:p>
      <w:pPr>
        <w:pStyle w:val="Heading4"/>
        <w:spacing w:lineRule="auto" w:line="300" w:before="200" w:after="0"/>
        <w:rPr/>
      </w:pPr>
      <w:r>
        <w:rPr/>
        <w:t>ЭКОНОМИЧЕСКИЕ АСПЕКТЫ ТРУДОСПОСОБНОСТИ ПОСЛЕ ВАГОТОМИИ</w:t>
      </w:r>
    </w:p>
    <w:p>
      <w:pPr>
        <w:pStyle w:val="Normal"/>
        <w:spacing w:before="140" w:after="0"/>
        <w:ind w:firstLine="320"/>
        <w:rPr/>
      </w:pPr>
      <w:r>
        <w:rPr/>
        <w:t>Важными показателями эффективности любого метода лече</w:t>
        <w:softHyphen/>
        <w:t>ния являются восстановление трудоспособности и материаль</w:t>
        <w:softHyphen/>
        <w:t>ные затраты на лечение больного. Нами совместно с сотрудни</w:t>
        <w:softHyphen/>
        <w:t>ками кафедры врачебно-трудовой экспертизы при хирургических болезянях ЛИУВЭК [Власов В. С., Курыгин А. А., 1978; Вла</w:t>
        <w:softHyphen/>
        <w:t>сов В. С. и др., 1980] в течение нескольких лет изучалась тру</w:t>
        <w:softHyphen/>
        <w:t>доспособность больных с язвой двенадцатиперстной кишки, пе</w:t>
        <w:softHyphen/>
        <w:t>ренесших ваготомию, и полученные данные сопоставлялись с ре</w:t>
        <w:softHyphen/>
        <w:t>зультатами резекции желудка. Во избежание ошибок при изу</w:t>
        <w:softHyphen/>
        <w:t>чении данного вопроса, выходящего за рамки чисто клинических и даже медицинских аспектов, в ходе исследования мы пользо</w:t>
        <w:softHyphen/>
        <w:t>вались советами специалистов финансово-экономического про</w:t>
        <w:softHyphen/>
        <w:t>филя, а также профсоюзных органов. Чрезвычайно важным ус</w:t>
        <w:softHyphen/>
        <w:t>ловием настоящего исследования было то, что освидетельство</w:t>
        <w:softHyphen/>
        <w:t>вание больных, оперированных нами, проводили не связанные с нами по работе врачи различных ВТЭК Ленинграда и других городов страны.</w:t>
      </w:r>
    </w:p>
    <w:p>
      <w:pPr>
        <w:pStyle w:val="Normal"/>
        <w:ind w:firstLine="340"/>
        <w:rPr/>
      </w:pPr>
      <w:r>
        <w:rPr/>
        <w:t>Известно, что средние сроки временной нетрудоспособно</w:t>
        <w:softHyphen/>
        <w:t>сти после резекции желудка по поводу язвенной болезни состав</w:t>
        <w:softHyphen/>
        <w:t>ляют от 2—4 [Карамышев Ф. И., 1966; Корсакова В. Ф., 1969] до 6—7 мес [Петрик Е. И., 1975]. Таким образом, оперированные лица значительное время, в среднем в течение 145 дней, выклю</w:t>
        <w:softHyphen/>
        <w:t>чены из общественного производства и получают по временной нетрудоспособности из средств государственного социального страхования.</w:t>
      </w:r>
    </w:p>
    <w:p>
      <w:pPr>
        <w:pStyle w:val="Normal"/>
        <w:ind w:firstLine="280"/>
        <w:rPr/>
      </w:pPr>
      <w:r>
        <w:rPr/>
        <w:t>Для изучения трудоспособности больных, подвергшихся ва</w:t>
        <w:softHyphen/>
        <w:t>готомии, мы обследовали 189 человек, которым по поводу язвы двенадцатиперстной кишки была выполнена нами стволовая или селективная ваготомия в сочетании с дренирующими же</w:t>
        <w:softHyphen/>
        <w:t>лудок операциями. При этом срок временной нетрудоспособ</w:t>
        <w:softHyphen/>
        <w:t>ности после ваготомии, установленный ВКК разных областей страны у работающих 163 человек различных профессий, соста</w:t>
        <w:softHyphen/>
        <w:t>вил в среднем 74 дня. Эти данные свидетельствуют о сокраще</w:t>
        <w:softHyphen/>
        <w:t>нии среднего срока временной нетрудоспособности после ваго</w:t>
        <w:softHyphen/>
        <w:t>томии на 71 день по сравнению со средним сроком временной нетрудоспособности после резекции желудка.</w:t>
      </w:r>
    </w:p>
    <w:p>
      <w:pPr>
        <w:pStyle w:val="Normal"/>
        <w:ind w:firstLine="360"/>
        <w:rPr/>
      </w:pPr>
      <w:r>
        <w:rPr/>
        <w:t>В течение последних лет по поводу язвенной болезни в государствах СНГ ежегодно выполняется до 70 тыс. резекций желудка. Учитывая, что эта операция по поводу язвы двенад</w:t>
        <w:softHyphen/>
        <w:t>цатиперстной кишки производится в среднем в 2 раза чаще, чем по поводу язвы желудка, следует считать, что только по поводу дуоденальной язвы производится не менее 47 тыс. резекций же</w:t>
        <w:softHyphen/>
        <w:t>лудка в год. Простой расчет показывает, что переход от резек</w:t>
        <w:softHyphen/>
        <w:t>ции желудка к ваготомии с пилоропластикой у больных с язвой двенадцатиперстной кишки сократит потери рабочего времени из-за временной нетрудоспособности в стране при расчете на 5-дневную рабочую неделю на 2397000 рабочих дней в год.</w:t>
      </w:r>
    </w:p>
    <w:p>
      <w:pPr>
        <w:pStyle w:val="Normal"/>
        <w:ind w:firstLine="360"/>
        <w:rPr/>
      </w:pPr>
      <w:r>
        <w:rPr/>
        <w:t>Рассматривая этот вопрос в плане длительного и значитель</w:t>
        <w:softHyphen/>
        <w:t>ного снижения трудоспособности, обусловленного последстви</w:t>
        <w:softHyphen/>
        <w:t>ями болезни и операции, следует отметить, что ограниченно трудоспособными, инвалидами III группы, в течение 1-го года после резекции желудка по поводу язвенной болезни признается в среднем 32 % больных (37 % по данным Ф. И. Карамышева, 10,1 % по данным Б. И. Фукса и соавт., 1974; 48% по данным Н. Н. Кузнецова, 1975).</w:t>
      </w:r>
    </w:p>
    <w:p>
      <w:pPr>
        <w:pStyle w:val="Normal"/>
        <w:ind w:firstLine="360"/>
        <w:rPr/>
      </w:pPr>
      <w:r>
        <w:rPr/>
        <w:t>Учет потерь рабочего времени в связи с невозможностью полноценного участия в общественном производстве инвалидов III группы в настоящее время практически неосуществим, по</w:t>
        <w:softHyphen/>
        <w:t>скольку степень фактического участия в трудовой деятельности каждого инвалида III группы является неодинаковой. Однако общие трудопотери вследствие ограниченной трудоспособности этих лиц представляются весьма существенными.</w:t>
      </w:r>
    </w:p>
    <w:p>
      <w:pPr>
        <w:pStyle w:val="Normal"/>
        <w:ind w:firstLine="360"/>
        <w:rPr/>
      </w:pPr>
      <w:r>
        <w:rPr/>
        <w:t>Из 189 больных, подвергшихся ваготомии, при первичном после операции освидетельствовании в различных ВТЭК страны инвалидность III группы установлена лишь в 9 случаях, что со</w:t>
        <w:softHyphen/>
        <w:t>ставило 4,8 % и оказалась, таким образом, в 6,5 раза</w:t>
      </w:r>
      <w:r>
        <w:rPr>
          <w:b/>
        </w:rPr>
        <w:t xml:space="preserve"> ниже, чем </w:t>
      </w:r>
      <w:r>
        <w:rPr/>
        <w:t xml:space="preserve">после резекции желудка. </w:t>
      </w:r>
    </w:p>
    <w:p>
      <w:pPr>
        <w:pStyle w:val="Normal"/>
        <w:ind w:firstLine="360"/>
        <w:rPr/>
      </w:pPr>
      <w:r>
        <w:rPr/>
      </w:r>
    </w:p>
    <w:p>
      <w:pPr>
        <w:pStyle w:val="Normal"/>
        <w:ind w:firstLine="360"/>
        <w:rPr/>
      </w:pPr>
      <w:r>
        <w:rPr/>
        <w:t>Такое снижение инвалидности III груп</w:t>
        <w:softHyphen/>
        <w:t>пы после ваготомии, в свою очередь, значительно уменьшило бы ежегодные потери рабочего времени. Исследуя этот же во</w:t>
        <w:softHyphen/>
        <w:t>прос в плане длительной и полной утраты трудоспособности, не</w:t>
        <w:softHyphen/>
        <w:t>обходимо отметить, что после резекции желудка по поводу яз</w:t>
        <w:softHyphen/>
        <w:t>венной болезни нетрудоспособными, инвалидами II группы, при первичном освидетельствовании признаются в среднем 17% больных (14 % по данным Ф. И. Карамышева; 9,2 % по данным Б. И. Фукса и 28 % по данным Н. Н. Кузнецова). Утрата тру</w:t>
        <w:softHyphen/>
        <w:t>доспособности исключает этих лиц из общественного производ</w:t>
        <w:softHyphen/>
        <w:t>ства и в масштабе страны приводит к большим трудопотерям. По полученным нами данным, из 189 больных, которым нами произведена ваготомия, инвалидность II группы в 1-й год после операции установлена только у 4 человек (2,1 %), т. е. в 8,5 раза ниже, чем после резекции желудка. Расчеты показы</w:t>
        <w:softHyphen/>
        <w:t>вают, что повсеместный переход от резекции желудка при язве двенадцатиперстной кишки к ваготомии за счет снижения чис</w:t>
        <w:softHyphen/>
        <w:t>ленности II группы инвалидности сократил бы трудопотери в стране на 1 646000 рабочих дней ежегодно.</w:t>
      </w:r>
    </w:p>
    <w:p>
      <w:pPr>
        <w:pStyle w:val="Normal"/>
        <w:ind w:firstLine="320"/>
        <w:rPr/>
      </w:pPr>
      <w:r>
        <w:rPr/>
        <w:t>При сопоставлении эффективности резекции желудка и ва</w:t>
        <w:softHyphen/>
        <w:t>готомии необходимо учитывать и операционную летальность. По данным больших статистик, как уже указывалось в предыдущих главах, летальность после резекции желудка, выполняемой в плановом порядке, составляет 4—5 %, а летальность после ва</w:t>
        <w:softHyphen/>
        <w:t>готомии не превышает 1 %. Таким образом, переход к ваготомии позволит ежегодно сохранять жизнь почти 2000 больным, что, конечно, невозможно оценить никаким экономическим выигры</w:t>
        <w:softHyphen/>
        <w:t>шем. Вместе с тем резкое снижение летальности позволило бы этим лицам после операции в течение всей их жизни участво</w:t>
        <w:softHyphen/>
        <w:t>вать в общественном производстве. Это повысило бы трудовые ресурсы страны и только в течение 1-го года дополнительно дало народному хозяйству 442 тыс. рабочих дней.</w:t>
      </w:r>
    </w:p>
    <w:p>
      <w:pPr>
        <w:pStyle w:val="Normal"/>
        <w:rPr/>
      </w:pPr>
      <w:r>
        <w:rPr/>
        <w:t>Таким образом, изменение тактики хирургического лечения: переход от резекции желудка к ваготомии при язве двенадца</w:t>
        <w:softHyphen/>
        <w:t>типерстной кишки заметно увеличит трудовой потенциал страны и уже в течение 1-го года уменьшит трудопотери почти на 4500 тыс. рабочих дней, что равноценно ежегодному дополни</w:t>
        <w:softHyphen/>
        <w:t>тельному привлечению в народное хозяйство страны около 20 тыс. человек.</w:t>
      </w:r>
    </w:p>
    <w:p>
      <w:pPr>
        <w:pStyle w:val="Normal"/>
        <w:ind w:firstLine="340"/>
        <w:rPr/>
      </w:pPr>
      <w:r>
        <w:rPr/>
        <w:t>Значение повсеместного перехода к ваготомии при язве две</w:t>
        <w:softHyphen/>
        <w:t>надцатиперстной кишки не ограничивается только снижением трудопотерь. Оно определяется, кроме того, экономией больших средств, затрачиваемых государством на выплаты ежедневного пособия по больничному листу и пенсий по инвалидности, а также снижением государственных затрат на лечение в усло-</w:t>
      </w:r>
    </w:p>
    <w:p>
      <w:pPr>
        <w:pStyle w:val="Normal"/>
        <w:rPr/>
      </w:pPr>
      <w:r>
        <w:rPr/>
        <w:t>виях сократившейся временной нетрудоспособности и значитель</w:t>
        <w:softHyphen/>
        <w:t>ного снижения инвалидности</w:t>
      </w:r>
      <w:r>
        <w:rPr>
          <w:b/>
        </w:rPr>
        <w:t xml:space="preserve"> после</w:t>
      </w:r>
      <w:r>
        <w:rPr/>
        <w:t xml:space="preserve"> ваготомин. Следует иметь в виду и не поддающиеся сейчас учету снижение экономических потерь в связи с уменьшением числа инвалидов III группы с ог</w:t>
        <w:softHyphen/>
        <w:t>раниченным участием в общественном производстве, а также уменьшение ущерба производству вследствие более продолжи</w:t>
        <w:softHyphen/>
        <w:t>тельной после резекции желудка нетрудоспособности лиц, обла</w:t>
        <w:softHyphen/>
        <w:t>дающих наивысшим профессиональным мастерством, и сокра</w:t>
        <w:softHyphen/>
        <w:t>щения затрат государства, на обучение менее квалифициро</w:t>
        <w:softHyphen/>
        <w:t>ванных людей для замены временно или длительно выбывших после резекции желудка высококвалифицированных работников. Здесь не представлены также повторяющиеся из года в год тру-допотери из-за продолжающейся в течение нескольких лет ин</w:t>
        <w:softHyphen/>
        <w:t>валидности вследствие стойких пострезекционных нарушений, а также ежегодно нарастающий ущерб народному хозяйству, обусловленный более высокой летальностью после резекции же</w:t>
        <w:softHyphen/>
        <w:t>лудка. С учетом этих, не поддающихся сейчас оценке, экономи</w:t>
        <w:softHyphen/>
        <w:t>ческих потерь, вызванных более длительной временной нетру</w:t>
        <w:softHyphen/>
        <w:t>доспособностью, а также более частой инвалидностью и более высокой летальностью после резекции желудка, экономический эффект от перехода к ваготомии окажется несомненно гораздо выше.</w:t>
      </w:r>
    </w:p>
    <w:p>
      <w:pPr>
        <w:pStyle w:val="Normal"/>
        <w:ind w:firstLine="280"/>
        <w:rPr/>
      </w:pPr>
      <w:r>
        <w:rPr/>
        <w:t>Заканчивая главу о результатах ваготомии при язве двенад</w:t>
        <w:softHyphen/>
        <w:t>цатиперстной кишки и желудка,</w:t>
      </w:r>
      <w:r>
        <w:rPr>
          <w:b/>
        </w:rPr>
        <w:t xml:space="preserve"> мы</w:t>
      </w:r>
      <w:r>
        <w:rPr/>
        <w:t xml:space="preserve"> хотели бы еще раз оста</w:t>
        <w:softHyphen/>
        <w:t>новиться на основных выводах.</w:t>
      </w:r>
    </w:p>
    <w:p>
      <w:pPr>
        <w:pStyle w:val="Normal"/>
        <w:ind w:firstLine="320"/>
        <w:rPr/>
      </w:pPr>
      <w:r>
        <w:rPr/>
        <w:t>Вопреки существующему в литературе мнению о том, что стенозирующая язва двенадцатиперстной кишки является про</w:t>
        <w:softHyphen/>
        <w:t>тивопоказанием к ваготомии с пилоропластикой в связи с якобы повышенной опасностью развития тяжелой атонии желудка, наши данные свидетельствуют о наибольшей эффективности этой операции у такого рода больных. Ваготомия в таких слу</w:t>
        <w:softHyphen/>
        <w:t>чаях не представляет угрозы в отношении развития атонии же</w:t>
        <w:softHyphen/>
        <w:t>лудка, и больные, подвергшиеся пересечению блуждающих нер</w:t>
        <w:softHyphen/>
        <w:t>вов, не нуждаются в наложении профилактической гастростомы, а также в систематическом промывании желудка в раннем пос</w:t>
        <w:softHyphen/>
        <w:t>леоперационном периоде. Авторы, отрицательно оценивающие ваготомию с пилоропластикой при стенозе двенадцатиперстной кишки, не придают обычно большого значения выбору дрени</w:t>
        <w:softHyphen/>
        <w:t>рующей операции. Между тем данные, полученные в настоя</w:t>
        <w:softHyphen/>
        <w:t>щем исследовании, убеждают в том, что при резко выраженных стенозах пилоропластика по Гейнеке—Микуличу, как это реко</w:t>
        <w:softHyphen/>
        <w:t>мендуют многие авторы, не может обеспечить полноценного опорожнения желудка. В этих случаях операцией выбора дол</w:t>
        <w:softHyphen/>
        <w:t>жна быть пилоропластика по Финнею, а когда это вмешатель</w:t>
        <w:softHyphen/>
        <w:t>ство технически невыполнимо, следует прибегнуть к гастроею-ностомии. Правильный выбор дренирующей операции не только предупреждает развитие тяжелой атонии желудка, но и позволяет избежать в последующем рубцового сужения гастродуоде-нального канала в области пилоропластики.</w:t>
      </w:r>
    </w:p>
    <w:p>
      <w:pPr>
        <w:pStyle w:val="Normal"/>
        <w:ind w:firstLine="300"/>
        <w:rPr/>
      </w:pPr>
      <w:r>
        <w:rPr/>
        <w:t>Ваготомия в сочетании с дренирующими желудок операци</w:t>
        <w:softHyphen/>
        <w:t>ями имеет особые преимущества перед резекцией желудка в ле</w:t>
        <w:softHyphen/>
        <w:t>чении так называемых трудных язв двенадцатиперстной кишки, сопровождающихся пенетрацией в соседние органы с образо</w:t>
        <w:softHyphen/>
        <w:t>ванием больших воспалительных инфильтратов. Безопасность такого вмешательства достигается тем, что дренирующая опера</w:t>
        <w:softHyphen/>
        <w:t>ция выполняется вне зоны пенетрации язвы, в большинстве слу</w:t>
        <w:softHyphen/>
        <w:t>чаев делает ненужным разъединение органов, связанных между собой язвой и воспалительным инфильтратом, и тем самым исключает повреждение внепеченочных желчных протоков.</w:t>
      </w:r>
    </w:p>
    <w:p>
      <w:pPr>
        <w:pStyle w:val="Normal"/>
        <w:ind w:firstLine="300"/>
        <w:rPr/>
      </w:pPr>
      <w:r>
        <w:rPr/>
        <w:t>Нет необходимости говорить об актуальности хирургического лечения массивных язвенных кровотечений, при которых, как известно, резекция желудка сопровождается высокой операци</w:t>
        <w:softHyphen/>
        <w:t>онной летальностью. Малая травматичность ваготомии по срав</w:t>
        <w:softHyphen/>
        <w:t>нению с резекцией желудка ни у кого сомнений не вызывает. Главным содержанием споров в этом вопросе является возмож</w:t>
        <w:softHyphen/>
        <w:t>ность обеспечения надежного гемостаза. Полученные нами дан</w:t>
        <w:softHyphen/>
        <w:t>ные свидетельствуют о том, что, применяя ваготомию с пило</w:t>
        <w:softHyphen/>
        <w:t>ропластикой при массивных кровотечениях, можно добиться на</w:t>
        <w:softHyphen/>
        <w:t>дежной остановки кровотечения.</w:t>
      </w:r>
    </w:p>
    <w:p>
      <w:pPr>
        <w:pStyle w:val="Normal"/>
        <w:ind w:firstLine="300"/>
        <w:rPr/>
      </w:pPr>
      <w:r>
        <w:rPr/>
        <w:t>Что касается лечения перфоративной язвы двенадцатиперст</w:t>
        <w:softHyphen/>
        <w:t>ной кишки ваготомией, то длительное наблюдение за больными, подвергшимися этой операции, свидетельствует о высокой эф</w:t>
        <w:softHyphen/>
        <w:t>фективности ее. Опасения ряда авторов относительно повышен</w:t>
        <w:softHyphen/>
        <w:t>ной частоты развития острых гнойных осложнений, в частности, медиастинита, у таких больных не имеет оснований.</w:t>
      </w:r>
    </w:p>
    <w:p>
      <w:pPr>
        <w:pStyle w:val="Normal"/>
        <w:ind w:firstLine="300"/>
        <w:rPr/>
      </w:pPr>
      <w:r>
        <w:rPr/>
        <w:t>Наши материалы свидетельствуют также о том, что вагото-мия дает вполне благоприятные отдаленные результаты у тех больных с неосложненной язвой двенадцатиперстной кишки, у которых наряду с ярко выраженной клинической картиной заболевания имеются четкие рентгенологические и эндоскопиче</w:t>
        <w:softHyphen/>
        <w:t>ские признаки язвы. В то же время профилактическое примене</w:t>
        <w:softHyphen/>
        <w:t>ние ваготомии при неосложненной язве двенадцатиперстной кишки следует считать неоправданным, в особенности в стацио</w:t>
        <w:softHyphen/>
        <w:t>нарах общего хирургического профиля, где отсутствуют условия для специального обследования таких больных и научного под</w:t>
        <w:softHyphen/>
        <w:t>хода к решению этих вопросов.</w:t>
      </w:r>
    </w:p>
    <w:p>
      <w:pPr>
        <w:pStyle w:val="Normal"/>
        <w:ind w:firstLine="300"/>
        <w:rPr/>
      </w:pPr>
      <w:r>
        <w:rPr/>
        <w:t>Относительно выбора вида ваготомии следует отметить, что применение стволового ее варианта в течение нескольких деся</w:t>
        <w:softHyphen/>
        <w:t>тилетий свидетельствует о малой травматичности этого вмеша</w:t>
        <w:softHyphen/>
        <w:t>тельства даже в самых сложных случаях, достаточной надеж</w:t>
        <w:softHyphen/>
        <w:t>ности в отношении излечения язвы, за исключением лиц моло</w:t>
        <w:softHyphen/>
        <w:t>дого возраста с очень высокой кислотностью желудочного сока, больших преимуществах в неотложной хирургии и у стариков, отсутствии очень серьезных вредных последствий со стороны кишечника, поджелудочной железы и обмена веществ, а также о малой частоте инвалидности среди больных, перенесших это вмешательство. Исключение составляет частое образование желчных камней у женщин, что заставляет применять у них селективную ваготомию.</w:t>
      </w:r>
    </w:p>
    <w:p>
      <w:pPr>
        <w:pStyle w:val="Normal"/>
        <w:ind w:firstLine="340"/>
        <w:rPr/>
      </w:pPr>
      <w:r>
        <w:rPr/>
        <w:t>Из всех селективных вариантов ваготомии наиболее эффек</w:t>
        <w:softHyphen/>
        <w:t>тивной оказалась селективная проксимальная ваготомия в со</w:t>
        <w:softHyphen/>
        <w:t>четании с дренирующими операциями на желудке.</w:t>
      </w:r>
    </w:p>
    <w:p>
      <w:pPr>
        <w:pStyle w:val="Normal"/>
        <w:ind w:firstLine="320"/>
        <w:rPr/>
      </w:pPr>
      <w:r>
        <w:rPr/>
        <w:t>Ваготомия с антрумэктомией подкупает очень низкой часто</w:t>
        <w:softHyphen/>
        <w:t>той рецидива язвы, но зато этой операции свойственны все те осложнения, которые наблюдаются при ваготомии и резекции желудка. Ваготомия с антрумэктомней оправдана у лиц моло</w:t>
        <w:softHyphen/>
        <w:t>дого возраста (до 30 лет) с очень высокой активностью желу</w:t>
        <w:softHyphen/>
        <w:t>дочной секреции.</w:t>
      </w:r>
    </w:p>
    <w:p>
      <w:pPr>
        <w:pStyle w:val="Normal"/>
        <w:ind w:firstLine="320"/>
        <w:rPr/>
      </w:pPr>
      <w:r>
        <w:rPr/>
        <w:t>При язве желудка применение ваготомии не вызывает боль</w:t>
        <w:softHyphen/>
        <w:t>ших возражений в тех случаях, когда она осложняется массив</w:t>
        <w:softHyphen/>
        <w:t>ным кровотечением или сочетается с язвой двенадцатиперстной кишки. Срочное гистологическое исследование язвы при этом считается обязательным условием.</w:t>
      </w:r>
    </w:p>
    <w:p>
      <w:pPr>
        <w:pStyle w:val="Normal"/>
        <w:ind w:firstLine="300"/>
        <w:rPr/>
      </w:pPr>
      <w:r>
        <w:rPr/>
        <w:t>В заключение следует отметить, что результаты ваготомии в большой степени зависят от опыта хирурга.</w:t>
      </w:r>
    </w:p>
    <w:p>
      <w:pPr>
        <w:pStyle w:val="Normal"/>
        <w:jc w:val="center"/>
        <w:rPr>
          <w:b/>
          <w:b/>
        </w:rPr>
      </w:pPr>
      <w:r>
        <w:rPr>
          <w:b/>
        </w:rPr>
        <w:t>Глава 6</w:t>
      </w:r>
    </w:p>
    <w:p>
      <w:pPr>
        <w:pStyle w:val="Normal"/>
        <w:spacing w:lineRule="auto" w:line="319" w:before="20" w:after="0"/>
        <w:jc w:val="center"/>
        <w:rPr>
          <w:b/>
          <w:b/>
        </w:rPr>
      </w:pPr>
      <w:r>
        <w:rPr>
          <w:b/>
        </w:rPr>
        <w:t>ПЕПТИЧЕСКИЕ ЯЗВЫ ЖЕЛУДОЧНО-КИШЕЧНОГО СОУСТЬЯ</w:t>
      </w:r>
    </w:p>
    <w:p>
      <w:pPr>
        <w:pStyle w:val="Normal"/>
        <w:spacing w:before="240" w:after="0"/>
        <w:ind w:firstLine="320"/>
        <w:rPr/>
      </w:pPr>
      <w:r>
        <w:rPr/>
        <w:t>Одним из наиболее тяжелых осложнений резекции желудка и гастроеюностомии является пептическая язва желудочно-ки-шечного соустья. После резекции желудка пептические язвы развиваются в среднем через 1.5 года [Ситенко В. М., Само</w:t>
        <w:softHyphen/>
        <w:t>хвалов В. И., 1968], по данным других авторов, этот срок со</w:t>
        <w:softHyphen/>
        <w:t xml:space="preserve">ставляет 3—4 года [Чистова М. А., Чистов Л. В., 1986; </w:t>
      </w:r>
      <w:r>
        <w:rPr>
          <w:lang w:val="en-US"/>
        </w:rPr>
        <w:t>Green</w:t>
      </w:r>
      <w:r>
        <w:rPr/>
        <w:t xml:space="preserve"> </w:t>
      </w:r>
      <w:r>
        <w:rPr>
          <w:lang w:val="en-US"/>
        </w:rPr>
        <w:t>W</w:t>
      </w:r>
      <w:r>
        <w:rPr/>
        <w:t xml:space="preserve">. </w:t>
      </w:r>
      <w:r>
        <w:rPr>
          <w:lang w:val="en-US"/>
        </w:rPr>
        <w:t>et</w:t>
      </w:r>
      <w:r>
        <w:rPr/>
        <w:t xml:space="preserve"> </w:t>
      </w:r>
      <w:r>
        <w:rPr>
          <w:lang w:val="en-US"/>
        </w:rPr>
        <w:t>al</w:t>
      </w:r>
      <w:r>
        <w:rPr/>
        <w:t xml:space="preserve">., 1978]. Конечно, сроки образования пептических язв после резекции желудка в большей степени зависят от вызвавшей их причины, о чем речь пойдет ниже. Замечено, что пептические язвы развиваются чаще после резекции желудка по Бильрот-1 и после резекции с анастомозом по Ру. Частота их при этом составляет 1—3,5%, а после резекции желудка по Бильрот-П, исключая модификации с анастомозом по Ру,—0,2—1,6% (Пипиа И. К., Кумсиашвили Р. Н., 1966; Самохвалов В. И., 1971; </w:t>
      </w:r>
      <w:r>
        <w:rPr>
          <w:lang w:val="en-US"/>
        </w:rPr>
        <w:t>Nussbaumer</w:t>
      </w:r>
      <w:r>
        <w:rPr/>
        <w:t xml:space="preserve"> </w:t>
      </w:r>
      <w:r>
        <w:rPr>
          <w:lang w:val="en-US"/>
        </w:rPr>
        <w:t>A</w:t>
      </w:r>
      <w:r>
        <w:rPr/>
        <w:t>., 1961]. Однако некоторые авторы в этих случаях приводят более высокий процент пептических язв [Си-буль У. Ф., Труве Р. А., 1982]. Частота пептических язв особенно увеличивается, когда удаляемую часть желудка замещают сег</w:t>
        <w:softHyphen/>
        <w:t xml:space="preserve">ментом тонкой кишки. </w:t>
      </w:r>
      <w:r>
        <w:rPr>
          <w:lang w:val="en-US"/>
        </w:rPr>
        <w:t>F</w:t>
      </w:r>
      <w:r>
        <w:rPr/>
        <w:t xml:space="preserve">. </w:t>
      </w:r>
      <w:r>
        <w:rPr>
          <w:lang w:val="en-US"/>
        </w:rPr>
        <w:t>A</w:t>
      </w:r>
      <w:r>
        <w:rPr/>
        <w:t xml:space="preserve">. </w:t>
      </w:r>
      <w:r>
        <w:rPr>
          <w:lang w:val="en-US"/>
        </w:rPr>
        <w:t>Henley</w:t>
      </w:r>
      <w:r>
        <w:rPr/>
        <w:t xml:space="preserve"> (1955) на 100 операций га-строеюнопластики при резекции желудка по поводу язвы две</w:t>
        <w:softHyphen/>
        <w:t xml:space="preserve">надцатиперстной кишки обнаружил пептическую язву у 17 % больных. V. </w:t>
      </w:r>
      <w:r>
        <w:rPr>
          <w:lang w:val="en-US"/>
        </w:rPr>
        <w:t>Krause</w:t>
      </w:r>
      <w:r>
        <w:rPr/>
        <w:t xml:space="preserve"> (1962) на 80 таких операций наблюдал об</w:t>
        <w:softHyphen/>
        <w:t>разование пептических язв в 22 % случаев.</w:t>
      </w:r>
    </w:p>
    <w:p>
      <w:pPr>
        <w:pStyle w:val="Normal"/>
        <w:ind w:firstLine="320"/>
        <w:rPr/>
      </w:pPr>
      <w:r>
        <w:rPr/>
        <w:t>Пептические язвы располагаются чаще всего в отводящей петле тощей кишки, реже захватывают стенку желудка, и крайне редко их можно обнаружить в приводящей петле тощей кишки, если резекция выполнена по Бильрот-2. У больных, пе</w:t>
        <w:softHyphen/>
        <w:t>ренесших резекцию желудка по Бильрот-1, пептические язвы образуются на стыке стенок желудка и двенадцатиперстной кишки. Пептические язвы должны рассматриваться как новое заболевание, связанное с резекцией желудка. Установлено, что они образуются в тех случаях, когда первичная язва, из-за ко</w:t>
        <w:softHyphen/>
        <w:t>торой производилась резекция желудка, располагалась в две</w:t>
        <w:softHyphen/>
        <w:t>надцатиперстной кишке [Витебский Я. Д., Суетин Г. Н., 1984]. Из 89 наших больных пептической язвой гастроеюноанастомоза у 78 резекция желудка производилась по поводу язвы двена</w:t>
        <w:softHyphen/>
        <w:t>дцатиперстной кишки. После резекции желудка по поводу же</w:t>
        <w:softHyphen/>
        <w:t>лудочной язвы пептические язвы развиваются очень редко, а если образуются, то это бывает только тогда, когда она соче</w:t>
        <w:softHyphen/>
        <w:t>тается с язвой двенадцатиперстной кишки или в случае локали</w:t>
        <w:softHyphen/>
        <w:t>зации первичной язвы в пилорическом отделе желудка. В обоих случаях заболевание по-своим клиническим проявлениям напоминает язву двенадцатиперстной кишки [Курыгин А. А. Дозор-цев В.</w:t>
      </w:r>
      <w:r>
        <w:rPr>
          <w:b/>
        </w:rPr>
        <w:t xml:space="preserve"> Ф.,</w:t>
      </w:r>
      <w:r>
        <w:rPr/>
        <w:t xml:space="preserve"> 1973].</w:t>
      </w:r>
    </w:p>
    <w:p>
      <w:pPr>
        <w:pStyle w:val="Normal"/>
        <w:ind w:firstLine="320"/>
        <w:rPr/>
      </w:pPr>
      <w:r>
        <w:rPr/>
        <w:t xml:space="preserve">Пептические язвы тощей кишки, развивающиеся после гаст-роеюностомии, образуются, по нашим данным, также у больных с первичной локализацией язвы в двенадцатиперстной кишке в среднем через 9—12 лет после операции [Ситенко В М и др., 1975; </w:t>
      </w:r>
      <w:r>
        <w:rPr>
          <w:lang w:val="en-US"/>
        </w:rPr>
        <w:t>Small</w:t>
      </w:r>
      <w:r>
        <w:rPr/>
        <w:t xml:space="preserve"> </w:t>
      </w:r>
      <w:r>
        <w:rPr>
          <w:lang w:val="en-US"/>
        </w:rPr>
        <w:t>W</w:t>
      </w:r>
      <w:r>
        <w:rPr/>
        <w:t xml:space="preserve">. </w:t>
      </w:r>
      <w:r>
        <w:rPr>
          <w:lang w:val="en-US"/>
        </w:rPr>
        <w:t>et</w:t>
      </w:r>
      <w:r>
        <w:rPr/>
        <w:t xml:space="preserve"> </w:t>
      </w:r>
      <w:r>
        <w:rPr>
          <w:lang w:val="en-US"/>
        </w:rPr>
        <w:t>al</w:t>
      </w:r>
      <w:r>
        <w:rPr/>
        <w:t xml:space="preserve">., 1971; </w:t>
      </w:r>
      <w:r>
        <w:rPr>
          <w:lang w:val="en-US"/>
        </w:rPr>
        <w:t>Green</w:t>
      </w:r>
      <w:r>
        <w:rPr/>
        <w:t xml:space="preserve"> </w:t>
      </w:r>
      <w:r>
        <w:rPr>
          <w:lang w:val="en-US"/>
        </w:rPr>
        <w:t>W</w:t>
      </w:r>
      <w:r>
        <w:rPr/>
        <w:t xml:space="preserve">. </w:t>
      </w:r>
      <w:r>
        <w:rPr>
          <w:lang w:val="en-US"/>
        </w:rPr>
        <w:t>et</w:t>
      </w:r>
      <w:r>
        <w:rPr/>
        <w:t xml:space="preserve"> </w:t>
      </w:r>
      <w:r>
        <w:rPr>
          <w:lang w:val="en-US"/>
        </w:rPr>
        <w:t>al</w:t>
      </w:r>
      <w:r>
        <w:rPr/>
        <w:t>., 1978]. Частота их развития составляет 30—40 % [Ситенко В. М., Курыгин А. А., 1970].</w:t>
      </w:r>
    </w:p>
    <w:p>
      <w:pPr>
        <w:pStyle w:val="Heading4"/>
        <w:spacing w:lineRule="auto" w:line="300" w:before="80" w:after="0"/>
        <w:rPr/>
      </w:pPr>
      <w:r>
        <w:rPr/>
        <w:t>ПРИЧИНЫ РАЗВИТИЯ ПЕПТИЧЕСКИХ ЯЗВ</w:t>
      </w:r>
    </w:p>
    <w:p>
      <w:pPr>
        <w:pStyle w:val="Normal"/>
        <w:spacing w:before="40" w:after="0"/>
        <w:ind w:firstLine="340"/>
        <w:rPr/>
      </w:pPr>
      <w:r>
        <w:rPr/>
        <w:t>В настоящее время установлены, по крайней мере, 4 при</w:t>
        <w:softHyphen/>
        <w:t>чины образования пептических язв гастродуодено- и гастроею-ноанастомоза после резекции желудка: недостаточная по объему резекция, оставление у двенадцатиперстной кишки участка антрального отдела желудка вместе со слизи</w:t>
        <w:softHyphen/>
        <w:t>стой оболочкой, эндокринные опухоли в виде гастрином (синд</w:t>
        <w:softHyphen/>
        <w:t>ром Цоллингера—Эллисона), аденом паращитовидных желез, надпочечников и др., а также активация желудочной секреции после реконструктивной гастроеюнопластики по Захарову—Ген-лею (Матросова Е. М. и др., 1974; Витебский Я. Д. и др., 1984; Черноусов А. Ф., Богопольский П. М., 1985]. В последние годы вопросы этиологии пептических язв подверглись особенно де</w:t>
        <w:softHyphen/>
        <w:t>тальному изучению, и среди причин развития этого заболевания установлена такая, как раздражение ядер блуждающего нерва, так называемая повышенная ирритация блуждающего нерва [Самохвалов В, И., 1971; Бершаденко Д. Д., Печеная Н. А., 1987; Завгородний Л. Г, и др., 1988]. Если о существовании не</w:t>
        <w:softHyphen/>
        <w:t>которых причин развития пептических язв после резекции же</w:t>
        <w:softHyphen/>
        <w:t>лудка, таких как повышенный тонус ядер блуждающего нерва, можно еще спорить, то обязательное сохранение выработки свободной соляной кислоты в желудке при этом сомнению не подлежит. При отсутствии свободной соляной кислоты в культе желудка пептические язвы образовываться не могут [Си</w:t>
        <w:softHyphen/>
        <w:t xml:space="preserve">тенко В. М. и др., 1969; Утешев Н. С. и др., 1975; Кани-щев П. А„ 1982; </w:t>
      </w:r>
      <w:r>
        <w:rPr>
          <w:lang w:val="en-US"/>
        </w:rPr>
        <w:t>Spiro</w:t>
      </w:r>
      <w:r>
        <w:rPr/>
        <w:t xml:space="preserve"> Н., 1970; </w:t>
      </w:r>
      <w:r>
        <w:rPr>
          <w:lang w:val="en-US"/>
        </w:rPr>
        <w:t>Stabile</w:t>
      </w:r>
      <w:r>
        <w:rPr/>
        <w:t xml:space="preserve"> В., </w:t>
      </w:r>
      <w:r>
        <w:rPr>
          <w:lang w:val="en-US"/>
        </w:rPr>
        <w:t>Passaro</w:t>
      </w:r>
      <w:r>
        <w:rPr/>
        <w:t xml:space="preserve"> </w:t>
      </w:r>
      <w:r>
        <w:rPr>
          <w:lang w:val="en-US"/>
        </w:rPr>
        <w:t>F</w:t>
      </w:r>
      <w:r>
        <w:rPr/>
        <w:t>., 1976]. Это относится и к пептическим язвам, развивающимся после гастроеюностомии. Среди наших 147 больных с пептическими яз</w:t>
        <w:softHyphen/>
        <w:t>вами желудочно-кишечного соустья различного происхождения не было ни одного с ахлоргидрией. Правда, в литературе име</w:t>
        <w:softHyphen/>
        <w:t>ются совершенно уникальные сообщения [</w:t>
      </w:r>
      <w:r>
        <w:rPr>
          <w:lang w:val="en-US"/>
        </w:rPr>
        <w:t>Tauxe</w:t>
      </w:r>
      <w:r>
        <w:rPr/>
        <w:t xml:space="preserve"> </w:t>
      </w:r>
      <w:r>
        <w:rPr>
          <w:lang w:val="en-US"/>
        </w:rPr>
        <w:t>R</w:t>
      </w:r>
      <w:r>
        <w:rPr/>
        <w:t xml:space="preserve">. </w:t>
      </w:r>
      <w:r>
        <w:rPr>
          <w:lang w:val="en-US"/>
        </w:rPr>
        <w:t>et</w:t>
      </w:r>
      <w:r>
        <w:rPr/>
        <w:t xml:space="preserve"> </w:t>
      </w:r>
      <w:r>
        <w:rPr>
          <w:lang w:val="en-US"/>
        </w:rPr>
        <w:t>al</w:t>
      </w:r>
      <w:r>
        <w:rPr/>
        <w:t>., 1975] о развитии пептической язвы тощей кишки после резекции же</w:t>
        <w:softHyphen/>
        <w:t>лудка на фоне гистаминовой ахлоргидрии. Однако анализ этих наблюдений показывает, что такие язвы возникали, как пра</w:t>
        <w:softHyphen/>
        <w:t>вило, у алкоголиков и больных, лечившихся ацетилсалицило-вой кислотой. Следовательно, эти язвы нельзя безоговорочно относить к пептическим, и, таким образом, указанными сооб</w:t>
        <w:softHyphen/>
        <w:t>щениями можно пренебречь. Кроме того, приводимые в литера</w:t>
        <w:softHyphen/>
        <w:t>туре наблюдения развития пептических язв гастроэнтероана-стомоза на фоне ахлоргидрии являются чаще всего результа</w:t>
        <w:softHyphen/>
        <w:t>том ошибочной диагностики. Дело в том, что при исследовании желудочного сока у больных, перенесших резекцию желудка. иногда встречаются затруднения, обусловленные попаданием зонда через анастомоз в тощую кишку или забросом кишечного содержимого в культю желудка. В этих случаях через зонд по</w:t>
        <w:softHyphen/>
        <w:t>лучают содержимое щелочной реакции, и, таким образом, ре</w:t>
        <w:softHyphen/>
        <w:t>зультаты исследования оказываются ложными. По этой при</w:t>
        <w:softHyphen/>
        <w:t>чине при заборе желудочного сока у больных, перенесших резекцию желудка или гастроеюностомию, зонд необходимо за</w:t>
        <w:softHyphen/>
        <w:t>водить не далее первой отметки и устанавливать его на уровне верхней трети желудка. В сомнительных случаях правильность положения зонда в культе желудка необходимо проконтролиро</w:t>
        <w:softHyphen/>
        <w:t>вать рентгенологически. Изучая значение показателей желудоч</w:t>
        <w:softHyphen/>
        <w:t>ной секреции в распознавании пептических язв гастроэнтероана-стомоза,мы установили,что иногда исследование желудочного сока в дневное время при несомненной хронической пепти</w:t>
        <w:softHyphen/>
        <w:t>ческой язве анастомоза может показать ахлоргидрию, а при ис</w:t>
        <w:softHyphen/>
        <w:t>следовании ночной желудочной секреции у этих же больных, как правило, обнаруживается высокий уровень свободной соля</w:t>
        <w:softHyphen/>
        <w:t xml:space="preserve">ной кислоты [Курыгин А. А., Матросова Е. М., 1986]. Нередко для исследования желудочной секреции приходится прибегать к рН-метрии желудка [Завгородний Л. Г. и др., 1988; </w:t>
      </w:r>
      <w:r>
        <w:rPr>
          <w:lang w:val="en-US"/>
        </w:rPr>
        <w:t>Shi</w:t>
      </w:r>
      <w:r>
        <w:rPr/>
        <w:t>-</w:t>
      </w:r>
      <w:r>
        <w:rPr>
          <w:lang w:val="en-US"/>
        </w:rPr>
        <w:t>mada</w:t>
      </w:r>
      <w:r>
        <w:rPr/>
        <w:t xml:space="preserve"> Н., 1975], однако титрационные методы исследования в та</w:t>
        <w:softHyphen/>
        <w:t>ких случаях представляют диагностическую ценность.</w:t>
      </w:r>
    </w:p>
    <w:p>
      <w:pPr>
        <w:pStyle w:val="Normal"/>
        <w:ind w:firstLine="320"/>
        <w:rPr/>
      </w:pPr>
      <w:r>
        <w:rPr/>
        <w:t>Говоря о причинах образования пептических язв после ре</w:t>
        <w:softHyphen/>
        <w:t>зекции желудка, необходимо коснуться каждой из них и прежде всего остановиться на недостаточной по объему резекции. Не</w:t>
        <w:softHyphen/>
        <w:t>сколько десятилетий назад резекция желудка производилась в одинаковом объеме при язве желудка и при язве двенадцати</w:t>
        <w:softHyphen/>
        <w:t xml:space="preserve">перстной кишки. Во всех случаях, как правило, удалялись ди-стальные </w:t>
      </w:r>
      <w:r>
        <w:rPr>
          <w:i/>
          <w:vertAlign w:val="superscript"/>
        </w:rPr>
        <w:t>2</w:t>
      </w:r>
      <w:r>
        <w:rPr>
          <w:i/>
        </w:rPr>
        <w:t>/з</w:t>
      </w:r>
      <w:r>
        <w:rPr/>
        <w:t xml:space="preserve"> желудка. Когда же были установлены существен</w:t>
        <w:softHyphen/>
        <w:t>ные различия в нарушении желудочной секреции при язве же</w:t>
        <w:softHyphen/>
        <w:t>лудка и при язве двенадцатиперстной кишки, оказалось, что при желудочной локализации язвы для достижения ахлоргидрии, а именно она исключает образование пептической язвы, доста</w:t>
        <w:softHyphen/>
        <w:t>точно удалить 1/2 желудка. При этом резецируются весь ант-ральный отдел и значительная часть секреторной части же</w:t>
        <w:softHyphen/>
        <w:t>лудка, устраняется, таким образом, гуморальная фаза желудоч</w:t>
        <w:softHyphen/>
        <w:t>ной секреции как наиболее ответственное звено в патогенезе желудочной язвы.</w:t>
      </w:r>
    </w:p>
    <w:p>
      <w:pPr>
        <w:pStyle w:val="Normal"/>
        <w:ind w:firstLine="320"/>
        <w:rPr/>
      </w:pPr>
      <w:r>
        <w:rPr/>
        <w:t>При язве двенадцатиперстной кишки и при сохраненной ва-гусной иннервации резекция желудка в таком объеме нередко оказывается недостаточной, так как остается очень большое</w:t>
      </w:r>
    </w:p>
    <w:p>
      <w:pPr>
        <w:pStyle w:val="Normal"/>
        <w:rPr/>
      </w:pPr>
      <w:r>
        <w:rPr/>
        <w:t>секреторное поле, сохраняется продукция соляной кислоты в мозговой фазе, регулируемой через центры блуждающих нер</w:t>
        <w:softHyphen/>
        <w:t>вов, в результате чего развиваются пептические язвы тощей кишки или гастродуоденоанастомоза. По этой причине при язве двенадцатиперстной кишки должна производиться резекция не менее ^з желудка. При этих условиях устраняется гуморальная фаза желудочной секреции и удаляется большая часть кислого-продуцирующей зоны желудка, что в 96—97 % случаев позво</w:t>
        <w:softHyphen/>
        <w:t>ляет добиться ахлоргидрии и заживления язвы. Однако еще со времен Финстерера (начало нашего века), а в последующем С. С. Юдина (1955) известно, что у юношей с очень высокой кислотностью желудочного сока резекция 2/3 желудка может оказаться недостаточной в отношении предотвращения развития пептической язвы, и в этих случаях С. С. Юдин рекомендовал удалять дистальные 3/4 желудка и сочетать эту операцию с пе</w:t>
        <w:softHyphen/>
        <w:t>ресечением блуждающих нервов. Следовательно, само понятие «достаточная по объему резекция желудка» приобретает относи</w:t>
        <w:softHyphen/>
        <w:t>тельное и даже индивидуальное значение. Существуют различ</w:t>
        <w:softHyphen/>
        <w:t>ные анатомические ориентиры, с помощью которых можно во время операции наметить проксимальную линию пересечения желудка, обеспечивающую удаление 2/3 органа. Наиболее про</w:t>
        <w:softHyphen/>
        <w:t>стой из них рекомендует А. А. Русанов (1961). Для этого линия отсечения желудка должна пройти по малой кривизне на гра</w:t>
        <w:softHyphen/>
        <w:t>нице средней и верхней ее третей, а по .большой — чуть выше места вхождения в желудочную стенку нижней ветви левой же-лудочно-сальниковой артерии, что находится в 7 см от ворот селезенки. Однако такой ориентир годится в случае нерасши</w:t>
        <w:softHyphen/>
        <w:t>ренного желудка. Если же операция производится по поводу язвы двенадцатиперстной кишки, осложненной стенозом и рас</w:t>
        <w:softHyphen/>
        <w:t>ширением желудка, то для обеспечения адекватной по объему резекции следует воспользоваться рекомендацией С. С. Юдина (1955)—линия отсечения желудка на малой кривизне должна начинаться чуть ниже правой стенки пищевода и направляться к большой кривизне под открытым книзу углом 40—45° по от</w:t>
        <w:softHyphen/>
        <w:t>ношению к срединной линии. Этими ориентирами можно поль</w:t>
        <w:softHyphen/>
        <w:t>зоваться и для определения размеров культи желудка во время операции по поводу пептической язвы желудочно-кишечного со</w:t>
        <w:softHyphen/>
        <w:t>устья.</w:t>
      </w:r>
    </w:p>
    <w:p>
      <w:pPr>
        <w:pStyle w:val="Normal"/>
        <w:ind w:firstLine="300"/>
        <w:rPr/>
      </w:pPr>
      <w:r>
        <w:rPr/>
        <w:t>Существует точка зрения, что в силу вариабельности разме</w:t>
        <w:softHyphen/>
        <w:t>ров антрального отдела желудка при недостаточной по объему его резекции в культе, кроме большого секреторного поля, оста</w:t>
        <w:softHyphen/>
        <w:t>ются участки зоны гастринпродуцирующих пилорических желез, которые и являются источником активации желудочной секре</w:t>
        <w:softHyphen/>
        <w:t>ции [Саенко В. Ф. и др., 1985]. Однако некоторые авторы со</w:t>
        <w:softHyphen/>
        <w:t>мневаются в принципиальной возможности оставления участка антрального отдела желудка в его культе при резекции в пре</w:t>
        <w:softHyphen/>
        <w:t>делах 2/3 органа [Савельев В. С. и др., 1973].</w:t>
      </w:r>
    </w:p>
    <w:p>
      <w:pPr>
        <w:pStyle w:val="Normal"/>
        <w:ind w:firstLine="320"/>
        <w:rPr/>
      </w:pPr>
      <w:r>
        <w:rPr/>
        <w:t>Классическим исследованием этого вопроса являются, на наш взгляд, работы А. С. Лисицына (1976). С помощью фибро-гастрохромоскопии в сочетании с исследованием желудочной секреции и прицельной гастробиопсией автор доказал вариа</w:t>
        <w:softHyphen/>
        <w:t>бельность протяженности зоны пилорических желез у больных с язвой желудка и язвой двенадцатиперстной кишки. Оказалось, что у больных с язвой двенадцатиперстной кишки протяжен</w:t>
        <w:softHyphen/>
        <w:t>ность антрального отдела в проксимальном направлении по ма</w:t>
        <w:softHyphen/>
        <w:t>лой кривизне желудка колеблется от 4 до 13 см, а по боль</w:t>
        <w:softHyphen/>
        <w:t>шой—от 6 до 16 см. При язве желудка эти параметры равны соответственно 4—15 см и 7—19,5 см. В том и другом случае при правильном выполнении резекции желудка в пределах 2/3</w:t>
      </w:r>
      <w:r>
        <w:rPr>
          <w:i/>
        </w:rPr>
        <w:t xml:space="preserve"> </w:t>
      </w:r>
      <w:r>
        <w:rPr/>
        <w:t>исключается возможность оставления участка зоны пилориче</w:t>
        <w:softHyphen/>
        <w:t>ских желез в его культе. Далее автор таким же образом обсле</w:t>
        <w:softHyphen/>
        <w:t>довал 14 больных с пептическими язвами желудочно-кишечного соустья, у которых по всем другим данным заболевание объяс</w:t>
        <w:softHyphen/>
        <w:t>нялось недостаточной по объему резекцией желудка. У 9 из этих больных оставление участка зоны пилорических желез исклю</w:t>
        <w:softHyphen/>
        <w:t>чалось на основании данных фиброгастрохромоскопии, так как у них полностью окрасилась слизистая оболочка культи же</w:t>
        <w:softHyphen/>
        <w:t>лудка. У 5 больных прилежащая к анастомозу зона не окраси</w:t>
        <w:softHyphen/>
        <w:t>лась, что давало основание заподозрить наличие участков ант</w:t>
        <w:softHyphen/>
        <w:t>рального отдела. Однако при гистологическом исследовании этих участков слизистой оболочки такое предположение не оп</w:t>
        <w:softHyphen/>
        <w:t>равдалось, слизистая оболочка на всем протяжении представ</w:t>
        <w:softHyphen/>
        <w:t>ляла собой кислотообразующую часть желудка, и в ней отсут</w:t>
        <w:softHyphen/>
        <w:t>ствовали пилорические железы. В последующем было показано, что отсутствие экскреции нейтрального красного вблизи анасто</w:t>
        <w:softHyphen/>
        <w:t>моза было обусловлено дистрофическими изменениями желези</w:t>
        <w:softHyphen/>
        <w:t>стого аппарата в этой зоне.</w:t>
      </w:r>
    </w:p>
    <w:p>
      <w:pPr>
        <w:pStyle w:val="Normal"/>
        <w:ind w:firstLine="320"/>
        <w:rPr/>
      </w:pPr>
      <w:r>
        <w:rPr/>
        <w:t xml:space="preserve">Таким образом, при резекции желудка в пределах </w:t>
      </w:r>
      <w:r>
        <w:rPr>
          <w:i/>
          <w:vertAlign w:val="superscript"/>
        </w:rPr>
        <w:t>2</w:t>
      </w:r>
      <w:r>
        <w:rPr>
          <w:i/>
        </w:rPr>
        <w:t>/з</w:t>
      </w:r>
      <w:r>
        <w:rPr/>
        <w:t xml:space="preserve"> остав</w:t>
        <w:softHyphen/>
        <w:t>ление участка антрального отдела исключается и, следова</w:t>
        <w:softHyphen/>
        <w:t>тельно, роль этого фактора в генезе пептических язв предста</w:t>
        <w:softHyphen/>
        <w:t>вляется маловероятной. Для того, чтобы такое случилось, ре</w:t>
        <w:softHyphen/>
        <w:t>зекция желудка должна быть выполнена в пределах не более 50 % органа.</w:t>
      </w:r>
    </w:p>
    <w:p>
      <w:pPr>
        <w:pStyle w:val="Normal"/>
        <w:ind w:firstLine="320"/>
        <w:rPr/>
      </w:pPr>
      <w:r>
        <w:rPr/>
        <w:t>Сохранение высокой продукции свободной соляной кислоты и развитие пептической язвы после так называемой недостаточ</w:t>
        <w:softHyphen/>
        <w:t>ной по объему резекции желудка можно объяснить оставле</w:t>
        <w:softHyphen/>
        <w:t>нием большого и очень активного секреторного поля. Некоторые авторы при гистологическом и гистохимическом исследованиях в таких случаях в ямочном отделе фундальных желез обнару</w:t>
        <w:softHyphen/>
        <w:t>жили большое количество париетальных клеток с очень высо</w:t>
        <w:softHyphen/>
        <w:t>кой активностью окислительно-восстановительных ферментов в цитоплазме, а также признаки снижения резистентности сли</w:t>
        <w:softHyphen/>
        <w:t>зистой оболочки тощей кишки вблизи анастомоза в виде функ</w:t>
        <w:softHyphen/>
        <w:t>ционирующих артериовенозных соустий,резкого склероза под.</w:t>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60"/>
      <w:headerReference w:type="first" r:id="rId61"/>
      <w:type w:val="nextPage"/>
      <w:pgSz w:w="11906" w:h="16838"/>
      <w:pgMar w:left="1800" w:right="180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19"/>
      <w:jc w:val="center"/>
      <w:outlineLvl w:val="3"/>
    </w:pPr>
    <w:rPr>
      <w:b/>
    </w:rPr>
  </w:style>
  <w:style w:type="paragraph" w:styleId="Heading5">
    <w:name w:val="Heading 5"/>
    <w:basedOn w:val="Normal"/>
    <w:next w:val="Normal"/>
    <w:qFormat/>
    <w:pPr>
      <w:keepNext w:val="true"/>
      <w:numPr>
        <w:ilvl w:val="4"/>
        <w:numId w:val="1"/>
      </w:numPr>
      <w:spacing w:before="260" w:after="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ind w:firstLine="320"/>
      <w:jc w:val="center"/>
      <w:outlineLvl w:val="6"/>
    </w:pPr>
    <w:rPr>
      <w:b/>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20"/>
    </w:pPr>
    <w:rPr/>
  </w:style>
  <w:style w:type="paragraph" w:styleId="2">
    <w:name w:val="Основной текст с отступом 2"/>
    <w:basedOn w:val="Normal"/>
    <w:qFormat/>
    <w:pPr>
      <w:ind w:firstLine="260"/>
    </w:pPr>
    <w:rPr/>
  </w:style>
  <w:style w:type="paragraph" w:styleId="21">
    <w:name w:val="Основной текст 2"/>
    <w:basedOn w:val="Normal"/>
    <w:qFormat/>
    <w:pPr>
      <w:spacing w:before="60" w:after="0"/>
      <w:jc w:val="center"/>
    </w:pPr>
    <w:rPr>
      <w:i/>
    </w:rPr>
  </w:style>
  <w:style w:type="paragraph" w:styleId="3">
    <w:name w:val="Основной текст с отступом 3"/>
    <w:basedOn w:val="Normal"/>
    <w:qFormat/>
    <w:pPr>
      <w:ind w:firstLine="300"/>
    </w:pPr>
    <w:rPr/>
  </w:style>
  <w:style w:type="paragraph" w:styleId="31">
    <w:name w:val="Основной текст 3"/>
    <w:basedOn w:val="Normal"/>
    <w:qFormat/>
    <w:pPr>
      <w:spacing w:lineRule="auto" w:line="300" w:before="180" w:after="0"/>
    </w:pPr>
    <w:rPr>
      <w: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33:00Z</dcterms:created>
  <dc:creator>bestmedbook.com</dc:creator>
  <dc:description/>
  <cp:keywords/>
  <dc:language>en-US</dc:language>
  <cp:lastModifiedBy>IS2</cp:lastModifiedBy>
  <cp:lastPrinted>2001-02-28T17:48:00Z</cp:lastPrinted>
  <dcterms:modified xsi:type="dcterms:W3CDTF">2009-01-15T12:41:00Z</dcterms:modified>
  <cp:revision>8</cp:revision>
  <dc:subject/>
  <dc:title/>
</cp:coreProperties>
</file>