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ожденная кишечная непроходимость.</w:t>
      </w:r>
    </w:p>
    <w:p>
      <w:pPr>
        <w:pStyle w:val="Normal"/>
        <w:rPr/>
      </w:pPr>
      <w:r>
        <w:rPr>
          <w:sz w:val="28"/>
          <w:szCs w:val="28"/>
        </w:rPr>
        <w:t>Под острой кишечной непроходимостью  (ОКН) понимают возникшие, различные по своей природе расстройства продвижения кишечного содержимого с характерной клинической картиной, структурными и функциональными сдвигами в ряде органов и сист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Н составляет 3-5% всех неотложных заболеваний брюшной полости. Несмотря на сравнительно небольшую частоту среди других заболеваний, проблема лечения кишечной непроходимости остается актуальной, что находит отражение в высокой послеоперационной летальности, достигающей 14-25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личные формы непроходимости кишечника, наблюдающиеся у взрослых, могут встречаться и в детском возрасте. Частота отдельных видов непроходимости у детей, по данным Н.Е.Сурина(1952), следующа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рожденная непроходимость  10,4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Механическая непроходимость  80,3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том чис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инвагинация  40,8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обтурация  20,1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трангуляция  13,4 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заворот  6,0 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Динамическая непроходимость  9,3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ожденная кишечная непроходимость  (ВКН) может возникнуть в различных отделах кишечника и зависит от ряда нарушений развития внутриутробного пери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е причинами могут быть различные  пороки развития. Условно объединяемые в несколько групп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роки развития кишечной трубки ( атрезии, стенозы)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роки развития, вызывающие сдавление кишечной трубки извне( кольцевидная ПЖЖ, аберрантный сосуд, энтерокистома)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роки развития кишечной стенки (аганглиоз -  болезнь Гиршпрунга, нейрональная дисплазия, гипоганглиоз)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роки, приводящие к обтурации просвета кишки вязким меконием( мекониевый илеус при муковисцидозе)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рушение поворота и порок фиксации брыжейки ( синдром Ледда, и изолированный заворот средней киш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иология пороков развития кишечника мультифакторна. Возможны как спорадические случаи, так и наследственные синдромальные фор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щеварительная трубка в процессе развития проходит «солидную» стадию, когда пролиферирующий эпителий полностью закрывает просвет кишечника. Возникающий вслед за этим процесс вакуолизации заканчивается восстановлением просвета кишечной трубки, однако в определенных условиях последняя фаза нарушается, и кишечный просвет остается закрытым.</w:t>
      </w:r>
    </w:p>
    <w:p>
      <w:pPr>
        <w:pStyle w:val="Normal"/>
        <w:rPr/>
      </w:pPr>
      <w:r>
        <w:rPr>
          <w:sz w:val="28"/>
          <w:szCs w:val="28"/>
        </w:rPr>
        <w:t>Если процесс реканализации нарушен на небольшом участке, то кишечный просвет закрыт тонкой перепонкой ( перепончатая атрезия). В тех случаях, когда процесс реканализации уже начался, в перепонке образуются отверстия различной величины ( перепончатый стеноз). При закрытии просвета на большом протяжении атрезия имеет характер фиброзного тяж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чиной этой формы может быть недоразвитие соответствующей ветви брыжеечного сосуда. Атрезия может быть множественной( « сосисочная» форм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овременно с процессами, происходящими внутри кишечной трубки, и ее быстрым ростом в длину происходит внутриутробный, нормальный поворот средней кишки ( от двенадцатиперстной до середины поперечной ободочной). Процесс вращения включает три пери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период с 5 по 10 неделю. В это время трубка растет быстрее, чем брюшная полость, образуется так называемоя физиологическая эмбриональнаягрыжа. Часть кишечной трубки вращается вокруг верхней брыжеечной артерии как вокруг оси  в напралении против часовой стрелки на 90 и 180 градусов. При нарушении вращения кишечная трубка возвращается брюшную полость общим конгломератом, в результате  остается общая брыжейка, являющаяся предрасполагающим моментом к возникновению изолированного завор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торой период  продолжается от 10 до 12 недели эмбриогенеза и заключается в возвращении средней кишки в  достаточно выросшую брюшную полость. Кишка продолжает вращение еще на 90 градусов. При нарушении нормального течения данного периода - « средняя кишка» остается фиксированной в одной точке у места отхождения верхней брыжеечной артерии. При такой фиксации имеются условия для развития заворота вокруг корня брыжейки или острой странгуляционной К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18-20 недели внутриутробного развития. При появлении глотательной функции у плода при атрезии формируются симптомы хронической ВК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глатываемые околоплодные воды скапливаются над местом атрезии, вызывая расширение полого органа, а в прямую кишку спускаются лишь массы серого цвета, состоящие из слущенного эпителия и секрета кишечной труб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фикац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КН классифицируют следующим образом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ысокая и низкая ( уровень деления – двенадцатиперстная кишка)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олная и частичная  (атрезия, стеноз)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турационная и странгуляционная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иотика и диагностика ВК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а основных симптома ВКН – отсутствие стула и рвота с патологическими примес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клинический симптом высокой КН – застойная рвота с примесью желчи и зелени вскоре после ро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 низкой КН обращают внимание большие размеры живота  при рождении ребен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ангуляционная КН проявляется внезапными приступами беспокойства и плача ребенка. Этот вид непроходимости возникает остро на 2-5 сутки после рожд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в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вота – один из наиболее частых симптомов у новопожден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функциональной КН срыгивания и рвота бывают непостоянны, объем рвотных масс меньше объема кормления, характерна положительная динамика при консервативном леч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екционный токсикоз любой этиологии проявляется симптомами паретической КН и рвотой сначала чистым молоком, затем с примесью желчи, далее при прогрессировании заболевания -  рвотой кишечным содержим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лучае механической КН рвота с патологическими примесями – постоянный прогрессирующий симп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обтурационной КН  характерна рвота- редкая, большим объемом, с патологическими примес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флекторная рвота- частая, малыми порциями, возникает. Как правило. При странгуляционной К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характеру застойного содержимого у новорожденных судят об уровне непроходимост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ля высокой КН  выше фатерова сосочка характерна обильная рвота содержимым желудка без примесе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 атрезии двенадцатиперстной кишки ниже фатерова сосочка бывает рвота с зеленью ( длительно существующий застой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 стенозе двенадцатиперстной кишки объем и степень застоя ( желчь или зелень) зависит от степени стеноз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ля остро возникшего заворота средней кишки на уровне двенадцатиперстной кишки при незавершенном повороте характерна рвота с желчью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вота кишечными массами возникает при низкой кишечной непроходимости.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содержимого прямой ки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всех видах атрезии кишечника ниже фатерова сосочка в прямой кишке содержатся слизистые пробки серого цвета, после отхождения которых стула больше получить не удается. Ечли непроходимость выше фатерова сосочка, то в прямой кишке  вместо мекония находиться слизь, окрашенная в зеленый цвет.</w:t>
      </w:r>
    </w:p>
    <w:p>
      <w:pPr>
        <w:pStyle w:val="Normal"/>
        <w:rPr/>
      </w:pPr>
      <w:r>
        <w:rPr>
          <w:sz w:val="28"/>
          <w:szCs w:val="28"/>
        </w:rPr>
        <w:t>Для странгуляцмонной непрохлдимости характерно выделение алой крови со слизью, тогда как при некротическом энтероколите новорожденных из прямой кишки выделяется разжиженный пенистый стул с патологическими примесями и кровь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мотр жив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осмотре живота оценивают его размеры, степень вздутия или западения, наличие объемных образований, доступность для пальпации, локальную или разлитую болезненность, степень мышечного напряжения и раздражения брюшины. Наличие видимой и слышимой перистальтики кишечника, характер изменения брюшной сте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детей с высокой КН живот запавший, при низкой – вздут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лучаях неосложненных форм атрезии кишечника и других видах обтурационной непроходимости живот при пальпации мягкий и безболезненный, тогда как при странгуляционной- болезненный и напряже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жный симптом механической КН – усиление видимой и слышимой перистальтики кишечника. А ослабление перистальтики характерно для динамической непроходим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методы обсле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жное значение в пренатальной диагностике врожденной патологии органов брюшной полости имеет УЗИ пл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иническое обследование должно включать осмотр ребенка по всем органам и системам с детальным исследованием живота, зондированием желудка с оценкой количества и качества желудочного содержимого, осмотр содержимого прямой ки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ЭГДС у новорожденных также служит информативным методом для диагностики патологии пищевода, желудка и двенадцатиперстной ки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лучаях КН обязательно рентгенологическое обследование. При ВКН выполняют обзорные рентгеновские снимки брюшной полости в 2 проекциях в вертикальном положении реб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а уровня жидкости в верхнем этаже брюшной полости при затемнении нижних отделов свидетельствует о высокой полной КН, множественные уровни жидкости в верхнем этаже брюшной полости – о низкой непроходим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ожных диагностических случаях применяют диагностическую лапароскопи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трезия двенадцатиперстной ки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трезия двенадцатиперстной кишки локализуется чаще в дистальной ее части, стенозы - в проксималь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ый частый тип атрезии - мембранозный. Мембрана может располагаться как выше, так и ниже фатерова сосочка. Примерно у 21%  больных обнаруживают кольцевидную поджелудочную железу, которая в половине случаев бывает причиной обструкции двенадцатиперстной ки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рно у двух третей больных атрезия двенадцатиперстной кишки сочетается с  другими пороками развития: у трети – синдромом Дауна, в 20% случаев- с врожденными пороками сердц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и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иническая картина атрезии двенадцатиперстной кишки проявляется симптомами высокой полной КН. С рождения- рвота с застойным содержимым, западение живота, отсутствие сту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атрезия выше фатерова сосочка - после рождения обильная рвота желудочным содержимым без примесей, при осмотре через прямую кишку - удается получить слизистые пробки зеленого цве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ност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одтверждения диагноза выполняют обзорную рентгенографию органов брюшной полости в 2 проекциях. При этом выявляют два уровня жидкости ( в желудке и двенадцатиперстной кишке) при затемнении нижних отделов брюшной полости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еч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зано экстренное хирургическое вмешательство после предоперационной подготовки. При мембранозной атрезии выполняют дуоденотомию и иссечение мембра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лучае кольцевидной поджелудочной железы - дуоденодуоденоаанастомоз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еноз двенадцатиперстной ки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еноз двенадцатиперстной кишки составляет примерно 50% всех стенозов кишечника; возникает он также как и атрезия, только препятствие не сплошное, а перфорированное. Сужение чаще локализовано около большого сосочка двенадцатиперстной киш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и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иника зависит от степени стеноза, проявляется симптомами высокой КН. Ведущий симптом заболевания- рвота с примесью желчи, усиливающая после кормления. При осмотре живота – вздутие в эпигастральной области и западение в нижних отделах. Стул мекониальный, скудны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ност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агноз подтверждают рентгенологически: на снимке брюшной полости -видны два уровня жидкости в верхнем этаже бр.полости и резко сниженное газонаполнение кишечника в нижних отделах живо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ч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чение стеноза двенадцатиперстной кишки оперативное - дуоденотомия с иссечением мембран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орот средней ки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о заболевания – острое, обычно на 3-5 день жизни ребенка. 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sz w:val="28"/>
          <w:szCs w:val="28"/>
        </w:rPr>
        <w:t xml:space="preserve">Клиника. </w:t>
        <w:tab/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sz w:val="28"/>
          <w:szCs w:val="28"/>
        </w:rPr>
        <w:t>Рвота – сначала срыгивание, затем рвота с примесью желчи и зелен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ул- может быть  с примесью крови, слиз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вот - запавший, может быть слышна усиленная перистальт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е состояние - у ребенка могут быть приступы беспокойства, состояние тяжелое, эксикоз, токсикоз, ш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агностика- данные рентгенологического обследования: дуоденостаз, скудное газонаполнение петель кишечника, газовое скопление в желу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чение- оперативное: экстренное удаление заворо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ндром Лед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о заболевания- подострое, с 4-5 суток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вота- частая с примесью жел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ул—  сначала скудный, затем отсутству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вот вздут в эпигастральной области. Общее состояние- у малыша отмечается беспокойство, прогрессирующий эксикоз. Токсико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иагностике решающее значение рентгенологическому обследованию: признаки дуоденостаза, расширение двенадцатиперстной ки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чение – операция по Ледду( расправление заворота, разделение спаек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трезия тонкой ки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болевание обычно начинается на 2 сутки. В клинике основной симптом - обильная рвота с примесью желчи и зелени. Стул отсутству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вот равномерно вздут, присутствует усиленная перистальтика петель ( симптом Вааля), пальпация живота болезненна. Общее состояние ребенка довольно спокойное, нарастание эксикоза и токсикоза, вял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ую роль в диагностике играет рентгенисследование, при этом обнаруживаются повышенное газонаполнение петель тонкой кишки, наличие чаш Клойбера( нижняя часть брюшной полости затемнен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чение- накладывают энтероэнтероанастомоз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кониевй илеу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болевание начинается обычно на 2 сутки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 этом появляется срыгивание, рвота сначала с желчью, затем с зеленью. Стул отсутствует. Со стороны живота определяется вздутие, пальпируются заполненные меконием петли тонкой кишки. Младенец стонет, сучит ножками, беспокоен. Признаки токсикоза и эксикоз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обзорной рентгенограмме- в большей части живота определяются чаши Клойбера. Лечение- оперативное, накладывают Т-образный анастомоз, ферментотерап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Литература.</w:t>
      </w:r>
    </w:p>
    <w:p>
      <w:pPr>
        <w:pStyle w:val="Normal"/>
        <w:rPr/>
      </w:pPr>
      <w:r>
        <w:rPr/>
        <w:t>А.В.Бельков Факультетская хирургия Феникс 2007  стр. 59</w:t>
      </w:r>
    </w:p>
    <w:p>
      <w:pPr>
        <w:pStyle w:val="Normal"/>
        <w:rPr/>
      </w:pPr>
      <w:r>
        <w:rPr/>
        <w:t>Ю.Ф.Исаков  Хирургические болезни детского возраста Москва 2006 стр.302</w:t>
      </w:r>
    </w:p>
    <w:p>
      <w:pPr>
        <w:pStyle w:val="Normal"/>
        <w:rPr/>
      </w:pPr>
      <w:r>
        <w:rPr/>
        <w:t>Т.В. Капитан Пропедевтика детских болезней Москва 2006</w:t>
      </w:r>
    </w:p>
    <w:p>
      <w:pPr>
        <w:pStyle w:val="Normal"/>
        <w:rPr/>
      </w:pPr>
      <w:r>
        <w:rPr/>
        <w:t>Г.А. Баиров Неотложная хирургия детей Медицина 1983 стр 128</w:t>
      </w:r>
    </w:p>
    <w:p>
      <w:pPr>
        <w:pStyle w:val="Normal"/>
        <w:rPr/>
      </w:pPr>
      <w:r>
        <w:rPr/>
        <w:t>С.А. Терновский Хирургия детского возраста москва стр.325</w:t>
      </w:r>
    </w:p>
    <w:p>
      <w:pPr>
        <w:pStyle w:val="Normal"/>
        <w:shd w:fill="FFFFFF" w:val="clear"/>
        <w:spacing w:before="302" w:after="0"/>
        <w:ind w:left="293" w:hanging="0"/>
        <w:rPr>
          <w:b/>
          <w:b/>
          <w:bCs/>
          <w:smallCaps/>
          <w:color w:val="000000"/>
          <w:w w:val="95"/>
          <w:sz w:val="28"/>
          <w:szCs w:val="28"/>
        </w:rPr>
      </w:pPr>
      <w:r>
        <w:rPr>
          <w:b/>
          <w:bCs/>
          <w:smallCaps/>
          <w:color w:val="000000"/>
          <w:w w:val="95"/>
          <w:sz w:val="28"/>
          <w:szCs w:val="28"/>
        </w:rPr>
      </w:r>
    </w:p>
    <w:p>
      <w:pPr>
        <w:pStyle w:val="Normal"/>
        <w:rPr>
          <w:b/>
          <w:b/>
          <w:bCs/>
          <w:smallCaps/>
          <w:color w:val="000000"/>
          <w:w w:val="95"/>
          <w:sz w:val="28"/>
          <w:szCs w:val="28"/>
        </w:rPr>
      </w:pPr>
      <w:r>
        <w:rPr>
          <w:b/>
          <w:bCs/>
          <w:smallCaps/>
          <w:color w:val="000000"/>
          <w:w w:val="95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1:23:00Z</dcterms:created>
  <dc:creator>Яночка</dc:creator>
  <dc:description/>
  <cp:keywords/>
  <dc:language>en-US</dc:language>
  <cp:lastModifiedBy>Михаил</cp:lastModifiedBy>
  <dcterms:modified xsi:type="dcterms:W3CDTF">2009-02-19T19:32:00Z</dcterms:modified>
  <cp:revision>5</cp:revision>
  <dc:subject/>
  <dc:title>Врожденная кишечная непроходимость</dc:title>
</cp:coreProperties>
</file>