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роки развития и заболевания мочеполовой системы</w:t>
      </w:r>
    </w:p>
    <w:p>
      <w:pPr>
        <w:pStyle w:val="Normal"/>
        <w:rPr>
          <w:u w:val="single"/>
        </w:rPr>
      </w:pPr>
      <w:r>
        <w:rPr>
          <w:u w:val="single"/>
        </w:rPr>
        <w:t>1.Аномалии почек и мочеточников.</w:t>
      </w:r>
    </w:p>
    <w:p>
      <w:pPr>
        <w:pStyle w:val="Normal"/>
        <w:rPr/>
      </w:pPr>
      <w:r>
        <w:rPr/>
        <w:t>а)Аномалии количества почек.</w:t>
      </w:r>
    </w:p>
    <w:p>
      <w:pPr>
        <w:pStyle w:val="Normal"/>
        <w:rPr/>
      </w:pPr>
      <w:r>
        <w:rPr/>
        <w:t>1.1 Агенезия. Отсутствие закладки почки. Встречается с частотой 1 на 1000 новорожденных. Чаще встречается у плодов мужского пола (1:3). Дети с агенезией обоих почек нежизнеспособны и обычно рождаются мертвыми. Часто сочетается с агенезией мочевого пузыря, дисплазией половых органов. Единственная почка гипертрофированна и компенсирует отсутствие второй почки. Однако повышенная на нее нагрузка способствует развитию пиелонефрита, литиаза. Она может быть врожденно - дефектной. Диагноз ставится на основании рентгенологического исследования, хромоцистоскопии, почечной ангиографии.</w:t>
      </w:r>
    </w:p>
    <w:p>
      <w:pPr>
        <w:pStyle w:val="Normal"/>
        <w:rPr/>
      </w:pPr>
      <w:r>
        <w:rPr/>
        <w:t>1.2 Добавочная почка. Редкая аномалия. Добавочная почка меньше обычной, имеет нормальное анатомическое строение. Артерии ее кровоснабжающие отходят от аорты. Мочеточник впадает в мочевой пузырь самостоятельным устьем, может сообщаться с мочеточником основной почки. Клиническое значение добавочная почка имеет лишь при эктопии мочеточника, при поражении опухолевым или воспалительным процессом.</w:t>
      </w:r>
    </w:p>
    <w:p>
      <w:pPr>
        <w:pStyle w:val="Normal"/>
        <w:rPr/>
      </w:pPr>
      <w:r>
        <w:rPr/>
        <w:t>Диагноз основывается на рентгенографии:</w:t>
      </w:r>
    </w:p>
    <w:p>
      <w:pPr>
        <w:pStyle w:val="Normal"/>
        <w:rPr/>
      </w:pPr>
      <w:r>
        <w:rPr/>
        <w:t>* выделительная урография</w:t>
      </w:r>
    </w:p>
    <w:p>
      <w:pPr>
        <w:pStyle w:val="Normal"/>
        <w:rPr/>
      </w:pPr>
      <w:r>
        <w:rPr/>
        <w:t>* ретроградная пиелография</w:t>
      </w:r>
    </w:p>
    <w:p>
      <w:pPr>
        <w:pStyle w:val="Normal"/>
        <w:rPr/>
      </w:pPr>
      <w:r>
        <w:rPr/>
        <w:t>* аортография</w:t>
      </w:r>
    </w:p>
    <w:p>
      <w:pPr>
        <w:pStyle w:val="Normal"/>
        <w:rPr/>
      </w:pPr>
      <w:r>
        <w:rPr/>
        <w:t>Лечение: нефрэктомия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. Аномалии положения почек.</w:t>
      </w:r>
    </w:p>
    <w:p>
      <w:pPr>
        <w:pStyle w:val="Normal"/>
        <w:rPr/>
      </w:pPr>
      <w:r>
        <w:rPr/>
        <w:t>2.1. Дистония (эктопия) почек - необычное расположение почки в связи с нарушением в эмбриогенезе их восхождения. Частота 1: 800 чаще у мальчиков. Так как ротация связана с восхождением и опущением, почка ротирована кнаружи, чем ниже, тем вентральней лоханка. Такая почка часто имеет рассыпной тип кровоснабжения, дольчатое строение, различную форму. Различают дистопию:</w:t>
      </w:r>
    </w:p>
    <w:p>
      <w:pPr>
        <w:pStyle w:val="Normal"/>
        <w:rPr/>
      </w:pPr>
      <w:r>
        <w:rPr/>
        <w:t>* высокую (внутригрудная):</w:t>
      </w:r>
    </w:p>
    <w:p>
      <w:pPr>
        <w:pStyle w:val="Normal"/>
        <w:rPr/>
      </w:pPr>
      <w:r>
        <w:rPr/>
        <w:t>* торакальная дистопия - почка входит в состав диафрагмальной грыжи, мочеточник удлинен, артерия отходит от грудной аорты.</w:t>
      </w:r>
    </w:p>
    <w:p>
      <w:pPr>
        <w:pStyle w:val="Normal"/>
        <w:rPr/>
      </w:pPr>
      <w:r>
        <w:rPr/>
        <w:t>* низкая</w:t>
      </w:r>
    </w:p>
    <w:p>
      <w:pPr>
        <w:pStyle w:val="Normal"/>
        <w:rPr/>
      </w:pPr>
      <w:r>
        <w:rPr/>
        <w:t>* поясничная - на уровне L4. Артерия отходит выше бифуркации аорты.Смещается ограниченно.</w:t>
      </w:r>
    </w:p>
    <w:p>
      <w:pPr>
        <w:pStyle w:val="Normal"/>
        <w:rPr/>
      </w:pPr>
      <w:r>
        <w:rPr/>
        <w:t>* подвздошная - лоханка более ротирована к переди L5 - S1. Селезенка смещена медиально. Артерии множественные, отходят от общей подвздошной, неподвижна.</w:t>
      </w:r>
    </w:p>
    <w:p>
      <w:pPr>
        <w:pStyle w:val="Normal"/>
        <w:rPr/>
      </w:pPr>
      <w:r>
        <w:rPr/>
        <w:t>* тазовая - по средней линии под бифуркацией аорты, позади и выше мочевого пузыря. Форма непостояна, сосуды нерассыпные.</w:t>
      </w:r>
    </w:p>
    <w:p>
      <w:pPr>
        <w:pStyle w:val="Normal"/>
        <w:rPr/>
      </w:pPr>
      <w:r>
        <w:rPr/>
        <w:t>* перкрестная - смещение почкм коллатеральное. Срастаются образуя S или L - образную почку. Клиника: обусловлена видом дистонии. Ведущий симптом - боль в подвздошной области при перемене положения тела, метеоризме. При перекрестной - в подвздошной области с иррадиацией в пах на противоположной стороне.</w:t>
      </w:r>
    </w:p>
    <w:p>
      <w:pPr>
        <w:pStyle w:val="Normal"/>
        <w:rPr/>
      </w:pPr>
      <w:r>
        <w:rPr/>
        <w:t>Диагностика:</w:t>
      </w:r>
    </w:p>
    <w:p>
      <w:pPr>
        <w:pStyle w:val="Normal"/>
        <w:rPr/>
      </w:pPr>
      <w:r>
        <w:rPr/>
        <w:t>* выделительная урография</w:t>
      </w:r>
    </w:p>
    <w:p>
      <w:pPr>
        <w:pStyle w:val="Normal"/>
        <w:rPr/>
      </w:pPr>
      <w:r>
        <w:rPr/>
        <w:t>* ретроградная пиелография</w:t>
      </w:r>
    </w:p>
    <w:p>
      <w:pPr>
        <w:pStyle w:val="Normal"/>
        <w:rPr/>
      </w:pPr>
      <w:r>
        <w:rPr/>
        <w:t xml:space="preserve">* </w:t>
      </w:r>
    </w:p>
    <w:p>
      <w:pPr>
        <w:pStyle w:val="Normal"/>
        <w:rPr>
          <w:u w:val="single"/>
        </w:rPr>
      </w:pPr>
      <w:r>
        <w:rPr>
          <w:u w:val="single"/>
        </w:rPr>
        <w:t>3. Аномалии взаимоотношения почек.</w:t>
      </w:r>
    </w:p>
    <w:p>
      <w:pPr>
        <w:pStyle w:val="Normal"/>
        <w:rPr/>
      </w:pPr>
      <w:r>
        <w:rPr/>
        <w:t>13% от всех аномалий.</w:t>
      </w:r>
    </w:p>
    <w:p>
      <w:pPr>
        <w:pStyle w:val="Normal"/>
        <w:rPr/>
      </w:pPr>
      <w:r>
        <w:rPr/>
        <w:t>Симметричное сращения:</w:t>
      </w:r>
    </w:p>
    <w:p>
      <w:pPr>
        <w:pStyle w:val="Normal"/>
        <w:rPr/>
      </w:pPr>
      <w:r>
        <w:rPr/>
        <w:t>* подковообразная почка - почки срастаются нижними или верхними полюсами(нарушение восхождения и ротации почек). Расположены ниже обычного, лоханки направлены кпереди или латерально, сосуды рассыпные. 90% сращение нижними полюсами. Мочеточники обычно короткие, направлены вперед и в стороны. Нередко сочетается с другими аномалиями. Нередко развивается гидронефроз, пиелонефрит, камни и опухолевый процесс.</w:t>
      </w:r>
    </w:p>
    <w:p>
      <w:pPr>
        <w:pStyle w:val="Normal"/>
        <w:rPr/>
      </w:pPr>
      <w:r>
        <w:rPr/>
        <w:t>Клиника: Основной признак -симптом Ровзинга (боли при разгибании туловища). Это связано со сдавлением сосудов и аортального сплетения перешейком почки. Определяется также при глубокой пальпации. На рентгенографии выглядит в виде подковы, особенно на фоне воздуха, введенного за брюшину.</w:t>
      </w:r>
    </w:p>
    <w:p>
      <w:pPr>
        <w:pStyle w:val="Normal"/>
        <w:rPr/>
      </w:pPr>
      <w:r>
        <w:rPr/>
        <w:t>Лечение: Операция производиться лишь при развитии осложнений.</w:t>
      </w:r>
    </w:p>
    <w:p>
      <w:pPr>
        <w:pStyle w:val="Normal"/>
        <w:rPr/>
      </w:pPr>
      <w:r>
        <w:rPr/>
        <w:t>* Галетообразная почка - плоско - овальное образование на уровне промонториума. Образуется в результате срастания почек обоими полюсами до начала ротации. Кровоснабжение множественными сосудами от бифуркации аорты. Лоханки расположены кпереди, мочеточники укороченны. Встречается 1 на 26000. Диагностика: по данным пальпации и ректального пальцевого исследования, экскреторной урографии, почечной ангиограф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ссиметричные формы сращения.</w:t>
      </w:r>
    </w:p>
    <w:p>
      <w:pPr>
        <w:pStyle w:val="Normal"/>
        <w:rPr/>
      </w:pPr>
      <w:r>
        <w:rPr/>
        <w:t>4% от всех аномалий.</w:t>
      </w:r>
    </w:p>
    <w:p>
      <w:pPr>
        <w:pStyle w:val="Normal"/>
        <w:rPr/>
      </w:pPr>
      <w:r>
        <w:rPr/>
        <w:t>* S - образная почка. Лоханки обращены в противоположные стороны, чаще в сторону позвоночника.</w:t>
      </w:r>
    </w:p>
    <w:p>
      <w:pPr>
        <w:pStyle w:val="Normal"/>
        <w:rPr/>
      </w:pPr>
      <w:r>
        <w:rPr/>
        <w:t>* I - образная почка. Образуется в результате дистопии одной почки, чаще правой, в противоположную сторону при этом срастаются образуя единый столб паренхимы с лоханками расположенный медиально. Могут сдавливать соседние органы. Может отмечаться литиаз и пиелонефрит. Диагностика: почечная ангиография, экскреторная урография и сканирование почек. Лечение в случае осложнений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4. Аномалии величины и структуры почек.</w:t>
      </w:r>
    </w:p>
    <w:p>
      <w:pPr>
        <w:pStyle w:val="Normal"/>
        <w:rPr/>
      </w:pPr>
      <w:r>
        <w:rPr/>
        <w:t>4.1 Аплазия почки.</w:t>
      </w:r>
    </w:p>
    <w:p>
      <w:pPr>
        <w:pStyle w:val="Normal"/>
        <w:rPr/>
      </w:pPr>
      <w:r>
        <w:rPr/>
        <w:t>Тяжелая степень недоразвития паренхимы, нередко сочетающее с отсутствием мочеточника. Порок формируется в раннем эмбриональном периоде до образования нефронов.</w:t>
      </w:r>
    </w:p>
    <w:p>
      <w:pPr>
        <w:pStyle w:val="Normal"/>
        <w:rPr/>
      </w:pPr>
      <w:r>
        <w:rPr/>
        <w:t>* большая форма - почка представлена комочком фибролипоматозной ткани и кистами</w:t>
      </w:r>
    </w:p>
    <w:p>
      <w:pPr>
        <w:pStyle w:val="Normal"/>
        <w:rPr/>
      </w:pPr>
      <w:r>
        <w:rPr/>
        <w:t>* малая форма - фиброкистозные массы с небольшим количеством функционирующих нефр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четочник истощен, имеет устья, но не доходит до почки заканчиваясь слепо.</w:t>
      </w:r>
    </w:p>
    <w:p>
      <w:pPr>
        <w:pStyle w:val="Normal"/>
        <w:rPr/>
      </w:pPr>
      <w:r>
        <w:rPr/>
        <w:t>Клиника: Обнаруживается при заболеваниях контрлатеральной почки. Может быть причиной артериальной гипертонии (при большой форме). Диагностика: рентгенологические и эксперементальные методы исследования.</w:t>
      </w:r>
    </w:p>
    <w:p>
      <w:pPr>
        <w:pStyle w:val="Normal"/>
        <w:rPr/>
      </w:pPr>
      <w:r>
        <w:rPr/>
        <w:t>4.2 Гипоплазия почки.</w:t>
      </w:r>
    </w:p>
    <w:p>
      <w:pPr>
        <w:pStyle w:val="Normal"/>
        <w:rPr/>
      </w:pPr>
      <w:r>
        <w:rPr/>
        <w:t>Врожденное уменьшение почки в связи с нарушением развития метанефрогенной бластемы в результате недостаточного кровоснабжения.</w:t>
      </w:r>
    </w:p>
    <w:p>
      <w:pPr>
        <w:pStyle w:val="Normal"/>
        <w:rPr/>
      </w:pPr>
      <w:r>
        <w:rPr/>
        <w:t>Гистологически выделяют три формы:</w:t>
      </w:r>
    </w:p>
    <w:p>
      <w:pPr>
        <w:pStyle w:val="Normal"/>
        <w:rPr/>
      </w:pPr>
      <w:r>
        <w:rPr/>
        <w:t>* простая - уменьшение числа чашек и нефронов</w:t>
      </w:r>
    </w:p>
    <w:p>
      <w:pPr>
        <w:pStyle w:val="Normal"/>
        <w:rPr/>
      </w:pPr>
      <w:r>
        <w:rPr/>
        <w:t>* гипоплазия с олигонефронией - уменьшение количества клубочков сочетается с увеличением их диаметра, фиброзом интерстициальной ткани, расширением канальцев.</w:t>
      </w:r>
    </w:p>
    <w:p>
      <w:pPr>
        <w:pStyle w:val="Normal"/>
        <w:rPr/>
      </w:pPr>
      <w:r>
        <w:rPr/>
        <w:t>* гипоплазия с дисплазиейи - развитие соединительнотканных или мышечных муфт вокруг первичных канальцев.Могут быть кисты (клубочковые, канальцевые) и включения лимфоидной, хрящевой ткани.</w:t>
      </w:r>
    </w:p>
    <w:p>
      <w:pPr>
        <w:pStyle w:val="Normal"/>
        <w:rPr/>
      </w:pPr>
      <w:r>
        <w:rPr/>
        <w:t>Различают:</w:t>
      </w:r>
    </w:p>
    <w:p>
      <w:pPr>
        <w:pStyle w:val="Normal"/>
        <w:rPr/>
      </w:pPr>
      <w:r>
        <w:rPr/>
        <w:t>1. Одностороняя гипоплазия - может не проявиться всю жизнь. Гипоплазированная почка нередко поражается пиелонефритом и служит источником нефрогенной гипертонии</w:t>
      </w:r>
    </w:p>
    <w:p>
      <w:pPr>
        <w:pStyle w:val="Normal"/>
        <w:rPr/>
      </w:pPr>
      <w:r>
        <w:rPr/>
        <w:t>2. Двустороняя гипоплазия - проявляется в первые годы жизни.Нередко осложняется пиелонефритом.Большинство детей умирают в первые годы жизни от уремии.</w:t>
      </w:r>
    </w:p>
    <w:p>
      <w:pPr>
        <w:pStyle w:val="Normal"/>
        <w:rPr/>
      </w:pPr>
      <w:r>
        <w:rPr/>
        <w:t>Диагностика: рентгенографические исследования - уменьшение размеров почки с контрастированной коллектерной системой. Чашечки не деформированны. Урограмма - компенсаторная гипертрофия контралатеральной почки. Почечная ангиография - артерии и вены равномерно истончены на всем протяжении.</w:t>
      </w:r>
    </w:p>
    <w:p>
      <w:pPr>
        <w:pStyle w:val="Normal"/>
        <w:rPr/>
      </w:pPr>
      <w:r>
        <w:rPr/>
        <w:t>Лечение: Нефрэктомия. Энтеропиксия. Энтероренопиксия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5. Кистозные аномалии почек.</w:t>
      </w:r>
    </w:p>
    <w:p>
      <w:pPr>
        <w:pStyle w:val="Normal"/>
        <w:rPr/>
      </w:pPr>
      <w:r>
        <w:rPr/>
        <w:t>5.1 Поликистоз почек</w:t>
      </w:r>
    </w:p>
    <w:p>
      <w:pPr>
        <w:pStyle w:val="Normal"/>
        <w:rPr/>
      </w:pPr>
      <w:r>
        <w:rPr/>
        <w:t>Развитие связывают с нарушением эмбриогенеза в первые недели.</w:t>
      </w:r>
    </w:p>
    <w:p>
      <w:pPr>
        <w:pStyle w:val="Normal"/>
        <w:rPr/>
      </w:pPr>
      <w:r>
        <w:rPr/>
        <w:t>Кисты бывают:</w:t>
      </w:r>
    </w:p>
    <w:p>
      <w:pPr>
        <w:pStyle w:val="Normal"/>
        <w:rPr/>
      </w:pPr>
      <w:r>
        <w:rPr/>
        <w:t>* гломерулярные - не имеют связи с канальцевой системой</w:t>
      </w:r>
    </w:p>
    <w:p>
      <w:pPr>
        <w:pStyle w:val="Normal"/>
        <w:rPr/>
      </w:pPr>
      <w:r>
        <w:rPr/>
        <w:t>* тубулярные - образуются из извитых канальцев</w:t>
      </w:r>
    </w:p>
    <w:p>
      <w:pPr>
        <w:pStyle w:val="Normal"/>
        <w:rPr/>
      </w:pPr>
      <w:r>
        <w:rPr/>
        <w:t>* экскреторные - из собирательных трубочек.</w:t>
      </w:r>
    </w:p>
    <w:p>
      <w:pPr>
        <w:pStyle w:val="Normal"/>
        <w:rPr/>
      </w:pPr>
      <w:r>
        <w:rPr/>
        <w:t>Кисты неравномерно, но постоянно увеличиваются в связи с затруднением опорожнения.</w:t>
      </w:r>
    </w:p>
    <w:p>
      <w:pPr>
        <w:pStyle w:val="Normal"/>
        <w:rPr/>
      </w:pPr>
      <w:r>
        <w:rPr/>
        <w:t>Клиника. Чем раньше проявляются признаки, тем злокачественнее заболевание. Наблюдаются тупые боли в пояснице, периодическая гематурия, артериальная гипертония, полиурия, гипоизостенурия, никтурия. Пальпаторно - увеличенные бугристые почки.</w:t>
      </w:r>
    </w:p>
    <w:p>
      <w:pPr>
        <w:pStyle w:val="Normal"/>
        <w:rPr/>
      </w:pPr>
      <w:r>
        <w:rPr/>
        <w:t>Диагноз:экскреторная урография, сканирование, почечная ангиография.</w:t>
      </w:r>
    </w:p>
    <w:p>
      <w:pPr>
        <w:pStyle w:val="Normal"/>
        <w:rPr/>
      </w:pPr>
      <w:r>
        <w:rPr/>
        <w:t>Прогноз как правило неблагоприятный.</w:t>
      </w:r>
    </w:p>
    <w:p>
      <w:pPr>
        <w:pStyle w:val="Normal"/>
        <w:rPr/>
      </w:pPr>
      <w:r>
        <w:rPr/>
        <w:t>Лечение. Цель лечения - борьба с присоединившимся пиелонефритом, гипертензией, коррекция водно - электролитного баланса. Оперативное вмешательство необходимо при профузномпочечном кровотечении, обтурирующем камне, злокачественной опухоли почки. В терминальном состоянии - хронический гемодиализ и трансплантация почки.</w:t>
      </w:r>
    </w:p>
    <w:p>
      <w:pPr>
        <w:pStyle w:val="Normal"/>
        <w:rPr/>
      </w:pPr>
      <w:r>
        <w:rPr/>
        <w:t>5.2 Губчатая почка (болезнь Каччи - Риччи).</w:t>
      </w:r>
    </w:p>
    <w:p>
      <w:pPr>
        <w:pStyle w:val="Normal"/>
        <w:rPr/>
      </w:pPr>
      <w:r>
        <w:rPr/>
        <w:t>Редкая врожденная наследственная аномалия - кистозно расширенные собирательные трубки пирамид. Почки увеличены, на их гладкой поверхности множественные мелкие с просенное зерно кисты. Обычно клинически не проявляется, если не развивается нефрокальциноз, калькулез, пиелонефрит. У 50 % отмечается постоянная умеренная протеинурия, микрогематурия или лейкоцитурия.</w:t>
      </w:r>
    </w:p>
    <w:p>
      <w:pPr>
        <w:pStyle w:val="Normal"/>
        <w:rPr/>
      </w:pPr>
      <w:r>
        <w:rPr/>
        <w:t>Диагностика: экскреторная урография - “букет цветов “ в зоне пирамид.</w:t>
      </w:r>
    </w:p>
    <w:p>
      <w:pPr>
        <w:pStyle w:val="Normal"/>
        <w:rPr/>
      </w:pPr>
      <w:r>
        <w:rPr/>
        <w:t>Лечение. При отсутствии осложнений не требуется</w:t>
      </w:r>
    </w:p>
    <w:p>
      <w:pPr>
        <w:pStyle w:val="Normal"/>
        <w:rPr/>
      </w:pPr>
      <w:r>
        <w:rPr/>
        <w:t>5.3 Мультикистозная дисплазия.</w:t>
      </w:r>
    </w:p>
    <w:p>
      <w:pPr>
        <w:pStyle w:val="Normal"/>
        <w:rPr/>
      </w:pPr>
      <w:r>
        <w:rPr/>
        <w:t>-аномалия, когда одна или реже обе почки (не совместимо с жизнью) замещены кистозными полостями и полностью лишены паренхимы, мочеточник отсутствует или рудиментарен. Иногда к почке присоединяется яицко или его придаток соответствующей стороны.</w:t>
      </w:r>
    </w:p>
    <w:p>
      <w:pPr>
        <w:pStyle w:val="Normal"/>
        <w:rPr/>
      </w:pPr>
      <w:r>
        <w:rPr/>
        <w:t>Лечение: при росте кист (односторонее поражение) со сдавлением органов - нефрэктомия.</w:t>
      </w:r>
    </w:p>
    <w:p>
      <w:pPr>
        <w:pStyle w:val="Normal"/>
        <w:rPr/>
      </w:pPr>
      <w:r>
        <w:rPr/>
        <w:t>5.4. Мультиокулярная киста.</w:t>
      </w:r>
    </w:p>
    <w:p>
      <w:pPr>
        <w:pStyle w:val="Normal"/>
        <w:rPr/>
      </w:pPr>
      <w:r>
        <w:rPr/>
        <w:t>-редкая аномалия - замещение участка почки многокамерной несообщающейся с лоханкой кистой. Остальная паренхима не изменена и нормально функционирует. Большая киста определяется пальпаторно. На урограмме - дефект паренхимы с раздвиганием чашечек. На ангиограмме - дефект наполнения. Лечебные мероприятия требуются в случае осложнения (литиаз, пиелонефрит) - сегментарная резекция или нефрэктом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5. Солитарная киста.</w:t>
      </w:r>
    </w:p>
    <w:p>
      <w:pPr>
        <w:pStyle w:val="Normal"/>
        <w:rPr/>
      </w:pPr>
      <w:r>
        <w:rPr/>
        <w:t>Одиночное кистозное образование, исходящее из паренхимы, выступающее над ее поверхностью, диаметром не более 10 см. Содержимое серозное, изредко гемморагическое, редко - дермоидная киста с дериватами эктодермы: волосы, сальные массы, зубы. Проявляется тупой болью в области почки, пальпируется опухоль, транзиторная гематурия. При нагноении - воспалительные изменения.Осложняется пиелонефритом, артериальной гипертензией. Диагностика: экскреторная урография - дефект лоханки или чашечки, раздвигание шеек чашечек. Лечение - вылущивание кисты, либо вскрытие и тампонирование ее полости околопочечной жировой клетчаткой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6.Удвоение почки и мочеточников.</w:t>
      </w:r>
    </w:p>
    <w:p>
      <w:pPr>
        <w:pStyle w:val="Normal"/>
        <w:rPr/>
      </w:pPr>
      <w:r>
        <w:rPr/>
        <w:t>Наличие двух лоханок в одном массиве почечной паренхимы. Встречается 1 на 150. В 2 раза чаще у девочек. Может быть одно и двусторонней. Связано с расщеплением мочеточникового зачатка передврастанием его в нефрогенную бластему. В 50 % случаев каждый сегмент (пиелон) удвоенной почкиимеет изолированное кровообращение из аорты. Мочеточники отходящие от удвоенной почки проходят рядом, в мочевой пузырь впадают раздельно либо сливаются в один ствол (неполное удвоение), что чревато возникновением уретро - уретрального рефлюкса, что способствует развитию пиелонефрита. Аномалия выявляется чаще всего при обследовании по поводу приелонефрита.Лечение. Оперативное лечение показано в случаях: при полной анатомической и функциональной деструкции одного или обоих сегментов - геминефруретрэктомию или нефрэктомию; при рефлюксе в один из мочеточников накладывают уретеро - уретеро - или пиело - пиелоанастомоз; при наличии уретроцеле - его иссечение с неоимплантацией мочеточников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7. Эктопия устья мочеточника.</w:t>
      </w:r>
    </w:p>
    <w:p>
      <w:pPr>
        <w:pStyle w:val="Normal"/>
        <w:rPr/>
      </w:pPr>
      <w:r>
        <w:rPr/>
        <w:t>Аномалия когда устья мочеточника открываются дистальней угла мочепузырного треугольника или впадают в соседние органы. Чаще встречается при полном удвоение лоханки или мочеточника, причем эктопированным оказывается мочеточник, дренирующий верхнюю лоханку. Реже - эктопия основного или солитарного мочеточника. Эктопия устья при удвоении имеет место в 10 %, у девочек в 4 раза чаще. У девочек возможна эктопия в шейку мочевого пузыря, уретру, предверие влагалища, матку. У мальчиков - в производные вольфовых протоков, задняя уретра, семенные пузырьки, семевыносящие протоки, придаток яичка. Крайне редко мочеточник открывается в прямую кишку. Клиника. Зависит от вида эктопии. При шеечной и уретральной - недержание мочи с нормальным мочеиспусканием. Диагноз: экскреторная урография с отсроченными снимками (удвоение лоханки), цистоуретрография (рефлюкс в эктопированный мочеточник), цистоуретроскопия. Диагностика вагинальной и маточной эктопии сложна - отмечаются симптомы пиелонефрита без характерных изменений в моче. Лечение - оперативное - удаление эктопированного мочеточника вместе с сегментом почки. Возможно наложение межлоханочного и межмочеточникового анастомоза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8.Гидронефроз.</w:t>
      </w:r>
    </w:p>
    <w:p>
      <w:pPr>
        <w:pStyle w:val="Normal"/>
        <w:rPr/>
      </w:pPr>
      <w:r>
        <w:rPr/>
        <w:t>Прогрессирующее расширение ЧЛС вследствии затруднения пассажа мочи. У детей как правило врожденный. Чаще встречается у двочек. Причины вролжденного гидронефроза:</w:t>
      </w:r>
    </w:p>
    <w:p>
      <w:pPr>
        <w:pStyle w:val="Normal"/>
        <w:rPr/>
      </w:pPr>
      <w:r>
        <w:rPr/>
        <w:t>1. стеноз лоханочно мочеточникового сегмента</w:t>
      </w:r>
    </w:p>
    <w:p>
      <w:pPr>
        <w:pStyle w:val="Normal"/>
        <w:rPr/>
      </w:pPr>
      <w:r>
        <w:rPr/>
        <w:t>2. добавочный сосуд</w:t>
      </w:r>
    </w:p>
    <w:p>
      <w:pPr>
        <w:pStyle w:val="Normal"/>
        <w:rPr/>
      </w:pPr>
      <w:r>
        <w:rPr/>
        <w:t>3. фиксированный перегиб мочеточника</w:t>
      </w:r>
    </w:p>
    <w:p>
      <w:pPr>
        <w:pStyle w:val="Normal"/>
        <w:rPr/>
      </w:pPr>
      <w:r>
        <w:rPr/>
        <w:t>4. высокое отхождение мочеточника</w:t>
      </w:r>
    </w:p>
    <w:p>
      <w:pPr>
        <w:pStyle w:val="Normal"/>
        <w:rPr/>
      </w:pPr>
      <w:r>
        <w:rPr/>
        <w:t>5. эмбриональные спайки</w:t>
      </w:r>
    </w:p>
    <w:p>
      <w:pPr>
        <w:pStyle w:val="Normal"/>
        <w:rPr/>
      </w:pPr>
      <w:r>
        <w:rPr/>
        <w:t>6. клапан мочеточника</w:t>
      </w:r>
    </w:p>
    <w:p>
      <w:pPr>
        <w:pStyle w:val="Normal"/>
        <w:rPr/>
      </w:pPr>
      <w:r>
        <w:rPr/>
        <w:t>Повышение внутрилоханочного давления ведет к ишемии и атрофии паренхимы. Корость процесса связанна со степенью обструкции. При выраженной обструкции происходит разрыв форникальных зон, моча проникает в интерстиции, попадая в венозный и лимфоток. Пиелоренальные рефлюкся спасают почку от быстрой гибели, приводят к рубцовым процессам и ухудшению кровоснабжения. Стаз и ишемия способствуют развитию пиелонефрита.</w:t>
      </w:r>
    </w:p>
    <w:p>
      <w:pPr>
        <w:pStyle w:val="Normal"/>
        <w:rPr/>
      </w:pPr>
      <w:r>
        <w:rPr/>
        <w:t>Клиника: боль (от ноющих тупых до колики), симптом пальпируемой опухоли (у 15 %) и изменение мочи (в ранние сроки - гематурия, затем - лейкоцитурия).</w:t>
      </w:r>
    </w:p>
    <w:p>
      <w:pPr>
        <w:pStyle w:val="Normal"/>
        <w:rPr/>
      </w:pPr>
      <w:r>
        <w:rPr/>
        <w:t>Диагностика: УЗИ, экскреторная урография (расширение лоханок и чашечек).</w:t>
      </w:r>
    </w:p>
    <w:p>
      <w:pPr>
        <w:pStyle w:val="Normal"/>
        <w:rPr/>
      </w:pPr>
      <w:r>
        <w:rPr/>
        <w:t>Лечение: Оперативное - резекция суженного отдела мочеточника и расширенной лоханки с наложением пиелоуретерального анастомоза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9. Мегауретер.</w:t>
      </w:r>
    </w:p>
    <w:p>
      <w:pPr>
        <w:pStyle w:val="Normal"/>
        <w:rPr/>
      </w:pPr>
      <w:r>
        <w:rPr/>
        <w:t>Врожденное заболевание - расширение и удлинение мочеточника.</w:t>
      </w:r>
    </w:p>
    <w:p>
      <w:pPr>
        <w:pStyle w:val="Normal"/>
        <w:rPr/>
      </w:pPr>
      <w:r>
        <w:rPr/>
        <w:t>Этиология: нерномышечная дисплазия стенки мочеточника; пузырно мочеточниковый рефлюкс; обструкция дистального отдела мочеточника.</w:t>
      </w:r>
    </w:p>
    <w:p>
      <w:pPr>
        <w:pStyle w:val="Normal"/>
        <w:rPr/>
      </w:pPr>
      <w:r>
        <w:rPr/>
        <w:t>Клиника. В основном представлена пиелонефритом неподдающимся терапии.</w:t>
      </w:r>
    </w:p>
    <w:p>
      <w:pPr>
        <w:pStyle w:val="Normal"/>
        <w:rPr/>
      </w:pPr>
      <w:r>
        <w:rPr/>
        <w:t>Диагностика: урография, цистография - значительно расширенный и удлиненный мочеточник с плохой эвакуаторной способностью; цистоскопия - зияние мочеточникового устья.</w:t>
      </w:r>
    </w:p>
    <w:p>
      <w:pPr>
        <w:pStyle w:val="Normal"/>
        <w:rPr/>
      </w:pPr>
      <w:r>
        <w:rPr/>
        <w:t>Лечение.Уретеронефрэктомия, моделирование мочеточника с реинплантацией в мочевой пузырь по антирефлюксной методике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0. Аномалии мочевого пузыря и мочеиспускательного канала.</w:t>
      </w:r>
    </w:p>
    <w:p>
      <w:pPr>
        <w:pStyle w:val="Normal"/>
        <w:rPr/>
      </w:pPr>
      <w:r>
        <w:rPr/>
        <w:t>10.1 Экстрофия мочевого пузыря</w:t>
      </w:r>
    </w:p>
    <w:p>
      <w:pPr>
        <w:pStyle w:val="Normal"/>
        <w:rPr/>
      </w:pPr>
      <w:r>
        <w:rPr/>
        <w:t>Врожденное отсутствие передней стенки мочевого пузыря и участка брюшной стенки (1 на 40000). У мальчиков в 3 раза чаще. Клиника: округлый дефект передней брюшной стенки, через который выбухает слизистая задней стенки мочевого пузыря. Пупок располагается над верхним краем дефекта, но чаще отсутствует. Экстрофии сопутствует тотальная эписпадия.</w:t>
      </w:r>
    </w:p>
    <w:p>
      <w:pPr>
        <w:pStyle w:val="Normal"/>
        <w:rPr/>
      </w:pPr>
      <w:r>
        <w:rPr/>
        <w:t>Лечение:</w:t>
      </w:r>
    </w:p>
    <w:p>
      <w:pPr>
        <w:pStyle w:val="Normal"/>
        <w:rPr/>
      </w:pPr>
      <w:r>
        <w:rPr/>
        <w:t>1. пластика местными тканями</w:t>
      </w:r>
    </w:p>
    <w:p>
      <w:pPr>
        <w:pStyle w:val="Normal"/>
        <w:rPr/>
      </w:pPr>
      <w:r>
        <w:rPr/>
        <w:t>2. отведение мочи в кишечник</w:t>
      </w:r>
    </w:p>
    <w:p>
      <w:pPr>
        <w:pStyle w:val="Normal"/>
        <w:rPr/>
      </w:pPr>
      <w:r>
        <w:rPr/>
        <w:t>3. создание изолированного мочевого пузыря из сегмента ки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2 Дивертикул мочевого пузыря</w:t>
      </w:r>
    </w:p>
    <w:p>
      <w:pPr>
        <w:pStyle w:val="Normal"/>
        <w:rPr/>
      </w:pPr>
      <w:r>
        <w:rPr/>
        <w:t>Мешковидное образование сообщающееся с полостью мочевого пузыря.</w:t>
      </w:r>
    </w:p>
    <w:p>
      <w:pPr>
        <w:pStyle w:val="Normal"/>
        <w:rPr/>
      </w:pPr>
      <w:r>
        <w:rPr/>
        <w:t>* ложные - множественные и мелкие выпячивания по всей поверхности пузыря, как следствие длительного нарушения оттока мочи.</w:t>
      </w:r>
    </w:p>
    <w:p>
      <w:pPr>
        <w:pStyle w:val="Normal"/>
        <w:rPr/>
      </w:pPr>
      <w:r>
        <w:rPr/>
        <w:t>* истинные (врожденные) - на задней стенке, реже на передней (незаращение урахуса). Имеют стенки представленые всеми слоями мочевого пузыря.</w:t>
      </w:r>
    </w:p>
    <w:p>
      <w:pPr>
        <w:pStyle w:val="Normal"/>
        <w:rPr/>
      </w:pPr>
      <w:r>
        <w:rPr/>
        <w:t>Клиника. Скудна. Проявляется циститом, двойным мочеиспусканием, терминальной пиурией.</w:t>
      </w:r>
    </w:p>
    <w:p>
      <w:pPr>
        <w:pStyle w:val="Normal"/>
        <w:rPr/>
      </w:pPr>
      <w:r>
        <w:rPr/>
        <w:t>Диагностика: цистография, цистоскопия.</w:t>
      </w:r>
    </w:p>
    <w:p>
      <w:pPr>
        <w:pStyle w:val="Normal"/>
        <w:rPr/>
      </w:pPr>
      <w:r>
        <w:rPr/>
        <w:t>Лечение. При больших дивертикулах и наличия клиники - удаление. Ложные - устранение обстр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3 Инфрафизикальная обструкция.</w:t>
      </w:r>
    </w:p>
    <w:p>
      <w:pPr>
        <w:pStyle w:val="Normal"/>
        <w:rPr/>
      </w:pPr>
      <w:r>
        <w:rPr/>
        <w:t>Собирательный термин, включающий заболевание, создающие препятствие оттоку мочи от мочевого пузыря (наиболее часто склероз мочевого пузыря и клапана уретры). Склероз мочевого пузыря - характеризуется развитием соединительной ткани в стенки шейки мочевого пузыря,что приводит к обструкции. Клиника:затруднение мочеиспускания, вялость струи, учащение позывов, ночное недержание, парадоксальная ишурия.Приовдит к арзвитию цистита, пузырно - мочеточникового рефлюкса, пиелонефрита. Лечение - оперативное - эндоскопическая электрорезекция задней губы шейки или операция Y - V пластики шейки мочевого пузы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4 Клапаны мочеиспускательного канала.</w:t>
      </w:r>
    </w:p>
    <w:p>
      <w:pPr>
        <w:pStyle w:val="Normal"/>
        <w:rPr/>
      </w:pPr>
      <w:r>
        <w:rPr/>
        <w:t>Клапаны уретры. Один из видов интрафизикальной обструкции связан с неполной инволюцией мюллеровых протоков или урогенитальной мембраны. Встречается в основном у мальчиков.</w:t>
      </w:r>
    </w:p>
    <w:p>
      <w:pPr>
        <w:pStyle w:val="Normal"/>
        <w:rPr/>
      </w:pPr>
      <w:r>
        <w:rPr/>
        <w:t>Типы клапанов:</w:t>
      </w:r>
    </w:p>
    <w:p>
      <w:pPr>
        <w:pStyle w:val="Normal"/>
        <w:rPr/>
      </w:pPr>
      <w:r>
        <w:rPr/>
        <w:t>1. в виде “ласточкиного гнезда”</w:t>
      </w:r>
    </w:p>
    <w:p>
      <w:pPr>
        <w:pStyle w:val="Normal"/>
        <w:rPr/>
      </w:pPr>
      <w:r>
        <w:rPr/>
        <w:t>2. отходящие от верхнего полюса семенного бугорка и идущее к шейке пузыря</w:t>
      </w:r>
    </w:p>
    <w:p>
      <w:pPr>
        <w:pStyle w:val="Normal"/>
        <w:rPr/>
      </w:pPr>
      <w:r>
        <w:rPr/>
        <w:t>3. в виде поперечной диафрагмы над или под семенным бугорком.</w:t>
      </w:r>
    </w:p>
    <w:p>
      <w:pPr>
        <w:pStyle w:val="Normal"/>
        <w:rPr/>
      </w:pPr>
      <w:r>
        <w:rPr/>
        <w:t>Приводят к застою мочи.</w:t>
      </w:r>
    </w:p>
    <w:p>
      <w:pPr>
        <w:pStyle w:val="Normal"/>
        <w:rPr/>
      </w:pPr>
      <w:r>
        <w:rPr/>
        <w:t>Диагноз: на основании данных микционной цистографии - расширение задней уретры с резким сужением под ним; уретроскопия - видны створки клапанов.</w:t>
      </w:r>
    </w:p>
    <w:p>
      <w:pPr>
        <w:pStyle w:val="Normal"/>
        <w:rPr/>
      </w:pPr>
      <w:r>
        <w:rPr/>
        <w:t>Лечение: эндоуретральная резекция клап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5 Гипоспадия</w:t>
      </w:r>
    </w:p>
    <w:p>
      <w:pPr>
        <w:pStyle w:val="Normal"/>
        <w:rPr/>
      </w:pPr>
      <w:r>
        <w:rPr/>
        <w:t>Порок развития характеризующийся отсутствием нижней стенки уретры в дистальных отделах, чаще у мальчиков.</w:t>
      </w:r>
    </w:p>
    <w:p>
      <w:pPr>
        <w:pStyle w:val="Normal"/>
        <w:rPr/>
      </w:pPr>
      <w:r>
        <w:rPr/>
        <w:t>10.5.1 Головчатая форма.</w:t>
      </w:r>
    </w:p>
    <w:p>
      <w:pPr>
        <w:pStyle w:val="Normal"/>
        <w:rPr/>
      </w:pPr>
      <w:r>
        <w:rPr/>
        <w:t>Отверстие мочеиспускательного канала открывается на уздечке полового члена.</w:t>
      </w:r>
    </w:p>
    <w:p>
      <w:pPr>
        <w:pStyle w:val="Normal"/>
        <w:rPr/>
      </w:pPr>
      <w:r>
        <w:rPr/>
        <w:t>10.5.2 Стволовая форма.</w:t>
      </w:r>
    </w:p>
    <w:p>
      <w:pPr>
        <w:pStyle w:val="Normal"/>
        <w:rPr/>
      </w:pPr>
      <w:r>
        <w:rPr/>
        <w:t>Отверстие мочеиспускательного канала открывается на вентральной поверхности ствола члена. Член деформирован фиброзными тяжами.</w:t>
      </w:r>
    </w:p>
    <w:p>
      <w:pPr>
        <w:pStyle w:val="Normal"/>
        <w:rPr/>
      </w:pPr>
      <w:r>
        <w:rPr/>
        <w:t>10.5.3. Мошоночная форма.</w:t>
      </w:r>
    </w:p>
    <w:p>
      <w:pPr>
        <w:pStyle w:val="Normal"/>
        <w:rPr/>
      </w:pPr>
      <w:r>
        <w:rPr/>
        <w:t>Более выраженноле недоразвитие, деформация полового члена. Наружное отверстие уретры открывается на уровне мошонки, которое напоминает большие половые губы. Мочеиспускание по женскому типу.</w:t>
      </w:r>
    </w:p>
    <w:p>
      <w:pPr>
        <w:pStyle w:val="Normal"/>
        <w:rPr/>
      </w:pPr>
      <w:r>
        <w:rPr/>
        <w:t>10.5.4 Промежностная форма.</w:t>
      </w:r>
    </w:p>
    <w:p>
      <w:pPr>
        <w:pStyle w:val="Normal"/>
        <w:rPr/>
      </w:pPr>
      <w:r>
        <w:rPr/>
        <w:t>Вид половых органов резко изменен - затруднение в определении половой принадлежности. Половой член похож на гиперрофированный клитор, мошонка в виде половых губ. Отверстие мочеиспускательного канала открывается на промежности, нередко имеется рудиментарное влагалище.</w:t>
      </w:r>
    </w:p>
    <w:p>
      <w:pPr>
        <w:pStyle w:val="Normal"/>
        <w:rPr/>
      </w:pPr>
      <w:r>
        <w:rPr/>
        <w:t>Лечение. Первый этап в возрасте 1,5 - 2 лет - иссечение фиброзных тканей, смещение гипоспадического отверстия проксимально. Второй этап - уретропластика (5 - 13 ле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6. Гермафродитизм.</w:t>
      </w:r>
    </w:p>
    <w:p>
      <w:pPr>
        <w:pStyle w:val="Normal"/>
        <w:rPr/>
      </w:pPr>
      <w:r>
        <w:rPr/>
        <w:t>Самый тяжелый порок развития половых органов.</w:t>
      </w:r>
    </w:p>
    <w:p>
      <w:pPr>
        <w:pStyle w:val="Normal"/>
        <w:rPr/>
      </w:pPr>
      <w:r>
        <w:rPr/>
        <w:t>1. Истинный - наличие одновременно мужских и женских половых органов (10 - 12 % больных тяжелыми формами гипоспадии)</w:t>
      </w:r>
    </w:p>
    <w:p>
      <w:pPr>
        <w:pStyle w:val="Normal"/>
        <w:rPr/>
      </w:pPr>
      <w:r>
        <w:rPr/>
        <w:t>2. Ложный - имеются внутренние органы одного пола, а наружные недоразвиты настолько, что их вид напоминает противоположный.</w:t>
      </w:r>
    </w:p>
    <w:p>
      <w:pPr>
        <w:pStyle w:val="Normal"/>
        <w:rPr/>
      </w:pPr>
      <w:r>
        <w:rPr/>
        <w:t>К;линика. Истинный гермафродитизм - ближе к ложному мужскому. Физически и психически соответствует возрасту. Наружные половые органы - маскулинизированны, имеется расщепленная мошонка. Малые половые губы отсутствуют или недоразвиты. Половой член - как гипертрофированный клитор, у его корня открывается уретра. Иногда имеется хорошо сформированное влагалище. В толще скротолабиальных складок пальпируется яичко или яичник. Ректально - можно обнаружить гипоплазированную матку.</w:t>
      </w:r>
    </w:p>
    <w:p>
      <w:pPr>
        <w:pStyle w:val="Normal"/>
        <w:rPr/>
      </w:pPr>
      <w:r>
        <w:rPr/>
        <w:t>Дифдиагностика. Определение 17 - КС в суточной моче; исследование полового хроматина; рентгенография эпифизов трубчатых костей; уретрография; томография надпочечников на фоне ретропневмоперитонеума; гинекография, лапароскопия с биопсией гонад. При коррекции пола необходимо учитывать половую психоориентацию (с 2 лет).</w:t>
      </w:r>
    </w:p>
    <w:p>
      <w:pPr>
        <w:pStyle w:val="Normal"/>
        <w:rPr/>
      </w:pPr>
      <w:r>
        <w:rPr/>
        <w:t>Ложный мужской гермафродитизм - тяжелая степень гипоспадии. Ложный женский гермафродитизм - маскулинизация наружных половых орг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7 Эписпадия</w:t>
      </w:r>
    </w:p>
    <w:p>
      <w:pPr>
        <w:pStyle w:val="Normal"/>
        <w:rPr/>
      </w:pPr>
      <w:r>
        <w:rPr/>
        <w:t>Врожденое расщепление дорзальной стенки уретры. Втречается 1: 50 000. У мальчиков в 50 раз чаще. У мальчиков различают эписпадию головки, полового члена, полую. У девочек - клиторную, субсимфизарную, и полую.</w:t>
      </w:r>
    </w:p>
    <w:p>
      <w:pPr>
        <w:pStyle w:val="Normal"/>
        <w:rPr/>
      </w:pPr>
      <w:r>
        <w:rPr/>
        <w:t>Эписпадия головки - уплощение головки, расщепление крайней плоти сверху, смещение наружного отверстия уретры к венечной борозде. Мочеиспускание не нарушено.</w:t>
      </w:r>
    </w:p>
    <w:p>
      <w:pPr>
        <w:pStyle w:val="Normal"/>
        <w:rPr/>
      </w:pPr>
      <w:r>
        <w:rPr/>
        <w:t>Эписпадия полового члена - искревление полового члена кверху, головка расщеплена, по спинке члена проходит головка слизистой оболочки к дистопированномя отверстию уретры, имеющему форму воронки. Отмечается недержание мочи при смехе и физическом напряжении.</w:t>
      </w:r>
    </w:p>
    <w:p>
      <w:pPr>
        <w:pStyle w:val="Normal"/>
        <w:rPr/>
      </w:pPr>
      <w:r>
        <w:rPr/>
        <w:t>Полная эписпадия - половой член недоразвит, имеет вид крючка поднятого кверху, кавернозные тела расщеплены, вход в мочевой пузырь в виде воронки, полное недержание мочи в виду расщепления сфинктерного кольца. Имеется большой диастаз между лонными костями - приводит к утинной походке.</w:t>
      </w:r>
    </w:p>
    <w:p>
      <w:pPr>
        <w:pStyle w:val="Normal"/>
        <w:rPr/>
      </w:pPr>
      <w:r>
        <w:rPr/>
        <w:t>Эписпадия у девочек - характерны меньшие анатомические нарушения, что затрудняет диагностику.</w:t>
      </w:r>
    </w:p>
    <w:p>
      <w:pPr>
        <w:pStyle w:val="Normal"/>
        <w:rPr/>
      </w:pPr>
      <w:r>
        <w:rPr/>
        <w:t>Клиторная форма - расщепление клитора, наружное отверстие уретры смещено вперед кверху, мочеиспускание не нарушено.</w:t>
      </w:r>
    </w:p>
    <w:p>
      <w:pPr>
        <w:pStyle w:val="Normal"/>
        <w:rPr/>
      </w:pPr>
      <w:r>
        <w:rPr/>
        <w:t>Субсимфизарная - полное расщепление клитора, отверстие уретры открывается над ним в виде воронки, полное или частичное недержание мочи.</w:t>
      </w:r>
    </w:p>
    <w:p>
      <w:pPr>
        <w:pStyle w:val="Normal"/>
        <w:rPr/>
      </w:pPr>
      <w:r>
        <w:rPr/>
        <w:t>Тотальная - верхняя стенка уретры отсутствует, на всем протяжении имеет вид желоба, шейка мочевого пузыря и симфиз расщеплены.</w:t>
      </w:r>
    </w:p>
    <w:p>
      <w:pPr>
        <w:pStyle w:val="Normal"/>
        <w:rPr/>
      </w:pPr>
      <w:r>
        <w:rPr/>
        <w:t>Лечение - добиться удержания мочи и создать недостающий отдел уретры. В случаях эписпадии полового члена без недержания мочи - уретропластика по Кантвеллу и Киршу. При недержании мочи - пластика на шейке мочевого пузыря (по Державину). Оптимальный срок - 4- 6 лет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1.Недержание мочи</w:t>
      </w:r>
    </w:p>
    <w:p>
      <w:pPr>
        <w:pStyle w:val="Normal"/>
        <w:rPr/>
      </w:pPr>
      <w:r>
        <w:rPr/>
        <w:t>Выделяют дневное, ночное и тотальное.</w:t>
      </w:r>
    </w:p>
    <w:p>
      <w:pPr>
        <w:pStyle w:val="Normal"/>
        <w:rPr/>
      </w:pPr>
      <w:r>
        <w:rPr/>
        <w:t>Ночное недержание мочи (enoresis nocturna): у каждого 5 - 6 ребенка до 14 лет. Речь о ночном недержании мочи может идти только у ребенка старше 2 лет.</w:t>
      </w:r>
    </w:p>
    <w:p>
      <w:pPr>
        <w:pStyle w:val="Normal"/>
        <w:rPr/>
      </w:pPr>
      <w:r>
        <w:rPr/>
        <w:t>Этиология: гельминтозы, переутомление, заболевание ЛОР - органов, авитаминозы, неврозы,заболевание мочевых и половых органов и пр.</w:t>
      </w:r>
    </w:p>
    <w:p>
      <w:pPr>
        <w:pStyle w:val="Normal"/>
        <w:rPr/>
      </w:pPr>
      <w:r>
        <w:rPr/>
        <w:t>Может быть каждую ночь по нескольку раз. Может быть ремиссия.</w:t>
      </w:r>
    </w:p>
    <w:p>
      <w:pPr>
        <w:pStyle w:val="Normal"/>
        <w:rPr/>
      </w:pPr>
      <w:r>
        <w:rPr/>
        <w:t>Лечение.В комплексе педиатора, отоларинголога, невропатолога с проведением всестороннего обследования. Ограничиваюит прием жидкости во второй половине дня. Перед сном в нос - порошок адиурекрина. Рекомендуется будить ребенка в определенное время - 10 - 12 часов ночи. Электростимуляция мочевого пузыря синосоидальными токами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2. Аномалии и заболеванияч половых органов.</w:t>
      </w:r>
    </w:p>
    <w:p>
      <w:pPr>
        <w:pStyle w:val="Normal"/>
        <w:rPr/>
      </w:pPr>
      <w:r>
        <w:rPr/>
        <w:t>12.1 Фимоз</w:t>
      </w:r>
    </w:p>
    <w:p>
      <w:pPr>
        <w:pStyle w:val="Normal"/>
        <w:rPr/>
      </w:pPr>
      <w:r>
        <w:rPr/>
        <w:t>Сужение отверстия крайней плоти, вследствие чего становиться невозможным обнажение головки полового члена. Внутренний листок крайней плоти спаян с головкой эмбриональными спайками.При росте головка раздвигает препуциальный мешок, разъединяя синехии - у детей первых лет жизни фимоз физиологическое явление.Осложнения: баланопостит, ведйщий к рубцевому сужению отверстия препуциального мешка. Различают гипертрофический (избыточное развитие крайней плоти) и атрофический (крайняя плоть плотно облегает головку, имеет отверстие скаллезными краями) фимоз.</w:t>
      </w:r>
    </w:p>
    <w:p>
      <w:pPr>
        <w:pStyle w:val="Normal"/>
        <w:rPr/>
      </w:pPr>
      <w:r>
        <w:rPr/>
        <w:t>Лечение - круговое иссечение листков крайней плоти. Физиологический фимоз лечения не требует. При скоплении смегмы - Разделение синехий пуговчатым зондом, насильственной обнажение гол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2 Парафимоз (удавка).</w:t>
      </w:r>
    </w:p>
    <w:p>
      <w:pPr>
        <w:pStyle w:val="Normal"/>
        <w:rPr/>
      </w:pPr>
      <w:r>
        <w:rPr/>
        <w:t>Ущемление головки полового члена суженым концом крайней плоти. Чаще всего причиной бывает мастурбация. Развивается отек тканей - опасностьнекроза ущемляющего кольца.</w:t>
      </w:r>
    </w:p>
    <w:p>
      <w:pPr>
        <w:pStyle w:val="Normal"/>
        <w:rPr/>
      </w:pPr>
      <w:r>
        <w:rPr/>
        <w:t>Лечение. Немедленное вправление головки под рауш - наркоз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3 Сращение малых половых губ</w:t>
      </w:r>
    </w:p>
    <w:p>
      <w:pPr>
        <w:pStyle w:val="Normal"/>
        <w:rPr/>
      </w:pPr>
      <w:r>
        <w:rPr/>
        <w:t>Встречается у девочек первых лет жизни. Связано с воспалительным процессом.</w:t>
      </w:r>
    </w:p>
    <w:p>
      <w:pPr>
        <w:pStyle w:val="Normal"/>
        <w:rPr/>
      </w:pPr>
      <w:r>
        <w:rPr/>
        <w:t>Лечение. Разъединение малых половых губ с помощью пуговчатого зонда с введением марлевой прокладки 3 - 4 дня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3. Пороки развития яичка и семенного канатика.</w:t>
      </w:r>
    </w:p>
    <w:p>
      <w:pPr>
        <w:pStyle w:val="Normal"/>
        <w:rPr/>
      </w:pPr>
      <w:r>
        <w:rPr/>
        <w:t>13.1 Аномалии развития яичка</w:t>
      </w:r>
    </w:p>
    <w:p>
      <w:pPr>
        <w:pStyle w:val="Normal"/>
        <w:rPr/>
      </w:pPr>
      <w:r>
        <w:rPr/>
        <w:t>!3.1.1.Гипоплазия яичка.</w:t>
      </w:r>
    </w:p>
    <w:p>
      <w:pPr>
        <w:pStyle w:val="Normal"/>
        <w:rPr/>
      </w:pPr>
      <w:r>
        <w:rPr/>
        <w:t>Результат нарушения кровоснабжения чаще всего при крипторхизме. При двустороней - эндокринные нарушения, адипозогенитальное ожирение, задержка полового развития.</w:t>
      </w:r>
    </w:p>
    <w:p>
      <w:pPr>
        <w:pStyle w:val="Normal"/>
        <w:rPr/>
      </w:pPr>
      <w:r>
        <w:rPr/>
        <w:t>Лечение - компетенция эндокринолога.</w:t>
      </w:r>
    </w:p>
    <w:p>
      <w:pPr>
        <w:pStyle w:val="Normal"/>
        <w:rPr/>
      </w:pPr>
      <w:r>
        <w:rPr/>
        <w:t>!3.1.2. Монорхизм</w:t>
      </w:r>
    </w:p>
    <w:p>
      <w:pPr>
        <w:pStyle w:val="Normal"/>
        <w:rPr/>
      </w:pPr>
      <w:r>
        <w:rPr/>
        <w:t>Наличие одного яичка, связано с нарушением эмбриогенеза, нередко сочетается с солитарной почкой, соответствующая половина мошонки гипоплазирована.</w:t>
      </w:r>
    </w:p>
    <w:p>
      <w:pPr>
        <w:pStyle w:val="Normal"/>
        <w:rPr/>
      </w:pPr>
      <w:r>
        <w:rPr/>
        <w:t>Лечение. При чистом монархизме - имплантация протеза из силикона. При гипоплазии единственного яичка - заместительная гормональная терап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1.3. Анорхизм</w:t>
      </w:r>
    </w:p>
    <w:p>
      <w:pPr>
        <w:pStyle w:val="Normal"/>
        <w:rPr/>
      </w:pPr>
      <w:r>
        <w:rPr/>
        <w:t>Отсутствие обоих яичек.Обусловлено незакладкой половой железы. Сочетается с двустороней агенезией (нежизнеспособной) или аплазией почек.</w:t>
      </w:r>
    </w:p>
    <w:p>
      <w:pPr>
        <w:pStyle w:val="Normal"/>
        <w:rPr/>
      </w:pPr>
      <w:r>
        <w:rPr/>
        <w:t>Лечение. Назначение горм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1.4. Полиорхизм</w:t>
      </w:r>
    </w:p>
    <w:p>
      <w:pPr>
        <w:pStyle w:val="Normal"/>
        <w:rPr/>
      </w:pPr>
      <w:r>
        <w:rPr/>
        <w:t>Наличие добавочного яичка. Обычно оно гипоплазировано и лишено прида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2 Аномалии положения яичка</w:t>
      </w:r>
    </w:p>
    <w:p>
      <w:pPr>
        <w:pStyle w:val="Normal"/>
        <w:rPr/>
      </w:pPr>
      <w:r>
        <w:rPr/>
        <w:t>При наличие коротких сосудов или препятствия по ходу пахового канала яичко задерживается у входа или в его просвете - истинный крипторхизм. Если задержка произошла в брюшной полости - абдоминальная ретенция. Задержка в паховом канале - инвагинальная ретенция. Эктопия - отклонение яичка от пути следования в мошонку - лонная, паховая, бедренная, промежностная. Диагностика: по данным осмотра и пальпации (при эктопии пальпируется в подкожной клетчатке, малоподвижно, соответствующая половина мошонки уплощена, недоразвита; при крипторхизме - либо не удается пропальпировать, либо обнаруживается в паховом канале).</w:t>
      </w:r>
    </w:p>
    <w:p>
      <w:pPr>
        <w:pStyle w:val="Normal"/>
        <w:rPr/>
      </w:pPr>
      <w:r>
        <w:rPr/>
        <w:t>Исследование проводят в горизонтальном положении. Врач одной рукой снизу захватывает мошонку, а ладонью другой проводит вдоль пахового канала и от корня мошонки вниз.</w:t>
      </w:r>
    </w:p>
    <w:p>
      <w:pPr>
        <w:pStyle w:val="Normal"/>
        <w:rPr/>
      </w:pPr>
      <w:r>
        <w:rPr/>
        <w:t>Лечение. Операция низведения яичка в возрасте 4 - 6 лет (Торека - Герцена, Щюллера)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4. Аномалии облитерации вагинального отростка брюшины.</w:t>
      </w:r>
    </w:p>
    <w:p>
      <w:pPr>
        <w:pStyle w:val="Normal"/>
        <w:rPr/>
      </w:pPr>
      <w:r>
        <w:rPr/>
        <w:t>14.1 Водянка оболочки яичка и семенного канатика.</w:t>
      </w:r>
    </w:p>
    <w:p>
      <w:pPr>
        <w:pStyle w:val="Normal"/>
        <w:rPr/>
      </w:pPr>
      <w:r>
        <w:rPr/>
        <w:t>Гидроцеле и фуникуцеле связано с незарещением вагинального отростка брюшины и скоплением в нем серозной жидкости. При необлитерации в дистальном отделе образуется водянка оболочки яичка. Если облитерация в дистальном отделе, а в проксимальном необлитерация - развивается сообщающаяся водянка семенного канатика. В случае необлитерации всего влагалищного отростка образуется сообщающаяся водянка оболочек яичка и семенного канатика. При облитерации в дистальном и проксимальном отделах, и скоплении жидкости в среднем отделе - образуется необщающаяся водянка оболочек семенного канатика.</w:t>
      </w:r>
    </w:p>
    <w:p>
      <w:pPr>
        <w:pStyle w:val="Normal"/>
        <w:rPr/>
      </w:pPr>
      <w:r>
        <w:rPr/>
        <w:t>Клиника. Увеличение половины или всей мошонки. Изолированная водянка - округлой формы, у нижнего полюса определяется яичко. Сообщающаяся водянка проявляется мягкоэластическим образованием продолговатой формы, верхний край которого пальпируется у наружнего пахового кольца. При натуживании увеличивается и становиться более плотным. Безболезненно. Диафаноскопия - симптом просвечивания. Киста имеет округлую форму, четкие контуры, хорошо определяются ее полюса.</w:t>
      </w:r>
    </w:p>
    <w:p>
      <w:pPr>
        <w:pStyle w:val="Normal"/>
        <w:rPr/>
      </w:pPr>
      <w:r>
        <w:rPr/>
        <w:t>Лечение. Оперативное лечение после 2 - 3 лет. При изолированной и приобретенной водянке оболочек яичка - операция по Вилькенману, которая заклчается в расечении оболочек водяночной полости, и сшивании их в вывороченном положении вокруг яичка и придатка. При сообщающейся водянке - операция Росса - прекращение сообщения с брюшной полостью исоздание оттока для водяночной жидкости. У детей моложе 2 лет вслучае напряженной водянки оболочек яичка, вызывающей беспокойство показано применение пункционного способа лечения. После эвакуации жидкости накладывается суспензорий.</w:t>
      </w:r>
    </w:p>
    <w:p>
      <w:pPr>
        <w:pStyle w:val="Normal"/>
        <w:rPr/>
      </w:pPr>
      <w:r>
        <w:rPr/>
        <w:t>14.2 Паховая грыжа</w:t>
      </w:r>
    </w:p>
    <w:p>
      <w:pPr>
        <w:pStyle w:val="Normal"/>
        <w:rPr/>
      </w:pPr>
      <w:r>
        <w:rPr/>
        <w:t>Всречается преимущественно обностороняя,чаще справа, наблюдается в основном у мальчиков, как равило врожденная. Спускается по паховому каналу, через внутреннее паховое кольцо (косые). Выделяют паховые и паховомошоночные грыжи. Среди них выделяют канатиковую(90 %) и яичковую грыжи.</w:t>
      </w:r>
    </w:p>
    <w:p>
      <w:pPr>
        <w:pStyle w:val="Normal"/>
        <w:rPr/>
      </w:pPr>
      <w:r>
        <w:rPr/>
        <w:t>Клиника.Выпячивание в паховой области, увеличивающееся при крике, безболезненная, округлая (паховая) или овальная (пахово - мошоночная) форма Положительный симптом “толчка” при кашле. У девочек выпячивание при паховой грыже имеет округлую форму и определяется у наружного пахового кольца.</w:t>
      </w:r>
    </w:p>
    <w:p>
      <w:pPr>
        <w:pStyle w:val="Normal"/>
        <w:rPr/>
      </w:pPr>
      <w:r>
        <w:rPr/>
        <w:t>Лечение - оперативное. В любом возрасте. Цель вмешательства - удаление грыжевого мешка. Укрепление передней стенки не производиться. Ход операции - разрез кожи, паховой области, обнажение апоневроза и наружного пахового кольца, расслоение в продольном направлении фасции покрывающей семенной канатик, выделение грыжевого мешка от шейки, вскрытие мешка, прошивание у шейки, перевязка на обе стороны и отсечение. Культя уходит вверх, под мыш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3 Ущемленная паховая грыжа</w:t>
      </w:r>
    </w:p>
    <w:p>
      <w:pPr>
        <w:pStyle w:val="Normal"/>
        <w:rPr/>
      </w:pPr>
      <w:r>
        <w:rPr/>
        <w:t>Осложение паховой грыжи при ее ущемлении.</w:t>
      </w:r>
    </w:p>
    <w:p>
      <w:pPr>
        <w:pStyle w:val="Normal"/>
        <w:rPr/>
      </w:pPr>
      <w:r>
        <w:rPr/>
        <w:t>Клиника. Грыжа становиться напряженной, резко болезненной и не вправляется.</w:t>
      </w:r>
    </w:p>
    <w:p>
      <w:pPr>
        <w:pStyle w:val="Normal"/>
        <w:rPr/>
      </w:pPr>
      <w:r>
        <w:rPr/>
        <w:t>Лечение. Конскервативное - до 12 часов с момента ущемления: создание условий для самостоятельного вправления (атропин, промедол, теплые ванны 15 - 20 минут).При отсутствии эффекта в течении 1,5 - 2 часов показана экстренная операция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5. Варикоцеле.</w:t>
      </w:r>
    </w:p>
    <w:p>
      <w:pPr>
        <w:pStyle w:val="Normal"/>
        <w:rPr/>
      </w:pPr>
      <w:r>
        <w:rPr/>
        <w:t>Варикозное расширение вен семенного канатика. Преимущественно слева после 10 лет. Выделяют первичное и вторичное. Три степени:</w:t>
      </w:r>
    </w:p>
    <w:p>
      <w:pPr>
        <w:pStyle w:val="Normal"/>
        <w:rPr/>
      </w:pPr>
      <w:r>
        <w:rPr/>
        <w:t>1. выявляется пальпаторно</w:t>
      </w:r>
    </w:p>
    <w:p>
      <w:pPr>
        <w:pStyle w:val="Normal"/>
        <w:rPr/>
      </w:pPr>
      <w:r>
        <w:rPr/>
        <w:t>2. определяется визуально</w:t>
      </w:r>
    </w:p>
    <w:p>
      <w:pPr>
        <w:pStyle w:val="Normal"/>
        <w:rPr/>
      </w:pPr>
      <w:r>
        <w:rPr/>
        <w:t>3. выраженный варикоз и гипоплазия яичка.</w:t>
      </w:r>
    </w:p>
    <w:p>
      <w:pPr>
        <w:pStyle w:val="Normal"/>
        <w:rPr/>
      </w:pPr>
      <w:r>
        <w:rPr/>
        <w:t>Лечение - хирургическое. Производиться уже при 2 степени. Операции Иваниссевича (прекращение ретроградного тока крови от почки к яичку - перевязка яичковой вены) и Палома (прекращение ретроградного тока крови от почки к яичку - перевязка яичковой вены + перевязка одноименной артерии(модификация II МОЛГМИ - с сохранением лимфооттока))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6. Неспецифические гнойновоспалительные заболевания органов мочевой системы.</w:t>
      </w:r>
    </w:p>
    <w:p>
      <w:pPr>
        <w:pStyle w:val="Normal"/>
        <w:rPr/>
      </w:pPr>
      <w:r>
        <w:rPr/>
        <w:t>16.1.Пиелонефрит.</w:t>
      </w:r>
    </w:p>
    <w:p>
      <w:pPr>
        <w:pStyle w:val="Normal"/>
        <w:rPr/>
      </w:pPr>
      <w:r>
        <w:rPr/>
        <w:t>Неспецифический гнойновоспалительный процесс с вовлечением слизистой оболочки лоханки, чашечек и паренхимы почки, с преимущественным поражением интерстициальной ткани и канальцев.</w:t>
      </w:r>
    </w:p>
    <w:p>
      <w:pPr>
        <w:pStyle w:val="Normal"/>
        <w:rPr/>
      </w:pPr>
      <w:r>
        <w:rPr/>
        <w:t>Этиология:</w:t>
      </w:r>
    </w:p>
    <w:p>
      <w:pPr>
        <w:pStyle w:val="Normal"/>
        <w:rPr/>
      </w:pPr>
      <w:r>
        <w:rPr/>
        <w:t>1. попадание бактерий в почку (гематогенно, лимфогено, уриногенно) в сочетании с фактором 2</w:t>
      </w:r>
    </w:p>
    <w:p>
      <w:pPr>
        <w:pStyle w:val="Normal"/>
        <w:rPr/>
      </w:pPr>
      <w:r>
        <w:rPr/>
        <w:t>2. препятствие оттока мочи</w:t>
      </w:r>
    </w:p>
    <w:p>
      <w:pPr>
        <w:pStyle w:val="Normal"/>
        <w:rPr/>
      </w:pPr>
      <w:r>
        <w:rPr/>
        <w:t>Течение циклическое. Преобладает моноинфекция. При гематогенном инфицировании чаще развивается апостематозный нефрит, возможно развитие карбункула почки и уросепсиса.</w:t>
      </w:r>
    </w:p>
    <w:p>
      <w:pPr>
        <w:pStyle w:val="Normal"/>
        <w:rPr/>
      </w:pPr>
      <w:r>
        <w:rPr/>
        <w:t>Клиника: боли в поясничной области, температура субфебрильная, затем интермитирующий характер, диспепсические расстройства, олигурия, интоксикация. Главный признак - пиурия + бактериурия.</w:t>
      </w:r>
    </w:p>
    <w:p>
      <w:pPr>
        <w:pStyle w:val="Normal"/>
        <w:rPr/>
      </w:pPr>
      <w:r>
        <w:rPr/>
        <w:t>Положительный симптом Пастернацкого.</w:t>
      </w:r>
    </w:p>
    <w:p>
      <w:pPr>
        <w:pStyle w:val="Normal"/>
        <w:rPr/>
      </w:pPr>
      <w:r>
        <w:rPr/>
        <w:t>Диагностика. В анализе мочи - белок от следо до одного грамма в сутки, иногда эритроциты, лейкоцитурия (мальчики - 5, девочки - 8 в поле зрения). По Нечипоренко - лейкоцитов &gt; 2000, эритроцитов &gt; 1000.</w:t>
      </w:r>
    </w:p>
    <w:p>
      <w:pPr>
        <w:pStyle w:val="Normal"/>
        <w:rPr/>
      </w:pPr>
      <w:r>
        <w:rPr/>
        <w:t>Лечение. Инфузии, витамины, сердечные, седативные средства, антибиотики, уросептики, диета, физиолечение - УВЧ.</w:t>
      </w:r>
    </w:p>
    <w:p>
      <w:pPr>
        <w:pStyle w:val="Normal"/>
        <w:rPr/>
      </w:pPr>
      <w:r>
        <w:rPr/>
        <w:t>При выявлении карбункула - лечение оперативное - крестообразное рассечение. Реабилитация - санаторно - курортное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2. Цистит</w:t>
      </w:r>
    </w:p>
    <w:p>
      <w:pPr>
        <w:pStyle w:val="Normal"/>
        <w:rPr/>
      </w:pPr>
      <w:r>
        <w:rPr/>
        <w:t>Воспаление мочевого пузыря.</w:t>
      </w:r>
    </w:p>
    <w:p>
      <w:pPr>
        <w:pStyle w:val="Normal"/>
        <w:rPr/>
      </w:pPr>
      <w:r>
        <w:rPr/>
        <w:t>У детей самостоятельно наблюдается редко.</w:t>
      </w:r>
    </w:p>
    <w:p>
      <w:pPr>
        <w:pStyle w:val="Normal"/>
        <w:rPr/>
      </w:pPr>
      <w:r>
        <w:rPr/>
        <w:t>Острый цистит - болезненное учащенное мочеиспускание, тенезмы, императивные позывы, ведущие к неудержанию мочи. В моче - гной, терминальная гематурия, общее состояние не страдает.</w:t>
      </w:r>
    </w:p>
    <w:p>
      <w:pPr>
        <w:pStyle w:val="Normal"/>
        <w:rPr/>
      </w:pPr>
      <w:r>
        <w:rPr/>
        <w:t>Хронический цистит - при обострениях дизурические расстройства. Вне обострения клиника скудная.</w:t>
      </w:r>
    </w:p>
    <w:p>
      <w:pPr>
        <w:pStyle w:val="Normal"/>
        <w:rPr/>
      </w:pPr>
      <w:r>
        <w:rPr/>
        <w:t>Лечение. При остром - постельный режим, тепловые процедуры, антибиотики, уроантисептики, УВЧ.</w:t>
      </w:r>
    </w:p>
    <w:p>
      <w:pPr>
        <w:pStyle w:val="Normal"/>
        <w:rPr/>
      </w:pPr>
      <w:r>
        <w:rPr/>
        <w:t>При хроническом - лечение пиелонефрита, курсы инстилляций мочевого пузыря раствором протаргола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7. Мочекаменная болезнь.</w:t>
      </w:r>
    </w:p>
    <w:p>
      <w:pPr>
        <w:pStyle w:val="Normal"/>
        <w:rPr/>
      </w:pPr>
      <w:r>
        <w:rPr/>
        <w:t>Наиболее часто мочекаменная болезнь встречается у детей 3-10 лет. Нередко её возникновение и у новорожденных. Это связано с особенностью питания детей, подверженности их алиментарным токсикозам, частотой лихорадочных состояний, обезвоживающих поносах. Немаловажную роль имеет и мочекислый инфаркт новорожденных, при котором соли мочевой кислоты не успевают выводится почками, осаждаясь в почечных сосочках. Такие очаговые отложения солей служат матрицей для дальнейшего роста конкремента. Мальчики страдают мочекаменной болезнью в 3 раза чаще, чем девочки.</w:t>
      </w:r>
    </w:p>
    <w:p>
      <w:pPr>
        <w:pStyle w:val="Normal"/>
        <w:rPr/>
      </w:pPr>
      <w:r>
        <w:rPr/>
        <w:t>Клиническая картина.</w:t>
      </w:r>
    </w:p>
    <w:p>
      <w:pPr>
        <w:pStyle w:val="Normal"/>
        <w:rPr/>
      </w:pPr>
      <w:r>
        <w:rPr/>
        <w:t>У детей раннего возраста почечная колика проявляется двигательным беспокойством, без отчетливых жалоб. Присоединение диспепсических расстройств создает картину, напоминающую острые заболевания брюшной полости.</w:t>
      </w:r>
    </w:p>
    <w:p>
      <w:pPr>
        <w:pStyle w:val="Normal"/>
        <w:rPr/>
      </w:pPr>
      <w:r>
        <w:rPr/>
        <w:t>Общая симптоматика - повышение температуры, рвота, метеоризм, запоры, интоксикация, лейкоцитоз и увеличение СОЭ.</w:t>
      </w:r>
    </w:p>
    <w:p>
      <w:pPr>
        <w:pStyle w:val="Normal"/>
        <w:rPr/>
      </w:pPr>
      <w:r>
        <w:rPr/>
        <w:t>Болевой синдром проявляется тупой, ноющей болью в пояснице, либо почечной коликой. Тупая, ноющая боль характерна для крупных, кораловидных камней. Колика имеет место при небольших размерах конкрементов. Локализация боли зависит от локализации камня. При локализации в лоханках боли в пояснице, на уровне межреберий. Если конкремент на уровне 2-го физиологического сужения, то боли иррадиируют по ходу мочеточника, в промежность и половые органы. Если камень находится на уровне уретры, то боли иррадиируют в уретру, если в уретре, то боли отдают в головку полового члена (у мужчин). У женщин (в т.ч. и у девочек) в уретре камень практически не задерживается, что связано с большим, нежели у мужчин диаметром уретры, а так же отсутствием изгибов и короткой длиной. Боли носят интенсивный характер.</w:t>
      </w:r>
    </w:p>
    <w:p>
      <w:pPr>
        <w:pStyle w:val="Normal"/>
        <w:rPr/>
      </w:pPr>
      <w:r>
        <w:rPr/>
        <w:t>Механизм возникновения почечной колики : Раздражение конкрементами интерорецепторов подслизистого слоя мочеточника приводит к рефлекторному спазму, что в свою очередь приводит к обструкции и повышению гидростатического давления в чашечно - лоханочной системе (ЧЛС) выше места обструкции. Это приводит к возникновению болевого ощущения. Венозный застой, сопровождающий обструкцию, приводит к увеличению почки в объеме, и, как следствие растягивается капсула органа, что так же приводит к ощущению боли.</w:t>
      </w:r>
    </w:p>
    <w:p>
      <w:pPr>
        <w:pStyle w:val="Normal"/>
        <w:rPr/>
      </w:pPr>
      <w:r>
        <w:rPr/>
        <w:t>Гематурия. В 80 - 90 % имеет место микрогематурия. Возникает как следствие травматизации слизистой лоханки и мочеточника, уретры. Характерно возникновение гематурии после приступа. Ещё одной причиной является кровотечение из вен форникальных сплетений, как следствие повреждения этих сплетений высоким гидростатическим давлением в ЧЛ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произвольное отхождение камней является убедительным доказательством. Конкременты до 5 мм в диаметре отходят легче. Имеет значение форма камня, уродинамика.</w:t>
      </w:r>
    </w:p>
    <w:p>
      <w:pPr>
        <w:pStyle w:val="Normal"/>
        <w:rPr/>
      </w:pPr>
      <w:r>
        <w:rPr/>
        <w:t>Дизурия - дизурические расстройства проявляются практически в 100 % случаев.</w:t>
      </w:r>
    </w:p>
    <w:p>
      <w:pPr>
        <w:pStyle w:val="Normal"/>
        <w:rPr/>
      </w:pPr>
      <w:r>
        <w:rPr/>
        <w:t>Анурия - у 2,5 % больных - если закупорены мочеточники обеих почек, либо единственной почки.</w:t>
      </w:r>
    </w:p>
    <w:p>
      <w:pPr>
        <w:pStyle w:val="Normal"/>
        <w:rPr/>
      </w:pPr>
      <w:r>
        <w:rPr/>
        <w:t>Пиурия - (и другие воспалительные проявления) - 80 - 90 % больных.</w:t>
      </w:r>
    </w:p>
    <w:p>
      <w:pPr>
        <w:pStyle w:val="Normal"/>
        <w:rPr/>
      </w:pPr>
      <w:r>
        <w:rPr/>
        <w:t>* Калькулезный пиелонефрит</w:t>
      </w:r>
    </w:p>
    <w:p>
      <w:pPr>
        <w:pStyle w:val="Normal"/>
        <w:rPr/>
      </w:pPr>
      <w:r>
        <w:rPr/>
        <w:t>* Инфицированный гидронефроз</w:t>
      </w:r>
    </w:p>
    <w:p>
      <w:pPr>
        <w:pStyle w:val="Normal"/>
        <w:rPr/>
      </w:pPr>
      <w:r>
        <w:rPr/>
        <w:t>Осложнения</w:t>
      </w:r>
    </w:p>
    <w:p>
      <w:pPr>
        <w:pStyle w:val="Normal"/>
        <w:rPr/>
      </w:pPr>
      <w:r>
        <w:rPr/>
        <w:t>1. Пиелонефрит - может развиться на фоне в течении 6 - 8 часов от начала приступа.</w:t>
      </w:r>
    </w:p>
    <w:p>
      <w:pPr>
        <w:pStyle w:val="Normal"/>
        <w:rPr/>
      </w:pPr>
      <w:r>
        <w:rPr/>
        <w:t>2. Гидронефроз, расширение ЧЛС.</w:t>
      </w:r>
    </w:p>
    <w:p>
      <w:pPr>
        <w:pStyle w:val="Normal"/>
        <w:rPr/>
      </w:pPr>
      <w:r>
        <w:rPr/>
        <w:t>3. Формирование пузырно - мочеточникового рефлююкса.</w:t>
      </w:r>
    </w:p>
    <w:p>
      <w:pPr>
        <w:pStyle w:val="Normal"/>
        <w:rPr/>
      </w:pPr>
      <w:r>
        <w:rPr/>
        <w:t>Диагностика</w:t>
      </w:r>
    </w:p>
    <w:p>
      <w:pPr>
        <w:pStyle w:val="Normal"/>
        <w:rPr/>
      </w:pPr>
      <w:r>
        <w:rPr/>
        <w:t>1. Анамнез</w:t>
      </w:r>
    </w:p>
    <w:p>
      <w:pPr>
        <w:pStyle w:val="Normal"/>
        <w:rPr/>
      </w:pPr>
      <w:r>
        <w:rPr/>
        <w:t>2. Жалобы- характерная боль, на высоте приступа возможна рвота и вздутие живота, гематурия, дизурические расстройства.</w:t>
      </w:r>
    </w:p>
    <w:p>
      <w:pPr>
        <w:pStyle w:val="Normal"/>
        <w:rPr/>
      </w:pPr>
      <w:r>
        <w:rPr/>
        <w:t>3. Данные объективных и специальных методов исследования:</w:t>
      </w:r>
    </w:p>
    <w:p>
      <w:pPr>
        <w:pStyle w:val="Normal"/>
        <w:rPr/>
      </w:pPr>
      <w:r>
        <w:rPr/>
        <w:t>* Пальпаторно - болезненность почки, увеличение размеров органа, Дефанс мышц передней брюшной стенки. У девочек возможно пропальпировать камень через боковом своде влагалища при размещении его в нижней 1/3 мочеточника.</w:t>
      </w:r>
    </w:p>
    <w:p>
      <w:pPr>
        <w:pStyle w:val="Normal"/>
        <w:rPr/>
      </w:pPr>
      <w:r>
        <w:rPr/>
        <w:t>* Рентгенография - наиболее убедительное исследование. Экскреторная рентгенография выявляет локализацию камня, наличие и степень вторичных изменений в органах мочевыводящей системы. В случае неконтрастного камня на снимках выявляются дефекты наполнения. Рентгенконтрастные камни возможно выявить на обзорной рентгенограмме.</w:t>
      </w:r>
    </w:p>
    <w:p>
      <w:pPr>
        <w:pStyle w:val="Normal"/>
        <w:rPr/>
      </w:pPr>
      <w:r>
        <w:rPr/>
        <w:t>* УЗИ - Выявляет камни и (или) гидронефроз.</w:t>
      </w:r>
    </w:p>
    <w:p>
      <w:pPr>
        <w:pStyle w:val="Normal"/>
        <w:rPr/>
      </w:pPr>
      <w:r>
        <w:rPr/>
        <w:t>* Эндоскопия - Камень в мочевом пузыре, либо в устье мочеточника.</w:t>
      </w:r>
    </w:p>
    <w:p>
      <w:pPr>
        <w:pStyle w:val="Normal"/>
        <w:rPr/>
      </w:pPr>
      <w:r>
        <w:rPr/>
        <w:t>* Радиоизотопная ренография - обструктивный тип кривой.</w:t>
      </w:r>
    </w:p>
    <w:p>
      <w:pPr>
        <w:pStyle w:val="Normal"/>
        <w:rPr/>
      </w:pPr>
      <w:r>
        <w:rPr/>
        <w:t>* Хромоцистоскопия - отсутствие экскреции красителя из обтурированного мочеточника.</w:t>
      </w:r>
    </w:p>
    <w:p>
      <w:pPr>
        <w:pStyle w:val="Normal"/>
        <w:rPr/>
      </w:pPr>
      <w:r>
        <w:rPr/>
        <w:t>Лечение</w:t>
      </w:r>
    </w:p>
    <w:p>
      <w:pPr>
        <w:pStyle w:val="Normal"/>
        <w:rPr/>
      </w:pPr>
      <w:r>
        <w:rPr/>
        <w:t>Консервативное</w:t>
      </w:r>
    </w:p>
    <w:p>
      <w:pPr>
        <w:pStyle w:val="Normal"/>
        <w:rPr/>
      </w:pPr>
      <w:r>
        <w:rPr/>
        <w:t>1. Купирование боли - горячая ванна, баралгин, спазган, максиган, триган, спазмалгин, трамал, но-шпа, галидор, папаверин, атропин с промедолом в возрастных дозировках. Цистенал, уролессан, спазмолитин, феникоберан. Новокаиновые блокады по Лорину - Эпштейну.</w:t>
      </w:r>
    </w:p>
    <w:p>
      <w:pPr>
        <w:pStyle w:val="Normal"/>
        <w:rPr/>
      </w:pPr>
      <w:r>
        <w:rPr/>
        <w:t>2. Литокинетическая терапия - фитолизин, цистон, цистенал, уролессан, уролитин, ависсан мочегонные травы - хвощ полевой, медвежьи ушки, шпорыш, лист брусники. Аппаратно - интрофон, физиолечение по методике Ясногородского - Повзнера.</w:t>
      </w:r>
    </w:p>
    <w:p>
      <w:pPr>
        <w:pStyle w:val="Normal"/>
        <w:rPr/>
      </w:pPr>
      <w:r>
        <w:rPr/>
        <w:t>3. Диетотерапия - если есть заведомо известные диатезы и постоянен состав камней. Из пищи исключают острые, сильносоленые блюда, облигатные аллергены.</w:t>
      </w:r>
    </w:p>
    <w:p>
      <w:pPr>
        <w:pStyle w:val="Normal"/>
        <w:rPr/>
      </w:pPr>
      <w:r>
        <w:rPr/>
        <w:t>4. Профилактика и борьба с инфекцией - фуразолидон, нитроксолин, нолицин и т.д.</w:t>
      </w:r>
    </w:p>
    <w:p>
      <w:pPr>
        <w:pStyle w:val="Normal"/>
        <w:rPr/>
      </w:pPr>
      <w:r>
        <w:rPr/>
        <w:t>5. Экстракорпоральная ударноволновая литотрипсия.</w:t>
      </w:r>
    </w:p>
    <w:p>
      <w:pPr>
        <w:pStyle w:val="Normal"/>
        <w:rPr/>
      </w:pPr>
      <w:r>
        <w:rPr/>
        <w:t>6. Противовоспалительная терапия - нестероидные противовоспалительные средства.</w:t>
      </w:r>
    </w:p>
    <w:p>
      <w:pPr>
        <w:pStyle w:val="Normal"/>
        <w:rPr/>
      </w:pPr>
      <w:r>
        <w:rPr/>
        <w:t>Оперативное лечение</w:t>
      </w:r>
    </w:p>
    <w:p>
      <w:pPr>
        <w:pStyle w:val="Normal"/>
        <w:rPr/>
      </w:pPr>
      <w:r>
        <w:rPr/>
        <w:t>1) Органосохраняющие операции.</w:t>
      </w:r>
    </w:p>
    <w:p>
      <w:pPr>
        <w:pStyle w:val="Normal"/>
        <w:rPr/>
      </w:pPr>
      <w:r>
        <w:rPr/>
        <w:t>* Пиелолитотомия</w:t>
      </w:r>
    </w:p>
    <w:p>
      <w:pPr>
        <w:pStyle w:val="Normal"/>
        <w:rPr/>
      </w:pPr>
      <w:r>
        <w:rPr/>
        <w:t>* Нефротомия</w:t>
      </w:r>
    </w:p>
    <w:p>
      <w:pPr>
        <w:pStyle w:val="Normal"/>
        <w:rPr/>
      </w:pPr>
      <w:r>
        <w:rPr/>
        <w:t>* Уретролитотомия</w:t>
      </w:r>
    </w:p>
    <w:p>
      <w:pPr>
        <w:pStyle w:val="Normal"/>
        <w:rPr/>
      </w:pPr>
      <w:r>
        <w:rPr/>
        <w:t>2) Органоуносящие операции.</w:t>
      </w:r>
    </w:p>
    <w:p>
      <w:pPr>
        <w:pStyle w:val="Normal"/>
        <w:rPr/>
      </w:pPr>
      <w:r>
        <w:rPr/>
        <w:t>После удаления камней рекомендуется длительная терапия</w:t>
      </w:r>
    </w:p>
    <w:p>
      <w:pPr>
        <w:pStyle w:val="Normal"/>
        <w:rPr/>
      </w:pPr>
      <w:r>
        <w:rPr/>
        <w:t>Рекомендуется питьё минеральных вод “Смирновская”, “Нафтуся”, ”Славянская”, лечение в санаториях Трускавца или Железноводска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8. Травматические повреждения органов мочеполовой стистемы.</w:t>
      </w:r>
    </w:p>
    <w:p>
      <w:pPr>
        <w:pStyle w:val="Normal"/>
        <w:rPr/>
      </w:pPr>
      <w:r>
        <w:rPr/>
        <w:t>18.1 Закрытые травмы почек.</w:t>
      </w:r>
    </w:p>
    <w:p>
      <w:pPr>
        <w:pStyle w:val="Normal"/>
        <w:rPr/>
      </w:pPr>
      <w:r>
        <w:rPr/>
        <w:t>Встречается при ударе в живот и поясницу, падения с высоты.Проникающие - нарушением ЧЛС, разрыв паренхимы, затек мочи в околопочечное пространство; непроникающие - капсула почки сохранна.</w:t>
      </w:r>
    </w:p>
    <w:p>
      <w:pPr>
        <w:pStyle w:val="Normal"/>
        <w:rPr/>
      </w:pPr>
      <w:r>
        <w:rPr/>
        <w:t>Наиболее тяжелое - размозрение почки и отрыв почечной ножки.</w:t>
      </w:r>
    </w:p>
    <w:p>
      <w:pPr>
        <w:pStyle w:val="Normal"/>
        <w:rPr/>
      </w:pPr>
      <w:r>
        <w:rPr/>
        <w:t>Клиника - триада симптомов: боль (тупая, ноющая, либо в виде колики), гематурия (от микрогематурии до профузного кровотечения), припухлость в поясничной области.</w:t>
      </w:r>
    </w:p>
    <w:p>
      <w:pPr>
        <w:pStyle w:val="Normal"/>
        <w:rPr/>
      </w:pPr>
      <w:r>
        <w:rPr/>
        <w:t>Лечение. При непроникающих повреждениях - строгий постельный режим, гемостатическая и антибактериальная терапия. При проникающих ранениях - ушивание разрывов, наложение нефростомы и дренирование околопочечной клетча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2 Повреждение мочевого пухзыря</w:t>
      </w:r>
    </w:p>
    <w:p>
      <w:pPr>
        <w:pStyle w:val="Normal"/>
        <w:rPr/>
      </w:pPr>
      <w:r>
        <w:rPr/>
        <w:t>Различают внутри и внебрюшные разрывы.</w:t>
      </w:r>
    </w:p>
    <w:p>
      <w:pPr>
        <w:pStyle w:val="Normal"/>
        <w:rPr/>
      </w:pPr>
      <w:r>
        <w:rPr/>
        <w:t>Клиника. Внутрибрюшинные разрывы сопровождаются ращздражением брюшины. Быстро развивается эксикоз и токсикоз, мочеиспускание отсутствует. Моча поступает в брюшную полость.</w:t>
      </w:r>
    </w:p>
    <w:p>
      <w:pPr>
        <w:pStyle w:val="Normal"/>
        <w:rPr/>
      </w:pPr>
      <w:r>
        <w:rPr/>
        <w:t>При внебрюшинном разрыве - резкая болезненность и выбухание над лоном, моча окрашена кровью.</w:t>
      </w:r>
    </w:p>
    <w:p>
      <w:pPr>
        <w:pStyle w:val="Normal"/>
        <w:rPr/>
      </w:pPr>
      <w:r>
        <w:rPr/>
        <w:t>Лечение. Срочное оперативное вмешательство. Осушение брюшной полости, ушивание дефекта мочевого апузыря. При внебрюшинном разрыве - ушивание дефекта _+ дренирование паравезикальной клетча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3 Разрывы уретры.</w:t>
      </w:r>
    </w:p>
    <w:p>
      <w:pPr>
        <w:pStyle w:val="Normal"/>
        <w:rPr/>
      </w:pPr>
      <w:r>
        <w:rPr/>
        <w:t>Проникающий - характерна триада: задержка мочи, уретрорагия и промежностная гематома;и непроникающий - частые позывы к мочеиспусканию, уретрорагия, болезненное мочеиспускание.</w:t>
      </w:r>
    </w:p>
    <w:p>
      <w:pPr>
        <w:pStyle w:val="Normal"/>
        <w:rPr/>
      </w:pPr>
      <w:r>
        <w:rPr/>
        <w:t>Лечение. При шоке - борьба с шоком. Наложение цистостомы, дренирование парауретральных тканей. Первичный шов накладывается в ранние сроки при отсутствии шок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9:43:00Z</dcterms:created>
  <dc:creator>КИРИЛЛ</dc:creator>
  <dc:description/>
  <cp:keywords/>
  <dc:language>en-US</dc:language>
  <cp:lastModifiedBy>КИРИЛЛ</cp:lastModifiedBy>
  <cp:lastPrinted>2009-02-11T22:49:00Z</cp:lastPrinted>
  <dcterms:modified xsi:type="dcterms:W3CDTF">2009-02-11T20:00:00Z</dcterms:modified>
  <cp:revision>1</cp:revision>
  <dc:subject/>
  <dc:title>Пороки развития и заболевания мочеполовой системы</dc:title>
</cp:coreProperties>
</file>