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Normal"/>
        <w:jc w:val="center"/>
        <w:rPr/>
      </w:pPr>
      <w:r>
        <w:rPr/>
        <w:t>государственный медицинский университет</w:t>
      </w:r>
    </w:p>
    <w:p>
      <w:pPr>
        <w:pStyle w:val="Normal"/>
        <w:jc w:val="center"/>
        <w:rPr/>
      </w:pPr>
      <w:r>
        <w:rPr/>
        <w:t>Кафедра внутренних болез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ИСТОРИЯ БОЛЕЗНИ</w:t>
      </w:r>
    </w:p>
    <w:p>
      <w:pPr>
        <w:pStyle w:val="Normal"/>
        <w:ind w:left="708" w:firstLine="192"/>
        <w:rPr/>
      </w:pPr>
      <w:r>
        <w:rPr>
          <w:u w:val="single"/>
        </w:rPr>
        <w:t>Больной</w:t>
      </w:r>
      <w:r>
        <w:rPr/>
        <w:t>:</w:t>
        <w:tab/>
        <w:t>ФИО, 55 лет.</w:t>
      </w:r>
    </w:p>
    <w:p>
      <w:pPr>
        <w:pStyle w:val="Normal"/>
        <w:rPr/>
      </w:pPr>
      <w:r>
        <w:rPr/>
      </w:r>
    </w:p>
    <w:p>
      <w:pPr>
        <w:pStyle w:val="Normal"/>
        <w:ind w:left="702" w:firstLine="198"/>
        <w:rPr>
          <w:szCs w:val="28"/>
        </w:rPr>
      </w:pPr>
      <w:r>
        <w:rPr>
          <w:u w:val="single"/>
        </w:rPr>
        <w:t>Диагноз</w:t>
      </w:r>
      <w:r>
        <w:rPr/>
        <w:t>:</w:t>
        <w:tab/>
      </w:r>
      <w:r>
        <w:rPr>
          <w:szCs w:val="28"/>
        </w:rPr>
        <w:t xml:space="preserve">Артериальная гипертония 3 степени, риск </w:t>
      </w:r>
      <w:r>
        <w:rPr>
          <w:szCs w:val="28"/>
          <w:lang w:val="en-US"/>
        </w:rPr>
        <w:t>I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340" w:hanging="1440"/>
        <w:jc w:val="both"/>
        <w:rPr/>
      </w:pPr>
      <w:r>
        <w:rPr>
          <w:szCs w:val="28"/>
          <w:u w:val="single"/>
        </w:rPr>
        <w:t>Осложнения</w:t>
      </w:r>
      <w:r>
        <w:rPr>
          <w:szCs w:val="28"/>
        </w:rPr>
        <w:t>:</w:t>
        <w:tab/>
        <w:t>Гипертоническое сердце 3 ст., гипертоническая ангиопатия сетчатки.</w:t>
      </w:r>
    </w:p>
    <w:p>
      <w:pPr>
        <w:pStyle w:val="Normal"/>
        <w:ind w:left="1410" w:hanging="141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1416" w:hanging="516"/>
        <w:jc w:val="both"/>
        <w:rPr/>
      </w:pPr>
      <w:r>
        <w:rPr>
          <w:u w:val="single"/>
        </w:rPr>
        <w:t>Сопутствующие заболевания</w:t>
      </w:r>
      <w:r>
        <w:rPr/>
        <w:t>:    Желчекаменная     болезнь,     хронический</w:t>
      </w:r>
    </w:p>
    <w:p>
      <w:pPr>
        <w:pStyle w:val="TextBodyIndent"/>
        <w:ind w:left="2124" w:firstLine="36"/>
        <w:jc w:val="both"/>
        <w:rPr/>
      </w:pPr>
      <w:r>
        <w:rPr/>
        <w:t>холецистит, аденома предстательной железы, солевой диате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120" w:hanging="0"/>
        <w:rPr>
          <w:u w:val="single"/>
        </w:rPr>
      </w:pPr>
      <w:r>
        <w:rPr>
          <w:u w:val="single"/>
        </w:rPr>
        <w:t>Выполнил:</w:t>
      </w:r>
    </w:p>
    <w:p>
      <w:pPr>
        <w:pStyle w:val="Normal"/>
        <w:ind w:left="612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5</w:t>
      </w:r>
    </w:p>
    <w:p>
      <w:pPr>
        <w:pStyle w:val="Normal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сведения.</w:t>
      </w:r>
    </w:p>
    <w:p>
      <w:pPr>
        <w:pStyle w:val="Normal"/>
        <w:ind w:firstLine="360"/>
        <w:jc w:val="both"/>
        <w:rPr/>
      </w:pPr>
      <w:r>
        <w:rPr/>
        <w:t xml:space="preserve">Ф.И.О: </w:t>
      </w:r>
    </w:p>
    <w:p>
      <w:pPr>
        <w:pStyle w:val="Normal"/>
        <w:ind w:firstLine="360"/>
        <w:jc w:val="both"/>
        <w:rPr/>
      </w:pPr>
      <w:r>
        <w:rPr/>
        <w:t>Возраст: 55 лет.</w:t>
      </w:r>
    </w:p>
    <w:p>
      <w:pPr>
        <w:pStyle w:val="Normal"/>
        <w:ind w:firstLine="360"/>
        <w:jc w:val="both"/>
        <w:rPr/>
      </w:pPr>
      <w:r>
        <w:rPr/>
        <w:t>Год рождения: 1949 год.</w:t>
      </w:r>
    </w:p>
    <w:p>
      <w:pPr>
        <w:pStyle w:val="Normal"/>
        <w:ind w:firstLine="360"/>
        <w:jc w:val="both"/>
        <w:rPr/>
      </w:pPr>
      <w:r>
        <w:rPr/>
        <w:t>Пол: мужской.</w:t>
      </w:r>
    </w:p>
    <w:p>
      <w:pPr>
        <w:pStyle w:val="Normal"/>
        <w:ind w:firstLine="360"/>
        <w:jc w:val="both"/>
        <w:rPr/>
      </w:pPr>
      <w:r>
        <w:rPr/>
        <w:t>Семейное положение: женат.</w:t>
      </w:r>
    </w:p>
    <w:p>
      <w:pPr>
        <w:pStyle w:val="Normal"/>
        <w:ind w:firstLine="360"/>
        <w:jc w:val="both"/>
        <w:rPr/>
      </w:pPr>
      <w:r>
        <w:rPr/>
        <w:t xml:space="preserve">Домашний адрес: </w:t>
      </w:r>
    </w:p>
    <w:p>
      <w:pPr>
        <w:pStyle w:val="Normal"/>
        <w:ind w:firstLine="360"/>
        <w:jc w:val="both"/>
        <w:rPr/>
      </w:pPr>
      <w:r>
        <w:rPr/>
        <w:t>Профессия: отделочник.</w:t>
      </w:r>
    </w:p>
    <w:p>
      <w:pPr>
        <w:pStyle w:val="Normal"/>
        <w:ind w:firstLine="360"/>
        <w:jc w:val="both"/>
        <w:rPr/>
      </w:pPr>
      <w:r>
        <w:rPr/>
        <w:t>Дата поступления в стационар: 1 февраля 2005 года.</w:t>
      </w:r>
    </w:p>
    <w:p>
      <w:pPr>
        <w:pStyle w:val="Normal"/>
        <w:ind w:firstLine="360"/>
        <w:jc w:val="both"/>
        <w:rPr/>
      </w:pPr>
      <w:r>
        <w:rPr/>
        <w:t>Дата курации: 9 февраля 2005 года.</w:t>
      </w:r>
    </w:p>
    <w:p>
      <w:pPr>
        <w:pStyle w:val="Normal"/>
        <w:ind w:firstLine="360"/>
        <w:jc w:val="both"/>
        <w:rPr/>
      </w:pPr>
      <w:r>
        <w:rPr/>
        <w:t>Диагноз при поступлении: гипертоническая болезнь 3 степен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Данные расспроса больного.</w:t>
      </w:r>
    </w:p>
    <w:p>
      <w:pPr>
        <w:pStyle w:val="TextBody"/>
        <w:ind w:firstLine="360"/>
        <w:rPr/>
      </w:pPr>
      <w:r>
        <w:rPr>
          <w:sz w:val="24"/>
          <w:szCs w:val="28"/>
        </w:rPr>
        <w:t>Носовое дыхание спокойное, ровное, не затруднено, кашля нет. Одышку отрицает. Больной жалуется на боли в сердце ноющего характера, чувство сжатия в области сердца. Перебои в работе сердца, приступообразные сердцебиения при физическом напряжении или при волнении. Отёков нет. Больной отмечает повышенную утомляемость. Одышка при подъёме на 3-й этаж. Аппетит средний, насыщаемость нормальная. Глотание и прохождение пищи по пищеводу свободное. Изжогу, отрыжку, тошноту, приступы рвоты отрицает. Больной жалуется на боли и тяжесть в правом подреберье, которые связывает с приемом сильно прожаренной или очень жирной пищи.  Опорожнение кишечника самостоятельное, регулярное, кал оформленный, нормальной консистенции. Поносы и запоры отрицает.</w:t>
      </w:r>
    </w:p>
    <w:p>
      <w:pPr>
        <w:pStyle w:val="TextBody"/>
        <w:ind w:firstLine="360"/>
        <w:rPr/>
      </w:pPr>
      <w:r>
        <w:rPr>
          <w:sz w:val="24"/>
          <w:szCs w:val="28"/>
        </w:rPr>
        <w:t>Мочеиспускание несколько затруднено, болезненно. Моча соломенно-жёлтого цвета, прозрачная, запах обычный. Больной отмечает боли в области промежности, непродолжительные, купируются применением тепла.</w:t>
      </w:r>
    </w:p>
    <w:p>
      <w:pPr>
        <w:pStyle w:val="TextBody"/>
        <w:ind w:firstLine="360"/>
        <w:rPr>
          <w:sz w:val="24"/>
          <w:szCs w:val="28"/>
        </w:rPr>
      </w:pPr>
      <w:r>
        <w:rPr>
          <w:sz w:val="24"/>
          <w:szCs w:val="28"/>
        </w:rPr>
        <w:t>Боли в мелких суставах стопы, связывает с переменой погоды. Внешне кости и суставы не изменены, болезненных ограничений в подвижности больной не отмечает.</w:t>
      </w:r>
    </w:p>
    <w:p>
      <w:pPr>
        <w:pStyle w:val="TextBody"/>
        <w:ind w:firstLine="360"/>
        <w:rPr>
          <w:sz w:val="24"/>
          <w:szCs w:val="28"/>
        </w:rPr>
      </w:pPr>
      <w:r>
        <w:rPr>
          <w:sz w:val="24"/>
          <w:szCs w:val="28"/>
        </w:rPr>
        <w:t>Волосяной покров нормальный.</w:t>
      </w:r>
    </w:p>
    <w:p>
      <w:pPr>
        <w:pStyle w:val="TextBody"/>
        <w:ind w:firstLine="360"/>
        <w:rPr/>
      </w:pPr>
      <w:r>
        <w:rPr>
          <w:sz w:val="24"/>
          <w:szCs w:val="28"/>
        </w:rPr>
        <w:t>Больной спокойный, сдержанный, общительный. Настроение ровное, спокойное. Интеллект не нарушен. Взаимоотношения в семье нормальные. Сон спокойный, глубокий, больной жалуется на нарушения засыпания. Отмечает головные боли в затылочной области, купирующиеся антигипертензивными средствами. Головокружения и обмороки отрицает. Потоотделение нормальное. Чувствительность кожи не нарушена. Жалуется на снижения зрения. Слух ослаблен. Ощущение вкусов и запахов нормальное.</w:t>
      </w:r>
    </w:p>
    <w:p>
      <w:pPr>
        <w:pStyle w:val="TextBody"/>
        <w:ind w:firstLine="360"/>
        <w:rPr>
          <w:sz w:val="24"/>
          <w:szCs w:val="28"/>
        </w:rPr>
      </w:pPr>
      <w:r>
        <w:rPr>
          <w:sz w:val="24"/>
          <w:szCs w:val="28"/>
        </w:rPr>
        <w:t>Общее самочувствие удовлетворительное.</w:t>
      </w:r>
    </w:p>
    <w:p>
      <w:pPr>
        <w:pStyle w:val="TextBody"/>
        <w:ind w:first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36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Анамнез заболевания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szCs w:val="28"/>
        </w:rPr>
        <w:t>Считает себя больным в течение последних 10 лет, что проявлялось  головной болью, которая возникала преимущественно  после эмоциональной нагрузки, носила характер тяжести в затылке, висках, проходила сама через несколько часов или после приёма гипотензивных или противовоспалительных средств, однако в больницу за помощью не обращался. Часто головная боль сопровождала боль в сердце. Максимальное давление, которое отмечал пациент, было 200/110 мм рт. ст. По поводу головных болей принимал баралгин или анальгин, дибазол, папазол, после приема которых боли немного стихали. Последнее ухудшение состояния – около 2-х недель назад, боли в области сердца и сердцебиения усилились, стали беспокоить чаще и продолжительней.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Аллергические реакции больной отрицает.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40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намнез жизни.</w:t>
      </w:r>
    </w:p>
    <w:p>
      <w:pPr>
        <w:pStyle w:val="Normal"/>
        <w:ind w:firstLine="360"/>
        <w:jc w:val="both"/>
        <w:rPr/>
      </w:pPr>
      <w:r>
        <w:rPr>
          <w:szCs w:val="28"/>
        </w:rPr>
        <w:t>Родился в 1949 году в городе, в полной семье, был единственным  ребенком. С раннего детства рос и развивался нормально. По умственному и физическому развитию от своих сверстников не отставал. С 8 лет пошел в школу. После окончания средней школы и получения среднетехнического образования пошел в армию, где прослужил 3 года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i/>
          <w:szCs w:val="28"/>
        </w:rPr>
        <w:t>Бытовой анамнез:</w:t>
      </w:r>
      <w:r>
        <w:rPr>
          <w:szCs w:val="28"/>
        </w:rPr>
        <w:t xml:space="preserve"> проживает в отдельной квартире со всеми удобствами, материально обеспечен удовлетворительно. Питается 3 раза в день разнообразной горячей пищей в достаточном количестве, дома. Живет с женой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i/>
          <w:szCs w:val="28"/>
        </w:rPr>
        <w:t xml:space="preserve">Перенесенные заболевания: </w:t>
      </w:r>
      <w:r>
        <w:rPr>
          <w:szCs w:val="28"/>
        </w:rPr>
        <w:t>в детстве переболел инфекционным паротитом, корью, часто болел ангинами. Служа в армии перенёс холецистит, затем через 10, 15 и 25 лет перенёс повторно три острых приступа холецистита, лежал все три раза в больнице, оперативного лечения не проводилось. Кишечные инфекции отрицает. Гемотрансфузий  не проводилось. Туберкулез, сифилис, и венерические заболевания отрицает. В 1997 перенес пневмонию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i/>
          <w:szCs w:val="28"/>
        </w:rPr>
        <w:t>Привычные интоксикации:</w:t>
      </w:r>
      <w:r>
        <w:rPr>
          <w:szCs w:val="28"/>
        </w:rPr>
        <w:t xml:space="preserve"> курил с 19 до 25 лет по одной пачке сигарет в день, в настоящее время не курит. Алкоголем не злоупотребляет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i/>
          <w:szCs w:val="28"/>
        </w:rPr>
        <w:t>Аллергологический анамнез:</w:t>
      </w:r>
      <w:r>
        <w:rPr>
          <w:szCs w:val="28"/>
        </w:rPr>
        <w:t xml:space="preserve">  непереносимость лекарственных средств, бытовых веществ и пищевых продуктов не отмечает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i/>
          <w:szCs w:val="28"/>
        </w:rPr>
        <w:t>Семейный анамнез:</w:t>
      </w:r>
      <w:r>
        <w:rPr>
          <w:szCs w:val="28"/>
        </w:rPr>
        <w:t xml:space="preserve"> женат с 1974 года,  имеет двух сыновей.  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i/>
          <w:szCs w:val="28"/>
        </w:rPr>
        <w:t>Наследственность:</w:t>
      </w:r>
      <w:r>
        <w:rPr>
          <w:szCs w:val="28"/>
        </w:rPr>
        <w:t xml:space="preserve">  Мать умерла от инсульта (страдала гипертонической болезнью). Отец так же страдал гипертонической болезнью.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ъективное обследование.</w:t>
      </w:r>
    </w:p>
    <w:p>
      <w:pPr>
        <w:pStyle w:val="Normal"/>
        <w:ind w:firstLine="360"/>
        <w:jc w:val="both"/>
        <w:rPr/>
      </w:pPr>
      <w:r>
        <w:rPr>
          <w:szCs w:val="28"/>
        </w:rPr>
        <w:t>Состояние больного удовлетворительное. Сознание сохранено. Температура тела нормальная. Рост 170 см, вес 73 кг, конституциональный тип - гиперстенический. Положение активное, выражение лица без особенностей. Кожа розоватого цвета, нормальной влажности, тургор сохранен. Сыпей, кровоизлияний и рубцов нет. Подкожная клетчатка выражена умеренно. Отеков нет. Слизистые чистые, бледно-розового цвет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Лимфатические узлы не пальпируются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Щитовидная железа нормальной величины, мягкой консистенции.</w:t>
      </w:r>
    </w:p>
    <w:p>
      <w:pPr>
        <w:pStyle w:val="Normal"/>
        <w:ind w:firstLine="360"/>
        <w:jc w:val="both"/>
        <w:rPr/>
      </w:pPr>
      <w:r>
        <w:rPr>
          <w:szCs w:val="28"/>
        </w:rPr>
        <w:t>Мышечная система: общее развитие умеренное. Болезненности при ощупывании нет. Суставы нормальной конфигурации, подвижны, при пальпации безболезненны. Форма черепа - мезоцефалическая. осанка нормальная. При ощупывании локтевой, лучевой, подмышечной, подключичной и сонной артерий отмечается пульсация. Подкожно-жировая клетчатка выражена хорошо (толщина кожно-подкожно-жировой складки над пупком 4 см).</w:t>
      </w:r>
    </w:p>
    <w:p>
      <w:pPr>
        <w:pStyle w:val="Normal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Cs w:val="28"/>
        </w:rPr>
        <w:t>Система дыхания</w:t>
      </w:r>
      <w:r>
        <w:rPr>
          <w:szCs w:val="28"/>
        </w:rPr>
        <w:t>. Форма грудной клетки правильная, обе половины равномерно участвуют в дыхании, безболезненная, неэластичная, голосовое дрожание ослаблено над всей поверхностью легких.</w:t>
      </w:r>
      <w:r>
        <w:rPr/>
        <w:t xml:space="preserve"> </w:t>
      </w:r>
      <w:r>
        <w:rPr>
          <w:szCs w:val="28"/>
        </w:rPr>
        <w:t>Дыхание везикулярное, ровное, глубокое, 18 дыхательных движений в минуту, ослабленное в нижних отделах легких. Тип дыхания брюшной. При сравнительной перкуссии легких над всей поверхностью легочных полей определяется ясный легочный звук, в нижних отделах с легким притупленным оттенком. Дыхание через нос. Отделяемого из носа нет. Запах выдыхаемого воздуха обычный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/>
        <w:t>Топографическая перкуссия легких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977"/>
      </w:tblGrid>
      <w:tr>
        <w:trPr>
          <w:trHeight w:val="29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Ли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Справ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Слева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/>
            </w:pPr>
            <w:r>
              <w:rPr>
                <w:szCs w:val="28"/>
                <w:lang w:val="en-US"/>
              </w:rPr>
              <w:t>l.parasternali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5 </w:t>
            </w:r>
            <w:r>
              <w:rPr>
                <w:szCs w:val="28"/>
              </w:rPr>
              <w:t>ребр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.medioclaviculari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6 </w:t>
            </w:r>
            <w:r>
              <w:rPr>
                <w:szCs w:val="28"/>
              </w:rPr>
              <w:t>ребр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.axillaris anteri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7 </w:t>
            </w:r>
            <w:r>
              <w:rPr>
                <w:szCs w:val="28"/>
              </w:rPr>
              <w:t>ребр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 xml:space="preserve">7 </w:t>
            </w:r>
            <w:r>
              <w:rPr>
                <w:szCs w:val="28"/>
              </w:rPr>
              <w:t>ребро</w:t>
            </w:r>
          </w:p>
        </w:tc>
      </w:tr>
      <w:tr>
        <w:trPr>
          <w:trHeight w:val="27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.axillaris medi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8 </w:t>
            </w:r>
            <w:r>
              <w:rPr>
                <w:szCs w:val="28"/>
              </w:rPr>
              <w:t>ребр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9 </w:t>
            </w:r>
            <w:r>
              <w:rPr>
                <w:szCs w:val="28"/>
              </w:rPr>
              <w:t>ребро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.axillaris posteri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9 ребр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9 ребро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l. scapular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10 межреберь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10 межреберье</w:t>
            </w:r>
          </w:p>
        </w:tc>
      </w:tr>
      <w:tr>
        <w:trPr>
          <w:trHeight w:val="1465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l.paravertebrali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/>
            </w:pPr>
            <w:r>
              <w:rPr>
                <w:szCs w:val="28"/>
              </w:rPr>
              <w:t>На уровне остистого отростка        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/>
            </w:pPr>
            <w:r>
              <w:rPr>
                <w:szCs w:val="28"/>
              </w:rPr>
              <w:t>На уровне остистого отростка 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Высота стояния верхушек легких: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080"/>
        <w:gridCol w:w="2835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Сле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Спра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Сперед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5 с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5 см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Сзад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/>
            </w:pPr>
            <w:r>
              <w:rPr>
                <w:szCs w:val="28"/>
              </w:rPr>
              <w:t>На уровне остистого отростка 7 шейного позвон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/>
            </w:pPr>
            <w:r>
              <w:rPr>
                <w:szCs w:val="28"/>
              </w:rPr>
              <w:t>на уровне остистого отростка 7 шейного позвонка</w:t>
            </w:r>
          </w:p>
        </w:tc>
      </w:tr>
    </w:tbl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Поля Кренига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Справа</w:t>
        <w:tab/>
        <w:tab/>
        <w:tab/>
        <w:t>4 см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Слева</w:t>
        <w:tab/>
        <w:tab/>
        <w:tab/>
        <w:t>4 см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Подвижность легочных краев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Справа</w:t>
        <w:tab/>
        <w:tab/>
        <w:tab/>
        <w:t>6 см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Слева</w:t>
        <w:tab/>
        <w:tab/>
        <w:tab/>
        <w:t>6 см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ind w:firstLine="360"/>
        <w:jc w:val="both"/>
        <w:rPr>
          <w:i/>
          <w:i/>
          <w:szCs w:val="28"/>
        </w:rPr>
      </w:pPr>
      <w:r>
        <w:rPr>
          <w:b/>
          <w:szCs w:val="28"/>
        </w:rPr>
        <w:t xml:space="preserve">Сердечно-сосудистая система. </w:t>
      </w:r>
      <w:r>
        <w:rPr>
          <w:i/>
          <w:szCs w:val="28"/>
        </w:rPr>
        <w:t>Пальпация области сердца:</w:t>
      </w:r>
      <w:r>
        <w:rPr>
          <w:szCs w:val="28"/>
        </w:rPr>
        <w:t xml:space="preserve"> верхушечный толчок высокий, ограниченный, 1-1,5см шириной, кнаружи на 1,5 см от среднеключичной линии в пятом межреберье, усиленный. Сердечный толчок невыражен. Эпигастральная пульсация, сердечное дрожание не определяется. Болезненности в области сердца при пальпации не наблюдается.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i/>
          <w:szCs w:val="28"/>
        </w:rPr>
        <w:t>Перкуссия сердца: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границы относительной  сердечной тупости;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Границ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Местонахожд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Правая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на 0,5 см кнаружи от правого края грудины в 4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Левая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/>
            </w:pPr>
            <w:r>
              <w:rPr>
                <w:szCs w:val="28"/>
              </w:rPr>
              <w:t>На 1,5 см кнаружи от среднеключичной линии в 5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хняя 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3-м межреберье по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parasternalis</w:t>
            </w:r>
          </w:p>
        </w:tc>
      </w:tr>
    </w:tbl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границы абсолютной сердечной тупости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авая              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Левого края грудины в 4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хняя            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У левого края грудины на 4 ребр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вая                  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на 0,5см кнутри от  среднеключичной линии в 5 межреберье</w:t>
            </w:r>
          </w:p>
        </w:tc>
      </w:tr>
    </w:tbl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Ширина сосудистого пучка – 6 см.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Поперечник сердца  – 17 см  (12 см).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Длинник сердца – 15 см (13 см).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Конфигурация сердца – митральная.</w:t>
      </w:r>
    </w:p>
    <w:p>
      <w:pPr>
        <w:pStyle w:val="Normal"/>
        <w:ind w:firstLine="360"/>
        <w:jc w:val="both"/>
        <w:rPr/>
      </w:pPr>
      <w:r>
        <w:rPr>
          <w:i/>
          <w:szCs w:val="28"/>
        </w:rPr>
        <w:t>Аускультация сердца:</w:t>
      </w:r>
      <w:r>
        <w:rPr/>
        <w:t xml:space="preserve"> </w:t>
      </w:r>
      <w:r>
        <w:rPr>
          <w:szCs w:val="28"/>
        </w:rPr>
        <w:t>I тон на верхушке ослаблен, выслушивается систолический шум. На основании II тон громче I.</w:t>
      </w:r>
      <w:r>
        <w:rPr>
          <w:i/>
          <w:szCs w:val="28"/>
        </w:rPr>
        <w:t xml:space="preserve"> </w:t>
      </w:r>
      <w:r>
        <w:rPr>
          <w:szCs w:val="28"/>
        </w:rPr>
        <w:t>Выслушивается до 2-3 экстрасистол в минуту. Систолический шум  хорошо прослушиваемый на верхушке и точке Боткина. На сосуды шеи и в подмышечную область не распространяется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szCs w:val="28"/>
        </w:rPr>
        <w:t>Пульс 80 ударов в минуту, неритмичный, ненапряжен, удовлетворительного наполнения, одинаковый на правой и левой руке. ЧСС-80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i/>
          <w:szCs w:val="28"/>
        </w:rPr>
        <w:t>Пальпация сосудов конечностей и шеи:</w:t>
      </w:r>
      <w:r>
        <w:rPr>
          <w:szCs w:val="28"/>
        </w:rPr>
        <w:t xml:space="preserve"> пульс на магистральных артериях верхних и нижних конечностей (на плечевой, бедренной, подколенной, тыльной артерии стопы, а также на шее (наружная сонная артерия) и головы (височная артерия) нормального наполнения. Вены безболезненны, без варикозных расширений. 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szCs w:val="28"/>
        </w:rPr>
        <w:t>При аускультации крупных артерий  шумов не выявлено. Пульс пальпируется на крупных артериях верхних и нижних конечностей,  а также в проекциях височных  и сонных артерий. АД 190/110 мм. рт. рт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b/>
          <w:szCs w:val="28"/>
        </w:rPr>
        <w:t xml:space="preserve">Система органов пищеварения. </w:t>
      </w:r>
      <w:r>
        <w:rPr>
          <w:szCs w:val="28"/>
        </w:rPr>
        <w:t>Осмотр ротовой полости: губы сухие, красная кайма губ бледная, сухая переход в слизистую часть губы выражен, язык влажный, обложен сероватым налетом. Десны розовые,  не кровоточат, без воспалительных явлений. Миндалины  за небные дужки не выступают. Слизистая глотки влажная, розовая, чистая.</w:t>
      </w:r>
    </w:p>
    <w:p>
      <w:pPr>
        <w:pStyle w:val="TextBodyIndent"/>
        <w:ind w:left="0" w:firstLine="360"/>
        <w:jc w:val="both"/>
        <w:rPr/>
      </w:pPr>
      <w:r>
        <w:rPr/>
        <w:t>Осмотр живота: живот симметричный с обеих сторон, брюшная стенка участвует в акте дыхания. Видимая перистальтика желудка и кишечника отсутствует. Над желудком и кишечником перкуторный звук тимпанический. Нижняя граница желудка на 3-4см выше пупка. Жидкость в брюшной полости не обнаруживается.</w:t>
      </w:r>
    </w:p>
    <w:p>
      <w:pPr>
        <w:pStyle w:val="TextBodyIndent"/>
        <w:ind w:left="0" w:firstLine="360"/>
        <w:jc w:val="both"/>
        <w:rPr/>
      </w:pPr>
      <w:r>
        <w:rPr/>
        <w:t>При  поверхностной пальпации брюшная стенка мягкая, безболезненная, ненапряженная. Симптом Щёткина-Блюмберга отрицательный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/>
        <w:t xml:space="preserve"> </w:t>
      </w:r>
      <w:r>
        <w:rPr>
          <w:szCs w:val="28"/>
        </w:rPr>
        <w:t>При глубокой пальпации в левой подвздошной области определяется безболезненная, ровная, плотноэластической консистенции сигмовидная кишка. Слепая и поперечно-ободочная кишка не пальпируются. При ориентировочной перкуссии свободный газ и жидкость в брюшной полости не определяются. Аускультация: перистальтика кишечника обычная.</w:t>
      </w:r>
    </w:p>
    <w:p>
      <w:pPr>
        <w:pStyle w:val="TextBodyIndent"/>
        <w:ind w:left="0" w:firstLine="360"/>
        <w:jc w:val="both"/>
        <w:rPr/>
      </w:pPr>
      <w:r>
        <w:rPr/>
        <w:t>Желудок: границы не определяются, отмечается шум плеска,  видимой перистальтики не отмечается. Кишечник. Ощупывание по ходу ободочной кишки безболезненно, шум плеска не определяется.</w:t>
      </w:r>
    </w:p>
    <w:p>
      <w:pPr>
        <w:pStyle w:val="Normal"/>
        <w:ind w:firstLine="360"/>
        <w:jc w:val="both"/>
        <w:rPr/>
      </w:pPr>
      <w:r>
        <w:rPr>
          <w:szCs w:val="28"/>
        </w:rPr>
        <w:t>Печень и желчный пузырь. Нижний край печени из под реберной дуги не выходит. Границ печени по Курлову  9,8,7.Желчный пузырь не прощупывается, область проекции болезненна, отмечаются положительные симптомы Ортнера и Образцова-Мерфи. Селезенку пропальпировать не удалось. При перкуссии: верхний полюс - IX ребро; нижний полюс - Х ребро. Поджелудочная железа не прощупывается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b/>
          <w:szCs w:val="28"/>
        </w:rPr>
        <w:t>Мочеполовая система</w:t>
      </w:r>
      <w:r>
        <w:rPr>
          <w:szCs w:val="28"/>
        </w:rPr>
        <w:t>. Почки  и  область проекции мочеточников не пальпируются,  поколачивание по поясничной области безболезненно. Мочеиспускание затруднено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b/>
          <w:szCs w:val="28"/>
        </w:rPr>
        <w:t>Нервно-психический статус.</w:t>
      </w:r>
      <w:r>
        <w:rPr>
          <w:szCs w:val="28"/>
        </w:rPr>
        <w:t xml:space="preserve"> Сознание ясное, речь внятная. Больной ориентирован в месте, пространстве и времени. Сон  и память сохранены. Зрение ослаблено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редварительный диагноз и его обоснование.</w:t>
      </w:r>
    </w:p>
    <w:p>
      <w:pPr>
        <w:pStyle w:val="2"/>
        <w:rPr/>
      </w:pPr>
      <w:r>
        <w:rPr/>
        <w:t>На основании жалоб больного на головокружения, сердцебиение; на основании данных анамнеза заболевания, где сказано о том, что больной в течение 10 лет страдает гипертонической болезнью (АД = 190/110 мм рт.ст.); на основании данных анамнеза жизни, которые говорят, что мать и отец больного страдали гипертонической болезнью; на основании данных объективного осмотра: расширение границ сердца влево, - можно поставить предварительный диагноз основного заболевания: гипертоническая болезнь III ст., тяжёлая артериальная гипертензия.</w:t>
      </w:r>
    </w:p>
    <w:p>
      <w:pPr>
        <w:pStyle w:val="Normal"/>
        <w:ind w:firstLine="360"/>
        <w:jc w:val="both"/>
        <w:rPr/>
      </w:pPr>
      <w:r>
        <w:rPr>
          <w:szCs w:val="28"/>
        </w:rPr>
        <w:t>На основании данных объективного исследования, расширение сердца влево и вниз; на основании анамнеза заболевания, больной около 10 лет страдает гипертонической болезнью, можно предположить осложнение основного заболевания – гипертоническое сердце.</w:t>
      </w:r>
    </w:p>
    <w:p>
      <w:pPr>
        <w:pStyle w:val="Normal"/>
        <w:ind w:firstLine="360"/>
        <w:jc w:val="both"/>
        <w:rPr/>
      </w:pPr>
      <w:r>
        <w:rPr>
          <w:szCs w:val="28"/>
        </w:rPr>
        <w:t>На основании жалоб больного на ослабление зрения, можно предположить осложнение основного заболевания – ангиопатия сетчатки.</w:t>
      </w:r>
    </w:p>
    <w:p>
      <w:pPr>
        <w:pStyle w:val="Normal"/>
        <w:ind w:firstLine="360"/>
        <w:jc w:val="both"/>
        <w:rPr/>
      </w:pPr>
      <w:r>
        <w:rPr>
          <w:szCs w:val="28"/>
        </w:rPr>
        <w:t>На основании жалоб больного на расстройство пищеварения; на основании анамнеза жизни, больной жалуется на перенесённые приступы острого холецистита; на основании объективного исследования, положительный симптом Ортнера, положительный симптом Образцова-Мерфи, можно предположить сопутствующее заболевание – хронический холецистит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а основании жалоб больного на трудности при мочеиспускании; на основании объективного исследования, болезненность в области промежности можно предположить сопутствующее заболевание – аденома предстательной железы.</w:t>
      </w:r>
    </w:p>
    <w:p>
      <w:pPr>
        <w:pStyle w:val="Normal"/>
        <w:ind w:firstLine="360"/>
        <w:jc w:val="both"/>
        <w:rPr>
          <w:szCs w:val="28"/>
          <w:u w:val="single"/>
        </w:rPr>
      </w:pPr>
      <w:r>
        <w:rPr>
          <w:szCs w:val="28"/>
          <w:u w:val="single"/>
        </w:rPr>
        <w:t>Предварительный диагноз:</w:t>
      </w:r>
    </w:p>
    <w:p>
      <w:pPr>
        <w:pStyle w:val="Normal"/>
        <w:ind w:firstLine="360"/>
        <w:jc w:val="both"/>
        <w:rPr/>
      </w:pPr>
      <w:r>
        <w:rPr>
          <w:i/>
          <w:iCs/>
          <w:szCs w:val="28"/>
        </w:rPr>
        <w:t>Основное заболевание</w:t>
      </w:r>
      <w:r>
        <w:rPr>
          <w:szCs w:val="28"/>
        </w:rPr>
        <w:t>: Артериальная гипертония.</w:t>
      </w:r>
    </w:p>
    <w:p>
      <w:pPr>
        <w:pStyle w:val="Normal"/>
        <w:ind w:firstLine="360"/>
        <w:jc w:val="both"/>
        <w:rPr/>
      </w:pPr>
      <w:r>
        <w:rPr>
          <w:i/>
          <w:iCs/>
          <w:szCs w:val="28"/>
        </w:rPr>
        <w:t>Осложнения основного заболевания</w:t>
      </w:r>
      <w:r>
        <w:rPr>
          <w:szCs w:val="28"/>
        </w:rPr>
        <w:t>: Гипертоническое сердце, ангиопатия сетчатки.</w:t>
      </w:r>
    </w:p>
    <w:p>
      <w:pPr>
        <w:pStyle w:val="Normal"/>
        <w:ind w:firstLine="360"/>
        <w:jc w:val="both"/>
        <w:rPr/>
      </w:pPr>
      <w:r>
        <w:rPr>
          <w:i/>
          <w:iCs/>
          <w:szCs w:val="28"/>
        </w:rPr>
        <w:t>Сопутствующие заболевания</w:t>
      </w:r>
      <w:r>
        <w:rPr>
          <w:szCs w:val="28"/>
        </w:rPr>
        <w:t>: Хронический холецистит, аденома предстательной желез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u w:val="single"/>
        </w:rPr>
        <w:t>План обследования больного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83"/>
        <w:jc w:val="both"/>
        <w:rPr>
          <w:szCs w:val="28"/>
        </w:rPr>
      </w:pPr>
      <w:r>
        <w:rPr>
          <w:szCs w:val="28"/>
        </w:rPr>
        <w:t>Клинический миниму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83"/>
        <w:jc w:val="both"/>
        <w:rPr/>
      </w:pPr>
      <w:r>
        <w:rPr>
          <w:szCs w:val="28"/>
        </w:rPr>
        <w:t>Биохимический анализ мочи, биохимический анализ крови, АЛТ, АСТ, КФК, ЛДГ5, холестерин, липопротеиды, креатинин, билирубин,  общий белок, коагулограмм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83"/>
        <w:jc w:val="both"/>
        <w:rPr>
          <w:szCs w:val="28"/>
        </w:rPr>
      </w:pPr>
      <w:r>
        <w:rPr>
          <w:szCs w:val="28"/>
        </w:rPr>
        <w:t>Электрокардиограф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83"/>
        <w:jc w:val="both"/>
        <w:rPr>
          <w:szCs w:val="28"/>
        </w:rPr>
      </w:pPr>
      <w:r>
        <w:rPr>
          <w:szCs w:val="28"/>
        </w:rPr>
        <w:t>Эхокардиограф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83"/>
        <w:jc w:val="both"/>
        <w:rPr>
          <w:b/>
          <w:b/>
          <w:szCs w:val="28"/>
        </w:rPr>
      </w:pPr>
      <w:r>
        <w:rPr>
          <w:szCs w:val="28"/>
        </w:rPr>
        <w:t>УЗИ органов брюшной полости (тщательно почки, печень, желчный пузырь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83"/>
        <w:jc w:val="both"/>
        <w:rPr>
          <w:b/>
          <w:b/>
          <w:szCs w:val="28"/>
        </w:rPr>
      </w:pPr>
      <w:r>
        <w:rPr>
          <w:szCs w:val="28"/>
        </w:rPr>
        <w:t>Консультация окулист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83"/>
        <w:jc w:val="both"/>
        <w:rPr>
          <w:b/>
          <w:b/>
          <w:szCs w:val="28"/>
        </w:rPr>
      </w:pPr>
      <w:r>
        <w:rPr>
          <w:szCs w:val="28"/>
        </w:rPr>
        <w:t>Консультация уролога.</w:t>
      </w:r>
    </w:p>
    <w:p>
      <w:pPr>
        <w:pStyle w:val="Normal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езультаты обследовани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iCs/>
          <w:szCs w:val="28"/>
        </w:rPr>
        <w:t>Гемограмма</w:t>
      </w:r>
      <w:r>
        <w:rPr>
          <w:szCs w:val="28"/>
        </w:rPr>
        <w:t>:</w:t>
      </w:r>
    </w:p>
    <w:p>
      <w:pPr>
        <w:pStyle w:val="Normal"/>
        <w:widowControl w:val="false"/>
        <w:spacing w:lineRule="atLeast" w:line="240"/>
        <w:jc w:val="both"/>
        <w:rPr>
          <w:szCs w:val="28"/>
          <w:vertAlign w:val="superscript"/>
        </w:rPr>
      </w:pPr>
      <w:r>
        <w:rPr>
          <w:szCs w:val="28"/>
        </w:rPr>
        <w:t>Эритроциты</w:t>
        <w:tab/>
        <w:tab/>
        <w:t>5,2 х 10</w:t>
      </w:r>
      <w:r>
        <w:rPr>
          <w:b/>
          <w:szCs w:val="28"/>
          <w:vertAlign w:val="superscript"/>
        </w:rPr>
        <w:t>12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Гемоглобин</w:t>
        <w:tab/>
        <w:tab/>
        <w:t>154 г\л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Цветной показатель</w:t>
        <w:tab/>
        <w:t>0,9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Cs w:val="28"/>
        </w:rPr>
        <w:t>Лейкоциты</w:t>
        <w:tab/>
        <w:tab/>
        <w:t>6,7 х 10</w:t>
      </w:r>
      <w:r>
        <w:rPr>
          <w:b/>
          <w:szCs w:val="28"/>
          <w:vertAlign w:val="superscript"/>
        </w:rPr>
        <w:t>9</w:t>
      </w:r>
      <w:r>
        <w:rPr>
          <w:szCs w:val="28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Эозинофилы</w:t>
        <w:tab/>
        <w:tab/>
        <w:t>4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Палочкоядерные</w:t>
        <w:tab/>
        <w:t>2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Сегментоядерные</w:t>
        <w:tab/>
        <w:t>51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Лимфоциты</w:t>
        <w:tab/>
        <w:tab/>
        <w:t>42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Моноциты</w:t>
        <w:tab/>
        <w:tab/>
        <w:t>1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СОЭ</w:t>
        <w:tab/>
        <w:tab/>
        <w:tab/>
        <w:t>7 мм\ч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iCs/>
          <w:szCs w:val="28"/>
        </w:rPr>
        <w:t>Анализ мочи</w:t>
      </w:r>
      <w:r>
        <w:rPr>
          <w:szCs w:val="28"/>
        </w:rPr>
        <w:t>: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Цвет</w:t>
        <w:tab/>
        <w:tab/>
        <w:tab/>
        <w:t>светло-желтый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Cs w:val="28"/>
        </w:rPr>
        <w:t>Реакция</w:t>
        <w:tab/>
        <w:tab/>
        <w:t xml:space="preserve">кислая </w:t>
      </w:r>
      <w:r>
        <w:rPr>
          <w:szCs w:val="28"/>
          <w:lang w:val="en-US"/>
        </w:rPr>
        <w:t>pH</w:t>
      </w:r>
      <w:r>
        <w:rPr>
          <w:szCs w:val="28"/>
        </w:rPr>
        <w:t xml:space="preserve"> 6,0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Удельный вес</w:t>
        <w:tab/>
        <w:t>1018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Белок</w:t>
        <w:tab/>
        <w:tab/>
        <w:tab/>
        <w:t>0.25 г\л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Сахар</w:t>
        <w:tab/>
        <w:tab/>
        <w:tab/>
        <w:t>0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Лейкоциты</w:t>
        <w:tab/>
        <w:tab/>
        <w:t>нет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Эритроциты свежие</w:t>
        <w:tab/>
        <w:t>нет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Эпителий плоский</w:t>
        <w:tab/>
        <w:t>1-3 в поле зрения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iCs/>
          <w:szCs w:val="28"/>
        </w:rPr>
        <w:t>Биохимический анализ крови</w:t>
      </w:r>
      <w:r>
        <w:rPr>
          <w:szCs w:val="28"/>
        </w:rPr>
        <w:t>: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мочевина</w:t>
        <w:tab/>
        <w:tab/>
        <w:t>6.4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креатинин</w:t>
        <w:tab/>
        <w:tab/>
        <w:t xml:space="preserve">0,078 ммоль\л. 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холестерин</w:t>
        <w:tab/>
        <w:tab/>
        <w:t>4,6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билирубин</w:t>
        <w:tab/>
        <w:tab/>
        <w:t>15.3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АЛТ</w:t>
        <w:tab/>
        <w:tab/>
        <w:tab/>
        <w:t>0.4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АСТ</w:t>
        <w:tab/>
        <w:tab/>
        <w:tab/>
        <w:t>0.36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КФК</w:t>
        <w:tab/>
        <w:tab/>
        <w:tab/>
        <w:t>62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Cs w:val="28"/>
          <w:lang w:val="en-US"/>
        </w:rPr>
        <w:t>b</w:t>
      </w:r>
      <w:r>
        <w:rPr>
          <w:szCs w:val="28"/>
        </w:rPr>
        <w:t>-липопротеиды</w:t>
        <w:tab/>
        <w:t>5,1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триглицериды</w:t>
        <w:tab/>
        <w:t>2,2 ммоль\л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К</w:t>
        <w:tab/>
        <w:tab/>
        <w:tab/>
        <w:t xml:space="preserve">5,1 ммоль\л. 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Са</w:t>
        <w:tab/>
        <w:tab/>
        <w:tab/>
        <w:t>2,2 ммоль\л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Cs w:val="28"/>
          <w:lang w:val="en-US"/>
        </w:rPr>
        <w:t>Na</w:t>
      </w:r>
      <w:r>
        <w:rPr>
          <w:szCs w:val="28"/>
        </w:rPr>
        <w:tab/>
        <w:tab/>
        <w:tab/>
        <w:t>142 ммоль\л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iCs/>
          <w:szCs w:val="28"/>
        </w:rPr>
        <w:t>Коагулограмма</w:t>
      </w:r>
      <w:r>
        <w:rPr>
          <w:szCs w:val="28"/>
        </w:rPr>
        <w:t>: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ПТИ</w:t>
        <w:tab/>
        <w:tab/>
        <w:tab/>
        <w:t>78%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ЛЧТВ</w:t>
        <w:tab/>
        <w:tab/>
        <w:tab/>
        <w:t>46,5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  <w:t>Фибриноген</w:t>
        <w:tab/>
        <w:tab/>
        <w:t>5,06 г\л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iCs/>
          <w:szCs w:val="28"/>
        </w:rPr>
        <w:t>Электрокардиография</w:t>
      </w:r>
      <w:r>
        <w:rPr>
          <w:szCs w:val="28"/>
        </w:rPr>
        <w:t>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Cs w:val="28"/>
          <w:u w:val="single"/>
        </w:rPr>
        <w:t>Заключение</w:t>
      </w:r>
      <w:r>
        <w:rPr>
          <w:szCs w:val="28"/>
        </w:rPr>
        <w:t>: Синусовый ритм ЧСС 71 в мин. В динамике экстрасистолии нет. Горизонтальное положение электрической оси сердца. Гипертрофия левого желудочка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iCs/>
          <w:szCs w:val="28"/>
        </w:rPr>
        <w:t>Эхокардиография</w:t>
      </w:r>
      <w:r>
        <w:rPr>
          <w:szCs w:val="28"/>
        </w:rPr>
        <w:t>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Cs w:val="28"/>
          <w:u w:val="single"/>
        </w:rPr>
        <w:t>Заключение</w:t>
      </w:r>
      <w:r>
        <w:rPr>
          <w:szCs w:val="28"/>
        </w:rPr>
        <w:t>: Левый желудочек: КДР – 57 мм, УО не снижен. Толщина стенки МЖП – 12 мм, ЗСЛЖ – 12 мм. Сократимость не снижена: ФИ – 0,66 ед. Характер движения МЖП нормальный. Экскурсия стенок нормальная. Митральный клапан – створки уплотнены. Корень аорты – 39 мм. Трикуспидальный и пульмональный клапаны без особенностей. Полость левого предсердия – 46 мм. Д-ЭХО КГ – визуализация затруднен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Cs w:val="28"/>
        </w:rPr>
        <w:t>Признаки дилатации левых отделов сердца, гипертрофия левого желудочка, признаки ишемии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iCs/>
          <w:szCs w:val="28"/>
        </w:rPr>
        <w:t>УЗИ</w:t>
      </w:r>
      <w:r>
        <w:rPr>
          <w:szCs w:val="28"/>
        </w:rPr>
        <w:t>:</w:t>
      </w:r>
    </w:p>
    <w:p>
      <w:pPr>
        <w:pStyle w:val="21"/>
        <w:rPr/>
      </w:pPr>
      <w:r>
        <w:rPr/>
        <w:t>Печень имеет ровные контуры, увеличена в размерах (левая доля – 128 мм, правая – 163 мм), паренхима диффузно повышенной эхогенности, внутри и внепечёночные желчные входы не расширены. Желчный пузырь плохо визуализируется, в просвете определяются мелкие конкременты, размерами до 8 мм. Панкреас не увеличена, контуры ровные, паренхима диффузно повышенной эхогенности. Почки обычной формы, чашечно-лоханочная система не расширена. Отмечаются явления солевого диатеза в обеих почках. Надпочечники – без патологических изменений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iCs/>
          <w:szCs w:val="28"/>
        </w:rPr>
        <w:t>Консультация окулиста</w:t>
      </w:r>
      <w:r>
        <w:rPr>
          <w:szCs w:val="28"/>
        </w:rPr>
        <w:t>: Ангиопатия сетчатки ОН.</w:t>
      </w:r>
    </w:p>
    <w:p>
      <w:pPr>
        <w:pStyle w:val="Normal"/>
        <w:widowControl w:val="false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iCs/>
          <w:szCs w:val="28"/>
        </w:rPr>
        <w:t>Консультация уролога</w:t>
      </w:r>
      <w:r>
        <w:rPr>
          <w:szCs w:val="28"/>
        </w:rPr>
        <w:t>: Аденома предстательной железы. Солевой диатез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кончательный диагноз и его обоснование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szCs w:val="28"/>
        </w:rPr>
        <w:t xml:space="preserve">Ведущим по тяжести в клинике заболевания является синдром артериальной гипертензии. Длительный анамнез заболевания (около 10 лет) и ухудшение состояния в течение последнего времени. На основании наличия артериальной гипертензии (АД 190/110 мм рт.ст.), объективных данных, расширения левой границы относительной тупости и гипертрофии левого желудочка на ЭКГ и ЭХО КГ, отсутствия патологии почек, больному выставляется диагноз артериальная гипертония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. 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szCs w:val="28"/>
        </w:rPr>
        <w:t>На основании объективных исследований сердца (расширение границ относительной тупости влево и вниз), а так же данных ЭКГ и ЭХО КГ и анамнеза настоящего заболевания, выставляется диагноз гипертоническое сердце 3 ст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>
          <w:szCs w:val="28"/>
        </w:rPr>
        <w:t>На основании консультации окулиста, а так же жалоб больного выставляется диагноз – гипертоническая ангиопатия сетчатки.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На основании анамнеза жизни (больной перенёс 3 приступа острого холецистита), а так же ультразвукового исследования органов брюшной полости больному выставляется диагноз – хронический холецистит, желчекаменная болезнь.</w:t>
      </w:r>
    </w:p>
    <w:p>
      <w:pPr>
        <w:pStyle w:val="Normal"/>
        <w:widowControl w:val="false"/>
        <w:spacing w:lineRule="atLeast" w:line="240"/>
        <w:ind w:firstLine="360"/>
        <w:jc w:val="both"/>
        <w:rPr>
          <w:szCs w:val="28"/>
        </w:rPr>
      </w:pPr>
      <w:r>
        <w:rPr>
          <w:szCs w:val="28"/>
        </w:rPr>
        <w:t>На основании консультации уролога, ультразвукового исследования органов брюшной полости, а так же жалоб больного выставляется диагноз – аденома предстательной железы, солевой диатез.</w:t>
      </w:r>
    </w:p>
    <w:p>
      <w:pPr>
        <w:pStyle w:val="Normal"/>
        <w:ind w:firstLine="360"/>
        <w:jc w:val="both"/>
        <w:rPr/>
      </w:pPr>
      <w:r>
        <w:rPr>
          <w:szCs w:val="28"/>
        </w:rPr>
        <w:t>На основании вышеперечисленных данных выставляется основной клинический диагноз: Артериальная гипертензия 3 ст. Осложнения: гипертоническое сердце 3 ст., гипертоническая ангиопатия сетчатки. Сопутствующие заболевания: хронический холецистит в стадии ремиссии, желчекаменная болезнь, аденома предстательной железы, солевой диатез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ечение заболевания.</w:t>
      </w:r>
    </w:p>
    <w:p>
      <w:pPr>
        <w:pStyle w:val="2"/>
        <w:rPr/>
      </w:pPr>
      <w:r>
        <w:rPr/>
        <w:t>Диета с ограничением поваренной соли, использовать растительные масла или мягкие маргарины, избегать употребления цельномолочных продуктов, мяса с жировыми прослойками, кондитерских изделий, исключить твердые жиры, такие как сливочное масло, плавленые сыры, животные жиры, шоколад; показаны блюда из рыбы, особенно морской; физические нагрузки в тренирующем режи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 xml:space="preserve">Рекомендовано нижеследующее лечение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/>
        <w:t>Ингибиторы АПФ (ингибируют ангиотензинпревращающий фермент и, как следствие нарушают образование ренина, способствуют снижению давления)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Rp.:</w:t>
        <w:tab/>
        <w:t>Enalaprili 0,01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>D.t.d N 20 in tab.</w:t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>. Принимать по 1 таблетке 2 раза в де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ил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Rp.:</w:t>
        <w:tab/>
        <w:t>Dirothoni</w:t>
      </w:r>
      <w:r>
        <w:rPr>
          <w:szCs w:val="28"/>
        </w:rPr>
        <w:t xml:space="preserve"> </w:t>
      </w:r>
      <w:r>
        <w:rPr>
          <w:szCs w:val="28"/>
          <w:lang w:val="en-US"/>
        </w:rPr>
        <w:t>0,02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>D.t.d N 20 in tab.</w:t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>. Принимать по 1 таблетке утром до е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ри кризовых подъёмах: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Rp.:</w:t>
        <w:tab/>
        <w:t>Kaptoprili 0,025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>D.t.d. N 20 in tab.</w:t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>. Принимать по 1таблетке при кризовых подъёмах АД, сублингвально (под язык)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i/>
          <w:szCs w:val="28"/>
        </w:rPr>
        <w:t>Антиагреганты (для разжижения крови и облегчения её прохождения по микроциркуляторному руслу):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Rp.:</w:t>
        <w:tab/>
        <w:t>Kardiomagnili 0,15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>D.t.d. N 20 in tab.</w:t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>. Принимать по 1 таблетке 1 раз в день после уж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Rp.:</w:t>
        <w:tab/>
        <w:t>Ac. Acethylsalicilici 0,5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>D.t.d. N 20 in tab</w:t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>. Принимать по ¼ таблетки 1 раз в день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i/>
          <w:szCs w:val="28"/>
        </w:rPr>
        <w:t>Диуретики (для выведения жидкости из организма и снижения  артериального давления):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Rp.:</w:t>
        <w:tab/>
        <w:t>Gipothyazidi 0,025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>D.t.d. N 20 in tab.</w:t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>. Принимать по 1таблетке 1 раз вдень, утром натощак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i/>
          <w:szCs w:val="28"/>
        </w:rPr>
        <w:t>Антагонисты кальция (</w:t>
      </w:r>
      <w:r>
        <w:rPr>
          <w:szCs w:val="28"/>
        </w:rPr>
        <w:t>блокируют поступление ионов кальция в кардиомиоцит, уменьшая таким образом его способность развивать механическое напряжение, а, следовательно, и снижая сократимость миокарда</w:t>
      </w:r>
      <w:r>
        <w:rPr>
          <w:i/>
          <w:szCs w:val="28"/>
        </w:rPr>
        <w:t>):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Rp.:</w:t>
        <w:tab/>
        <w:t>Verapamili 0,08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>D.t.d. N 20 in tab.</w:t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>.Принимать по 1 таблетке 3 раза в день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Витамины (для увеличения резистентности капилляров, улучшения общего состояния организма и укрепления иммунной системы):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Rp.:</w:t>
        <w:tab/>
        <w:t xml:space="preserve">Tab.Acidi ascorbinici 0,1     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D.t.d. N 20                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S. По 1 таблетке 2-3 раза в день</w:t>
      </w:r>
      <w:r>
        <w:rPr/>
        <w:t xml:space="preserve">.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i/>
          <w:szCs w:val="28"/>
        </w:rPr>
        <w:t>Препараты, улучшающие мозговое кровообращение (для улучшения мозгового кровообращения и улучшения метаболизма тканей мозга): пропить 1-2 курса в год под наблюдением участкового врача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Препараты, снижающие холестерин и липопротеиды крови(для снижения риска атеросклеротического поражения сосудов):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Rp.:</w:t>
        <w:tab/>
        <w:t>Cetamipheni 0,25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>D.t.d. N 20 in tab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S. Принимать по 2 таблетки 4 раза в ден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ебенев А.Л., Пропедевтика внутренних болезней, Москва «Медицина»,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шковский М.Д. Лекарственные средства часть 1 и 2. Москва, «Медицина», 198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робьева А.И. , Справочник практического врача, 1 и 2 том, Москва, «Медицина», 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.К.Лепехин, Ю.Б. Белоусов, В.С. Моисеев, Клиническая фармакология с международной номенклатурой лекарств. Москва, «Медицина», 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нкин Р.Б., Павлов Ю.Д. Электрокардиография и фонокардиография. Москва, «Медицина», 1984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Courier New"/>
      <w:b/>
      <w:bCs/>
      <w:shadow/>
      <w:sz w:val="8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bCs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8"/>
    </w:rPr>
  </w:style>
  <w:style w:type="paragraph" w:styleId="21">
    <w:name w:val="Основной текст 2"/>
    <w:basedOn w:val="Normal"/>
    <w:qFormat/>
    <w:pPr>
      <w:widowControl w:val="false"/>
      <w:spacing w:lineRule="atLeast" w:line="240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i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40:00Z</dcterms:created>
  <dc:creator>Дмитрий</dc:creator>
  <dc:description/>
  <cp:keywords/>
  <dc:language>en-US</dc:language>
  <cp:lastModifiedBy>Михаил</cp:lastModifiedBy>
  <cp:lastPrinted>2005-06-14T19:01:00Z</cp:lastPrinted>
  <dcterms:modified xsi:type="dcterms:W3CDTF">2009-02-11T15:20:00Z</dcterms:modified>
  <cp:revision>29</cp:revision>
  <dc:subject/>
  <dc:title>http://www.medbook.by.ru</dc:title>
</cp:coreProperties>
</file>