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jc w:val="both"/>
        <w:rPr>
          <w:b/>
          <w:b/>
          <w:bCs/>
          <w:sz w:val="10"/>
          <w:u w:val="single"/>
        </w:rPr>
      </w:pPr>
      <w:r>
        <w:rPr>
          <w:b/>
          <w:bCs/>
          <w:sz w:val="10"/>
          <w:u w:val="single"/>
        </w:rPr>
        <w:t xml:space="preserve">1. ОЗ и З/охр-е. </w:t>
      </w:r>
    </w:p>
    <w:p>
      <w:pPr>
        <w:pStyle w:val="Normal"/>
        <w:ind w:firstLine="113"/>
        <w:jc w:val="both"/>
        <w:rPr/>
      </w:pPr>
      <w:r>
        <w:rPr>
          <w:sz w:val="10"/>
          <w:u w:val="single"/>
        </w:rPr>
        <w:t xml:space="preserve">Валеология </w:t>
      </w:r>
      <w:r>
        <w:rPr>
          <w:sz w:val="10"/>
        </w:rPr>
        <w:t>- наука о здоровье здорового человека.</w:t>
      </w:r>
    </w:p>
    <w:p>
      <w:pPr>
        <w:pStyle w:val="Normal"/>
        <w:ind w:firstLine="113"/>
        <w:jc w:val="both"/>
        <w:rPr/>
      </w:pPr>
      <w:r>
        <w:rPr>
          <w:sz w:val="10"/>
          <w:u w:val="single"/>
        </w:rPr>
        <w:t>Здоровье:</w:t>
      </w:r>
      <w:r>
        <w:rPr>
          <w:sz w:val="10"/>
        </w:rPr>
        <w:t xml:space="preserve"> 1)</w:t>
      </w:r>
      <w:r>
        <w:rPr>
          <w:sz w:val="10"/>
          <w:u w:val="single"/>
        </w:rPr>
        <w:t>индивидуальное</w:t>
      </w:r>
      <w:r>
        <w:rPr>
          <w:sz w:val="10"/>
        </w:rPr>
        <w:t xml:space="preserve"> злоровье-это состяние полного соц-го, биол-го и психич-го благополучия, когда ф-ции всех органов и с-тем орг-ма чел-ка уравновешены с природной и соц-ой средой, отсутствуют какие-либо заб-я, болезненные состония и физ-ие дефекты. </w:t>
      </w:r>
    </w:p>
    <w:p>
      <w:pPr>
        <w:pStyle w:val="Normal"/>
        <w:ind w:firstLine="113"/>
        <w:jc w:val="both"/>
        <w:rPr/>
      </w:pPr>
      <w:r>
        <w:rPr>
          <w:sz w:val="10"/>
        </w:rPr>
        <w:t>2)</w:t>
      </w:r>
      <w:r>
        <w:rPr>
          <w:sz w:val="10"/>
          <w:u w:val="single"/>
        </w:rPr>
        <w:t>общественное</w:t>
      </w:r>
      <w:r>
        <w:rPr>
          <w:sz w:val="10"/>
        </w:rPr>
        <w:t xml:space="preserve"> (предмет изучения ОЗ и З)-важнейший экономич-й и соц-ый потенциал страны, обусл-ый возд-ем разл-ых факт-ов окр-й среды и образа жизни населения, позволяющий обеспечить оптимальный ур-нь кач-ва и безопастности жизни.</w:t>
      </w:r>
    </w:p>
    <w:p>
      <w:pPr>
        <w:pStyle w:val="Normal"/>
        <w:ind w:firstLine="113"/>
        <w:jc w:val="both"/>
        <w:rPr/>
      </w:pPr>
      <w:r>
        <w:rPr>
          <w:sz w:val="10"/>
          <w:u w:val="single"/>
        </w:rPr>
        <w:t>ВОЗ: ОЗ</w:t>
      </w:r>
      <w:r>
        <w:rPr>
          <w:sz w:val="10"/>
        </w:rPr>
        <w:t>-здоровье населения, обусл-ое комплексным возд-ем соц-но-экон-их, природно-климатич-их и биол-их факторов и хар-ся пок-ми заб-ти (инвалид-ти), демографии и физич-го развития.</w:t>
      </w:r>
    </w:p>
    <w:p>
      <w:pPr>
        <w:pStyle w:val="Normal"/>
        <w:ind w:firstLine="113"/>
        <w:jc w:val="both"/>
        <w:rPr/>
      </w:pPr>
      <w:r>
        <w:rPr>
          <w:sz w:val="10"/>
          <w:u w:val="single"/>
        </w:rPr>
        <w:t>Соц-я гигиена</w:t>
      </w:r>
      <w:r>
        <w:rPr>
          <w:sz w:val="10"/>
        </w:rPr>
        <w:t>-наука о здоровье общ-ва и соц-ых проблемах медицины; теоретическая основа организации з/охр-я.</w:t>
      </w:r>
    </w:p>
    <w:p>
      <w:pPr>
        <w:pStyle w:val="3"/>
        <w:rPr/>
      </w:pPr>
      <w:r>
        <w:rPr/>
        <w:t>Стр-ра предмета: 1) история з/охр-я; 2) теоретич-е проблемы з/охр-я; 3) состояние здоровья и методы его изучения; 4) организация медико-соц-го обеспечения и мед-го страхования; 5)организация мед-ой помощи населению; 6)обеспечение санитарно-эпидемиол-го благополучия населения; 7)экономич-е и планово-организационные формы совершенствования з/охр-я, менеджмент, маркетинг и моделирование мед-их услуг; 8)междунар-е сотрудничество в области медицины и з/охр-я.</w:t>
      </w:r>
    </w:p>
    <w:p>
      <w:pPr>
        <w:pStyle w:val="Normal"/>
        <w:ind w:firstLine="113"/>
        <w:jc w:val="both"/>
        <w:rPr/>
      </w:pPr>
      <w:r>
        <w:rPr>
          <w:sz w:val="10"/>
          <w:u w:val="single"/>
        </w:rPr>
        <w:t>4 у-ня изучения здоровья:</w:t>
      </w:r>
      <w:r>
        <w:rPr>
          <w:sz w:val="10"/>
        </w:rPr>
        <w:t>1) здоровье отдельного чел-ка; 2) групповое (малых или этнических групп); 3) населения (людей, проживающих на отд-ой администрат-но-террит-ой ед-це); 4) общ-е здоровье (общества).</w:t>
      </w:r>
    </w:p>
    <w:p>
      <w:pPr>
        <w:pStyle w:val="Normal"/>
        <w:ind w:firstLine="113"/>
        <w:jc w:val="both"/>
        <w:rPr/>
      </w:pPr>
      <w:r>
        <w:rPr>
          <w:sz w:val="10"/>
        </w:rPr>
        <w:t xml:space="preserve">ОЗ хар-ся одновременным, комплексным возд-ем соц-ых, поведенческих, биол-их, геофизич-их и многих др. ф-ов. Многие из этих ф-ов м.б. определены как </w:t>
      </w:r>
      <w:r>
        <w:rPr>
          <w:sz w:val="10"/>
          <w:u w:val="single"/>
        </w:rPr>
        <w:t>ф-ры риска</w:t>
      </w:r>
      <w:r>
        <w:rPr>
          <w:sz w:val="10"/>
        </w:rPr>
        <w:t>-потенциально опасные для здоровья ф-ры поведенческого, биол-го, генетич-го, жкол-го, соц-го хар-ра, окруж-ей и производ-ой среды, повышающие вероятность развития заб-й, их прогрессир-я и неблагоприят-го исхода.</w:t>
      </w:r>
    </w:p>
    <w:p>
      <w:pPr>
        <w:pStyle w:val="Normal"/>
        <w:ind w:firstLine="113"/>
        <w:jc w:val="both"/>
        <w:rPr/>
      </w:pPr>
      <w:r>
        <w:rPr>
          <w:sz w:val="10"/>
          <w:u w:val="single"/>
        </w:rPr>
        <w:t>Ф-ры риска м.б.:</w:t>
      </w:r>
      <w:r>
        <w:rPr>
          <w:sz w:val="10"/>
        </w:rPr>
        <w:t xml:space="preserve"> 1) первичные (курение, алкоголь, нерац-ое питание, гиподинамия, стресс и т.д.); 2) вторичные (СД, АГ, ревматизм, аллергия, иммунодефицит, гиперхолестеринемия); 3) третичные ( осложненные заб-я (АГ в ИМ и т.д.).</w:t>
      </w:r>
    </w:p>
    <w:p>
      <w:pPr>
        <w:pStyle w:val="Normal"/>
        <w:ind w:firstLine="113"/>
        <w:jc w:val="both"/>
        <w:rPr/>
      </w:pPr>
      <w:r>
        <w:rPr>
          <w:sz w:val="10"/>
          <w:u w:val="single"/>
        </w:rPr>
        <w:t>Группы риска:</w:t>
      </w:r>
      <w:r>
        <w:rPr>
          <w:sz w:val="10"/>
        </w:rPr>
        <w:t xml:space="preserve"> дети, пожилые, беременные, мигранты, одинокие, рабочие во вредных усл-ях, БОМЖи, проститутки, алкоголики, наркоманы.</w:t>
      </w:r>
    </w:p>
    <w:p>
      <w:pPr>
        <w:pStyle w:val="Normal"/>
        <w:ind w:firstLine="113"/>
        <w:jc w:val="both"/>
        <w:rPr/>
      </w:pPr>
      <w:r>
        <w:rPr>
          <w:sz w:val="10"/>
          <w:u w:val="single"/>
        </w:rPr>
        <w:t>Стр-ра здоровья РФ:</w:t>
      </w:r>
      <w:r>
        <w:rPr>
          <w:sz w:val="10"/>
        </w:rPr>
        <w:t xml:space="preserve"> 20% здоровые, 20% практически здоровые, по 30% б-ные в состоянии компенсации и декомпенсации.</w:t>
      </w:r>
    </w:p>
    <w:p>
      <w:pPr>
        <w:pStyle w:val="Normal"/>
        <w:ind w:firstLine="113"/>
        <w:jc w:val="both"/>
        <w:rPr>
          <w:b/>
          <w:b/>
          <w:bCs/>
          <w:sz w:val="10"/>
          <w:u w:val="single"/>
        </w:rPr>
      </w:pPr>
      <w:r>
        <w:rPr>
          <w:b/>
          <w:bCs/>
          <w:sz w:val="10"/>
          <w:u w:val="single"/>
        </w:rPr>
        <w:t xml:space="preserve">2.Методы исследования ОЗ и з/охр-я.  </w:t>
      </w:r>
    </w:p>
    <w:p>
      <w:pPr>
        <w:pStyle w:val="2"/>
        <w:ind w:firstLine="113"/>
        <w:rPr>
          <w:sz w:val="10"/>
        </w:rPr>
      </w:pPr>
      <w:r>
        <w:rPr>
          <w:sz w:val="10"/>
        </w:rPr>
        <w:t>1) статистический-объективно определить ур-нь состояния здоровья населения, эф-ть и кач-во работы ЛПУ (статистика-наука о компл-ой оценке к-л явл-я).</w:t>
      </w:r>
    </w:p>
    <w:p>
      <w:pPr>
        <w:pStyle w:val="Normal"/>
        <w:ind w:firstLine="113"/>
        <w:jc w:val="both"/>
        <w:rPr>
          <w:sz w:val="10"/>
        </w:rPr>
      </w:pPr>
      <w:r>
        <w:rPr>
          <w:sz w:val="10"/>
        </w:rPr>
        <w:t>2) исторический-оценка и сравнение с прошлым опытом.</w:t>
      </w:r>
    </w:p>
    <w:p>
      <w:pPr>
        <w:pStyle w:val="Normal"/>
        <w:ind w:firstLine="113"/>
        <w:jc w:val="both"/>
        <w:rPr>
          <w:sz w:val="10"/>
        </w:rPr>
      </w:pPr>
      <w:r>
        <w:rPr>
          <w:sz w:val="10"/>
        </w:rPr>
        <w:t>3)экономич-й-влияние экономики на з/охр-е и наоборот; опр-ть оптим-ые пути исп-я гос-ых средств для эф-ой охраны здоровья.</w:t>
      </w:r>
    </w:p>
    <w:p>
      <w:pPr>
        <w:pStyle w:val="Normal"/>
        <w:ind w:firstLine="113"/>
        <w:jc w:val="both"/>
        <w:rPr>
          <w:sz w:val="10"/>
        </w:rPr>
      </w:pPr>
      <w:r>
        <w:rPr>
          <w:sz w:val="10"/>
        </w:rPr>
        <w:t>4)эксперементальный (моделирование)</w:t>
      </w:r>
    </w:p>
    <w:p>
      <w:pPr>
        <w:pStyle w:val="Normal"/>
        <w:ind w:firstLine="113"/>
        <w:jc w:val="both"/>
        <w:rPr>
          <w:sz w:val="10"/>
        </w:rPr>
      </w:pPr>
      <w:r>
        <w:rPr>
          <w:sz w:val="10"/>
        </w:rPr>
        <w:t>5)социологический-анкетирование, интервьюирование.</w:t>
      </w:r>
    </w:p>
    <w:p>
      <w:pPr>
        <w:pStyle w:val="Normal"/>
        <w:ind w:firstLine="113"/>
        <w:jc w:val="both"/>
        <w:rPr>
          <w:sz w:val="10"/>
        </w:rPr>
      </w:pPr>
      <w:r>
        <w:rPr>
          <w:sz w:val="10"/>
        </w:rPr>
        <w:t>6)метод хронометражных иссл-й-хронометрия работы мед-их работников.</w:t>
      </w:r>
    </w:p>
    <w:p>
      <w:pPr>
        <w:pStyle w:val="Normal"/>
        <w:ind w:firstLine="113"/>
        <w:jc w:val="both"/>
        <w:rPr>
          <w:b/>
          <w:b/>
          <w:bCs/>
          <w:sz w:val="10"/>
          <w:u w:val="single"/>
        </w:rPr>
      </w:pPr>
      <w:r>
        <w:rPr>
          <w:b/>
          <w:bCs/>
          <w:sz w:val="10"/>
          <w:u w:val="single"/>
        </w:rPr>
        <w:t>3. История.</w:t>
      </w:r>
    </w:p>
    <w:p>
      <w:pPr>
        <w:pStyle w:val="Normal"/>
        <w:ind w:firstLine="113"/>
        <w:jc w:val="both"/>
        <w:rPr>
          <w:sz w:val="10"/>
        </w:rPr>
      </w:pPr>
      <w:r>
        <w:rPr>
          <w:sz w:val="10"/>
        </w:rPr>
        <w:t xml:space="preserve">1-ым гос-ым органом управления мед-им делом в России был Аптекарский приказ, созданный в 1620 г. В XVIII веке, в период осуществления больших преобразований в экономике, науке, культуре и медицине, совершенствовались и органы управления з/охр-ем: в 1721г-Мед-ая канцелярия, в 1763г-Мед-ая коллегия. </w:t>
      </w:r>
    </w:p>
    <w:p>
      <w:pPr>
        <w:pStyle w:val="Normal"/>
        <w:ind w:firstLine="113"/>
        <w:jc w:val="both"/>
        <w:rPr>
          <w:sz w:val="10"/>
        </w:rPr>
      </w:pPr>
      <w:r>
        <w:rPr>
          <w:sz w:val="10"/>
        </w:rPr>
        <w:t xml:space="preserve">Подготовка мед-их кадров осуществлялась в госпитальных школах (с 1707 г), медико-хир-их училищах (с 1786 г), а с 1798 г—в СПб-ой и Московской медико-хир-их академиях. В 1725 г открылась СПБ-я академия наук, а в 1755 г- 1-ый в стране МУ с мед-им фак-том. </w:t>
      </w:r>
    </w:p>
    <w:p>
      <w:pPr>
        <w:pStyle w:val="Normal"/>
        <w:ind w:firstLine="113"/>
        <w:jc w:val="both"/>
        <w:rPr/>
      </w:pPr>
      <w:r>
        <w:rPr>
          <w:sz w:val="10"/>
        </w:rPr>
        <w:t xml:space="preserve">Выдающийся вклад в охрану здоровья внес </w:t>
      </w:r>
      <w:r>
        <w:rPr>
          <w:sz w:val="10"/>
          <w:u w:val="single"/>
        </w:rPr>
        <w:t>М.В.Ломоносов</w:t>
      </w:r>
      <w:r>
        <w:rPr>
          <w:sz w:val="10"/>
        </w:rPr>
        <w:t xml:space="preserve">, в своем труде «Слово о размножении и сохранении российского народа» дал глубокий анализ з/охр-ия и предложил ряд конкретных мер для улучшения его организации. </w:t>
      </w:r>
    </w:p>
    <w:p>
      <w:pPr>
        <w:pStyle w:val="Normal"/>
        <w:ind w:firstLine="113"/>
        <w:jc w:val="both"/>
        <w:rPr/>
      </w:pPr>
      <w:r>
        <w:rPr>
          <w:sz w:val="10"/>
        </w:rPr>
        <w:t xml:space="preserve">В 1-ой 1/2 XIX в. формируются 1-ые научные мед-ие школы: анатомическая </w:t>
      </w:r>
      <w:r>
        <w:rPr>
          <w:sz w:val="10"/>
          <w:u w:val="single"/>
        </w:rPr>
        <w:t>(П.А.Загорский)</w:t>
      </w:r>
      <w:r>
        <w:rPr>
          <w:sz w:val="10"/>
        </w:rPr>
        <w:t xml:space="preserve">, хир-ие </w:t>
      </w:r>
      <w:r>
        <w:rPr>
          <w:sz w:val="10"/>
          <w:u w:val="single"/>
        </w:rPr>
        <w:t>(И.Ф.Буш, Е.О.Мухин, И.В.Буяльский)</w:t>
      </w:r>
      <w:r>
        <w:rPr>
          <w:sz w:val="10"/>
        </w:rPr>
        <w:t xml:space="preserve">, терапев-ие </w:t>
      </w:r>
      <w:r>
        <w:rPr>
          <w:sz w:val="10"/>
          <w:u w:val="single"/>
        </w:rPr>
        <w:t>(М.Я.Мудров, И.Е.Дядьковский)</w:t>
      </w:r>
      <w:r>
        <w:rPr>
          <w:sz w:val="10"/>
        </w:rPr>
        <w:t xml:space="preserve">. </w:t>
      </w:r>
      <w:r>
        <w:rPr>
          <w:sz w:val="10"/>
          <w:u w:val="single"/>
        </w:rPr>
        <w:t>Н.И.Пирогов</w:t>
      </w:r>
      <w:r>
        <w:rPr>
          <w:sz w:val="10"/>
        </w:rPr>
        <w:t xml:space="preserve"> создает топографич-ую анатомию и военно-полевую хирургию, в кот-ой выдвинул положение о важности организации мед-ой помощи во время боевых действий, подчеркнул высокую роль предупредит-ой медицины. Н.И.Пирогов впервые в мире в военно-полевых условиях применил для наркоза этиловый эфир (1847г), разработал много методов опер-го лечения, 1-ым в стране использовал на войне женский труд (1853г). </w:t>
      </w:r>
    </w:p>
    <w:p>
      <w:pPr>
        <w:pStyle w:val="Normal"/>
        <w:ind w:firstLine="113"/>
        <w:jc w:val="both"/>
        <w:rPr/>
      </w:pPr>
      <w:r>
        <w:rPr>
          <w:sz w:val="10"/>
        </w:rPr>
        <w:t xml:space="preserve">Со 2-ой 1/2 XIX в. ???-ми охраны здоровья, помимо гос-ых структур, занималась и общ-ая медицина: общество охранения народного здравия (1878г), общество врачей в память Н.И.Пирогова (1885г). </w:t>
      </w:r>
      <w:r>
        <w:rPr>
          <w:sz w:val="10"/>
          <w:u w:val="single"/>
        </w:rPr>
        <w:t>С.П.Боткин</w:t>
      </w:r>
      <w:r>
        <w:rPr>
          <w:sz w:val="10"/>
        </w:rPr>
        <w:t xml:space="preserve"> ч/з организационные формы общественной медицины (мед-я периодическая печать, мед-е общества, съезды, комиссии) создал 1-ую в России участковую с-му оказания мед-ой помощи (земские врачи), положил начало организации санит-го дела в СПб (1882г), был инициатором строительства в столице образцового инфекц-го стационара (1882г). </w:t>
      </w:r>
    </w:p>
    <w:p>
      <w:pPr>
        <w:pStyle w:val="Normal"/>
        <w:ind w:firstLine="113"/>
        <w:jc w:val="both"/>
        <w:rPr>
          <w:sz w:val="10"/>
        </w:rPr>
      </w:pPr>
      <w:r>
        <w:rPr>
          <w:sz w:val="10"/>
        </w:rPr>
        <w:t xml:space="preserve">В 70-е годы ХХ в. сформировалась отеч-ая гигиена как самостоят-я дисциплина, создавались 1-ые научн. гигиенич-ие школы (А.П.Доброславин, Ф.Ф.Эрисман). </w:t>
      </w:r>
    </w:p>
    <w:p>
      <w:pPr>
        <w:pStyle w:val="Normal"/>
        <w:ind w:firstLine="113"/>
        <w:jc w:val="both"/>
        <w:rPr>
          <w:sz w:val="10"/>
        </w:rPr>
      </w:pPr>
      <w:r>
        <w:rPr>
          <w:sz w:val="10"/>
        </w:rPr>
        <w:t xml:space="preserve">Для развития земской и городской сан-ых организаций много сделали 1-ые сан-ые врачи И.И.Моллесон, И.А.Дмитриев, Г.И.Архангельский, Е.А.Осипов, Н.И.Тезяков, З.Г.Френкель и др. </w:t>
      </w:r>
    </w:p>
    <w:p>
      <w:pPr>
        <w:pStyle w:val="Normal"/>
        <w:ind w:firstLine="113"/>
        <w:jc w:val="both"/>
        <w:rPr>
          <w:sz w:val="10"/>
        </w:rPr>
      </w:pPr>
      <w:r>
        <w:rPr>
          <w:sz w:val="10"/>
        </w:rPr>
        <w:t xml:space="preserve">С 1917 г, в условиях формирования нового общественного строя в нашей стране, создаются новые органы управления и формируются теоретические основы здравоохранения, ведущая роль в разработке которых принадлежит Н.А.Семашко и З.П.Соловьеву. </w:t>
      </w:r>
    </w:p>
    <w:p>
      <w:pPr>
        <w:pStyle w:val="Normal"/>
        <w:ind w:firstLine="113"/>
        <w:jc w:val="both"/>
        <w:rPr/>
      </w:pPr>
      <w:r>
        <w:rPr>
          <w:sz w:val="10"/>
          <w:u w:val="single"/>
        </w:rPr>
        <w:t>Н.А.Семашко</w:t>
      </w:r>
      <w:r>
        <w:rPr>
          <w:sz w:val="10"/>
        </w:rPr>
        <w:t xml:space="preserve"> - теоретик и организатор з/охр-я, 1-ый народный комиссар з/охр-я (1918—1930 гг.). Под его рук-вом разрабатывались принципы з/охр-я — гос-ый хар-р, проф-ая направленность, бесплатность и общедоступ-ть квалифицир-ой мед-ой помощи, единство науки и практики, широкое участие общественности в решении вопросов охраны здоровья. Он создал новую науку — соц-ю гигиену и стал 1-ым зав.кафедрой соц-ой гигиены (1922г). Создал новые виды з/охр-я — охрана материнства и младенчества, санаторно-курортное дело. При его активном участии был создан Гос-ый научный институт народного з/охр-я им. Л.Пастера, перестроена с-ма высшего мед-го образования, в Москве и Ленинграде организованы институты физ.культуры. </w:t>
      </w:r>
    </w:p>
    <w:p>
      <w:pPr>
        <w:pStyle w:val="Normal"/>
        <w:ind w:firstLine="113"/>
        <w:jc w:val="both"/>
        <w:rPr/>
      </w:pPr>
      <w:r>
        <w:rPr>
          <w:sz w:val="10"/>
          <w:u w:val="single"/>
        </w:rPr>
        <w:t>З.П.Соловьев</w:t>
      </w:r>
      <w:r>
        <w:rPr>
          <w:sz w:val="10"/>
        </w:rPr>
        <w:t xml:space="preserve"> - теоретик и организатор гражданского и военного з/охр-я, зам-ль народного комиссара з/охр-я, начальник Главного военно-сан-го управления. В 1923г организовал кафедру соц-ой гигиены во 2-м Московском мед-ом институте. Внес большой вклад в развитие проф-го направления з/охр-я, в реформу мед-го образования. </w:t>
      </w:r>
    </w:p>
    <w:p>
      <w:pPr>
        <w:pStyle w:val="Normal"/>
        <w:ind w:firstLine="113"/>
        <w:jc w:val="both"/>
        <w:rPr/>
      </w:pPr>
      <w:r>
        <w:rPr>
          <w:sz w:val="10"/>
          <w:u w:val="single"/>
        </w:rPr>
        <w:t>З.Г.Френкель</w:t>
      </w:r>
      <w:r>
        <w:rPr>
          <w:sz w:val="10"/>
        </w:rPr>
        <w:t xml:space="preserve"> — один из основопол-ков соц-ой гигиены в стране. Организатор и руководитель кафедры соц-ой гигиены 2-го Ленинградского мед-го института (1923-1949гг), крупный специалист по коммунальной гигиене, демографии и геронтологии, рук-ль Гигиенич-го общества  Ленинграда в течение 27 лет. </w:t>
      </w:r>
    </w:p>
    <w:p>
      <w:pPr>
        <w:pStyle w:val="Normal"/>
        <w:ind w:firstLine="113"/>
        <w:jc w:val="both"/>
        <w:rPr>
          <w:sz w:val="10"/>
        </w:rPr>
      </w:pPr>
      <w:r>
        <w:rPr>
          <w:sz w:val="10"/>
        </w:rPr>
        <w:t xml:space="preserve">Во время ВОВ кафедры соц-ой гигиены переименовались в кафедры организации з/охр-я. Период ВОВ и послевоенные годы связаны с развитием военной медицины, восст-ем материальной базы з/охр-я и активной подготовкой мед-их кадров.  </w:t>
      </w:r>
    </w:p>
    <w:p>
      <w:pPr>
        <w:pStyle w:val="Normal"/>
        <w:ind w:firstLine="113"/>
        <w:jc w:val="both"/>
        <w:rPr>
          <w:sz w:val="10"/>
        </w:rPr>
      </w:pPr>
      <w:r>
        <w:rPr>
          <w:sz w:val="10"/>
        </w:rPr>
        <w:t xml:space="preserve">Начиная с 1961 г. принимается ряд законодат-ых актов и постановлений Правительства, направленных на развитие с-мы з/охр-я. Важнейшей соц-ой задачей провозглашена охрана здоровья населения. Укрепляется матер-ая база з/охр-я, осущ-ся специализация мед-ой помощи, совершенствуется с-ма первичной МСП. Становлению соц-ой гигиены в эти годы способствовали известные ученые С.В.Курашов, Г.А.Баткис, С.Я.Фрейдлин, Е.Я.Белицкая и др. </w:t>
      </w:r>
    </w:p>
    <w:p>
      <w:pPr>
        <w:pStyle w:val="Normal"/>
        <w:ind w:firstLine="113"/>
        <w:jc w:val="both"/>
        <w:rPr>
          <w:sz w:val="10"/>
        </w:rPr>
      </w:pPr>
      <w:r>
        <w:rPr>
          <w:sz w:val="10"/>
        </w:rPr>
        <w:t>В 2000г кафедры переименовались в кафедры ОЗ и з/охр-я</w:t>
      </w:r>
    </w:p>
    <w:p>
      <w:pPr>
        <w:pStyle w:val="Normal"/>
        <w:ind w:firstLine="113"/>
        <w:jc w:val="both"/>
        <w:rPr>
          <w:sz w:val="10"/>
        </w:rPr>
      </w:pPr>
      <w:r>
        <w:rPr>
          <w:sz w:val="10"/>
        </w:rPr>
        <w:t xml:space="preserve">Современный период медико-соц-ых исследований проблем здоровья населения и з/охр-я связан с именами ведущих отеч-ых ученых: Ю.П.Лисицына, О.П.Щепина, О.В.Грининой, Э.Д.Грибанова, И.Н.Денисова, К.И.Журавлевой, И.П.Катковой, Ю.М.Комарова, В.З.Кучеренко, И.В.Лебедевой, В.А.Миняева, и др. </w:t>
      </w:r>
    </w:p>
    <w:p>
      <w:pPr>
        <w:pStyle w:val="Normal"/>
        <w:ind w:firstLine="113"/>
        <w:jc w:val="both"/>
        <w:rPr>
          <w:sz w:val="10"/>
        </w:rPr>
      </w:pPr>
      <w:r>
        <w:rPr>
          <w:sz w:val="10"/>
        </w:rPr>
        <w:t>В последние годы приоритетными проблемами з/охр-я явл-ся такие, как охрана материнства и детства, становление гос-го санит-го надзора и охрана окруж-ей среды, мед-ое обеспечение в условиях нового хоз-го мех-ма, рыночной экономики и мед-го страхования, внедрение принципов семейной медицины, совершенствование подготовки медицинских кадров.</w:t>
      </w:r>
    </w:p>
    <w:p>
      <w:pPr>
        <w:pStyle w:val="Normal"/>
        <w:ind w:firstLine="113"/>
        <w:jc w:val="both"/>
        <w:rPr>
          <w:sz w:val="10"/>
          <w:lang w:val="en-US"/>
        </w:rPr>
      </w:pPr>
      <w:r>
        <w:rPr>
          <w:sz w:val="10"/>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Heading2"/>
        <w:spacing w:lineRule="auto" w:line="240" w:before="0" w:after="0"/>
        <w:ind w:firstLine="113"/>
        <w:jc w:val="both"/>
        <w:rPr>
          <w:sz w:val="10"/>
          <w:u w:val="single"/>
        </w:rPr>
      </w:pPr>
      <w:r>
        <w:rPr>
          <w:sz w:val="10"/>
          <w:u w:val="single"/>
        </w:rPr>
        <w:t xml:space="preserve">11. Закон “О мед-ом страховании граждан в РФ”. </w:t>
      </w:r>
    </w:p>
    <w:p>
      <w:pPr>
        <w:pStyle w:val="TextBodyIndent"/>
        <w:rPr>
          <w:sz w:val="10"/>
        </w:rPr>
      </w:pPr>
      <w:r>
        <w:rPr>
          <w:sz w:val="10"/>
        </w:rPr>
        <w:t>Для реализации закона разработаны и утверждены положения о мед-их страховых организациях, о порядке выдачи лицензий на право заниматься мед-им страхованием, базовая программа ОМС и др. нормативные документы.</w:t>
      </w:r>
    </w:p>
    <w:p>
      <w:pPr>
        <w:pStyle w:val="Normal"/>
        <w:ind w:firstLine="113"/>
        <w:jc w:val="both"/>
        <w:rPr/>
      </w:pPr>
      <w:r>
        <w:rPr>
          <w:sz w:val="10"/>
        </w:rPr>
        <w:t>Закон опр-ет правовые, экономич-е и организац-ые основы мед-го страхования населения. Он направлен на усиление ответств-ти и заинтересов-ти населения и гос-ва, предприятий и организаций в охране здоровья граждан в новых эконом-их условиях и обеспечивает конституционное право граждан на мед-ую помощь. Закон состоит из 5 разделов и 28 статей.</w:t>
      </w:r>
    </w:p>
    <w:p>
      <w:pPr>
        <w:pStyle w:val="Normal"/>
        <w:ind w:firstLine="113"/>
        <w:jc w:val="both"/>
        <w:rPr>
          <w:sz w:val="10"/>
        </w:rPr>
      </w:pPr>
      <w:r>
        <w:rPr>
          <w:sz w:val="10"/>
        </w:rPr>
        <w:t>В разделе “Общие положения” отмечено, что мед-ое страхование явл-ся формой соц-ой защиты интересов населения в охране здоровья. Цель мед-го страхования — гарантировать при возникновении страхового случая получение мед-ой помощи за счет накопленных средств и финансировать проф-ие мероприятия.</w:t>
      </w:r>
    </w:p>
    <w:p>
      <w:pPr>
        <w:pStyle w:val="Normal"/>
        <w:ind w:firstLine="113"/>
        <w:jc w:val="both"/>
        <w:rPr>
          <w:sz w:val="10"/>
        </w:rPr>
      </w:pPr>
      <w:r>
        <w:rPr>
          <w:sz w:val="10"/>
        </w:rPr>
        <w:t>Во 2-ом разделе “С-ма мед-го страхования” представлены объекты мед-го страхования (страховой риск), дана структура договора о мед-ом страховании, страхового полиса, раскрыты права граждан, права и обязанности страхователя, фондов з/охр-я и страхования и др.</w:t>
      </w:r>
    </w:p>
    <w:p>
      <w:pPr>
        <w:pStyle w:val="Normal"/>
        <w:ind w:firstLine="113"/>
        <w:jc w:val="both"/>
        <w:rPr>
          <w:sz w:val="10"/>
        </w:rPr>
      </w:pPr>
      <w:r>
        <w:rPr>
          <w:sz w:val="10"/>
        </w:rPr>
        <w:t>3-ий раздел содержит статьи о задачах, правах и обязанностях страховых мед-их организаций, о порядке выдачи лицензий на право заниматься мед-им страхованием и др.</w:t>
      </w:r>
    </w:p>
    <w:p>
      <w:pPr>
        <w:pStyle w:val="Normal"/>
        <w:ind w:firstLine="113"/>
        <w:jc w:val="both"/>
        <w:rPr>
          <w:sz w:val="10"/>
        </w:rPr>
      </w:pPr>
      <w:r>
        <w:rPr>
          <w:sz w:val="10"/>
        </w:rPr>
        <w:t>Деят-ть мед-их учреждений в с-ме мед-го страхования отражена в 4-ом разделе, где подробно анализируются права и обязанности мед-их учреждений, вопросы организации работы по лицензированию и аккредитации мед-их учреждений, программа ОМС. Договор о предоставлении ЛПП и тарифах на мед-ие услуги направлен на обеспечение рентабельности их деят-ти.</w:t>
      </w:r>
    </w:p>
    <w:p>
      <w:pPr>
        <w:pStyle w:val="Normal"/>
        <w:ind w:firstLine="113"/>
        <w:jc w:val="both"/>
        <w:rPr>
          <w:sz w:val="10"/>
        </w:rPr>
      </w:pPr>
      <w:r>
        <w:rPr>
          <w:sz w:val="10"/>
        </w:rPr>
        <w:t>В 5-ом разделе “Регулирование отношений сторон в с-ме мед-го страхования” координируются ответств-ть сторон, право страховой мед-ой организации на возмещение расходов и др. Разработано положение о порядке выдачи лицензий на право заниматься мед-им страхованием. Страховые компании и мед-ие учреждения (лаборатории) обязаны иметь лицензию (документ) на право заниматься мед-ой деят-тью по обслуживанию застрахованных. Эти учреждения должны соответств-ть санит-но-гигиенич-им нормам, иметь диагностич-ое оборудование, лечебные комплексы с современными методами проф-ки, диагн-ки и лечения.</w:t>
      </w:r>
    </w:p>
    <w:p>
      <w:pPr>
        <w:pStyle w:val="Normal"/>
        <w:ind w:firstLine="113"/>
        <w:jc w:val="both"/>
        <w:rPr/>
      </w:pPr>
      <w:r>
        <w:rPr>
          <w:sz w:val="10"/>
        </w:rPr>
        <w:t>В приказе МЗ РФ № 93 от 20.03.92 г. «“О мерах по выполнению закона “О мед-ом страховании граждан в РФ”» отмечено, что на 1-ом этапе создаются лицензионные комиссии при комитетах по з/охр-ю местных администраций, к-ые изучают представленные док-ты, акты, оборудование, методики и др.; назначаются группы экспертов, к-ые анализируют данные, определяют объем и срок действия лицензии. В законе РФ от 30.03.93 г. № 4696 представлены новые тарифы страховых взносов в фонд соц-го страхования (5,4%), в Гос-ый фонд занятости населения (2%) и в фонд ОМС (3,6%).</w:t>
      </w:r>
    </w:p>
    <w:p>
      <w:pPr>
        <w:pStyle w:val="Heading2"/>
        <w:spacing w:lineRule="auto" w:line="240" w:before="0" w:after="0"/>
        <w:ind w:firstLine="113"/>
        <w:jc w:val="both"/>
        <w:rPr>
          <w:sz w:val="10"/>
          <w:u w:val="single"/>
        </w:rPr>
      </w:pPr>
      <w:r>
        <w:rPr>
          <w:sz w:val="10"/>
          <w:u w:val="single"/>
        </w:rPr>
        <w:t>Основные принципы и виды медицинского страхования</w:t>
      </w:r>
    </w:p>
    <w:p>
      <w:pPr>
        <w:pStyle w:val="Normal"/>
        <w:ind w:firstLine="113"/>
        <w:jc w:val="both"/>
        <w:rPr>
          <w:sz w:val="10"/>
        </w:rPr>
      </w:pPr>
      <w:r>
        <w:rPr>
          <w:sz w:val="10"/>
        </w:rPr>
        <w:t>Новый подход к финансированию з/охр-я опред-ет закон “О мед-ом страховании граждан в РФ” (1991). В обл-ти финансир-ия з/охр-я предполагается переход к смешанной бюджетно-страховой модели. Мед-ое страхование м.б. ОМС или ДМС.</w:t>
      </w:r>
    </w:p>
    <w:p>
      <w:pPr>
        <w:pStyle w:val="Normal"/>
        <w:ind w:firstLine="113"/>
        <w:jc w:val="both"/>
        <w:rPr/>
      </w:pPr>
      <w:r>
        <w:rPr>
          <w:i/>
          <w:sz w:val="10"/>
        </w:rPr>
        <w:t xml:space="preserve">ОМС – </w:t>
      </w:r>
      <w:r>
        <w:rPr>
          <w:sz w:val="10"/>
        </w:rPr>
        <w:t>явл-ся всеобщим для населения РФ и реализуется в соответствии с программами, к-ые гарантируют объем и условия оказания мед-ой и лекарственной помощи гражданам. Размер страхового взноса для предприятий был установлен Правительством РФ и утвержден Верховным Советом. Сумма обязат-ых страховых взносов вкл-ся в себестоимость продукции. Для неработающего населения ОМС осуществляют органы исполнит-ой власти, местная администрация за счет средств, предусматриваемых в бюджетах. Страховые взносы на работающих в бюджетных учреждениях и организациях также выплачиваются из средств соответствующих бюджетов.</w:t>
      </w:r>
    </w:p>
    <w:p>
      <w:pPr>
        <w:pStyle w:val="Normal"/>
        <w:ind w:firstLine="113"/>
        <w:jc w:val="both"/>
        <w:rPr/>
      </w:pPr>
      <w:r>
        <w:rPr>
          <w:i/>
          <w:sz w:val="10"/>
        </w:rPr>
        <w:t>ДМС</w:t>
      </w:r>
      <w:r>
        <w:rPr>
          <w:sz w:val="10"/>
        </w:rPr>
        <w:t xml:space="preserve"> проводится на основе программ добровольного страхования и обеспеч-ет гражданам получение доп-ых мед-их и иных услуг, сверх установленных программами ОМС. Оно м.б. коллективным и индивидуальным. Этот вид страхования осущ-ся за счет прибыли (доходов) предприятий и личных средств граждан путем заключения договора. Объектом мед-го страхования является страховой риск, связанный с затратами на оказание мед-ой помощи при возникновении страхового случая. Субъектами мед-го страхования являются гражданин, страхователь, страховая мед-ая организация, мед-ое учреждение. Страхователями неработающих граждан являются местные административные органы, работающих — предприятия или работодатели.</w:t>
      </w:r>
    </w:p>
    <w:p>
      <w:pPr>
        <w:pStyle w:val="Normal"/>
        <w:ind w:firstLine="113"/>
        <w:jc w:val="both"/>
        <w:rPr/>
      </w:pPr>
      <w:r>
        <w:rPr>
          <w:sz w:val="10"/>
        </w:rPr>
        <w:t>Страховые мед-ие организации — это юр-ие лица, осуществл-ие мед-ое страхование и имеющие гос-ое разрешение (лицензию) на право заниматься этой деят-тью. Лицензия выдается Мин-вом экономики и финансов РФ или его органами.</w:t>
      </w:r>
    </w:p>
    <w:p>
      <w:pPr>
        <w:pStyle w:val="Normal"/>
        <w:ind w:firstLine="113"/>
        <w:jc w:val="both"/>
        <w:rPr>
          <w:sz w:val="10"/>
        </w:rPr>
      </w:pPr>
      <w:r>
        <w:rPr>
          <w:sz w:val="10"/>
        </w:rPr>
        <w:t>Страховая компания имеет такие отделы, как отдел ДМС, мед-ий отдел, к-ый занимается анализом деят-ти ЛПУ, финансово-эконом-ий, юр-ий, инженерно-технич-ий и коммерческий отделы.</w:t>
      </w:r>
    </w:p>
    <w:p>
      <w:pPr>
        <w:pStyle w:val="Normal"/>
        <w:ind w:firstLine="113"/>
        <w:jc w:val="both"/>
        <w:rPr/>
      </w:pPr>
      <w:r>
        <w:rPr>
          <w:sz w:val="10"/>
        </w:rPr>
        <w:t>Мед-ие учреждения — это ЛПУ, научно-исслед-ие и мед-ие институты, коллективы и лица, имеющие лицензию на право заниматься опред-ыми видами деят-ти и оказанием услуг по программам ОМС и ДМС. Лицензированию подлежат все мед-ие учреждения, независимо от форм собственности. Лицензирование проводят лицензионные комиссии, созданные при органах гос-го управления из представителей территориальных комитетов по з/охр-ю, профес-ых мед-их ассоциаций, мед-их учреждений, общественных организаций (объединений). Осуществляется также аккредитация мед-го учреждения, то есть определение его соответствия установленным профес-ым стандартам. Аккредитованному мед-му учреждению выдается сертификат.</w:t>
      </w:r>
    </w:p>
    <w:p>
      <w:pPr>
        <w:pStyle w:val="Normal"/>
        <w:ind w:firstLine="113"/>
        <w:jc w:val="both"/>
        <w:rPr>
          <w:sz w:val="10"/>
        </w:rPr>
      </w:pPr>
      <w:r>
        <w:rPr>
          <w:sz w:val="10"/>
        </w:rPr>
        <w:t>Основным док-том мед-го страхования является договор (соглашение) м/у страхователем и страховой мед-ой организацией, в содержание к-го входят: наименование сторон; сроки действия договора; численность застрахованных; размер, сроки и порядок внесения страховых взносов; перечень мед-их услуг, соответствующих программам ОМС или ДМС. Каждый застрахованный гражданин получает страховой мед-ий полис.</w:t>
      </w:r>
    </w:p>
    <w:p>
      <w:pPr>
        <w:pStyle w:val="Normal"/>
        <w:ind w:firstLine="113"/>
        <w:jc w:val="both"/>
        <w:rPr/>
      </w:pPr>
      <w:r>
        <w:rPr>
          <w:sz w:val="10"/>
        </w:rPr>
        <w:t xml:space="preserve"> </w:t>
      </w:r>
      <w:r>
        <w:rPr>
          <w:sz w:val="10"/>
        </w:rPr>
        <w:t>В соответствии с законом “О мед-ом страховании граждан в РФ” каждый гражданин может выбирать мед-ую страховую организацию, мед-ое учреждение и врача, получать мед-ую помощь на всей территории РФ (принцип экстерриториал-ти) и мед-ие услуги, по объему и кач-ву соответств-ие усл-ям договора, независимо от размера выплаченного страхового взноса, предъявлять иск страхователю и мед-му учреждению за причиненный ущерб и др. Закон предусматривает создание 2-ух фондов — фонда з/охр-я (для реализации программ проф-ки, оздоровления специальных контингентов больных, малообеспеченных граждан) и фонда страхования (для осуществления программ страхования).</w:t>
      </w:r>
    </w:p>
    <w:p>
      <w:pPr>
        <w:pStyle w:val="Normal"/>
        <w:ind w:firstLine="113"/>
        <w:jc w:val="both"/>
        <w:rPr>
          <w:sz w:val="10"/>
          <w:lang w:val="en-US"/>
        </w:rPr>
      </w:pPr>
      <w:r>
        <w:rPr>
          <w:sz w:val="10"/>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Heading2"/>
        <w:spacing w:lineRule="auto" w:line="240" w:before="0" w:after="0"/>
        <w:ind w:firstLine="113"/>
        <w:jc w:val="both"/>
        <w:rPr>
          <w:sz w:val="10"/>
          <w:u w:val="single"/>
        </w:rPr>
      </w:pPr>
      <w:r>
        <w:rPr>
          <w:sz w:val="10"/>
          <w:u w:val="single"/>
        </w:rPr>
        <w:t>16. ОЗ. Методы изучения. Группы здоровья</w:t>
      </w:r>
    </w:p>
    <w:p>
      <w:pPr>
        <w:pStyle w:val="Normal"/>
        <w:ind w:firstLine="113"/>
        <w:jc w:val="both"/>
        <w:rPr/>
      </w:pPr>
      <w:r>
        <w:rPr>
          <w:sz w:val="10"/>
          <w:u w:val="single"/>
        </w:rPr>
        <w:t>Валеология</w:t>
      </w:r>
      <w:r>
        <w:rPr>
          <w:sz w:val="10"/>
        </w:rPr>
        <w:t>-наука о здоровье здорового человека.</w:t>
      </w:r>
    </w:p>
    <w:p>
      <w:pPr>
        <w:pStyle w:val="Normal"/>
        <w:ind w:firstLine="113"/>
        <w:jc w:val="both"/>
        <w:rPr/>
      </w:pPr>
      <w:r>
        <w:rPr>
          <w:sz w:val="10"/>
        </w:rPr>
        <w:t>1)</w:t>
      </w:r>
      <w:r>
        <w:rPr>
          <w:sz w:val="10"/>
          <w:u w:val="single"/>
        </w:rPr>
        <w:t>индивидуальное</w:t>
      </w:r>
      <w:r>
        <w:rPr>
          <w:sz w:val="10"/>
        </w:rPr>
        <w:t xml:space="preserve"> злоровье-это состяние полного соц-го, биол-го и психич-го благополучия, когда функции всех органов и с-тем орг-ма чел-ка уравновешены с природной и соц-ой средой, отсутствуют какие-либо заб-я, болезненные состония и физ-ие дефекты. </w:t>
      </w:r>
    </w:p>
    <w:p>
      <w:pPr>
        <w:pStyle w:val="Normal"/>
        <w:ind w:firstLine="113"/>
        <w:jc w:val="both"/>
        <w:rPr/>
      </w:pPr>
      <w:r>
        <w:rPr>
          <w:sz w:val="10"/>
        </w:rPr>
        <w:t>2)</w:t>
      </w:r>
      <w:r>
        <w:rPr>
          <w:sz w:val="10"/>
          <w:u w:val="single"/>
        </w:rPr>
        <w:t>общественное</w:t>
      </w:r>
      <w:r>
        <w:rPr>
          <w:sz w:val="10"/>
        </w:rPr>
        <w:t xml:space="preserve"> (предмет изучения ОЗ иЗ)-важнейший экономич-й и соц-ый потенциал страны, обусл-ый возд-ем разл-ых факт-ов окр-й среды и образа жизни населени, позволяющий обеспечить оптимальный ур-нь кач-ва и безопастности жизни.</w:t>
      </w:r>
    </w:p>
    <w:p>
      <w:pPr>
        <w:pStyle w:val="Normal"/>
        <w:ind w:firstLine="113"/>
        <w:jc w:val="both"/>
        <w:rPr/>
      </w:pPr>
      <w:r>
        <w:rPr>
          <w:sz w:val="10"/>
          <w:u w:val="single"/>
        </w:rPr>
        <w:t>ВОЗ: ОЗ</w:t>
      </w:r>
      <w:r>
        <w:rPr>
          <w:sz w:val="10"/>
        </w:rPr>
        <w:t>-здоровье населения, обусл-ое комплексным возд-ем соц-но-экон-их, природно-климатич-их и биол-их факторов и хар-ся пок-ми заб-ти (инвалид-ти), демографии и физич-го развития.</w:t>
      </w:r>
    </w:p>
    <w:p>
      <w:pPr>
        <w:pStyle w:val="Normal"/>
        <w:ind w:firstLine="113"/>
        <w:jc w:val="both"/>
        <w:rPr/>
      </w:pPr>
      <w:r>
        <w:rPr>
          <w:sz w:val="10"/>
        </w:rPr>
        <w:t>Основными критериями, характер-ми ОЗ, явл-ся:</w:t>
      </w:r>
    </w:p>
    <w:p>
      <w:pPr>
        <w:pStyle w:val="Normal"/>
        <w:ind w:firstLine="113"/>
        <w:jc w:val="both"/>
        <w:rPr>
          <w:sz w:val="10"/>
        </w:rPr>
      </w:pPr>
      <w:r>
        <w:rPr>
          <w:sz w:val="10"/>
        </w:rPr>
        <w:t xml:space="preserve">- медико-демографич-ие (рожд-ть, смерт-ть, естественный прирост, млад-ая смерт-ть, частота рождения недонош-ых детей, ожидаемая средняя продолжит-ть жизни); </w:t>
      </w:r>
    </w:p>
    <w:p>
      <w:pPr>
        <w:pStyle w:val="Normal"/>
        <w:ind w:firstLine="113"/>
        <w:jc w:val="both"/>
        <w:rPr/>
      </w:pPr>
      <w:r>
        <w:rPr>
          <w:sz w:val="10"/>
        </w:rPr>
        <w:t>- заб-ть (общая, инфекционная, с ВУТ, по данным мед-их осмотров, основными неэпидемическими заб-ми, госпитализир-ая);</w:t>
      </w:r>
    </w:p>
    <w:p>
      <w:pPr>
        <w:pStyle w:val="Normal"/>
        <w:ind w:firstLine="113"/>
        <w:jc w:val="both"/>
        <w:rPr>
          <w:sz w:val="10"/>
        </w:rPr>
      </w:pPr>
      <w:r>
        <w:rPr>
          <w:sz w:val="10"/>
        </w:rPr>
        <w:t>- первичная инвал-ть; - пок-ли физич-го развития;</w:t>
      </w:r>
    </w:p>
    <w:p>
      <w:pPr>
        <w:pStyle w:val="Normal"/>
        <w:ind w:firstLine="113"/>
        <w:jc w:val="both"/>
        <w:rPr>
          <w:sz w:val="10"/>
        </w:rPr>
      </w:pPr>
      <w:r>
        <w:rPr>
          <w:sz w:val="10"/>
        </w:rPr>
        <w:t>- пок-ли психич-го здоровья.</w:t>
      </w:r>
    </w:p>
    <w:p>
      <w:pPr>
        <w:pStyle w:val="Normal"/>
        <w:ind w:firstLine="113"/>
        <w:jc w:val="both"/>
        <w:rPr/>
      </w:pPr>
      <w:r>
        <w:rPr>
          <w:sz w:val="10"/>
        </w:rPr>
        <w:t>Все критерии оцениваются в динамике. Важным критерием оценки здоровья населения следует считать индекс здоровья, то есть долю неболевших на момент исследования (в течение года и т. д.). Можно учитывать долю лиц с хрон-ми формами заб-ий, часто и длительно болеющих и др.</w:t>
      </w:r>
    </w:p>
    <w:p>
      <w:pPr>
        <w:pStyle w:val="Normal"/>
        <w:ind w:firstLine="113"/>
        <w:jc w:val="both"/>
        <w:rPr>
          <w:sz w:val="10"/>
        </w:rPr>
      </w:pPr>
      <w:r>
        <w:rPr>
          <w:sz w:val="10"/>
        </w:rPr>
        <w:t>Сведения о состоянии здоровья (заб-ти) можно получить на основании проведенных мед-их осмотров, обращаемости населения за мед-ой помощью, результатов специальных выборочных исследований, данных о причинах смерти и др.</w:t>
      </w:r>
    </w:p>
    <w:p>
      <w:pPr>
        <w:pStyle w:val="Normal"/>
        <w:ind w:firstLine="113"/>
        <w:jc w:val="both"/>
        <w:rPr>
          <w:sz w:val="10"/>
        </w:rPr>
      </w:pPr>
      <w:r>
        <w:rPr>
          <w:sz w:val="10"/>
        </w:rPr>
        <w:t xml:space="preserve">При оценке здоровья население распределяется по группам здоровья: </w:t>
      </w:r>
    </w:p>
    <w:p>
      <w:pPr>
        <w:pStyle w:val="Normal"/>
        <w:ind w:firstLine="113"/>
        <w:jc w:val="both"/>
        <w:rPr/>
      </w:pPr>
      <w:r>
        <w:rPr>
          <w:sz w:val="10"/>
        </w:rPr>
        <w:t xml:space="preserve">1-я группа (здоровые) — это лица, к-ые не имеют жалоб, хрон-их заб-ий в анамнезе, функцион-ых отклонений и органических изменений; </w:t>
      </w:r>
    </w:p>
    <w:p>
      <w:pPr>
        <w:pStyle w:val="Normal"/>
        <w:ind w:firstLine="113"/>
        <w:jc w:val="both"/>
        <w:rPr>
          <w:sz w:val="10"/>
        </w:rPr>
      </w:pPr>
      <w:r>
        <w:rPr>
          <w:sz w:val="10"/>
        </w:rPr>
        <w:t xml:space="preserve">2-я группа (практически здоровые) — лица, у к-ых имеются хрон-ие заб-ия в стадии стойкой ремиссии, функцион-ые изменения в органах и с-мах, не влияющие на их деят-ть и трудоспос-ть; </w:t>
      </w:r>
    </w:p>
    <w:p>
      <w:pPr>
        <w:pStyle w:val="Normal"/>
        <w:ind w:firstLine="113"/>
        <w:jc w:val="both"/>
        <w:rPr>
          <w:sz w:val="10"/>
        </w:rPr>
      </w:pPr>
      <w:r>
        <w:rPr>
          <w:sz w:val="10"/>
        </w:rPr>
        <w:t>3-я группа — больные хрон-ми заб-ми в стадии компенсации, субкомпенсации или декомпенсации.</w:t>
      </w:r>
    </w:p>
    <w:p>
      <w:pPr>
        <w:pStyle w:val="Heading2"/>
        <w:spacing w:lineRule="auto" w:line="240" w:before="0" w:after="0"/>
        <w:ind w:firstLine="113"/>
        <w:jc w:val="both"/>
        <w:rPr>
          <w:sz w:val="10"/>
          <w:u w:val="single"/>
        </w:rPr>
      </w:pPr>
      <w:r>
        <w:rPr>
          <w:sz w:val="10"/>
          <w:u w:val="single"/>
        </w:rPr>
        <w:t xml:space="preserve">Основные пок-ли здоровья населения России. </w:t>
      </w:r>
    </w:p>
    <w:p>
      <w:pPr>
        <w:pStyle w:val="Normal"/>
        <w:ind w:firstLine="113"/>
        <w:jc w:val="both"/>
        <w:rPr>
          <w:sz w:val="10"/>
        </w:rPr>
      </w:pPr>
      <w:r>
        <w:rPr>
          <w:sz w:val="10"/>
        </w:rPr>
        <w:t>Медико-демографич-ие пок-ли свидетельствуют о замедлении прироста населения в России. В последние годы в большинстве городов страны отмечается отрицательный прирост (убыль около 6 на 1000 жителей) населения. Выражен процесс снижения рождаемости до 8—10‰, преобладает ориентация на однодетную семью.</w:t>
      </w:r>
    </w:p>
    <w:p>
      <w:pPr>
        <w:pStyle w:val="Normal"/>
        <w:ind w:firstLine="113"/>
        <w:jc w:val="both"/>
        <w:rPr>
          <w:sz w:val="10"/>
        </w:rPr>
      </w:pPr>
      <w:r>
        <w:rPr>
          <w:sz w:val="10"/>
        </w:rPr>
        <w:t xml:space="preserve">В России пок-ли смерт-ти населения возросли до 15 на 1000 человек. Млад-ая смерт-ть снижается, но недостаточными темпами. В России млад-ая смерт-ть в 1,5—2 раза выше, чем в экономически развитых странах, и составляет около 15—17 на 1000 родившихся живыми. </w:t>
      </w:r>
    </w:p>
    <w:p>
      <w:pPr>
        <w:pStyle w:val="Normal"/>
        <w:ind w:firstLine="113"/>
        <w:jc w:val="both"/>
        <w:rPr/>
      </w:pPr>
      <w:r>
        <w:rPr>
          <w:sz w:val="10"/>
        </w:rPr>
        <w:t>Уменьшается средняя продолжит-ть ожидаемой жизни. В России к 1996 г. она составила около 64 лет, причем отмечается значительная разница этого показателя у мужчин (57 лет) и женщин (71 год).</w:t>
      </w:r>
    </w:p>
    <w:p>
      <w:pPr>
        <w:pStyle w:val="Normal"/>
        <w:ind w:firstLine="113"/>
        <w:jc w:val="both"/>
        <w:rPr/>
      </w:pPr>
      <w:r>
        <w:rPr>
          <w:sz w:val="10"/>
        </w:rPr>
        <w:t xml:space="preserve">Заб-ть с ВУТ составляет около 70 случаев и 1090 дней на 100 работающих. Увеличилось число зарегистрированных инфекционных заболеваний (дифтерия, коклюш, клещевой энцефалит, сальмонеллезы). Возрос уровень заб-ти венерич-ми болезнями, </w:t>
      </w:r>
      <w:r>
        <w:rPr>
          <w:sz w:val="10"/>
          <w:lang w:val="en-US"/>
        </w:rPr>
        <w:t>tbc</w:t>
      </w:r>
      <w:r>
        <w:rPr>
          <w:sz w:val="10"/>
        </w:rPr>
        <w:t>, психич-ми заб-ми. Растет число самоубийств. Увеличиваются пок-ли первичного выхода на инвалидность трудоспособного населения (65,2 на 10000 работающих).</w:t>
      </w:r>
    </w:p>
    <w:p>
      <w:pPr>
        <w:pStyle w:val="Normal"/>
        <w:ind w:firstLine="113"/>
        <w:jc w:val="both"/>
        <w:rPr/>
      </w:pPr>
      <w:r>
        <w:rPr>
          <w:sz w:val="10"/>
        </w:rPr>
        <w:t>Приведенные пок-ли здоровья населения свидетельствуют о том, что хрон-ие неинфекционные болезни явл-ся ведущими в струк-ре заб-ти и смерт-ти населения и зависят в первую очередь от факторов риска, образа жизни.</w:t>
      </w:r>
    </w:p>
    <w:p>
      <w:pPr>
        <w:pStyle w:val="Heading2"/>
        <w:spacing w:lineRule="auto" w:line="240" w:before="0" w:after="0"/>
        <w:ind w:firstLine="113"/>
        <w:jc w:val="both"/>
        <w:rPr>
          <w:sz w:val="10"/>
          <w:u w:val="single"/>
        </w:rPr>
      </w:pPr>
      <w:r>
        <w:rPr>
          <w:sz w:val="10"/>
          <w:u w:val="single"/>
        </w:rPr>
        <w:t>Схема комплексного изучения здоровья и факторов</w:t>
      </w:r>
    </w:p>
    <w:p>
      <w:pPr>
        <w:pStyle w:val="Normal"/>
        <w:ind w:firstLine="113"/>
        <w:jc w:val="both"/>
        <w:rPr>
          <w:sz w:val="10"/>
        </w:rPr>
      </w:pPr>
      <w:r>
        <w:rPr>
          <w:sz w:val="10"/>
        </w:rPr>
        <w:t xml:space="preserve">Основными эл-ми комплексного анализа являются: </w:t>
      </w:r>
    </w:p>
    <w:p>
      <w:pPr>
        <w:pStyle w:val="Normal"/>
        <w:ind w:firstLine="113"/>
        <w:jc w:val="both"/>
        <w:rPr>
          <w:sz w:val="10"/>
        </w:rPr>
      </w:pPr>
      <w:r>
        <w:rPr>
          <w:sz w:val="10"/>
        </w:rPr>
        <w:t xml:space="preserve">- сбор информации о состоянии здоровья; </w:t>
      </w:r>
    </w:p>
    <w:p>
      <w:pPr>
        <w:pStyle w:val="Normal"/>
        <w:ind w:firstLine="113"/>
        <w:jc w:val="both"/>
        <w:rPr>
          <w:sz w:val="10"/>
        </w:rPr>
      </w:pPr>
      <w:r>
        <w:rPr>
          <w:sz w:val="10"/>
        </w:rPr>
        <w:t xml:space="preserve">- обработка и анализ информации о состоянии здоровья; </w:t>
      </w:r>
    </w:p>
    <w:p>
      <w:pPr>
        <w:pStyle w:val="Normal"/>
        <w:ind w:firstLine="113"/>
        <w:jc w:val="both"/>
        <w:rPr>
          <w:sz w:val="10"/>
        </w:rPr>
      </w:pPr>
      <w:r>
        <w:rPr>
          <w:sz w:val="10"/>
        </w:rPr>
        <w:t xml:space="preserve">- выдвижение гипотезы о связи факторов среды с состоянием здоровья; </w:t>
      </w:r>
    </w:p>
    <w:p>
      <w:pPr>
        <w:pStyle w:val="Normal"/>
        <w:ind w:firstLine="113"/>
        <w:jc w:val="both"/>
        <w:rPr>
          <w:sz w:val="10"/>
        </w:rPr>
      </w:pPr>
      <w:r>
        <w:rPr>
          <w:sz w:val="10"/>
        </w:rPr>
        <w:t xml:space="preserve">- направленное изучение ф-ров среды и углубленное изучение характ-тик здоровья; </w:t>
      </w:r>
    </w:p>
    <w:p>
      <w:pPr>
        <w:pStyle w:val="Normal"/>
        <w:ind w:firstLine="113"/>
        <w:jc w:val="both"/>
        <w:rPr>
          <w:sz w:val="10"/>
        </w:rPr>
      </w:pPr>
      <w:r>
        <w:rPr>
          <w:sz w:val="10"/>
        </w:rPr>
        <w:t xml:space="preserve">- выявление колич-ых зависимостей м/у ф-рами среды и характ-ми здоровья; </w:t>
      </w:r>
    </w:p>
    <w:p>
      <w:pPr>
        <w:pStyle w:val="Normal"/>
        <w:ind w:firstLine="113"/>
        <w:jc w:val="both"/>
        <w:rPr>
          <w:sz w:val="10"/>
        </w:rPr>
      </w:pPr>
      <w:r>
        <w:rPr>
          <w:sz w:val="10"/>
        </w:rPr>
        <w:t xml:space="preserve">- принятие решения по оздоровлению окруж-ей среды для первичной проф-ки заб-ий; </w:t>
      </w:r>
    </w:p>
    <w:p>
      <w:pPr>
        <w:pStyle w:val="Normal"/>
        <w:ind w:firstLine="113"/>
        <w:jc w:val="both"/>
        <w:rPr>
          <w:sz w:val="10"/>
        </w:rPr>
      </w:pPr>
      <w:r>
        <w:rPr>
          <w:sz w:val="10"/>
        </w:rPr>
        <w:t xml:space="preserve">- реализация принятых решений; </w:t>
      </w:r>
    </w:p>
    <w:p>
      <w:pPr>
        <w:pStyle w:val="Normal"/>
        <w:ind w:firstLine="113"/>
        <w:jc w:val="both"/>
        <w:rPr>
          <w:sz w:val="10"/>
        </w:rPr>
      </w:pPr>
      <w:r>
        <w:rPr>
          <w:sz w:val="10"/>
        </w:rPr>
        <w:t>- проверка эфф-ти принятых решений.</w:t>
      </w:r>
    </w:p>
    <w:p>
      <w:pPr>
        <w:pStyle w:val="Normal"/>
        <w:ind w:firstLine="113"/>
        <w:jc w:val="both"/>
        <w:rPr>
          <w:sz w:val="10"/>
          <w:lang w:val="en-US"/>
        </w:rPr>
      </w:pPr>
      <w:r>
        <w:rPr>
          <w:sz w:val="10"/>
          <w:lang w:val="en-US"/>
        </w:rPr>
      </w:r>
    </w:p>
    <w:p>
      <w:pPr>
        <w:pStyle w:val="Heading2"/>
        <w:spacing w:lineRule="auto" w:line="240" w:before="0" w:after="0"/>
        <w:ind w:firstLine="113"/>
        <w:jc w:val="both"/>
        <w:rPr>
          <w:sz w:val="10"/>
          <w:u w:val="single"/>
        </w:rPr>
      </w:pPr>
      <w:r>
        <w:rPr>
          <w:sz w:val="10"/>
          <w:u w:val="single"/>
        </w:rPr>
        <w:t>25.  Рождаемость и фертильность.</w:t>
      </w:r>
    </w:p>
    <w:p>
      <w:pPr>
        <w:pStyle w:val="Normal"/>
        <w:ind w:firstLine="113"/>
        <w:jc w:val="both"/>
        <w:rPr/>
      </w:pPr>
      <w:r>
        <w:rPr>
          <w:sz w:val="10"/>
        </w:rPr>
        <w:t>Рожд-ть — это важнейшая составная часть естественного движения населения. За последние годы отмечается значительное снижение уровня рожд-ти во всех экономически развитых странах, что влечет за собой целый ряд нежелательных последствий: нарастание дефицита трудовых ресурсов, снижение темпа роста численности населения, изменение его возрастной структуры (постарение населения и уменьшение доли женщин фертильного возраста), увеличение кол-ва семей, имеющих одного ребенка и т. д.</w:t>
      </w:r>
    </w:p>
    <w:p>
      <w:pPr>
        <w:pStyle w:val="TextBodyIndent"/>
        <w:rPr/>
      </w:pPr>
      <w:r>
        <w:rPr>
          <w:sz w:val="10"/>
        </w:rPr>
        <w:t>Рожд-ть относится к социально-биологической категории. Как статистический показатель, она определяется отношением числа родившихся живыми в данном году к среднегодовой численности населения, умноженным на 1000. В областях, где коэффициент рождаемости составляет 8—10‰, преобладают однодетные семьи. В последние годы в России отмечается тенденция резкого снижения рождаемости, уровень которой составляет 6—10‰. В Европейских странах уровень рождаемости низкий — 9—12‰, в странах Юго-Восточной Азии высокий — более 25‰.</w:t>
      </w:r>
    </w:p>
    <w:p>
      <w:pPr>
        <w:pStyle w:val="Normal"/>
        <w:ind w:firstLine="113"/>
        <w:jc w:val="both"/>
        <w:rPr/>
      </w:pPr>
      <w:r>
        <w:rPr>
          <w:sz w:val="10"/>
        </w:rPr>
        <w:t>Для углубленной характ-ки рожд-ти необходимо знать пок-ли общей и повозрастной плодовитости. Показатель фертильности опред-ся отношением числа родившихся живыми к числу  женщин детородного возраста (15—49 лет), умноженным на 1000. В России этот показатель составляет 59,8 на 1000 женщин фертильного возраста.</w:t>
      </w:r>
    </w:p>
    <w:p>
      <w:pPr>
        <w:pStyle w:val="Normal"/>
        <w:ind w:firstLine="113"/>
        <w:jc w:val="both"/>
        <w:rPr/>
      </w:pPr>
      <w:r>
        <w:rPr>
          <w:sz w:val="10"/>
        </w:rPr>
        <w:t>Повозрастные показатели рождаемости (плодовитости) определяются отношением числа родившихся живыми детей у женщин различных возрастных групп (15—19, 20—24, 25—29 лет и т. д.) к числу женщин соответствующей возрастной группы, умноженным на 1000. Чтобы исключить влияние возрастно-полового состава на пок-ли рожд-ти и определить, в какой мере живущее поколение воспроизводит себе смену, надо рассчитать коэффициенты воспроизводства населения:</w:t>
      </w:r>
    </w:p>
    <w:p>
      <w:pPr>
        <w:pStyle w:val="Normal"/>
        <w:ind w:firstLine="113"/>
        <w:jc w:val="both"/>
        <w:rPr/>
      </w:pPr>
      <w:r>
        <w:rPr>
          <w:sz w:val="10"/>
        </w:rPr>
        <w:t xml:space="preserve">- коэффициент суммарной плодовитости — число детей, рожденных в среднем одной женщиной за весь репродуктивный период ее жизни; </w:t>
      </w:r>
    </w:p>
    <w:p>
      <w:pPr>
        <w:pStyle w:val="Normal"/>
        <w:ind w:firstLine="113"/>
        <w:jc w:val="both"/>
        <w:rPr>
          <w:sz w:val="10"/>
        </w:rPr>
      </w:pPr>
      <w:r>
        <w:rPr>
          <w:sz w:val="10"/>
        </w:rPr>
        <w:t xml:space="preserve">- брутто-коэффициент, или валовый пок-ль воспроизводства, показывающий число девочек, рожденных в среднем одной женщиной за весь репродуктивный период ее жизни; </w:t>
      </w:r>
    </w:p>
    <w:p>
      <w:pPr>
        <w:pStyle w:val="Normal"/>
        <w:ind w:firstLine="113"/>
        <w:jc w:val="both"/>
        <w:rPr>
          <w:sz w:val="10"/>
        </w:rPr>
      </w:pPr>
      <w:r>
        <w:rPr>
          <w:sz w:val="10"/>
        </w:rPr>
        <w:t xml:space="preserve">- нетто-коэффициент, или очищенный пок-ль воспроизводства (число девочек, рожденных в среднем одной женщиной за весь репродуктивный период ее жизни и доживших до возраста, в котором была женщина при рождении этих девочек). </w:t>
      </w:r>
    </w:p>
    <w:p>
      <w:pPr>
        <w:pStyle w:val="Normal"/>
        <w:ind w:firstLine="113"/>
        <w:jc w:val="both"/>
        <w:rPr/>
      </w:pPr>
      <w:r>
        <w:rPr>
          <w:sz w:val="10"/>
        </w:rPr>
        <w:t>Если нетто-коэффициент равен 1, брутто-коэффициент — 1,22, суммарная плодовитость — 2,2, то воспроизводство населения оценивают как стационарное. Пок-ли, превышающие данный уровень, характ-ют расширенное воспроизводство, а показатели ниже данного уровня — суженное воспроизводство.</w:t>
      </w:r>
    </w:p>
    <w:p>
      <w:pPr>
        <w:pStyle w:val="Normal"/>
        <w:ind w:firstLine="113"/>
        <w:jc w:val="both"/>
        <w:rPr/>
      </w:pPr>
      <w:r>
        <w:rPr>
          <w:sz w:val="10"/>
        </w:rPr>
        <w:t>Среди ф-ров, оказывающих влияние на рожд-ть, можно выделить:  общественное положение женщин, их занятость в производстве, уровень удовлетворения их материальных потребностей, культурный уровень, жилищные условия, степень обеспеченности, законодат-во, уровень детской смерт-ти, пенсионное обеспечение, урбанизацию, национ-ые особенности, психологические и религиозные ф-ры, постарение населения, демографическую политику гос-ва.</w:t>
      </w:r>
    </w:p>
    <w:p>
      <w:pPr>
        <w:pStyle w:val="Normal"/>
        <w:ind w:firstLine="113"/>
        <w:jc w:val="both"/>
        <w:rPr>
          <w:sz w:val="10"/>
        </w:rPr>
      </w:pPr>
      <w:r>
        <w:rPr>
          <w:sz w:val="10"/>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b/>
          <w:bCs/>
          <w:sz w:val="10"/>
          <w:u w:val="single"/>
        </w:rPr>
        <w:t>18,19,20,21,22,23,24,26. Мед-я демография</w:t>
      </w:r>
      <w:r>
        <w:rPr>
          <w:sz w:val="10"/>
        </w:rPr>
        <w:t xml:space="preserve"> – наука, изуч-я народонаселение и его обществ-ое развитие. Сост-т из: </w:t>
      </w:r>
    </w:p>
    <w:p>
      <w:pPr>
        <w:pStyle w:val="Normal"/>
        <w:ind w:firstLine="113"/>
        <w:jc w:val="both"/>
        <w:rPr/>
      </w:pPr>
      <w:r>
        <w:rPr>
          <w:b/>
          <w:bCs/>
          <w:sz w:val="10"/>
          <w:u w:val="single"/>
        </w:rPr>
        <w:t>1.статики</w:t>
      </w:r>
      <w:r>
        <w:rPr>
          <w:sz w:val="10"/>
        </w:rPr>
        <w:t xml:space="preserve"> населения –численный состав населения, географ-е положение, по ряду признаков: пол, возраст, профессия, семейное положение и т.д. Источник сведений статики – перепись.</w:t>
      </w:r>
    </w:p>
    <w:p>
      <w:pPr>
        <w:pStyle w:val="Heading2"/>
        <w:spacing w:lineRule="auto" w:line="240" w:before="0" w:after="0"/>
        <w:ind w:firstLine="113"/>
        <w:jc w:val="both"/>
        <w:rPr>
          <w:sz w:val="10"/>
          <w:u w:val="single"/>
        </w:rPr>
      </w:pPr>
      <w:r>
        <w:rPr>
          <w:sz w:val="10"/>
          <w:u w:val="single"/>
        </w:rPr>
        <w:t xml:space="preserve">Переписи населения. Основные показатели. </w:t>
      </w:r>
    </w:p>
    <w:p>
      <w:pPr>
        <w:pStyle w:val="Normal"/>
        <w:ind w:firstLine="113"/>
        <w:jc w:val="both"/>
        <w:rPr>
          <w:sz w:val="10"/>
        </w:rPr>
      </w:pPr>
      <w:r>
        <w:rPr>
          <w:sz w:val="10"/>
        </w:rPr>
        <w:t xml:space="preserve">Перепись населения — это специальная научно организованная гос-ая статистическая операция по учету и анализу данных о численности населения, его составе и распределении по территории. Перепись характер-ся: </w:t>
      </w:r>
    </w:p>
    <w:p>
      <w:pPr>
        <w:pStyle w:val="Normal"/>
        <w:ind w:firstLine="113"/>
        <w:jc w:val="both"/>
        <w:rPr>
          <w:sz w:val="10"/>
        </w:rPr>
      </w:pPr>
      <w:r>
        <w:rPr>
          <w:sz w:val="10"/>
        </w:rPr>
        <w:t>1. Периодичность (в большинстве стран переписи проводятся через 10 лет, в экономически развитых — через 5 лет).</w:t>
      </w:r>
    </w:p>
    <w:p>
      <w:pPr>
        <w:pStyle w:val="Normal"/>
        <w:ind w:firstLine="113"/>
        <w:jc w:val="both"/>
        <w:rPr>
          <w:sz w:val="10"/>
        </w:rPr>
      </w:pPr>
      <w:r>
        <w:rPr>
          <w:sz w:val="10"/>
        </w:rPr>
        <w:t>2. Всеобщность (охват всего населения).</w:t>
      </w:r>
    </w:p>
    <w:p>
      <w:pPr>
        <w:pStyle w:val="Normal"/>
        <w:ind w:firstLine="113"/>
        <w:jc w:val="both"/>
        <w:rPr/>
      </w:pPr>
      <w:r>
        <w:rPr>
          <w:sz w:val="10"/>
        </w:rPr>
        <w:t>3. Единство методики (наличие единой программы переписи в виде переписного листа).</w:t>
      </w:r>
    </w:p>
    <w:p>
      <w:pPr>
        <w:pStyle w:val="Normal"/>
        <w:ind w:firstLine="113"/>
        <w:jc w:val="both"/>
        <w:rPr>
          <w:sz w:val="10"/>
        </w:rPr>
      </w:pPr>
      <w:r>
        <w:rPr>
          <w:sz w:val="10"/>
        </w:rPr>
        <w:t>4. Единовременность (численность населения учитывается на определенный момент, когда население ведет самый оседлый образ жизни).</w:t>
      </w:r>
    </w:p>
    <w:p>
      <w:pPr>
        <w:pStyle w:val="Normal"/>
        <w:ind w:firstLine="113"/>
        <w:jc w:val="both"/>
        <w:rPr/>
      </w:pPr>
      <w:r>
        <w:rPr>
          <w:sz w:val="10"/>
        </w:rPr>
        <w:t>5. Сбор сведений методом опроса при помощи переписчиков без обязательного подтверждения документами.</w:t>
      </w:r>
    </w:p>
    <w:p>
      <w:pPr>
        <w:pStyle w:val="Normal"/>
        <w:ind w:firstLine="113"/>
        <w:jc w:val="both"/>
        <w:rPr>
          <w:sz w:val="10"/>
        </w:rPr>
      </w:pPr>
      <w:r>
        <w:rPr>
          <w:sz w:val="10"/>
        </w:rPr>
        <w:t>6. Централизованный способ обработки данных.</w:t>
      </w:r>
    </w:p>
    <w:p>
      <w:pPr>
        <w:pStyle w:val="Normal"/>
        <w:ind w:firstLine="113"/>
        <w:jc w:val="both"/>
        <w:rPr/>
      </w:pPr>
      <w:r>
        <w:rPr>
          <w:sz w:val="10"/>
        </w:rPr>
        <w:t>Данные переписи населения необходимы для перспективных расчетов численности населения, для планирования развития отраслей нац-го  хоз-ва, в том числе з/охр-я, для оценки санитарного состояния населения и расчета различных пок-лей здоровья. В санитарно-эпидемиологической службе данные переписи применяются для оценки санитарно-эпидемического состояния района, для разработки прогнозов эпидемической ситуации и др.</w:t>
      </w:r>
    </w:p>
    <w:p>
      <w:pPr>
        <w:pStyle w:val="Normal"/>
        <w:ind w:firstLine="113"/>
        <w:jc w:val="both"/>
        <w:rPr/>
      </w:pPr>
      <w:r>
        <w:rPr>
          <w:sz w:val="10"/>
        </w:rPr>
        <w:t>Переписи населения показали, что в экономически развитых странах постоянно наблюдается тенденция увеличения численности населения — в среднем около 1% в год, в развивающихся странах — до 2%. В большинстве стран мира преобладают женщины пожилого возраста и мужчины в возрасте до 32 лет.</w:t>
      </w:r>
    </w:p>
    <w:p>
      <w:pPr>
        <w:pStyle w:val="Normal"/>
        <w:ind w:firstLine="113"/>
        <w:jc w:val="both"/>
        <w:rPr>
          <w:sz w:val="10"/>
        </w:rPr>
      </w:pPr>
      <w:r>
        <w:rPr>
          <w:sz w:val="10"/>
        </w:rPr>
        <w:t>В России в последнее десятилетие численность населения ежегодно уменьшалась и к 1996 г. составила около 147 млн. человек. Показатель естественного прироста, (разница между уровнем рождаемости и уровнем смертности) отрицательный (–6 на 1000 жителей). Отмечается постарение населения. Снижается доля детского населения (до 20%).</w:t>
      </w:r>
    </w:p>
    <w:p>
      <w:pPr>
        <w:pStyle w:val="Normal"/>
        <w:ind w:firstLine="113"/>
        <w:jc w:val="both"/>
        <w:rPr/>
      </w:pPr>
      <w:r>
        <w:rPr>
          <w:b/>
          <w:bCs/>
          <w:sz w:val="10"/>
          <w:u w:val="single"/>
        </w:rPr>
        <w:t>2. динамики</w:t>
      </w:r>
      <w:r>
        <w:rPr>
          <w:sz w:val="10"/>
        </w:rPr>
        <w:t xml:space="preserve"> – изм-ие кол-ва населения: а)мех-ое движение - изм-ие числ-ти за счет переездов., б)естественное движение - в рез-те рожд-ти и смертности. Пок-ли: рожд-ть, смертность, естеств-ный прирост, средняя прод-ть жизни.</w:t>
      </w:r>
    </w:p>
    <w:p>
      <w:pPr>
        <w:pStyle w:val="Normal"/>
        <w:ind w:firstLine="113"/>
        <w:jc w:val="both"/>
        <w:rPr/>
      </w:pPr>
      <w:r>
        <w:rPr>
          <w:b/>
          <w:bCs/>
          <w:sz w:val="10"/>
          <w:u w:val="single"/>
        </w:rPr>
        <w:t>Рожд-ть.</w:t>
      </w:r>
      <w:r>
        <w:rPr>
          <w:sz w:val="10"/>
        </w:rPr>
        <w:t xml:space="preserve"> Общий коэф-нт рожд-ти = число родившихся живыми за год на 1000 населения на данной территории. Оценочные критерии: 25 и &gt; %</w:t>
      </w:r>
      <w:r>
        <w:rPr>
          <w:sz w:val="10"/>
          <w:vertAlign w:val="subscript"/>
        </w:rPr>
        <w:t>0</w:t>
      </w:r>
      <w:r>
        <w:rPr>
          <w:sz w:val="10"/>
        </w:rPr>
        <w:t xml:space="preserve"> - высокий; 15–25 %</w:t>
      </w:r>
      <w:r>
        <w:rPr>
          <w:sz w:val="10"/>
          <w:vertAlign w:val="subscript"/>
        </w:rPr>
        <w:t>0</w:t>
      </w:r>
      <w:r>
        <w:rPr>
          <w:sz w:val="10"/>
        </w:rPr>
        <w:t xml:space="preserve"> - средний; 15 и &lt; %</w:t>
      </w:r>
      <w:r>
        <w:rPr>
          <w:sz w:val="10"/>
          <w:vertAlign w:val="subscript"/>
        </w:rPr>
        <w:t>0</w:t>
      </w:r>
      <w:r>
        <w:rPr>
          <w:sz w:val="10"/>
        </w:rPr>
        <w:t xml:space="preserve"> - низкий. Рожд-ть зависит от: состава населения, урбанизации (сниж-е числ-ти сельского насел-я и увел-е городского), матер-ое благосост-е, культ-ый ур-нь, жилищные усл-я, религиозные ф-ры, национ-ые трагедии, политика гос-ва и др.</w:t>
      </w:r>
    </w:p>
    <w:p>
      <w:pPr>
        <w:pStyle w:val="Normal"/>
        <w:ind w:firstLine="113"/>
        <w:jc w:val="both"/>
        <w:rPr/>
      </w:pPr>
      <w:r>
        <w:rPr>
          <w:sz w:val="10"/>
        </w:rPr>
        <w:t>Ур-нь пок-ля рожд-ти в России = 8,3-8,4 %</w:t>
      </w:r>
      <w:r>
        <w:rPr>
          <w:sz w:val="10"/>
          <w:vertAlign w:val="subscript"/>
        </w:rPr>
        <w:t>0.</w:t>
      </w:r>
      <w:r>
        <w:rPr>
          <w:sz w:val="10"/>
        </w:rPr>
        <w:t xml:space="preserve"> Причины: бедность, рост постарения, низкий пок-ль здоровья женщин.</w:t>
      </w:r>
    </w:p>
    <w:p>
      <w:pPr>
        <w:pStyle w:val="Normal"/>
        <w:ind w:firstLine="113"/>
        <w:jc w:val="both"/>
        <w:rPr>
          <w:sz w:val="10"/>
        </w:rPr>
      </w:pPr>
      <w:r>
        <w:rPr>
          <w:sz w:val="10"/>
        </w:rPr>
        <w:t>Рожд-ть учитывается с пом-ю мед-го свид-ва о рожд-и (ф№103), далее в ЗАГС, а оттуда статистическое управление. Приказ №318 о 1999: живорожденный это любой ребенок весом от 1000 гр при наличии дых-я, сердцеб-я, произвольное сокращение мышц, пульсация пуповины.</w:t>
      </w:r>
    </w:p>
    <w:p>
      <w:pPr>
        <w:pStyle w:val="Normal"/>
        <w:ind w:firstLine="113"/>
        <w:jc w:val="both"/>
        <w:rPr>
          <w:sz w:val="10"/>
        </w:rPr>
      </w:pPr>
      <w:r>
        <w:rPr>
          <w:sz w:val="10"/>
        </w:rPr>
        <w:t>Специф-ие пок-ли рожд-ти: общий коэф-т плодовитости = число родившихся за год на 1000 женщин в возр-те от 15-49 лет. Закон-ти: увел-е кол-ва молодых мам; увел-е внебрачных детей.</w:t>
      </w:r>
    </w:p>
    <w:p>
      <w:pPr>
        <w:pStyle w:val="Normal"/>
        <w:ind w:firstLine="113"/>
        <w:jc w:val="both"/>
        <w:rPr/>
      </w:pPr>
      <w:r>
        <w:rPr>
          <w:b/>
          <w:bCs/>
          <w:sz w:val="10"/>
          <w:u w:val="single"/>
        </w:rPr>
        <w:t>Смертность.</w:t>
      </w:r>
      <w:r>
        <w:rPr>
          <w:sz w:val="10"/>
        </w:rPr>
        <w:t xml:space="preserve"> Общий пок-ль = число умерших за год / среднегодовая числ-ть насел-я х 1000 %</w:t>
      </w:r>
      <w:r>
        <w:rPr>
          <w:sz w:val="10"/>
          <w:vertAlign w:val="subscript"/>
        </w:rPr>
        <w:t>0</w:t>
      </w:r>
      <w:r>
        <w:rPr>
          <w:sz w:val="10"/>
        </w:rPr>
        <w:t>. оценочные критерии: очень низкий–2,5-5,8%</w:t>
      </w:r>
      <w:r>
        <w:rPr>
          <w:sz w:val="10"/>
          <w:vertAlign w:val="subscript"/>
        </w:rPr>
        <w:t>0</w:t>
      </w:r>
      <w:r>
        <w:rPr>
          <w:sz w:val="10"/>
        </w:rPr>
        <w:t>;  низкий–5,9-7,8%</w:t>
      </w:r>
      <w:r>
        <w:rPr>
          <w:sz w:val="10"/>
          <w:vertAlign w:val="subscript"/>
        </w:rPr>
        <w:t>0</w:t>
      </w:r>
      <w:r>
        <w:rPr>
          <w:sz w:val="10"/>
        </w:rPr>
        <w:t>; средний–7,9-11,1%</w:t>
      </w:r>
      <w:r>
        <w:rPr>
          <w:sz w:val="10"/>
          <w:vertAlign w:val="subscript"/>
        </w:rPr>
        <w:t>0</w:t>
      </w:r>
      <w:r>
        <w:rPr>
          <w:sz w:val="10"/>
        </w:rPr>
        <w:t>; высокий–11,2-16,5%</w:t>
      </w:r>
      <w:r>
        <w:rPr>
          <w:sz w:val="10"/>
          <w:vertAlign w:val="subscript"/>
        </w:rPr>
        <w:t>0</w:t>
      </w:r>
      <w:r>
        <w:rPr>
          <w:sz w:val="10"/>
        </w:rPr>
        <w:t>; очень высокий–16,6 и &gt;%</w:t>
      </w:r>
      <w:r>
        <w:rPr>
          <w:sz w:val="10"/>
          <w:vertAlign w:val="subscript"/>
        </w:rPr>
        <w:t>0</w:t>
      </w:r>
      <w:r>
        <w:rPr>
          <w:sz w:val="10"/>
        </w:rPr>
        <w:t>. Причины: 1)ИБС, ГБ, цереброваскулярные бол-ни, стрессовые бол-ни; 2)онкология; 3)травмы; 4)органы дых-я. Смертность в России=15,7%</w:t>
      </w:r>
      <w:r>
        <w:rPr>
          <w:sz w:val="10"/>
          <w:vertAlign w:val="subscript"/>
        </w:rPr>
        <w:t>0</w:t>
      </w:r>
      <w:r>
        <w:rPr>
          <w:sz w:val="10"/>
        </w:rPr>
        <w:t>. Увел-е смертности трудоспособного насел-я. Мужчин &gt; женщин.</w:t>
      </w:r>
    </w:p>
    <w:p>
      <w:pPr>
        <w:pStyle w:val="TextBodyIndent"/>
        <w:rPr/>
      </w:pPr>
      <w:r>
        <w:rPr>
          <w:b/>
          <w:bCs/>
          <w:sz w:val="10"/>
          <w:u w:val="single"/>
        </w:rPr>
        <w:t>Млад-я смерт-ть</w:t>
      </w:r>
      <w:r>
        <w:rPr>
          <w:b/>
          <w:bCs/>
          <w:sz w:val="10"/>
        </w:rPr>
        <w:t xml:space="preserve"> </w:t>
      </w:r>
      <w:r>
        <w:rPr>
          <w:sz w:val="10"/>
        </w:rPr>
        <w:t>1-ый способ: (умершие от 0 до 1 года/ число родившихся живыми)х1000 (стаб); 2-ой способ: (число умерших на 1году жизни в теч. года/ 1/3 родившихся живыми в предыдущем году + 2/3 родившихся живыми в данном году)х1000 (нестаб). В России 15%</w:t>
      </w:r>
      <w:r>
        <w:rPr>
          <w:sz w:val="10"/>
          <w:vertAlign w:val="subscript"/>
        </w:rPr>
        <w:t>0</w:t>
      </w:r>
      <w:r>
        <w:rPr>
          <w:sz w:val="10"/>
        </w:rPr>
        <w:t xml:space="preserve"> (низкая от 11-15).</w:t>
      </w:r>
    </w:p>
    <w:p>
      <w:pPr>
        <w:pStyle w:val="TextBodyIndent"/>
        <w:rPr>
          <w:sz w:val="10"/>
        </w:rPr>
      </w:pPr>
      <w:r>
        <w:rPr>
          <w:sz w:val="10"/>
        </w:rPr>
        <w:t>Структура смерт-ти: 1)врожд-ые аномалии, 2)состояния возникшие в перинатальном периоде, 3)грипп, ОРВИ, 4)прочие.</w:t>
      </w:r>
    </w:p>
    <w:p>
      <w:pPr>
        <w:pStyle w:val="TextBodyIndent"/>
        <w:rPr>
          <w:sz w:val="10"/>
        </w:rPr>
      </w:pPr>
      <w:r>
        <w:rPr>
          <w:sz w:val="10"/>
        </w:rPr>
        <w:t>Неонатальный период – от рождения до 28 дней (ранний – от рождения до 7 дней, поздний - от 7 до 28 дней)</w:t>
      </w:r>
    </w:p>
    <w:p>
      <w:pPr>
        <w:pStyle w:val="TextBodyIndent"/>
        <w:rPr>
          <w:sz w:val="10"/>
        </w:rPr>
      </w:pPr>
      <w:r>
        <w:rPr>
          <w:sz w:val="10"/>
        </w:rPr>
        <w:t>Перинатальный от 22 нед бер-ти до 7-го дня жизни (антенатальный – 22 нед бер-ти до родов, интранатальный – от начала род. деят-ти до рождения, ранний неонатальный).</w:t>
      </w:r>
    </w:p>
    <w:p>
      <w:pPr>
        <w:pStyle w:val="TextBodyIndent"/>
        <w:rPr>
          <w:sz w:val="10"/>
        </w:rPr>
      </w:pPr>
      <w:r>
        <w:rPr>
          <w:sz w:val="10"/>
        </w:rPr>
        <w:t>Неонатальная смерт-ть = (умершие от 0-28 дн / число родившихся живыми)х1000</w:t>
      </w:r>
    </w:p>
    <w:p>
      <w:pPr>
        <w:pStyle w:val="TextBodyIndent"/>
        <w:rPr>
          <w:sz w:val="10"/>
        </w:rPr>
      </w:pPr>
      <w:r>
        <w:rPr>
          <w:sz w:val="10"/>
        </w:rPr>
        <w:t>Раняя = (от 0 – 7 дн / число родившихся живыми)х1000</w:t>
      </w:r>
    </w:p>
    <w:p>
      <w:pPr>
        <w:pStyle w:val="TextBodyIndent"/>
        <w:rPr>
          <w:sz w:val="10"/>
        </w:rPr>
      </w:pPr>
      <w:r>
        <w:rPr>
          <w:sz w:val="10"/>
        </w:rPr>
        <w:t>Структура ранней смерт-ти: 1)РДС 2)ВПС 3)врожденные пневмонии 4)в/утробная гипрксия 5)инфекции, сепсис.</w:t>
      </w:r>
    </w:p>
    <w:p>
      <w:pPr>
        <w:pStyle w:val="TextBodyIndent"/>
        <w:rPr>
          <w:b/>
          <w:b/>
          <w:bCs/>
          <w:sz w:val="10"/>
        </w:rPr>
      </w:pPr>
      <w:r>
        <w:rPr>
          <w:sz w:val="10"/>
        </w:rPr>
        <w:t>Перинатальная = (мертворожденные + умершие от 0 до 7 дн / новорожденные живые и мертвые)х1000</w:t>
      </w:r>
    </w:p>
    <w:p>
      <w:pPr>
        <w:pStyle w:val="TextBodyIndent"/>
        <w:rPr/>
      </w:pPr>
      <w:r>
        <w:rPr>
          <w:sz w:val="10"/>
        </w:rPr>
        <w:t>Естественный прирост = пок-ль рожд-ти – пок-ль смертности = -6%</w:t>
      </w:r>
      <w:r>
        <w:rPr>
          <w:sz w:val="10"/>
          <w:vertAlign w:val="subscript"/>
        </w:rPr>
        <w:t>0</w:t>
      </w:r>
      <w:r>
        <w:rPr>
          <w:sz w:val="10"/>
        </w:rPr>
        <w:t>.</w:t>
      </w:r>
    </w:p>
    <w:p>
      <w:pPr>
        <w:pStyle w:val="TextBodyIndent"/>
        <w:rPr/>
      </w:pPr>
      <w:r>
        <w:rPr>
          <w:b/>
          <w:bCs/>
          <w:sz w:val="10"/>
          <w:u w:val="single"/>
        </w:rPr>
        <w:t>Заболеваемость</w:t>
      </w:r>
      <w:r>
        <w:rPr>
          <w:sz w:val="10"/>
        </w:rPr>
        <w:t xml:space="preserve">–пок-ль,хар-ий распр-ть, струк-ру, динамику зарег-ых б-ней среди населения в целом или в его отдельных группах. Пок-ли: 1)первичная (собственно) заб-ть - частота </w:t>
      </w:r>
      <w:r>
        <w:rPr>
          <w:sz w:val="10"/>
          <w:lang w:val="en-US"/>
        </w:rPr>
        <w:t>new</w:t>
      </w:r>
      <w:r>
        <w:rPr>
          <w:sz w:val="10"/>
        </w:rPr>
        <w:t xml:space="preserve"> случаев заб-й; 2)распр-ть (болезненность, накопленность) – все зарегистрированные заб-я за год; 3)патол-я пораж-ть – частота заб-й, выявл-ых при мед.осмотрах.</w:t>
      </w:r>
    </w:p>
    <w:p>
      <w:pPr>
        <w:pStyle w:val="TextBodyIndent"/>
        <w:rPr/>
      </w:pPr>
      <w:r>
        <w:rPr>
          <w:sz w:val="10"/>
        </w:rPr>
        <w:t>Методы изуч-я заб-ти: 1)основные – по обращению за мед.пом-ю, по мед.осмотрам; 2)доп-ые – по данным о причинах смертности, соц.опрос. В России заб-ть 1200 – 1400%</w:t>
      </w:r>
      <w:r>
        <w:rPr>
          <w:sz w:val="10"/>
          <w:vertAlign w:val="subscript"/>
        </w:rPr>
        <w:t>0</w:t>
      </w:r>
      <w:r>
        <w:rPr>
          <w:sz w:val="10"/>
        </w:rPr>
        <w:t xml:space="preserve">.   </w:t>
      </w:r>
    </w:p>
    <w:p>
      <w:pPr>
        <w:pStyle w:val="Heading2"/>
        <w:spacing w:lineRule="auto" w:line="240" w:before="0" w:after="0"/>
        <w:ind w:firstLine="113"/>
        <w:jc w:val="both"/>
        <w:rPr>
          <w:sz w:val="12"/>
          <w:u w:val="single"/>
          <w:lang w:val="en-US"/>
        </w:rPr>
      </w:pPr>
      <w:r>
        <w:rPr>
          <w:sz w:val="12"/>
          <w:u w:val="single"/>
          <w:lang w:val="en-US"/>
        </w:rPr>
      </w:r>
    </w:p>
    <w:p>
      <w:pPr>
        <w:pStyle w:val="Heading2"/>
        <w:spacing w:lineRule="auto" w:line="240" w:before="0" w:after="0"/>
        <w:ind w:firstLine="113"/>
        <w:jc w:val="both"/>
        <w:rPr>
          <w:sz w:val="10"/>
          <w:u w:val="single"/>
          <w:lang w:val="en-US"/>
        </w:rPr>
      </w:pPr>
      <w:r>
        <w:rPr>
          <w:sz w:val="10"/>
          <w:u w:val="single"/>
          <w:lang w:val="en-US"/>
        </w:rPr>
      </w:r>
    </w:p>
    <w:p>
      <w:pPr>
        <w:pStyle w:val="Heading2"/>
        <w:spacing w:lineRule="auto" w:line="240" w:before="0" w:after="0"/>
        <w:ind w:firstLine="113"/>
        <w:jc w:val="both"/>
        <w:rPr>
          <w:sz w:val="10"/>
          <w:u w:val="single"/>
        </w:rPr>
      </w:pPr>
      <w:r>
        <w:rPr>
          <w:sz w:val="10"/>
          <w:u w:val="single"/>
        </w:rPr>
        <w:t xml:space="preserve">29. Понятие о заб-ти, распространенности, патологической пораженности. </w:t>
      </w:r>
    </w:p>
    <w:p>
      <w:pPr>
        <w:pStyle w:val="Normal"/>
        <w:ind w:firstLine="113"/>
        <w:jc w:val="both"/>
        <w:rPr/>
      </w:pPr>
      <w:r>
        <w:rPr>
          <w:sz w:val="10"/>
        </w:rPr>
        <w:t>Заб-ть явл-ся одним из критериев оценки состояния здоровья населения. Материалы о заб-ти населения в практической деят-ти врача необходимы для: оперативного рук-ва работой учреждений з/охр-я; оценки эфф-ти проводимых лечебно-оздоровительных мероприятий, в том числе диспансеризации; оценки здоровья населения и выявления ф-ров риска, способствующих снижению заб-ти; планирования объема проф-их осмотров; определения контингента для диспансерного наблюдения, госпитализации, санаторно-курорт</w:t>
        <w:softHyphen/>
        <w:t>ного лечения, трудоустройства определенного контингента больных и т. д.; текущего и перспективного планирования кадров, сети различных служб и подразделений з/охр-я; прогноза заб-ти.</w:t>
      </w:r>
    </w:p>
    <w:p>
      <w:pPr>
        <w:pStyle w:val="Normal"/>
        <w:ind w:firstLine="113"/>
        <w:jc w:val="both"/>
        <w:rPr>
          <w:sz w:val="10"/>
        </w:rPr>
      </w:pPr>
      <w:r>
        <w:rPr>
          <w:sz w:val="10"/>
        </w:rPr>
        <w:t>В статистике заб-ти существуют следующие показатели.</w:t>
      </w:r>
    </w:p>
    <w:p>
      <w:pPr>
        <w:pStyle w:val="Normal"/>
        <w:ind w:firstLine="113"/>
        <w:jc w:val="both"/>
        <w:rPr/>
      </w:pPr>
      <w:r>
        <w:rPr>
          <w:i/>
          <w:sz w:val="10"/>
        </w:rPr>
        <w:t>Заб-ть</w:t>
      </w:r>
      <w:r>
        <w:rPr>
          <w:sz w:val="10"/>
        </w:rPr>
        <w:t xml:space="preserve"> — это совокупность вновь возникших заб-ий за календарный год; рассчитывается как отношение числа вновь возникших заб-ий к средней численности населения, умноженное на 1000.</w:t>
      </w:r>
    </w:p>
    <w:p>
      <w:pPr>
        <w:pStyle w:val="Normal"/>
        <w:ind w:firstLine="113"/>
        <w:jc w:val="both"/>
        <w:rPr>
          <w:i/>
          <w:i/>
          <w:sz w:val="10"/>
        </w:rPr>
      </w:pPr>
      <w:r>
        <w:rPr>
          <w:i/>
          <w:sz w:val="10"/>
        </w:rPr>
        <w:t xml:space="preserve">Болезненность </w:t>
      </w:r>
      <w:r>
        <w:rPr>
          <w:sz w:val="10"/>
        </w:rPr>
        <w:t>— это распростр-ть зарегистрированных заб-ий, как вновь возникших, так и ранее существовавших, при первичном обращении в календарном году; статистически выражается как отношение числа всех заб-ий населения за год к средней численности населения, умноженное на 1000.</w:t>
      </w:r>
    </w:p>
    <w:p>
      <w:pPr>
        <w:pStyle w:val="Normal"/>
        <w:ind w:firstLine="113"/>
        <w:jc w:val="both"/>
        <w:rPr/>
      </w:pPr>
      <w:r>
        <w:rPr>
          <w:i/>
          <w:sz w:val="10"/>
        </w:rPr>
        <w:t>Патол-ая пораженность</w:t>
      </w:r>
      <w:r>
        <w:rPr>
          <w:sz w:val="10"/>
        </w:rPr>
        <w:t xml:space="preserve"> — совок-ть болезней и патол-их состояний, выявленных врачами путем активных мед-их осмотров населения; статистически выражается как отношение числа заб-ий, имеющихся на данный момент, к средней численности населения, умноженное на 1000. В основном это хрон-ие заб-ия, но м.б. учтены и острые заб-ия, имеющиеся на данный момент. В практическом з/охр-и этим термином м.б. определены рез-ты мед-их осмотров населения. Рассчитывают как отношение числа заб-ий, выявленных при мед-ом осмотре, к числу осмотренных лиц, умноженное на 1000.</w:t>
      </w:r>
    </w:p>
    <w:p>
      <w:pPr>
        <w:pStyle w:val="Normal"/>
        <w:ind w:firstLine="113"/>
        <w:jc w:val="both"/>
        <w:rPr>
          <w:sz w:val="10"/>
        </w:rPr>
      </w:pPr>
      <w:r>
        <w:rPr>
          <w:sz w:val="10"/>
        </w:rPr>
        <w:t xml:space="preserve">В зав-ти от цели исследования используют различные статистические материалы и учетные документы (мед-ие карты, экстренные извещения, листки нетрудоспособности, карты выбывших из стационара, врачебные свидетельства о смерти, другие специальные бланки и анкеты). </w:t>
      </w:r>
    </w:p>
    <w:p>
      <w:pPr>
        <w:pStyle w:val="Normal"/>
        <w:ind w:firstLine="113"/>
        <w:jc w:val="both"/>
        <w:rPr/>
      </w:pPr>
      <w:r>
        <w:rPr>
          <w:sz w:val="10"/>
        </w:rPr>
        <w:t>При изучении заб-ти и смерт-ти населения пользуются “Междунар-ой статистической классификацией болезней и проблем, связанных со здоровьем” (10-й пересмотр, 1995 г., ВОЗ), включающей 21 класс заб-ий, которые разделены на блок рубрик, термины и диагностические формулировки.</w:t>
      </w:r>
    </w:p>
    <w:p>
      <w:pPr>
        <w:pStyle w:val="Normal"/>
        <w:ind w:firstLine="113"/>
        <w:jc w:val="both"/>
        <w:rPr>
          <w:sz w:val="10"/>
        </w:rPr>
      </w:pPr>
      <w:r>
        <w:rPr>
          <w:sz w:val="10"/>
        </w:rPr>
        <w:t xml:space="preserve">Виды: общая заб-ть по данным обращаемости, заб-ть по данным мед-их осмотров, инфекционная заб-ть, заб-ть важнейшими неэпидемическими заб-ми, заб-ть с ВУТ, госпитализир-я заб-ть. </w:t>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Heading2"/>
        <w:spacing w:lineRule="auto" w:line="240" w:before="0" w:after="0"/>
        <w:ind w:firstLine="113"/>
        <w:jc w:val="both"/>
        <w:rPr>
          <w:sz w:val="12"/>
          <w:u w:val="single"/>
        </w:rPr>
      </w:pPr>
      <w:r>
        <w:rPr>
          <w:sz w:val="12"/>
          <w:u w:val="single"/>
        </w:rPr>
        <w:t xml:space="preserve">32. Госпитализированная заболеваемость </w:t>
      </w:r>
    </w:p>
    <w:p>
      <w:pPr>
        <w:pStyle w:val="Normal"/>
        <w:ind w:firstLine="113"/>
        <w:jc w:val="both"/>
        <w:rPr>
          <w:sz w:val="12"/>
        </w:rPr>
      </w:pPr>
      <w:r>
        <w:rPr>
          <w:sz w:val="12"/>
        </w:rPr>
        <w:t xml:space="preserve">Заболеваемость госпитализированных больных — это учет лиц, лечившихся в стационаре в течение года. Сведения о госпитализированной заболеваемости позволяют судить о своевременности госпитализации, продолжительности и исходе лечения, совпадении или расхождении диагнозов, объеме оказанной медицинской помощи и др. Данные о госпитализированной заболеваемости учитываются при планировании коечного фонда, определении потребности в различных видах стационарной помощи. </w:t>
      </w:r>
    </w:p>
    <w:p>
      <w:pPr>
        <w:pStyle w:val="Normal"/>
        <w:ind w:firstLine="113"/>
        <w:jc w:val="both"/>
        <w:rPr>
          <w:sz w:val="12"/>
        </w:rPr>
      </w:pPr>
      <w:r>
        <w:rPr>
          <w:sz w:val="12"/>
        </w:rPr>
        <w:t>Единицей наблюдения при изучении госпитализированной заболеваемости является каждый случай госпитализации.</w:t>
      </w:r>
    </w:p>
    <w:p>
      <w:pPr>
        <w:pStyle w:val="Normal"/>
        <w:ind w:firstLine="113"/>
        <w:jc w:val="both"/>
        <w:rPr>
          <w:sz w:val="12"/>
        </w:rPr>
      </w:pPr>
      <w:r>
        <w:rPr>
          <w:sz w:val="12"/>
        </w:rPr>
        <w:t xml:space="preserve">Частота госритализации = число госпит-ых за год / средняя численность населения х 1000. </w:t>
      </w:r>
    </w:p>
    <w:p>
      <w:pPr>
        <w:pStyle w:val="Normal"/>
        <w:ind w:firstLine="113"/>
        <w:jc w:val="both"/>
        <w:rPr/>
      </w:pPr>
      <w:r>
        <w:rPr>
          <w:sz w:val="12"/>
        </w:rPr>
        <w:t>Общий уровень госпитализации составляет около 150 случаев на 1000 человек. В структуре госпитализированных больных основную долю составляют больные заболеваниями органов кровообращения, пищеварения, хроническими заболеваниями органов дыхания, больные с травмами.</w:t>
      </w:r>
    </w:p>
    <w:p>
      <w:pPr>
        <w:pStyle w:val="Normal"/>
        <w:ind w:firstLine="113"/>
        <w:jc w:val="both"/>
        <w:rPr/>
      </w:pPr>
      <w:r>
        <w:rPr>
          <w:sz w:val="12"/>
        </w:rPr>
        <w:t>Учетной статистической формой служит статистическая карта выбывшего из стационара ф.066 (стат-я карта выбывшего из психиатрического (наркологического) стационара ф.066-1)</w:t>
      </w:r>
    </w:p>
    <w:p>
      <w:pPr>
        <w:pStyle w:val="Heading2"/>
        <w:spacing w:lineRule="auto" w:line="240" w:before="0" w:after="0"/>
        <w:ind w:firstLine="113"/>
        <w:jc w:val="both"/>
        <w:rPr>
          <w:sz w:val="12"/>
          <w:u w:val="single"/>
        </w:rPr>
      </w:pPr>
      <w:r>
        <w:rPr>
          <w:sz w:val="12"/>
          <w:u w:val="single"/>
        </w:rPr>
        <w:t xml:space="preserve">33, 37. Инфекционная и неэпидемическая заболеваемость. </w:t>
      </w:r>
    </w:p>
    <w:p>
      <w:pPr>
        <w:pStyle w:val="Normal"/>
        <w:ind w:firstLine="113"/>
        <w:jc w:val="both"/>
        <w:rPr/>
      </w:pPr>
      <w:r>
        <w:rPr>
          <w:sz w:val="12"/>
        </w:rPr>
        <w:t xml:space="preserve">Заболеваемость инфекционными болезнями изучается путем учета каждого инфекционного заболевания или подозрения на него. Учетным документом является экстренное извещение об инфекционном заболевании. Экстренное извещение составляется на каждое инфекционное заболевание или подозрение на заболевание и направляется в течение 12 ч в центр ГСЭН. Экстренное извещение до отправления регистрируется в журнале инфекционных заболеваний (форма </w:t>
        <w:br/>
        <w:t>№ 060). На основе записей в этом журнале составляется отчет о динамике инфекционных заболеваний за каждый месяц, квартал, полугодие и год.</w:t>
      </w:r>
    </w:p>
    <w:p>
      <w:pPr>
        <w:pStyle w:val="Normal"/>
        <w:ind w:firstLine="113"/>
        <w:jc w:val="both"/>
        <w:rPr>
          <w:sz w:val="12"/>
        </w:rPr>
      </w:pPr>
      <w:r>
        <w:rPr>
          <w:sz w:val="12"/>
        </w:rPr>
        <w:t>Анализ инфекционной заболеваемости проводится с помощью общих и специальных показателей. Общий показатель инфекционной заболеваемости — это число инфекционных заболеваний, зарегистрированных за год на 10000 жителей, деленное на численность населения. Специальные показатели — возрастно-половые, в зависимости от профессии, стажа работы и др.</w:t>
      </w:r>
    </w:p>
    <w:p>
      <w:pPr>
        <w:pStyle w:val="Normal"/>
        <w:ind w:firstLine="113"/>
        <w:jc w:val="both"/>
        <w:rPr>
          <w:sz w:val="12"/>
        </w:rPr>
      </w:pPr>
      <w:r>
        <w:rPr>
          <w:sz w:val="12"/>
        </w:rPr>
        <w:t>Рассчитывается структура инфекционной заболеваемости (в %) — удельный вес инфекционных заболеваний среди общего числа зарегистрированных заболеваний, оценивается показатель летальности (число умерших на 10000 зарегистрированных больных) и др.</w:t>
      </w:r>
    </w:p>
    <w:p>
      <w:pPr>
        <w:pStyle w:val="Normal"/>
        <w:ind w:firstLine="113"/>
        <w:jc w:val="both"/>
        <w:rPr>
          <w:sz w:val="12"/>
        </w:rPr>
      </w:pPr>
      <w:r>
        <w:rPr>
          <w:sz w:val="12"/>
        </w:rPr>
        <w:t>При углубленном  изучении инфекционной заболеваемости анализируются сезонность, источники заражения, эффективность профилактических прививок и т. д., что дает возможность врачам разработать мероприятия по борьбе с инфекционными болезнями.</w:t>
      </w:r>
    </w:p>
    <w:p>
      <w:pPr>
        <w:pStyle w:val="Normal"/>
        <w:ind w:firstLine="113"/>
        <w:jc w:val="both"/>
        <w:rPr/>
      </w:pPr>
      <w:r>
        <w:rPr>
          <w:spacing w:val="4"/>
          <w:sz w:val="12"/>
        </w:rPr>
        <w:t>Заболеваемость важнейшими неэпидемическими заболеваниями (туберкулез, венерические заболевания, новообразования, трихофития и др.), зарегистрированными впервые в данном году, рассчитывается на 10000 жителей (уровень, структура). Единицей наблюдения при изучении неэпидемической заболеваемости является каждый больной с впервые в жизни установленным диагнозом одного из указанных заболеваний. Учет заболеваний ведется в диспансерах.</w:t>
      </w:r>
    </w:p>
    <w:p>
      <w:pPr>
        <w:pStyle w:val="Heading2"/>
        <w:spacing w:lineRule="auto" w:line="240" w:before="0" w:after="0"/>
        <w:ind w:firstLine="113"/>
        <w:jc w:val="both"/>
        <w:rPr>
          <w:sz w:val="10"/>
          <w:u w:val="single"/>
        </w:rPr>
      </w:pPr>
      <w:r>
        <w:rPr>
          <w:sz w:val="10"/>
          <w:u w:val="single"/>
        </w:rPr>
        <w:t>34. Заболеваемость с ВУТ.</w:t>
      </w:r>
    </w:p>
    <w:p>
      <w:pPr>
        <w:pStyle w:val="TextBodyIndent"/>
        <w:rPr>
          <w:sz w:val="10"/>
        </w:rPr>
      </w:pPr>
      <w:r>
        <w:rPr>
          <w:sz w:val="10"/>
        </w:rPr>
        <w:t>Заб-ть с ВУТ занимает особое место в статистике заб-ти в связи с высокой экономической значимостью. Заб-ть с ВУТ — один из видов заб-ти по обращаемости, является приоритетной характ-кой состояния здоровья работающих. Заб-ть с ВУТ характ-ет распростр-ть тех случаев заб-ти работающих, к-ые повлекли за собой невыход на работу.</w:t>
      </w:r>
    </w:p>
    <w:p>
      <w:pPr>
        <w:pStyle w:val="Normal"/>
        <w:ind w:firstLine="113"/>
        <w:jc w:val="both"/>
        <w:rPr/>
      </w:pPr>
      <w:r>
        <w:rPr>
          <w:sz w:val="10"/>
        </w:rPr>
        <w:t>Единицей наблюдения при изучении заб-ти с ВУТ является каждый случай временной нетрудоспособности в связи с заб-ем или травмой в данном году. Учетным документом служит ЛН, к-ый явл-ся не только мед-им статистическим, но и юр-им док-том, удостоверяющим временное освобождение от работы, и финансовым, на основании к-го производится выплата пособия из средств соц-го страхования. Помимо паспортных данных (фамилия, имя, отчество, пол, возраст), в ЛН имеются сведения о месте работы заболевшего, диагнозе и продолжит-ти лечения.</w:t>
      </w:r>
    </w:p>
    <w:p>
      <w:pPr>
        <w:pStyle w:val="3"/>
        <w:rPr/>
      </w:pPr>
      <w:r>
        <w:rPr/>
        <w:t>Оценка заб-ти с ВУТ проводится как по общепринятой методике на основании отчетов о ВН (форма № 16-ВН), так и по углубленной методике с помощью полицевого метода. По общепринятой методике на основе данных формы № 16-ВН м.б. рассчитан ряд показателей: 1) число случаев ВН на 100 работающих: рассчитывается как отношение числа случаев заболеваний (травм) к средней численности работающих, умноженное на 100 (в среднем около 80—100 случаев на 100 работающих); 2) число дней ЗВУТ на 100 работающих: отношение дней заб-ти (травм) к численности работающих, умноженное на 100 (около 800—1200 на 100 работающих); 3) средняя длит-ть одного случая ЗВУТ (отношение общего числа дней нетрудосп-ти к числу случаев нетрудосп-ти) — ок. 10 дн.</w:t>
      </w:r>
    </w:p>
    <w:p>
      <w:pPr>
        <w:pStyle w:val="Normal"/>
        <w:ind w:firstLine="113"/>
        <w:jc w:val="both"/>
        <w:rPr/>
      </w:pPr>
      <w:r>
        <w:rPr>
          <w:sz w:val="10"/>
        </w:rPr>
        <w:t>При анализе ЗВУТ опред-ся стр-ра ВН в случаях и днях (1-ое место — заб-ия ОРВИ, далее — болезни НС и органов чувств, ГБ, болезни костно-мышечной системы, инфекции кожи, болезни органов пищеварения и др.). Все пок-ли заб-ти оцениваются по нозологическим формам (в случаях и в днях на 100 работающих) и в динамике за ряд лет. При углубленной методике изучения заб-ти с ВУТ полицевым методом на каждого работающего заполняется лицевая, или персональная, карта. Единицей наблюдения при этой методике является работающий. При полицевом учете заболеваемости оцениваются: индекс здоровья; кратность заболеваний (1, 2, 3 раза); удельный вес часто болеющих (4 раза и более в году) и длительно болеющих (более 40 дней).</w:t>
      </w:r>
    </w:p>
    <w:p>
      <w:pPr>
        <w:pStyle w:val="Normal"/>
        <w:ind w:firstLine="113"/>
        <w:jc w:val="both"/>
        <w:rPr>
          <w:sz w:val="10"/>
        </w:rPr>
      </w:pPr>
      <w:r>
        <w:rPr>
          <w:sz w:val="10"/>
        </w:rPr>
        <w:t xml:space="preserve">По группам здоровья работающих можно распределять на 5 основных групп: 1) здоровые (не имевшие ни одного случая нетрудосп-ти в году); 2) практически здоровые (имевшие в году 1—2 случая нетрудосп-ти по поводу острых форм заб-ий); </w:t>
        <w:br/>
        <w:t>3) имевшие в году 3 и более случаев утраты трудосп-ти по поводу острых форм заб-ий; 4) имеющие хрон-ие заб-ия, но не имевшие случаев утраты трудосп-ти; 5) имеющие хрон-ие заб-ия и имевшие по поводу этих заб-ий случаи утраты трудосп-ти.</w:t>
      </w:r>
    </w:p>
    <w:p>
      <w:pPr>
        <w:pStyle w:val="Heading2"/>
        <w:spacing w:lineRule="auto" w:line="240" w:before="0" w:after="0"/>
        <w:ind w:firstLine="113"/>
        <w:jc w:val="both"/>
        <w:rPr>
          <w:sz w:val="10"/>
        </w:rPr>
      </w:pPr>
      <w:r>
        <w:rPr>
          <w:sz w:val="10"/>
        </w:rPr>
        <w:t>Анализ заболеваемости с ВУТ как критерий оценки</w:t>
        <w:br/>
        <w:t>экономической эффективности медико-социальных мероприятий</w:t>
      </w:r>
    </w:p>
    <w:p>
      <w:pPr>
        <w:pStyle w:val="Normal"/>
        <w:ind w:firstLine="113"/>
        <w:jc w:val="both"/>
        <w:rPr/>
      </w:pPr>
      <w:r>
        <w:rPr>
          <w:sz w:val="10"/>
        </w:rPr>
        <w:t>Методика оценки экономической эфф-ти базируется на определении размера предотвращенного экономического ущерба в результате снижения ЗВУТ.</w:t>
      </w:r>
    </w:p>
    <w:p>
      <w:pPr>
        <w:pStyle w:val="Normal"/>
        <w:ind w:firstLine="113"/>
        <w:jc w:val="both"/>
        <w:rPr/>
      </w:pPr>
      <w:r>
        <w:rPr>
          <w:sz w:val="10"/>
        </w:rPr>
        <w:t>Анализ заб-ти позволяет определить число дней, пропущенных работающими в результате ВН, связанной с болезнями. Величина экономического ущерба в результате ЗВУТ складывается из: 1) расходов гос-ва на оплату ЛН; 2) стоимости мед-го обслуживания; 3) стоимости не созданной и не выпущенной продукции из-за отсутствия работников на рабочем месте. Расчет величины потерь, связанных с ВН, производится на основании фактического числа потерянных из-за болезни дней и средней величины дневного экономического ущерба.</w:t>
      </w:r>
    </w:p>
    <w:p>
      <w:pPr>
        <w:pStyle w:val="Normal"/>
        <w:ind w:firstLine="113"/>
        <w:jc w:val="both"/>
        <w:rPr/>
      </w:pPr>
      <w:r>
        <w:rPr>
          <w:spacing w:val="-4"/>
          <w:sz w:val="10"/>
        </w:rPr>
        <w:t>Сокращение сроков лечения по ЛН в рез-те использования новых методов диаг-ки, лечения, проф-ки и т. д. определяет сэкономленную сумму эффекта, а расходы на новые методы лечебно-оздоровительных мероприятий составляют затраты. Разделив сумму эффекта на сумму затрат, можно получить коэффициент экономической эффективности в рез-те снижения заб-ти с ВУТ под влиянием комплекса оздоровительных мероприятий.</w:t>
      </w:r>
    </w:p>
    <w:p>
      <w:pPr>
        <w:pStyle w:val="Normal"/>
        <w:ind w:firstLine="113"/>
        <w:jc w:val="both"/>
        <w:rPr>
          <w:spacing w:val="-4"/>
          <w:sz w:val="10"/>
        </w:rPr>
      </w:pPr>
      <w:r>
        <w:rPr>
          <w:spacing w:val="-4"/>
          <w:sz w:val="10"/>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Heading2"/>
        <w:spacing w:lineRule="auto" w:line="240" w:before="0" w:after="0"/>
        <w:ind w:firstLine="113"/>
        <w:jc w:val="both"/>
        <w:rPr>
          <w:sz w:val="12"/>
          <w:u w:val="single"/>
        </w:rPr>
      </w:pPr>
      <w:r>
        <w:rPr>
          <w:sz w:val="12"/>
          <w:u w:val="single"/>
        </w:rPr>
        <w:t>35. Заболеваемость, выявляемая при медицинских осмотрах</w:t>
      </w:r>
    </w:p>
    <w:p>
      <w:pPr>
        <w:pStyle w:val="Normal"/>
        <w:ind w:firstLine="113"/>
        <w:jc w:val="both"/>
        <w:rPr>
          <w:sz w:val="12"/>
        </w:rPr>
      </w:pPr>
      <w:r>
        <w:rPr>
          <w:sz w:val="12"/>
        </w:rPr>
        <w:t>Мед-ие осморы: предварительные, периодические, целевые. Все контингенты, подвергаемые предварительным и периодическимосмотрам, можно разделить на 3 группы:</w:t>
      </w:r>
    </w:p>
    <w:p>
      <w:pPr>
        <w:pStyle w:val="Normal"/>
        <w:numPr>
          <w:ilvl w:val="0"/>
          <w:numId w:val="2"/>
        </w:numPr>
        <w:tabs>
          <w:tab w:val="clear" w:pos="708"/>
          <w:tab w:val="left" w:pos="360" w:leader="none"/>
        </w:tabs>
        <w:ind w:left="0" w:firstLine="113"/>
        <w:jc w:val="both"/>
        <w:rPr>
          <w:sz w:val="12"/>
        </w:rPr>
      </w:pPr>
      <w:r>
        <w:rPr>
          <w:sz w:val="12"/>
        </w:rPr>
        <w:t>работники предприятий, учреждений и организаций, имеющие контакт с проф-ми вредностями.</w:t>
      </w:r>
    </w:p>
    <w:p>
      <w:pPr>
        <w:pStyle w:val="Normal"/>
        <w:numPr>
          <w:ilvl w:val="0"/>
          <w:numId w:val="2"/>
        </w:numPr>
        <w:tabs>
          <w:tab w:val="clear" w:pos="708"/>
          <w:tab w:val="left" w:pos="360" w:leader="none"/>
        </w:tabs>
        <w:ind w:left="0" w:firstLine="113"/>
        <w:jc w:val="both"/>
        <w:rPr>
          <w:sz w:val="12"/>
        </w:rPr>
      </w:pPr>
      <w:r>
        <w:rPr>
          <w:sz w:val="12"/>
        </w:rPr>
        <w:t>Работники пищевых, детских и комунальных учреждений</w:t>
      </w:r>
    </w:p>
    <w:p>
      <w:pPr>
        <w:pStyle w:val="Normal"/>
        <w:numPr>
          <w:ilvl w:val="0"/>
          <w:numId w:val="2"/>
        </w:numPr>
        <w:tabs>
          <w:tab w:val="clear" w:pos="708"/>
          <w:tab w:val="left" w:pos="360" w:leader="none"/>
        </w:tabs>
        <w:ind w:left="0" w:firstLine="113"/>
        <w:jc w:val="both"/>
        <w:rPr>
          <w:sz w:val="12"/>
        </w:rPr>
      </w:pPr>
      <w:r>
        <w:rPr>
          <w:sz w:val="12"/>
        </w:rPr>
        <w:t>Дети всех возрастов, рабочие-подростки, студенты.</w:t>
      </w:r>
    </w:p>
    <w:p>
      <w:pPr>
        <w:pStyle w:val="Normal"/>
        <w:ind w:firstLine="113"/>
        <w:jc w:val="both"/>
        <w:rPr>
          <w:sz w:val="12"/>
        </w:rPr>
      </w:pPr>
      <w:r>
        <w:rPr>
          <w:sz w:val="12"/>
        </w:rPr>
        <w:t>Заб-ть, выявляемая при профилактических медицинских осмотрах, называется патологической пораженностью. Периодические и массовые медицинские осмотры позволяют выявить ранее не известные хронические заболевания, по поводу которых население не обращается активно в медицинские учреждения. Учету подлежат случаи начальных (скрытых) проявлений тех или иных болезней. Достоинством метода активных медицинских осмотров является также уточнение диагностики некоторых хронических заболеваний и патологических отклонений.</w:t>
      </w:r>
    </w:p>
    <w:p>
      <w:pPr>
        <w:pStyle w:val="Normal"/>
        <w:ind w:firstLine="113"/>
        <w:jc w:val="both"/>
        <w:rPr>
          <w:sz w:val="12"/>
        </w:rPr>
      </w:pPr>
      <w:r>
        <w:rPr>
          <w:sz w:val="12"/>
        </w:rPr>
        <w:t>Рез-ты мед-их осмотров фиксируются в «карте подлежащего периодическому осмотру» (ф.047) – для лиц проходящих обязательные периодич-е мед-ие осмотры; в «мед-ой карте амбулаторного больного» (ф.025), в «истории развития ребенка» (ф.112), «мед-ой карте ребенка» (ф.026), «мед-ой карте студента ВУЗа». В небольших ЛПУ, где нецелесообразно создавание спец-ых картотек осмотренныхвместо ф.047 заполняются “Списки лиц, подлежащих целевому мед-му осмотру” (ф.048).</w:t>
      </w:r>
    </w:p>
    <w:p>
      <w:pPr>
        <w:pStyle w:val="Normal"/>
        <w:ind w:firstLine="113"/>
        <w:jc w:val="both"/>
        <w:rPr/>
      </w:pPr>
      <w:r>
        <w:rPr>
          <w:sz w:val="12"/>
        </w:rPr>
        <w:t>Анализ изучения заболеваемости по данным медицинских осмотров проводится по показателям частоты выявленных при профилактических осмотрах заболеваний (отношение числа выявленных заболеваний к числу обследованных, умноженное на 1000). При этом анализе производится и расчет структуры выявленной патологии, определяется индекс здоровья.</w:t>
      </w:r>
    </w:p>
    <w:p>
      <w:pPr>
        <w:pStyle w:val="Normal"/>
        <w:ind w:firstLine="113"/>
        <w:jc w:val="both"/>
        <w:rPr/>
      </w:pPr>
      <w:r>
        <w:rPr>
          <w:sz w:val="12"/>
        </w:rPr>
        <w:t>При выборе основного диагноза следует руководствоваться “Международной классификацией болезней и проблем, связанных со здоровьем” (10-й пересмотр, 1995 г.). При диагностике и шифровке заболеваемости предпочтение следует отдавать: 1) основной болезни, а не осложнению; 2) более тяжелой и смертельной болезни; 3) инфекционным, а не неинфекционным заболеваниям; 4) острой форме заболевания, а не хронической; 5) специфическому заболеванию, связанному с определенными условиями труда и быта.</w:t>
      </w:r>
    </w:p>
    <w:p>
      <w:pPr>
        <w:pStyle w:val="Heading2"/>
        <w:spacing w:lineRule="auto" w:line="240" w:before="0" w:after="0"/>
        <w:ind w:firstLine="113"/>
        <w:jc w:val="both"/>
        <w:rPr>
          <w:sz w:val="12"/>
          <w:u w:val="single"/>
        </w:rPr>
      </w:pPr>
      <w:r>
        <w:rPr>
          <w:sz w:val="12"/>
          <w:u w:val="single"/>
        </w:rPr>
        <w:t xml:space="preserve">36. Общая заболеваемость. Основные критерии и показатели. </w:t>
      </w:r>
    </w:p>
    <w:p>
      <w:pPr>
        <w:pStyle w:val="TextBodyIndent"/>
        <w:rPr/>
      </w:pPr>
      <w:r>
        <w:rPr/>
        <w:t>Общая заболеваемость населения изучается по данным всех первичных обращений за медицинской помощью в лечебно-профилактические учреждения. Основным учетным документом в амбулаторно-поликлинических учреждениях является медицинская карта. Единицей наблюдения при изучении общей заболеваемости является первичное обращение больного в текущем календарном году по поводу данного заболевания. При изучении общей заболеваемости вычисляются общие и специальные показатели.</w:t>
      </w:r>
    </w:p>
    <w:p>
      <w:pPr>
        <w:pStyle w:val="Normal"/>
        <w:ind w:firstLine="113"/>
        <w:jc w:val="both"/>
        <w:rPr>
          <w:sz w:val="12"/>
        </w:rPr>
      </w:pPr>
      <w:r>
        <w:rPr>
          <w:sz w:val="12"/>
        </w:rPr>
        <w:t>Показатель общей заболеваемости определяется числом первичных обращений за медицинской помощью в лечебно-профилак</w:t>
        <w:softHyphen/>
        <w:t>тические учреждения в данном году на 1000 или 10000 жителей. Общий показатель — это отношение числа заболевших за год к общей численности населения.</w:t>
      </w:r>
    </w:p>
    <w:p>
      <w:pPr>
        <w:pStyle w:val="Normal"/>
        <w:ind w:firstLine="113"/>
        <w:jc w:val="both"/>
        <w:rPr/>
      </w:pPr>
      <w:r>
        <w:rPr>
          <w:sz w:val="12"/>
        </w:rPr>
        <w:t>Число обращений за медицинской помощью по поводу заболеваний в настоящее время значительно снизилось и составляет: общая заболеваемость взрослого населения около 900 обращений на 1000, а первичная заболеваемость — около 500 обращений на 1000 жителей. Заболеваемость детского населения: общая — 1800, первичная — 1500 обращений на 1000 детей.</w:t>
      </w:r>
    </w:p>
    <w:p>
      <w:pPr>
        <w:pStyle w:val="Normal"/>
        <w:ind w:firstLine="113"/>
        <w:jc w:val="both"/>
        <w:rPr>
          <w:sz w:val="12"/>
        </w:rPr>
      </w:pPr>
      <w:r>
        <w:rPr>
          <w:sz w:val="12"/>
        </w:rPr>
        <w:t>Специальные показатели заболеваемости: заболеваемость по полу, возрасту, нозологическим формам, административным территориям.</w:t>
      </w:r>
    </w:p>
    <w:p>
      <w:pPr>
        <w:pStyle w:val="Normal"/>
        <w:ind w:firstLine="113"/>
        <w:jc w:val="both"/>
        <w:rPr/>
      </w:pPr>
      <w:r>
        <w:rPr>
          <w:spacing w:val="4"/>
          <w:sz w:val="12"/>
        </w:rPr>
        <w:t>В структуре общей заболеваемости взрослого населения первые места занимают: болезни органов дыхания (около 25%), болезни системы кровообращения (около 16%), болезни нервной системы и органов чувств (около 12%), травмы и отравления (около 12%). Среди детского контингента в структуре заболеваемости преобладают болезни органов дыхания (около 55%), болезни органов пищеварения (около 10%), заболевания нервной системы и органов чувств (около 8%), инфекционные и паразитарные болезни (8%).</w:t>
      </w:r>
    </w:p>
    <w:p>
      <w:pPr>
        <w:pStyle w:val="Heading2"/>
        <w:spacing w:lineRule="auto" w:line="240" w:before="0" w:after="0"/>
        <w:ind w:firstLine="113"/>
        <w:jc w:val="both"/>
        <w:rPr>
          <w:sz w:val="10"/>
          <w:u w:val="single"/>
        </w:rPr>
      </w:pPr>
      <w:r>
        <w:rPr>
          <w:sz w:val="10"/>
          <w:u w:val="single"/>
        </w:rPr>
        <w:t>38. Болезни системы кровообращения как социально-гигиеническая проблема</w:t>
      </w:r>
    </w:p>
    <w:p>
      <w:pPr>
        <w:pStyle w:val="Normal"/>
        <w:ind w:firstLine="113"/>
        <w:jc w:val="both"/>
        <w:rPr/>
      </w:pPr>
      <w:r>
        <w:rPr>
          <w:sz w:val="10"/>
        </w:rPr>
        <w:t>Болезни системы кровообращения занимают второе место в структуре общей заболеваемости (около 16%) и первое место — среди причин смерти (уровень смертности составляет более 980 случаев на 100000 жителей). Увеличение показателей смертности от этих заболеваний происходит на фоне роста общей смертности населения. Установлено, что число больных с этой патологией особенно интенсивно увеличивается среди мужчин в возрасте 40—50 лет. Сердечно-сосудистые заболевания занимают сегодня первое место среди причин инвалидности населения нашей страны. При этом 4% мужчин получают I группу, 60% — II группу инвалидности. У женщин эти показатели немного ниже. Среди причин инвалидности превалируют ишемическая и гипертоническая болезни, сосудистые поражения мозга, ревматизм.</w:t>
      </w:r>
    </w:p>
    <w:p>
      <w:pPr>
        <w:pStyle w:val="Normal"/>
        <w:ind w:firstLine="113"/>
        <w:jc w:val="both"/>
        <w:rPr/>
      </w:pPr>
      <w:r>
        <w:rPr>
          <w:sz w:val="10"/>
        </w:rPr>
        <w:t>С возрастом отмечается повышение уровня заболеваемости сердечно-сосудистыми заболеваниями (кроме ревматизма). У женщин показатели заболеваемости (кроме инфаркта миокарда) выше, чем у мужчин. Увеличение показателей смертности от сердечно-сосудистых заболеваний обусловлено такими факторами, как постарение населения, улучшение диагностики, более точная формулировка причин смерти.</w:t>
      </w:r>
    </w:p>
    <w:p>
      <w:pPr>
        <w:pStyle w:val="Normal"/>
        <w:ind w:firstLine="113"/>
        <w:jc w:val="both"/>
        <w:rPr/>
      </w:pPr>
      <w:r>
        <w:rPr>
          <w:sz w:val="10"/>
        </w:rPr>
        <w:t>Из большого числа факторов риска возникновения ишемической болезни сердца выделены две основные группы: 1) социально-культурные факторы риска; 2) “внутренние” факторы риска. К 1-й группе отнесены: потребление высококалорийной, богатой насыщенными жирами и холестерином пищи, курение, сидячий (малоактивный) образ жизни, нервный стресс; ко 2-й группе — артериальная гипертония, гиперхолестеринемия, нарушенная толерантность к углеводам, ожирение (избыточная масса тела), наследственность. Степень влияния каждого из названных факторов и их комбинаций различна.</w:t>
      </w:r>
    </w:p>
    <w:p>
      <w:pPr>
        <w:pStyle w:val="Normal"/>
        <w:ind w:firstLine="113"/>
        <w:jc w:val="both"/>
        <w:rPr/>
      </w:pPr>
      <w:r>
        <w:rPr>
          <w:sz w:val="10"/>
        </w:rPr>
        <w:t>В зависимости от характера заболевания и состояния больного врачи намечают ряд лечебно-профилактических мероприятий: медикаментозное лечение, стационарное лечение, физиотерапию, лечебную физкультуру, санаторно-курортное лечение и др. Функционируют кардиологические отделения, диспансеры, центры, научно-исследовательские институты, больницы восстановительного лечения.</w:t>
      </w:r>
    </w:p>
    <w:p>
      <w:pPr>
        <w:pStyle w:val="Normal"/>
        <w:ind w:firstLine="113"/>
        <w:jc w:val="both"/>
        <w:rPr>
          <w:sz w:val="12"/>
        </w:rPr>
      </w:pPr>
      <w:r>
        <w:rPr>
          <w:sz w:val="12"/>
        </w:rPr>
      </w:r>
    </w:p>
    <w:p>
      <w:pPr>
        <w:pStyle w:val="Normal"/>
        <w:ind w:firstLine="113"/>
        <w:jc w:val="both"/>
        <w:rPr>
          <w:sz w:val="10"/>
        </w:rPr>
      </w:pPr>
      <w:r>
        <w:rPr>
          <w:sz w:val="10"/>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Heading2"/>
        <w:spacing w:lineRule="auto" w:line="240" w:before="0" w:after="0"/>
        <w:ind w:firstLine="113"/>
        <w:jc w:val="both"/>
        <w:rPr>
          <w:sz w:val="10"/>
          <w:u w:val="single"/>
        </w:rPr>
      </w:pPr>
      <w:r>
        <w:rPr>
          <w:sz w:val="10"/>
          <w:u w:val="single"/>
        </w:rPr>
        <w:t>39. Злокачественные новообразования как социально-гигиеническая проблема</w:t>
      </w:r>
    </w:p>
    <w:p>
      <w:pPr>
        <w:pStyle w:val="Normal"/>
        <w:ind w:firstLine="113"/>
        <w:jc w:val="both"/>
        <w:rPr/>
      </w:pPr>
      <w:r>
        <w:rPr>
          <w:sz w:val="10"/>
        </w:rPr>
        <w:t>Второе место в структуре причин смертности населения в экономически развитых странах с 40—50-х годов занимают злокачественные новообразования. В России наиболее высокая заболеваемость злокачественными новообразованиями среди женщин (197,7 на 10000 жителей). У мужчин этот показатель еще выше — 282 на 10000 жителей. Общий уровень онкологической заболеваемости составляет 285 на 10000 жителей. Ежедневно в среднем заболевают раком 50  и умирают — около 40 человек. Уровень смертности от новообразований составляет около 280 случаев на 100000 жителей.</w:t>
      </w:r>
    </w:p>
    <w:p>
      <w:pPr>
        <w:pStyle w:val="Normal"/>
        <w:ind w:firstLine="113"/>
        <w:jc w:val="both"/>
        <w:rPr>
          <w:sz w:val="10"/>
        </w:rPr>
      </w:pPr>
      <w:r>
        <w:rPr>
          <w:sz w:val="10"/>
        </w:rPr>
        <w:t xml:space="preserve">Рост числа новообразований происходит не столько за счет улучшения диагностики этих заболеваний и увеличения числа лиц пожилого и старого возраста, у которых злокачественные опухоли развиваются чаще, сколько в результате истинного увеличения заболеваемости и смертности, особенно от рака легких и рака крови. </w:t>
      </w:r>
    </w:p>
    <w:p>
      <w:pPr>
        <w:pStyle w:val="Normal"/>
        <w:ind w:firstLine="113"/>
        <w:jc w:val="both"/>
        <w:rPr>
          <w:sz w:val="10"/>
        </w:rPr>
      </w:pPr>
      <w:r>
        <w:rPr>
          <w:sz w:val="10"/>
        </w:rPr>
        <w:t>Показатели смертности в возрастных группах мужчин и женщин существенно различаются. Так, для группы 25—34 года смертность несколько выше у мужчин, 35 лет — у женщин, а в возрасте 55—64 лет значительно больше умирает мужчин. В целом смертность мужчин превышает смертность женщин. В разных возрастных группах мужчин и женщин имеются и различия в локализации злокачественных новообразований: в возрасте 25—40 лет у женщин преобладает рак половых органов, у мужчин — рак легких и рак желудка.</w:t>
      </w:r>
    </w:p>
    <w:p>
      <w:pPr>
        <w:pStyle w:val="Normal"/>
        <w:ind w:firstLine="113"/>
        <w:jc w:val="both"/>
        <w:rPr/>
      </w:pPr>
      <w:r>
        <w:rPr>
          <w:sz w:val="10"/>
        </w:rPr>
        <w:t>Стремительно возросла за последние 25—30 лет смертность от рака органов дыхания, и прежде всего у мужчин старших возрастных групп.</w:t>
      </w:r>
    </w:p>
    <w:p>
      <w:pPr>
        <w:pStyle w:val="Normal"/>
        <w:ind w:firstLine="113"/>
        <w:jc w:val="both"/>
        <w:rPr/>
      </w:pPr>
      <w:r>
        <w:rPr>
          <w:sz w:val="10"/>
        </w:rPr>
        <w:t>Диспансерный учет больных со злокачественными новообразованиями, находящихся под наблюдением онколога, дает возможность судить об общей их численности, так как эти больные находятся под наблюдением онкологических учреждений пожизненно.</w:t>
      </w:r>
    </w:p>
    <w:p>
      <w:pPr>
        <w:pStyle w:val="Normal"/>
        <w:ind w:firstLine="113"/>
        <w:jc w:val="both"/>
        <w:rPr>
          <w:sz w:val="10"/>
        </w:rPr>
      </w:pPr>
      <w:r>
        <w:rPr>
          <w:sz w:val="10"/>
        </w:rPr>
        <w:t>К специальным показателям работы онкологических диспансеров, кабинетов и отделений относятся: 1) объем и эффективность массовых и индивидуальных профилактических осмотров населения, проводимых в целях раннего выявления злокачественных новообразований и предопухолевых состояний; 2) удельный вес больных с запущенными формами онкологических заболеваний среди впервые выявленных больных со злокач-ми новообразованиями; 3) осведомленность населения о ранних признаках рака и других опухолей, их излечимости при своевременном обращении за медицинской помощью (метод анкетирования и др.); 4) отдаленные результаты лечения.</w:t>
      </w:r>
    </w:p>
    <w:p>
      <w:pPr>
        <w:pStyle w:val="Normal"/>
        <w:ind w:firstLine="113"/>
        <w:jc w:val="both"/>
        <w:rPr>
          <w:sz w:val="10"/>
        </w:rPr>
      </w:pPr>
      <w:r>
        <w:rPr>
          <w:sz w:val="10"/>
        </w:rPr>
      </w:r>
    </w:p>
    <w:p>
      <w:pPr>
        <w:pStyle w:val="Heading2"/>
        <w:spacing w:lineRule="auto" w:line="240" w:before="0" w:after="0"/>
        <w:ind w:firstLine="113"/>
        <w:jc w:val="both"/>
        <w:rPr>
          <w:sz w:val="10"/>
          <w:u w:val="single"/>
        </w:rPr>
      </w:pPr>
      <w:r>
        <w:rPr>
          <w:sz w:val="10"/>
          <w:u w:val="single"/>
        </w:rPr>
        <w:t>4, 122. Основные правовые принципы охраны здоровья населения</w:t>
      </w:r>
    </w:p>
    <w:p>
      <w:pPr>
        <w:pStyle w:val="TextBodyIndent"/>
        <w:rPr/>
      </w:pPr>
      <w:r>
        <w:rPr>
          <w:sz w:val="10"/>
        </w:rPr>
        <w:t>Охрана здоровья граждан — это совокупность мер политич-го, экономич-го, правового, соц-го, культурного, научного, мед-го, санит-но-гигиен-го и противоэпидем-го хар-ра, направленных на сохранение и укрепление физич-го и психич-го здоровья каждого чел-ка, поддержание его долголетней активной жизни, предоставление ему медико-социальной помощи в случае утраты здоровья.</w:t>
      </w:r>
    </w:p>
    <w:p>
      <w:pPr>
        <w:pStyle w:val="Normal"/>
        <w:ind w:firstLine="113"/>
        <w:jc w:val="both"/>
        <w:rPr>
          <w:sz w:val="10"/>
        </w:rPr>
      </w:pPr>
      <w:r>
        <w:rPr>
          <w:sz w:val="10"/>
        </w:rPr>
        <w:t>Гос-во гарантирует охрану здоровья каждого человека в соответствии с Конституцией РФ и иными законодательными актами РФ, Конституциями и иными законодат-ми актами республик в составе РФ, общепризнанными принципами и нормами междунар-го права и междунар-ми договорами РФ.</w:t>
      </w:r>
    </w:p>
    <w:p>
      <w:pPr>
        <w:pStyle w:val="Normal"/>
        <w:ind w:firstLine="113"/>
        <w:jc w:val="both"/>
        <w:rPr/>
      </w:pPr>
      <w:r>
        <w:rPr>
          <w:sz w:val="10"/>
        </w:rPr>
        <w:t>Основными правовыми принципами охраны здоровья граждан являются:</w:t>
      </w:r>
    </w:p>
    <w:p>
      <w:pPr>
        <w:pStyle w:val="Normal"/>
        <w:ind w:firstLine="113"/>
        <w:jc w:val="both"/>
        <w:rPr>
          <w:sz w:val="10"/>
        </w:rPr>
      </w:pPr>
      <w:r>
        <w:rPr>
          <w:sz w:val="10"/>
        </w:rPr>
        <w:t>- соблюдение прав чел-ка и гражданина в области охраны здоровья и обеспечение связанных с этими правами гос-ых гарантий;</w:t>
      </w:r>
    </w:p>
    <w:p>
      <w:pPr>
        <w:pStyle w:val="Normal"/>
        <w:ind w:firstLine="113"/>
        <w:jc w:val="both"/>
        <w:rPr/>
      </w:pPr>
      <w:r>
        <w:rPr>
          <w:sz w:val="10"/>
        </w:rPr>
        <w:t>- приоритет профил-их мер в области охраны здоровья граждан;</w:t>
      </w:r>
    </w:p>
    <w:p>
      <w:pPr>
        <w:pStyle w:val="Normal"/>
        <w:ind w:firstLine="113"/>
        <w:jc w:val="both"/>
        <w:rPr>
          <w:sz w:val="10"/>
        </w:rPr>
      </w:pPr>
      <w:r>
        <w:rPr>
          <w:sz w:val="10"/>
        </w:rPr>
        <w:t>- доступность медико-соц-ой помощи;</w:t>
      </w:r>
    </w:p>
    <w:p>
      <w:pPr>
        <w:pStyle w:val="Normal"/>
        <w:ind w:firstLine="113"/>
        <w:jc w:val="both"/>
        <w:rPr>
          <w:sz w:val="10"/>
        </w:rPr>
      </w:pPr>
      <w:r>
        <w:rPr>
          <w:sz w:val="10"/>
        </w:rPr>
        <w:t>- социальная защищенность граждан в случае утраты здоровья;</w:t>
      </w:r>
    </w:p>
    <w:p>
      <w:pPr>
        <w:pStyle w:val="Normal"/>
        <w:ind w:firstLine="113"/>
        <w:jc w:val="both"/>
        <w:rPr/>
      </w:pPr>
      <w:r>
        <w:rPr>
          <w:sz w:val="10"/>
        </w:rPr>
        <w:t>- ответственность органов гос-ой власти и 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w:t>
      </w:r>
    </w:p>
    <w:p>
      <w:pPr>
        <w:pStyle w:val="Normal"/>
        <w:ind w:firstLine="113"/>
        <w:jc w:val="both"/>
        <w:rPr>
          <w:sz w:val="10"/>
        </w:rPr>
      </w:pPr>
      <w:r>
        <w:rPr>
          <w:sz w:val="10"/>
        </w:rPr>
        <w:t>Задачами законодат-ва РФ по охране здоровья граждан явл-ся:</w:t>
      </w:r>
    </w:p>
    <w:p>
      <w:pPr>
        <w:pStyle w:val="Normal"/>
        <w:ind w:firstLine="113"/>
        <w:jc w:val="both"/>
        <w:rPr/>
      </w:pPr>
      <w:r>
        <w:rPr>
          <w:sz w:val="10"/>
        </w:rPr>
        <w:t>- определение ответственности и компетенции РФ, республик в составе РФ, краев, областей, городов Москвы и СПб, автономных областей, округов в вопросах охраны здоровья граждан в соответствии с Федеративным договором, а также определение ответственности и компетенции в этих вопросах органов местного самоуправления;</w:t>
      </w:r>
    </w:p>
    <w:p>
      <w:pPr>
        <w:pStyle w:val="Normal"/>
        <w:ind w:firstLine="113"/>
        <w:jc w:val="both"/>
        <w:rPr>
          <w:sz w:val="10"/>
        </w:rPr>
      </w:pPr>
      <w:r>
        <w:rPr>
          <w:sz w:val="10"/>
        </w:rPr>
        <w:t>- правовое регулирование деят-ти предприятий, учреждений и организаций независимо от формы собственности, а также гос-ой, муниципальной и частной систем з/охр-я;</w:t>
      </w:r>
    </w:p>
    <w:p>
      <w:pPr>
        <w:pStyle w:val="Normal"/>
        <w:ind w:firstLine="113"/>
        <w:jc w:val="both"/>
        <w:rPr/>
      </w:pPr>
      <w:r>
        <w:rPr>
          <w:sz w:val="10"/>
        </w:rPr>
        <w:t>- определение прав граждан, отдельных групп населения в области охраны здоровья и установление гарантий их соблюдения;</w:t>
      </w:r>
    </w:p>
    <w:p>
      <w:pPr>
        <w:pStyle w:val="Normal"/>
        <w:ind w:firstLine="113"/>
        <w:jc w:val="both"/>
        <w:rPr/>
      </w:pPr>
      <w:r>
        <w:rPr>
          <w:sz w:val="10"/>
        </w:rPr>
        <w:t>- определение проф-ых прав, обязанностей и ответственности мед-их и фармацевтических работников, установление гарантий их соц-ой защиты.</w:t>
      </w:r>
    </w:p>
    <w:p>
      <w:pPr>
        <w:pStyle w:val="Normal"/>
        <w:ind w:firstLine="113"/>
        <w:jc w:val="both"/>
        <w:rPr/>
      </w:pPr>
      <w:r>
        <w:rPr>
          <w:sz w:val="10"/>
        </w:rPr>
        <w:t>Граждане РФ обладают неотъемлемым правом на охрану здоровья. Это право обеспечивается проведением мероприятий по охране окружающей природной среды, созданию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ind w:firstLine="113"/>
        <w:jc w:val="both"/>
        <w:rPr/>
      </w:pPr>
      <w:r>
        <w:rPr>
          <w:sz w:val="10"/>
        </w:rPr>
        <w:t>Гос-во обеспечивает гражданам право на охрану здоровья независимо от пола, расы, национальности, языка, соц-го происхождения, должностного положения, места жительства, вероисповедания, принадлежности к общественным объединениям, а также других обстоятельств.</w:t>
      </w:r>
    </w:p>
    <w:p>
      <w:pPr>
        <w:pStyle w:val="Normal"/>
        <w:ind w:firstLine="113"/>
        <w:jc w:val="both"/>
        <w:rPr>
          <w:sz w:val="10"/>
        </w:rPr>
      </w:pPr>
      <w:r>
        <w:rPr>
          <w:sz w:val="10"/>
        </w:rPr>
        <w:t>Гос-во гарантирует гражданам защиту от любых форм дискриминации, обусловленной наличием у них к-л заб-ий. Лица, виновные в нарушении этого положения, несут установленную законом ответственность.</w:t>
      </w:r>
    </w:p>
    <w:p>
      <w:pPr>
        <w:pStyle w:val="Normal"/>
        <w:ind w:firstLine="113"/>
        <w:jc w:val="both"/>
        <w:rPr>
          <w:sz w:val="10"/>
        </w:rPr>
      </w:pPr>
      <w:r>
        <w:rPr>
          <w:sz w:val="10"/>
        </w:rPr>
        <w:t>Гражданам РФ, находящимся за ее пределами, гарантируется право на охрану здоровья в соответствии с междунар-ми договорами РФ.</w:t>
      </w:r>
    </w:p>
    <w:p>
      <w:pPr>
        <w:pStyle w:val="Normal"/>
        <w:ind w:firstLine="113"/>
        <w:jc w:val="both"/>
        <w:rPr/>
      </w:pPr>
      <w:r>
        <w:rPr>
          <w:spacing w:val="-4"/>
          <w:sz w:val="10"/>
        </w:rPr>
        <w:t>Граждане имеют право на регулярное получение достоверной и своевременной информации о ф-рах, способствующих сохранению здоровья или оказывающих на него вредное влияние, включая информацию о санит-но-эпидемич-ом состоянии района проживания, рациональных нормах питания, продукции, услугах, их соответствии санитарным нормам и правилам, о других факторах. Эти сведения предоставляются местной администрацией средствам массовой информации или непосредственно гражданам по их запросам в порядке, установленном Правительством РФ. В интересах охраны здоровья граждан реклама алкогольных напитков и табачных изделий в средствах массовой информации запрещена. Нарушение указанной нормы влечет ответственность, установленную законодат-ом РФ.</w:t>
      </w:r>
    </w:p>
    <w:p>
      <w:pPr>
        <w:pStyle w:val="Normal"/>
        <w:ind w:firstLine="113"/>
        <w:jc w:val="both"/>
        <w:rPr/>
      </w:pPr>
      <w:r>
        <w:rPr>
          <w:sz w:val="10"/>
        </w:rPr>
        <w:t>При заб-ии, утрате трудоспособности и в иных случаях граждане имеют право на медико-социальную помощь, которая включает профил-ую, лечебно-диагностич-ую, реабилит-ую, протезно-ортопедическую и зубопротезную помощь, а также меры социального хар-ра по уходу за больными, нетрудоспособными и инвалидами, включая выплату пособия по временной нетрудоспос-ти. Гарантированный объем бесплатной мед-ой помощи гражданам обеспечивается в соответствии с программой ОМС.</w:t>
      </w:r>
    </w:p>
    <w:p>
      <w:pPr>
        <w:pStyle w:val="Normal"/>
        <w:ind w:firstLine="113"/>
        <w:jc w:val="both"/>
        <w:rPr>
          <w:sz w:val="10"/>
        </w:rPr>
      </w:pPr>
      <w:r>
        <w:rPr>
          <w:sz w:val="10"/>
        </w:rPr>
        <w:t>Граждане имеют право на допол-ые мед-ие и иные услуги на основе программ ДМС за счет средств предприятий, учреждений и организаций, своих личных средств и иных источников, не запрещенных законодательством.</w:t>
      </w:r>
    </w:p>
    <w:p>
      <w:pPr>
        <w:pStyle w:val="Normal"/>
        <w:ind w:firstLine="113"/>
        <w:jc w:val="both"/>
        <w:rPr>
          <w:sz w:val="10"/>
        </w:rPr>
      </w:pPr>
      <w:r>
        <w:rPr>
          <w:sz w:val="10"/>
        </w:rPr>
        <w:t>Граждане имеют право на льготное обеспечение протезами, ортопедическими, корригирующими изделиями, слуховыми аппаратами, средствами передвижения и иными специальными средствами. Категории граждан, имеющих это право, а также условия и порядок их обеспечения льготной протезно-ортопед-ой и зубопротезной пом-ю опред-ся Правительством РФ.</w:t>
      </w:r>
    </w:p>
    <w:p>
      <w:pPr>
        <w:pStyle w:val="Normal"/>
        <w:ind w:firstLine="113"/>
        <w:jc w:val="both"/>
        <w:rPr/>
      </w:pPr>
      <w:r>
        <w:rPr>
          <w:sz w:val="10"/>
        </w:rPr>
        <w:t>Граждане имеют право на мед-ую экспертизу, в том числе независимую, которая проводится по их личному заявлению в специализированных учреждениях.</w:t>
      </w:r>
    </w:p>
    <w:p>
      <w:pPr>
        <w:pStyle w:val="Normal"/>
        <w:ind w:firstLine="113"/>
        <w:jc w:val="both"/>
        <w:rPr/>
      </w:pPr>
      <w:r>
        <w:rPr>
          <w:sz w:val="10"/>
        </w:rPr>
        <w:t>Дети, подростки, учащиеся, инвалиды и пенсионеры, занимающиеся физ.культурой, имеют право на бесплатный мед-ий контроль.</w:t>
      </w:r>
    </w:p>
    <w:p>
      <w:pPr>
        <w:pStyle w:val="Normal"/>
        <w:ind w:firstLine="113"/>
        <w:jc w:val="both"/>
        <w:rPr/>
      </w:pPr>
      <w:r>
        <w:rPr>
          <w:sz w:val="10"/>
        </w:rPr>
        <w:t>Работающие граждане имеют право на пособие при карантине в случае отстранения их от работы органами санэпиднадзора вследствие заразного заб-я. Если карантину подлежат несовершеннолетние или граждане, признанные в установленном законом порядке недееспособными, пособие выдается одному из родителей (иному законному представителю) или иному члену семьи в установленном законом порядке.</w:t>
      </w:r>
    </w:p>
    <w:p>
      <w:pPr>
        <w:pStyle w:val="Normal"/>
        <w:ind w:firstLine="113"/>
        <w:jc w:val="both"/>
        <w:rPr>
          <w:sz w:val="10"/>
        </w:rPr>
      </w:pPr>
      <w:r>
        <w:rPr>
          <w:sz w:val="10"/>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b/>
          <w:b/>
          <w:bCs/>
          <w:sz w:val="10"/>
          <w:u w:val="single"/>
        </w:rPr>
      </w:pPr>
      <w:r>
        <w:rPr>
          <w:b/>
          <w:bCs/>
          <w:sz w:val="10"/>
          <w:u w:val="single"/>
        </w:rPr>
        <w:t xml:space="preserve">41. Алкоголизм, курение и наркомания как медико-социальная проблема. </w:t>
      </w:r>
    </w:p>
    <w:p>
      <w:pPr>
        <w:pStyle w:val="TextBodyIndent"/>
        <w:rPr/>
      </w:pPr>
      <w:r>
        <w:rPr>
          <w:sz w:val="10"/>
          <w:u w:val="single"/>
        </w:rPr>
        <w:t>Алкоголизм</w:t>
      </w:r>
      <w:r>
        <w:rPr>
          <w:sz w:val="10"/>
        </w:rPr>
        <w:t xml:space="preserve"> — один из наиболее грозных ф-ров риска развития разл-ых заб-ий. Алкоголизм рассматривается как медико-соц-ая проблема, влияющая на пок-ли состояния здоровья, заб-ти и смерт-ти. Ур-нь общей заб-ти среди злоупотребляющих алкоголем в 1,5 раза выше, преимущ-но за счет б-ней с-мы кровообр-ия, органов пищ-ия, отравлений и травм. В стр-ре общей заб-ти после б-ней органов дыхания у пьющих занимают травмы. </w:t>
      </w:r>
    </w:p>
    <w:p>
      <w:pPr>
        <w:pStyle w:val="Normal"/>
        <w:ind w:firstLine="113"/>
        <w:jc w:val="both"/>
        <w:rPr>
          <w:sz w:val="10"/>
        </w:rPr>
      </w:pPr>
      <w:r>
        <w:rPr>
          <w:sz w:val="10"/>
        </w:rPr>
        <w:t xml:space="preserve">В стране ур-нь алкогольных психозов составляет 10,5 случая на 100000, а частота распростр-ти алкоголизма — 115,3 случая на 100000 жителей. </w:t>
      </w:r>
    </w:p>
    <w:p>
      <w:pPr>
        <w:pStyle w:val="2"/>
        <w:ind w:firstLine="113"/>
        <w:rPr>
          <w:sz w:val="10"/>
        </w:rPr>
      </w:pPr>
      <w:r>
        <w:rPr>
          <w:sz w:val="10"/>
        </w:rPr>
        <w:t xml:space="preserve">Ур-нь смерт-ти среди систематически пьющих в 3 раза выше, чем среди непьющих. В стр-ре смерт-ти 1-ое место травмы и отравления, 2-ое - б-ни с-мы кровообр-ия, 3-е - онкол-ие заб-ия. Злоупотребление алкоголем сокращает среднюю продолжит-ть жизни на 20 лет. </w:t>
      </w:r>
    </w:p>
    <w:p>
      <w:pPr>
        <w:pStyle w:val="Normal"/>
        <w:ind w:firstLine="113"/>
        <w:jc w:val="both"/>
        <w:rPr/>
      </w:pPr>
      <w:r>
        <w:rPr>
          <w:sz w:val="10"/>
          <w:u w:val="single"/>
        </w:rPr>
        <w:t>Курение</w:t>
      </w:r>
      <w:r>
        <w:rPr>
          <w:sz w:val="10"/>
        </w:rPr>
        <w:t xml:space="preserve"> — один из ф-ров риска развития тяжелых заб-ий. Медико-соц-ая значимость курения проявляется в показателях обществ-го здоровья. Оно явл-ся причиной возникновения злокач-ых новообраз-ий трахеи, бронхов, легких, гортани, пищевода, полости рта. С курением связано 90% заболеваний раком легких. У курящих чаще развиваются с-с заб-ия, обструктивный бронхит и эмфизема легких. Инфаркт миокарда у курящих возникает в 3 раза чаще, чем у некурящих. Эта вредная привычка служит причиной многих функц-ных нар-ий: расстройств памяти, внимания, задержки роста и полового развития у подростков, бесплодия, снижения работоспос-ти. Среди курящих у-нь смерт-ти на 70% выше, чем среди некурящих. Курение приводит к преждевременной смерти, сокращает продолжит-ть жизни на 8—15 лет. </w:t>
      </w:r>
    </w:p>
    <w:p>
      <w:pPr>
        <w:pStyle w:val="Normal"/>
        <w:ind w:firstLine="113"/>
        <w:jc w:val="both"/>
        <w:rPr>
          <w:sz w:val="10"/>
          <w:lang w:val="en-US"/>
        </w:rPr>
      </w:pPr>
      <w:r>
        <w:rPr>
          <w:sz w:val="10"/>
          <w:u w:val="single"/>
        </w:rPr>
        <w:t>Наркомания и токсикомания</w:t>
      </w:r>
      <w:r>
        <w:rPr>
          <w:sz w:val="10"/>
        </w:rPr>
        <w:t xml:space="preserve"> являются медико-соц-ой проблемой, они оказывают влияние на уровень заб-ти и смертности. Высок риск заражения ВИЧ-инфекцией у этой группы населения.</w:t>
      </w:r>
    </w:p>
    <w:p>
      <w:pPr>
        <w:pStyle w:val="Normal"/>
        <w:ind w:firstLine="113"/>
        <w:jc w:val="both"/>
        <w:rPr>
          <w:sz w:val="10"/>
        </w:rPr>
      </w:pPr>
      <w:r>
        <w:rPr>
          <w:sz w:val="10"/>
        </w:rPr>
        <w:t xml:space="preserve">3-е место среди причин смерт-ти населения большинства экономически развитых стран занимают несчастные случаи и травмы, кол-во кот-ых растет с каждым годом. Уд-ый вес травм и отравлений в стр-ре общей заб-ти жителей СПб сост-ет ок. 12%. Высока доля травм и среди подростков — 8%. Среди взрослого населения этот пок-ль составляет 121 случай на 1000 жителей. </w:t>
      </w:r>
    </w:p>
    <w:p>
      <w:pPr>
        <w:pStyle w:val="TextBodyIndent"/>
        <w:rPr>
          <w:sz w:val="10"/>
        </w:rPr>
      </w:pPr>
      <w:r>
        <w:rPr>
          <w:sz w:val="10"/>
        </w:rPr>
        <w:t xml:space="preserve">Уд-ый вес смерт-ти от несчастных случаев к настоящему времени возрос на 8—10%. Особенно интенсивно смерт-ть увеличивалась в последние 20—25 лет (в 1,5—2 раза). </w:t>
      </w:r>
    </w:p>
    <w:p>
      <w:pPr>
        <w:pStyle w:val="Normal"/>
        <w:ind w:firstLine="113"/>
        <w:jc w:val="both"/>
        <w:rPr>
          <w:sz w:val="10"/>
        </w:rPr>
      </w:pPr>
      <w:r>
        <w:rPr>
          <w:sz w:val="10"/>
        </w:rPr>
        <w:t xml:space="preserve">Несчастные случаи — главная причина смерти детей, подростков, молодых лиц. В развитых странах смерт-ть от них занимает 1-ое место среди мужчин в возрастных группах от 1 года до 44 лет. «Эпидемия» травматизма продолжается, и каждый год его жертвами становятся сотни тысяч чел-к; к ним нужно добавить случаи убийств, изнасилований, число кот-ых увеличивается с каждым годом. Тревогу вызывает возросший в последние годы транспортный травматизм, составляющий 30—40% от всех несчастных случаев. Большое число случаев смерти связано с производственными и бытовыми травмами, особенно с падениями (в быту, на производстве). Увеличилось число травм среди спортсменов. </w:t>
      </w:r>
    </w:p>
    <w:p>
      <w:pPr>
        <w:pStyle w:val="Normal"/>
        <w:ind w:firstLine="113"/>
        <w:jc w:val="both"/>
        <w:rPr>
          <w:sz w:val="10"/>
        </w:rPr>
      </w:pPr>
      <w:r>
        <w:rPr>
          <w:sz w:val="10"/>
        </w:rPr>
        <w:t xml:space="preserve">Перенаселенность городов, загрязнение внешней среды, ускорение общего ритма жизни, увеличение кол-ва транспортных средств и повышение скорости их передвижения, распространение новых технологических процессов на производстве и в сельском хозяйстве, широкое использование техники в быту — все это определяет уровень травматизма. </w:t>
      </w:r>
    </w:p>
    <w:p>
      <w:pPr>
        <w:pStyle w:val="Normal"/>
        <w:ind w:firstLine="113"/>
        <w:jc w:val="both"/>
        <w:rPr>
          <w:sz w:val="10"/>
        </w:rPr>
      </w:pPr>
      <w:r>
        <w:rPr>
          <w:sz w:val="10"/>
        </w:rPr>
        <w:t xml:space="preserve">Травматизм является важной социально-гигиенической проблемой, решение ее неразрывно связано с улучшением состояния здоровья населения, со снижением уровня временной нетрудоспособности, инв-ти, смерт-ти, с увеличением средней продолжит-ти предстоящей жизни. Травматизм наносит огромный экономический ущерб наци-му хозяйству страны. </w:t>
      </w:r>
    </w:p>
    <w:p>
      <w:pPr>
        <w:pStyle w:val="Normal"/>
        <w:ind w:firstLine="113"/>
        <w:jc w:val="both"/>
        <w:rPr>
          <w:sz w:val="10"/>
        </w:rPr>
      </w:pPr>
      <w:r>
        <w:rPr>
          <w:sz w:val="10"/>
        </w:rPr>
        <w:t>Медико-соц-ый анализ травматизма осущ-ся с учетом:</w:t>
      </w:r>
    </w:p>
    <w:p>
      <w:pPr>
        <w:pStyle w:val="Normal"/>
        <w:ind w:firstLine="113"/>
        <w:jc w:val="both"/>
        <w:rPr>
          <w:sz w:val="10"/>
        </w:rPr>
      </w:pPr>
      <w:r>
        <w:rPr>
          <w:sz w:val="10"/>
        </w:rPr>
        <w:t xml:space="preserve">1) обстоятельств несчастных случаев (производственные, бытовые, при пешеходном движении, при повреждении транспортом, спортивные, убийства, самоубийства и др.); </w:t>
      </w:r>
    </w:p>
    <w:p>
      <w:pPr>
        <w:pStyle w:val="Normal"/>
        <w:ind w:firstLine="113"/>
        <w:jc w:val="both"/>
        <w:rPr>
          <w:sz w:val="10"/>
        </w:rPr>
      </w:pPr>
      <w:r>
        <w:rPr>
          <w:sz w:val="10"/>
        </w:rPr>
        <w:t xml:space="preserve">2) возрастно-половых особенностей, профессии; </w:t>
      </w:r>
    </w:p>
    <w:p>
      <w:pPr>
        <w:pStyle w:val="Normal"/>
        <w:ind w:firstLine="113"/>
        <w:jc w:val="both"/>
        <w:rPr>
          <w:sz w:val="10"/>
        </w:rPr>
      </w:pPr>
      <w:r>
        <w:rPr>
          <w:sz w:val="10"/>
        </w:rPr>
        <w:t xml:space="preserve">3) хар-ра травм (ушиб, перелом, ранение); </w:t>
      </w:r>
    </w:p>
    <w:p>
      <w:pPr>
        <w:pStyle w:val="Normal"/>
        <w:ind w:firstLine="113"/>
        <w:jc w:val="both"/>
        <w:rPr>
          <w:sz w:val="10"/>
        </w:rPr>
      </w:pPr>
      <w:r>
        <w:rPr>
          <w:sz w:val="10"/>
        </w:rPr>
        <w:t xml:space="preserve">4) локализации травм; </w:t>
      </w:r>
    </w:p>
    <w:p>
      <w:pPr>
        <w:pStyle w:val="Normal"/>
        <w:ind w:firstLine="113"/>
        <w:jc w:val="both"/>
        <w:rPr>
          <w:sz w:val="10"/>
        </w:rPr>
      </w:pPr>
      <w:r>
        <w:rPr>
          <w:sz w:val="10"/>
        </w:rPr>
        <w:t xml:space="preserve">5) места оказания медицинской помощи; </w:t>
      </w:r>
    </w:p>
    <w:p>
      <w:pPr>
        <w:pStyle w:val="Normal"/>
        <w:ind w:firstLine="113"/>
        <w:jc w:val="both"/>
        <w:rPr>
          <w:sz w:val="10"/>
        </w:rPr>
      </w:pPr>
      <w:r>
        <w:rPr>
          <w:sz w:val="10"/>
        </w:rPr>
        <w:t xml:space="preserve">6) последствий травм (без потери трудоспособности, инвалидность, смерть). </w:t>
      </w:r>
    </w:p>
    <w:p>
      <w:pPr>
        <w:pStyle w:val="Normal"/>
        <w:ind w:firstLine="113"/>
        <w:jc w:val="both"/>
        <w:rPr>
          <w:sz w:val="12"/>
        </w:rPr>
      </w:pPr>
      <w:r>
        <w:rPr>
          <w:sz w:val="10"/>
        </w:rPr>
        <w:t>Среди причин травматизма выделяют технические, организационные, санитарно-гигиенические, индивидуально-поведенческие.</w:t>
      </w:r>
    </w:p>
    <w:p>
      <w:pPr>
        <w:pStyle w:val="Heading2"/>
        <w:spacing w:lineRule="auto" w:line="240" w:before="0" w:after="0"/>
        <w:ind w:firstLine="113"/>
        <w:jc w:val="both"/>
        <w:rPr>
          <w:sz w:val="10"/>
          <w:u w:val="single"/>
        </w:rPr>
      </w:pPr>
      <w:r>
        <w:rPr>
          <w:sz w:val="10"/>
          <w:u w:val="single"/>
        </w:rPr>
        <w:t>44. Инвалидность.</w:t>
      </w:r>
    </w:p>
    <w:p>
      <w:pPr>
        <w:pStyle w:val="Normal"/>
        <w:ind w:firstLine="113"/>
        <w:jc w:val="both"/>
        <w:rPr>
          <w:sz w:val="10"/>
        </w:rPr>
      </w:pPr>
      <w:r>
        <w:rPr>
          <w:sz w:val="10"/>
        </w:rPr>
        <w:t>Инвалидность и инвалидизация населения являются важнейшими показателями общественного здоровья и имеют не только медицинское, но и социально-экономическое значение. По данным ВОЗ, каждый пятый человек в мире (19,3%) становится инвалидом из-за недостаточности питания, около 15% стали инвалидами вследствие вредных привычек (алкоголизм, токсико- и наркомании, злоупотребление лекарственными средствами), а 15,1% инвалидность получили вследствие травм в быту, на производстве и в дороге. В среднем инвалиды составляют около 10% от всего населения мира. В России средний уровень инвалидности колеблется от 40 до 49 на 10000 жителей. В некоторых регионах этот показатель составляет от 30 до 39‰.</w:t>
      </w:r>
    </w:p>
    <w:p>
      <w:pPr>
        <w:pStyle w:val="Normal"/>
        <w:ind w:firstLine="113"/>
        <w:jc w:val="both"/>
        <w:rPr/>
      </w:pPr>
      <w:r>
        <w:rPr>
          <w:sz w:val="10"/>
        </w:rPr>
        <w:t>Причинами первичной инвалидности являются в основном 4 группы заболеваний: болезни органов кровообращения — 27—35% случаев; злокачественные новообразования — 23—29%; травмы — около 10%; болезни нервной системы и органов чувств — 5—7%. Большинство людей (80—90%) становятся инвалидами в трудоспособном возрасте. При этом уровень реабилитации и восстановления трудоспособности незначителен (10—12%).</w:t>
      </w:r>
    </w:p>
    <w:p>
      <w:pPr>
        <w:pStyle w:val="Normal"/>
        <w:ind w:firstLine="113"/>
        <w:jc w:val="both"/>
        <w:rPr/>
      </w:pPr>
      <w:r>
        <w:rPr>
          <w:sz w:val="10"/>
        </w:rPr>
        <w:t>Основой организационной работы по профилактике инвалидности должен стать комплексный план мероприятий по снижению инвалидности, повышению качества врачебно-трудовой и медико-социальной экспертизы.</w:t>
      </w:r>
    </w:p>
    <w:p>
      <w:pPr>
        <w:pStyle w:val="Normal"/>
        <w:ind w:firstLine="113"/>
        <w:jc w:val="both"/>
        <w:rPr/>
      </w:pPr>
      <w:r>
        <w:rPr>
          <w:sz w:val="10"/>
        </w:rPr>
        <w:t xml:space="preserve">Для проведения экспертизы стойкой утраты трудоспособности в экспертную комиссию должны входить 3 врача (терапевт, хирург и невропатолог). В будущем планируется расширить комиссию до 5—6 человек, включив в ее состав реабилитолога и психолога-социолога. </w:t>
      </w:r>
    </w:p>
    <w:p>
      <w:pPr>
        <w:pStyle w:val="Normal"/>
        <w:ind w:firstLine="113"/>
        <w:jc w:val="both"/>
        <w:rPr/>
      </w:pPr>
      <w:r>
        <w:rPr>
          <w:sz w:val="10"/>
        </w:rPr>
        <w:t>Экспертные комиссии классифицируются по трем признакам: по объему работы (ежедневно действующие постоянные комиссии и выездные); по профилю (общего профиля и специализированные — по фтизиатрии, психиатрии, травматологии, кардиологии, онкологии, офтальмологии и др.), по уровню (районные, городские, межрайонные). Второй уровень — это экспертные комиссии высшего звена (областные, центральные).</w:t>
      </w:r>
    </w:p>
    <w:p>
      <w:pPr>
        <w:pStyle w:val="Normal"/>
        <w:ind w:firstLine="113"/>
        <w:jc w:val="both"/>
        <w:rPr/>
      </w:pPr>
      <w:r>
        <w:rPr>
          <w:sz w:val="10"/>
        </w:rPr>
        <w:t>Задачи экспертных комиссий: определение групп инвалидности; установление вида инвалидности (инвалид с детства, по общему заболеванию, по профессиональному заболеванию, инвалид войны); изучение и анализ причин инвалидности; разработка мер профилактики и реабилитации (медицинской, социальной, профессиональной); оформление документации. Среди документов важнейшими являются: “Акт освидетельствования”, который заполняется одновременно со статистическим талоном; “Заключение” — для лечебно-профилактического учреждения, “Извещение” — для предприятия; направление в отдел социального обеспечения и “Справка о решении комиссии” — для выдачи на руки больному. Основным документом для анализа деятельности является годовой отчет, составляемый по форме № 7, который заполняется на основе журнала протоколов заседаний комиссии и другой учетной документации.</w:t>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Heading2"/>
        <w:spacing w:lineRule="auto" w:line="240" w:before="0" w:after="0"/>
        <w:ind w:firstLine="113"/>
        <w:jc w:val="both"/>
        <w:rPr>
          <w:sz w:val="12"/>
          <w:u w:val="single"/>
        </w:rPr>
      </w:pPr>
      <w:r>
        <w:rPr>
          <w:sz w:val="12"/>
          <w:u w:val="single"/>
        </w:rPr>
        <w:t>45. Восстановительно-реабилитационные центры и их структура.</w:t>
      </w:r>
    </w:p>
    <w:p>
      <w:pPr>
        <w:pStyle w:val="Normal"/>
        <w:ind w:firstLine="113"/>
        <w:jc w:val="both"/>
        <w:rPr/>
      </w:pPr>
      <w:r>
        <w:rPr>
          <w:sz w:val="12"/>
        </w:rPr>
        <w:t>По определению ВОЗ, реабилитационно-восстановительное лечение — это процесс, с помощью которого стремятся предотвратить инвалидность в период лечения заболевания и помочь инвалидам достичь максимальной физической, психической, профессиональной, социальной и экономической полноценности, возможной в рамках существующего заболевания или телесного недуга. Среди больных, нуждающихся в восстановительном лечении и реабилитации, следует выделить лиц с травматическими повреждениями конечностей, травматическими и нетравматическими повреждениями центральной и периферической нервной системы, воспалительными и дегенерати</w:t>
        <w:softHyphen/>
        <w:t>вными заболеваниями опорно-двигательного аппарата, хроническими заболеваниями органов дыхания, органов кровообращения и др.</w:t>
      </w:r>
    </w:p>
    <w:p>
      <w:pPr>
        <w:pStyle w:val="Normal"/>
        <w:ind w:firstLine="113"/>
        <w:jc w:val="both"/>
        <w:rPr/>
      </w:pPr>
      <w:r>
        <w:rPr>
          <w:sz w:val="12"/>
        </w:rPr>
        <w:t>Медицинскую и социально-психологическую помощь таким больным оказывают специальные бригады (лечащий врач соответствующего профиля, специалист по физиотерапии, методист по лечебной физкультуре, психолог и др.). Для проведения восстановительно-реабилитационных мероприятий создаются специализированные отделения в поликлиниках, диспансерах, стационарах, медицинских центрах. Существуют многопрофильные больницы и центры восстановительного лечения.</w:t>
      </w:r>
    </w:p>
    <w:p>
      <w:pPr>
        <w:pStyle w:val="Normal"/>
        <w:ind w:firstLine="113"/>
        <w:jc w:val="both"/>
        <w:rPr/>
      </w:pPr>
      <w:r>
        <w:rPr>
          <w:sz w:val="12"/>
        </w:rPr>
        <w:t>Реабилитационные учреждения принимают больных, выписанных из больниц общей сети или направленных непосредственно лечащим врачом. Некоторые больные получают в них стационарное, другие — амбулаторное лечение, в зависимости от состояния, возможностей транспорта и т. п. В основе функционального восстановления лежат физиотерапия, трудотерапия, лечебная физкультура, но реабилитационные учреждения проводят и все виды лекарственной и поддерживающей терапии, ортопедические и корригирующие вмешательства.</w:t>
      </w:r>
    </w:p>
    <w:p>
      <w:pPr>
        <w:pStyle w:val="Normal"/>
        <w:ind w:firstLine="113"/>
        <w:jc w:val="both"/>
        <w:rPr/>
      </w:pPr>
      <w:r>
        <w:rPr>
          <w:sz w:val="12"/>
        </w:rPr>
        <w:t>Медицинская реабилитация основывается на нескольких главных принципах: 1) проведение реабилитационных мероприятий следует начинать как можно раньше; 2) реабилитационные мероприятия должны проводиться только после всестороннего изучения состояния больного (диагноз, прогноз заболевания, состояние психики, социальный и профессиональный статус и др.); 3) комплексное воздействие должно иметь определенную и реальную цель; 4) программа восстановления должна выполняться с активным участием больного и его родственников; 5) реабилитационный процесс не заканчивается с восстановлением функций и трудоустройством больного. Обязательным является динамическое диспансерное наблюдение. Мероприятия по реабилитации больных должны быть отражены в планах учреждений здравоохранения.</w:t>
      </w:r>
    </w:p>
    <w:p>
      <w:pPr>
        <w:pStyle w:val="Normal"/>
        <w:ind w:firstLine="284"/>
        <w:jc w:val="both"/>
        <w:rPr>
          <w:b/>
          <w:b/>
          <w:bCs/>
          <w:sz w:val="12"/>
          <w:u w:val="single"/>
        </w:rPr>
      </w:pPr>
      <w:r>
        <w:rPr>
          <w:b/>
          <w:bCs/>
          <w:sz w:val="12"/>
          <w:u w:val="single"/>
        </w:rPr>
        <w:t xml:space="preserve">46. Физическое развитие населения. </w:t>
      </w:r>
    </w:p>
    <w:p>
      <w:pPr>
        <w:pStyle w:val="Normal"/>
        <w:ind w:firstLine="284"/>
        <w:jc w:val="both"/>
        <w:rPr>
          <w:sz w:val="12"/>
        </w:rPr>
      </w:pPr>
      <w:r>
        <w:rPr>
          <w:sz w:val="12"/>
        </w:rPr>
        <w:t xml:space="preserve">В настоящее время физическое развитие рассматривается как один из основных показателей состояния здоровья отдельного человека и населения в целом. Под физическим развитием понимают комплекс морфологических и функциональных свойств организма, характеризующих массу, плотность, форму тела и др. Физическое развитие характеризуют следующие параметры: антропометрические (масса тела, длина тела и др.); физиометрические (частота пульса, дыхания, жизненная емкость легких, показатели АД); соматоскопические (телосложение, тургор, форма ног, грудной клетки и др.). </w:t>
      </w:r>
    </w:p>
    <w:p>
      <w:pPr>
        <w:pStyle w:val="Normal"/>
        <w:ind w:firstLine="284"/>
        <w:jc w:val="both"/>
        <w:rPr>
          <w:sz w:val="12"/>
        </w:rPr>
      </w:pPr>
      <w:r>
        <w:rPr>
          <w:sz w:val="12"/>
        </w:rPr>
        <w:t xml:space="preserve">Антропометрические измерения в практике здравоохранения, вследствие их информативности, простоты и доступности, являются обязательными с рождения до взрослого состояния. Данные антропометрических исследований подвергают вариационно-статистической обработке с составлением вариационных рядов, уравнений регрессии и др. Проводится анализ полученных данных методом сигмальной оценки, по специальным таблицам физического развития (шкала регрессии), по приросту показателей в различные возрастные периоды. </w:t>
      </w:r>
    </w:p>
    <w:p>
      <w:pPr>
        <w:pStyle w:val="Normal"/>
        <w:ind w:firstLine="284"/>
        <w:jc w:val="both"/>
        <w:rPr>
          <w:sz w:val="12"/>
        </w:rPr>
      </w:pPr>
      <w:r>
        <w:rPr>
          <w:sz w:val="12"/>
        </w:rPr>
        <w:t xml:space="preserve">Такой подход к оценке физического развития предполагает выделение детей, соответствующих норме. Определяется доля детей с отклонениями от нормы. </w:t>
      </w:r>
    </w:p>
    <w:p>
      <w:pPr>
        <w:pStyle w:val="Normal"/>
        <w:ind w:firstLine="284"/>
        <w:jc w:val="both"/>
        <w:rPr>
          <w:sz w:val="12"/>
        </w:rPr>
      </w:pPr>
      <w:r>
        <w:rPr>
          <w:sz w:val="12"/>
        </w:rPr>
        <w:t xml:space="preserve">Выделяют 5 соматических типов: 1) замедленный тип роста и развития; 2) замедленный тип развития; 3) средний тип роста и развития; 4) ускоренный тип развития; 5) ускоренный тип роста и развития. </w:t>
      </w:r>
    </w:p>
    <w:p>
      <w:pPr>
        <w:pStyle w:val="Normal"/>
        <w:ind w:firstLine="284"/>
        <w:jc w:val="both"/>
        <w:rPr>
          <w:sz w:val="12"/>
        </w:rPr>
      </w:pPr>
      <w:r>
        <w:rPr>
          <w:sz w:val="12"/>
        </w:rPr>
        <w:t xml:space="preserve">В основу этой типологии положена связь морфологического статуса и степени полового созревания. Методика предполагает оценить физическое развитие ребенка по сопоставлению достигнутых величин со стандартными. Оцениваются темпы возрастного развития детей. </w:t>
      </w:r>
    </w:p>
    <w:p>
      <w:pPr>
        <w:pStyle w:val="Normal"/>
        <w:ind w:firstLine="284"/>
        <w:jc w:val="both"/>
        <w:rPr>
          <w:sz w:val="12"/>
        </w:rPr>
      </w:pPr>
      <w:r>
        <w:rPr>
          <w:sz w:val="12"/>
        </w:rPr>
        <w:t xml:space="preserve">При исследовании физического развития детей и подростков широко распространен метод оценки показателей роста, массы, окружности груди по шкале регрессии. Индивидуальные значения отдельных признаков разнообразны: так, у людей одинакового роста показатели массы тела и окружности грудной клетки могут колебаться в самых широких пределах. Меру разнообразия индивидуальных показателей характеризует сигма регрессии, которая используется при расчете коэффициента регрессии (отношение сигмы массы тела к сигме длины тела, умноженное на коэффициент корреляции). Зная коэффициент регрессии, используя уравнение регрессии и сигму регрессии, можно построить шкалу регрессии. На этом принципе расчетов строятся стандарты физического развития, которые позволяют сопоставить рост каждого ребенка с массой его тела, окружностью груди, ростом сидя и т. д. </w:t>
      </w:r>
    </w:p>
    <w:p>
      <w:pPr>
        <w:pStyle w:val="Normal"/>
        <w:ind w:firstLine="284"/>
        <w:jc w:val="both"/>
        <w:rPr>
          <w:sz w:val="12"/>
        </w:rPr>
      </w:pPr>
      <w:r>
        <w:rPr>
          <w:sz w:val="12"/>
        </w:rPr>
        <w:t>Применяя регрессию в исследовании, мы можем по изменению величины какого-либо признака на единицу значения судить об изменении размеров другого, взаимосвязанного с ним признака.</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Heading2"/>
        <w:spacing w:lineRule="auto" w:line="240" w:before="0" w:after="0"/>
        <w:ind w:firstLine="113"/>
        <w:jc w:val="both"/>
        <w:rPr>
          <w:sz w:val="10"/>
          <w:u w:val="single"/>
        </w:rPr>
      </w:pPr>
      <w:r>
        <w:rPr>
          <w:sz w:val="10"/>
          <w:u w:val="single"/>
        </w:rPr>
        <w:t>47. Здоровый образ жизни</w:t>
      </w:r>
    </w:p>
    <w:p>
      <w:pPr>
        <w:pStyle w:val="TextBodyIndent"/>
        <w:rPr/>
      </w:pPr>
      <w:r>
        <w:rPr>
          <w:sz w:val="10"/>
        </w:rPr>
        <w:t>ОЖ — ведущий обобщенный ф-ор, определяющий основные тенденции в изменении здоровья, рассматривается как вид активной жизнедеят-ти чел-ка. В стр-ру ОЖ с его медико-социальной характеристикой входят: 1)труд-ая деят-ть и условия труда; 2)хозяйственно-бытовая деят-ть (вид жилища, жилая площадь, бытовые условия, затраты времени на бытовую деятельность и др.); 3)рекреационная деят-ть, направленная на восстановление физических сил и взаимодействие с окружающей средой; 4)социолизаторская деят-ть в семье (уход за детьми, престарелыми родственниками); 5)планирование семьи и взаимоотношения членов семьи; 6)формирование поведенческих характ-тик и социально-психологического статуса; 7)медико-социальная активность (отношение к здоровью, медицине, установка на здоровый образ жизни). С ОЖ связывают такие понятия, как уровень жизни (структура доходов на человека), качество жизни (измеряемые параметры, характер-щие степень матер-ой обеспеченности человека), стиль жизни (психологические индивидуальные особенности поведения), уклад жизни (национально-общественный порядок жизни, быт, культура).</w:t>
      </w:r>
    </w:p>
    <w:p>
      <w:pPr>
        <w:pStyle w:val="Heading2"/>
        <w:spacing w:lineRule="auto" w:line="240" w:before="0" w:after="0"/>
        <w:ind w:firstLine="113"/>
        <w:jc w:val="both"/>
        <w:rPr>
          <w:sz w:val="10"/>
        </w:rPr>
      </w:pPr>
      <w:r>
        <w:rPr>
          <w:sz w:val="10"/>
        </w:rPr>
        <w:t>Понятие о мед-ой активности и здоровом образе жизни</w:t>
      </w:r>
    </w:p>
    <w:p>
      <w:pPr>
        <w:pStyle w:val="Normal"/>
        <w:ind w:firstLine="113"/>
        <w:jc w:val="both"/>
        <w:rPr/>
      </w:pPr>
      <w:r>
        <w:rPr>
          <w:sz w:val="10"/>
        </w:rPr>
        <w:t xml:space="preserve">Под мед-ой активностью понимают деят-ть людей в области охраны, улучшения индивидуального и ОЗ в определенных социально-экономических условиях. Мед-ая (медико-социальная) активность включает: наличие гигиенических навыков, выполнение мед-их рекомендаций, участие в оздоровлении ОЖ и окружающей среды, умение оказывать первую доврачебную помощь себе и родственникам, использовать средства народной, традиционной медицины и др. </w:t>
      </w:r>
    </w:p>
    <w:p>
      <w:pPr>
        <w:pStyle w:val="Normal"/>
        <w:ind w:firstLine="113"/>
        <w:jc w:val="both"/>
        <w:rPr>
          <w:sz w:val="10"/>
        </w:rPr>
      </w:pPr>
      <w:r>
        <w:rPr>
          <w:sz w:val="10"/>
        </w:rPr>
        <w:t>Повышение уровня мед-ой активности и грамотности населения — важнейшая задача участкового врача-терапевта и педиатра (особенно семейного врача). Важной составной частью медико-социальной активности является установка на ЗОЖ.</w:t>
      </w:r>
    </w:p>
    <w:p>
      <w:pPr>
        <w:pStyle w:val="Normal"/>
        <w:ind w:firstLine="113"/>
        <w:jc w:val="both"/>
        <w:rPr>
          <w:sz w:val="10"/>
        </w:rPr>
      </w:pPr>
      <w:r>
        <w:rPr>
          <w:sz w:val="10"/>
        </w:rPr>
        <w:t>ЗОЖ — это гигиеническое поведение, базирующееся на научно обоснованных санитарно-гигиенических нормативах, направленных на укрепление и сохранение здоровья, активизацию защитных сил организма, обеспечение высокого уровня трудоспособности, достижение активного долголетия.</w:t>
      </w:r>
    </w:p>
    <w:p>
      <w:pPr>
        <w:pStyle w:val="2"/>
        <w:ind w:firstLine="113"/>
        <w:rPr/>
      </w:pPr>
      <w:r>
        <w:rPr>
          <w:sz w:val="10"/>
        </w:rPr>
        <w:t>ЗОЖ можно рассматривать как основу проф-ки заб-ий. Он направлен на устранение ф-ров риска (низкий ур-нь трудовой актив-ти, неудовлетвор-ть трудом, пассивность, психоэмоц-ая напряженность, невысокая социальная актив-ть и низкий культурный уровень, экол-ая безграмотность, гиподинамия, нерац-ое, несбаланс-ое питание, курение, употребление алкоголя, наркотических и токсических веществ, напряженные семейные отношения, нездоровый быт, генетический риск и др.). ЗОЖ является важным ф-ром здоровья (повышает трудовую актив-ть, создает физический и душевный комфорт, активизирует жизненную позицию, защитные силы организма, укрепляет общее состояние, снижает частоту заболеваний и обострений хронических заболеваний).</w:t>
      </w:r>
    </w:p>
    <w:p>
      <w:pPr>
        <w:pStyle w:val="Heading2"/>
        <w:spacing w:lineRule="auto" w:line="240" w:before="0" w:after="0"/>
        <w:ind w:firstLine="113"/>
        <w:jc w:val="both"/>
        <w:rPr>
          <w:sz w:val="10"/>
        </w:rPr>
      </w:pPr>
      <w:r>
        <w:rPr>
          <w:sz w:val="10"/>
        </w:rPr>
        <w:t>Основные направления и методы пропаганды здорового образа жизни</w:t>
      </w:r>
    </w:p>
    <w:p>
      <w:pPr>
        <w:pStyle w:val="Normal"/>
        <w:ind w:firstLine="113"/>
        <w:jc w:val="both"/>
        <w:rPr>
          <w:sz w:val="10"/>
        </w:rPr>
      </w:pPr>
      <w:r>
        <w:rPr>
          <w:sz w:val="10"/>
        </w:rPr>
        <w:t>Формирование ЗОЖ — это создание системы преодоления ф-ров риска в форме активной жизнедеят-ти людей, направленной на сохранение и укрепление здоровья. ЗОЖ включает следующие компоненты:</w:t>
      </w:r>
    </w:p>
    <w:p>
      <w:pPr>
        <w:pStyle w:val="Normal"/>
        <w:ind w:firstLine="113"/>
        <w:jc w:val="both"/>
        <w:rPr>
          <w:sz w:val="10"/>
        </w:rPr>
      </w:pPr>
      <w:r>
        <w:rPr>
          <w:sz w:val="10"/>
        </w:rPr>
        <w:t>1) сознательное создание условий труда, способствующих сохранению здоровья и повышению работоспособности;</w:t>
      </w:r>
    </w:p>
    <w:p>
      <w:pPr>
        <w:pStyle w:val="Normal"/>
        <w:ind w:firstLine="113"/>
        <w:jc w:val="both"/>
        <w:rPr/>
      </w:pPr>
      <w:r>
        <w:rPr>
          <w:sz w:val="10"/>
        </w:rPr>
        <w:t>2) активное участие в культурных мероприятиях, занятиях физкультурой и спортом, отказ от пассивных форм отдыха, тренировка психических способностей, аутотренинг, отказ от вредных привычек (употребления алкоголя, курения), рациональное, сбалансированное питание, соблюдение правил личной гигиены, создание нормальных условий в семье;</w:t>
      </w:r>
    </w:p>
    <w:p>
      <w:pPr>
        <w:pStyle w:val="Normal"/>
        <w:ind w:firstLine="113"/>
        <w:jc w:val="both"/>
        <w:rPr>
          <w:sz w:val="10"/>
        </w:rPr>
      </w:pPr>
      <w:r>
        <w:rPr>
          <w:sz w:val="10"/>
        </w:rPr>
        <w:t>3) формирование межличностных отношений в трудовых коллективах, семьях, отношения к больным и инвалидам;</w:t>
      </w:r>
    </w:p>
    <w:p>
      <w:pPr>
        <w:pStyle w:val="Normal"/>
        <w:ind w:firstLine="113"/>
        <w:jc w:val="both"/>
        <w:rPr>
          <w:sz w:val="10"/>
        </w:rPr>
      </w:pPr>
      <w:r>
        <w:rPr>
          <w:sz w:val="10"/>
        </w:rPr>
        <w:t>4) бережное отношение к окружающей среде, природе, высокую культуру поведения на работе, в общественных местах и транспорте;</w:t>
      </w:r>
    </w:p>
    <w:p>
      <w:pPr>
        <w:pStyle w:val="Normal"/>
        <w:ind w:firstLine="113"/>
        <w:jc w:val="both"/>
        <w:rPr>
          <w:sz w:val="10"/>
        </w:rPr>
      </w:pPr>
      <w:r>
        <w:rPr>
          <w:sz w:val="10"/>
        </w:rPr>
        <w:t>5) сознательное участие в профилактических мероприятиях, проводимых медицинскими учреждениями, выполнение врачебных предписаний, умение оказывать первую медицинскую помощь, чтение популярной медицинской литературы и др.</w:t>
      </w:r>
    </w:p>
    <w:p>
      <w:pPr>
        <w:pStyle w:val="Normal"/>
        <w:ind w:firstLine="113"/>
        <w:jc w:val="both"/>
        <w:rPr>
          <w:sz w:val="10"/>
        </w:rPr>
      </w:pPr>
      <w:r>
        <w:rPr>
          <w:sz w:val="10"/>
        </w:rPr>
        <w:t>В соответствии с приказами МЗ РФ пропаганда ЗОЖ является обязанностью каждого мед-го работника. При этом используются методы устной, печатной, наглядной (изобразительной) и комбинированной пропаганды.</w:t>
      </w:r>
    </w:p>
    <w:p>
      <w:pPr>
        <w:pStyle w:val="Normal"/>
        <w:ind w:firstLine="113"/>
        <w:jc w:val="both"/>
        <w:rPr>
          <w:sz w:val="10"/>
        </w:rPr>
      </w:pPr>
      <w:r>
        <w:rPr>
          <w:sz w:val="10"/>
        </w:rPr>
        <w:t>Метод устной пропаганды является наиболее эффективным. Это самый популярный, экономичный, простой и доступный в организационном отношении метод. Он включает следующие средства пропаганды: лекции, беседы, дискуссии, конференции, кружковые занятия, викторины.</w:t>
      </w:r>
    </w:p>
    <w:p>
      <w:pPr>
        <w:pStyle w:val="Normal"/>
        <w:ind w:firstLine="113"/>
        <w:jc w:val="both"/>
        <w:rPr>
          <w:sz w:val="10"/>
        </w:rPr>
      </w:pPr>
      <w:r>
        <w:rPr>
          <w:sz w:val="10"/>
        </w:rPr>
        <w:t>Метод печатной пропаганды охватывает широкие слои населения. Он включает статьи, санитарные листки, памятки, листовки, стенные газеты, журналы, буклеты, брошюры, книги, лозунги.</w:t>
      </w:r>
    </w:p>
    <w:p>
      <w:pPr>
        <w:pStyle w:val="Normal"/>
        <w:ind w:firstLine="113"/>
        <w:jc w:val="both"/>
        <w:rPr/>
      </w:pPr>
      <w:r>
        <w:rPr>
          <w:sz w:val="10"/>
        </w:rPr>
        <w:t>Наглядный метод — самый многообразный по числу входящих в него средств. Их можно разделить на 2 группы: натуральные объекты и изобразительные средства (объемные и плоскостные).</w:t>
      </w:r>
    </w:p>
    <w:p>
      <w:pPr>
        <w:pStyle w:val="Normal"/>
        <w:ind w:firstLine="113"/>
        <w:jc w:val="both"/>
        <w:rPr/>
      </w:pPr>
      <w:r>
        <w:rPr>
          <w:sz w:val="10"/>
        </w:rPr>
        <w:t>Комбинированный метод — метод массовой пропаганды, при которой происходит одновременное воздействие на слуховые и зрительные анализаторы.</w:t>
      </w:r>
    </w:p>
    <w:p>
      <w:pPr>
        <w:pStyle w:val="Normal"/>
        <w:ind w:firstLine="113"/>
        <w:jc w:val="both"/>
        <w:rPr>
          <w:sz w:val="10"/>
          <w:lang w:val="en-US"/>
        </w:rPr>
      </w:pPr>
      <w:r>
        <w:rPr>
          <w:sz w:val="10"/>
          <w:lang w:val="en-US"/>
        </w:rPr>
      </w:r>
    </w:p>
    <w:p>
      <w:pPr>
        <w:pStyle w:val="Heading2"/>
        <w:spacing w:lineRule="auto" w:line="240" w:before="0" w:after="0"/>
        <w:ind w:firstLine="113"/>
        <w:jc w:val="both"/>
        <w:rPr>
          <w:sz w:val="10"/>
          <w:u w:val="single"/>
        </w:rPr>
      </w:pPr>
      <w:r>
        <w:rPr>
          <w:sz w:val="10"/>
          <w:u w:val="single"/>
        </w:rPr>
        <w:t>54. Относительные величины.</w:t>
      </w:r>
    </w:p>
    <w:p>
      <w:pPr>
        <w:pStyle w:val="Normal"/>
        <w:ind w:firstLine="113"/>
        <w:jc w:val="both"/>
        <w:rPr/>
      </w:pPr>
      <w:r>
        <w:rPr>
          <w:sz w:val="10"/>
        </w:rPr>
        <w:t>Абсолютные величины используются при характеристике общей совокупности (численность населения, общее число врачей в стране и др.), а также при оценке редко встречающихся явлений (число особо опасных инфекций, число людей с аномалиями развития). Производные величины подразделяются на относительные и средние. Относительные величины используются при анализе альтернативных (есть явление или отсутствует) признаков. Виды относительных величин: 1) экстенсивные коэффициенты; 2) интенсивные коэффициенты;3) коэффициенты соотношения; 4) коэффициенты наглядности.</w:t>
      </w:r>
    </w:p>
    <w:p>
      <w:pPr>
        <w:pStyle w:val="Normal"/>
        <w:ind w:firstLine="113"/>
        <w:jc w:val="both"/>
        <w:rPr/>
      </w:pPr>
      <w:r>
        <w:rPr>
          <w:i/>
          <w:sz w:val="10"/>
        </w:rPr>
        <w:t>Экстенсивные коэффициенты</w:t>
      </w:r>
      <w:r>
        <w:rPr>
          <w:sz w:val="10"/>
        </w:rPr>
        <w:t xml:space="preserve"> характеризуют отношение части к целому, то есть определяют долю (удельный вес), процент части в целом, принятом за 100%. Используются для характеристики структуры статистической совокупности. Например: удельный вес (доля) заболеваний гриппом среди всех заболеваний в процентах; доля производственных травм среди всех травм у рабочих (отношение числа производственных травм к общему числу травм, умноженное на 100%).</w:t>
      </w:r>
    </w:p>
    <w:p>
      <w:pPr>
        <w:pStyle w:val="Normal"/>
        <w:ind w:firstLine="113"/>
        <w:jc w:val="both"/>
        <w:rPr/>
      </w:pPr>
      <w:r>
        <w:rPr>
          <w:i/>
          <w:sz w:val="10"/>
        </w:rPr>
        <w:t>Интенсивные коэффициенты</w:t>
      </w:r>
      <w:r>
        <w:rPr>
          <w:sz w:val="10"/>
        </w:rPr>
        <w:t xml:space="preserve"> отражают частоту (уровень распространенности) явления в своей среде. На практике их применяют для оценки здоровья населения, медико-демографических процессов. Например: число случаев заболеваний с временной утратой трудоспособности на 100 работающих; число заболевших гипертонической болезнью на 100 жителей; число родившихся на 1000 человек (определяется как отношение числа родившихся за год к средней численности населения административной территории, умноженное на 1000). Интенсивные коэффициенты бывают общие и специальные. Общие: показатель рождаемости, общий показатель заболеваемости и др.; специальные (характеризуются более узким основанием): число женщин детородного возраста (плодовитость), число женщин, заболевших гипертонической болезнью, и др.</w:t>
      </w:r>
    </w:p>
    <w:p>
      <w:pPr>
        <w:pStyle w:val="Normal"/>
        <w:ind w:firstLine="113"/>
        <w:jc w:val="both"/>
        <w:rPr>
          <w:i/>
          <w:i/>
          <w:sz w:val="10"/>
        </w:rPr>
      </w:pPr>
      <w:r>
        <w:rPr>
          <w:i/>
          <w:sz w:val="10"/>
        </w:rPr>
        <w:t>Коэффициенты соотношения</w:t>
      </w:r>
      <w:r>
        <w:rPr>
          <w:sz w:val="10"/>
        </w:rPr>
        <w:t xml:space="preserve"> характеризуют отношение двух самостоятельных совокупностей. Используются для характеристики обеспеченности (уровня и качества) медицинской помощью: число коек на 10000 человек; число врачей на 10000 жителей; число прививок на 1000 жителей (отношение числа лиц, охваченных прививками, к численности населения административной территории, умноженное на 1000).</w:t>
      </w:r>
    </w:p>
    <w:p>
      <w:pPr>
        <w:pStyle w:val="Normal"/>
        <w:ind w:firstLine="113"/>
        <w:jc w:val="both"/>
        <w:rPr/>
      </w:pPr>
      <w:r>
        <w:rPr>
          <w:i/>
          <w:sz w:val="10"/>
        </w:rPr>
        <w:t>Коэффициент наглядности</w:t>
      </w:r>
      <w:r>
        <w:rPr>
          <w:sz w:val="10"/>
        </w:rPr>
        <w:t xml:space="preserve"> определяет, на сколько  процентов или во сколько раз произошло увеличение или уменьшение по сравнению с величиной, принятой за 100%. Используется для характеристики динамики явления. Например, число врачей в 1995 г. по сравнению с числом врачей в 1994 г., принятым за 100% (отношение числа специалистов в данном году к числу специалистов в предыдущем году, умноженное на 100%).</w:t>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jc w:val="both"/>
        <w:rPr>
          <w:sz w:val="10"/>
          <w:lang w:val="en-US"/>
        </w:rPr>
      </w:pPr>
      <w:r>
        <w:rPr>
          <w:sz w:val="10"/>
          <w:lang w:val="en-US"/>
        </w:rPr>
      </w:r>
    </w:p>
    <w:p>
      <w:pPr>
        <w:pStyle w:val="Heading2"/>
        <w:spacing w:lineRule="auto" w:line="240" w:before="0" w:after="0"/>
        <w:ind w:firstLine="113"/>
        <w:jc w:val="both"/>
        <w:rPr>
          <w:sz w:val="10"/>
          <w:u w:val="single"/>
        </w:rPr>
      </w:pPr>
      <w:r>
        <w:rPr>
          <w:sz w:val="10"/>
          <w:u w:val="single"/>
        </w:rPr>
        <w:t>5. Основные принципы современного здравоохранения</w:t>
      </w:r>
    </w:p>
    <w:p>
      <w:pPr>
        <w:pStyle w:val="TextBodyIndent"/>
        <w:rPr/>
      </w:pPr>
      <w:r>
        <w:rPr>
          <w:sz w:val="10"/>
        </w:rPr>
        <w:t>Понятие “з/охр-е” означает деят-ть по сохранению, улучшению, обеспечению и укреплению здоровья различных групп населения. Осн-ми законодат-ми актами закреплено право чел-ка на охрану и укрепление здоровья. Оптимизация с-мы з/охр-я явл-ся важнейшей частью соц-но-экономич-ой политики гос-ва. З/охр-е рассматривается как гос-ая с-ма с единством целей, взаимодействия и преемственностью служб (лечебных и проф-их), всеобщей доступностью квалифицир-ой мед-ой помощи, реальной гуманистической направленностью.</w:t>
      </w:r>
    </w:p>
    <w:p>
      <w:pPr>
        <w:pStyle w:val="Normal"/>
        <w:ind w:firstLine="113"/>
        <w:jc w:val="both"/>
        <w:rPr>
          <w:sz w:val="10"/>
        </w:rPr>
      </w:pPr>
      <w:r>
        <w:rPr>
          <w:sz w:val="10"/>
        </w:rPr>
        <w:t>Приоритетным структурным эл-том с-мы з/охр-я явл-ся проф-ая деят-ть мед-их работников, развитие медико-социальной активности и установок на здоровый образ жизни среди различных групп населения.</w:t>
      </w:r>
    </w:p>
    <w:p>
      <w:pPr>
        <w:pStyle w:val="Normal"/>
        <w:ind w:firstLine="113"/>
        <w:jc w:val="both"/>
        <w:rPr/>
      </w:pPr>
      <w:r>
        <w:rPr>
          <w:sz w:val="10"/>
        </w:rPr>
        <w:t>Главное направление в развитии и совершенствовании з/охр-я на современном этапе — охрана материнства и детства, создание оптимальных соц-но-эконом-их, правовых и медико-соц-ых условий для укрепления здоровья женщин и детей, планирование семьи, решение медико-демографических проблем.</w:t>
      </w:r>
    </w:p>
    <w:p>
      <w:pPr>
        <w:pStyle w:val="Normal"/>
        <w:ind w:firstLine="113"/>
        <w:jc w:val="both"/>
        <w:rPr/>
      </w:pPr>
      <w:r>
        <w:rPr>
          <w:sz w:val="10"/>
        </w:rPr>
        <w:t>Гос-ый хар-р з/охр-я обеспечивает финансирование, подготовку и усовершенствование кадров. Деят-ть органов и учреждений осуществляется на основе гос-го законодат-ва и нормативно-правовых документов. Принцип единства мед-ой науки и практики реализуется в виде совместной деят-ти и внедрения научных разработок в учреждениях з/охр-я.</w:t>
      </w:r>
    </w:p>
    <w:p>
      <w:pPr>
        <w:pStyle w:val="Normal"/>
        <w:ind w:firstLine="113"/>
        <w:jc w:val="both"/>
        <w:rPr/>
      </w:pPr>
      <w:r>
        <w:rPr>
          <w:sz w:val="10"/>
        </w:rPr>
        <w:t>К числу важнейших теоретич-их проблем з/охр-я относятся: соц-ая обусловленность ОЗ, болезнь как биосоциальный феномен, основные категории з/охр-я (ОЗ, материально-экономическая база, кадры и т. д.), формы и пути развития з/охр-я при различных социально-экономических условиях и др.</w:t>
      </w:r>
    </w:p>
    <w:p>
      <w:pPr>
        <w:pStyle w:val="Normal"/>
        <w:ind w:firstLine="113"/>
        <w:jc w:val="both"/>
        <w:rPr/>
      </w:pPr>
      <w:r>
        <w:rPr>
          <w:sz w:val="10"/>
        </w:rPr>
        <w:t>ВОЗ определены 4 категории обобщенных пок-лей, кот-ые характ-ют состояние з/охр-я в стране: 1) пок-ли, относящиеся к политике в области з/охр-я; 2) соц-ые и экономич-ие; 3) пок-ли обеспеченности медико-соц-ой помощью; 4) пок-ли состояния здоровья населения.</w:t>
      </w:r>
    </w:p>
    <w:p>
      <w:pPr>
        <w:pStyle w:val="Heading2"/>
        <w:spacing w:lineRule="auto" w:line="240" w:before="0" w:after="0"/>
        <w:ind w:firstLine="113"/>
        <w:jc w:val="both"/>
        <w:rPr>
          <w:sz w:val="10"/>
          <w:u w:val="single"/>
        </w:rPr>
      </w:pPr>
      <w:r>
        <w:rPr>
          <w:sz w:val="10"/>
          <w:u w:val="single"/>
        </w:rPr>
        <w:t>Основные направления реформы здравоохранения</w:t>
      </w:r>
    </w:p>
    <w:p>
      <w:pPr>
        <w:pStyle w:val="Normal"/>
        <w:ind w:firstLine="113"/>
        <w:jc w:val="both"/>
        <w:rPr>
          <w:sz w:val="10"/>
        </w:rPr>
      </w:pPr>
      <w:r>
        <w:rPr>
          <w:sz w:val="10"/>
        </w:rPr>
        <w:t>Основной целью перевода учреждений з/охр-я на новые условия хозяйствования явл-ся повышение эфф-ти использования кадровых, матер-ых и финансовых ресурсов, направленных на охрану здоровья населения. К базисным нормативно-хозяйственным принципам нового хоз-го механизма (НХМ) относятся следующие.</w:t>
      </w:r>
    </w:p>
    <w:p>
      <w:pPr>
        <w:pStyle w:val="Normal"/>
        <w:ind w:firstLine="113"/>
        <w:jc w:val="both"/>
        <w:rPr/>
      </w:pPr>
      <w:r>
        <w:rPr>
          <w:sz w:val="10"/>
        </w:rPr>
        <w:t>1.Изм-ие с-мы бюджетного финансир-ия (распределение средств по статьям и нормативам, оказание платных услуг населению, выполнение работ на договорных началах, обслуживание контингентов и предприятий на хозрасчетной основе). Расширение прав руководителей в поощрении самостоят-ти и инициативы сотрудников (бригады, подряды), в диффер-ции оплаты, разделении фондов соц-го и производ-го развития в зав-ти от конечного результата.</w:t>
      </w:r>
    </w:p>
    <w:p>
      <w:pPr>
        <w:pStyle w:val="Normal"/>
        <w:ind w:firstLine="113"/>
        <w:jc w:val="both"/>
        <w:rPr/>
      </w:pPr>
      <w:r>
        <w:rPr>
          <w:sz w:val="10"/>
        </w:rPr>
        <w:t>2.Возмож-ть перераспред-я средств м/у структур-ми подразделениями.</w:t>
      </w:r>
    </w:p>
    <w:p>
      <w:pPr>
        <w:pStyle w:val="Normal"/>
        <w:ind w:firstLine="113"/>
        <w:jc w:val="both"/>
        <w:rPr>
          <w:sz w:val="10"/>
        </w:rPr>
      </w:pPr>
      <w:r>
        <w:rPr>
          <w:sz w:val="10"/>
        </w:rPr>
        <w:t>3.Выд-ие бюджетных средств по долговрем-ым экономич-им нормативам из расчета на одного жителя в год на все виды диагностич-ой лечебной и профилакт-ой работы.</w:t>
      </w:r>
    </w:p>
    <w:p>
      <w:pPr>
        <w:pStyle w:val="Normal"/>
        <w:ind w:firstLine="113"/>
        <w:jc w:val="both"/>
        <w:rPr/>
      </w:pPr>
      <w:r>
        <w:rPr>
          <w:sz w:val="10"/>
        </w:rPr>
        <w:t>4.Гарантир-ая мед-ая помощь в рамках программы ОМС. Но сверхнормативные услуги (массаж, физиотерапевт-ие процедуры, спец-ые методы диагн-ки, нетрадиционные методы лечения и др.) оказываются за плату.</w:t>
      </w:r>
    </w:p>
    <w:p>
      <w:pPr>
        <w:pStyle w:val="Normal"/>
        <w:ind w:firstLine="113"/>
        <w:jc w:val="both"/>
        <w:rPr>
          <w:sz w:val="10"/>
        </w:rPr>
      </w:pPr>
      <w:r>
        <w:rPr>
          <w:sz w:val="10"/>
        </w:rPr>
        <w:t>Составными частями НХМ являются:</w:t>
      </w:r>
    </w:p>
    <w:p>
      <w:pPr>
        <w:pStyle w:val="Normal"/>
        <w:jc w:val="both"/>
        <w:rPr>
          <w:sz w:val="10"/>
        </w:rPr>
      </w:pPr>
      <w:r>
        <w:rPr>
          <w:sz w:val="10"/>
        </w:rPr>
        <w:t>- новая с-ма финансир-ия, планирования, ценообраз-ия мед-их услуг и взаиморасчетов м/у учреждениями;</w:t>
      </w:r>
    </w:p>
    <w:p>
      <w:pPr>
        <w:pStyle w:val="Normal"/>
        <w:jc w:val="both"/>
        <w:rPr>
          <w:sz w:val="10"/>
        </w:rPr>
      </w:pPr>
      <w:r>
        <w:rPr>
          <w:sz w:val="10"/>
        </w:rPr>
        <w:t>- новые организационные струк-ры;</w:t>
      </w:r>
    </w:p>
    <w:p>
      <w:pPr>
        <w:pStyle w:val="Normal"/>
        <w:jc w:val="both"/>
        <w:rPr/>
      </w:pPr>
      <w:r>
        <w:rPr>
          <w:sz w:val="10"/>
        </w:rPr>
        <w:t>- развитие самоуправл-ия и инициативности  у членов трудового коллектива;</w:t>
      </w:r>
    </w:p>
    <w:p>
      <w:pPr>
        <w:pStyle w:val="Normal"/>
        <w:jc w:val="both"/>
        <w:rPr/>
      </w:pPr>
      <w:r>
        <w:rPr>
          <w:sz w:val="10"/>
        </w:rPr>
        <w:t>- новые формы хозяйствования и организации труда (аренда, бригадный подряд и др.);</w:t>
      </w:r>
    </w:p>
    <w:p>
      <w:pPr>
        <w:pStyle w:val="Normal"/>
        <w:jc w:val="both"/>
        <w:rPr/>
      </w:pPr>
      <w:r>
        <w:rPr>
          <w:sz w:val="10"/>
        </w:rPr>
        <w:t>- с-ма дифференцир-ой оплаты и стимулирования труда по конечным результатам работы коллективов, подразделений и отдельных сотрудников;</w:t>
      </w:r>
    </w:p>
    <w:p>
      <w:pPr>
        <w:pStyle w:val="Normal"/>
        <w:jc w:val="both"/>
        <w:rPr>
          <w:sz w:val="10"/>
        </w:rPr>
      </w:pPr>
      <w:r>
        <w:rPr>
          <w:sz w:val="10"/>
        </w:rPr>
        <w:t>- статистический учет и отчетность в новых условиях;</w:t>
      </w:r>
    </w:p>
    <w:p>
      <w:pPr>
        <w:pStyle w:val="Normal"/>
        <w:jc w:val="both"/>
        <w:rPr/>
      </w:pPr>
      <w:r>
        <w:rPr>
          <w:sz w:val="10"/>
        </w:rPr>
        <w:t>- с-ма правового регулирования деят-ти коллектива и руководителя мед-го учреждения.</w:t>
      </w:r>
    </w:p>
    <w:p>
      <w:pPr>
        <w:pStyle w:val="Normal"/>
        <w:ind w:firstLine="113"/>
        <w:jc w:val="both"/>
        <w:rPr>
          <w:sz w:val="10"/>
        </w:rPr>
      </w:pPr>
      <w:r>
        <w:rPr>
          <w:sz w:val="10"/>
        </w:rPr>
        <w:t>Средства из единого фонда поступают в фонд производ-ых расходов и себестоимости услуг, в фонд производ-го и соц-го развития и фонд оплаты труда. Для решения задач в условиях НХМ созданы территор-ые мед-ие объединения, куда могут входить поликлиники, ЖК, детские поликлиники, диспансеры и стационары. Финансовые расчеты ведет централизованная финансовая служба.</w:t>
      </w:r>
    </w:p>
    <w:p>
      <w:pPr>
        <w:pStyle w:val="Normal"/>
        <w:ind w:firstLine="113"/>
        <w:jc w:val="both"/>
        <w:rPr>
          <w:sz w:val="10"/>
        </w:rPr>
      </w:pPr>
      <w:r>
        <w:rPr>
          <w:sz w:val="10"/>
        </w:rPr>
        <w:t xml:space="preserve">В соответствии с условиями НХМ и новой с-мы временных пок-лей и критериев оценки работы учреждений з/охр-я и персонала для расчета стоимости услуг в мед-их учреждениях установлены новые критерии: </w:t>
      </w:r>
    </w:p>
    <w:p>
      <w:pPr>
        <w:pStyle w:val="Normal"/>
        <w:jc w:val="both"/>
        <w:rPr>
          <w:sz w:val="10"/>
        </w:rPr>
      </w:pPr>
      <w:r>
        <w:rPr>
          <w:sz w:val="10"/>
        </w:rPr>
        <w:t xml:space="preserve">- для амбулаторно-поликлинических учреждений — число прикрепленных жителей (дифференцированно — по группам здоровья); </w:t>
      </w:r>
    </w:p>
    <w:p>
      <w:pPr>
        <w:pStyle w:val="Normal"/>
        <w:jc w:val="both"/>
        <w:rPr>
          <w:sz w:val="10"/>
        </w:rPr>
      </w:pPr>
      <w:r>
        <w:rPr>
          <w:sz w:val="10"/>
        </w:rPr>
        <w:t xml:space="preserve">- для стационаров — число пролеченных больных, в зав-ти от категории сложности лечения; </w:t>
      </w:r>
    </w:p>
    <w:p>
      <w:pPr>
        <w:pStyle w:val="Normal"/>
        <w:jc w:val="both"/>
        <w:rPr>
          <w:sz w:val="10"/>
        </w:rPr>
      </w:pPr>
      <w:r>
        <w:rPr>
          <w:sz w:val="10"/>
        </w:rPr>
        <w:t xml:space="preserve">- для “Скорой помощи” — число вызовов, дифференцир-ых по категории сложности; для консультативных поликлиник, </w:t>
      </w:r>
    </w:p>
    <w:p>
      <w:pPr>
        <w:pStyle w:val="Normal"/>
        <w:jc w:val="both"/>
        <w:rPr/>
      </w:pPr>
      <w:r>
        <w:rPr>
          <w:sz w:val="10"/>
        </w:rPr>
        <w:t xml:space="preserve">- диагностич-их центров и поликлинических отделений диспансеров — число консультативных приемов и диагностических исследований; </w:t>
      </w:r>
    </w:p>
    <w:p>
      <w:pPr>
        <w:pStyle w:val="Normal"/>
        <w:jc w:val="both"/>
        <w:rPr/>
      </w:pPr>
      <w:r>
        <w:rPr>
          <w:sz w:val="10"/>
        </w:rPr>
        <w:t>- для учреждений суд-мед-ой экспертизы и патологоанат-ой службы — число суд-мед-их экспертиз и патологоанат-их исследований, дифференцир-ых по сложности.</w:t>
      </w:r>
    </w:p>
    <w:p>
      <w:pPr>
        <w:pStyle w:val="Normal"/>
        <w:ind w:firstLine="113"/>
        <w:jc w:val="both"/>
        <w:rPr/>
      </w:pPr>
      <w:r>
        <w:rPr>
          <w:sz w:val="10"/>
        </w:rPr>
        <w:t>Развитие рыночной экономики, введение ОМС и ДМС, осуществление платных и бесплатных услуг требуют совершенствования экономической стратегии в з/охр-и. Обязательным условием успешного функционир-ия отрасли явл-ся развитие хозрасчетных отношений м/у обществом в целом и отдельными предприятиями, м/у предприятиями и учреждениями, м/у внутр-ми подразделениями учреждения или предприятия. Хозрасчет основан на планомерном регулировании обществом деят-ти предприятий с использованием товарно-денежных отношений и материальной заинтересованности. Сущность хозрасчета состоит в соизмерении в денежной форме затрат на производство продукции или оказание мед-их услуг и достижение определенных рез-тов, на возмещение расходов учреждений за счет их дохода и обеспечение прибыли. Иными словами, хозрасчет — это самоокупаемость, рентабельность и самофинансирование.</w:t>
      </w:r>
    </w:p>
    <w:p>
      <w:pPr>
        <w:pStyle w:val="Normal"/>
        <w:ind w:firstLine="113"/>
        <w:jc w:val="both"/>
        <w:rPr>
          <w:sz w:val="10"/>
        </w:rPr>
      </w:pPr>
      <w:r>
        <w:rPr>
          <w:sz w:val="10"/>
        </w:rPr>
        <w:t xml:space="preserve">Учреждение в 1-ую очередь должно покрыть свои расходы доходами. Кроме того, оно должно получить излишек доходов, то есть иметь прибыль. Новое в организации хозрасчета в настоящее  время состоит в переходе от самоокупаемости к самофинансированию. Это значит, что за счет заработанных средств учреждение должно возместить не только все текущие расходы, включая оплату труда, но и вложить финансовые средства в реконструкцию, расширение производства, решение соц-ых проблем работников. </w:t>
      </w:r>
    </w:p>
    <w:p>
      <w:pPr>
        <w:pStyle w:val="Normal"/>
        <w:ind w:firstLine="113"/>
        <w:jc w:val="both"/>
        <w:rPr/>
      </w:pPr>
      <w:r>
        <w:rPr>
          <w:sz w:val="10"/>
        </w:rPr>
        <w:t>Самоокупаемостью затрат и получением прибыли хозрасчетные предприятия отличаются от учреждений, находящихся на бюджетном финансировании. Прибыль предприятия представляет разницу м/у выручкой за реализованную продукцию или оказание услуг и затратами на их производство и реализацию. Величина прибыли учреждения зависит от цен на продукцию или услуги, себестоимости продукции или услуги, объема произведенной продукции и оказанных услуг, качества и ассортимента продукции.</w:t>
      </w:r>
    </w:p>
    <w:p>
      <w:pPr>
        <w:pStyle w:val="Normal"/>
        <w:ind w:firstLine="113"/>
        <w:jc w:val="both"/>
        <w:rPr/>
      </w:pPr>
      <w:r>
        <w:rPr>
          <w:sz w:val="10"/>
        </w:rPr>
        <w:t>Экономически обоснованный рост прибыли должен базироваться на снижении себестоимости продукции или услуг за счет повышения производит-ти труда и экономии материальных затрат, увеличения объема выпуска продукции, повышения ее качества. Хозрасчет несовместим с противопоставлением интересов предприятия интересам общества, с завышением цен, снижением качества.</w:t>
      </w:r>
    </w:p>
    <w:p>
      <w:pPr>
        <w:pStyle w:val="Normal"/>
        <w:ind w:firstLine="113"/>
        <w:jc w:val="both"/>
        <w:rPr/>
      </w:pPr>
      <w:r>
        <w:rPr>
          <w:sz w:val="10"/>
        </w:rPr>
        <w:t>Матер-ая заинтересованность стимулирует ЛПУ на организацию эффективных видов оказания мед-ой помощи (стационары на дому, дневные стационары, оздоровительные комплексы и др.), различных профилактических мероприятий, что, естественно, приводит к уменьшению потребности в лечебной помощи и улучшению здоровья населения.</w:t>
      </w:r>
    </w:p>
    <w:p>
      <w:pPr>
        <w:pStyle w:val="Normal"/>
        <w:ind w:firstLine="113"/>
        <w:jc w:val="both"/>
        <w:rPr/>
      </w:pPr>
      <w:r>
        <w:rPr>
          <w:sz w:val="10"/>
        </w:rPr>
        <w:t>НХМ в з/охр-и предусматривает: 1) широкое применение экономических методов управления, в том числе оплату труда мед-их работников по конечным результатам; 2) изменение с-мы бюджетного финансирования из 3 основных источников — бюджетных средств, страховых средств и средств, полученных по договорам с предприятиями за оказание мед-ой помощи и от частных лиц за оказание платных мед-их услуг; 3) переход от выделенных средств по отдельным статьям в бюджетной смете расходов к финансированию по долговременным стабильным нормативам из расчета средств на одного человека, на одного пролеченного больного и др.; 4) внедрение хозрасчетной сметы (или финансового плана); 5) использование новых форм организации труда (арендных и кооперативных отношений, бригадных форм, в том числе бригадного подряда, “гибких” режимов работы и др.); 6) предоставление самостоятельности коллективам учреждений и расширение прав руководителей з/охр-я в распределении финансовых средств.</w:t>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Heading2"/>
        <w:spacing w:lineRule="auto" w:line="240" w:before="0" w:after="0"/>
        <w:ind w:firstLine="113"/>
        <w:jc w:val="both"/>
        <w:rPr>
          <w:sz w:val="10"/>
          <w:u w:val="single"/>
        </w:rPr>
      </w:pPr>
      <w:r>
        <w:rPr>
          <w:sz w:val="10"/>
          <w:u w:val="single"/>
        </w:rPr>
        <w:t>50. Понятие о профилактике. Основные ее принципы и виды</w:t>
      </w:r>
    </w:p>
    <w:p>
      <w:pPr>
        <w:pStyle w:val="Normal"/>
        <w:ind w:firstLine="113"/>
        <w:jc w:val="both"/>
        <w:rPr/>
      </w:pPr>
      <w:r>
        <w:rPr>
          <w:sz w:val="10"/>
        </w:rPr>
        <w:t>Профилактика — составная часть медицины. Социально-профилактическое направление в деле охраны и укрепления здоровья народа включает в себя медицинские, санитарно-технические, гигиенические и социально-экономические мероприятия. Создание системы предупреждения заболеваний и устранения факторов риска является важнейшей социально-экономической и медицинской задачей государства. Выделяют индивидуальную и общественную профилактику. В зависимости от состояния здоровья, наличия факторов риска заболевания или выраженной патологии у человека рассматривают 3 вида  профилактики.</w:t>
      </w:r>
    </w:p>
    <w:p>
      <w:pPr>
        <w:pStyle w:val="Normal"/>
        <w:ind w:firstLine="113"/>
        <w:jc w:val="both"/>
        <w:rPr/>
      </w:pPr>
      <w:r>
        <w:rPr>
          <w:i/>
          <w:sz w:val="10"/>
        </w:rPr>
        <w:t>Первичная профилактика</w:t>
      </w:r>
      <w:r>
        <w:rPr>
          <w:sz w:val="10"/>
        </w:rPr>
        <w:t xml:space="preserve"> — это система мер предупреждения возникновения и воздействия факторов риска развития заболеваний (вакцинация, рациональный режим труда и отдыха, рациональное качественное питание, физическая активность, оздоровление окружающей среды и др.). К первичной профилактике относят социально-экономические мероприятия государства по оздоровлению образа жизни, окружающей среды, воспитанию и др. Профилактическая деятельность обязательна для всех медицинских работников. Не случайно поликлиники, больницы, диспансеры, родильные дома называются лечебно-профилактическими учреждениями.  </w:t>
      </w:r>
    </w:p>
    <w:p>
      <w:pPr>
        <w:pStyle w:val="Normal"/>
        <w:ind w:firstLine="113"/>
        <w:jc w:val="both"/>
        <w:rPr/>
      </w:pPr>
      <w:r>
        <w:rPr>
          <w:sz w:val="10"/>
        </w:rPr>
        <w:t xml:space="preserve"> </w:t>
      </w:r>
      <w:r>
        <w:rPr>
          <w:i/>
          <w:sz w:val="10"/>
        </w:rPr>
        <w:t xml:space="preserve">Вторичная профилактика </w:t>
      </w:r>
      <w:r>
        <w:rPr>
          <w:sz w:val="10"/>
        </w:rPr>
        <w:t>— это комплекс мероприятий по устранению выраженных факторов риска, которые при определенных условиях (снижение иммунного статуса, перенапряжение, адаптационный срыв) могут привести к возникновению, обострению или рецидиву заболевания. Наиболее эффективным методом вторичной профилактики является диспансеризация как комплексный метод раннего выявления заболеваний, динамического наблюдения, направленного лечения, рационального последовательного оздоровления.</w:t>
      </w:r>
    </w:p>
    <w:p>
      <w:pPr>
        <w:pStyle w:val="Normal"/>
        <w:ind w:firstLine="113"/>
        <w:jc w:val="both"/>
        <w:rPr/>
      </w:pPr>
      <w:r>
        <w:rPr>
          <w:sz w:val="10"/>
        </w:rPr>
        <w:t>Ряд специалистов предлагают термин “</w:t>
      </w:r>
      <w:r>
        <w:rPr>
          <w:i/>
          <w:sz w:val="10"/>
        </w:rPr>
        <w:t>третичная профилактика</w:t>
      </w:r>
      <w:r>
        <w:rPr>
          <w:sz w:val="10"/>
        </w:rPr>
        <w:t>” как комплекс мероприятий по реабилитации больных, утративших возможность полноценной жизнедеятельности. Третичная профилактика имеет целью социальную (формирование уверенности в собственной социальной пригодности), трудовую (возможность восстановления трудовых навыков), психологическую (восстановление поведенческой активности личности) и медицинскую (восстановление функций органов и систем) реабилитацию.</w:t>
      </w:r>
    </w:p>
    <w:p>
      <w:pPr>
        <w:pStyle w:val="Normal"/>
        <w:ind w:firstLine="113"/>
        <w:jc w:val="both"/>
        <w:rPr>
          <w:sz w:val="10"/>
        </w:rPr>
      </w:pPr>
      <w:r>
        <w:rPr>
          <w:sz w:val="10"/>
        </w:rPr>
        <w:t>Важнейшей составной частью всех профилактических мероприятий является формирование у населения медико-социальной активности и установок на здоровый образ жизни.</w:t>
      </w:r>
    </w:p>
    <w:p>
      <w:pPr>
        <w:pStyle w:val="Heading2"/>
        <w:spacing w:lineRule="auto" w:line="240" w:before="0" w:after="0"/>
        <w:ind w:firstLine="113"/>
        <w:jc w:val="both"/>
        <w:rPr>
          <w:sz w:val="10"/>
        </w:rPr>
      </w:pPr>
      <w:r>
        <w:rPr>
          <w:sz w:val="10"/>
        </w:rPr>
        <w:t>Роль врачей в проведении первичной и вторичной профилактики</w:t>
      </w:r>
    </w:p>
    <w:p>
      <w:pPr>
        <w:pStyle w:val="Normal"/>
        <w:ind w:firstLine="113"/>
        <w:jc w:val="both"/>
        <w:rPr/>
      </w:pPr>
      <w:r>
        <w:rPr>
          <w:sz w:val="10"/>
        </w:rPr>
        <w:t>Основное направление деятельности лечебно-профилактического учреждения — проведение мер индивидуальной профилактики (выявление ранних стадий заболеваний при профилактических осмотрах и диспансеризации, прививки, медицинское воспитание населения и др.). Санитарно-эпидемиологическая служба решает вопросы общественной профилактики, осуществляя санитарный надзор за объектами национального хозяйства для предупреждения ситуаций, нарушающих здоровые условия жизни населения (условия труда, быта, питания, состояние окружающей среды и др.).</w:t>
      </w:r>
    </w:p>
    <w:p>
      <w:pPr>
        <w:pStyle w:val="Normal"/>
        <w:ind w:firstLine="113"/>
        <w:jc w:val="both"/>
        <w:rPr/>
      </w:pPr>
      <w:r>
        <w:rPr>
          <w:sz w:val="10"/>
        </w:rPr>
        <w:t>Первичная профилактика (медико-социальная, активная) направлена на предупреждение развития заболеваний путем разработки и внедрения научно обоснованных принципов труда, быта, отдыха и питания населения. В реализации задач первичной профилактики определенное место занимает и деятельность ЛПУ (активное наблюдение за состоянием здоровья здоровых людей, индивидуальные рекомендации по здоровому образу жизни, повышению иммунитета к заболеваниям и др.).</w:t>
      </w:r>
    </w:p>
    <w:p>
      <w:pPr>
        <w:pStyle w:val="Normal"/>
        <w:ind w:firstLine="113"/>
        <w:jc w:val="both"/>
        <w:rPr/>
      </w:pPr>
      <w:r>
        <w:rPr>
          <w:sz w:val="10"/>
        </w:rPr>
        <w:t>Санитарные врачи участвуют в проведении профилактики по основным направлениям: 1) санитарно-гигиеническое (создание здоровых условий жизни, оздоровление природной и производственной среды); 2) формирование здорового образа жизни; 3) функционально-биологическое (выявление и устранение биологических факторов риска); 4) лечебно-оздоровительное. Важными компонентами первичной профилактики являются диспансеризация здоровых лиц и проведение мероприятий по созданию невосприимчивости населения к заболеваниям.</w:t>
      </w:r>
    </w:p>
    <w:p>
      <w:pPr>
        <w:pStyle w:val="Normal"/>
        <w:ind w:firstLine="113"/>
        <w:jc w:val="both"/>
        <w:rPr>
          <w:sz w:val="10"/>
        </w:rPr>
      </w:pPr>
      <w:r>
        <w:rPr>
          <w:sz w:val="10"/>
        </w:rPr>
        <w:t>Индивидуальный учет и постоянное активное наблюдение за переболевшими предусматривают участие санитарного врача в оздоровлении образа жизни, в рациональном трудоустройстве, при восстановительно-реабилитационных мероприятиях.</w:t>
      </w:r>
    </w:p>
    <w:p>
      <w:pPr>
        <w:pStyle w:val="Heading2"/>
        <w:spacing w:lineRule="auto" w:line="240" w:before="0" w:after="0"/>
        <w:ind w:firstLine="113"/>
        <w:jc w:val="both"/>
        <w:rPr>
          <w:sz w:val="10"/>
          <w:u w:val="single"/>
        </w:rPr>
      </w:pPr>
      <w:r>
        <w:rPr>
          <w:sz w:val="10"/>
          <w:u w:val="single"/>
        </w:rPr>
        <w:t xml:space="preserve">51, 52, 53. Статистическая совокупность. </w:t>
      </w:r>
    </w:p>
    <w:p>
      <w:pPr>
        <w:pStyle w:val="TextBodyIndent"/>
        <w:rPr/>
      </w:pPr>
      <w:r>
        <w:rPr/>
        <w:t>Статистический метод является основным методом медико-социального анализа. Статистика — общественная наука, изучающая количественную сторону массовых общественных явлений в неразрывной связи с их качественными особенностями. Именно разнообразием качественных особенностей объясняется то, что для количественного описания явлений используется большое число самых разных статистических величин. Статистика устанавливает соответствие между идеальным миром и представлением о реальном мире.</w:t>
      </w:r>
    </w:p>
    <w:p>
      <w:pPr>
        <w:pStyle w:val="Normal"/>
        <w:ind w:firstLine="113"/>
        <w:jc w:val="both"/>
        <w:rPr/>
      </w:pPr>
      <w:r>
        <w:rPr>
          <w:sz w:val="10"/>
        </w:rPr>
        <w:t>Статистика, изучающая вопросы, связанные с медициной, гигиеной и здравоохранением, называется медицинской или санитарной. Разделы медицинской статистики: 1) статистика общественного здоровья; 2) статистика здравоохранения; 3) статистика научных исследований, или теоретическая медицинская статистика.</w:t>
      </w:r>
    </w:p>
    <w:p>
      <w:pPr>
        <w:pStyle w:val="Normal"/>
        <w:ind w:firstLine="113"/>
        <w:jc w:val="both"/>
        <w:rPr>
          <w:sz w:val="10"/>
        </w:rPr>
      </w:pPr>
      <w:r>
        <w:rPr>
          <w:sz w:val="10"/>
        </w:rPr>
        <w:t>Основные понятия о статистике следующие.</w:t>
      </w:r>
    </w:p>
    <w:p>
      <w:pPr>
        <w:pStyle w:val="TextBodyIndent"/>
        <w:rPr/>
      </w:pPr>
      <w:r>
        <w:rPr/>
        <w:t>Статистич-я сов-ть — группа относительно однородных элементов (единиц наблюдения) в конкретных условиях времени и пространства. В зависимости от охвата единиц наблюдения (в связи с целью исследования) статистическая совокупность может быть генеральной и выборочной.</w:t>
      </w:r>
    </w:p>
    <w:p>
      <w:pPr>
        <w:pStyle w:val="Normal"/>
        <w:ind w:firstLine="113"/>
        <w:jc w:val="both"/>
        <w:rPr/>
      </w:pPr>
      <w:r>
        <w:rPr>
          <w:sz w:val="10"/>
        </w:rPr>
        <w:t>Единица наблюдения — это первичный элемент статистической совокупности, имеющий признаки сходства и различия. Признаки различия подлежат изучению и поэтому называются учетными признаками. Учетные признаки по характеру бывают количественными и качественными (атрибутивными), по роли в совокупности — факторными, результативными.</w:t>
      </w:r>
    </w:p>
    <w:p>
      <w:pPr>
        <w:pStyle w:val="Normal"/>
        <w:ind w:firstLine="113"/>
        <w:jc w:val="both"/>
        <w:rPr/>
      </w:pPr>
      <w:r>
        <w:rPr>
          <w:sz w:val="10"/>
        </w:rPr>
        <w:t>Независимо от того, какие задачи ставятся в санитарно-статистическом исследовании, оно должно проводиться в определенной последовательности в соответствии с исторически сложившимися этапами, которые состоят из отдельных операций. Различают 4 этапа статистического исследования: 1) составление плана и программы исследования (подготовительная работа); 2) статистическое наблюдение (сбор материала); 3) статистическая разработка материала; 4) анализ, выводы, рекомендации, внедрение в практику.</w:t>
      </w:r>
    </w:p>
    <w:p>
      <w:pPr>
        <w:pStyle w:val="Normal"/>
        <w:numPr>
          <w:ilvl w:val="0"/>
          <w:numId w:val="0"/>
        </w:numPr>
        <w:ind w:firstLine="113"/>
        <w:jc w:val="both"/>
        <w:outlineLvl w:val="0"/>
        <w:rPr/>
      </w:pPr>
      <w:r>
        <w:rPr>
          <w:sz w:val="10"/>
        </w:rPr>
        <w:t xml:space="preserve">1. </w:t>
      </w:r>
      <w:r>
        <w:rPr>
          <w:i/>
          <w:sz w:val="10"/>
        </w:rPr>
        <w:t>Составление плана</w:t>
      </w:r>
      <w:r>
        <w:rPr>
          <w:sz w:val="10"/>
        </w:rPr>
        <w:t xml:space="preserve"> </w:t>
      </w:r>
      <w:r>
        <w:rPr>
          <w:i/>
          <w:sz w:val="10"/>
        </w:rPr>
        <w:t>и программы</w:t>
      </w:r>
      <w:r>
        <w:rPr>
          <w:sz w:val="10"/>
        </w:rPr>
        <w:t xml:space="preserve"> </w:t>
      </w:r>
      <w:r>
        <w:rPr>
          <w:i/>
          <w:sz w:val="10"/>
        </w:rPr>
        <w:t>исследования</w:t>
      </w:r>
      <w:r>
        <w:rPr>
          <w:sz w:val="10"/>
        </w:rPr>
        <w:t>:</w:t>
      </w:r>
    </w:p>
    <w:p>
      <w:pPr>
        <w:pStyle w:val="Normal"/>
        <w:ind w:firstLine="113"/>
        <w:jc w:val="both"/>
        <w:rPr/>
      </w:pPr>
      <w:r>
        <w:rPr>
          <w:sz w:val="10"/>
        </w:rPr>
        <w:t>1) формулирование цели и задач исследования в соответствии с рабочей гипотезой; 2) определение и подбор статистической совокупности; 3) определение единицы наблюдения; 4) выбор вида  статистического исследования (единовременное, текущее, сплошное, выборочное, в том числе определение способа выбора — механический, типологический, гнездовой, случайный, парносопряженный и др.); 5) определение объекта наблюдения, времени наблюдения и субъекта наблюдения; 6) определение программы сбора данных (составление карты статистического исследования с перечнем учетных признаков); 7) определение программы разработки данных (составление макетов, таблиц со взаимосвязями признаков); 8) определение метода наблюдения — анкетный, анамнестический, выкопировки.</w:t>
      </w:r>
    </w:p>
    <w:p>
      <w:pPr>
        <w:pStyle w:val="Normal"/>
        <w:numPr>
          <w:ilvl w:val="0"/>
          <w:numId w:val="0"/>
        </w:numPr>
        <w:ind w:firstLine="113"/>
        <w:jc w:val="both"/>
        <w:outlineLvl w:val="0"/>
        <w:rPr>
          <w:sz w:val="10"/>
        </w:rPr>
      </w:pPr>
      <w:r>
        <w:rPr>
          <w:sz w:val="10"/>
        </w:rPr>
        <w:t xml:space="preserve">2. </w:t>
      </w:r>
      <w:r>
        <w:rPr>
          <w:i/>
          <w:sz w:val="10"/>
        </w:rPr>
        <w:t>Статистическое</w:t>
      </w:r>
      <w:r>
        <w:rPr>
          <w:sz w:val="10"/>
        </w:rPr>
        <w:t xml:space="preserve"> </w:t>
      </w:r>
      <w:r>
        <w:rPr>
          <w:i/>
          <w:sz w:val="10"/>
        </w:rPr>
        <w:t>наблюдение:</w:t>
      </w:r>
    </w:p>
    <w:p>
      <w:pPr>
        <w:pStyle w:val="Normal"/>
        <w:ind w:firstLine="113"/>
        <w:jc w:val="both"/>
        <w:rPr>
          <w:sz w:val="10"/>
        </w:rPr>
      </w:pPr>
      <w:r>
        <w:rPr>
          <w:sz w:val="10"/>
        </w:rPr>
        <w:t>1) инструктаж исполнителей; 2) выкопировка сведений; 3) контроль качества регистрации — логический и аналитический.</w:t>
      </w:r>
    </w:p>
    <w:p>
      <w:pPr>
        <w:pStyle w:val="Normal"/>
        <w:numPr>
          <w:ilvl w:val="0"/>
          <w:numId w:val="0"/>
        </w:numPr>
        <w:ind w:firstLine="113"/>
        <w:jc w:val="both"/>
        <w:outlineLvl w:val="0"/>
        <w:rPr>
          <w:sz w:val="10"/>
        </w:rPr>
      </w:pPr>
      <w:r>
        <w:rPr>
          <w:sz w:val="10"/>
        </w:rPr>
        <w:t xml:space="preserve">3. </w:t>
      </w:r>
      <w:r>
        <w:rPr>
          <w:i/>
          <w:sz w:val="10"/>
        </w:rPr>
        <w:t>Статистическая</w:t>
      </w:r>
      <w:r>
        <w:rPr>
          <w:sz w:val="10"/>
        </w:rPr>
        <w:t xml:space="preserve"> </w:t>
      </w:r>
      <w:r>
        <w:rPr>
          <w:i/>
          <w:sz w:val="10"/>
        </w:rPr>
        <w:t>разработка:</w:t>
      </w:r>
    </w:p>
    <w:p>
      <w:pPr>
        <w:pStyle w:val="Normal"/>
        <w:ind w:firstLine="113"/>
        <w:jc w:val="both"/>
        <w:rPr>
          <w:sz w:val="10"/>
        </w:rPr>
      </w:pPr>
      <w:r>
        <w:rPr>
          <w:sz w:val="10"/>
        </w:rPr>
        <w:t xml:space="preserve">1) шифровка материала в соответствии с группировочными признаками; 2) раскладка карт в соответствии с макетами разработанных таблиц;              3) заполнение таблиц и подсчет итогов. 4. </w:t>
      </w:r>
      <w:r>
        <w:rPr>
          <w:i/>
          <w:sz w:val="10"/>
        </w:rPr>
        <w:t>Анализ</w:t>
      </w:r>
      <w:r>
        <w:rPr>
          <w:sz w:val="10"/>
        </w:rPr>
        <w:t xml:space="preserve">. </w:t>
      </w:r>
      <w:r>
        <w:rPr>
          <w:i/>
          <w:sz w:val="10"/>
        </w:rPr>
        <w:t>Выводы.</w:t>
      </w:r>
      <w:r>
        <w:rPr>
          <w:sz w:val="10"/>
        </w:rPr>
        <w:t xml:space="preserve"> </w:t>
      </w:r>
      <w:r>
        <w:rPr>
          <w:i/>
          <w:sz w:val="10"/>
        </w:rPr>
        <w:t>Рекомендации.</w:t>
      </w:r>
      <w:r>
        <w:rPr>
          <w:sz w:val="10"/>
        </w:rPr>
        <w:t xml:space="preserve"> </w:t>
      </w:r>
      <w:r>
        <w:rPr>
          <w:i/>
          <w:sz w:val="10"/>
        </w:rPr>
        <w:t>Внедрение в</w:t>
      </w:r>
      <w:r>
        <w:rPr>
          <w:sz w:val="10"/>
        </w:rPr>
        <w:t xml:space="preserve"> </w:t>
      </w:r>
      <w:r>
        <w:rPr>
          <w:i/>
          <w:sz w:val="10"/>
        </w:rPr>
        <w:t>практику.</w:t>
      </w:r>
    </w:p>
    <w:p>
      <w:pPr>
        <w:pStyle w:val="Normal"/>
        <w:ind w:firstLine="113"/>
        <w:jc w:val="both"/>
        <w:rPr/>
      </w:pPr>
      <w:r>
        <w:rPr>
          <w:sz w:val="10"/>
        </w:rPr>
        <w:t>Виды выборочных наблюдений: механическая выборка, типологическая, основного массива и гнездовая. Статистическое исследование — это составление таблиц (простых, групповых, комбинационных).</w:t>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Heading2"/>
        <w:spacing w:lineRule="auto" w:line="240" w:before="0" w:after="0"/>
        <w:ind w:firstLine="113"/>
        <w:jc w:val="both"/>
        <w:rPr>
          <w:sz w:val="10"/>
          <w:u w:val="single"/>
        </w:rPr>
      </w:pPr>
      <w:r>
        <w:rPr>
          <w:sz w:val="10"/>
          <w:u w:val="single"/>
        </w:rPr>
        <w:t>55, 56. Средние величины. Вариационный ряд.</w:t>
      </w:r>
    </w:p>
    <w:p>
      <w:pPr>
        <w:pStyle w:val="Normal"/>
        <w:ind w:firstLine="113"/>
        <w:jc w:val="both"/>
        <w:rPr>
          <w:sz w:val="10"/>
        </w:rPr>
      </w:pPr>
      <w:r>
        <w:rPr>
          <w:sz w:val="10"/>
        </w:rPr>
        <w:t xml:space="preserve">Для вычисления средних величин необходимо построить вариационный ряд. Вариационные ряды бывают: 1) простыми и взвешенными; 2) сгруппированными и несгруппированными; 3) открытыми и закрытыми; 4) одномодальными и мультимодальными; 5) симметричными и несимметричными; 6) дискретными и непрерывными; </w:t>
        <w:br/>
        <w:t>7) четными и нечетными.</w:t>
      </w:r>
    </w:p>
    <w:p>
      <w:pPr>
        <w:pStyle w:val="Normal"/>
        <w:ind w:firstLine="113"/>
        <w:jc w:val="both"/>
        <w:rPr/>
      </w:pPr>
      <w:r>
        <w:rPr>
          <w:sz w:val="10"/>
        </w:rPr>
        <w:t>Средние величины — это количественная обобщающая характеристика однородной совокупности с изменяющимся варьирующим признаком. Они используются  при оценке физиологических показателей (средняя частота пульса, дыхания, АД), параметров физического развития (средний рост юношей 18 лет, средняя масса тела), при санитарно-гигиенических характеристиках (средняя жилая площадь на одного человека, среднее число бактерий в 1 мл), при количественном описании медицинских услуг (среднее число посещений в час, средняя занятость койки в течение года). Виды средних величин: средняя арифметическая простая (сумма всех значений признака, деленная на число наблюдений); средняя арифметическая взвешенная (сумма всех величин, умноженная на свое число встречаемости и деленная на число наблюдений — объектов); мода — величина с наибольшей частотой повторения; медиана — величина, делящая вариационный ряд пополам; средняя прогрессивная — средняя арифметическая, вычисленная из лучшей половины вариационного ряда.</w:t>
      </w:r>
    </w:p>
    <w:p>
      <w:pPr>
        <w:pStyle w:val="Normal"/>
        <w:ind w:firstLine="113"/>
        <w:jc w:val="both"/>
        <w:rPr/>
      </w:pPr>
      <w:r>
        <w:rPr>
          <w:spacing w:val="-4"/>
          <w:sz w:val="10"/>
        </w:rPr>
        <w:t xml:space="preserve">Основные свойства средней величины: 1) имеет абстрактный характер, так как является обобщающей величиной: в ней стираются случайные колебания; 2) занимает срединное положение в ряду </w:t>
        <w:br/>
        <w:t xml:space="preserve">(в строго симметричном ряду); 3) сумма отклонений всех вариант от средней величины равна нулю. Данное свойство средней величины используется для проверки правильности расчета средней. Она оценивается по уровню колеблемости вариационного ряда. Критериями такой оценки могут служить: амплитуда (разница между крайними вариантами); среднее квадратическое отклонение, показывающее, как отличаются варианты от рассчитанной средней величины; средняя ошибка средней арифметической (отношение среднего квадратического отклонения к квадратному корню из общего числа наблюдений — объектов). </w:t>
      </w:r>
    </w:p>
    <w:p>
      <w:pPr>
        <w:pStyle w:val="Normal"/>
        <w:ind w:firstLine="113"/>
        <w:jc w:val="both"/>
        <w:rPr/>
      </w:pPr>
      <w:r>
        <w:rPr>
          <w:sz w:val="10"/>
        </w:rPr>
        <w:t>Степень разнообразия (колеблемости) признака в разнородном вариационном ряду можно оценить по коэффициенту вариации (отношение среднего квадратического отклонения к средней арифметической, умноженное на 100%); при вариации менее 10% отмечается слабое разнообразие, при вариации 10—20% — среднее, а при вариации более 20% — сильное разнообразие признака. Если нет возможности сравнить вариационный ряд с другими, то используют правило трех сигм. Если к средней прибавить одну сигму, то этой вычисленной средней соответствует 68,3%, при двух сигмах — 95,4%, при трех сигмах — 99,7% от всех признаков.</w:t>
      </w:r>
    </w:p>
    <w:p>
      <w:pPr>
        <w:pStyle w:val="Normal"/>
        <w:ind w:firstLine="113"/>
        <w:jc w:val="both"/>
        <w:rPr>
          <w:sz w:val="12"/>
        </w:rPr>
      </w:pPr>
      <w:r>
        <w:rPr>
          <w:sz w:val="12"/>
        </w:rPr>
      </w:r>
    </w:p>
    <w:p>
      <w:pPr>
        <w:pStyle w:val="Heading2"/>
        <w:spacing w:lineRule="auto" w:line="240" w:before="0" w:after="0"/>
        <w:ind w:firstLine="113"/>
        <w:jc w:val="both"/>
        <w:rPr>
          <w:sz w:val="12"/>
          <w:u w:val="single"/>
        </w:rPr>
      </w:pPr>
      <w:r>
        <w:rPr>
          <w:sz w:val="12"/>
          <w:u w:val="single"/>
        </w:rPr>
        <w:t>57. Оценка достоверности статистических показателей</w:t>
      </w:r>
    </w:p>
    <w:p>
      <w:pPr>
        <w:pStyle w:val="Normal"/>
        <w:ind w:firstLine="113"/>
        <w:jc w:val="both"/>
        <w:rPr/>
      </w:pPr>
      <w:r>
        <w:rPr>
          <w:sz w:val="12"/>
        </w:rPr>
        <w:t>Оценить достоверность результатов исследования — значит установить вероятность прогноза, с которой результаты исследования на основе выборочной совокупности можно перенести на генеральную совокупность или другие исследования. Критерий достоверности (Стьюдента) определяется как величина разности средних величин или показателей, деленная на извлеченную из квадратного корня сумму квадратов ошибок средних арифметических. Средняя ошибка средней арифметической  равняется отношению среднеквадратического отклонения к квадратному корню из числа наблюдений. Средняя ошибка показателя (относительных величин) рассчитывается путем извлечения квадратного корня из величины показателя, умноженного на разницу 100% и величины данного относительного показателя, деленного на число наблюдений. Критерий Стьюдента должен быть равен или больше цифры 2. Только при этих условиях прогноз в 95% и более считается безошибочным, свидетельствующим о надежности используемого нового метода (лекарственного препарата, факторов риска, гигиенических характеристик). Достоверность различий и взаимосвязь явлений с факторами можно определять при расчете критерия соответствия ж</w:t>
      </w:r>
      <w:r>
        <w:rPr>
          <w:sz w:val="12"/>
          <w:vertAlign w:val="superscript"/>
        </w:rPr>
        <w:t>2</w:t>
      </w:r>
      <w:r>
        <w:rPr>
          <w:sz w:val="12"/>
        </w:rPr>
        <w:t>.</w:t>
      </w:r>
    </w:p>
    <w:p>
      <w:pPr>
        <w:pStyle w:val="Heading2"/>
        <w:spacing w:lineRule="auto" w:line="240" w:before="0" w:after="0"/>
        <w:ind w:firstLine="113"/>
        <w:jc w:val="both"/>
        <w:rPr>
          <w:sz w:val="12"/>
          <w:u w:val="single"/>
          <w:lang w:val="en-US"/>
        </w:rPr>
      </w:pPr>
      <w:r>
        <w:rPr>
          <w:sz w:val="12"/>
          <w:u w:val="single"/>
          <w:lang w:val="en-US"/>
        </w:rPr>
      </w:r>
    </w:p>
    <w:p>
      <w:pPr>
        <w:pStyle w:val="Heading2"/>
        <w:spacing w:lineRule="auto" w:line="240" w:before="0" w:after="0"/>
        <w:ind w:firstLine="113"/>
        <w:jc w:val="both"/>
        <w:rPr>
          <w:sz w:val="12"/>
          <w:u w:val="single"/>
        </w:rPr>
      </w:pPr>
      <w:r>
        <w:rPr>
          <w:sz w:val="12"/>
          <w:u w:val="single"/>
        </w:rPr>
        <w:t xml:space="preserve">58. Методы изучения корреляционных связей </w:t>
        <w:br/>
        <w:t>при оценке показателей здоровья и факторов окружающей среды</w:t>
      </w:r>
    </w:p>
    <w:p>
      <w:pPr>
        <w:pStyle w:val="Normal"/>
        <w:ind w:firstLine="113"/>
        <w:jc w:val="both"/>
        <w:rPr/>
      </w:pPr>
      <w:r>
        <w:rPr>
          <w:sz w:val="12"/>
        </w:rPr>
        <w:t>При анализе результатов медицинских исследований часто возникает необходимость определения достоверности полученных данных. Известны два вида связи между явлениями (признаками): функциональная и корреляционная. Функциональная проявляется в виде изменения одного признака при изменении числовых значений другого на строго определенную величину. Это часто бывает при физических и химических явлениях. При корреляционных связях, характерных для медико-биологических явлений, значению одного признака соответствуют разные значения других признаков. Корреляционная связь необходима, например, при оценке взаимосвязей между стажем работы и уровнем заболеваемости работающих; между разными уровнями физических факторов окружающей среды и состоянием здоровья; между различными уровнями интенсивности нагрузки и частотой (уровнем) физиологических реакций организма; между сроками госпитализации и частотой осложнений.</w:t>
      </w:r>
    </w:p>
    <w:p>
      <w:pPr>
        <w:pStyle w:val="Normal"/>
        <w:ind w:firstLine="113"/>
        <w:jc w:val="both"/>
        <w:rPr>
          <w:sz w:val="12"/>
        </w:rPr>
      </w:pPr>
      <w:r>
        <w:rPr>
          <w:sz w:val="12"/>
        </w:rPr>
        <w:t>Корреляционная связь бывает прямая (при увеличении одного признака увеличивается другой) и обратная (при увеличении одного показателя другой уменьшается). Коэффициент корреляции свидетельствует не только о направлении связи, но и об уровне этой связи. Сильная связь выражается коэффициентом от 0,7 до 0,99, средняя — от 0,3 до 0,69, слабая — до 0,29. При нулевом значении коэффициента связи отсутствуют.</w:t>
      </w:r>
    </w:p>
    <w:p>
      <w:pPr>
        <w:pStyle w:val="Normal"/>
        <w:ind w:firstLine="113"/>
        <w:jc w:val="both"/>
        <w:rPr>
          <w:sz w:val="12"/>
        </w:rPr>
      </w:pPr>
      <w:r>
        <w:rPr>
          <w:sz w:val="12"/>
        </w:rPr>
        <w:t>Наиболее простыми являются ранговая корреляция и коэффициент корреляции. При ранговой корреляции числовые выражения сравниваемых рядов величин ранжируют, то есть проставляют ранговые цифры (от 1 и далее) и подставляют значения в формулу с учетом разницы порядковых значений. При расчете коэффициента корреляции сначала вычисляют среднее значение в каждом вариационном ряду сравниваемых групп. Затем находят отклонение каждой величины ряда от полученной средней. Для устранения отрицательных значений эти величины возводят в квадрат и подставляют в формулу. По величине коэффициента устанавливают направление и силу связи. Достоверность коэффициента определяют по табличным значениям и при расчете средней ошибки. Коэффициент корреляции должен превышать свою ошибку не менее чем в 3 раза.</w:t>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b/>
          <w:b/>
          <w:bCs/>
          <w:sz w:val="10"/>
          <w:u w:val="single"/>
        </w:rPr>
      </w:pPr>
      <w:r>
        <w:rPr>
          <w:b/>
          <w:bCs/>
          <w:sz w:val="10"/>
          <w:u w:val="single"/>
        </w:rPr>
        <w:t xml:space="preserve">59. Метод стандартизации, значение, применение </w:t>
      </w:r>
    </w:p>
    <w:p>
      <w:pPr>
        <w:pStyle w:val="Normal"/>
        <w:ind w:firstLine="113"/>
        <w:jc w:val="both"/>
        <w:rPr>
          <w:sz w:val="10"/>
        </w:rPr>
      </w:pPr>
      <w:r>
        <w:rPr>
          <w:sz w:val="10"/>
        </w:rPr>
        <w:t xml:space="preserve">Ценность - исключает влияние неоднородностей состава исследуемой группы; позволяет сравнивать частоту изучаемых явлений в неоднородных группах; позволяет оценивать влияние исследуемого фактора на величину общего показателя. Стандартизованные пок-ли исп для оценки уровней заболеваемости в разных группах населения при разнице в составах по возрасту и полу, уровней смертности по тем же показателям, сроков лечения в стац с различным составом больных по диагнозам; частоты проф заб-й, травматизма, при разнице в возрастном, стажевом, проф составе. </w:t>
      </w:r>
    </w:p>
    <w:p>
      <w:pPr>
        <w:pStyle w:val="Normal"/>
        <w:ind w:firstLine="113"/>
        <w:jc w:val="both"/>
        <w:rPr>
          <w:sz w:val="10"/>
        </w:rPr>
      </w:pPr>
      <w:r>
        <w:rPr>
          <w:sz w:val="10"/>
        </w:rPr>
        <w:t xml:space="preserve">Метод стандартизации: 1)прямой (есть данные про состав среды в абс числахи распред явления в абс числах), 2)непрямой, 3)обратный. </w:t>
      </w:r>
    </w:p>
    <w:p>
      <w:pPr>
        <w:pStyle w:val="Normal"/>
        <w:ind w:firstLine="113"/>
        <w:jc w:val="both"/>
        <w:rPr>
          <w:sz w:val="10"/>
        </w:rPr>
      </w:pPr>
      <w:r>
        <w:rPr>
          <w:sz w:val="10"/>
        </w:rPr>
        <w:t xml:space="preserve">Этапы: 1)выбор и расчет общих и групповых показателей, 2)выбор и расчет стандарта, 3)вычисление ожидаемого числа в соответствии со стандартом, 4)высисление стандартизованых показателей, 5)сравнение обычных и стандартизованых величин. </w:t>
      </w:r>
    </w:p>
    <w:p>
      <w:pPr>
        <w:pStyle w:val="Normal"/>
        <w:ind w:firstLine="113"/>
        <w:jc w:val="both"/>
        <w:rPr>
          <w:sz w:val="10"/>
        </w:rPr>
      </w:pPr>
      <w:r>
        <w:rPr>
          <w:sz w:val="10"/>
        </w:rPr>
        <w:t xml:space="preserve">Истинные и стандартизованые показатели изображаем на диаграммах (линейных, столбиковых). Оценка рез-тов: 1)если соотношение стандартизованых показателей повторяет соотношение интенсивных - фактор, по кот проводилась стандартизация, не влияет на уровень интенсивных показателей, 2)стандартизованые показатели = между собой, а интенсивны - отличаются, 3)соотношение стандартизованых показателей обратно ссотношению интенсивных. 2)и3) - фактор влияет на уровень интенсивных показателей. </w:t>
      </w:r>
    </w:p>
    <w:p>
      <w:pPr>
        <w:pStyle w:val="Normal"/>
        <w:ind w:firstLine="113"/>
        <w:jc w:val="both"/>
        <w:rPr>
          <w:sz w:val="10"/>
        </w:rPr>
      </w:pPr>
      <w:r>
        <w:rPr>
          <w:sz w:val="10"/>
        </w:rPr>
        <w:t>Метод стандартизации используется при оценке показателей здоровья только при сравнении их уровней. Этот метод расчета условных величин применяется для устранения неоднородности состава сравниваемых коллективов. Он показывает, какой был бы уровень заболеваемости (травматизма, смертности, инвалидизации и др.) в каждом коллективе (учреждении, городе), если бы его состав (по возрасту, по полу, по стажу и др.) был одинаков.</w:t>
      </w:r>
    </w:p>
    <w:p>
      <w:pPr>
        <w:pStyle w:val="Normal"/>
        <w:ind w:firstLine="113"/>
        <w:jc w:val="both"/>
        <w:rPr/>
      </w:pPr>
      <w:r>
        <w:rPr>
          <w:sz w:val="10"/>
        </w:rPr>
        <w:t>Стандартизованные показатели используют при необходимости сравнения уровней смертности (заболеваемости) от злокачественных заболеваний (болезней органов пищеварения и т. д.) в разных городах, районных центрах; сравнения уровней заболеваемости (травматизма) на разных производствах; сравнения уровней летальности в разных больницах (отделениях).</w:t>
      </w:r>
    </w:p>
    <w:p>
      <w:pPr>
        <w:pStyle w:val="TextBodyIndent"/>
        <w:rPr>
          <w:sz w:val="10"/>
        </w:rPr>
      </w:pPr>
      <w:r>
        <w:rPr>
          <w:sz w:val="10"/>
        </w:rPr>
        <w:t>Метод позволяет установить причину (пол, возраст, состав по тяжести заболевания) разных уровней заболеваемости или медико-социальные и гигиенические характеристики (влияние факторов риска, условий труда, образа жизни, факторов окружающей среды и др.).</w:t>
      </w:r>
    </w:p>
    <w:p>
      <w:pPr>
        <w:pStyle w:val="Normal"/>
        <w:ind w:firstLine="113"/>
        <w:jc w:val="both"/>
        <w:rPr/>
      </w:pPr>
      <w:r>
        <w:rPr>
          <w:sz w:val="10"/>
        </w:rPr>
        <w:t xml:space="preserve">Существует 3 способа стандартизации: прямой, косвенный и обратный. </w:t>
      </w:r>
      <w:r>
        <w:rPr>
          <w:i/>
          <w:sz w:val="10"/>
        </w:rPr>
        <w:t>Прямой</w:t>
      </w:r>
      <w:r>
        <w:rPr>
          <w:sz w:val="10"/>
        </w:rPr>
        <w:t xml:space="preserve"> </w:t>
      </w:r>
      <w:r>
        <w:rPr>
          <w:i/>
          <w:sz w:val="10"/>
        </w:rPr>
        <w:t>способ</w:t>
      </w:r>
      <w:r>
        <w:rPr>
          <w:sz w:val="10"/>
        </w:rPr>
        <w:t xml:space="preserve"> применяют, когда имеются погрупповые (повозрастные) показатели заболеваемости (смертности, травматизма) или их можно вычислить (при наличии погрупповой численности населения и заболевших). </w:t>
      </w:r>
      <w:r>
        <w:rPr>
          <w:i/>
          <w:sz w:val="10"/>
        </w:rPr>
        <w:t>Косвенный</w:t>
      </w:r>
      <w:r>
        <w:rPr>
          <w:sz w:val="10"/>
        </w:rPr>
        <w:t xml:space="preserve"> </w:t>
      </w:r>
      <w:r>
        <w:rPr>
          <w:i/>
          <w:sz w:val="10"/>
        </w:rPr>
        <w:t>способ</w:t>
      </w:r>
      <w:r>
        <w:rPr>
          <w:sz w:val="10"/>
        </w:rPr>
        <w:t xml:space="preserve"> используют, если показатели по группам отсутствуют и их нельзя вычислить из-за отсутствия числа заболевших. </w:t>
      </w:r>
      <w:r>
        <w:rPr>
          <w:i/>
          <w:sz w:val="10"/>
        </w:rPr>
        <w:t xml:space="preserve"> Обратный</w:t>
      </w:r>
      <w:r>
        <w:rPr>
          <w:sz w:val="10"/>
        </w:rPr>
        <w:t xml:space="preserve"> </w:t>
      </w:r>
      <w:r>
        <w:rPr>
          <w:i/>
          <w:sz w:val="10"/>
        </w:rPr>
        <w:t>способ</w:t>
      </w:r>
      <w:r>
        <w:rPr>
          <w:sz w:val="10"/>
        </w:rPr>
        <w:t xml:space="preserve"> применяют при отсутствии погрупповых величин численности населения.</w:t>
      </w:r>
    </w:p>
    <w:p>
      <w:pPr>
        <w:pStyle w:val="Normal"/>
        <w:ind w:firstLine="113"/>
        <w:jc w:val="both"/>
        <w:rPr/>
      </w:pPr>
      <w:r>
        <w:rPr>
          <w:sz w:val="10"/>
        </w:rPr>
        <w:t>Общим этапом вычисления стандартизованных коэффициентов является выбор стандарта возрастно-полового состава (процентное распределение состава любой из сравниваемых групп или их суммарного значения). При выборе стандартного состава уровня заболеваемости можно использовать литературные данные или показатели предыдущих исследований.</w:t>
      </w:r>
    </w:p>
    <w:p>
      <w:pPr>
        <w:pStyle w:val="Normal"/>
        <w:ind w:firstLine="113"/>
        <w:jc w:val="both"/>
        <w:rPr>
          <w:sz w:val="10"/>
          <w:lang w:val="en-US"/>
        </w:rPr>
      </w:pPr>
      <w:r>
        <w:rPr>
          <w:sz w:val="10"/>
          <w:lang w:val="en-US"/>
        </w:rPr>
      </w:r>
    </w:p>
    <w:p>
      <w:pPr>
        <w:pStyle w:val="Heading2"/>
        <w:spacing w:lineRule="auto" w:line="240" w:before="0" w:after="0"/>
        <w:ind w:firstLine="113"/>
        <w:jc w:val="both"/>
        <w:rPr>
          <w:sz w:val="12"/>
          <w:u w:val="single"/>
        </w:rPr>
      </w:pPr>
      <w:r>
        <w:rPr>
          <w:sz w:val="12"/>
          <w:u w:val="single"/>
        </w:rPr>
        <w:t>60. Вычисление показателей динамического (временного) ряда</w:t>
      </w:r>
    </w:p>
    <w:p>
      <w:pPr>
        <w:pStyle w:val="Normal"/>
        <w:ind w:firstLine="113"/>
        <w:jc w:val="both"/>
        <w:rPr/>
      </w:pPr>
      <w:r>
        <w:rPr>
          <w:sz w:val="12"/>
        </w:rPr>
        <w:t>Динамический ряд — это ряд однородных статистических величин, показывающих изменение явления во времени. Динамический ряд может быть представлен абсолютными числами (изменение числа больных), средними величинами (среднее число лабораторных анализов за неделю) и относительными показателями (изменение рождаемости, заболеваемости, травматизма, обеспеченности врачами). Числа, из которых состоит динамический ряд, называются уровнями ряда. Анализ динамического (временного) ряда сводится к вычислению следующих показателей: абсолютного прироста (или снижения); темпа роста (или снижения); темпа прироста; значения 1% прироста.</w:t>
      </w:r>
    </w:p>
    <w:p>
      <w:pPr>
        <w:pStyle w:val="Normal"/>
        <w:ind w:firstLine="113"/>
        <w:jc w:val="both"/>
        <w:rPr/>
      </w:pPr>
      <w:r>
        <w:rPr>
          <w:i/>
          <w:sz w:val="12"/>
        </w:rPr>
        <w:t>Абсолютный прирост</w:t>
      </w:r>
      <w:r>
        <w:rPr>
          <w:sz w:val="12"/>
        </w:rPr>
        <w:t xml:space="preserve"> представляет собой разность между последующим и предыдущим уровнем. </w:t>
      </w:r>
    </w:p>
    <w:p>
      <w:pPr>
        <w:pStyle w:val="Normal"/>
        <w:ind w:firstLine="113"/>
        <w:jc w:val="both"/>
        <w:rPr/>
      </w:pPr>
      <w:r>
        <w:rPr>
          <w:i/>
          <w:sz w:val="12"/>
        </w:rPr>
        <w:t>Темп роста</w:t>
      </w:r>
      <w:r>
        <w:rPr>
          <w:sz w:val="12"/>
        </w:rPr>
        <w:t xml:space="preserve"> — это отношение последующего уровня к предыдущему, умноженное на 100%.</w:t>
      </w:r>
    </w:p>
    <w:p>
      <w:pPr>
        <w:pStyle w:val="Normal"/>
        <w:ind w:firstLine="113"/>
        <w:jc w:val="both"/>
        <w:rPr/>
      </w:pPr>
      <w:r>
        <w:rPr>
          <w:i/>
          <w:sz w:val="12"/>
        </w:rPr>
        <w:t>Темп прироста</w:t>
      </w:r>
      <w:r>
        <w:rPr>
          <w:sz w:val="12"/>
        </w:rPr>
        <w:t xml:space="preserve"> является отношением абсолютного прироста (снижения) к предыдущему уровню, умноженным на 100%. </w:t>
      </w:r>
    </w:p>
    <w:p>
      <w:pPr>
        <w:pStyle w:val="Normal"/>
        <w:ind w:firstLine="113"/>
        <w:jc w:val="both"/>
        <w:rPr/>
      </w:pPr>
      <w:r>
        <w:rPr>
          <w:i/>
          <w:sz w:val="12"/>
        </w:rPr>
        <w:t>Значение 1% прироста</w:t>
      </w:r>
      <w:r>
        <w:rPr>
          <w:sz w:val="12"/>
        </w:rPr>
        <w:t xml:space="preserve"> определяется отношением абсолютного прироста к темпу прироста.</w:t>
      </w:r>
    </w:p>
    <w:p>
      <w:pPr>
        <w:pStyle w:val="Normal"/>
        <w:ind w:firstLine="113"/>
        <w:jc w:val="both"/>
        <w:rPr>
          <w:sz w:val="10"/>
          <w:lang w:val="en-US"/>
        </w:rPr>
      </w:pPr>
      <w:r>
        <w:rPr>
          <w:sz w:val="10"/>
          <w:lang w:val="en-US"/>
        </w:rPr>
      </w:r>
    </w:p>
    <w:p>
      <w:pPr>
        <w:pStyle w:val="Heading2"/>
        <w:spacing w:lineRule="auto" w:line="240" w:before="0" w:after="0"/>
        <w:ind w:firstLine="113"/>
        <w:jc w:val="both"/>
        <w:rPr>
          <w:sz w:val="12"/>
          <w:u w:val="single"/>
        </w:rPr>
      </w:pPr>
      <w:r>
        <w:rPr>
          <w:sz w:val="12"/>
          <w:u w:val="single"/>
        </w:rPr>
        <w:t>61. Графические изображения при статистическом анализе</w:t>
      </w:r>
    </w:p>
    <w:p>
      <w:pPr>
        <w:pStyle w:val="Normal"/>
        <w:ind w:firstLine="113"/>
        <w:jc w:val="both"/>
        <w:rPr/>
      </w:pPr>
      <w:r>
        <w:rPr>
          <w:sz w:val="12"/>
        </w:rPr>
        <w:t>При анализе статистической совокупности используют графические изображения (графические образы — точки, линии, фигуры). Любой график содержит следующие элементы: масштаб, условные обозначения (окраска, штриховка), фигуры, линии, цифры. В медицинской статистике применяют линейные, плоскостные, объемные и фигурные диаграммы. Линейные диаграммы отражают изменение явления в динамике. Сезонный, циклический характер изображают радиальной диаграммой, при этом месяцы года располагают по часовой стрелке. Плоскостные диаграммы (секторные, внутристолбиковые) используют для изображения показателей распределения, доли, процентов, структуры. Ленточные, столбиковые и пирамидальные диаграммы показывают частоту (распространенность, уровень) явления. Фигурные диаграммы, картограммы и картодиаграммы отображают показатели на определенных административных территориях в виде обозначений, фигур.</w:t>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Heading2"/>
        <w:spacing w:lineRule="auto" w:line="240" w:before="0" w:after="0"/>
        <w:ind w:firstLine="113"/>
        <w:jc w:val="both"/>
        <w:rPr>
          <w:sz w:val="10"/>
          <w:u w:val="single"/>
        </w:rPr>
      </w:pPr>
      <w:r>
        <w:rPr>
          <w:sz w:val="10"/>
          <w:u w:val="single"/>
        </w:rPr>
        <w:t>62. первичная медико-социальная помощь</w:t>
      </w:r>
    </w:p>
    <w:p>
      <w:pPr>
        <w:pStyle w:val="TextBodyIndent"/>
        <w:rPr/>
      </w:pPr>
      <w:r>
        <w:rPr/>
        <w:t>В основу организации ПМСП должны лечь принципы, признающие здоровье материальной ценностью, товаром, который имеет стоимость, а систему здравоохранения — ресурсосберегающей производительной силой общества. Приоритет ПМСП в развитии системы охраны здоровья населения оправдан, поскольку именно она д. обеспечить: -гарантированный минимум медицинской, психологической и соц-ой помощи; - доступность медицинских и социальных услуг для всех слоев населения; -комплексность обслуживания (примерно 80% проблем, возникающих у населения, должны решаться в этом звене отрасли); - согласованность с другими службами здравоохранения (стать системообразующим фундаментом для специализированных служб); - непрерывность наблюдения (ведения) пациентов в различных ЛПУ; - информированность пациентов о состоянии их здоровья, методах и ожидаемых результатах лечения.</w:t>
      </w:r>
    </w:p>
    <w:p>
      <w:pPr>
        <w:pStyle w:val="Normal"/>
        <w:ind w:firstLine="113"/>
        <w:jc w:val="both"/>
        <w:rPr>
          <w:sz w:val="10"/>
        </w:rPr>
      </w:pPr>
      <w:r>
        <w:rPr>
          <w:sz w:val="10"/>
        </w:rPr>
        <w:t>Приоритетное развитие ПМСП требует ориентации деятельности медицинских учреждений не только на оказание медицинской (профилактической, лечебной, реабилитационной) помощи, но и на оказание социальной и психологической помощи населению.</w:t>
      </w:r>
    </w:p>
    <w:p>
      <w:pPr>
        <w:pStyle w:val="Normal"/>
        <w:ind w:firstLine="113"/>
        <w:jc w:val="both"/>
        <w:rPr>
          <w:sz w:val="10"/>
        </w:rPr>
      </w:pPr>
      <w:r>
        <w:rPr>
          <w:sz w:val="10"/>
        </w:rPr>
        <w:t>Основой для реализации прав пациентов, отдельных контингентов и общества в целом на здоровье станет служба ПМСП, а врач ПМСП — ее ключевой фигурой. Работники ПМСП — это врачи общей практики (ВОП), семейные врачи, медицинские сестры общей практики, семейные медицинские сестры, семейные фельдшера, психологи, социальные работники. Осуществление ПМСП по принципу врача общей практики (семейного врача) позволит начать новый этап в решении вопросов охраны здоровья, улучшения качества и увеличения продолжительности жизни населения.</w:t>
      </w:r>
    </w:p>
    <w:p>
      <w:pPr>
        <w:pStyle w:val="Normal"/>
        <w:ind w:firstLine="113"/>
        <w:jc w:val="both"/>
        <w:rPr/>
      </w:pPr>
      <w:r>
        <w:rPr>
          <w:sz w:val="10"/>
        </w:rPr>
        <w:t>Внедрение общеврачебной практики в здравоохранение должно изменить сложившиеся взаимоотношения “врач — пациент”. Врачи-специалисты  поликлиник перестанут принимать обращающихся самостоятельно к ним пациентов, врачи общей практики (семейные врачи) на договорной основе будут приглашать специалистов для консультаций больных, совместно с ними назначать лечение, наблюдать их. Имеющиеся мощности поликлиник целесообразно использовать для массовых медицинских осмотров и скрининговых обследований населения.</w:t>
      </w:r>
    </w:p>
    <w:p>
      <w:pPr>
        <w:pStyle w:val="Normal"/>
        <w:ind w:firstLine="113"/>
        <w:jc w:val="both"/>
        <w:rPr>
          <w:sz w:val="10"/>
        </w:rPr>
      </w:pPr>
      <w:r>
        <w:rPr>
          <w:sz w:val="10"/>
        </w:rPr>
        <w:t>Компьютерное информационное обеспечение учреждений ПМСП позволит повысить эффективность их работы. Наряду с использованием имеющихся амбулаторно-поликлинических учреждений целесообразно создание городских врачебных амбулаторий или микрополиклиник, максимально приближенных к месту жительства пациентов; учреждений медико-социального профиля —  центров амбулаторной хирургии, центров укрепления психического здоровья, домов сестринского ухода, геронтологических центров, центров здоровья, хосписов и др.</w:t>
      </w:r>
    </w:p>
    <w:p>
      <w:pPr>
        <w:pStyle w:val="Normal"/>
        <w:ind w:firstLine="113"/>
        <w:jc w:val="both"/>
        <w:rPr/>
      </w:pPr>
      <w:r>
        <w:rPr>
          <w:sz w:val="10"/>
        </w:rPr>
        <w:t>ПМСП должна базироваться на принципах бригадной формы работы врачей общей практики и сотрудничества с другими врачами-специалистами. Для этого необходимо определение ее потребности в различных категориях персонала. Так, за рубежом соотношение врачей общей практики (семейных врачей) и среднего медперсонала в системе ПМСП составляет 1:8 или 1:11 (у нас — 1:2,6). В перспективе в штат учреждений ПМСП войдут сестры милосердия, на которых, в частности, будут возложены функции контроля и координации работы общественных и добровольных организаций, оказывающих медико-социальную помощь различным категориям населения (пожилые, инвалиды, многодетные семьи, одинокие матери и др.).</w:t>
      </w:r>
    </w:p>
    <w:p>
      <w:pPr>
        <w:pStyle w:val="Normal"/>
        <w:ind w:firstLine="113"/>
        <w:jc w:val="both"/>
        <w:rPr>
          <w:sz w:val="10"/>
        </w:rPr>
      </w:pPr>
      <w:r>
        <w:rPr>
          <w:sz w:val="10"/>
        </w:rPr>
        <w:t>Для успешного реформирования системы первичной медико-социальной помощи необходимо решение следующих задач.</w:t>
      </w:r>
    </w:p>
    <w:p>
      <w:pPr>
        <w:pStyle w:val="Normal"/>
        <w:ind w:firstLine="113"/>
        <w:jc w:val="both"/>
        <w:rPr/>
      </w:pPr>
      <w:r>
        <w:rPr>
          <w:sz w:val="10"/>
        </w:rPr>
        <w:t>1. Реорганизация системы оказания медицинской помощи населению: формирование организационной структуры ПМСП на принципах врача общей практики (семейного врача) в рамках имеющейся амбулаторно-поликлинической сети: - реорганизация скорой мед-ой помощи;                      - реорганизация службы интенсивной медицинской помощи и реанимации;</w:t>
      </w:r>
    </w:p>
    <w:p>
      <w:pPr>
        <w:pStyle w:val="Normal"/>
        <w:jc w:val="both"/>
        <w:rPr>
          <w:sz w:val="10"/>
        </w:rPr>
      </w:pPr>
      <w:r>
        <w:rPr>
          <w:sz w:val="10"/>
        </w:rPr>
        <w:t>- формирование этапной стационарной помощи при сокращении ее объемов;</w:t>
      </w:r>
    </w:p>
    <w:p>
      <w:pPr>
        <w:pStyle w:val="Normal"/>
        <w:jc w:val="both"/>
        <w:rPr/>
      </w:pPr>
      <w:r>
        <w:rPr>
          <w:sz w:val="10"/>
        </w:rPr>
        <w:t>- совершенствование реабилитационной помощи; - внедрение системы оценки и обеспечения качества медицинской помощи; - создание мониторинга за внедрением ОМС в стране; - совершенствование и упрощение системы ОМС, обеспечение необходимого уровня финансирования.</w:t>
      </w:r>
    </w:p>
    <w:p>
      <w:pPr>
        <w:pStyle w:val="Normal"/>
        <w:ind w:firstLine="113"/>
        <w:jc w:val="both"/>
        <w:rPr/>
      </w:pPr>
      <w:r>
        <w:rPr>
          <w:sz w:val="10"/>
        </w:rPr>
        <w:t>2. Разработка и совершенствование законодательной базы: - правовое обеспечение пациентов; - правовое обеспечение функционирования системы здравоохранения и отдельных видов медицинской помощи, а также учреждений с различными формами собственности; - правовое обеспечение деятельности ЛПУ и медицинских работников; - правовое обеспечение деятельности общественных организаций; - совершенствование правового обеспечения медицинского страхования.</w:t>
      </w:r>
    </w:p>
    <w:p>
      <w:pPr>
        <w:pStyle w:val="Normal"/>
        <w:ind w:firstLine="113"/>
        <w:jc w:val="both"/>
        <w:rPr>
          <w:sz w:val="10"/>
        </w:rPr>
      </w:pPr>
      <w:r>
        <w:rPr>
          <w:sz w:val="10"/>
        </w:rPr>
        <w:t>3. Реорганизация системы подготовки и переподготовки медицинских кадров.</w:t>
      </w:r>
    </w:p>
    <w:p>
      <w:pPr>
        <w:pStyle w:val="Normal"/>
        <w:ind w:firstLine="113"/>
        <w:jc w:val="both"/>
        <w:rPr>
          <w:sz w:val="10"/>
        </w:rPr>
      </w:pPr>
      <w:r>
        <w:rPr>
          <w:sz w:val="10"/>
        </w:rPr>
      </w:r>
    </w:p>
    <w:p>
      <w:pPr>
        <w:pStyle w:val="TextBody"/>
        <w:ind w:firstLine="113"/>
        <w:jc w:val="both"/>
        <w:rPr>
          <w:i w:val="false"/>
          <w:i w:val="false"/>
          <w:iCs w:val="false"/>
          <w:sz w:val="12"/>
        </w:rPr>
      </w:pPr>
      <w:r>
        <w:rPr>
          <w:i w:val="false"/>
          <w:iCs w:val="false"/>
          <w:sz w:val="12"/>
        </w:rPr>
        <w:t xml:space="preserve">63. Основные принципы организации леч-проф помощи населению(ЛППН). </w:t>
      </w:r>
    </w:p>
    <w:p>
      <w:pPr>
        <w:pStyle w:val="Normal"/>
        <w:ind w:firstLine="113"/>
        <w:jc w:val="both"/>
        <w:rPr>
          <w:sz w:val="12"/>
        </w:rPr>
      </w:pPr>
      <w:r>
        <w:rPr>
          <w:sz w:val="12"/>
        </w:rPr>
        <w:t xml:space="preserve">Принципы: - единство ЛППН, - участково-территориальный принцип (2000 – взрослые, 1000 – дети, 4000 – акуш-гинек), - специализация и интеграция врачебной помощи, - преимущ-ное обслуживание соц-значимых групп населения, - бесплатность ПМСП. Виды: - поликлинич-ки – амбулаторная, - стационарная, - быстрая и неотложная, - сан-курортная. ЛППН оказывают: - аккредитированные ЛПУ, - станции СМП, - отдельными лицами с лицензией. Группы ЛПУ: а) больницы, б) станции СМП, в) диспансеры, г) сан-курорты, д) амбулаторно-поликлинич-кие (амбулатория, ФАП, консультации, здравпункты, диагн центры, поликлиники). ЛППН: первичная, специализированная, узкоспециализированная. </w:t>
      </w:r>
    </w:p>
    <w:p>
      <w:pPr>
        <w:pStyle w:val="Heading2"/>
        <w:spacing w:lineRule="auto" w:line="240" w:before="0" w:after="0"/>
        <w:ind w:firstLine="113"/>
        <w:jc w:val="both"/>
        <w:rPr>
          <w:sz w:val="12"/>
        </w:rPr>
      </w:pPr>
      <w:r>
        <w:rPr>
          <w:sz w:val="12"/>
        </w:rPr>
        <w:t xml:space="preserve">Комплексное планирование ЛПП на административной территории. </w:t>
      </w:r>
    </w:p>
    <w:p>
      <w:pPr>
        <w:pStyle w:val="Normal"/>
        <w:ind w:firstLine="113"/>
        <w:jc w:val="both"/>
        <w:rPr/>
      </w:pPr>
      <w:r>
        <w:rPr>
          <w:sz w:val="12"/>
        </w:rPr>
        <w:t>Действенными формами оздоровительной работы являются единые комплексные планы. Они (для отдельных объектов или для административной территории) направлены на проведение комплексных мероприятий силами не только медицинских работников (лечебного и гигиенического профиля), но и специалистов технических, административных, профсоюзных, финансовых, юридических и других подразделений и ведомств. На основе анализа медико-демографической, эпидемической и экологической ситуации, оценки санитарного состояния и здоровья различных групп населения и уровня технического обеспечения планируются мероприятия с указанием сроков исполнения и ответственных.</w:t>
      </w:r>
    </w:p>
    <w:p>
      <w:pPr>
        <w:pStyle w:val="Normal"/>
        <w:ind w:firstLine="113"/>
        <w:jc w:val="both"/>
        <w:rPr/>
      </w:pPr>
      <w:r>
        <w:rPr>
          <w:sz w:val="12"/>
        </w:rPr>
        <w:t>Составление комплексных планов организуется врачами-специалистами (руководителем комитета по здравоохранению и главным государственным санитарным врачом территории), утверждают их руководители администрации территории. После утверждения план приобретает форму документа, обязательного для всех исполнителей. На отдельных производственных объектах комплексные планы составляют главные врачи медико-санитарных частей, цеховые терапевты, санитарные врачи по гигиене труда. Утверждает их директор объекта.</w:t>
      </w:r>
    </w:p>
    <w:p>
      <w:pPr>
        <w:pStyle w:val="Normal"/>
        <w:ind w:firstLine="113"/>
        <w:jc w:val="both"/>
        <w:rPr/>
      </w:pPr>
      <w:r>
        <w:rPr>
          <w:sz w:val="12"/>
        </w:rPr>
        <w:t>Комплексный план включает такие мероприятия, как организационные, санитарно-технические, санитарно-гигиенические, лечебно-профилактические, материально-финансового обеспечения. Составляются комплексные планы по охране окружающей среды, по благоустройству и оздоровлению территории (объекта), по профилактике отдельных заболеваний (травматизма), по профилактике специфических для данного региона или объекта заболеваний, по оздоровлению труда женщин, подростков и др.</w:t>
      </w:r>
    </w:p>
    <w:p>
      <w:pPr>
        <w:pStyle w:val="Normal"/>
        <w:ind w:firstLine="113"/>
        <w:jc w:val="both"/>
        <w:rPr>
          <w:sz w:val="12"/>
        </w:rPr>
      </w:pPr>
      <w:r>
        <w:rPr>
          <w:sz w:val="12"/>
        </w:rPr>
      </w:r>
    </w:p>
    <w:p>
      <w:pPr>
        <w:pStyle w:val="Normal"/>
        <w:ind w:firstLine="113"/>
        <w:jc w:val="both"/>
        <w:rPr>
          <w:sz w:val="10"/>
        </w:rPr>
      </w:pPr>
      <w:r>
        <w:rPr>
          <w:sz w:val="10"/>
        </w:rPr>
      </w:r>
    </w:p>
    <w:p>
      <w:pPr>
        <w:pStyle w:val="Heading2"/>
        <w:spacing w:lineRule="auto" w:line="240" w:before="0" w:after="0"/>
        <w:ind w:firstLine="113"/>
        <w:jc w:val="both"/>
        <w:rPr>
          <w:sz w:val="10"/>
          <w:u w:val="single"/>
        </w:rPr>
      </w:pPr>
      <w:r>
        <w:rPr>
          <w:sz w:val="10"/>
          <w:u w:val="single"/>
        </w:rPr>
        <w:t>64, 68. Структура городской поликлиники</w:t>
      </w:r>
    </w:p>
    <w:p>
      <w:pPr>
        <w:pStyle w:val="Normal"/>
        <w:ind w:firstLine="113"/>
        <w:jc w:val="both"/>
        <w:rPr>
          <w:sz w:val="10"/>
        </w:rPr>
      </w:pPr>
      <w:r>
        <w:rPr>
          <w:sz w:val="10"/>
        </w:rPr>
        <w:t>Первичную медико-социальную помощь городскому населению оказывают амбулаторно-поликлинические учреждения (террито</w:t>
        <w:softHyphen/>
        <w:t>риальные поликлиники, обслуживающие взрослое население) и учреждения по охране материнства и детства (детские поликлиники и женские консультации). Все перечисленные учреждения оказывают населению квалифицированную врачебную помощь на амбулаторном приеме и на дому.</w:t>
      </w:r>
    </w:p>
    <w:p>
      <w:pPr>
        <w:pStyle w:val="Normal"/>
        <w:ind w:firstLine="113"/>
        <w:jc w:val="both"/>
        <w:rPr>
          <w:sz w:val="10"/>
        </w:rPr>
      </w:pPr>
      <w:r>
        <w:rPr>
          <w:sz w:val="10"/>
        </w:rPr>
        <w:t>Финансирование учреждений осуществляется из средств госбюджета, поэтому медицинская помощь является для населения бесплатной. Утвержден перечень дополнительных (платных) медицинских услуг, однако их доля в общем объеме амбулаторной помощи мала (до 10%).</w:t>
      </w:r>
    </w:p>
    <w:p>
      <w:pPr>
        <w:pStyle w:val="Normal"/>
        <w:ind w:firstLine="113"/>
        <w:jc w:val="both"/>
        <w:rPr/>
      </w:pPr>
      <w:r>
        <w:rPr>
          <w:sz w:val="10"/>
        </w:rPr>
        <w:t>Основными организационно-методическими принципами работы поликлиник и ТМО являются участковость (закрепление за врачебной должностью нормативного числа жителей) и широкое использование диспансерного метода (систематическое активное наблюдение за состоянием здоровья определенных контингентов). Основными планово-нормативными показателями, регламентирующими работу поликлиник, обозначены: — норматив участковости (1700 человек на 1 должность участкового терапевта); — норма нагрузки (5 посещений в час на приеме в поликлинике и 2 — при обслуживании пациентов на дому терапевтом);       — штатный норматив участковых терапевтов (5,9 на 10000 жителей старше 14 лет).</w:t>
      </w:r>
    </w:p>
    <w:p>
      <w:pPr>
        <w:pStyle w:val="Normal"/>
        <w:ind w:firstLine="113"/>
        <w:jc w:val="both"/>
        <w:rPr>
          <w:sz w:val="10"/>
        </w:rPr>
      </w:pPr>
      <w:r>
        <w:rPr>
          <w:sz w:val="10"/>
        </w:rPr>
        <w:t>Главный врач поликлиники имеет право изменять эти показатели в зависимости от местных условий. Например, может увеличить или уменьшить численность участка и нагрузку врачей.</w:t>
      </w:r>
    </w:p>
    <w:p>
      <w:pPr>
        <w:pStyle w:val="Normal"/>
        <w:ind w:firstLine="113"/>
        <w:jc w:val="both"/>
        <w:rPr/>
      </w:pPr>
      <w:r>
        <w:rPr>
          <w:sz w:val="10"/>
        </w:rPr>
        <w:t>Измерителем мощности поликлиник является число посещений в смену (более 1200 посещений — I категория, менее 250 посещений — V категория). ТМО в большей степени, чем поликлиники и женские консультации, отвечают новым принципам организации и финансирования первичной медико-социальной помощи. В них можно эффективнее организовать работу семейных врачей (приказ МЗ РФ № 237 от 26.08.92 г.). В ряде ТМО созданы условия для семейного медицинского обслуживания, например совместная работа на участке терапевта, педиатра и гинеколога (акушерско-педиатрическо-терапевти</w:t>
        <w:softHyphen/>
        <w:t>че</w:t>
        <w:softHyphen/>
        <w:t>с</w:t>
        <w:softHyphen/>
        <w:t>кий комплекс — АПТК). При этом показателем работы является не динамика посещаемости, а изменения в состоянии здоровья населения (снижение заболеваемости, инвалидности, младенческой смертности, числа запущенных онкологических заболеваний, состояние здоровья пациентов из диспансерных групп и др.).</w:t>
      </w:r>
    </w:p>
    <w:p>
      <w:pPr>
        <w:pStyle w:val="Normal"/>
        <w:ind w:firstLine="113"/>
        <w:jc w:val="both"/>
        <w:rPr/>
      </w:pPr>
      <w:r>
        <w:rPr>
          <w:sz w:val="10"/>
        </w:rPr>
        <w:t>Основными направлениями деятельности учреждений первичной медико-социальной помощи являются: — профилактическая работа, диспансеризация, гигиеническое обучение и воспитание населения, пропаганда здорового образа жизни; — лечебно-диагностическая работа (включая экспертизу временной нетрудоспособности); — организационно-методическая работа (управление, планирование, статистический учет и отчетность, анализ деятельности, взаимодействие с другими учреждениями здравоохранения, повышение квалификации и пр.); — организационно-массовая работа.</w:t>
      </w:r>
    </w:p>
    <w:p>
      <w:pPr>
        <w:pStyle w:val="Normal"/>
        <w:ind w:firstLine="113"/>
        <w:jc w:val="both"/>
        <w:rPr/>
      </w:pPr>
      <w:r>
        <w:rPr>
          <w:sz w:val="10"/>
        </w:rPr>
        <w:t>Особое место в работе врачей, обеспечивающих население первичной медико-социальной помощью, занимает диспансеризация (активное раннее выявление, динамическое наблюдение и лечение, комплексное оздоровление). Оценка организации диспансеризации проводится с помощью таких показателей, как: 1) качество диспансеризации (охват диспансерным наблюдением не наблюдавшихся в течение года, охват различными социально-оздоровительными и лечебно-профилактическими мероприятиями — санаторно-курортное лечение, диетпитание, рациональное трудоустройство и др.); 2) эффективность диспансеризации (динамика заболеваемости и болезненности по данным ЗВУТ — для работающих; общей заболеваемости — по основной и сопутствующей патологии; госпитализированной заболеваемости; инвалидизация, в том числе первичная; летальность; исходы диспансеризации по данным годовых эпикризов — выздоровление, улучшение, без перемен, ухудшение).</w:t>
      </w:r>
    </w:p>
    <w:p>
      <w:pPr>
        <w:pStyle w:val="Normal"/>
        <w:ind w:firstLine="113"/>
        <w:jc w:val="both"/>
        <w:rPr/>
      </w:pPr>
      <w:r>
        <w:rPr>
          <w:sz w:val="10"/>
        </w:rPr>
        <w:t>Поликлиника возглавляется главным врачом. В структуру поликлиники входят: регистратура, отделение профилактики, лечебно-профилактические отделения и кабинеты, лечебно-диагностические подразделения, административно-хозяйственная часть, отделения восстановительного лечения и др.</w:t>
      </w:r>
    </w:p>
    <w:p>
      <w:pPr>
        <w:pStyle w:val="Heading2"/>
        <w:spacing w:lineRule="auto" w:line="240" w:before="0" w:after="0"/>
        <w:ind w:firstLine="113"/>
        <w:jc w:val="both"/>
        <w:rPr>
          <w:sz w:val="10"/>
        </w:rPr>
      </w:pPr>
      <w:r>
        <w:rPr>
          <w:sz w:val="10"/>
        </w:rPr>
        <w:t>Основные показатели деятельности поликлиники</w:t>
      </w:r>
    </w:p>
    <w:p>
      <w:pPr>
        <w:pStyle w:val="Normal"/>
        <w:ind w:firstLine="113"/>
        <w:jc w:val="both"/>
        <w:rPr/>
      </w:pPr>
      <w:r>
        <w:rPr>
          <w:sz w:val="10"/>
        </w:rPr>
        <w:t>При амбулаторно-поликлинической помощи используются такие виды оперативно-учетной документации, как талон на прием к врачу, дневник работы врача, индивидуальная медицинская карта, статистический талон для записи заключительных (уточненных) диагнозов, экстренное извещение об инфекционной заболеваемости, извещение о больном с впервые установленным диагнозом рака или другого злокачественного новообразования.</w:t>
      </w:r>
    </w:p>
    <w:p>
      <w:pPr>
        <w:pStyle w:val="Normal"/>
        <w:ind w:firstLine="113"/>
        <w:jc w:val="both"/>
        <w:rPr/>
      </w:pPr>
      <w:r>
        <w:rPr>
          <w:sz w:val="10"/>
        </w:rPr>
        <w:t>При оценке деятельности поликлиники обычно анализируются: общие данные о поликлинике; информация об организации работы поликлиники (прием пациентов, помощь на дому, нагрузка врачей); проведение профилактической работы и ее результаты (медицинские осмотры, диспансеризация); качество врачебной диагностики и лечения больных; преемственность работы поликлиники и стационара. Среди общих данных оцениваются среднее число населения, прикрепленного к участку, укомплектованность штатов и др. Организация работы поликлиники оценивается по показателям, характеризующим: — динамику посещений (отношение числа посещений поликлиники в данном году к числу посещений в прошлом году, умноженное на 100); — структуру посещений — по поводу заболеваний или с профилактической целью (отношение числа посещений по поводу заболеваний или с профилактической целью к числу всех посещений, умноженное на 100); — нагрузку на врачебную должность (отношение числа посещений всех врачей к числу занятых врачебных должностей); — активность посещения врачами пациентов на дому (отношение числа активных посещений на дому к числу всех посещений на дому, умноженное на 100).</w:t>
      </w:r>
    </w:p>
    <w:p>
      <w:pPr>
        <w:pStyle w:val="Normal"/>
        <w:ind w:firstLine="113"/>
        <w:jc w:val="both"/>
        <w:rPr/>
      </w:pPr>
      <w:r>
        <w:rPr>
          <w:sz w:val="10"/>
        </w:rPr>
        <w:t xml:space="preserve">Профилактическая работа поликлиники оценивается: — полнотой охвата медицинскими осмотрами (отношение числа осмотренных к числу населения, подлежащего осмотру, умноженное на 100); — процентом населения, осмотренного с целью выявления заболевания (отношение числа осмотренных к численности населения); — частотой выявленных заболеваний (отношение числа выявленных заболеваний к числу осмотренных); — показателями диспансеризации (полнота охвата, своевременность взятия на диспансерный учет, удельный вес вновь взятых под наблюдение, среднее число диспансеризуемых на одном участке, исходы и эффективность диспансеризации).   </w:t>
      </w:r>
    </w:p>
    <w:p>
      <w:pPr>
        <w:pStyle w:val="Normal"/>
        <w:ind w:firstLine="113"/>
        <w:jc w:val="both"/>
        <w:rPr>
          <w:sz w:val="10"/>
        </w:rPr>
      </w:pPr>
      <w:r>
        <w:rPr>
          <w:sz w:val="10"/>
        </w:rPr>
        <w:t>Качество врачебной диагностики определяется на основе сравнения диагнозов, поставленных больным при направлении на госпитализацию, с диагнозами, установленными в стационаре. Преемственность работы поликлиники и стационара оценивается числом пациентов, подготовленных к плановой госпитализации, и обменом документацией до и после лечения их в стационаре.</w:t>
      </w:r>
    </w:p>
    <w:p>
      <w:pPr>
        <w:pStyle w:val="Normal"/>
        <w:ind w:firstLine="113"/>
        <w:jc w:val="both"/>
        <w:rPr>
          <w:sz w:val="10"/>
          <w:lang w:val="en-US"/>
        </w:rPr>
      </w:pPr>
      <w:r>
        <w:rPr>
          <w:sz w:val="10"/>
          <w:lang w:val="en-US"/>
        </w:rPr>
      </w:r>
    </w:p>
    <w:p>
      <w:pPr>
        <w:pStyle w:val="Heading2"/>
        <w:spacing w:lineRule="auto" w:line="240" w:before="0" w:after="0"/>
        <w:ind w:firstLine="113"/>
        <w:jc w:val="both"/>
        <w:rPr>
          <w:sz w:val="12"/>
          <w:u w:val="single"/>
        </w:rPr>
      </w:pPr>
      <w:r>
        <w:rPr>
          <w:sz w:val="12"/>
          <w:u w:val="single"/>
        </w:rPr>
        <w:t xml:space="preserve">65. Функции врачебной должности врача-терапевта </w:t>
        <w:br/>
        <w:t>и нормативы обслуживания населения в городской поликлинике</w:t>
      </w:r>
    </w:p>
    <w:p>
      <w:pPr>
        <w:pStyle w:val="Normal"/>
        <w:ind w:firstLine="113"/>
        <w:jc w:val="both"/>
        <w:rPr/>
      </w:pPr>
      <w:r>
        <w:rPr>
          <w:sz w:val="12"/>
        </w:rPr>
        <w:t>Должность участкового врача в территориальной поликлинике может занимать врач-терапевт или врач общей практики (семейный врач) — приказ МЗ РФ № 237 от 26.08.92г.</w:t>
      </w:r>
    </w:p>
    <w:p>
      <w:pPr>
        <w:pStyle w:val="Normal"/>
        <w:ind w:firstLine="113"/>
        <w:jc w:val="both"/>
        <w:rPr/>
      </w:pPr>
      <w:r>
        <w:rPr>
          <w:sz w:val="12"/>
        </w:rPr>
        <w:t>Нормативы участковости: 1) для терапевта — 1700 жителей старше 14 лет; 2) для врача общей практики — 1500 жителей старше 14 лет; 3) для семейного врача — 1200 человек всех возрастов.</w:t>
      </w:r>
    </w:p>
    <w:p>
      <w:pPr>
        <w:pStyle w:val="Normal"/>
        <w:ind w:firstLine="113"/>
        <w:jc w:val="both"/>
        <w:rPr>
          <w:sz w:val="12"/>
        </w:rPr>
      </w:pPr>
      <w:r>
        <w:rPr>
          <w:sz w:val="12"/>
        </w:rPr>
        <w:t>Штатный норматив — 5,9 должности участкового терапевта на 10000 взрослых жителей. Норма нагрузки — 5 посещений в час на амбулаторном приеме, 2 посещения в час на вызовах.</w:t>
      </w:r>
    </w:p>
    <w:p>
      <w:pPr>
        <w:pStyle w:val="Normal"/>
        <w:ind w:firstLine="113"/>
        <w:jc w:val="both"/>
        <w:rPr/>
      </w:pPr>
      <w:r>
        <w:rPr>
          <w:sz w:val="12"/>
        </w:rPr>
        <w:t>Функции участкового врача-терапевта: 1) оказание квалифицированной врачебной помощи по специальности “внутренние болезни” на амбулаторном приеме и на дому;        2) проведение проф-ой и санитарно-противоэпидемической работы, диспансеризации, гигиенической пропаганды;              3) своевременная госпитализация больных в установленном порядке; 4) организация консультаций больных у врачей других специальностей; 5) проведение лечебных и реабилитационных мероприятий в амбулаторных условиях; 6) осуществление экспертизы временной утраты трудоспособности и направление на ВТЭК; 7) анализ состояния здоровья обслуживаемого населения.</w:t>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b/>
          <w:b/>
          <w:bCs/>
          <w:sz w:val="12"/>
          <w:u w:val="single"/>
        </w:rPr>
      </w:pPr>
      <w:r>
        <w:rPr>
          <w:b/>
          <w:bCs/>
          <w:sz w:val="12"/>
          <w:u w:val="single"/>
        </w:rPr>
        <w:t xml:space="preserve">70. Стационар, стр-ра, виды. </w:t>
      </w:r>
    </w:p>
    <w:p>
      <w:pPr>
        <w:pStyle w:val="TextBodyIndent"/>
        <w:rPr/>
      </w:pPr>
      <w:r>
        <w:rPr/>
        <w:t xml:space="preserve">Структура стационара: 1)специализрованные лечебные отделения, 2)приемное отделение, 3)административно-хоз-ая часть, 4)вспомагательные лечебно-диаг-ие отделения, 5)архив. </w:t>
      </w:r>
    </w:p>
    <w:p>
      <w:pPr>
        <w:pStyle w:val="Normal"/>
        <w:ind w:firstLine="113"/>
        <w:jc w:val="both"/>
        <w:rPr>
          <w:sz w:val="12"/>
        </w:rPr>
      </w:pPr>
      <w:r>
        <w:rPr>
          <w:sz w:val="12"/>
        </w:rPr>
        <w:t xml:space="preserve">Минимальная мощность отделения - 25-30 коек. </w:t>
      </w:r>
    </w:p>
    <w:p>
      <w:pPr>
        <w:pStyle w:val="Normal"/>
        <w:ind w:firstLine="113"/>
        <w:jc w:val="both"/>
        <w:rPr>
          <w:sz w:val="12"/>
        </w:rPr>
      </w:pPr>
      <w:r>
        <w:rPr>
          <w:sz w:val="12"/>
        </w:rPr>
        <w:t xml:space="preserve">Показания к направлению на стационарное лечение: неотложные или экстремальные состояния, неэфективность амбулаторного лечения, необходимость проведения сложных исследований, социально-бытовые условия пациента. </w:t>
      </w:r>
    </w:p>
    <w:p>
      <w:pPr>
        <w:pStyle w:val="Normal"/>
        <w:ind w:firstLine="113"/>
        <w:jc w:val="both"/>
        <w:rPr>
          <w:sz w:val="12"/>
        </w:rPr>
      </w:pPr>
      <w:r>
        <w:rPr>
          <w:sz w:val="12"/>
        </w:rPr>
        <w:t xml:space="preserve">В приемном отделении - устанавливают диагноз, регистрируют поступающих, саан.обработка, неотложная помощь, распределениек по отделениям, взятие материала для лабораторных исследований. </w:t>
      </w:r>
    </w:p>
    <w:p>
      <w:pPr>
        <w:pStyle w:val="Normal"/>
        <w:ind w:firstLine="113"/>
        <w:jc w:val="both"/>
        <w:rPr>
          <w:sz w:val="12"/>
        </w:rPr>
      </w:pPr>
      <w:r>
        <w:rPr>
          <w:sz w:val="12"/>
        </w:rPr>
        <w:t xml:space="preserve">В стационаре: история болезни, статистическая карта больного, выписанного из стационара, журнал отчета приема, отказов в приеме, справка про временную нетрудоспособность (травма или аборт), лист нетрудоспособности, + врач выдает ссвидетельство про смерть. </w:t>
      </w:r>
    </w:p>
    <w:p>
      <w:pPr>
        <w:pStyle w:val="Normal"/>
        <w:ind w:firstLine="113"/>
        <w:jc w:val="both"/>
        <w:rPr>
          <w:sz w:val="12"/>
        </w:rPr>
      </w:pPr>
      <w:r>
        <w:rPr>
          <w:sz w:val="12"/>
        </w:rPr>
        <w:t xml:space="preserve">Факторы для рационального использования коечного фонда: равномерная в течении недели госпитализация и выписка, организация дневного стационара и домашнего стационара, всестороннее диагностическое исследование в поликлинике, своевременное исполнение консультаций и исследований, интенсификация диагностических и лечебных процессов. </w:t>
      </w:r>
    </w:p>
    <w:p>
      <w:pPr>
        <w:pStyle w:val="Normal"/>
        <w:ind w:firstLine="113"/>
        <w:jc w:val="both"/>
        <w:rPr>
          <w:sz w:val="12"/>
        </w:rPr>
      </w:pPr>
      <w:r>
        <w:rPr>
          <w:sz w:val="12"/>
        </w:rPr>
        <w:t xml:space="preserve">На эфективность работы стационара влияет: уровень управления больницей, отбор больных на лечение, преемственность в работе поликлиники и стационара, усовершенствование работы приемного отделения и отдела госпитализации, станции скорой мед.помощи, интеграция деятельности лечебных отделений и дополнительных служб, усовершенствование технологии работы, введение новых методов диагностики и лечения в каждом отделении. </w:t>
      </w:r>
    </w:p>
    <w:p>
      <w:pPr>
        <w:pStyle w:val="Normal"/>
        <w:ind w:firstLine="113"/>
        <w:jc w:val="both"/>
        <w:rPr>
          <w:sz w:val="12"/>
        </w:rPr>
      </w:pPr>
      <w:r>
        <w:rPr>
          <w:sz w:val="12"/>
        </w:rPr>
        <w:t xml:space="preserve">Койка за 1 год должна работать 340 дней (в инфекции и роддоме - 300 дней). </w:t>
      </w:r>
    </w:p>
    <w:p>
      <w:pPr>
        <w:pStyle w:val="Normal"/>
        <w:ind w:firstLine="113"/>
        <w:jc w:val="both"/>
        <w:rPr>
          <w:sz w:val="12"/>
        </w:rPr>
      </w:pPr>
      <w:r>
        <w:rPr>
          <w:sz w:val="12"/>
        </w:rPr>
        <w:t xml:space="preserve">Уровень госпитализаци сейчас 201-240, ее интенсивность в 3 раза больше чем в развитых странах. </w:t>
      </w:r>
    </w:p>
    <w:p>
      <w:pPr>
        <w:pStyle w:val="Normal"/>
        <w:ind w:firstLine="113"/>
        <w:jc w:val="both"/>
        <w:rPr>
          <w:sz w:val="10"/>
          <w:lang w:val="en-US"/>
        </w:rPr>
      </w:pPr>
      <w:r>
        <w:rPr>
          <w:sz w:val="10"/>
          <w:lang w:val="en-US"/>
        </w:rPr>
      </w:r>
    </w:p>
    <w:p>
      <w:pPr>
        <w:pStyle w:val="Heading2"/>
        <w:spacing w:lineRule="auto" w:line="240" w:before="0" w:after="0"/>
        <w:ind w:firstLine="113"/>
        <w:jc w:val="both"/>
        <w:rPr>
          <w:sz w:val="12"/>
        </w:rPr>
      </w:pPr>
      <w:r>
        <w:rPr>
          <w:sz w:val="12"/>
        </w:rPr>
        <w:t xml:space="preserve">72. Основные пок-ли работы стационара. </w:t>
      </w:r>
    </w:p>
    <w:p>
      <w:pPr>
        <w:pStyle w:val="Normal"/>
        <w:ind w:firstLine="113"/>
        <w:jc w:val="both"/>
        <w:rPr/>
      </w:pPr>
      <w:r>
        <w:rPr>
          <w:sz w:val="12"/>
        </w:rPr>
        <w:t>Показателями деятельности стационара являются: обеспеченность населения стационарной помощью (отношение числа коек к численности населения, умноженное на 10000); нагрузка медицинского персонала (число коек на 1 должность врача и среднего медперсонала в смену); материально-техническая и медицинская оснащенность; использование коечного фонда; качество лечебно-диагностической стационарной помощи и ее эффективность.</w:t>
      </w:r>
    </w:p>
    <w:p>
      <w:pPr>
        <w:pStyle w:val="Normal"/>
        <w:ind w:firstLine="113"/>
        <w:jc w:val="both"/>
        <w:rPr/>
      </w:pPr>
      <w:r>
        <w:rPr>
          <w:sz w:val="12"/>
        </w:rPr>
        <w:t xml:space="preserve">Коечный фонд и его использование характеризуются следующими показателями: — состав коечного фонда (отношение числа коек по отдельным профилям к общему числу коек, в %); — среднее число занятости койки в году (отношение числа койко-дней к числу среднегодовых коек, ориентировочный норматив занятости терапевтической койки — 330—340 дней); </w:t>
      </w:r>
      <w:r>
        <w:rPr>
          <w:spacing w:val="-4"/>
          <w:sz w:val="12"/>
        </w:rPr>
        <w:t xml:space="preserve">— средняя длительность пребывания больного на койке (отношение числа койко-дней к числу пролеченных больных); этот показатель рассчитывается по нозологическим формам, ориентировочный норматив длительности пребывания на терапевтической койке — 16—18 дней; </w:t>
      </w:r>
      <w:r>
        <w:rPr>
          <w:sz w:val="12"/>
        </w:rPr>
        <w:t>— оборот койки — функция койки (отношение числа пролеченных больных к числу коек, ориентировочный норматив — 17—20 больных в год).</w:t>
      </w:r>
    </w:p>
    <w:p>
      <w:pPr>
        <w:pStyle w:val="Normal"/>
        <w:ind w:firstLine="113"/>
        <w:jc w:val="both"/>
        <w:rPr/>
      </w:pPr>
      <w:r>
        <w:rPr>
          <w:sz w:val="12"/>
        </w:rPr>
        <w:t>О качестве обслуживания больных в стационаре можно судить по показателям больничной летальности (отношение числа умерших к числу пролеченных больных, умноженное на 100). В зависимости от отделений и состава больных этот показатель может быть от 1 до 3 на 100 больных. Оценивается показатель послеоперационной летальности (отношение числа умерших среди прооперированных к числу прооперированных). Частота послеоперационных осложнений определяется отношением числа осложнений к числу проведенных операций. Показатели досуточной летальности (в первые 24 часа пребывания больного в стационаре), процент совпадения диагнозов направления, клинического и патологоанатом-го служат для характеристики качества врачебной диагностики.</w:t>
      </w:r>
    </w:p>
    <w:p>
      <w:pPr>
        <w:pStyle w:val="Normal"/>
        <w:ind w:firstLine="113"/>
        <w:jc w:val="both"/>
        <w:rPr/>
      </w:pPr>
      <w:r>
        <w:rPr>
          <w:sz w:val="12"/>
        </w:rPr>
        <w:t>Срок пребывания больного в стационаре можно разделить на 4 периода. 1-ый период — от поступления больного до начала обследования — должен быть минимальным (не более суток). 2-ой период — клинико-диагностических исследований — содержит наибольшие резервы для сокращения сроков пребывания больного в стационаре. Причинами неоправданно длительного пребывания больного на койке часто являются отсутствие преемственности между поликлиникой и стационаром, дублирование диагностических процедур, перегрузка клинико-диагностических подразделений, недостаточная укомплектованность и подготовка кадров. 3-ий период — лечение больного в стационаре — зависит от квалификации врачей, тактики ведения больных, эффективности средств и методов лечения. 4-ый период — выписка пациента — может быть сокращен при оптимизации организационных приемов (регламентация по дням недели, предварительная подготовка документации и др.).</w:t>
      </w:r>
    </w:p>
    <w:p>
      <w:pPr>
        <w:pStyle w:val="Normal"/>
        <w:ind w:firstLine="113"/>
        <w:jc w:val="both"/>
        <w:rPr>
          <w:sz w:val="12"/>
        </w:rPr>
      </w:pPr>
      <w:r>
        <w:rPr>
          <w:sz w:val="12"/>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Heading2"/>
        <w:spacing w:lineRule="auto" w:line="240" w:before="0" w:after="0"/>
        <w:ind w:firstLine="113"/>
        <w:jc w:val="both"/>
        <w:rPr>
          <w:sz w:val="12"/>
          <w:u w:val="single"/>
        </w:rPr>
      </w:pPr>
      <w:r>
        <w:rPr>
          <w:sz w:val="12"/>
          <w:u w:val="single"/>
        </w:rPr>
        <w:t>73. Новые формы организации внебольничной помощи населению</w:t>
      </w:r>
    </w:p>
    <w:p>
      <w:pPr>
        <w:pStyle w:val="Normal"/>
        <w:ind w:firstLine="113"/>
        <w:jc w:val="both"/>
        <w:rPr/>
      </w:pPr>
      <w:r>
        <w:rPr>
          <w:sz w:val="12"/>
        </w:rPr>
        <w:t>В структуре учреждений первичной медицинской помощи (ТМО, поликлиник, женских консультаций) в последние годы появились новые подразделения: дневной стационар, хирургический стационар одного дня, стационар на дому и др. Дневной стационар предназначен для проведения комплекса диагностических и лечебных мероприятий больным, находящимся в отделении. В течение дня больные получают питание, им проводятся лабораторно-инструментальные диагностические исследования, различные процедуры, врачебные осмотры (обходы) и консультации. Хорошо зарекомендовали себя дневные стационары гематологического профиля, патологии беременности, ангиологические, гастроэнтерологические, отделения диспансеров для лечения неврозов и психических заболеваний. Хирургический стационар одного дня предназначен для проведения оперативных вмешательств с последующим наблюдением больного. В послеоперационном периоде больной посещает отделение для перевязок, проведения лечебных процедур и пр.</w:t>
      </w:r>
    </w:p>
    <w:p>
      <w:pPr>
        <w:pStyle w:val="Normal"/>
        <w:ind w:firstLine="113"/>
        <w:jc w:val="both"/>
        <w:rPr/>
      </w:pPr>
      <w:r>
        <w:rPr>
          <w:sz w:val="12"/>
        </w:rPr>
        <w:t>Стационар на дому предназначен для лечения и динамического наблюдения за больными, которые не могут быть госпитализированы  по разным причинам (например, женщины, имеющие грудных детей). Врач и медсестра ежедневно посещают больных на дому, проводят лечебные процедуры, диагностические исследования. При лечении в “домашних стационарах” получены хорошие результаты у больных острой пневмонией, язвенной болезнью желудка. Однако данная организационная форма не получила широкого распространения, так как она требует увеличения числа медицинских работников, дополнительного оснащения портативной  лечебно-диагно</w:t>
        <w:softHyphen/>
        <w:t>стической аппаратурой, автотранспортом.</w:t>
      </w:r>
    </w:p>
    <w:p>
      <w:pPr>
        <w:pStyle w:val="Normal"/>
        <w:ind w:firstLine="113"/>
        <w:jc w:val="both"/>
        <w:rPr>
          <w:sz w:val="12"/>
        </w:rPr>
      </w:pPr>
      <w:r>
        <w:rPr>
          <w:sz w:val="12"/>
        </w:rPr>
        <w:t>В настоящее время расширяется сеть больниц (отделений) сестринского ухода, длительного лечения, реабилитации, хосписов и др.</w:t>
      </w:r>
    </w:p>
    <w:p>
      <w:pPr>
        <w:pStyle w:val="Normal"/>
        <w:ind w:firstLine="113"/>
        <w:jc w:val="both"/>
        <w:rPr/>
      </w:pPr>
      <w:r>
        <w:rPr>
          <w:sz w:val="12"/>
        </w:rPr>
        <w:t>Появление различных подразделений догоспитальной медико-социальной помощи вызвано увеличением доли населения старших возрастных групп, больных с хроническими формами заболеваний, одиноких и др., а также значительным удорожанием лечения в стационарах.</w:t>
      </w:r>
    </w:p>
    <w:p>
      <w:pPr>
        <w:pStyle w:val="Normal"/>
        <w:ind w:firstLine="113"/>
        <w:jc w:val="both"/>
        <w:rPr>
          <w:sz w:val="12"/>
        </w:rPr>
      </w:pPr>
      <w:r>
        <w:rPr>
          <w:sz w:val="12"/>
        </w:rPr>
      </w:r>
    </w:p>
    <w:p>
      <w:pPr>
        <w:pStyle w:val="Heading2"/>
        <w:spacing w:lineRule="auto" w:line="240" w:before="0" w:after="0"/>
        <w:ind w:firstLine="113"/>
        <w:jc w:val="both"/>
        <w:rPr>
          <w:sz w:val="12"/>
          <w:u w:val="single"/>
        </w:rPr>
      </w:pPr>
      <w:r>
        <w:rPr>
          <w:sz w:val="12"/>
          <w:u w:val="single"/>
        </w:rPr>
        <w:t xml:space="preserve">74, 75. Структура городской больницы. </w:t>
      </w:r>
    </w:p>
    <w:p>
      <w:pPr>
        <w:pStyle w:val="Normal"/>
        <w:ind w:firstLine="113"/>
        <w:jc w:val="both"/>
        <w:rPr>
          <w:sz w:val="12"/>
        </w:rPr>
      </w:pPr>
      <w:r>
        <w:rPr>
          <w:sz w:val="12"/>
        </w:rPr>
        <w:t>Во главе объединенной больницы стоит главный врач. Он имеет заместителей по медицинской, поликлинической и административно-хозяйственной части. В структуру стационара входят приемное отделение, отделение дифференциальной диагностики, лечебно-диагно</w:t>
        <w:softHyphen/>
        <w:t>стические отделения (терапевтические, хирургические, неврологические, физиотерапевтические, лабораторно-диагностические и др.). Могут также входить специализированные отделения и палаты.</w:t>
      </w:r>
    </w:p>
    <w:p>
      <w:pPr>
        <w:pStyle w:val="Normal"/>
        <w:ind w:firstLine="113"/>
        <w:jc w:val="both"/>
        <w:rPr/>
      </w:pPr>
      <w:r>
        <w:rPr>
          <w:sz w:val="12"/>
        </w:rPr>
        <w:t>Больницы дифференцируются по типам, категорийности и профильности. Непосредственное лечение больных ведут врачи-ординаторы, основными элементами работы которых являются ведение истории болезни, диагностика и лечение, экспертиза трудоспособности, реабилитация и восстановительное лечение, консультации. На одного ординатора приходится до 20—25 больных. Среди медицинской документации, которую ведут больничные ординаторы, основными являются карта стационарного больного (история болезни), листок учета больных, карта выбывшего из стационара, листок нетрудоспособности, различные журналы учета и др. ВОЗ предлагает разделять функции больницы на лечебно-восстановительные, профилактические, учебные и научно-исследовательские.</w:t>
      </w:r>
    </w:p>
    <w:p>
      <w:pPr>
        <w:pStyle w:val="Normal"/>
        <w:ind w:firstLine="113"/>
        <w:jc w:val="both"/>
        <w:rPr/>
      </w:pPr>
      <w:r>
        <w:rPr>
          <w:sz w:val="12"/>
        </w:rPr>
        <w:t>Как правило, в стационары поступают больные по направлению врачей амбулаторий, поликлиник, диспансеров и других учреждений внебольничного типа, а в экстренном порядке их доставляет и направляет “Скорая помощь”. Часть больных (до 5%) поступают в стационар “самотеком”, то есть обращаются в приемное отделение, которое в случае необходимости их госпитализирует. При госпитализации врачи поликлиники оформляют специальные документы (направление на плановую госпитализацию, где указываются необходимость стационарного обследования и данные амбулаторного обследования).</w:t>
      </w:r>
    </w:p>
    <w:p>
      <w:pPr>
        <w:pStyle w:val="Normal"/>
        <w:ind w:firstLine="113"/>
        <w:jc w:val="both"/>
        <w:rPr/>
      </w:pPr>
      <w:r>
        <w:rPr>
          <w:sz w:val="12"/>
        </w:rPr>
        <w:t>При финансовых расчетах поликлиники со стационаром за каждый случай госпитализации  чрезвычайно ответственным моментом являются учет и обоснованность направления. В клиниках вузов и НИИ, где ведется научно-исследовательская работа, госпитализация проводится с учетом подбора необходимого числа профильных больных. С этой целью работают отборочные комиссии. В ряде городов работают центры (бюро) госпитализации.</w:t>
      </w:r>
    </w:p>
    <w:p>
      <w:pPr>
        <w:pStyle w:val="Normal"/>
        <w:ind w:firstLine="113"/>
        <w:jc w:val="both"/>
        <w:rPr/>
      </w:pPr>
      <w:r>
        <w:rPr>
          <w:sz w:val="12"/>
        </w:rPr>
        <w:t>Приемное отделение может быть централизованным и децентрализованным. В приемном отделении устанавливается диагноз и решается вопрос об обоснованности госпитализации. Отказы регистрируют с указанием причин. Регистрируют поступивших и выбывших из стационара, заполняют паспортную часть истории болезни и вместе с амбулаторной картой или выпиской из нее передают в отделение. Приемное отделение имеет все необходимое для оказания экстренной помощи при шоковом состоянии или отравлении. Сотрудники приемного отделения передают сведения о больных их родственникам, проводят санитарную обработку больных, поступающих в стационар, с целью профилактики внутрибольничных инфекций.</w:t>
      </w:r>
    </w:p>
    <w:p>
      <w:pPr>
        <w:pStyle w:val="Normal"/>
        <w:ind w:firstLine="113"/>
        <w:jc w:val="both"/>
        <w:rPr/>
      </w:pPr>
      <w:r>
        <w:rPr>
          <w:sz w:val="12"/>
        </w:rPr>
        <w:t>В приемном отделении должны быть диагностические палаты для сортировки и изоляции лихорадящих больных. Для детей обязательна справка из центра ГСЭН о перенесенных инфекционных заболеваниях. Дети изолируются в боксах. В инфекционных больницах или инфекционных отделениях устраиваются специальные боксы с отдельным входом и выходом. Могут быть изоляционные палаты с особым уходом за больными. В период напряженной эпидемической  ситуации в отделении устанавливается карантин.</w:t>
      </w:r>
    </w:p>
    <w:p>
      <w:pPr>
        <w:pStyle w:val="Normal"/>
        <w:ind w:firstLine="113"/>
        <w:jc w:val="both"/>
        <w:rPr>
          <w:sz w:val="12"/>
        </w:rPr>
      </w:pPr>
      <w:r>
        <w:rPr>
          <w:sz w:val="12"/>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Normal"/>
        <w:ind w:firstLine="113"/>
        <w:jc w:val="both"/>
        <w:rPr>
          <w:sz w:val="10"/>
          <w:lang w:val="en-US"/>
        </w:rPr>
      </w:pPr>
      <w:r>
        <w:rPr>
          <w:sz w:val="10"/>
          <w:lang w:val="en-US"/>
        </w:rPr>
      </w:r>
    </w:p>
    <w:p>
      <w:pPr>
        <w:pStyle w:val="Heading1"/>
        <w:ind w:firstLine="113"/>
        <w:rPr/>
      </w:pPr>
      <w:r>
        <w:rPr/>
        <w:t>76, 77, 79. Стр-ра и пок-ли деят-ти ЖК и родильного дома</w:t>
      </w:r>
    </w:p>
    <w:p>
      <w:pPr>
        <w:pStyle w:val="Normal"/>
        <w:ind w:firstLine="113"/>
        <w:jc w:val="both"/>
        <w:rPr>
          <w:sz w:val="10"/>
        </w:rPr>
      </w:pPr>
      <w:r>
        <w:rPr>
          <w:sz w:val="10"/>
        </w:rPr>
        <w:t xml:space="preserve">ЖК явл-ся основным ЛПУ, оказывающим женщинам амбулаторную акушерско-гинекологическую помощь. Основными задачами ЖК явл-ся: </w:t>
      </w:r>
    </w:p>
    <w:p>
      <w:pPr>
        <w:pStyle w:val="Normal"/>
        <w:ind w:firstLine="113"/>
        <w:jc w:val="both"/>
        <w:rPr/>
      </w:pPr>
      <w:r>
        <w:rPr>
          <w:sz w:val="10"/>
        </w:rPr>
        <w:t xml:space="preserve">— </w:t>
      </w:r>
      <w:r>
        <w:rPr>
          <w:sz w:val="10"/>
        </w:rPr>
        <w:t>проведение проф-их мероприятий, направленных на предупреждение осложнений бер-ти, родов, послеродового периода, гинекол-их заб-ий;         — оказание лечебно-гинекол-ой помощи на уровне последних достижений в диагностике и лечении; — консультации по вопросам контрацепции и проф-ки абортов; — сан-просвет-ая работа по формированию здорового образа жизни; — оказание социально-правовой помощи женщинам в соответствии с законодательством по охране материнства и детства; — обеспечение преемственности в обследовании и лечении беременных, родильниц и гинекологических больных.</w:t>
      </w:r>
    </w:p>
    <w:p>
      <w:pPr>
        <w:pStyle w:val="Normal"/>
        <w:ind w:firstLine="113"/>
        <w:jc w:val="both"/>
        <w:rPr/>
      </w:pPr>
      <w:r>
        <w:rPr>
          <w:sz w:val="10"/>
        </w:rPr>
        <w:t>ЖК осуществляет свою работу по участковому принципу (1 должность акушера-гинеколога на 6000 человек взрослого населения или на 3300 женщин старше 15 лет). Нагрузка акушера-гинеколога на амбулаторном приеме составляет 5 женщин в час, продолжительность рабочего дня — 6,5 ч при 5-дневной рабочей неделе. Функция врачебной должности акушера-гинеколога — от 7000 до 8000 посещений консультации здоровыми женщинами, беременными и гинекологическими больными в год.</w:t>
      </w:r>
    </w:p>
    <w:p>
      <w:pPr>
        <w:pStyle w:val="Normal"/>
        <w:ind w:firstLine="113"/>
        <w:jc w:val="both"/>
        <w:rPr/>
      </w:pPr>
      <w:r>
        <w:rPr>
          <w:sz w:val="10"/>
        </w:rPr>
        <w:t>В последние годы создаются центры “Брак и семья”, которые оказывают лечебно-профилактическую и консультативную помощь при заболеваниях и состояниях, вызывающих нарушение семейно-брачных отношений; при нарушениях репродуктивной функции; при психологических конфликтах и нарушениях внутрисемейного общения; при сексуальных нарушениях (их профилактика); проводят медико-генетические обследования семей с наследственной патологией.</w:t>
      </w:r>
    </w:p>
    <w:p>
      <w:pPr>
        <w:pStyle w:val="Normal"/>
        <w:ind w:firstLine="113"/>
        <w:jc w:val="both"/>
        <w:rPr/>
      </w:pPr>
      <w:r>
        <w:rPr>
          <w:sz w:val="10"/>
        </w:rPr>
        <w:t>Основными структурными подразделениями современной ЖК являются: регистратура; кабинеты участковых акушеров-гинекологов; кабинеты по профилактике беременности, по психопрофилактической подготовке к родам; физиотерапевтический кабинет; манипуляционная; кабинеты терапевта, онкогинеколога, венеролога, стоматолога; социально-правовой кабинет; комната молодой матери; операционная; эндоскопический кабинет и цитологическая лаборатория; клинико-диагностическая лаборатория; кабинет функциональной диагностики; рентгеновский кабинет; кабинет для административно-хозяйственных нужд.</w:t>
      </w:r>
    </w:p>
    <w:p>
      <w:pPr>
        <w:pStyle w:val="Normal"/>
        <w:ind w:firstLine="113"/>
        <w:jc w:val="both"/>
        <w:rPr/>
      </w:pPr>
      <w:r>
        <w:rPr>
          <w:sz w:val="10"/>
        </w:rPr>
        <w:t>Разделы работы ЖК соответствуют основным разделам деятельности участкового акушера-гинеколога. При организации медицинской помощи беременным важным является своевременное (до 3 месяцев) взятие их на учет, динамическое наблюдение за их здоровьем. При нормальном течении беременности женщине рекомендуется посетить консультацию через 7—10  дней после первого обращения, а затем посещать врача 1 раз в месяц в первую половину беременности, после 20 недель беременности — 2 раза в месяц, после 32 недель — 3—4 раза в месяц.</w:t>
      </w:r>
    </w:p>
    <w:p>
      <w:pPr>
        <w:pStyle w:val="Normal"/>
        <w:ind w:firstLine="113"/>
        <w:jc w:val="both"/>
        <w:rPr/>
      </w:pPr>
      <w:r>
        <w:rPr>
          <w:sz w:val="10"/>
        </w:rPr>
        <w:t>Каждая женщина в период беременности должна быть осмотрена терапевтом 2 раза и стоматологом — по показаниям. При физиологическом течении беременности проводятся следующие исследования: клинический анализ крови (2 — 3 раза), анализ мочи (при каждом посещении), бактериологическое исследование отделяемого из влагалища, определение группы крови, Rh-фактора (при резус-отрицательной принадлежности — обследование мужа), анализ крови на реакцию Вассермана (2 раза).</w:t>
      </w:r>
    </w:p>
    <w:p>
      <w:pPr>
        <w:pStyle w:val="Normal"/>
        <w:ind w:firstLine="113"/>
        <w:jc w:val="both"/>
        <w:rPr/>
      </w:pPr>
      <w:r>
        <w:rPr>
          <w:sz w:val="10"/>
        </w:rPr>
        <w:t>Все данные опроса и клинико-лабораторных исследований, а также рекомендации и назначения должны записываться врачом в “Индивидуальную карту беременной и родильницы” при каждом посещении и подписываться им. Индивидуальные карты беременных хранятся в кабинете акушера-гинеколога в картотеке. В картотеке должны быть еще 3 отдельные ячейки для карт: родивших; подлежащих патронажу женщин; госпитализированных беременных. В целях информации акушерского стационара о состоянии здоровья женщины, особенностях течения у нее беременности врач женской консультации выдает каждой беременной при сроке беременности 32 недели “Обменную карту родильного дома”. Данные последующих осмотров и исследований заносятся в карту при каждом ее посещении женской консультации.</w:t>
      </w:r>
    </w:p>
    <w:p>
      <w:pPr>
        <w:pStyle w:val="Normal"/>
        <w:ind w:firstLine="113"/>
        <w:jc w:val="both"/>
        <w:rPr/>
      </w:pPr>
      <w:r>
        <w:rPr>
          <w:sz w:val="10"/>
        </w:rPr>
        <w:t>Социально-правовая помощь женщинам оказ-ся юрисконсультом ЖК. В соответствии с приказом МЗ РФ 1 должность юрисконсульта выделяется на женскую консультацию с числом врачебных должностей 5 и более. К числу важных разделов работы юрисконсульта относятся: работа с родителями, уклоняющимися от выполнения своих обязанностей, оказание правовой помощи в розыске родителей при взыскании алиментов, улаживание семейных конфликтов, установление отцовства, оказание содействия женщине при назначении пособий (одиноким, многодетным, малообеспеченным и др.), при переводах беременных женщин и кормящих грудью на более легкую работу, при установлении отпуска и др.</w:t>
      </w:r>
    </w:p>
    <w:p>
      <w:pPr>
        <w:pStyle w:val="Normal"/>
        <w:ind w:firstLine="113"/>
        <w:jc w:val="both"/>
        <w:rPr/>
      </w:pPr>
      <w:r>
        <w:rPr>
          <w:sz w:val="10"/>
        </w:rPr>
        <w:t>Деят-ть ЖК оценивается по следующим пок-лям: — своевременность обращения беременных (до 12 недель) — отношение числа женщин, поступивших под наблюдение в сроки до 12 недель, к общему числу беременных, умноженное на 100; аналогично оценивается доля беременных, поступивших с поздними сроками (после 28 недель) беременности;             — частота ошибок в определении родов (отношение числа женщин, родивших позже или ранее установленного срока на 15 дней и более, к общему числу родивших женщин); — среднее число посещений беременными консультаций до родов — отношение числа посещений беременными к числу беременных женщин; — полнота обследования беременных: отношение числа беременных, обследованных терапевтом (стоматологом, на резус-фактор и др.), к числу женщин, закончивших беременность; — осложнения беременности (отношение числа беременных с токсикозами к общему числу беременных); — исходы беременности (процент беременных, у которых беременность закончилась родами);</w:t>
      </w:r>
    </w:p>
    <w:p>
      <w:pPr>
        <w:pStyle w:val="Normal"/>
        <w:jc w:val="both"/>
        <w:rPr>
          <w:sz w:val="10"/>
        </w:rPr>
      </w:pPr>
      <w:r>
        <w:rPr>
          <w:sz w:val="10"/>
        </w:rPr>
        <w:t xml:space="preserve">— </w:t>
      </w:r>
      <w:r>
        <w:rPr>
          <w:sz w:val="10"/>
        </w:rPr>
        <w:t>охват беременных психопрофилактикой; — частота основных видов экстремальной патологии и осложнений; — частота мертворождений;</w:t>
      </w:r>
    </w:p>
    <w:p>
      <w:pPr>
        <w:pStyle w:val="Normal"/>
        <w:jc w:val="both"/>
        <w:rPr>
          <w:sz w:val="10"/>
        </w:rPr>
      </w:pPr>
      <w:r>
        <w:rPr>
          <w:sz w:val="10"/>
        </w:rPr>
        <w:t xml:space="preserve">— </w:t>
      </w:r>
      <w:r>
        <w:rPr>
          <w:sz w:val="10"/>
        </w:rPr>
        <w:t>уровень перинатальной смертности на 1000 беременных; — показатели гинекологической заболеваемости женщин.</w:t>
      </w:r>
    </w:p>
    <w:p>
      <w:pPr>
        <w:pStyle w:val="Normal"/>
        <w:ind w:firstLine="113"/>
        <w:jc w:val="both"/>
        <w:rPr>
          <w:sz w:val="10"/>
        </w:rPr>
      </w:pPr>
      <w:r>
        <w:rPr>
          <w:sz w:val="10"/>
        </w:rPr>
      </w:r>
    </w:p>
    <w:p>
      <w:pPr>
        <w:pStyle w:val="TextBody"/>
        <w:ind w:firstLine="113"/>
        <w:jc w:val="both"/>
        <w:rPr>
          <w:i w:val="false"/>
          <w:i w:val="false"/>
          <w:iCs w:val="false"/>
          <w:sz w:val="12"/>
        </w:rPr>
      </w:pPr>
      <w:r>
        <w:rPr>
          <w:i w:val="false"/>
          <w:iCs w:val="false"/>
          <w:sz w:val="12"/>
        </w:rPr>
        <w:t xml:space="preserve">81, 82. Организация врачебно-проф-ой помощи детям. </w:t>
      </w:r>
    </w:p>
    <w:p>
      <w:pPr>
        <w:pStyle w:val="Normal"/>
        <w:ind w:firstLine="113"/>
        <w:jc w:val="both"/>
        <w:rPr>
          <w:sz w:val="12"/>
        </w:rPr>
      </w:pPr>
      <w:r>
        <w:rPr>
          <w:sz w:val="12"/>
        </w:rPr>
        <w:t xml:space="preserve">Виды ЛПП: 1.Поликлинич-ая; 2.Стационарная;  3.Санаторно-курортная; 4.Скорая </w:t>
      </w:r>
    </w:p>
    <w:p>
      <w:pPr>
        <w:pStyle w:val="Normal"/>
        <w:ind w:firstLine="113"/>
        <w:jc w:val="both"/>
        <w:rPr>
          <w:sz w:val="12"/>
        </w:rPr>
      </w:pPr>
      <w:r>
        <w:rPr>
          <w:sz w:val="12"/>
        </w:rPr>
        <w:t xml:space="preserve">Детская поликлиника м.б. как самостоятельное учреждение, но чаще как часть городской поликлиники или как составляющая часть детской больницы. Обеспечивает: 1.Организацию и проведение проф мероприятий; 2.Лечебно-консультативную помощь (в поликлинике, на дому, в дошкольных учреждениях, школе); 3.Противоэпидемические мероприятия; 4.Социально-правлвую помощь </w:t>
      </w:r>
    </w:p>
    <w:p>
      <w:pPr>
        <w:pStyle w:val="Normal"/>
        <w:ind w:firstLine="113"/>
        <w:jc w:val="both"/>
        <w:rPr>
          <w:sz w:val="12"/>
        </w:rPr>
      </w:pPr>
      <w:r>
        <w:rPr>
          <w:sz w:val="12"/>
        </w:rPr>
        <w:t xml:space="preserve">Численность детского населения 800-1000/участок. </w:t>
      </w:r>
    </w:p>
    <w:p>
      <w:pPr>
        <w:pStyle w:val="Normal"/>
        <w:ind w:firstLine="113"/>
        <w:jc w:val="both"/>
        <w:rPr>
          <w:sz w:val="12"/>
        </w:rPr>
      </w:pPr>
      <w:r>
        <w:rPr>
          <w:sz w:val="12"/>
        </w:rPr>
        <w:t xml:space="preserve">Виды деят-ти участкового врача-педиатра: Лечебно-проф-ая, гигиеническое воспитание детей и родственников, организационная, протиэпидемическая. </w:t>
      </w:r>
    </w:p>
    <w:p>
      <w:pPr>
        <w:pStyle w:val="Normal"/>
        <w:ind w:firstLine="113"/>
        <w:jc w:val="both"/>
        <w:rPr>
          <w:sz w:val="12"/>
        </w:rPr>
      </w:pPr>
      <w:r>
        <w:rPr>
          <w:sz w:val="12"/>
        </w:rPr>
        <w:t xml:space="preserve">Задачи участкового педиатра: оказание квалифицированной мед помощи в поликлинике и на дому, организация и проведение проф и противоэпид мероприятий. </w:t>
      </w:r>
    </w:p>
    <w:p>
      <w:pPr>
        <w:pStyle w:val="Normal"/>
        <w:ind w:firstLine="113"/>
        <w:jc w:val="both"/>
        <w:rPr>
          <w:sz w:val="12"/>
        </w:rPr>
      </w:pPr>
      <w:r>
        <w:rPr>
          <w:sz w:val="12"/>
        </w:rPr>
        <w:t xml:space="preserve">Содержание лечебной работы участкового педиатра: лечение детей в поликлинике и дома, своевременная госпитализация, экстренная медпомощь, экспертиза ВН, организация консультаций врачей, лаб исследований. </w:t>
      </w:r>
    </w:p>
    <w:p>
      <w:pPr>
        <w:pStyle w:val="Normal"/>
        <w:ind w:firstLine="113"/>
        <w:jc w:val="both"/>
        <w:rPr>
          <w:sz w:val="12"/>
        </w:rPr>
      </w:pPr>
      <w:r>
        <w:rPr>
          <w:sz w:val="12"/>
        </w:rPr>
        <w:t xml:space="preserve">Содержание профилактической работы участкового педиатра: посещение новорожд-ых, дисп наблюдение, организация сан.актива, проведение санпросветработы. </w:t>
      </w:r>
    </w:p>
    <w:p>
      <w:pPr>
        <w:pStyle w:val="Normal"/>
        <w:ind w:firstLine="113"/>
        <w:jc w:val="both"/>
        <w:rPr>
          <w:sz w:val="12"/>
        </w:rPr>
      </w:pPr>
      <w:r>
        <w:rPr>
          <w:sz w:val="12"/>
        </w:rPr>
        <w:t xml:space="preserve">Содержание противоэпид работы участкового педиатра: обследование детей перед прививками и контроль их состояния после прививок, ранняя диагностика инф заб-й, заполнение экстренных извещений, организация наблюдения за контактными, организация изоляции инф б-го. </w:t>
      </w:r>
    </w:p>
    <w:p>
      <w:pPr>
        <w:pStyle w:val="Normal"/>
        <w:ind w:firstLine="113"/>
        <w:jc w:val="both"/>
        <w:rPr>
          <w:sz w:val="12"/>
        </w:rPr>
      </w:pPr>
      <w:r>
        <w:rPr>
          <w:sz w:val="12"/>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pPr>
      <w:r>
        <w:rPr>
          <w:b/>
          <w:bCs/>
          <w:sz w:val="10"/>
          <w:u w:val="single"/>
        </w:rPr>
        <w:t>80. Основными задачами родильного дома</w:t>
      </w:r>
      <w:r>
        <w:rPr>
          <w:sz w:val="10"/>
        </w:rPr>
        <w:t xml:space="preserve"> (родильного отделения больницы) являются: оказание квалифицированной стационарной медицинской помощи женщинам в период беременности, родов и в послеродовом периоде; оказание квалифицированной стационарной помощи женщинам, имеющим гинекологические заболевания; обеспечение наблюдения и ухода за здоровыми новорожденными, оказание квалифицированной медицинской помощи заболевшим и недоношенным новорожденным в период их пребывания в родильном доме.</w:t>
      </w:r>
    </w:p>
    <w:p>
      <w:pPr>
        <w:pStyle w:val="Normal"/>
        <w:ind w:firstLine="113"/>
        <w:jc w:val="both"/>
        <w:rPr/>
      </w:pPr>
      <w:r>
        <w:rPr>
          <w:sz w:val="10"/>
        </w:rPr>
        <w:t>Родившая женщина в течение 2 ч после отхождения последа находится в родильном зале под наблюдением медицинского персонала. Затем родильницу на каталке перевозят в одну из палат послеродового отделения, а ребенка — в палату для новорожденных. Мать и ребенок расположены отдельно (кровать матери и ребенка имеет один и тот же номер). Однако в настоящее время в некоторых родильных домах женщину с нормальным течением родов помещают вместе с новорожденным. Матери проходят специальную предварительную подготовку и под контролем медицинского персонала сами обслуживают своего ребенка (пеленание, взвешивание, подмывание и т. д.).</w:t>
      </w:r>
    </w:p>
    <w:p>
      <w:pPr>
        <w:pStyle w:val="Normal"/>
        <w:ind w:firstLine="113"/>
        <w:jc w:val="both"/>
        <w:rPr>
          <w:sz w:val="10"/>
        </w:rPr>
      </w:pPr>
      <w:r>
        <w:rPr>
          <w:sz w:val="10"/>
        </w:rPr>
        <w:t>В зависимости от числа коек родильные дома делятся по мощности на 7 категорий. Стационар родильного дома имеет следующие подразделения: 1) приемно-пропускной блок; 2) родовые отделения; 3) послеродовое физиологическое (первое) акушерское отделение — 50 — 55% акушерских коек; 4) обсервационное (второе) акушерское отделение — 20 — 25% акушерских коек; 5) отделение патологии беременности — 25—30% акушерских коек; 6) отделение (палаты) для новорожденных в составе первого и второго акушерских отделений; 7) гинекологическое отделение.</w:t>
      </w:r>
    </w:p>
    <w:p>
      <w:pPr>
        <w:pStyle w:val="Normal"/>
        <w:ind w:firstLine="113"/>
        <w:jc w:val="both"/>
        <w:rPr/>
      </w:pPr>
      <w:r>
        <w:rPr>
          <w:sz w:val="10"/>
        </w:rPr>
        <w:t>Приемно-пропускной блок родильного дома состоит из двух изолированных друг от друга отделений. Одно предназначено для женщин, поступивших для прерывания беременности, и гинекологических больных, другое — для приема рожениц (приемно-смотровой блок). Приемно-смотровой блок имеет один фильтр и две смотровые для приема рожениц в первое (физиологическое) акушерское отделение и во второе (обсервационное) акушерское отделение. Фильтр предназначен для разделения женщин на два потока: с нормальным течением беременности, направленных в первое акушерское отделение, и женщин, представляющих эпидемическую опасность для окружающих и направленных в обсервационное отделение.</w:t>
      </w:r>
    </w:p>
    <w:p>
      <w:pPr>
        <w:pStyle w:val="Normal"/>
        <w:ind w:firstLine="113"/>
        <w:jc w:val="both"/>
        <w:rPr/>
      </w:pPr>
      <w:r>
        <w:rPr>
          <w:sz w:val="10"/>
        </w:rPr>
        <w:t>Родовое отделение должно иметь предродовые палаты (10—12% от общего числа коек в отделении), родильные залы (число родильных коек должно составлять 6—8% от всего числа коек в отделении), комнаты обработки новорожденных, смотровую, санитарную комнату, подсобные помещения для обработки клеенок и суден, временного хранения грязного белья, уборочного маркированного инвентаря.</w:t>
      </w:r>
    </w:p>
    <w:p>
      <w:pPr>
        <w:pStyle w:val="Normal"/>
        <w:ind w:firstLine="113"/>
        <w:jc w:val="both"/>
        <w:rPr/>
      </w:pPr>
      <w:r>
        <w:rPr>
          <w:sz w:val="10"/>
        </w:rPr>
        <w:t>Обсервационное отделение (приемно-смотровое помещение, родовое отделение, послеродовые палаты, палаты для новорожденных, санитарные узлы и пр.) обеспечивают и оснащают необходимым оборудованием, как и физиологическое отделение. При переходе из физиологического отделения в обсервационное врач меняет полностью санодежду и обувь. При выходе из обсервационного отделения санодежду и обувь снимают, хранят ее до окончания смены в специально отведенном месте. Санодежду по окончании смены сдают в стирку, обувь протирают 1% раствором хлорамина. Маску меняют после каждого пользования.</w:t>
      </w:r>
    </w:p>
    <w:p>
      <w:pPr>
        <w:pStyle w:val="Normal"/>
        <w:ind w:firstLine="113"/>
        <w:jc w:val="both"/>
        <w:rPr/>
      </w:pPr>
      <w:r>
        <w:rPr>
          <w:sz w:val="10"/>
        </w:rPr>
        <w:t>Родильница во время пребывания в обсервационном отделении кормит ребенка в стерильной маске. Маску меняют перед каждым кормлением. Порядок работы в этом отделении аналогичен порядку работы в физиологическом отделении. Каждое послеродовое отделение (физиологическое или обсервационное) должно иметь отдельную комнату для сбора, пастеризации и хранения грудного молока. Комната должна быть оборудована электрической или газовой плитой, двумя столами (для чистой и использованной посуды), холодильником, медицинским шкафом, баками или ведрами для сбора и кипячения посуды. Выдачу молока новорожденным производят по требованию детских отделений.</w:t>
      </w:r>
    </w:p>
    <w:p>
      <w:pPr>
        <w:pStyle w:val="Normal"/>
        <w:ind w:firstLine="113"/>
        <w:jc w:val="both"/>
        <w:rPr/>
      </w:pPr>
      <w:r>
        <w:rPr>
          <w:sz w:val="10"/>
        </w:rPr>
        <w:t>Отделения новорожденных организуются при первом и втором акушерских отделениях. Они должны быть изолированы от всех других отделений родильного дома. Палаты для новорожденных заполняют строго циклически. Пеленальные столы должны иметь легко обрабатываемую поверхность, палаты оснащаются бактерицидными облучателями.</w:t>
      </w:r>
    </w:p>
    <w:p>
      <w:pPr>
        <w:pStyle w:val="Normal"/>
        <w:ind w:firstLine="113"/>
        <w:jc w:val="both"/>
        <w:rPr/>
      </w:pPr>
      <w:r>
        <w:rPr>
          <w:sz w:val="10"/>
        </w:rPr>
        <w:t>Гинекологические отделения родильных домов бывают трех профилей: для больных, нуждающихся в оперативном лечении; для больных, нуждающихся в консервативном лечении; для прерывания беременности. В структуру отделения должны входить: свое приемное отделение, перевязочная, манипуляционная, малая и большая операционные. В крупных городах одно из отделений должно иметь палаты (отделение) для девочек с гинекологическими заболеваниями.</w:t>
      </w:r>
    </w:p>
    <w:p>
      <w:pPr>
        <w:pStyle w:val="Normal"/>
        <w:ind w:firstLine="113"/>
        <w:jc w:val="both"/>
        <w:rPr/>
      </w:pPr>
      <w:r>
        <w:rPr>
          <w:i/>
          <w:sz w:val="10"/>
        </w:rPr>
        <w:t>Противоэпидемический режим</w:t>
      </w:r>
      <w:r>
        <w:rPr>
          <w:sz w:val="10"/>
        </w:rPr>
        <w:t>. Основной особенностью родовспомогательных учреждений является постоянное пребывание в них высокочувствительных к инфекциям новорожденных и женщин в послеродовом периоде. Поэтому в родовспомогательном учреждении должен проводиться специальный комплекс санитарно-гигиени</w:t>
        <w:softHyphen/>
        <w:t>ческих мероприятий, включающий: своевременное выявление и изоляцию рожениц, родильниц и новорожденных с гнойно-септическими заболеваниями; своевременное выявление носителей инфекции и их санацию; применение высокоэффективных методов обеззараживания рук медицинского персонала и кожи операционного поля; пастеризацию грудного молока; организацию централизованной стерилизации белья, перевязочного материала, инструментов, шприцев; использование методов и средств дезинфекции для обработки различных объектов внешней среды (постельные принадлежности, одежда, обувь, посуда и др.).</w:t>
      </w:r>
    </w:p>
    <w:p>
      <w:pPr>
        <w:pStyle w:val="Normal"/>
        <w:ind w:firstLine="113"/>
        <w:jc w:val="both"/>
        <w:rPr/>
      </w:pPr>
      <w:r>
        <w:rPr>
          <w:sz w:val="10"/>
        </w:rPr>
        <w:t>Один раз в квартал проводятся осмотр и обследование персонала на носительство золотистого стафилококка. Персонал ежедневно перед выходом на смену принимает гигиенический душ и проходит врачебный осмотр (термометрия, осмотр зева и кожи). Работники родильного дома обеспечиваются индивидуальными полотенцами, шкафчиками для одежды. Санодежду меняют ежедневно, при возникновении внутрибольничных инфекций 4-слойные маркированные маски меняют каждые 4 ч.</w:t>
      </w:r>
    </w:p>
    <w:p>
      <w:pPr>
        <w:pStyle w:val="Normal"/>
        <w:ind w:firstLine="113"/>
        <w:jc w:val="both"/>
        <w:rPr>
          <w:sz w:val="10"/>
        </w:rPr>
      </w:pPr>
      <w:r>
        <w:rPr>
          <w:sz w:val="10"/>
        </w:rPr>
        <w:t>Акушерские стационары закрывают для полной дезинфекции не реже 1 раза в год.</w:t>
      </w:r>
    </w:p>
    <w:p>
      <w:pPr>
        <w:pStyle w:val="Normal"/>
        <w:ind w:firstLine="113"/>
        <w:jc w:val="both"/>
        <w:rPr>
          <w:sz w:val="10"/>
        </w:rPr>
      </w:pPr>
      <w:r>
        <w:rPr>
          <w:sz w:val="10"/>
        </w:rPr>
        <w:t>Методики вычисления показателей деятельности родильного дома и деятельности больницы одинаковые. При анализе этих показателей следует помнить, что акушерская койка должна работать в городе 300 дней, в сельской местности — 280 дней, а гинекологическая — в среднем 330—340 дней в году. Среднее число дней пребывания больной на койке составляет в акушерском отделении — 9,7, гинекологическом — 6,5.</w:t>
      </w:r>
    </w:p>
    <w:p>
      <w:pPr>
        <w:pStyle w:val="Normal"/>
        <w:ind w:firstLine="113"/>
        <w:jc w:val="both"/>
        <w:rPr/>
      </w:pPr>
      <w:r>
        <w:rPr>
          <w:sz w:val="10"/>
        </w:rPr>
        <w:t>Основные пок-ли эфф-ти деят-ти родильного дома: — удельный вес родов, принятых вне родильного дома (отношение числа родивших вне роддома к числу принятых родов); — медицинская помощь при родах (доля родов с медикаментозным обезболиванием от общего числа принятых родов в %); — удельный вес женщин с осложненными родами и частота осложнений в послеродовом периоде на 1000 родивших; — частота мертворождений (отношение числа родившихся мертвыми к числу всех родившихся живыми и мертвыми, умноженное на 1000);  — частота недоношенности (отношение числа родившихся недоношенными к общему числу родившихся, умноженное на 100); — заболеваемость новорожденных на 1000 (доношенных, недоношенных); — смертность новорожденных на 1000 (доношенных, недоношенных); — перинатальная смертность (отношение суммы числа родившихся мертвыми и числа умерших в первые 168 ч к числу родившихся живыми и мертвыми, умноженное на 1000);</w:t>
      </w:r>
    </w:p>
    <w:p>
      <w:pPr>
        <w:pStyle w:val="Normal"/>
        <w:ind w:firstLine="113"/>
        <w:jc w:val="both"/>
        <w:rPr>
          <w:sz w:val="10"/>
        </w:rPr>
      </w:pPr>
      <w:r>
        <w:rPr>
          <w:sz w:val="10"/>
        </w:rPr>
        <w:t xml:space="preserve">— </w:t>
      </w:r>
      <w:r>
        <w:rPr>
          <w:sz w:val="10"/>
        </w:rPr>
        <w:t>материнская смертность (отношение числа умерших беременных, рожениц и родильниц (в течение 42 дней после родов) к числу родившихся живыми, умноженное на 100000.</w:t>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Heading2"/>
        <w:spacing w:lineRule="auto" w:line="240" w:before="0" w:after="0"/>
        <w:ind w:firstLine="113"/>
        <w:jc w:val="both"/>
        <w:rPr>
          <w:sz w:val="10"/>
          <w:u w:val="single"/>
        </w:rPr>
      </w:pPr>
      <w:r>
        <w:rPr>
          <w:sz w:val="10"/>
          <w:u w:val="single"/>
        </w:rPr>
        <w:t>83. Особенности работы по оказанию стационарной помощи детям.</w:t>
      </w:r>
    </w:p>
    <w:p>
      <w:pPr>
        <w:pStyle w:val="Heading2"/>
        <w:spacing w:lineRule="auto" w:line="240" w:before="0" w:after="0"/>
        <w:ind w:firstLine="113"/>
        <w:jc w:val="both"/>
        <w:rPr/>
      </w:pPr>
      <w:r>
        <w:rPr>
          <w:b w:val="false"/>
          <w:bCs/>
          <w:sz w:val="10"/>
        </w:rPr>
        <w:t>Плановая госпитализация ребенка осуществляется через детскую поликлинику при наличии направления и подробной выписки из истории развития ребенка о начале заболевания, лечении и результатах анализов, проведенных в поликлинике. Кроме того, должны быть сведения о развитии ребенка, о всех перенесенных соматических и инфекционных заболеваниях; справка из центра ГСЭН об отсутствии контакта с инфекционными больными дома, в детских учреждениях и школе (срок действия справки — 24 ч); справка о прививках.</w:t>
      </w:r>
    </w:p>
    <w:p>
      <w:pPr>
        <w:pStyle w:val="Normal"/>
        <w:ind w:firstLine="113"/>
        <w:jc w:val="both"/>
        <w:rPr/>
      </w:pPr>
      <w:r>
        <w:rPr>
          <w:bCs/>
          <w:sz w:val="10"/>
        </w:rPr>
        <w:t>Приемное отделение детской больницы должно быть оснащено боксами (боксы должны иметь 3—4% от общего числа коек). Наиболее удобными для работы являются индивидуальные боксы Мельцера — Соколова, которые включают в себя предбоксник, палату, санитарный узел, шлюз для персонала. В небольших больницах при отсутствии боксов для приема детей должно быть предусмотрено не менее 2—3 палат.</w:t>
      </w:r>
    </w:p>
    <w:p>
      <w:pPr>
        <w:pStyle w:val="Normal"/>
        <w:ind w:firstLine="113"/>
        <w:jc w:val="both"/>
        <w:rPr>
          <w:bCs/>
          <w:sz w:val="10"/>
        </w:rPr>
      </w:pPr>
      <w:r>
        <w:rPr>
          <w:bCs/>
          <w:sz w:val="10"/>
        </w:rPr>
        <w:t>Основная задача современной больницы — восстановительное лечение, которое включает диагностику заболевания, лечение, неотложную терапию и реабилитацию.</w:t>
      </w:r>
    </w:p>
    <w:p>
      <w:pPr>
        <w:pStyle w:val="Normal"/>
        <w:ind w:firstLine="113"/>
        <w:jc w:val="both"/>
        <w:rPr>
          <w:bCs/>
          <w:sz w:val="10"/>
        </w:rPr>
      </w:pPr>
      <w:r>
        <w:rPr>
          <w:bCs/>
          <w:sz w:val="10"/>
        </w:rPr>
        <w:t>Детская больница имеет в своем составе следующие основные структурные подразделения: отделение приема и выписки больных; клиническое отделение; изоляционно-диагностическое отделение; вспомогательные отделения и службы; административно-хозяйственные службы.</w:t>
      </w:r>
    </w:p>
    <w:p>
      <w:pPr>
        <w:pStyle w:val="Normal"/>
        <w:ind w:firstLine="113"/>
        <w:jc w:val="both"/>
        <w:rPr/>
      </w:pPr>
      <w:r>
        <w:rPr>
          <w:bCs/>
          <w:sz w:val="10"/>
        </w:rPr>
        <w:t>Отделение приема и выписки больных осуществляет: медицинский осмотр, первичную диагностику и сортировку поступающих детей; изоляцию детей, имевших контакт с инфекционными больными; оказание первой неотложной помощи; санитарную обработку; учет движения больных; справочно-информационное обеспечение. Изолированный прием каждого ребенка легче всего проводить при наличии в приемном отделении боксов. Каждый бокс имеет 1 или 2 койки. Общее число боксов в приемном отделении соматической больницы планируют из расчета 5% от числа коек в стационаре. Палаты для детей в возрасте до года боксируются. В каждом боксе размещается по 1—2 койки, а в палате для детей старших возрастов — не более 4 коек. Матери в боксы допускаются только в часы кормления детей; они участвуют также в организации прогулок детей, проведении массажа под контролем медицинского работника. Существующими нормативами предусматривается полезная площадь в отделении на 1 больного 6 м</w:t>
      </w:r>
      <w:r>
        <w:rPr>
          <w:bCs/>
          <w:sz w:val="10"/>
          <w:vertAlign w:val="superscript"/>
        </w:rPr>
        <w:t>2</w:t>
      </w:r>
      <w:r>
        <w:rPr>
          <w:bCs/>
          <w:sz w:val="10"/>
        </w:rPr>
        <w:t>. На 1 врача-ординатора приходится до 20 детей.</w:t>
      </w:r>
    </w:p>
    <w:p>
      <w:pPr>
        <w:pStyle w:val="Normal"/>
        <w:ind w:firstLine="113"/>
        <w:jc w:val="both"/>
        <w:rPr/>
      </w:pPr>
      <w:r>
        <w:rPr>
          <w:bCs/>
          <w:sz w:val="10"/>
        </w:rPr>
        <w:t>В детских больницах опасность внутрибольничных инфекций значительно выше, чем в больницах для взрослых. Для предотвращения заноса возбудителей инфекционных заболеваний в стационар игрушки и книги для детей принимают только новые, не бывшие в употреблении. При выявлении ребенка с острым инфекционным заболеванием в отделении устанавливается карантин на срок инкубационного периода для данного заболевания.</w:t>
      </w:r>
    </w:p>
    <w:p>
      <w:pPr>
        <w:pStyle w:val="Normal"/>
        <w:ind w:firstLine="113"/>
        <w:jc w:val="both"/>
        <w:rPr>
          <w:bCs/>
          <w:sz w:val="10"/>
        </w:rPr>
      </w:pPr>
      <w:r>
        <w:rPr>
          <w:bCs/>
          <w:sz w:val="10"/>
        </w:rPr>
        <w:t>При заполнении палат соблюдают принцип одномоментного приема больных в палату с тем, чтобы вновь поступающих больных не помещали в палаты, в которых находятся выздоравливающие дети. В больницах, имеющих в своем составе хирургическое отделение, в настоящее время создаются отделения (палаты) анестезиологии и реанимации.</w:t>
      </w:r>
    </w:p>
    <w:p>
      <w:pPr>
        <w:pStyle w:val="Normal"/>
        <w:ind w:firstLine="113"/>
        <w:jc w:val="both"/>
        <w:rPr/>
      </w:pPr>
      <w:r>
        <w:rPr>
          <w:bCs/>
          <w:sz w:val="10"/>
        </w:rPr>
        <w:t>Во многих детских стационарах и специальных лечебных центрах осуществляется реабилитационно-восстановительное лечение. В стационаре должны проводиться воспитательная работа с детьми с учетом их возрастных особенностей, создаваться соответствующий лечебно-охранительный режим.</w:t>
      </w:r>
    </w:p>
    <w:p>
      <w:pPr>
        <w:pStyle w:val="Normal"/>
        <w:ind w:firstLine="113"/>
        <w:jc w:val="both"/>
        <w:rPr>
          <w:bCs/>
          <w:sz w:val="10"/>
        </w:rPr>
      </w:pPr>
      <w:r>
        <w:rPr>
          <w:bCs/>
          <w:sz w:val="10"/>
        </w:rPr>
        <w:t>В стационаре завершается первый этап реабилитации и восстановительного лечения — клинический. Далее следуют второй этап — санаторный и третий этап — адаптационный, который проводится в санаториях и амбулаторно-поликлинических учреждениях.</w:t>
      </w:r>
    </w:p>
    <w:p>
      <w:pPr>
        <w:pStyle w:val="Normal"/>
        <w:ind w:firstLine="113"/>
        <w:jc w:val="both"/>
        <w:rPr>
          <w:bCs/>
          <w:sz w:val="10"/>
        </w:rPr>
      </w:pPr>
      <w:r>
        <w:rPr>
          <w:bCs/>
          <w:sz w:val="10"/>
        </w:rPr>
      </w:r>
    </w:p>
    <w:p>
      <w:pPr>
        <w:pStyle w:val="Heading2"/>
        <w:spacing w:lineRule="auto" w:line="240" w:before="0" w:after="0"/>
        <w:ind w:firstLine="113"/>
        <w:jc w:val="both"/>
        <w:rPr>
          <w:sz w:val="10"/>
          <w:u w:val="single"/>
        </w:rPr>
      </w:pPr>
      <w:r>
        <w:rPr>
          <w:sz w:val="10"/>
          <w:u w:val="single"/>
        </w:rPr>
        <w:t>87. Формы обслуживания работающих на промышленных предприятиях. Структура и назначение медико-санитарной части</w:t>
      </w:r>
    </w:p>
    <w:p>
      <w:pPr>
        <w:pStyle w:val="Normal"/>
        <w:ind w:firstLine="113"/>
        <w:jc w:val="both"/>
        <w:rPr>
          <w:sz w:val="10"/>
        </w:rPr>
      </w:pPr>
      <w:r>
        <w:rPr>
          <w:sz w:val="10"/>
        </w:rPr>
        <w:t>Одним из важнейших принципов отечественного здравоохранения является принцип преимущественного медико-санитарного обеспечения работающих на промышленных предприятиях. Этой категории населения медицинская помощь оказывается не только в специальных учреждениях (медико-санитарные части, врачебные и фельдшерские здравпункты и др.), но и в сети территориальных медицинских учреждений. Комплекс гигиенических мероприятий на промышленных объектах проводят врачи-специалисты по гигиене труда центров ГСЭН и профпатологи.</w:t>
      </w:r>
    </w:p>
    <w:p>
      <w:pPr>
        <w:pStyle w:val="Normal"/>
        <w:ind w:firstLine="113"/>
        <w:jc w:val="both"/>
        <w:rPr>
          <w:sz w:val="10"/>
        </w:rPr>
      </w:pPr>
      <w:r>
        <w:rPr>
          <w:sz w:val="10"/>
        </w:rPr>
        <w:t>Медико-санитарная часть (МСЧ) — комплексное медицинское учреждение, в состав которого входят поликлиника, фельдшерские здравпункты, стационар, санаторий-профилакторий, диетическая столовая, детские оздоровительные учреждения. МСЧ (закрытого или открытого типа, в зависимости от обслуживаемого контингента) организуются на предприятиях, где число работающих превышает 4000.</w:t>
      </w:r>
    </w:p>
    <w:p>
      <w:pPr>
        <w:pStyle w:val="Normal"/>
        <w:ind w:firstLine="113"/>
        <w:jc w:val="both"/>
        <w:rPr/>
      </w:pPr>
      <w:r>
        <w:rPr>
          <w:sz w:val="10"/>
        </w:rPr>
        <w:t>Здравпункты создаются на предприятиях, расположенных на расстоянии более 2 км от лечебного учреждения и имеющих от 1500 до 3000 работающих. В отдельных отраслях промышленности (химической, нефтеперерабатывающей, горнорудной, нефтяной, угольной, металлургической, машиностроительной) здравпункты на предприятиях организуются при численности работающих от 400 до 800 человек. Основной принцип медицинского обслуживания рабочих — цеховая участковость. На небольших предприятиях, где работают от 400 до 1000 человек, а также в крупных цехах больших предприятий создаются фельдшерские здравпункты.</w:t>
      </w:r>
    </w:p>
    <w:p>
      <w:pPr>
        <w:pStyle w:val="Normal"/>
        <w:ind w:firstLine="113"/>
        <w:jc w:val="both"/>
        <w:rPr/>
      </w:pPr>
      <w:r>
        <w:rPr>
          <w:sz w:val="10"/>
        </w:rPr>
        <w:t>Основными задачами МСЧ являются приближение ее к месту работы и оказание квалифицированной медицинской помощи, проведение комплекса оздоровительных мероприятий с целью профилактики заболеваемости, травматизма, преждевременного выхода на инвалидность. В функции специалистов МСЧ также входят: изучение влияния факторов риска трудовой деятельности на заболеваемость; оздоровление условий и режима труда; контроль за организацией рационального питания; проведение комплекса мероприятий лечебно-восстановительного характера для повышения работоспособности.</w:t>
      </w:r>
    </w:p>
    <w:p>
      <w:pPr>
        <w:pStyle w:val="Heading2"/>
        <w:spacing w:lineRule="auto" w:line="240" w:before="0" w:after="0"/>
        <w:ind w:firstLine="113"/>
        <w:jc w:val="both"/>
        <w:rPr>
          <w:sz w:val="10"/>
        </w:rPr>
      </w:pPr>
      <w:r>
        <w:rPr>
          <w:sz w:val="10"/>
        </w:rPr>
        <w:t>Порядок учета и регистрации ЗВУТ на предприятиях и в учреждениях</w:t>
      </w:r>
    </w:p>
    <w:p>
      <w:pPr>
        <w:pStyle w:val="Normal"/>
        <w:ind w:firstLine="113"/>
        <w:jc w:val="both"/>
        <w:rPr>
          <w:sz w:val="10"/>
        </w:rPr>
      </w:pPr>
      <w:r>
        <w:rPr>
          <w:sz w:val="10"/>
        </w:rPr>
        <w:t>Учет заболеваемости с временной утратой трудоспособности  на предприятиях и в учреждениях проводится по листкам нетрудоспособности. При этом регистрируется каждый случай утраты трудоспособности в течение года. Листок нетрудоспособности имеет медико-статистическое (служит учетной статистической формой заболеваемости с ВУТ), юридическое (дает право временного невыхода на работу) и финансовое (подлежит оплате из фондов социального страхования) значение. Листок нетрудоспособности оформляется как при амбулаторном, так и при стационарном режиме лечения. Если листок нетрудоспособности выдан не врачами МСЧ, то при предъявлении он регистрируется в МСЧ для учета ЗВУТ. Листок нетрудоспособности имеет признаки различия: фамилия, имя, отчество, пол, возраст, место работы, причина временной нетрудоспособности, режим лечения, диагноз (шифр).</w:t>
      </w:r>
    </w:p>
    <w:p>
      <w:pPr>
        <w:pStyle w:val="Normal"/>
        <w:ind w:firstLine="113"/>
        <w:jc w:val="both"/>
        <w:rPr/>
      </w:pPr>
      <w:r>
        <w:rPr>
          <w:sz w:val="10"/>
        </w:rPr>
        <w:t>По результатам статистической обработки листков нетрудоспособности работающих на предприятиях составляется отчет о временной нетрудоспособности (форма № 16-ВН).</w:t>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Heading2"/>
        <w:spacing w:lineRule="auto" w:line="240" w:before="0" w:after="0"/>
        <w:ind w:firstLine="113"/>
        <w:jc w:val="both"/>
        <w:rPr>
          <w:sz w:val="12"/>
          <w:u w:val="single"/>
        </w:rPr>
      </w:pPr>
      <w:r>
        <w:rPr>
          <w:sz w:val="12"/>
          <w:u w:val="single"/>
        </w:rPr>
        <w:t>88. Основные направления работы и функции цехового врача-терапевта</w:t>
      </w:r>
    </w:p>
    <w:p>
      <w:pPr>
        <w:pStyle w:val="TextBodyIndent"/>
        <w:rPr/>
      </w:pPr>
      <w:r>
        <w:rPr/>
        <w:t>Возглавляет цеховой участок (1500—1700 работников) цеховой врач-терапевт, который, работая по системе “поликлиника — стационар”, 9 ч в неделю отводит профилактической работе в цехе (3 раза в неделю по 3 ч). В случае прикрепления небольшого предприятия (или нескольких предприятий) к территориальной поликлинике в ее штате предусматривается соответствующее число цеховых врачей. В территориальных поликлиниках также соблюдается принцип первоочередного обслуживания рабочих цеховых участков.</w:t>
      </w:r>
    </w:p>
    <w:p>
      <w:pPr>
        <w:pStyle w:val="Normal"/>
        <w:ind w:firstLine="113"/>
        <w:jc w:val="both"/>
        <w:rPr/>
      </w:pPr>
      <w:r>
        <w:rPr>
          <w:sz w:val="12"/>
        </w:rPr>
        <w:t>Цеховой терапевт вместе с работниками здравпункта, инженером по технике безопасности, промышленно-санитарным врачом и руководством цеха должны вести постоянное наблюдение за участком (рабочими местами) с целью устранения неблагоприятно влияющих на здоровье производственных факторов. Профилактика профессиональных заболеваний, отравлений, повторных травм — одна из главных задач цехового терапевта. В сферу деятельности цехового терапевта также входят: — лечебно-диагностическая работа (экспертиза трудоспособности и выдача листков нетрудоспособности, направлений на консультацию к специалистам, на госпитализацию, в диагностические центры, в санаторно-оздоровительные учреждения и др.); — проф-ая работа (проведение предварительных и периодических медицинских осмотров, диспансерного наблюдения, санитарно-гигиенических и противоэпидемических мероприятий);           — организационно-методическая работа (ведение учетно-отчетной документации, анализ ЗВУТ и травматизма, учет профессиональной патологии и др.); — организационно-массовая работа (санитарно-гигиеническое обучение, пропаганда здорового образа жизни).</w:t>
      </w:r>
    </w:p>
    <w:p>
      <w:pPr>
        <w:pStyle w:val="Normal"/>
        <w:ind w:firstLine="113"/>
        <w:jc w:val="both"/>
        <w:rPr>
          <w:sz w:val="12"/>
        </w:rPr>
      </w:pPr>
      <w:r>
        <w:rPr>
          <w:sz w:val="12"/>
        </w:rPr>
      </w:r>
    </w:p>
    <w:p>
      <w:pPr>
        <w:pStyle w:val="Heading2"/>
        <w:spacing w:lineRule="auto" w:line="240" w:before="0" w:after="0"/>
        <w:ind w:firstLine="113"/>
        <w:jc w:val="both"/>
        <w:rPr>
          <w:sz w:val="10"/>
          <w:u w:val="single"/>
        </w:rPr>
      </w:pPr>
      <w:r>
        <w:rPr>
          <w:sz w:val="10"/>
          <w:u w:val="single"/>
        </w:rPr>
        <w:t>90. Основные принципы организации скорой медицинской помощи</w:t>
      </w:r>
    </w:p>
    <w:p>
      <w:pPr>
        <w:pStyle w:val="Normal"/>
        <w:ind w:firstLine="113"/>
        <w:jc w:val="both"/>
        <w:rPr/>
      </w:pPr>
      <w:r>
        <w:rPr>
          <w:sz w:val="10"/>
        </w:rPr>
        <w:t>Этот вид помощи организуется для оказания ее населению при несчастных случаях и внезапных заболеваниях, угрожающих жизни, возникших дома, на улице, во время работы, в ночное время, при массовых отравлениях и др.</w:t>
      </w:r>
    </w:p>
    <w:p>
      <w:pPr>
        <w:pStyle w:val="Normal"/>
        <w:ind w:firstLine="113"/>
        <w:jc w:val="both"/>
        <w:rPr/>
      </w:pPr>
      <w:r>
        <w:rPr>
          <w:sz w:val="10"/>
        </w:rPr>
        <w:t>В настоящее время скорая и неотложная помощь, как правило, размещается вместе со станциями скорой помощи. Пункты скорой и неотложной помощи создаются только в больших городах при одной из крупных поликлиник и обслуживают районы деятельности нескольких поликлиник. В укрупненных пунктах скорой и неотложной помощи одновременно дежурят несколько врачей.</w:t>
      </w:r>
    </w:p>
    <w:p>
      <w:pPr>
        <w:pStyle w:val="Normal"/>
        <w:ind w:firstLine="113"/>
        <w:jc w:val="both"/>
        <w:rPr>
          <w:sz w:val="10"/>
        </w:rPr>
      </w:pPr>
      <w:r>
        <w:rPr>
          <w:sz w:val="10"/>
        </w:rPr>
        <w:t>Основой работы станций скорой и неотложной медицинской помощи являются: своевременная сигнализация о несчастном случае и остром заболевании, информация о наличии коечного фонда соответствующего профиля, а также своевременное оказание квалифицированной и специализированной помощи. В центрах скорой и неотложной помощи имеется отдел госпитализации с бригадами и машинами “скорой помощи”, отдел оперативного управления, отдел статистики и др.</w:t>
      </w:r>
    </w:p>
    <w:p>
      <w:pPr>
        <w:pStyle w:val="Normal"/>
        <w:ind w:firstLine="113"/>
        <w:jc w:val="both"/>
        <w:rPr/>
      </w:pPr>
      <w:r>
        <w:rPr>
          <w:sz w:val="10"/>
        </w:rPr>
        <w:t>Новым видом лечебного учреждения является больница скорой помощи. При областных и центральных районных больницах имеются отделения экстренной госпитализации. Машины “скорой помощи” оснащаются необходимым оборудованием для профилактики шока, тромбоэмболий, терминальных состояний. В машинах “скорой помощи” можно оказывать различные виды медицинской помощи (переливание крови, остановка кровотечения, трахеотомия, ручной массаж сердца и др.). В крупных городах имеются специализированная скорая и неотложная медицинская помощь с функциями реанимации, кардиологические, травматологические и педиатрические бригады, бригады интенсивной терапии, противошоковые, токсикологические и др. В функции станций скорой и неотложной помощи входит перевозка больных, рожениц и родильниц в стационарные лечебные учреждения по заявке лечащих врачей поликлиник.</w:t>
      </w:r>
    </w:p>
    <w:p>
      <w:pPr>
        <w:pStyle w:val="Normal"/>
        <w:ind w:firstLine="113"/>
        <w:jc w:val="both"/>
        <w:rPr>
          <w:sz w:val="10"/>
        </w:rPr>
      </w:pPr>
      <w:r>
        <w:rPr>
          <w:sz w:val="10"/>
        </w:rPr>
        <w:t xml:space="preserve">В состав специализированной бригады входят: врач-специалист, </w:t>
        <w:br/>
        <w:t>2 средних медицинских работника и санитар.</w:t>
      </w:r>
    </w:p>
    <w:p>
      <w:pPr>
        <w:pStyle w:val="Normal"/>
        <w:ind w:firstLine="113"/>
        <w:jc w:val="both"/>
        <w:rPr/>
      </w:pPr>
      <w:r>
        <w:rPr>
          <w:sz w:val="10"/>
        </w:rPr>
        <w:t xml:space="preserve">В перечень состояний, при которых должна быть оказана скорая и неотложная медицинская помощь, входят такие, как непосредственная угроза жизни, заболевания, резко ухудшающие состояние или приводящие к стойким изменениям в организме,  психические заболевания с агрессивным поведением. </w:t>
      </w:r>
    </w:p>
    <w:p>
      <w:pPr>
        <w:pStyle w:val="Normal"/>
        <w:ind w:firstLine="113"/>
        <w:jc w:val="both"/>
        <w:rPr/>
      </w:pPr>
      <w:r>
        <w:rPr>
          <w:sz w:val="10"/>
        </w:rPr>
        <w:t>Скорая помощь делится на врачебную и доврачебную. Доврачебная медицинская помощь оказывается средним медицинским персоналом или (неквалифицированная) бригадами санитаров для госпитализации. Для оказания скорой помощи в сельских и отдаленных районах может использоваться авиационный транспорт.</w:t>
      </w:r>
    </w:p>
    <w:p>
      <w:pPr>
        <w:pStyle w:val="Normal"/>
        <w:ind w:firstLine="113"/>
        <w:jc w:val="both"/>
        <w:rPr>
          <w:sz w:val="10"/>
        </w:rPr>
      </w:pPr>
      <w:r>
        <w:rPr>
          <w:sz w:val="10"/>
        </w:rPr>
        <w:t xml:space="preserve">Действующая сегодня организация скорой медицинской помощи не удовлетворяет население ни по срокам, ни по качеству ее оказания. Бригады “Скорой помощи” используются нерационально и выполняют не свойственные им функции: вызовы к больным с острыми простудными заболеваниями или обострениями хронических заболеваний, не требующими экстренной медицинской помощи, снятие ЭКГ, инъекции больным, в том числе онкологическим, и др. Исследования показали, что в Санкт-Петербурге 63% вызовов “скорой помощи” были необоснованными. Эксперты установили, что в условиях сельского района в 40% случаев вызова машин “скорой помощи” медицинскую помощь больному мог оказать врач общей практики (семейный врач). </w:t>
      </w:r>
    </w:p>
    <w:p>
      <w:pPr>
        <w:pStyle w:val="Normal"/>
        <w:ind w:firstLine="113"/>
        <w:jc w:val="both"/>
        <w:rPr/>
      </w:pPr>
      <w:r>
        <w:rPr>
          <w:sz w:val="10"/>
        </w:rPr>
        <w:t>На развитие этой службы должны быть выделены средства для приобретения транспорта, медико-технического оснащения, средств связи, оплаты труда медперсонала. Но не следует забывать и о необходимости более рационального использования имеющихся возможностей и о соответствующей структурно-функциональной перестройке. Прежде всего скорую помощь следует отделить от неотложной помощи, функции которой с введением института врача общей практики и семейного врача также меняются: неотложная помощь по вызову семейного врача осуществляет выезды на дом (оказание неотложной лечебной и консультативной помощи, транспортировка больных в стационар). В функции скорой помощи должно входить оказание экстренной квалифицированной медицинской помощи пострадавшим при: — стихийных бедствиях (наводнения, землетрясения, обвалы и т. д.); — взрывах, авариях, пожарах на предприятиях, электростанциях, в учреждениях, жилых домах, общественных местах;</w:t>
      </w:r>
    </w:p>
    <w:p>
      <w:pPr>
        <w:pStyle w:val="Normal"/>
        <w:jc w:val="both"/>
        <w:rPr/>
      </w:pPr>
      <w:r>
        <w:rPr>
          <w:sz w:val="10"/>
        </w:rPr>
        <w:t xml:space="preserve">— </w:t>
      </w:r>
      <w:r>
        <w:rPr>
          <w:sz w:val="10"/>
        </w:rPr>
        <w:t>автомобильных, авиационных, железнодорожных и других транспортных катастрофах; — внезапных заболеваниях и повреждениях на улицах (травма, огнестрельные ранения, электротравма, потеря сознания, сердечный приступ и другие внезапные заболевания); — утоплениях, случаях массового отравления.</w:t>
      </w:r>
    </w:p>
    <w:p>
      <w:pPr>
        <w:pStyle w:val="Normal"/>
        <w:ind w:firstLine="113"/>
        <w:jc w:val="both"/>
        <w:rPr/>
      </w:pPr>
      <w:r>
        <w:rPr>
          <w:sz w:val="10"/>
        </w:rPr>
        <w:t xml:space="preserve">Техническое оснащение машины “скорой помощи” должно быть таким, чтобы время прибытия на место было минимальным, а оказываемая на месте помощь — оптимальной. Порядок работы, права, обязанности и ответственность врачей “Скорой помощи” должны быть закреплены законодательно.  </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Heading2"/>
        <w:spacing w:lineRule="auto" w:line="240" w:before="0" w:after="0"/>
        <w:ind w:firstLine="113"/>
        <w:jc w:val="both"/>
        <w:rPr>
          <w:sz w:val="12"/>
          <w:u w:val="single"/>
        </w:rPr>
      </w:pPr>
      <w:r>
        <w:rPr>
          <w:sz w:val="12"/>
          <w:u w:val="single"/>
        </w:rPr>
        <w:t xml:space="preserve">91, 92. Диспансеризация. Виды диспансеров. </w:t>
      </w:r>
    </w:p>
    <w:p>
      <w:pPr>
        <w:pStyle w:val="Normal"/>
        <w:ind w:firstLine="113"/>
        <w:jc w:val="both"/>
        <w:rPr/>
      </w:pPr>
      <w:r>
        <w:rPr>
          <w:sz w:val="12"/>
        </w:rPr>
        <w:t>Под диспансеризацией понимается активное динамическое наблюдение за состоянием здоровья определенных контингентов населения (здоровых и больных), взятие этих групп населения на учет с целью раннего выявления заболеваний, динамического наблюдения и комплексного лечения заболевших, проведение мероприятий по оздоровлению условий их труда и быта, предупреждению развития и распространения болезней, восстановлению трудоспособности и продлению периода активной жизнедеятельности.</w:t>
      </w:r>
    </w:p>
    <w:p>
      <w:pPr>
        <w:pStyle w:val="Normal"/>
        <w:ind w:firstLine="113"/>
        <w:jc w:val="both"/>
        <w:rPr/>
      </w:pPr>
      <w:r>
        <w:rPr>
          <w:sz w:val="12"/>
        </w:rPr>
        <w:t>Диспансеризация предусматривает прежде всего сохранение здоровья у здоровых, активное выявление больных с ранними стадиями заболеваний и предупреждение случаев нетрудоспособности; конечной ее целью является сохранение и укрепление здоровья и трудоспособности диспансеризуемого контингента. Этим определяется социально-гигиеническая сущность (значимость) диспансеризации. Диспансерный метод наблюдения является функцией лечащих врачей общей сети внебольничных учреждений (поликлиник, амбулаторий), обслуживающих население по месту жительства и по месту работы, а также врачей специализированных учреждений — диспансеров и центров ГСЭН.</w:t>
      </w:r>
    </w:p>
    <w:p>
      <w:pPr>
        <w:pStyle w:val="Normal"/>
        <w:ind w:firstLine="113"/>
        <w:jc w:val="both"/>
        <w:rPr/>
      </w:pPr>
      <w:r>
        <w:rPr>
          <w:sz w:val="12"/>
        </w:rPr>
        <w:t>В настоящее время существуют различные диспансеры (врачебно-физкультурные, кожно-венерологические, противотуберкулезные, наркологические, кардиологические, онкологические, психоневрологические и др.). Диспансеры и диспансерные отделения (кабинеты) проводят мероприятия по массовой профилактике, направленные на предупреждение заболеваний, ведут учет заболеваемости и смертности от патологии по своему профилю, а также осуществляют лечебные мероприятия, консультации больных и организационно-методическое руководство работой врачей общей сети по борьбе с соответствующими заболеваниями. В задачи диспансеров входят: проведение обучения врачей общего профиля по соответствующим специальностям; внедрение в практику лечебно-профилактических учреждений современных методов профилактики, диагностики и лечения; пропаганда здорового образа жизни.</w:t>
      </w:r>
    </w:p>
    <w:p>
      <w:pPr>
        <w:pStyle w:val="Normal"/>
        <w:ind w:firstLine="113"/>
        <w:jc w:val="both"/>
        <w:rPr/>
      </w:pPr>
      <w:r>
        <w:rPr>
          <w:sz w:val="12"/>
        </w:rPr>
        <w:t>Основными документами, которые оформляются на больных, состоящих на диспансерном учете, являются медицинская карта амбулаторного больного и контрольная карта диспансерного наблюдения, в которой фиксируются своевременность посещения врача и прохождения очередного медицинского осмотра, выполнение назначенных видов лечения, оздоровительных мероприятий и рекомендаций по трудоустройству.</w:t>
      </w:r>
    </w:p>
    <w:p>
      <w:pPr>
        <w:pStyle w:val="Normal"/>
        <w:ind w:firstLine="113"/>
        <w:jc w:val="both"/>
        <w:rPr>
          <w:sz w:val="10"/>
          <w:lang w:val="en-US"/>
        </w:rPr>
      </w:pPr>
      <w:r>
        <w:rPr>
          <w:sz w:val="10"/>
          <w:lang w:val="en-US"/>
        </w:rPr>
      </w:r>
    </w:p>
    <w:p>
      <w:pPr>
        <w:pStyle w:val="Heading2"/>
        <w:spacing w:lineRule="auto" w:line="240" w:before="0" w:after="0"/>
        <w:ind w:firstLine="113"/>
        <w:jc w:val="both"/>
        <w:rPr>
          <w:sz w:val="10"/>
        </w:rPr>
      </w:pPr>
      <w:r>
        <w:rPr>
          <w:sz w:val="10"/>
        </w:rPr>
        <w:t xml:space="preserve">93. Организация санаторно-курортного лечения. </w:t>
      </w:r>
    </w:p>
    <w:p>
      <w:pPr>
        <w:pStyle w:val="Normal"/>
        <w:ind w:firstLine="113"/>
        <w:jc w:val="both"/>
        <w:rPr/>
      </w:pPr>
      <w:r>
        <w:rPr>
          <w:sz w:val="10"/>
        </w:rPr>
        <w:t>Санаторно-курортная помощь населению — важное звено в системе лечебно-профилактических мероприятий. Санатории предназначены для лечения лиц, страдающих определенными заболеваниями. В зависимости от возраста больных санатории делятся на детские, подростковые и взрослые. Каждый санаторий имеет свой медицинский профиль. Санатории могут быть однопрофильными (для лечения больных с однородными заболеваниями) или многопрофильными (с двумя и более специализированными отделениями). Имеются санатории и дома отдыха специального назначения —  для семейных, матерей с детьми, беременных.</w:t>
      </w:r>
    </w:p>
    <w:p>
      <w:pPr>
        <w:pStyle w:val="Normal"/>
        <w:ind w:firstLine="113"/>
        <w:jc w:val="both"/>
        <w:rPr>
          <w:sz w:val="10"/>
        </w:rPr>
      </w:pPr>
      <w:r>
        <w:rPr>
          <w:sz w:val="10"/>
        </w:rPr>
        <w:t>На большинстве курортов наряду с санаторным проводится и амбулаторное лечение больных, приезжающих по курсовкам, выдаваемым бесплатно или на льготных условиях профсоюзными организациями. При амбулаторно-курсовом лечении больной имеет возможность получать все его виды.</w:t>
      </w:r>
    </w:p>
    <w:p>
      <w:pPr>
        <w:pStyle w:val="Normal"/>
        <w:ind w:firstLine="113"/>
        <w:jc w:val="both"/>
        <w:rPr/>
      </w:pPr>
      <w:r>
        <w:rPr>
          <w:sz w:val="10"/>
        </w:rPr>
        <w:t>При некоторых промышленных предприятиях функционируют санатории-профилактории, содержащиеся за счет средств государственного социального страхования. Эта форма организации лечения и дополнительного отдыха рассчитана на обеспечение работников комплексным санаторным лечением и обслуживанием в неотпускное время, без отрыва от трудовой деятельности. В санатории-профилактории, дающие огромный лечебный и экономический эффект, по рекомендации лечащего врача направляются трудящиеся с ослабленным здоровьем. Эти лица получают от профсоюзной организации возможность бесплатно или на льготных условиях в течение 24 дней по окончании работы пользоваться всеми видами санаторного лечения, включая диетическое питание и комплекс физиотерапевтических и восстановительных процедур.</w:t>
      </w:r>
    </w:p>
    <w:p>
      <w:pPr>
        <w:pStyle w:val="Normal"/>
        <w:ind w:firstLine="113"/>
        <w:jc w:val="both"/>
        <w:rPr/>
      </w:pPr>
      <w:r>
        <w:rPr>
          <w:sz w:val="10"/>
        </w:rPr>
        <w:t>Эффективность санаторно-курортного лечения во многом зависит от правильного отбора и направления больных на курорты и в санатории. Лечение в санатории является одним из этапов медицинской помощи и поэтому должно согласовываться с предшествующими и последующими лечебно-профилактическими мероприятиями. Перед направлением в санаторий врач назначает пациенту все необходимые диагностические исследования. Установив, что он нуждается в санаторно-курортном лечении, врач выдает ему на руки справку по утвержденной МЗ РФ форме, содержащую рекомендации относительно типа курорта (санатория), вида лечения (санаторное, амбулаторное) и времени года. При этом должны учитываться форма и стадия основного заболевания, сопутствующие заболевания, общее состояние здоровья больного.</w:t>
      </w:r>
    </w:p>
    <w:p>
      <w:pPr>
        <w:pStyle w:val="Normal"/>
        <w:ind w:firstLine="113"/>
        <w:jc w:val="both"/>
        <w:rPr/>
      </w:pPr>
      <w:r>
        <w:rPr>
          <w:sz w:val="10"/>
        </w:rPr>
        <w:t>По врачебной справке профсоюзная организация в установленном порядке предоставляет больному путевку (курсовку); затем больной приходит к лечащему врачу, который после проверки показаний и рекомендаций заполняет санаторно-курортную карту. Кроме лечащего врача, санаторно-курортную карту подписывает заведующий отделением. Срок действия справки и санаторно-курортной карты — не более 2 месяцев. Для лечения в санатории (профилактории) нетрудоспособность с выдачей больничного листа определяется при двух условиях: 1) необходимость санаторно-курортного лечения установлена лечащим врачом совместно с заведующим отделением или главным врачом; 2) путевка выдана профсоюзной организацией за счет средств социального страхования (бесплатно или с оплатой 30% от стоимости). Исключение составляют инвалиды Отечественной войны I и II группы, которым больничный лист выдается независимо от того, кем и за чей счет выдана путевка.</w:t>
      </w:r>
    </w:p>
    <w:p>
      <w:pPr>
        <w:pStyle w:val="Normal"/>
        <w:ind w:firstLine="113"/>
        <w:jc w:val="both"/>
        <w:rPr>
          <w:sz w:val="10"/>
        </w:rPr>
      </w:pPr>
      <w:r>
        <w:rPr>
          <w:sz w:val="10"/>
        </w:rPr>
        <w:t>Больничный лист для санаторно-курортного лечения выдается на срок пребывания в санатории или лечения по курсовке, включая время на дорогу туда и обратно за вычетом длительности очередного и дополнительного отпуска. Исключение составляют больные, направленные в санатории после лечения в стационаре инфаркта миокарда; они получают больничный лист на весь срок пребывания в санатории.</w:t>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b/>
          <w:b/>
          <w:sz w:val="10"/>
        </w:rPr>
      </w:pPr>
      <w:r>
        <w:rPr>
          <w:b/>
          <w:sz w:val="10"/>
        </w:rPr>
        <w:t>94. С-МА ЛЕК-ГО ОБЕСПЕЧЕНИЯ НАСЕЛЕНИЯ РОССИИ.</w:t>
      </w:r>
    </w:p>
    <w:p>
      <w:pPr>
        <w:pStyle w:val="Normal"/>
        <w:ind w:firstLine="113"/>
        <w:jc w:val="both"/>
        <w:rPr>
          <w:sz w:val="10"/>
        </w:rPr>
      </w:pPr>
      <w:r>
        <w:rPr>
          <w:sz w:val="10"/>
        </w:rPr>
        <w:t>Оказание медицинской помощи как амбулаторно-поликлиническим , так и стационарным больным, проведение различного рода профилактических мероприятий возможно в основном благодаря применению высокоэффективных лекарственных средств и наличию хорошо организованной системы лекарственного обеспечения.</w:t>
      </w:r>
    </w:p>
    <w:p>
      <w:pPr>
        <w:pStyle w:val="Normal"/>
        <w:ind w:firstLine="113"/>
        <w:jc w:val="both"/>
        <w:rPr>
          <w:sz w:val="10"/>
        </w:rPr>
      </w:pPr>
      <w:r>
        <w:rPr>
          <w:sz w:val="10"/>
        </w:rPr>
        <w:t>Производством лекарственных препаратов и других изделий медицинского назначения в нашей стране занимаются около 450 производителей лекарственных средств, 80 % которых негосударственной формы собственности.</w:t>
      </w:r>
    </w:p>
    <w:p>
      <w:pPr>
        <w:pStyle w:val="Normal"/>
        <w:ind w:firstLine="113"/>
        <w:jc w:val="both"/>
        <w:rPr>
          <w:sz w:val="10"/>
        </w:rPr>
      </w:pPr>
      <w:r>
        <w:rPr>
          <w:sz w:val="10"/>
        </w:rPr>
        <w:t>В Российской Федерации обеспечением населения и учреждений здравоохранения медикаментами занимаются около 7 тысяч оптовых структур, из которых 98 %  составляют негосударственные предприятия, 16 тысяч аптек, 40 тысяч аптечных пунктов, 10 тысяч аптечных киосков, 1200 аптечных магазинов.</w:t>
      </w:r>
    </w:p>
    <w:p>
      <w:pPr>
        <w:pStyle w:val="Normal"/>
        <w:ind w:firstLine="113"/>
        <w:jc w:val="both"/>
        <w:rPr>
          <w:sz w:val="10"/>
        </w:rPr>
      </w:pPr>
      <w:r>
        <w:rPr>
          <w:sz w:val="10"/>
        </w:rPr>
        <w:t xml:space="preserve"> </w:t>
      </w:r>
      <w:r>
        <w:rPr>
          <w:sz w:val="10"/>
        </w:rPr>
        <w:t>Многие препараты поступают в порядке закупки по импорту из ряда зарубежных стран. Связующим звеном между промышленностью, системой снабжения с одной стороны и лечебно - профилактическими учреждениями и населением по обеспечению их лекарственными веществами с другой является фармацевтическая служба, которая объединена в систему лекарственного обеспечения.</w:t>
      </w:r>
    </w:p>
    <w:p>
      <w:pPr>
        <w:pStyle w:val="Normal"/>
        <w:ind w:firstLine="113"/>
        <w:jc w:val="both"/>
        <w:rPr>
          <w:sz w:val="10"/>
        </w:rPr>
      </w:pPr>
      <w:r>
        <w:rPr>
          <w:sz w:val="10"/>
        </w:rPr>
        <w:t>Система лекарственного обеспечения состоит из органов управления аптечной сетью и учреждений, непосредственно обслуживающих население и ЛПУ.</w:t>
      </w:r>
    </w:p>
    <w:p>
      <w:pPr>
        <w:pStyle w:val="Normal"/>
        <w:ind w:firstLine="113"/>
        <w:jc w:val="both"/>
        <w:rPr>
          <w:b/>
          <w:b/>
          <w:sz w:val="10"/>
        </w:rPr>
      </w:pPr>
      <w:r>
        <w:rPr>
          <w:b/>
          <w:sz w:val="10"/>
        </w:rPr>
        <w:t>Органы управления учреждениями  аптечной системы:</w:t>
      </w:r>
    </w:p>
    <w:p>
      <w:pPr>
        <w:pStyle w:val="Normal"/>
        <w:ind w:firstLine="113"/>
        <w:jc w:val="both"/>
        <w:rPr/>
      </w:pPr>
      <w:r>
        <w:rPr>
          <w:b/>
          <w:sz w:val="10"/>
          <w:u w:val="single"/>
        </w:rPr>
        <w:t>Федеральный уровень:</w:t>
      </w:r>
      <w:r>
        <w:rPr>
          <w:b/>
          <w:sz w:val="10"/>
        </w:rPr>
        <w:t xml:space="preserve"> Управление организации обеспечения  лекарствами и медицинской техникой Минздрава РФ. основные функции: 1)</w:t>
      </w:r>
      <w:r>
        <w:rPr>
          <w:sz w:val="10"/>
        </w:rPr>
        <w:t xml:space="preserve"> осуществление руководства фармацевтической службой страны в вопросах определения потребности в лекарственных средствах и других изделиях медицинского назначения; </w:t>
      </w:r>
      <w:r>
        <w:rPr>
          <w:b/>
          <w:sz w:val="10"/>
        </w:rPr>
        <w:t>2)</w:t>
      </w:r>
      <w:r>
        <w:rPr>
          <w:sz w:val="10"/>
        </w:rPr>
        <w:t xml:space="preserve"> разработка перспективных планов и прогнозов развития аптечной службы; </w:t>
      </w:r>
      <w:r>
        <w:rPr>
          <w:b/>
          <w:sz w:val="10"/>
        </w:rPr>
        <w:t>3)</w:t>
      </w:r>
      <w:r>
        <w:rPr>
          <w:sz w:val="10"/>
        </w:rPr>
        <w:t xml:space="preserve"> осуществление отбора необходимых лекарственных средств для их регистрации совместно с Фармакологическим комитетом; </w:t>
      </w:r>
      <w:r>
        <w:rPr>
          <w:b/>
          <w:sz w:val="10"/>
        </w:rPr>
        <w:t>4)</w:t>
      </w:r>
      <w:r>
        <w:rPr>
          <w:sz w:val="10"/>
        </w:rPr>
        <w:t xml:space="preserve"> разработка проектов нормативных актов, приказов и других документов по  вопросам организации лекарственного обеспечения населения, планирования, бухгалтерского учета, отчетности и финансового контроля в аптечных учреждениях; </w:t>
      </w:r>
      <w:r>
        <w:rPr>
          <w:b/>
          <w:sz w:val="10"/>
        </w:rPr>
        <w:t>5)</w:t>
      </w:r>
      <w:r>
        <w:rPr>
          <w:sz w:val="10"/>
        </w:rPr>
        <w:t xml:space="preserve"> участие в координации и определении направлений научных исследований в области фармации.</w:t>
      </w:r>
    </w:p>
    <w:p>
      <w:pPr>
        <w:pStyle w:val="Normal"/>
        <w:ind w:firstLine="113"/>
        <w:jc w:val="both"/>
        <w:rPr/>
      </w:pPr>
      <w:r>
        <w:rPr>
          <w:b/>
          <w:sz w:val="10"/>
          <w:u w:val="single"/>
        </w:rPr>
        <w:t>Областной (краевой, республиканский) уровень</w:t>
      </w:r>
      <w:r>
        <w:rPr>
          <w:b/>
          <w:sz w:val="10"/>
        </w:rPr>
        <w:t>:</w:t>
      </w:r>
      <w:r>
        <w:rPr>
          <w:sz w:val="10"/>
        </w:rPr>
        <w:t xml:space="preserve"> </w:t>
      </w:r>
      <w:r>
        <w:rPr>
          <w:b/>
          <w:sz w:val="10"/>
        </w:rPr>
        <w:t>Комитет фармации Администрации области.</w:t>
      </w:r>
      <w:r>
        <w:rPr>
          <w:sz w:val="10"/>
        </w:rPr>
        <w:t xml:space="preserve"> </w:t>
      </w:r>
      <w:r>
        <w:rPr>
          <w:sz w:val="10"/>
          <w:u w:val="single"/>
        </w:rPr>
        <w:t>Основной задачей</w:t>
      </w:r>
      <w:r>
        <w:rPr>
          <w:sz w:val="10"/>
        </w:rPr>
        <w:t xml:space="preserve"> Комитета является осуществление государственной политики в сфере лекарственного обеспечения населения и лечебно-профилактических учреждений области, осуществление мер по реализации единой стратегии развития аптечной службы, методическое руководство, координация, государственный контроль качества, эффективности, безопасности лекарственных средств, надзор за фармацевтической деятельностью аптечных учреждений и предприятий. </w:t>
      </w:r>
      <w:r>
        <w:rPr>
          <w:b/>
          <w:sz w:val="10"/>
        </w:rPr>
        <w:t>основные функции: 1)</w:t>
      </w:r>
      <w:r>
        <w:rPr>
          <w:sz w:val="10"/>
        </w:rPr>
        <w:t xml:space="preserve"> разработка основных направлений и неотложных мер по совершенствованию лекарственной помощи, улучшению качества лекарственного обеспечения; </w:t>
      </w:r>
      <w:r>
        <w:rPr>
          <w:b/>
          <w:sz w:val="10"/>
        </w:rPr>
        <w:t>2)</w:t>
      </w:r>
      <w:r>
        <w:rPr>
          <w:sz w:val="10"/>
        </w:rPr>
        <w:t xml:space="preserve"> выполнение функций государственного заказчика по региональным целевым программам лекарственного обеспечения населения; </w:t>
      </w:r>
      <w:r>
        <w:rPr>
          <w:b/>
          <w:sz w:val="10"/>
        </w:rPr>
        <w:t>3)</w:t>
      </w:r>
      <w:r>
        <w:rPr>
          <w:sz w:val="10"/>
        </w:rPr>
        <w:t xml:space="preserve"> разработка баланса спроса и предложения лекарственных средств и изделий медицинского назначения;</w:t>
      </w:r>
    </w:p>
    <w:p>
      <w:pPr>
        <w:pStyle w:val="Normal"/>
        <w:jc w:val="both"/>
        <w:rPr/>
      </w:pPr>
      <w:r>
        <w:rPr>
          <w:b/>
          <w:sz w:val="10"/>
        </w:rPr>
        <w:t>4)</w:t>
      </w:r>
      <w:r>
        <w:rPr>
          <w:sz w:val="10"/>
        </w:rPr>
        <w:t xml:space="preserve"> осуществление контроля за выполнением нормативных актов, регламентирующих фармацевтическую деятельность аптечных учреждений и предприятий, независимо от их организационно-правовой формы и ведомственной подчиненности; </w:t>
      </w:r>
      <w:r>
        <w:rPr>
          <w:b/>
          <w:sz w:val="10"/>
        </w:rPr>
        <w:t>5)</w:t>
      </w:r>
      <w:r>
        <w:rPr>
          <w:sz w:val="10"/>
        </w:rPr>
        <w:t xml:space="preserve"> осуществление лицензирования фармацевтической деятельности на территории области в установленном порядке; </w:t>
      </w:r>
      <w:r>
        <w:rPr>
          <w:b/>
          <w:sz w:val="10"/>
        </w:rPr>
        <w:t>6)</w:t>
      </w:r>
      <w:r>
        <w:rPr>
          <w:sz w:val="10"/>
        </w:rPr>
        <w:t xml:space="preserve"> осуществление организационно-методического руководства аптечными учреждениями области; </w:t>
      </w:r>
      <w:r>
        <w:rPr>
          <w:b/>
          <w:sz w:val="10"/>
        </w:rPr>
        <w:t>7)</w:t>
      </w:r>
      <w:r>
        <w:rPr>
          <w:sz w:val="10"/>
        </w:rPr>
        <w:t xml:space="preserve"> организация аттестации фармспециалистов, повышения их квалификации, ведение другой кадровой и специальной работы.</w:t>
      </w:r>
    </w:p>
    <w:p>
      <w:pPr>
        <w:pStyle w:val="Normal"/>
        <w:ind w:firstLine="113"/>
        <w:jc w:val="both"/>
        <w:rPr/>
      </w:pPr>
      <w:r>
        <w:rPr>
          <w:b/>
          <w:sz w:val="10"/>
          <w:u w:val="single"/>
        </w:rPr>
        <w:t>Районный (городской) уровень:</w:t>
      </w:r>
      <w:r>
        <w:rPr>
          <w:sz w:val="10"/>
        </w:rPr>
        <w:t xml:space="preserve"> В сельских и городских административных районах - </w:t>
      </w:r>
      <w:r>
        <w:rPr>
          <w:b/>
          <w:sz w:val="10"/>
        </w:rPr>
        <w:t>центральная районная аптека (ЦРА</w:t>
      </w:r>
      <w:r>
        <w:rPr>
          <w:sz w:val="10"/>
        </w:rPr>
        <w:t xml:space="preserve">), а в городах, областного подчинения, не являющихся районными центрами и не имеющих районного деления - </w:t>
      </w:r>
      <w:r>
        <w:rPr>
          <w:b/>
          <w:sz w:val="10"/>
        </w:rPr>
        <w:t>центральнная городская аптека (ЦГА).</w:t>
      </w:r>
    </w:p>
    <w:p>
      <w:pPr>
        <w:pStyle w:val="Normal"/>
        <w:ind w:firstLine="113"/>
        <w:jc w:val="both"/>
        <w:rPr/>
      </w:pPr>
      <w:r>
        <w:rPr>
          <w:sz w:val="10"/>
        </w:rPr>
        <w:t>Помимо выполнения основных задач по лекарственному обеспечению населения и ЛПУ они</w:t>
      </w:r>
      <w:r>
        <w:rPr>
          <w:b/>
          <w:sz w:val="10"/>
        </w:rPr>
        <w:t xml:space="preserve"> выполняют следующие функции</w:t>
      </w:r>
      <w:r>
        <w:rPr>
          <w:sz w:val="10"/>
        </w:rPr>
        <w:t xml:space="preserve">: </w:t>
      </w:r>
      <w:r>
        <w:rPr>
          <w:b/>
          <w:sz w:val="10"/>
        </w:rPr>
        <w:t>1)</w:t>
      </w:r>
      <w:r>
        <w:rPr>
          <w:sz w:val="10"/>
        </w:rPr>
        <w:t xml:space="preserve"> руководство деятельностью всех аптечных учреждений района (административное и организационно-методическое); </w:t>
      </w:r>
      <w:r>
        <w:rPr>
          <w:b/>
          <w:sz w:val="10"/>
        </w:rPr>
        <w:t>2)</w:t>
      </w:r>
      <w:r>
        <w:rPr>
          <w:sz w:val="10"/>
        </w:rPr>
        <w:t xml:space="preserve"> осуществление мероприятий, направленных на расширение аптечной сети и приближение ее к населению в соответствии с существующими нормативами, укрепление материально-технической базы аптек; </w:t>
      </w:r>
      <w:r>
        <w:rPr>
          <w:b/>
          <w:sz w:val="10"/>
        </w:rPr>
        <w:t>3)</w:t>
      </w:r>
      <w:r>
        <w:rPr>
          <w:sz w:val="10"/>
        </w:rPr>
        <w:t xml:space="preserve"> организация контроля за выполнением аптеками района, города всех положений и директивных указаний вышестоящих органов по вопросам организации лекарственного обеспечения населения и ЛПУ, соблюдения санитарного и фармацевтического режимов.</w:t>
      </w:r>
    </w:p>
    <w:p>
      <w:pPr>
        <w:pStyle w:val="Normal"/>
        <w:ind w:firstLine="113"/>
        <w:jc w:val="both"/>
        <w:rPr/>
      </w:pPr>
      <w:r>
        <w:rPr>
          <w:b/>
          <w:caps/>
          <w:sz w:val="10"/>
        </w:rPr>
        <w:t>К</w:t>
      </w:r>
      <w:r>
        <w:rPr>
          <w:b/>
          <w:sz w:val="10"/>
        </w:rPr>
        <w:t xml:space="preserve">лассификация  </w:t>
      </w:r>
      <w:r>
        <w:rPr>
          <w:b/>
          <w:caps/>
          <w:sz w:val="10"/>
        </w:rPr>
        <w:t xml:space="preserve"> </w:t>
      </w:r>
      <w:r>
        <w:rPr>
          <w:b/>
          <w:sz w:val="10"/>
        </w:rPr>
        <w:t>учреждений   аптечной   системы</w:t>
      </w:r>
      <w:r>
        <w:rPr>
          <w:b/>
          <w:caps/>
          <w:sz w:val="10"/>
        </w:rPr>
        <w:t xml:space="preserve">: </w:t>
      </w:r>
      <w:r>
        <w:rPr>
          <w:sz w:val="10"/>
        </w:rPr>
        <w:t>1) Аптеки хозрасчетные, в том числе специализированные. 2) Центральные районные (городские) аптеки. 3) Мелкорозничная аптечная сеть: а) аптечные пункты; б) аптечные киоски; 4) Аптеки лечебно-профилактических учреждений (бюджетные). 5) Хозрасчетные больничные и межбольничные аптеки.          6) Аптечные магазины. 7) Магазины медицинской техники. 8) Магазины оптики. 9) Аптечные базы и склады. 10) Базы и склады медицинской техники. 11) Контрольно-аналитические лаборатории.</w:t>
      </w:r>
    </w:p>
    <w:p>
      <w:pPr>
        <w:pStyle w:val="Normal"/>
        <w:ind w:firstLine="113"/>
        <w:jc w:val="both"/>
        <w:rPr>
          <w:sz w:val="10"/>
        </w:rPr>
      </w:pPr>
      <w:r>
        <w:rPr>
          <w:sz w:val="10"/>
        </w:rPr>
      </w:r>
    </w:p>
    <w:p>
      <w:pPr>
        <w:pStyle w:val="TextBody"/>
        <w:ind w:firstLine="113"/>
        <w:jc w:val="both"/>
        <w:rPr>
          <w:i w:val="false"/>
          <w:i w:val="false"/>
          <w:iCs w:val="false"/>
          <w:sz w:val="12"/>
        </w:rPr>
      </w:pPr>
      <w:r>
        <w:rPr>
          <w:i w:val="false"/>
          <w:iCs w:val="false"/>
          <w:sz w:val="12"/>
        </w:rPr>
        <w:t xml:space="preserve">97. ЦРБ как центр специализированной помощи сельскому населению. Категории, структура, перспективы дальнейшего развития. Организация и методическая работа ЦРБ. </w:t>
      </w:r>
    </w:p>
    <w:p>
      <w:pPr>
        <w:pStyle w:val="Normal"/>
        <w:ind w:firstLine="113"/>
        <w:jc w:val="both"/>
        <w:rPr>
          <w:sz w:val="12"/>
        </w:rPr>
      </w:pPr>
      <w:r>
        <w:rPr>
          <w:sz w:val="12"/>
        </w:rPr>
        <w:t xml:space="preserve">Задание: оказание амбулаторного и стационарного специализированного лечения, проведение орг-метод.работы, скорая медпомощь, участие в расчете стоимости медуслуг. </w:t>
      </w:r>
    </w:p>
    <w:p>
      <w:pPr>
        <w:pStyle w:val="Normal"/>
        <w:ind w:firstLine="113"/>
        <w:jc w:val="both"/>
        <w:rPr>
          <w:sz w:val="12"/>
        </w:rPr>
      </w:pPr>
      <w:r>
        <w:rPr>
          <w:sz w:val="12"/>
        </w:rPr>
        <w:t xml:space="preserve">Минимально 100 коек, максимально - больше 350. </w:t>
      </w:r>
    </w:p>
    <w:p>
      <w:pPr>
        <w:pStyle w:val="Normal"/>
        <w:ind w:firstLine="113"/>
        <w:jc w:val="both"/>
        <w:rPr>
          <w:sz w:val="12"/>
        </w:rPr>
      </w:pPr>
      <w:r>
        <w:rPr>
          <w:sz w:val="12"/>
        </w:rPr>
        <w:t xml:space="preserve">Структура: поликлиника, стационар, оргметодкабинет, администратично-хозяйственная часть, отделение скорой помощи. Минимальный набор: гинекология, хирургия, терапия, инфекция, неврология, детская, акушерство. При увеличении мощности: + кардиология, гастроэнтерология, офтальмология, травмпунк. </w:t>
      </w:r>
    </w:p>
    <w:p>
      <w:pPr>
        <w:pStyle w:val="Normal"/>
        <w:ind w:firstLine="113"/>
        <w:jc w:val="both"/>
        <w:rPr>
          <w:sz w:val="12"/>
        </w:rPr>
      </w:pPr>
      <w:r>
        <w:rPr>
          <w:sz w:val="12"/>
        </w:rPr>
        <w:t xml:space="preserve">Направление орг-мотд работы: анализ показателей здоровья населения, анализ показателей работы ЛПУ района, планирование и организация выездов специалистов на сельские участки на консультации, планирование и проведение профмедосмотров, планирование и повышение квалификации медработников, разработка мероприятий для улучшения медобслуживания, обеспечение населения… </w:t>
      </w:r>
    </w:p>
    <w:p>
      <w:pPr>
        <w:pStyle w:val="Normal"/>
        <w:ind w:firstLine="113"/>
        <w:jc w:val="both"/>
        <w:rPr>
          <w:sz w:val="10"/>
        </w:rPr>
      </w:pPr>
      <w:r>
        <w:rPr>
          <w:sz w:val="10"/>
        </w:rPr>
      </w:r>
    </w:p>
    <w:p>
      <w:pPr>
        <w:pStyle w:val="Heading2"/>
        <w:spacing w:lineRule="auto" w:line="240" w:before="0" w:after="0"/>
        <w:ind w:firstLine="113"/>
        <w:jc w:val="both"/>
        <w:rPr>
          <w:sz w:val="10"/>
          <w:u w:val="single"/>
        </w:rPr>
      </w:pPr>
      <w:r>
        <w:rPr>
          <w:sz w:val="10"/>
          <w:u w:val="single"/>
        </w:rPr>
        <w:t xml:space="preserve">98. Показатели организационно-методической работы </w:t>
        <w:br/>
        <w:t>областной больницы</w:t>
      </w:r>
    </w:p>
    <w:p>
      <w:pPr>
        <w:pStyle w:val="Normal"/>
        <w:ind w:firstLine="113"/>
        <w:jc w:val="both"/>
        <w:rPr/>
      </w:pPr>
      <w:r>
        <w:rPr>
          <w:spacing w:val="-4"/>
          <w:sz w:val="10"/>
        </w:rPr>
        <w:t>Областная больница оказывает высококвалифицированную и специализированную лечебную помощь, является научно-органи</w:t>
        <w:softHyphen/>
        <w:t>зационным, методическим и учебным центром здравоохранения. Основные ее функции: обеспечение высококвалифицированной, специализированной, консультативной и стационарной медицинской помощью; оказание организационно-методической помощи лечебно-профилакти</w:t>
        <w:softHyphen/>
        <w:t>ческим учреждениям и экстренной медицинской помощи средствами санитарной авиации; руководство и контроль за статистическим учетом и отчетностью лечебно-профилактических учреждений области; анализ качественных показателей деятельности лечебно-профилактических учреждений области на основе сводных годовых отчетов; изучение и анализ показателей заболеваемости, инвалидности, общей и детской смертности, разработка мероприятий, направленных на их снижение; проведение мероприятий по специализации и усовершенствованию врачей, среднего медицинского персонала.</w:t>
      </w:r>
    </w:p>
    <w:p>
      <w:pPr>
        <w:pStyle w:val="Normal"/>
        <w:ind w:firstLine="113"/>
        <w:jc w:val="both"/>
        <w:rPr/>
      </w:pPr>
      <w:r>
        <w:rPr>
          <w:sz w:val="10"/>
        </w:rPr>
        <w:t>Структурными подразделениями областной больницы являются: стационар, консультативная поликлиника, лечебно-диагностические отделения, кабинеты и лаборатории, оргметодотдел с отделением медицинской статистики, отделение экстренной и планово-консультативной медицинской помощи. В организационно-методи</w:t>
        <w:softHyphen/>
        <w:t>ческой работе медицинских учреждений области принимают участие главные специалисты комитета по здравоохранению (главные хирург, терапевт, педиатр) и внештатные областные специалисты (чаще всего заведующие специализированными и узкоспециализированными отделениями).</w:t>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Heading2"/>
        <w:spacing w:lineRule="auto" w:line="240" w:before="0" w:after="0"/>
        <w:ind w:firstLine="113"/>
        <w:jc w:val="both"/>
        <w:rPr>
          <w:sz w:val="10"/>
          <w:u w:val="single"/>
        </w:rPr>
      </w:pPr>
      <w:r>
        <w:rPr>
          <w:sz w:val="10"/>
          <w:u w:val="single"/>
        </w:rPr>
        <w:t>96. Структура деятельности первичного звена медицинской помощи сельскому населению</w:t>
      </w:r>
    </w:p>
    <w:p>
      <w:pPr>
        <w:pStyle w:val="Normal"/>
        <w:ind w:firstLine="113"/>
        <w:jc w:val="both"/>
        <w:rPr/>
      </w:pPr>
      <w:r>
        <w:rPr>
          <w:sz w:val="10"/>
        </w:rPr>
        <w:t>Сельский врачебный участок является звеном первого контакта пациентов в системе медицинского обслуживания. Его основная задача — оказание населению участка доступной квалифицированной врачебной помощи и проведение санитарно-противоэпидемических мероприятий. Численность населения на участке — от 5000 до 7000 человек. Ближайшим медицинским учреждением, куда обращается сельский житель, является фельдшерско-акушерский пункт (ФАП). ФАП организуется в населенных пунктах с числом жителей от 700 до 1000, а при удаленности более 7 км от населенного пункта — до 500 жителей.</w:t>
      </w:r>
    </w:p>
    <w:p>
      <w:pPr>
        <w:pStyle w:val="Normal"/>
        <w:ind w:firstLine="113"/>
        <w:jc w:val="both"/>
        <w:rPr/>
      </w:pPr>
      <w:r>
        <w:rPr>
          <w:sz w:val="10"/>
        </w:rPr>
        <w:t>Основными задачами ФАП являются оказание доврачебной помощи и проведение санитарно-оздоровительных и противоэпидемических мероприятий, направленных на профилактику заболеваний, снижение заболеваемости и травматизма, повышение санитарно-гигиенической культуры населения. Фельдшер ФАП оказывает первую медицинскую помощь при острых заболеваниях и травмах, проводит прививки, физиотерапевтические мероприятия и др.</w:t>
      </w:r>
    </w:p>
    <w:p>
      <w:pPr>
        <w:pStyle w:val="Normal"/>
        <w:ind w:firstLine="113"/>
        <w:jc w:val="both"/>
        <w:rPr/>
      </w:pPr>
      <w:r>
        <w:rPr>
          <w:sz w:val="10"/>
        </w:rPr>
        <w:t>Основным медицинским учреждением на сельском врачебном участке является участковая больница или самостоятельная врачебная амбулатория (поликлиника). Характер и объем медицинской помощи в участковой больнице в основном определяются ее мощностью, оснащением, наличием врачей-специалистов. Оказание амбулаторной и стационарной помощи терапевтическим и инфекционным больным, помощь в родах, лечебно-профилактическая помощь детям, неотложная хирургическая и травматологическая помощь входят в круг прямых обязанностей врачей участковой больницы, независимо от ее мощности. В штате сельской участковой больницы в зависимости от ее мощности, численности населения и расстояния до центральной районной больницы (ЦРБ) могут быть врачи по основным специальностям (терапия, педиатрия, стоматология, акушерство, гинекология и хирургия).</w:t>
      </w:r>
    </w:p>
    <w:p>
      <w:pPr>
        <w:pStyle w:val="Normal"/>
        <w:ind w:firstLine="113"/>
        <w:jc w:val="both"/>
        <w:rPr/>
      </w:pPr>
      <w:r>
        <w:rPr>
          <w:sz w:val="10"/>
        </w:rPr>
        <w:t>Главным звеном в здравоохранении сельского района является ЦРБ, которая осуществляет специализированную медицинскую помощь по основным ее видам и организационно-методическое руководство всеми медицинскими учреждениями района. В своем составе ЦРБ имеет следующие структурные подразделения: стационар с основными специализированными отделениями, поликлинику с консультативными приемами врачей-специалистов, лечебно-диагно</w:t>
        <w:softHyphen/>
        <w:t>стические отделения, организационно-методический кабинет, отделение скорой и неотложной медицинской помощи и прочие структурные подразделения (морг, пищеблок, аптека и др.).</w:t>
      </w:r>
    </w:p>
    <w:p>
      <w:pPr>
        <w:pStyle w:val="Normal"/>
        <w:ind w:firstLine="113"/>
        <w:jc w:val="both"/>
        <w:rPr/>
      </w:pPr>
      <w:r>
        <w:rPr>
          <w:sz w:val="10"/>
        </w:rPr>
        <w:t>Организационно-методическое руководство лечебно-профилак</w:t>
        <w:softHyphen/>
        <w:t>тическими учреждениями осуществляет оргметодкабинет ЦРБ. В его функции входят: организация плановых выездов врачей-специалистов в сельские участковые больницы для консультаций и оказания практической помощи врачам этих учреждений по вопросам организации лечебно-диагностической и профилактической работы; изучение основных показателей работы медицинских учреждений района (уровень заболеваемости, летальности, детской и общей смертности, расхождение клинических и патологоанатомических диагнозов и т. д.); разработка и проведение необходимых мероприятий. Возглавляет оргметодкабинет заместитель главного врача ЦРБ по организационной работе.</w:t>
      </w:r>
    </w:p>
    <w:p>
      <w:pPr>
        <w:pStyle w:val="Normal"/>
        <w:ind w:firstLine="113"/>
        <w:jc w:val="both"/>
        <w:rPr>
          <w:sz w:val="10"/>
        </w:rPr>
      </w:pPr>
      <w:r>
        <w:rPr>
          <w:sz w:val="10"/>
        </w:rPr>
        <w:t>Основными критериями оценки эффективности деятельности медицинских учреждений сельского района являются: показатели заболеваемости населения (общая, с временной утратой трудоспособности, детская), первичного выхода на инвалидность, смертности, детской смертности; число жалоб населения и др.</w:t>
      </w:r>
    </w:p>
    <w:p>
      <w:pPr>
        <w:pStyle w:val="Normal"/>
        <w:ind w:firstLine="113"/>
        <w:jc w:val="both"/>
        <w:rPr>
          <w:sz w:val="12"/>
        </w:rPr>
      </w:pPr>
      <w:r>
        <w:rPr>
          <w:sz w:val="12"/>
        </w:rPr>
      </w:r>
    </w:p>
    <w:p>
      <w:pPr>
        <w:pStyle w:val="Heading2"/>
        <w:spacing w:lineRule="auto" w:line="240" w:before="0" w:after="0"/>
        <w:ind w:firstLine="113"/>
        <w:jc w:val="both"/>
        <w:rPr>
          <w:sz w:val="12"/>
          <w:u w:val="single"/>
        </w:rPr>
      </w:pPr>
      <w:r>
        <w:rPr>
          <w:sz w:val="12"/>
          <w:u w:val="single"/>
        </w:rPr>
        <w:t>100, 101, 102, 103, 104. Организация и порядок выдачи ЛН</w:t>
      </w:r>
    </w:p>
    <w:p>
      <w:pPr>
        <w:pStyle w:val="TextBodyIndent"/>
        <w:rPr/>
      </w:pPr>
      <w:r>
        <w:rPr/>
        <w:t>ВН — это невозможность для работника выполнять свои профес-ые обяз-ти. Такая нетрудоспособность наступает в связи с заб-ем, травмой или по другим причинам и носит преходящий хар-тер. Экспертиза ВН осуществляется врачами ЛПУ. В обязанности лечащего врача входит установление факта ВУТ у пациента с выдачей ЛН. При заб-ях и травмах ЛН может оформляться в учреждениях как амбулаторно-поликлинического, так и стационарного типа.</w:t>
      </w:r>
    </w:p>
    <w:p>
      <w:pPr>
        <w:pStyle w:val="Normal"/>
        <w:ind w:firstLine="113"/>
        <w:jc w:val="both"/>
        <w:rPr/>
      </w:pPr>
      <w:r>
        <w:rPr>
          <w:sz w:val="12"/>
        </w:rPr>
        <w:t>ЛН выдается в связи с болезнью, травмой, при уходе за больным членом семьи, по карантину, для санаторно-курортного лечения, по беременности и родам, при переводе на другую работу в связи с профзаболеванием, для протезирования и др. Врач единолично имеет право выдавать ЛН на срок не более 30 дней. Право продления ЛН предоставлено ВК. При длительной утрате трудоспособности ЛН может выдаваться на срок до 10 мес, в отдельных случаях — до 12 мес, а затем больной должен быть направлен на МСЭК.</w:t>
      </w:r>
    </w:p>
    <w:p>
      <w:pPr>
        <w:pStyle w:val="Normal"/>
        <w:ind w:firstLine="113"/>
        <w:jc w:val="both"/>
        <w:rPr>
          <w:sz w:val="12"/>
        </w:rPr>
      </w:pPr>
      <w:r>
        <w:rPr>
          <w:sz w:val="12"/>
        </w:rPr>
        <w:t>При производственной травме ЛН выдается с 1-го дня получения травмы при наличии акта о несчастном случае.</w:t>
      </w:r>
    </w:p>
    <w:p>
      <w:pPr>
        <w:pStyle w:val="Normal"/>
        <w:ind w:firstLine="113"/>
        <w:jc w:val="both"/>
        <w:rPr>
          <w:sz w:val="12"/>
        </w:rPr>
      </w:pPr>
      <w:r>
        <w:rPr>
          <w:sz w:val="12"/>
        </w:rPr>
        <w:t>ЛН по карантину выдается врачом-эпидемиологом или лечащим врачом. Сроки нетрудоспособности при этом зависят от инфекционного заболевания (определяются инструкцией).</w:t>
      </w:r>
    </w:p>
    <w:p>
      <w:pPr>
        <w:pStyle w:val="Normal"/>
        <w:ind w:firstLine="113"/>
        <w:jc w:val="both"/>
        <w:rPr/>
      </w:pPr>
      <w:r>
        <w:rPr>
          <w:sz w:val="12"/>
        </w:rPr>
        <w:t>ЛН при болезни во время отпуска выдается, если болезнь началась во время очередного или дополнительного отпуска; при этом отпуск подлежит продлению на число дней, указанных в больничном листе. При болезни в период отпуска без сохранения содержания (за свой счет) больничный лист не оплачивается.</w:t>
      </w:r>
    </w:p>
    <w:p>
      <w:pPr>
        <w:pStyle w:val="Normal"/>
        <w:ind w:firstLine="113"/>
        <w:jc w:val="both"/>
        <w:rPr>
          <w:sz w:val="12"/>
        </w:rPr>
      </w:pPr>
      <w:r>
        <w:rPr>
          <w:sz w:val="12"/>
        </w:rPr>
        <w:t>При возникновении нетрудоспособности вне места постоянного жительства и работы больничный лист выдается заболевшему на весь срок нетрудоспособности, но с обязательным согласованием с главным врачом ЛПУ.</w:t>
      </w:r>
    </w:p>
    <w:p>
      <w:pPr>
        <w:pStyle w:val="Normal"/>
        <w:ind w:firstLine="113"/>
        <w:jc w:val="both"/>
        <w:rPr>
          <w:sz w:val="12"/>
        </w:rPr>
      </w:pPr>
      <w:r>
        <w:rPr>
          <w:sz w:val="12"/>
        </w:rPr>
        <w:t>ЛН по беременности и родам выдается женщине в 30 недель беременности на 70 дней — до родов, в послеродовом периоде — на 70 дней, а в случаях тяжелых осложнений, операций, рождения недоношенного ребенка — на 156 дней, при рождении 2 детей и более — с 28 нед на 180 дней. В случаях мертворождения или смерти реб-ка в теч 7 суток, то на 156 дней. Если женщина усынвила реб-ка, то на 70 дней с момента рождения.</w:t>
      </w:r>
    </w:p>
    <w:p>
      <w:pPr>
        <w:pStyle w:val="Normal"/>
        <w:ind w:firstLine="113"/>
        <w:jc w:val="both"/>
        <w:rPr>
          <w:sz w:val="12"/>
        </w:rPr>
      </w:pPr>
      <w:r>
        <w:rPr>
          <w:sz w:val="12"/>
        </w:rPr>
        <w:t xml:space="preserve">По уходу: более 15 лет – до 3 дней (по решению ВК на 7 дней); 7-15 лет – до 15 дней приамб-ном лечении, при стац-ном по решению ВК; до 7 лет – на весь срок лечения.  </w:t>
      </w:r>
    </w:p>
    <w:p>
      <w:pPr>
        <w:pStyle w:val="Normal"/>
        <w:ind w:firstLine="113"/>
        <w:jc w:val="both"/>
        <w:rPr/>
      </w:pPr>
      <w:r>
        <w:rPr>
          <w:spacing w:val="-4"/>
          <w:sz w:val="12"/>
        </w:rPr>
        <w:t>В состав ВК входят лечащий врач, заведующий отделением и заместитель главного врача по экспертизе, являющийся председателем. Комиссия организуется в поликлинике при наличии в ее штате не менее 15 врачей. Функциями ее являются: консультации врачей по вопросам диагностики и лечения; контроль за качеством лечения, экспертиза трудоспособности и решение вопроса о ВН в сложных и конфликтных случаях; направление больных на экспертизу; предоставление отпусков для санаторно-курортного лечения; выдача заключений о переводе в облегчен</w:t>
      </w:r>
      <w:r>
        <w:rPr>
          <w:sz w:val="12"/>
        </w:rPr>
        <w:t>ные условия труда.</w:t>
      </w:r>
    </w:p>
    <w:p>
      <w:pPr>
        <w:pStyle w:val="Normal"/>
        <w:ind w:firstLine="113"/>
        <w:jc w:val="both"/>
        <w:rPr>
          <w:sz w:val="12"/>
        </w:rPr>
      </w:pPr>
      <w:r>
        <w:rPr>
          <w:sz w:val="12"/>
        </w:rPr>
        <w:t>В стационаре ЛН больным выдаются на весь период лечения за подписями лечащего врача и заведующего отделением.</w:t>
      </w:r>
    </w:p>
    <w:p>
      <w:pPr>
        <w:pStyle w:val="Normal"/>
        <w:ind w:firstLine="113"/>
        <w:jc w:val="both"/>
        <w:rPr>
          <w:sz w:val="12"/>
        </w:rPr>
      </w:pPr>
      <w:r>
        <w:rPr>
          <w:sz w:val="12"/>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Heading2"/>
        <w:spacing w:lineRule="auto" w:line="240" w:before="0" w:after="0"/>
        <w:ind w:firstLine="113"/>
        <w:jc w:val="both"/>
        <w:rPr>
          <w:sz w:val="10"/>
          <w:u w:val="single"/>
        </w:rPr>
      </w:pPr>
      <w:r>
        <w:rPr>
          <w:sz w:val="10"/>
          <w:u w:val="single"/>
        </w:rPr>
        <w:t>110,113,114,115. Экономика з/охр-я. Источники финансир-ия. Стр-ра распред-ия и финансовый план учреждения. Стоимость мед-их услуг.</w:t>
      </w:r>
    </w:p>
    <w:p>
      <w:pPr>
        <w:pStyle w:val="Normal"/>
        <w:ind w:firstLine="113"/>
        <w:jc w:val="both"/>
        <w:rPr/>
      </w:pPr>
      <w:r>
        <w:rPr>
          <w:sz w:val="10"/>
        </w:rPr>
        <w:t>Экономика з/охр-я изучает соц-но-эконом-ие закономер-ти формирования и использования материальных, трудовых и финансовых ресурсов, направленных на совершенствование с-мы з/охр-ия и медико-соц-ое обеспечение мероприятий по укреплению здоровья населения. Экономика анализирует формы проявления эконом-их законов в з/охр-ии, роль отрасли в экономике нац-го хоз-ва, эфф-ть, методы рац-го и эфф-го использования матер-ых финансовых и кадровых ресурсов.</w:t>
      </w:r>
    </w:p>
    <w:p>
      <w:pPr>
        <w:pStyle w:val="Normal"/>
        <w:ind w:firstLine="113"/>
        <w:jc w:val="both"/>
        <w:rPr>
          <w:sz w:val="10"/>
        </w:rPr>
      </w:pPr>
      <w:r>
        <w:rPr>
          <w:sz w:val="10"/>
        </w:rPr>
        <w:t>Финансирование з/охр-ия вкл-ет понятие о бюджете з/охр-ия и смете мед-го учреждения.</w:t>
      </w:r>
    </w:p>
    <w:p>
      <w:pPr>
        <w:pStyle w:val="Normal"/>
        <w:ind w:firstLine="113"/>
        <w:jc w:val="both"/>
        <w:rPr>
          <w:sz w:val="10"/>
        </w:rPr>
      </w:pPr>
      <w:r>
        <w:rPr>
          <w:sz w:val="10"/>
        </w:rPr>
        <w:t>Гос-ый бюджет состоит из доходной и расходной части и базируется на показателях народнохозяйст-го плана, к-рый опред-ет всю эконом-ую жизнь страны. Бюджет страны утверждается Гос-ой Думой и приобретает силу закона. Бюджет зд/охр-ия конкретной территории включает общую сумму утвержденных ассигнований на все мед-ие учреждения. Основная часть мед-их учреждений, в том числе больничные и поликлинические учреждения, осуществляют расходы из местных (области, края, города, района) бюджетов.</w:t>
      </w:r>
    </w:p>
    <w:p>
      <w:pPr>
        <w:pStyle w:val="Normal"/>
        <w:ind w:firstLine="113"/>
        <w:jc w:val="both"/>
        <w:rPr/>
      </w:pPr>
      <w:r>
        <w:rPr>
          <w:sz w:val="10"/>
        </w:rPr>
        <w:t>Смета — это финансовый план расходов, необходимых для работы мед-го учреждения в следующем году. После утверждения сметы расходов каждого учреждения в банке открывается кредит для этого учреждения.</w:t>
      </w:r>
    </w:p>
    <w:p>
      <w:pPr>
        <w:pStyle w:val="Normal"/>
        <w:ind w:firstLine="113"/>
        <w:jc w:val="both"/>
        <w:rPr>
          <w:sz w:val="10"/>
        </w:rPr>
      </w:pPr>
      <w:r>
        <w:rPr>
          <w:sz w:val="10"/>
        </w:rPr>
        <w:t>Объем ежегодного расхода ЛПУ устанавливается по данным бухгалтерии, исходя из статей сметы, которая составляется по установленной форме и финансируется из госбюджета в соответствии с установленными нормами.</w:t>
      </w:r>
    </w:p>
    <w:p>
      <w:pPr>
        <w:pStyle w:val="Normal"/>
        <w:ind w:firstLine="113"/>
        <w:jc w:val="both"/>
        <w:rPr/>
      </w:pPr>
      <w:r>
        <w:rPr>
          <w:sz w:val="10"/>
        </w:rPr>
        <w:t>Смета составляется по единой форме: наименование и полный адрес учреждения; название бюджета (республиканский, местный); раздел и параграф бюджетной классификации. Смета состоит из 3 частей: 1.пок-ли оперативной деят-ти учреждений: мощность (число коек, число посещений), штаты; 2.расчеты по каждой статье расходов; 3.сводка расходов по статьям (18 статей).</w:t>
      </w:r>
    </w:p>
    <w:p>
      <w:pPr>
        <w:pStyle w:val="Normal"/>
        <w:ind w:firstLine="113"/>
        <w:jc w:val="both"/>
        <w:rPr>
          <w:sz w:val="10"/>
        </w:rPr>
      </w:pPr>
      <w:r>
        <w:rPr>
          <w:sz w:val="10"/>
        </w:rPr>
        <w:t>В перспективе предполагается оставить лишь 3 укрупненные статьи, предусматривающие затраты на зарплату, текущие расходы, капитальные вложения и капитальный ремонт.</w:t>
      </w:r>
    </w:p>
    <w:p>
      <w:pPr>
        <w:pStyle w:val="Normal"/>
        <w:ind w:firstLine="113"/>
        <w:jc w:val="both"/>
        <w:rPr>
          <w:sz w:val="10"/>
        </w:rPr>
      </w:pPr>
      <w:r>
        <w:rPr>
          <w:sz w:val="10"/>
        </w:rPr>
        <w:t>Важнейшим направлением экономики з/охр-ия явл-ся опред-ие эконом-ой эфф-ти медико-проф-их мероприятий и мед-ой науки. Для этого используются косвенные расчеты стоимости дополнительно произведенной продукции или понесенного ущерба, прежде всего за счет ухудшения состояния здоровья населения. Актуальность проблем экономики объясняется тем, что растет потребность в мед-ой помощи, ограничиваются средства на з/охр-ие, повышаются стоимость мед-ой помощи и соц-ая значимость з/охр-ия в развитии производительных сил.</w:t>
      </w:r>
    </w:p>
    <w:p>
      <w:pPr>
        <w:pStyle w:val="Normal"/>
        <w:ind w:firstLine="113"/>
        <w:jc w:val="both"/>
        <w:rPr>
          <w:sz w:val="10"/>
        </w:rPr>
      </w:pPr>
      <w:r>
        <w:rPr>
          <w:sz w:val="10"/>
        </w:rPr>
        <w:t>Основным источником финансирования мед-их учреждений в настоящее время являются средства бюджета, выделяемые в соответствии с долговременными эконом-ми нормативами. Нормативы бюджетного финансирования устанавливаются в расчете на одного жителя в год, на лечение одного больного по профилю заб-ия и на оказание различных видов мед-их услуг. Эти нормативы разрабатываются региональными органами управления.</w:t>
      </w:r>
    </w:p>
    <w:p>
      <w:pPr>
        <w:pStyle w:val="Normal"/>
        <w:ind w:firstLine="113"/>
        <w:jc w:val="both"/>
        <w:rPr/>
      </w:pPr>
      <w:r>
        <w:rPr>
          <w:sz w:val="10"/>
        </w:rPr>
        <w:t>Доп-ми источниками финансирования являются: поступления за услуги, оказанные сверх нормативов бесплатной мед-ой помощи, за выполненные работы по договорам с предприятиями, по заказу местных органов самоуправления и вышестоящей организации; часть сумм от взысканных санэпидслужбой штрафов за ущерб, нанесенный окружающей среде и здоровью населения; средства, полученные за счет снижения заб-ти с ВУТ; добровольные взносы предприятий и благотворительных фондов.</w:t>
      </w:r>
    </w:p>
    <w:p>
      <w:pPr>
        <w:pStyle w:val="Normal"/>
        <w:ind w:firstLine="113"/>
        <w:jc w:val="both"/>
        <w:rPr/>
      </w:pPr>
      <w:r>
        <w:rPr>
          <w:sz w:val="10"/>
        </w:rPr>
        <w:t>Средства, полученные из всех источников, составляют единый фонд финансовых средств учреждения. Их расходование осуществляется согласно утвержденным финансовым планам, представляющим собой хозрасчетную смету. В отличие от бюджетной сметы финансовый план содержит план доходов и план (или смету) расходов. Расходы планируются по фонду оплаты труда (на заработную плату), по фонду матер-го поощрения и по фонду производственного и соц-го развития.</w:t>
      </w:r>
    </w:p>
    <w:p>
      <w:pPr>
        <w:pStyle w:val="Normal"/>
        <w:ind w:firstLine="113"/>
        <w:jc w:val="both"/>
        <w:rPr>
          <w:sz w:val="10"/>
        </w:rPr>
      </w:pPr>
      <w:r>
        <w:rPr>
          <w:sz w:val="10"/>
        </w:rPr>
        <w:t>Тарифы на мед-ие услуги в системе ОМС устанавливаются соглашением  м/у страховыми медицинскими организациями, местной администрацией и профес-ми мед-ми ассоциациями.</w:t>
      </w:r>
    </w:p>
    <w:p>
      <w:pPr>
        <w:pStyle w:val="Normal"/>
        <w:ind w:firstLine="113"/>
        <w:jc w:val="both"/>
        <w:rPr>
          <w:sz w:val="10"/>
        </w:rPr>
      </w:pPr>
      <w:r>
        <w:rPr>
          <w:sz w:val="10"/>
        </w:rPr>
        <w:t>Тарифы на мед-ие и иные услуги при ДМС устанавливаются по соглашению м/у страховой медицинской организацией и предприятием, учреждением или лицом, предоставляющими эти услуги.</w:t>
      </w:r>
    </w:p>
    <w:p>
      <w:pPr>
        <w:pStyle w:val="Normal"/>
        <w:ind w:firstLine="113"/>
        <w:jc w:val="both"/>
        <w:rPr/>
      </w:pPr>
      <w:r>
        <w:rPr>
          <w:sz w:val="10"/>
        </w:rPr>
        <w:t xml:space="preserve">Расчет м/у страховыми организациями и учреждениями з/охр-ия осущ-ся по прейскуранту. Прейскурант разрабат-ся в соответствии с методикой расчета тарифов (цен) на мед-ую помощь (услуги). </w:t>
      </w:r>
    </w:p>
    <w:p>
      <w:pPr>
        <w:pStyle w:val="Normal"/>
        <w:ind w:firstLine="113"/>
        <w:jc w:val="both"/>
        <w:rPr/>
      </w:pPr>
      <w:r>
        <w:rPr>
          <w:sz w:val="10"/>
        </w:rPr>
        <w:t>Для перевода учреждений з/охр-ия на экономические методы управления д.б. разработаны нормативы финансирования каждого типа учреждений. Опред-ие стоимости мед-их услуг необходимо и для оказания платных мед-их услуг. В условиях рыночной экономики и мед-го страхования вопросы ценообразования приобретают особое значение. При установлении цен следует учитывать принципы: -цена д. отражать общественно необходимые затраты труда на производство товаров и оказываемых услуг, их потребительские св-ва и кач-во; - цены должны учитывать соотношение спроса и предложения на данный вид товаров и услуг; - цена должна обеспечивать получение прибыли каждому нормально работающему предприятию; - цены д. иметь противозатратный характер и стимулировать улучшение качества продукции и услуг; - цена — это денежное выражение стоимости мед-их услуг.</w:t>
      </w:r>
    </w:p>
    <w:p>
      <w:pPr>
        <w:pStyle w:val="Normal"/>
        <w:ind w:firstLine="113"/>
        <w:jc w:val="both"/>
        <w:rPr/>
      </w:pPr>
      <w:r>
        <w:rPr>
          <w:sz w:val="10"/>
        </w:rPr>
        <w:t>Стоимость — это кол-во труда, вложенного в оказание мед-ой услуги опред-го (заданного) кач-ва. В отличие от товара, к-рый сначала производится, затем может храниться на складе и только потом продается, любая услуга характ-ся тем, что процесс производства совпадает с процессом реализации.</w:t>
      </w:r>
    </w:p>
    <w:p>
      <w:pPr>
        <w:pStyle w:val="Normal"/>
        <w:ind w:firstLine="113"/>
        <w:jc w:val="both"/>
        <w:rPr>
          <w:sz w:val="10"/>
        </w:rPr>
      </w:pPr>
      <w:r>
        <w:rPr>
          <w:sz w:val="10"/>
        </w:rPr>
        <w:t>Структурными эл-ми цены (тарифа) на мед-ие услуги явл-ся себестоимость и прибыль. Себестоимость рассчитывается за предшествующий период времени. При этом отдельно определяются затраты на лечение одного больного в каждом отделении стационара с учетом расходов по всем статьям, категория сложности лечения и цены на услуги в параклинических отделениях.</w:t>
      </w:r>
    </w:p>
    <w:p>
      <w:pPr>
        <w:pStyle w:val="Normal"/>
        <w:ind w:firstLine="113"/>
        <w:jc w:val="both"/>
        <w:rPr/>
      </w:pPr>
      <w:r>
        <w:rPr>
          <w:sz w:val="10"/>
        </w:rPr>
        <w:t>Себестоимость — это выраженные в денежной форме матер-ые затраты и оплата труда работников ЛПУ в расчете на единицу услуг (прикрепленного жителя, пролеченного больного и т. п.). Себестоим-ть пок-ет, в какую сумму обходится учреждению мед-ое обслуживание, отражает текущие расходы. Себестоим-ть явл-ся важнейшим эконом-им пок-лем, обобщающим деят-ть учреждений.</w:t>
      </w:r>
    </w:p>
    <w:p>
      <w:pPr>
        <w:pStyle w:val="Normal"/>
        <w:ind w:firstLine="113"/>
        <w:jc w:val="both"/>
        <w:rPr>
          <w:sz w:val="10"/>
        </w:rPr>
      </w:pPr>
      <w:r>
        <w:rPr>
          <w:sz w:val="10"/>
        </w:rPr>
        <w:t>Платные услуги были введены в первую очередь при оказании следующих видов мед-ой помощи: процедуры и хир-ие операции косметич-го хар-ра, аборты, суд-но-мед-ая экспертиза, контактная коррекция зрения, протезирование зубов, массаж. Бесплатными остались все виды помощи при соц-но значимых заб-ях и для отдельных контингентов населения (пенсионеры, дети, студенты, инвалиды и др.).</w:t>
      </w:r>
    </w:p>
    <w:p>
      <w:pPr>
        <w:pStyle w:val="Normal"/>
        <w:ind w:firstLine="113"/>
        <w:jc w:val="both"/>
        <w:rPr/>
      </w:pPr>
      <w:r>
        <w:rPr>
          <w:sz w:val="10"/>
        </w:rPr>
        <w:t>Регулирование рынка в з/охр-ии осуществляется по линии указанных платных и бесплатных услуг, а также по линии установления цен на мед-ие услуги, развития личного интереса в предпринимательстве, приватизации, в свободном выборе пациентом лечащего врача и мед-го учреждения. Проблема маркетинга также актуальна в з/охр-ии и закл-ся в том, как наилучшим образом найти рынок сбыта продукции и мед-их услуг, получить прибыль. Исходными для формир-ия цен на мед-ие услуги явл-ся себестоимость и прибыль. В себестоимости учитываются все затраты учреждения, связанные с оказанием мед-ой помощи населению, начиная от оплаты труда и кончая расходами на медикаменты, питание больных, амортизацию основных фондов.</w:t>
      </w:r>
    </w:p>
    <w:p>
      <w:pPr>
        <w:pStyle w:val="Normal"/>
        <w:ind w:firstLine="113"/>
        <w:jc w:val="both"/>
        <w:rPr/>
      </w:pPr>
      <w:r>
        <w:rPr>
          <w:sz w:val="10"/>
        </w:rPr>
        <w:t>Размер прибыли, включаемой в тарифы на мед-ие услуги, должен опред-ся исходя из величины фонда производств-го и соц-го развития, матер-го поощрения и финансового резерва. Методика разработки тарифов на мед-ие услуги сейчас пересматр-ся и совершенствуется. Тарифы разрабатываются в зав-ти от категории сложности лечения пациентов и клинико-статистических групп, к-рые опред-ся на основе статистических данных, полученных экспертными советами лечебных учреждений. Определение цены на мед-ие услуги явл-ся наиболее сложным и трудным моментом в условиях развития хозрасчетных отношений и внедрения мед-го страхования. Есть несколько подходов: определение цены на основе оплаты по установленным тарифам; спец-но определяемые цены с учетом клинико-статистических групп населения; по договорным ценам или соглашениям; по разработанным и принятым стандартам. Важно, чтобы при ценообразовании соблюдались 2 условия: 1) стоимость лечения в разных учреждениях должна быть примерно одинаковой; 2) все пациенты должны иметь право на получение мед-ой помощи одинакового объема и надлежащего качества.</w:t>
      </w:r>
    </w:p>
    <w:p>
      <w:pPr>
        <w:pStyle w:val="Normal"/>
        <w:ind w:firstLine="113"/>
        <w:jc w:val="both"/>
        <w:rPr>
          <w:sz w:val="10"/>
        </w:rPr>
      </w:pPr>
      <w:r>
        <w:rPr>
          <w:sz w:val="10"/>
        </w:rPr>
      </w:r>
    </w:p>
    <w:p>
      <w:pPr>
        <w:pStyle w:val="Normal"/>
        <w:ind w:firstLine="113"/>
        <w:jc w:val="both"/>
        <w:rPr/>
      </w:pPr>
      <w:r>
        <w:rPr/>
      </w:r>
    </w:p>
    <w:p>
      <w:pPr>
        <w:pStyle w:val="Heading2"/>
        <w:spacing w:lineRule="auto" w:line="240" w:before="0" w:after="0"/>
        <w:ind w:firstLine="113"/>
        <w:jc w:val="both"/>
        <w:rPr>
          <w:sz w:val="10"/>
          <w:u w:val="single"/>
        </w:rPr>
      </w:pPr>
      <w:r>
        <w:rPr>
          <w:sz w:val="10"/>
          <w:u w:val="single"/>
        </w:rPr>
        <w:t>111, 112. Соц-ая,мед-ая и эконом-ая эфф-ть з/охр-ия</w:t>
      </w:r>
    </w:p>
    <w:p>
      <w:pPr>
        <w:pStyle w:val="Normal"/>
        <w:ind w:firstLine="113"/>
        <w:jc w:val="both"/>
        <w:rPr/>
      </w:pPr>
      <w:r>
        <w:rPr>
          <w:sz w:val="10"/>
        </w:rPr>
        <w:t>Повышение ур-ня ОЗ, кач-ва и эфф-ти мед-ой помощи — основные задачи з/охр-ия. Выполнить их можно только с помощью финансирования деят-ти мед-ой службы из разл-ых источников. Важнейшим направлением в этом отношении явл-ся опред-ие эфф-ти з/охр-ия, в том числе лечебно-проф-их, санитарно-противоэпидем-их и научно-исслед-их  мероприятий в области охраны здоровья населения.</w:t>
      </w:r>
    </w:p>
    <w:p>
      <w:pPr>
        <w:pStyle w:val="Normal"/>
        <w:ind w:firstLine="113"/>
        <w:jc w:val="both"/>
        <w:rPr/>
      </w:pPr>
      <w:r>
        <w:rPr>
          <w:sz w:val="10"/>
        </w:rPr>
        <w:t>Существуют 2 осн-ых подхода к опред-ию эфф-ти оздоровительной работы: результативно-целевой (сравнение результата с конечной целью, нормативом, планом) и результативно-затратный (соизмерение результата с затратами на его получение). В з/охр-ии различают 3 вида эфф-ти — соц-ую, мед-ую и экономическую.</w:t>
      </w:r>
    </w:p>
    <w:p>
      <w:pPr>
        <w:pStyle w:val="Normal"/>
        <w:ind w:firstLine="113"/>
        <w:jc w:val="both"/>
        <w:rPr/>
      </w:pPr>
      <w:r>
        <w:rPr>
          <w:sz w:val="10"/>
        </w:rPr>
        <w:t>Соц-ая эфф-ть закл-ся в повышении общественной роли з/охр-ия, связанной непосредственно с повышением уровня здоровья и кач-ва мед-ой помощи, а выражается конкретно в снижении негативных показателей здоровья населения (заб-ти, инв-ти, смерт-ти) и повышении позитивных (физич-го развития, рождаемости, средней продолжит-ти жизни и др.).</w:t>
      </w:r>
    </w:p>
    <w:p>
      <w:pPr>
        <w:pStyle w:val="Normal"/>
        <w:ind w:firstLine="113"/>
        <w:jc w:val="both"/>
        <w:rPr/>
      </w:pPr>
      <w:r>
        <w:rPr>
          <w:sz w:val="10"/>
        </w:rPr>
        <w:t>Мед-ая эфф-ть закл-ся в оценке результативности различных способов диаг-ки, лечебных процедур, в т.ч. ЛС, и разл-ых мер проф-ки, в частности специфической (прививок). Она может выр-ся ч/з разл-ые пок-ли кач-ва и эфф-ти деят-ти мед-их учреждений (сокращение средних сроков диагностики, средней длит-ти заб-ия, пребывания больного в стационаре). О мед-ой эфф-ти говорят и повышение процента благоприятных исходов заболеваний, снижение уровня инвалидизации и летальности, оптимальное использование коечного фонда, медицинского оборудования, трудовых и финансовых ресурсов.</w:t>
      </w:r>
    </w:p>
    <w:p>
      <w:pPr>
        <w:pStyle w:val="Normal"/>
        <w:ind w:firstLine="113"/>
        <w:jc w:val="both"/>
        <w:rPr>
          <w:sz w:val="10"/>
        </w:rPr>
      </w:pPr>
      <w:r>
        <w:rPr>
          <w:sz w:val="10"/>
        </w:rPr>
        <w:t>Оценка социальной и медицинской эффективности является для здравоохранения приоритетной. Проблему экономической эфф-ти м. рассматривать с точки зрения влияния з/охр-ия на рост производит-ти труда и на-го дохода, и с точки зрения повышения эконом-ой эфф-ти использ-ия средств в самом з/охр-ии. Эконом-ая эфф-ть выражается в определении стоимости доп-но произведенной продукции или суммы сэкономленных финансовых средств, а также в установлении эконом-го ущерба от повышения заб-ти, инвалидности,  преждевременной смерти и т. п. Она опред-ся как отношение результата (в стоимостных показателях) к затратам.</w:t>
      </w:r>
    </w:p>
    <w:p>
      <w:pPr>
        <w:pStyle w:val="Normal"/>
        <w:ind w:firstLine="113"/>
        <w:jc w:val="both"/>
        <w:rPr>
          <w:sz w:val="10"/>
        </w:rPr>
      </w:pPr>
      <w:r>
        <w:rPr>
          <w:sz w:val="10"/>
        </w:rPr>
        <w:t>При оценке эконом-ой эфф-ти оздоровительных мероприятий на производстве, методов проф-ки, диаг-ки и лечения вычисляются кол-во дней (разница до и после внедрения новых методов), сэкономленных в результате предотвращения заб-ий, травматизма, инв-ти, смерт-ти, и стоимость каждого дня.</w:t>
      </w:r>
    </w:p>
    <w:p>
      <w:pPr>
        <w:pStyle w:val="Normal"/>
        <w:ind w:firstLine="113"/>
        <w:jc w:val="both"/>
        <w:rPr>
          <w:sz w:val="10"/>
          <w:lang w:val="en-US"/>
        </w:rPr>
      </w:pPr>
      <w:r>
        <w:rPr>
          <w:sz w:val="10"/>
        </w:rPr>
        <w:t>Основными причинами, отрицательно влияющими на деят-ть с-мы з/охр-ия, явл-ся следующие: 1.Негативные тенденции в демографич-их процессах, неблагоприятный прогноз развития демографической ситуации. 2.Отсутствие необходимой законодательной основы з/охр-ия. Не приняты законы, регулирующие деят-ть гос-го, муниципального и частного звена системы з/охр-ия. 3.Несовершенство с-мы управления, которое проявляется в организационной разобщенности многих гос-ых структур, занимающихся вопросами охраны здоровья населения. 4.Недостатки в с-ме планирования, обусловленные радикальными изменениями  политических и соц-но-эконом-их условий в стране. 5.Кризисные явл-ия в с-ме финансирования отрасли, вызванные острой нехваткой бюджетных ассигнований. Неоправдавшиеся надежды на введение ОМС.   6.Несовершенство инфраструктуры мед-ой помощи, недостатки в функционировании основных ее звеньев. 7.Недостаток нормативно-правовой базы, обеспечивающей нормальную деят-ть учреждений з/охр-ия в условиях соц-но-эконом-их преобраз-ий, новых рыночных отношений. 8.Несовершенная инновационная и кадровая политика в области з/охр-ия (особенно заметная в условиях острого дефицита средств на науку, возрастающих требований к профессиональному уровню медицинских и фармацевтических работников, лицензирования и сертификации). 9.Несогласованность и разобщенность в деят-ти гос-ых,  обществ-ых и религиозных организаций, занимающихся вопросами з/охр-ия</w:t>
      </w:r>
    </w:p>
    <w:p>
      <w:pPr>
        <w:pStyle w:val="Heading2"/>
        <w:spacing w:lineRule="auto" w:line="240" w:before="0" w:after="0"/>
        <w:ind w:firstLine="113"/>
        <w:jc w:val="both"/>
        <w:rPr>
          <w:sz w:val="10"/>
          <w:u w:val="single"/>
        </w:rPr>
      </w:pPr>
      <w:r>
        <w:rPr>
          <w:sz w:val="10"/>
          <w:u w:val="single"/>
        </w:rPr>
        <w:t>113. Перспективное и текущее планирование мед-ой деят-ти</w:t>
      </w:r>
    </w:p>
    <w:p>
      <w:pPr>
        <w:pStyle w:val="Normal"/>
        <w:ind w:firstLine="113"/>
        <w:jc w:val="both"/>
        <w:rPr/>
      </w:pPr>
      <w:r>
        <w:rPr>
          <w:sz w:val="10"/>
        </w:rPr>
        <w:t>Планирование можно считать одним из принципов организации медицинской помощи. Оно является важнейшей функцией управления здравоохранением. В условиях перехода на новые экономические принципы хозяйствования планирование теряет свои обязательные централизованные функции, приобретает рекомендательный характер, сводится к прогнозированию, составлению различного рода программ по охране здоровья населения и окружающей среды.</w:t>
      </w:r>
    </w:p>
    <w:p>
      <w:pPr>
        <w:pStyle w:val="Normal"/>
        <w:ind w:firstLine="113"/>
        <w:jc w:val="both"/>
        <w:rPr>
          <w:sz w:val="10"/>
        </w:rPr>
      </w:pPr>
      <w:r>
        <w:rPr>
          <w:sz w:val="10"/>
        </w:rPr>
        <w:t>Планирование должно быть сосредоточено на рациональном и эффективном использовании материальных, трудовых и финансовых ресурсов. Это означает, что следует учитывать объем, характер и потребности населения в медицинской помощи, возможности их удовлетворения, использовать рациональные экономические формы медицинской помощи. Планирование включает: составление плана, организацию его исполнения и контроль, проверку исполнения. Любой план должен показывать не только то, что должно быть достигнуто, но и способы достижения. План — это документ, определяющий сущность, последовательность, направленность и тактику деятельности конкретных исполнителей, в конкретные сроки и на конкретных участках деятельности. В здравоохранении планируются: потребность в кадрах, развитие материально-технической деятельности, перспективы финансирования.</w:t>
      </w:r>
    </w:p>
    <w:p>
      <w:pPr>
        <w:pStyle w:val="Normal"/>
        <w:ind w:firstLine="113"/>
        <w:jc w:val="both"/>
        <w:rPr/>
      </w:pPr>
      <w:r>
        <w:rPr>
          <w:sz w:val="10"/>
        </w:rPr>
        <w:t xml:space="preserve">Планы бывают </w:t>
      </w:r>
      <w:r>
        <w:rPr>
          <w:i/>
          <w:sz w:val="10"/>
        </w:rPr>
        <w:t>перспективные</w:t>
      </w:r>
      <w:r>
        <w:rPr>
          <w:sz w:val="10"/>
        </w:rPr>
        <w:t xml:space="preserve"> (на длительный период) и </w:t>
      </w:r>
      <w:r>
        <w:rPr>
          <w:i/>
          <w:sz w:val="10"/>
        </w:rPr>
        <w:t>текущие</w:t>
      </w:r>
      <w:r>
        <w:rPr>
          <w:sz w:val="10"/>
        </w:rPr>
        <w:t xml:space="preserve"> (оперативные, месячные и годовые). Кроме того, составляются планы деятельности учреждений и планы развития (строительство, ремонт, реконструкция). Наиболее действенными являются </w:t>
      </w:r>
      <w:r>
        <w:rPr>
          <w:i/>
          <w:sz w:val="10"/>
        </w:rPr>
        <w:t>комплексные</w:t>
      </w:r>
      <w:r>
        <w:rPr>
          <w:sz w:val="10"/>
        </w:rPr>
        <w:t xml:space="preserve"> планы, планы-задания на объект и др. Рациональное планирование отвечает таким требованиям, как четкое определение целей и задач, реальность и конкретность планируемых мероприятий, выделение ведущих задач, сравнимость и сопоставимость показателей, конкретизация сроков исполнения и исполнителей.</w:t>
      </w:r>
    </w:p>
    <w:p>
      <w:pPr>
        <w:pStyle w:val="Normal"/>
        <w:ind w:firstLine="113"/>
        <w:jc w:val="both"/>
        <w:rPr>
          <w:sz w:val="10"/>
        </w:rPr>
      </w:pPr>
      <w:r>
        <w:rPr>
          <w:sz w:val="10"/>
        </w:rPr>
        <w:t>Среди методов планирования наиболее часто применяются: аналитический (анализ исходных планов), нормативный (для определения потребности в нормативных показателях), экспериментальный (расчет показателей на основе предыдущего эксперимента) и другие специальные методы (балансовый, соотношений, пропорций и др.).</w:t>
      </w:r>
    </w:p>
    <w:p>
      <w:pPr>
        <w:pStyle w:val="Normal"/>
        <w:ind w:firstLine="113"/>
        <w:jc w:val="both"/>
        <w:rPr>
          <w:sz w:val="10"/>
        </w:rPr>
      </w:pPr>
      <w:r>
        <w:rPr>
          <w:sz w:val="10"/>
        </w:rPr>
        <w:t>При планировании необходимо руководствоваться программно-целевым методом, который обеспечивает системный подход к составлению плана, позволяет выделить цели и задачи и направить каждое планируемое мероприятие на выполнение определенной цели. Это требует изменения технологии планирования (определение целей и задач, поэтапное выполнение мероприятий, согласование с исполнителями, комплексирование, расчет ожидаемой эффективности и др.).</w:t>
      </w:r>
    </w:p>
    <w:p>
      <w:pPr>
        <w:pStyle w:val="Normal"/>
        <w:ind w:firstLine="113"/>
        <w:jc w:val="both"/>
        <w:rPr/>
      </w:pPr>
      <w:r>
        <w:rPr>
          <w:sz w:val="10"/>
        </w:rPr>
        <w:t xml:space="preserve">Планирование деятельности специалистов медицинских учреждений предусматривает определение функции врачебной должности </w:t>
        <w:br/>
        <w:t xml:space="preserve">(в соответствии с конкретными показателями и измерителями). При планировании </w:t>
      </w:r>
      <w:r>
        <w:rPr>
          <w:i/>
          <w:sz w:val="10"/>
        </w:rPr>
        <w:t>амбулаторной помощи</w:t>
      </w:r>
      <w:r>
        <w:rPr>
          <w:sz w:val="10"/>
        </w:rPr>
        <w:t xml:space="preserve"> сначала формируют кадры врачей, а затем — сеть амбулаторных учреждений. Нормативом при определении потребности населения в амбулаторной помощи является число посещений поликлиники на одного жителя в год (в городе — 12—14 посещений). Зная число жителей, можно определить общее число предстоящих посещений пациентами терапевта. Для определения функции врачебной должности (нагрузка на врача в течение года) учитывают нагрузку на терапевта за час приема (в поликлинике — 5, на дому — 2), число часов приема в день, число рабочих дней в году.</w:t>
      </w:r>
    </w:p>
    <w:p>
      <w:pPr>
        <w:pStyle w:val="Normal"/>
        <w:ind w:firstLine="113"/>
        <w:jc w:val="both"/>
        <w:rPr/>
      </w:pPr>
      <w:r>
        <w:rPr>
          <w:sz w:val="10"/>
        </w:rPr>
        <w:t>План работы поликлиники должен содержать следующие данные: мощность поликлиники; объем деятельности поликлиники; кадровый состав и показатели деятельности врачебной должности; объем необходимых для содержания поликлиники финансовых средств.</w:t>
      </w:r>
    </w:p>
    <w:p>
      <w:pPr>
        <w:pStyle w:val="Normal"/>
        <w:ind w:firstLine="113"/>
        <w:jc w:val="both"/>
        <w:rPr/>
      </w:pPr>
      <w:r>
        <w:rPr>
          <w:sz w:val="10"/>
        </w:rPr>
        <w:t xml:space="preserve">При планировании </w:t>
      </w:r>
      <w:r>
        <w:rPr>
          <w:i/>
          <w:sz w:val="10"/>
        </w:rPr>
        <w:t>стационарной помощи</w:t>
      </w:r>
      <w:r>
        <w:rPr>
          <w:sz w:val="10"/>
        </w:rPr>
        <w:t xml:space="preserve"> сначала формируется сеть больничных учреждений, а затем определяется потребность в кадрах. При определении потребности населения в койках принято считать число коек, необходимое на 10000 жителей. Обеспеченность населения больничными койками составляет примерно 100—120 на 10000 человек. Исходя из нормативных показателей, можно рассчитать потребность в специализированных койках (терапевтических — 28, неврологических — 5, инфекционных — 10, хирургических — 16, акушерских — 9 на 10000 человек).</w:t>
      </w:r>
    </w:p>
    <w:p>
      <w:pPr>
        <w:pStyle w:val="Normal"/>
        <w:ind w:firstLine="113"/>
        <w:jc w:val="both"/>
        <w:rPr>
          <w:sz w:val="10"/>
        </w:rPr>
      </w:pPr>
      <w:r>
        <w:rPr>
          <w:sz w:val="10"/>
        </w:rPr>
        <w:t>Категория центров ГСЭН и потребность в специалистах определяется числом обслуживаемого населения. Потребность в лаборантах зависит от числа лабораторных анализов.</w:t>
      </w:r>
    </w:p>
    <w:p>
      <w:pPr>
        <w:pStyle w:val="Normal"/>
        <w:ind w:firstLine="113"/>
        <w:jc w:val="both"/>
        <w:rPr/>
      </w:pPr>
      <w:r>
        <w:rPr>
          <w:sz w:val="10"/>
        </w:rPr>
        <w:t>Перспективную потребность в койках можно рассчитать по специальным формулам с учетом уровня обращаемости (заболевае</w:t>
        <w:softHyphen/>
        <w:t>мости), процента госпитализации, средней продолжительности пребывания больного в стационаре, среднегодовой занятости койки. Перспективные направления развития здравоохранения, оздоровления окружающей среды, производственных условий, оптимизации образа жизни и укрепления здоровья населения предусматриваются в целевых региональных и местных программах “Здоровье”, в планах экономического и социального развития административных территорий. При их составлении используются методы программно-целевого планирования, моделирования и прогнозирования.</w:t>
      </w:r>
    </w:p>
    <w:p>
      <w:pPr>
        <w:pStyle w:val="Normal"/>
        <w:ind w:firstLine="113"/>
        <w:jc w:val="both"/>
        <w:rPr>
          <w:sz w:val="10"/>
        </w:rPr>
      </w:pPr>
      <w:r>
        <w:rPr>
          <w:sz w:val="10"/>
        </w:rPr>
      </w:r>
    </w:p>
    <w:p>
      <w:pPr>
        <w:pStyle w:val="Heading2"/>
        <w:spacing w:lineRule="auto" w:line="240" w:before="0" w:after="0"/>
        <w:ind w:firstLine="113"/>
        <w:jc w:val="both"/>
        <w:rPr>
          <w:sz w:val="10"/>
          <w:u w:val="single"/>
        </w:rPr>
      </w:pPr>
      <w:r>
        <w:rPr>
          <w:sz w:val="10"/>
          <w:u w:val="single"/>
        </w:rPr>
        <w:t>116. Основы маркетинга</w:t>
      </w:r>
    </w:p>
    <w:p>
      <w:pPr>
        <w:pStyle w:val="TextBodyIndent"/>
        <w:rPr>
          <w:sz w:val="10"/>
        </w:rPr>
      </w:pPr>
      <w:r>
        <w:rPr>
          <w:sz w:val="10"/>
        </w:rPr>
        <w:t>Маркетинг — это комплексная деят-ть спец-тов по организации производства, сбыта продукции и реализации услуг, ориентированная на удовлетворение потребностей населения с учетом выявленного ранее спроса и возможной прибыли. В стр-ре маркетинга важным эл-том явл-ся понятие потребности.</w:t>
      </w:r>
    </w:p>
    <w:p>
      <w:pPr>
        <w:pStyle w:val="Normal"/>
        <w:ind w:firstLine="113"/>
        <w:jc w:val="both"/>
        <w:rPr>
          <w:sz w:val="10"/>
        </w:rPr>
      </w:pPr>
      <w:r>
        <w:rPr>
          <w:sz w:val="10"/>
        </w:rPr>
        <w:t>Потребность — это опред-ый вид нуждаемости (физиол-ой, соц-ой, личностно-потребительской) с учетом особ-тей образа жизни, культур-го ур-ня и психол-ой ориентации личности.</w:t>
      </w:r>
    </w:p>
    <w:p>
      <w:pPr>
        <w:pStyle w:val="Normal"/>
        <w:ind w:firstLine="113"/>
        <w:jc w:val="both"/>
        <w:rPr>
          <w:sz w:val="10"/>
        </w:rPr>
      </w:pPr>
      <w:r>
        <w:rPr>
          <w:sz w:val="10"/>
        </w:rPr>
        <w:t>Запрос- это потреб-ть, подкрепл-ая покупат-ой способ-тью.</w:t>
      </w:r>
    </w:p>
    <w:p>
      <w:pPr>
        <w:pStyle w:val="Normal"/>
        <w:ind w:firstLine="113"/>
        <w:jc w:val="both"/>
        <w:rPr>
          <w:sz w:val="10"/>
        </w:rPr>
      </w:pPr>
      <w:r>
        <w:rPr>
          <w:sz w:val="10"/>
        </w:rPr>
        <w:t>Предложение (товар, удовлетворение потребности) — это услуги, предлагаемые с учетом покупательского спроса и стоимости.</w:t>
      </w:r>
    </w:p>
    <w:p>
      <w:pPr>
        <w:pStyle w:val="Normal"/>
        <w:ind w:firstLine="113"/>
        <w:jc w:val="both"/>
        <w:rPr>
          <w:sz w:val="10"/>
        </w:rPr>
      </w:pPr>
      <w:r>
        <w:rPr>
          <w:sz w:val="10"/>
        </w:rPr>
        <w:t>Маркетинговые услуги позволяют реализовать товар (услугу) в тех случаях, когда определена потребность населения, когда услуга имеет преимущественное кач-во и удовлетворяющую обе стороны цену. Маркетинг м. позволять реализовать услугу (товар) посредством обмена.</w:t>
      </w:r>
    </w:p>
    <w:p>
      <w:pPr>
        <w:pStyle w:val="Normal"/>
        <w:ind w:firstLine="113"/>
        <w:jc w:val="both"/>
        <w:rPr/>
      </w:pPr>
      <w:r>
        <w:rPr>
          <w:sz w:val="10"/>
        </w:rPr>
        <w:t>Сделка — коммерческий обмен ценностями м/у двумя сторонами. Условия сделки, помимо общего согласия, должны определяться законодательством.</w:t>
      </w:r>
    </w:p>
    <w:p>
      <w:pPr>
        <w:pStyle w:val="Normal"/>
        <w:ind w:firstLine="113"/>
        <w:jc w:val="both"/>
        <w:rPr>
          <w:sz w:val="10"/>
        </w:rPr>
      </w:pPr>
      <w:r>
        <w:rPr>
          <w:sz w:val="10"/>
        </w:rPr>
        <w:t>Рынок — это совокуп-ть существующих и потенциальных покупателей товара (рынок товара, услуг, трудовых ресурсов и т. д.).</w:t>
      </w:r>
    </w:p>
    <w:p>
      <w:pPr>
        <w:pStyle w:val="Normal"/>
        <w:ind w:firstLine="113"/>
        <w:jc w:val="both"/>
        <w:rPr>
          <w:sz w:val="10"/>
        </w:rPr>
      </w:pPr>
      <w:r>
        <w:rPr>
          <w:sz w:val="10"/>
        </w:rPr>
        <w:t>В связи с вышеизложенным маркетинг — это деят-ть по производству и реализации товара (услуг), направленная на удовлетворение спроса и потребностей, с учетом качества и стоимости. Составными эл-ми рынка явл-ся коммерческие банки, биржи труда, поставщики, клиенты, профсоюзы.</w:t>
      </w:r>
    </w:p>
    <w:p>
      <w:pPr>
        <w:pStyle w:val="Normal"/>
        <w:ind w:firstLine="113"/>
        <w:jc w:val="both"/>
        <w:rPr>
          <w:sz w:val="10"/>
        </w:rPr>
      </w:pPr>
      <w:r>
        <w:rPr>
          <w:sz w:val="10"/>
        </w:rPr>
        <w:t>В з/охр-ии рынок представлен учреждениями гос-го з/охр-ия. Кроме того, существуют: рынок пациентов; рынок идей; рынок фармакол-ой продукции; рынок мед-ой техники; рынок предметов и услуг в области санитарии и гигиены; рынок услуг в области физкультуры; рынок с-мы мед-го образования; рынок мед-их услуг и нетрадиционных способов лечения и оздоровления; рынок мед-го страхования и др. Каждый из видов рынка подразделяется на сегменты и виды услуг, которые реализуют менеджеры и продавцы. Сегменты рынка определяются потребителями с учетом медико-географических особенностей, возрастно-половых, климатогеографических, психологических и других условий.</w:t>
      </w:r>
    </w:p>
    <w:p>
      <w:pPr>
        <w:pStyle w:val="Normal"/>
        <w:ind w:firstLine="113"/>
        <w:jc w:val="both"/>
        <w:rPr/>
      </w:pPr>
      <w:r>
        <w:rPr>
          <w:sz w:val="10"/>
        </w:rPr>
        <w:t>Рынок мед-их услуг — это совокуп-ть мед-их технологий, изделий мед-ой техники, методов организации мед-ой деят-ти, фармакол-их средств, врачебного воздействия и проф-ки. В плане маркетинга любого мед-го учреждения д.б. предусмотрены вопросы: 1.Какова ситуация с наличием услуг (товара) среди определенной группы населения или на определенной территории? 2.Каков спрос на данный вид услуг (товар)? 3.Каковы производственные и транспортные затраты на изготовление и доставку товара (реализацию услуг), то есть себестоимость? 4.Какова потребительская стоимость товара (услуг) на местном рынке? 5.Какова покупательская спос-ть населения? 6.Каковы выигрышные, предпочтительные стороны предлагаемой продукции (или услуг) по сравнению с существующими на рынке? 7.Имеются ли мед-ие, маркетинговые, психол-ие и рекламные условия для воздействия на потребителя?</w:t>
      </w:r>
    </w:p>
    <w:p>
      <w:pPr>
        <w:pStyle w:val="Normal"/>
        <w:ind w:firstLine="113"/>
        <w:jc w:val="both"/>
        <w:rPr/>
      </w:pPr>
      <w:r>
        <w:rPr>
          <w:sz w:val="10"/>
        </w:rPr>
        <w:t>Для мед-их услуг применяются: монопольные цены (устанавливаются производителем); номинальные цены с учетом себестоимости и минимальной прибыльности; оптовые цены (для организаций отпускается большое количество товара со значительной скидкой); розничные цены (в магазине) с учетом допустимых наценок и выгоды продающей организации (продавца); рыночные цены (равные розничным) (определяются группой продающих субъектов с учетом общей выгоды); скользящие цены (устанавливаются с учетом различных условий); твердые цены (определяются государством, ассоциациями потребителей, договорами).</w:t>
      </w:r>
    </w:p>
    <w:p>
      <w:pPr>
        <w:pStyle w:val="Normal"/>
        <w:ind w:firstLine="113"/>
        <w:jc w:val="both"/>
        <w:rPr>
          <w:sz w:val="10"/>
        </w:rPr>
      </w:pPr>
      <w:r>
        <w:rPr>
          <w:sz w:val="10"/>
        </w:rPr>
        <w:t>Сущ-ют спец-ные сокращенные названия цен. Так, например, “сиф” — цена (стоимость товара, включая стоимость перевозки до потребителя); “фоб” — цена без доставки товара к потребителю; “франко” — цена, вкл-ая стоимость товара, транспортные расходы, затраты на погрузку, охрану, хранение.</w:t>
      </w:r>
    </w:p>
    <w:p>
      <w:pPr>
        <w:pStyle w:val="Normal"/>
        <w:ind w:firstLine="113"/>
        <w:jc w:val="both"/>
        <w:rPr/>
      </w:pPr>
      <w:r>
        <w:rPr>
          <w:sz w:val="10"/>
        </w:rPr>
        <w:t>Одним из главных правил маркетинговой деят-ти явл-ся многоканальность сбыта и реализации товара (услуг). Наличие многих групп потребителей разного пола, возраста, соц-го положения, заинтересованных в данном виде услуг, может поддерживаться на основе постоянного психол-го воздействия на потребителя (реклама).</w:t>
      </w:r>
    </w:p>
    <w:p>
      <w:pPr>
        <w:pStyle w:val="Normal"/>
        <w:ind w:firstLine="113"/>
        <w:jc w:val="both"/>
        <w:rPr/>
      </w:pPr>
      <w:r>
        <w:rPr>
          <w:sz w:val="10"/>
        </w:rPr>
        <w:t>Мед-ие услуги, как и любой товар, имеют свои стадии жизненного цикла, знание которых имеет важное значение в маркетинге: 1) стадия введения услуги на рынок; 2) стадия роста потребности; 3) стадия зрелости и насыщения; 4) стадия упадка потребности.</w:t>
      </w:r>
    </w:p>
    <w:p>
      <w:pPr>
        <w:pStyle w:val="Normal"/>
        <w:ind w:firstLine="113"/>
        <w:jc w:val="both"/>
        <w:rPr/>
      </w:pPr>
      <w:r>
        <w:rPr>
          <w:sz w:val="10"/>
        </w:rPr>
        <w:t>Существует 3 типа маркетингового контроля: контроль исполнения годового плана, контроль прибыльности и контроль исполнения стратегических установок.</w:t>
      </w:r>
    </w:p>
    <w:p>
      <w:pPr>
        <w:pStyle w:val="Normal"/>
        <w:ind w:firstLine="113"/>
        <w:jc w:val="both"/>
        <w:rPr/>
      </w:pPr>
      <w:r>
        <w:rPr>
          <w:sz w:val="10"/>
        </w:rPr>
        <w:t>Мед-ие учреждения при маркетинге мед-их услуг должны учитывать: возмож-ти потребителя (кол-во, конц-ия, платежеспос-ть, стр-ра заб-ти); возмож-ти леч-го учреждения (оснащенность, состояние кадров, лицензирование услуг, фондовооруженность новой техникой, опыт коммерческой деят-ти); качество, ур-нь и доступность мед-их услуг (набор услуг, их кол-во, доп-ые, желательные и обязательные услуги, возможности совершенствования и обновления услуг, их новизна, практический и мед-ий эффект и др.); конкуренцию (кол-во аналогичных услуг, их кач-во и эфф-ть, оснащенность новейшей техникой, профес-ый уровень специалистов и их авторитет в других учреждениях).</w:t>
      </w:r>
    </w:p>
    <w:p>
      <w:pPr>
        <w:pStyle w:val="Normal"/>
        <w:ind w:firstLine="113"/>
        <w:jc w:val="both"/>
        <w:rPr/>
      </w:pPr>
      <w:r>
        <w:rPr>
          <w:sz w:val="10"/>
        </w:rPr>
        <w:t>Стратегия маркетинга (поведение на медицинском рынке) подразделяется на стратегию в отношении продукта (услуги) и стратегии в отношении рынка. Направлениями стратегии маркетинга для мед-их учреждений м.б. следующие: 1.Повышение кач-ва потребительских свойств товара (услуги). Например, для центров ГСЭН — это использование приборов с высокой разрешающей способностью и высокой точностью для оценки состояния окружающей среды, экспресс-методик.         2.Надежность изделия, его гарантированное обслуживание и ремонт. 3.Престижность фирмы и закрепление ее в кач-ве лидера по данной услуге, производству. 4.Продажа товара (услуг) с сопутствующими нужными услугами. 5.Наличие новизны, повышающей узнаваемость продукта, улучшающей возможность использования и эстетическое восприятие, усиливающей эфф-ть и др.</w:t>
      </w:r>
    </w:p>
    <w:p>
      <w:pPr>
        <w:pStyle w:val="Normal"/>
        <w:ind w:firstLine="113"/>
        <w:jc w:val="both"/>
        <w:rPr/>
      </w:pPr>
      <w:r>
        <w:rPr>
          <w:sz w:val="10"/>
        </w:rPr>
        <w:t>Одним из видов маркетинговой стратегии в современном з/охр-ии должна стать стратегия социально-этического маркетинга, к-рая предполагает ведение лечебно-проф-ой деят-ти, продажи товаров и услуг для отдельных специальных групп населения (пенсионеров, ветеранов войны и труда, блокадников, одиноких, малообеспеченных, многодетных, лиц с социально значимыми заб-ми и др.). В коммерческой деят-ти должна обязательно быть предусмотрена программа спонсорства, бесплатности, снижения цен, благотворительности, честности, этической направленности. Благоприятный имидж мед-ой организации, ее искренняя благотворительность создают психол-ое доверие и в конечном счете — мед-ий и экономический эффект.</w:t>
      </w:r>
    </w:p>
    <w:p>
      <w:pPr>
        <w:pStyle w:val="Normal"/>
        <w:ind w:firstLine="113"/>
        <w:jc w:val="both"/>
        <w:rPr>
          <w:sz w:val="10"/>
        </w:rPr>
      </w:pPr>
      <w:r>
        <w:rPr>
          <w:sz w:val="10"/>
        </w:rPr>
      </w:r>
    </w:p>
    <w:p>
      <w:pPr>
        <w:pStyle w:val="Normal"/>
        <w:ind w:firstLine="113"/>
        <w:jc w:val="both"/>
        <w:rPr/>
      </w:pPr>
      <w:r>
        <w:rPr/>
      </w:r>
    </w:p>
    <w:p>
      <w:pPr>
        <w:pStyle w:val="Normal"/>
        <w:ind w:firstLine="113"/>
        <w:jc w:val="both"/>
        <w:rPr/>
      </w:pPr>
      <w:r>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Heading2"/>
        <w:spacing w:lineRule="auto" w:line="240" w:before="0" w:after="0"/>
        <w:ind w:firstLine="113"/>
        <w:jc w:val="both"/>
        <w:rPr>
          <w:sz w:val="10"/>
          <w:u w:val="single"/>
        </w:rPr>
      </w:pPr>
      <w:r>
        <w:rPr>
          <w:sz w:val="10"/>
          <w:u w:val="single"/>
        </w:rPr>
        <w:t>117. Менеджмент в здравоохранении</w:t>
      </w:r>
    </w:p>
    <w:p>
      <w:pPr>
        <w:pStyle w:val="Normal"/>
        <w:ind w:firstLine="113"/>
        <w:jc w:val="both"/>
        <w:rPr/>
      </w:pPr>
      <w:r>
        <w:rPr>
          <w:sz w:val="10"/>
        </w:rPr>
        <w:t>Успешному осуществлению реформ в з/охр-и м. способств-ть внедрение принципов менеджмента и маркетинга, эконом-их и соц-но-психол-их методов в управлении учреждениями з/охр-я. Важным явл-ся замена роли организатора, к-ая была типичной в условиях централизованного управления, на роль менеджера, управленца.</w:t>
      </w:r>
    </w:p>
    <w:p>
      <w:pPr>
        <w:pStyle w:val="Normal"/>
        <w:ind w:firstLine="113"/>
        <w:jc w:val="both"/>
        <w:rPr/>
      </w:pPr>
      <w:r>
        <w:rPr>
          <w:i/>
          <w:sz w:val="10"/>
        </w:rPr>
        <w:t>Менеджмент</w:t>
      </w:r>
      <w:r>
        <w:rPr>
          <w:sz w:val="10"/>
        </w:rPr>
        <w:t xml:space="preserve"> — это деят-ть, направленная на совершенствование форм управления, повышение эфф-ти производства с помощью совокупности принципов, методов и средств, активизирующих трудовую деят-ть, интеллект и мотивы поведения как отдельных сотрудников, так и всего коллектива.</w:t>
      </w:r>
    </w:p>
    <w:p>
      <w:pPr>
        <w:pStyle w:val="Normal"/>
        <w:ind w:firstLine="113"/>
        <w:jc w:val="both"/>
        <w:rPr/>
      </w:pPr>
      <w:r>
        <w:rPr>
          <w:sz w:val="10"/>
        </w:rPr>
        <w:t>Управление возникает тогда, когда происходит объединение людей для совместного выполнения к-л деят-ти. Управляющая сторона (субъект управления), управляемые — объекты управления (коллективы, отдельные работники). Основу управленческой деят-ти составляют способы воздействия управляющих на объекты управления. Анализ управления определяется принципами, методами, функциями и целями управления.</w:t>
      </w:r>
    </w:p>
    <w:p>
      <w:pPr>
        <w:pStyle w:val="Normal"/>
        <w:ind w:firstLine="113"/>
        <w:jc w:val="both"/>
        <w:rPr>
          <w:sz w:val="10"/>
        </w:rPr>
      </w:pPr>
      <w:r>
        <w:rPr>
          <w:sz w:val="10"/>
        </w:rPr>
        <w:t xml:space="preserve">Выделяют </w:t>
      </w:r>
      <w:r>
        <w:rPr>
          <w:iCs/>
          <w:sz w:val="10"/>
          <w:u w:val="single"/>
        </w:rPr>
        <w:t>принципы управления.</w:t>
      </w:r>
    </w:p>
    <w:p>
      <w:pPr>
        <w:pStyle w:val="TextBodyIndent"/>
        <w:rPr/>
      </w:pPr>
      <w:r>
        <w:rPr/>
        <w:t>1.Организационные, координационные и оперативные, к-ые направлены на активизацию и усиление мотивации деят-ти каждого сотрудника и всего коллектива. Среди них: власть и ответст-ть; единоначалие; единство рук-ва; централизация; линейное управление; порядок; стабильность; инициатива.</w:t>
      </w:r>
    </w:p>
    <w:p>
      <w:pPr>
        <w:pStyle w:val="Normal"/>
        <w:ind w:firstLine="113"/>
        <w:jc w:val="both"/>
        <w:rPr>
          <w:sz w:val="10"/>
        </w:rPr>
      </w:pPr>
      <w:r>
        <w:rPr>
          <w:sz w:val="10"/>
        </w:rPr>
        <w:t>2.Принципы развития, направленные на оптимизацию взаимоотношений и повышение эфф-ти коллективной деят-ти. Это — дисциплина, справедливость, подчинение индивидуальных интересов общим, кооперативный дух, постоянство персонала, вознаграждения и др.</w:t>
      </w:r>
    </w:p>
    <w:p>
      <w:pPr>
        <w:pStyle w:val="Normal"/>
        <w:ind w:firstLine="113"/>
        <w:jc w:val="both"/>
        <w:rPr/>
      </w:pPr>
      <w:r>
        <w:rPr>
          <w:sz w:val="10"/>
        </w:rPr>
        <w:t>3.Принципы повышения имиджа, авторитета, представит-ва учреждения.</w:t>
      </w:r>
    </w:p>
    <w:p>
      <w:pPr>
        <w:pStyle w:val="Normal"/>
        <w:ind w:firstLine="113"/>
        <w:jc w:val="both"/>
        <w:rPr/>
      </w:pPr>
      <w:r>
        <w:rPr>
          <w:iCs/>
          <w:sz w:val="10"/>
          <w:u w:val="single"/>
        </w:rPr>
        <w:t>Методы управления</w:t>
      </w:r>
      <w:r>
        <w:rPr>
          <w:sz w:val="10"/>
        </w:rPr>
        <w:t>: организационно-распорядительные, экономико-хозяйственные, правовые и социально-психологические.</w:t>
      </w:r>
    </w:p>
    <w:p>
      <w:pPr>
        <w:pStyle w:val="Normal"/>
        <w:ind w:firstLine="113"/>
        <w:jc w:val="both"/>
        <w:rPr/>
      </w:pPr>
      <w:r>
        <w:rPr>
          <w:sz w:val="10"/>
        </w:rPr>
        <w:t>К методам управления относят: методы подкрепления и стимулирования; методы регулирования поведения; методы по оптимизации трудового процесса и роста ответственности сотрудников; развитие инициативы сотрудников и повышение индивидуального мастерства.</w:t>
      </w:r>
    </w:p>
    <w:p>
      <w:pPr>
        <w:pStyle w:val="Normal"/>
        <w:ind w:firstLine="113"/>
        <w:jc w:val="both"/>
        <w:rPr/>
      </w:pPr>
      <w:r>
        <w:rPr>
          <w:iCs/>
          <w:sz w:val="10"/>
          <w:u w:val="single"/>
        </w:rPr>
        <w:t>Функции управления</w:t>
      </w:r>
      <w:r>
        <w:rPr>
          <w:sz w:val="10"/>
        </w:rPr>
        <w:t xml:space="preserve"> опред-ся уровнем с-мы управления. С-ма управления любого объекта имеет 3 ур-ня — стратегический, тактический и оперативный. На </w:t>
      </w:r>
      <w:r>
        <w:rPr>
          <w:sz w:val="10"/>
          <w:u w:val="single"/>
        </w:rPr>
        <w:t>стратегическом</w:t>
      </w:r>
      <w:r>
        <w:rPr>
          <w:sz w:val="10"/>
        </w:rPr>
        <w:t xml:space="preserve"> ур-не опред-ся цели и возможные рез-ты в перспективе. </w:t>
      </w:r>
      <w:r>
        <w:rPr>
          <w:sz w:val="10"/>
          <w:u w:val="single"/>
        </w:rPr>
        <w:t>Тактический</w:t>
      </w:r>
      <w:r>
        <w:rPr>
          <w:sz w:val="10"/>
        </w:rPr>
        <w:t xml:space="preserve"> ур-нь позволяет оптимально опред-ть конкретные задачи, организацию, поэтапное выполнение и контроль рез-тов. </w:t>
      </w:r>
      <w:r>
        <w:rPr>
          <w:sz w:val="10"/>
          <w:u w:val="single"/>
        </w:rPr>
        <w:t>Оперативный</w:t>
      </w:r>
      <w:r>
        <w:rPr>
          <w:sz w:val="10"/>
        </w:rPr>
        <w:t xml:space="preserve"> ур-нь обеспечивает эфф-ое выполнение производ-ых процессов с оптимальным использованием имеющихся ресурсов. К этому ур-ню м. отнести учет, контроль и анализ деят-ти уже функционирующих структур.</w:t>
      </w:r>
    </w:p>
    <w:p>
      <w:pPr>
        <w:pStyle w:val="Normal"/>
        <w:ind w:firstLine="113"/>
        <w:jc w:val="both"/>
        <w:rPr>
          <w:sz w:val="10"/>
        </w:rPr>
      </w:pPr>
      <w:r>
        <w:rPr>
          <w:sz w:val="10"/>
        </w:rPr>
        <w:t>Среди функций управления главными являются:</w:t>
      </w:r>
    </w:p>
    <w:p>
      <w:pPr>
        <w:pStyle w:val="Normal"/>
        <w:ind w:firstLine="113"/>
        <w:jc w:val="both"/>
        <w:rPr/>
      </w:pPr>
      <w:r>
        <w:rPr>
          <w:sz w:val="10"/>
          <w:u w:val="single"/>
        </w:rPr>
        <w:t>1.Технические</w:t>
      </w:r>
      <w:r>
        <w:rPr>
          <w:sz w:val="10"/>
        </w:rPr>
        <w:t xml:space="preserve"> операции — производство. Для мед-их учреждений к производственным функ-ям относятся диаг-ка, экспертиза, реабилитация, меры проф-ки и др. </w:t>
      </w:r>
      <w:r>
        <w:rPr>
          <w:sz w:val="10"/>
          <w:u w:val="single"/>
        </w:rPr>
        <w:t>2.Коммерческие</w:t>
      </w:r>
      <w:r>
        <w:rPr>
          <w:sz w:val="10"/>
        </w:rPr>
        <w:t xml:space="preserve"> — покупка, продажа, обмен; для мед-их учреждений — это продажа отдельных видов мед-их услуг. </w:t>
      </w:r>
      <w:r>
        <w:rPr>
          <w:sz w:val="10"/>
          <w:u w:val="single"/>
        </w:rPr>
        <w:t>3.Финансовые</w:t>
      </w:r>
      <w:r>
        <w:rPr>
          <w:sz w:val="10"/>
        </w:rPr>
        <w:t xml:space="preserve"> операции — привлечение средств и распоряжение ими для осуществления деят-ти. </w:t>
      </w:r>
      <w:r>
        <w:rPr>
          <w:sz w:val="10"/>
          <w:u w:val="single"/>
        </w:rPr>
        <w:t>4. Страховые</w:t>
      </w:r>
      <w:r>
        <w:rPr>
          <w:sz w:val="10"/>
        </w:rPr>
        <w:t xml:space="preserve"> — страхование и охрана имущества и лиц. </w:t>
      </w:r>
      <w:r>
        <w:rPr>
          <w:sz w:val="10"/>
          <w:u w:val="single"/>
        </w:rPr>
        <w:t>5. Учетные</w:t>
      </w:r>
      <w:r>
        <w:rPr>
          <w:sz w:val="10"/>
        </w:rPr>
        <w:t xml:space="preserve"> — бухгалтерия, учет, статистика и др. </w:t>
      </w:r>
      <w:r>
        <w:rPr>
          <w:sz w:val="10"/>
          <w:u w:val="single"/>
        </w:rPr>
        <w:t>6. Административные</w:t>
      </w:r>
      <w:r>
        <w:rPr>
          <w:sz w:val="10"/>
        </w:rPr>
        <w:t xml:space="preserve"> — перспективное программно-целевое планирование, организация, координация, распорядительные функции и контроль.</w:t>
      </w:r>
    </w:p>
    <w:p>
      <w:pPr>
        <w:pStyle w:val="Normal"/>
        <w:ind w:firstLine="113"/>
        <w:jc w:val="both"/>
        <w:rPr/>
      </w:pPr>
      <w:r>
        <w:rPr>
          <w:iCs/>
          <w:sz w:val="10"/>
          <w:u w:val="single"/>
        </w:rPr>
        <w:t>Целями управления</w:t>
      </w:r>
      <w:r>
        <w:rPr>
          <w:sz w:val="10"/>
        </w:rPr>
        <w:t xml:space="preserve"> м.б.: новаторские, решение проблем, реализация конкретных обязанностей, самосовершенствование.</w:t>
      </w:r>
    </w:p>
    <w:p>
      <w:pPr>
        <w:pStyle w:val="Normal"/>
        <w:ind w:firstLine="113"/>
        <w:jc w:val="both"/>
        <w:rPr/>
      </w:pPr>
      <w:r>
        <w:rPr>
          <w:sz w:val="10"/>
        </w:rPr>
        <w:t>Целям и функциям управления соответствует определенная установка (техническая, коммерческая, административная, финансовая, учетная, страховая). Каждая установка ориентируется на группу качеств и знаний, определяемых такими параметрами, как физическое здоровье, умственные способности (рассудительность, гибкость ума, уровень кругозора), нравственные качества (энергия, сознание ответственности, чувство долга, чувство достоинства, доброта, тактичность, честность), специальные (профессиональные) знания и опыт работы.</w:t>
      </w:r>
    </w:p>
    <w:p>
      <w:pPr>
        <w:pStyle w:val="Normal"/>
        <w:ind w:firstLine="113"/>
        <w:jc w:val="both"/>
        <w:rPr>
          <w:sz w:val="10"/>
        </w:rPr>
      </w:pPr>
      <w:r>
        <w:rPr>
          <w:sz w:val="10"/>
        </w:rPr>
        <w:t>Процесс управления вкл-ет: планирование, организацию, распорядит-ть, координацию, контроль, анализ, оценку эфф-ти, принятие решения, подбор персонала, мотивацию и оптимизацию индивидуальной деят-ти, представит-во и ведение переговоров и сделок.</w:t>
      </w:r>
    </w:p>
    <w:p>
      <w:pPr>
        <w:pStyle w:val="Normal"/>
        <w:ind w:firstLine="113"/>
        <w:jc w:val="both"/>
        <w:rPr>
          <w:sz w:val="10"/>
        </w:rPr>
      </w:pPr>
      <w:r>
        <w:rPr>
          <w:sz w:val="10"/>
        </w:rPr>
        <w:t>Алгоритм управленческих решений: 1)постановка цели и задачи (программно-целевое планирование); 2)сбор необходимой информации;      3)моделирование и предварительная экспертиза возможных решений;          4)принятие управленческого решения; 5)организация исполнения;                6)контроль исполнения; 7)оценка эфф-ти и корректировка рез-тов.</w:t>
      </w:r>
    </w:p>
    <w:p>
      <w:pPr>
        <w:pStyle w:val="Normal"/>
        <w:ind w:firstLine="113"/>
        <w:jc w:val="both"/>
        <w:rPr>
          <w:sz w:val="10"/>
        </w:rPr>
      </w:pPr>
      <w:r>
        <w:rPr>
          <w:sz w:val="10"/>
        </w:rPr>
        <w:t>На эфф-ть управленческих решений влияет ряд ф-ров, среди к-ых компетентность, информационное обеспечение, взвешенность решения, своевременность акта управления.</w:t>
      </w:r>
    </w:p>
    <w:p>
      <w:pPr>
        <w:pStyle w:val="Normal"/>
        <w:ind w:firstLine="113"/>
        <w:jc w:val="both"/>
        <w:rPr>
          <w:sz w:val="10"/>
        </w:rPr>
      </w:pPr>
      <w:r>
        <w:rPr>
          <w:sz w:val="10"/>
        </w:rPr>
        <w:t>Менеджмент рассматр-ся в виде оптимизации технол-их решений и психол-их установок.</w:t>
      </w:r>
    </w:p>
    <w:p>
      <w:pPr>
        <w:pStyle w:val="Normal"/>
        <w:ind w:firstLine="113"/>
        <w:jc w:val="both"/>
        <w:rPr/>
      </w:pPr>
      <w:r>
        <w:rPr>
          <w:sz w:val="10"/>
        </w:rPr>
        <w:t>Для эфф-го управления важны мотивация (заинте</w:t>
        <w:softHyphen/>
        <w:t xml:space="preserve">ресованная деят-ть и приверженность персонала), сочетание производ-ых, физиол-их и психол-их ориентиров. Среди качественных способов воздействия на коллектив в менеджменте важную роль играет стиль лидерства (совокупность методов управления и психологии управления). </w:t>
      </w:r>
    </w:p>
    <w:p>
      <w:pPr>
        <w:pStyle w:val="Normal"/>
        <w:ind w:firstLine="113"/>
        <w:jc w:val="both"/>
        <w:rPr>
          <w:sz w:val="10"/>
        </w:rPr>
      </w:pPr>
      <w:r>
        <w:rPr>
          <w:sz w:val="10"/>
        </w:rPr>
        <w:t>Типы управления: авторитарный, демократический, авторитарно-демократический.</w:t>
      </w:r>
    </w:p>
    <w:p>
      <w:pPr>
        <w:pStyle w:val="Heading2"/>
        <w:spacing w:lineRule="auto" w:line="240" w:before="0" w:after="0"/>
        <w:ind w:firstLine="113"/>
        <w:jc w:val="both"/>
        <w:rPr>
          <w:sz w:val="10"/>
        </w:rPr>
      </w:pPr>
      <w:r>
        <w:rPr>
          <w:sz w:val="10"/>
        </w:rPr>
        <w:t>Основные принципы НОТ в учреждениях здравоохранения</w:t>
      </w:r>
    </w:p>
    <w:p>
      <w:pPr>
        <w:pStyle w:val="Normal"/>
        <w:ind w:firstLine="113"/>
        <w:jc w:val="both"/>
        <w:rPr/>
      </w:pPr>
      <w:r>
        <w:rPr>
          <w:sz w:val="10"/>
        </w:rPr>
        <w:t>Научной следует считать такую организацию труда, к-ая основывается на последних достижениях науки и передовом опыте, обеспечивает наиболее эфф-ое использование материальных и трудовых ресурсов, непрерывное повышение производительности труда, способствует сохранению здоровья чел-ка и постепенному превращению труда в первую жизненную потребность. Задача НОТ — достижение максимального эффекта от труда чел-ка при условии минимальных затрат как человеческой энергии, так и материальных ресурсов. НОТ включает изучение условий производственной среды с точки зрения физиологии человека, психологии, социологии, гигиены труда, техники безопасности и др., выработку на основе этих исследований наиболее рациональных организационных форм, методов и приемов труда, а также широкое внедрение их в практику.</w:t>
      </w:r>
    </w:p>
    <w:p>
      <w:pPr>
        <w:pStyle w:val="Normal"/>
        <w:ind w:firstLine="113"/>
        <w:jc w:val="both"/>
        <w:rPr/>
      </w:pPr>
      <w:r>
        <w:rPr>
          <w:sz w:val="10"/>
        </w:rPr>
        <w:t>Вопросы организации труда и внедрения НОТ рассматр-ся в следующих направлениях: - разделение и кооперация труда; - совершенствование организации рабочих мест и условий труда; - внедрение оргтехники;              - распространение принципа централизации и специализации в работе органов и учреждений з/охр-я; - повышение квалификации кадров.</w:t>
      </w:r>
    </w:p>
    <w:p>
      <w:pPr>
        <w:pStyle w:val="Normal"/>
        <w:ind w:firstLine="113"/>
        <w:jc w:val="both"/>
        <w:rPr/>
      </w:pPr>
      <w:r>
        <w:rPr>
          <w:sz w:val="10"/>
        </w:rPr>
        <w:t>Общие принципы НОТ: - внедрение единых мед-их критериев и стандартов на основе достижений мед-ой науки в практику диаг-ки, лечения и проф-ки; - разделение, кооперация труда и специализация мед-их учреждений, четкое распределение функцион-ых обязанностей мед-го персонала в соответствии с должностными характер-ми и должностными инструкциями; - нормирование и стимулирование труда; - правильный подбор и расстановка кадров по требуемой квалификации и должностным обязанностям - организация и обслуживание рабочего места мед-го персонала.</w:t>
      </w:r>
    </w:p>
    <w:p>
      <w:pPr>
        <w:pStyle w:val="Normal"/>
        <w:ind w:firstLine="113"/>
        <w:jc w:val="both"/>
        <w:rPr/>
      </w:pPr>
      <w:r>
        <w:rPr>
          <w:sz w:val="10"/>
        </w:rPr>
        <w:t>С учетом этих принципов и 4 основных факторов (мед-ий работник; технический; организационный; ф-тор времени) м. выделить следующие  направления внедрения НОТ в практику: - повышение дисциплины труда как предпосылка, с к-ой надо начинать любую организацию труда; - разработка и внедрение должностных инструкций, рациональных методов, приемов и режимов труда; - разделение и кооперация труда, централизация труда и управления; - внедрение единой мед-ой доктрины, т.е. опред-ие уровня и объема мед-ой помощи на каждом этапе (например, для сельских жителей или отдельных групп больных); - разработка эфф-ых с-тем повышения квалификации мед-го персонала; - разработка типовых рабочих мест и их оснащение; - соблюдение санит-но-гигиенич-их норм и требований; - развитие производств-ой эстетики; - обеспечение современной мед-ой техникой; - соблюдение правил техники безоп-ти; - компьютер-ция в ведении докум-ции и оснащение оргтехникой; - использование современных с-тем связи; - совершенст-ие нормирования труда мед-их работников.</w:t>
      </w:r>
    </w:p>
    <w:p>
      <w:pPr>
        <w:pStyle w:val="Normal"/>
        <w:ind w:firstLine="113"/>
        <w:jc w:val="both"/>
        <w:rPr>
          <w:sz w:val="10"/>
          <w:lang w:val="en-US"/>
        </w:rPr>
      </w:pPr>
      <w:r>
        <w:rPr>
          <w:sz w:val="10"/>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Heading2"/>
        <w:spacing w:lineRule="auto" w:line="240" w:before="0" w:after="0"/>
        <w:ind w:firstLine="113"/>
        <w:jc w:val="both"/>
        <w:rPr>
          <w:sz w:val="12"/>
          <w:u w:val="single"/>
        </w:rPr>
      </w:pPr>
      <w:r>
        <w:rPr>
          <w:sz w:val="12"/>
          <w:u w:val="single"/>
        </w:rPr>
        <w:t>121. Система подготовки медицинских кадров</w:t>
      </w:r>
    </w:p>
    <w:p>
      <w:pPr>
        <w:pStyle w:val="Normal"/>
        <w:ind w:firstLine="113"/>
        <w:jc w:val="both"/>
        <w:rPr>
          <w:sz w:val="12"/>
        </w:rPr>
      </w:pPr>
      <w:r>
        <w:rPr>
          <w:sz w:val="12"/>
        </w:rPr>
        <w:t xml:space="preserve">Обучение мед-им специальностям осуществляется в с-ме средних  и высших мед-их учебных заведений. В настоящее время подготовка специалистов с высшим мед-им образованием проводится на факультетах: лечебно-проф-ком, медико-проф-ком, педиатрическом, стоматологическом, химико-фармацевтическом, высшего сестринского образования. </w:t>
      </w:r>
    </w:p>
    <w:p>
      <w:pPr>
        <w:pStyle w:val="Normal"/>
        <w:ind w:firstLine="113"/>
        <w:jc w:val="both"/>
        <w:rPr/>
      </w:pPr>
      <w:r>
        <w:rPr>
          <w:sz w:val="12"/>
        </w:rPr>
        <w:t>Непрерывность обучения и необходимость перехода мед-го образования к м/унар-ым стандартам предусматривают совершенствование системы подготовки студентов.</w:t>
      </w:r>
    </w:p>
    <w:p>
      <w:pPr>
        <w:pStyle w:val="Normal"/>
        <w:ind w:firstLine="113"/>
        <w:jc w:val="both"/>
        <w:rPr>
          <w:sz w:val="12"/>
        </w:rPr>
      </w:pPr>
      <w:r>
        <w:rPr>
          <w:sz w:val="12"/>
        </w:rPr>
        <w:t>В ряде вузов России предусмотрено обучение студентов на общеврачебном факультете в течение 6 лет. После окончания вуза выпускник может избрать специальность, обучаться к-рой будет от 1,5 до 2 лет. Учебные программы подготовки ориентированы на обучение врача общей практики (семейного врача). После окончания института обучение м.б. продолжено в клинической ординатуре и аспирантуре.</w:t>
      </w:r>
    </w:p>
    <w:p>
      <w:pPr>
        <w:pStyle w:val="Normal"/>
        <w:ind w:firstLine="113"/>
        <w:jc w:val="both"/>
        <w:rPr>
          <w:sz w:val="12"/>
        </w:rPr>
      </w:pPr>
      <w:r>
        <w:rPr>
          <w:sz w:val="12"/>
        </w:rPr>
        <w:t>Образование врача с получением диплома не заканчивается. Последипломное образование осуществляется по двум направлениям — специализация и усовершенствование. Усовершенствованию подлежит каждый врач в среднем через 5 лет работы. Проводится оно на базе институтов усовершенствования и фак-тов усовершенствования при мед-их вузах. Кроме комплексной подготовки, в повышении квалификации используются курсы информатики и стажировки по специальности. Существует форма подготовки на рабочем месте в лучших мед-их учреждениях, у опытных специалистов.</w:t>
      </w:r>
    </w:p>
    <w:p>
      <w:pPr>
        <w:pStyle w:val="Normal"/>
        <w:ind w:firstLine="113"/>
        <w:jc w:val="both"/>
        <w:rPr>
          <w:sz w:val="12"/>
        </w:rPr>
      </w:pPr>
      <w:r>
        <w:rPr>
          <w:sz w:val="12"/>
        </w:rPr>
        <w:t>Постоянному росту квалификации и развитию творческой инициативы мед-их кадров способствует  аттестация врачей: определение знаний и практических навыков, присвоение квалификационной категории. 1-ая проводится периодически 1 раз в 5 лет, 2-ая — по желанию врача. По истечении 5-летнего срока врачи, имеющие квалификационные категории, проходят переаттестацию. Она проводится аттестационной комиссией. Аттестации подлежат все врачи, работающие в данном учреждении з/охр-ия не менее 1-го года и не имеющие квалификационной категории. Молодые специалисты проходят аттестацию через 3 года после окончания интернатуры (стажировки).</w:t>
      </w:r>
    </w:p>
    <w:p>
      <w:pPr>
        <w:pStyle w:val="Normal"/>
        <w:ind w:firstLine="113"/>
        <w:jc w:val="both"/>
        <w:rPr>
          <w:sz w:val="12"/>
        </w:rPr>
      </w:pPr>
      <w:r>
        <w:rPr>
          <w:sz w:val="12"/>
        </w:rPr>
        <w:t>Аттестационная комиссия определяет квалификацию врачей-специалистов по 3 квалификационным категориям: высшая — присваивается врачам, имеющим стаж работы по данной специальности не менее 10 лет и высокую теоретическую и практическую профес-ую подготовку; 1-ая — присваивается врачам со стажем работы по специальности не менее 7 лет; 2-ая — присваивается врачам со стажем работы по данной специальности не менее 5 лет.</w:t>
      </w:r>
    </w:p>
    <w:p>
      <w:pPr>
        <w:pStyle w:val="Normal"/>
        <w:ind w:firstLine="113"/>
        <w:jc w:val="both"/>
        <w:rPr>
          <w:sz w:val="12"/>
        </w:rPr>
      </w:pPr>
      <w:r>
        <w:rPr>
          <w:sz w:val="12"/>
        </w:rPr>
      </w:r>
    </w:p>
    <w:p>
      <w:pPr>
        <w:pStyle w:val="Heading2"/>
        <w:spacing w:lineRule="auto" w:line="240" w:before="0" w:after="0"/>
        <w:ind w:firstLine="113"/>
        <w:jc w:val="both"/>
        <w:rPr>
          <w:sz w:val="10"/>
          <w:u w:val="single"/>
        </w:rPr>
      </w:pPr>
      <w:r>
        <w:rPr>
          <w:sz w:val="10"/>
          <w:u w:val="single"/>
        </w:rPr>
        <w:t>124. Деонтологические проблемы врачебной деятельности.</w:t>
      </w:r>
    </w:p>
    <w:p>
      <w:pPr>
        <w:pStyle w:val="Normal"/>
        <w:ind w:firstLine="113"/>
        <w:jc w:val="both"/>
        <w:rPr>
          <w:sz w:val="10"/>
        </w:rPr>
      </w:pPr>
      <w:r>
        <w:rPr>
          <w:sz w:val="10"/>
        </w:rPr>
        <w:t>Мед-ая этика и деонтология — органически связанные понятия. Деонтология — учение о юр-их, профес-ых и моральных обязанностях и правилах поведения медицинских работников по отношению к больному. В истории отечественной медицины имеется немало высказываний и оценок главного вопроса мед-ой этики и деонтологии — принципа нравственного, бережного, милосердного и высокопрофессионального отношения медицинского работника к больному.</w:t>
      </w:r>
    </w:p>
    <w:p>
      <w:pPr>
        <w:pStyle w:val="Normal"/>
        <w:ind w:firstLine="113"/>
        <w:jc w:val="both"/>
        <w:rPr/>
      </w:pPr>
      <w:r>
        <w:rPr>
          <w:sz w:val="10"/>
        </w:rPr>
        <w:t>В развитие этики медицинского работника много внесли представители отечественной мед-ой науки XVIII—XIX вв. Д.С.Самойлович, М.Я.Мудров, Н.И.Пирогов, С.П.Боткин, В.М.Бехтерев. Передовые земские врачи создали понятие о врачебном долге. История имеет множество примеров героического служения медиков своему народу. Мед-ие опыты ставили на себе врачи Д.С.Самойлович, Г.Н.Минх, О.О.Мочутковский, Д.К.Заболотный, И.И.Мечников.</w:t>
      </w:r>
    </w:p>
    <w:p>
      <w:pPr>
        <w:pStyle w:val="Normal"/>
        <w:ind w:firstLine="113"/>
        <w:jc w:val="both"/>
        <w:rPr/>
      </w:pPr>
      <w:r>
        <w:rPr>
          <w:sz w:val="10"/>
        </w:rPr>
        <w:t>Основными аспектами мед-ой деонтологии являются: врач и больной, врач и общество, взаимоотношения м/у врачами, мед-им персоналом, врачебная тайна, врачебные ошибки, этическая оценка эксперимента.</w:t>
      </w:r>
    </w:p>
    <w:p>
      <w:pPr>
        <w:pStyle w:val="Normal"/>
        <w:ind w:firstLine="113"/>
        <w:jc w:val="both"/>
        <w:rPr/>
      </w:pPr>
      <w:r>
        <w:rPr>
          <w:sz w:val="10"/>
        </w:rPr>
        <w:t>В нашей стране этические нормы поведения совпадают с правовыми требованиями. Они все больше получают закрепление в законодательном порядке. Одним из важных вопросов в отношениях врача и больного является вопрос о соблюдении врачебной тайны (ст. 61 “Основ законодательства Российской Федерации об охране здоровья граждан”, 1993 г.), в к-рой говорится, что информация о факте обращения за мед-ой помощью, состоянии здоровья гражданина, диагнозе его заб-ия и иные сведения, полученные при его обследовании и лечении, составляют врач-ую тайну. Гражданину д.б. подтверждена гарантия конфиденциальности передаваемых им сведений.</w:t>
      </w:r>
    </w:p>
    <w:p>
      <w:pPr>
        <w:pStyle w:val="Normal"/>
        <w:ind w:firstLine="113"/>
        <w:jc w:val="both"/>
        <w:rPr/>
      </w:pPr>
      <w:r>
        <w:rPr>
          <w:sz w:val="10"/>
        </w:rPr>
        <w:t>Не допускается разглашение сведений, составляющих врачебную тайну, лицами, которым они стали известны при обучении или исполнении профессиональных, служебных и иных обязанностей, кроме случаев, установленных законом. С согласия пациент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 Предоставление сведений, составляющих врачебную тайну, без согласия гражданина или его законного представителя допускается: - в целях обследования и лечения гражданина, не способного из-за своего состояния выразить свою волю; - при угрозе распространения инфекционных заболеваний, массовых отравлений и поражений; - по запросу органов дознания и следствия, прокурора и суда в связи с проведением расследования или судебным разбирательством; - в случае оказания помощи несовершеннолетнему в возрасте до 15 лет для информирования его родителей или законных представителей; - при наличии оснований, позволяющих полагать, что вред здоровью гражданина причинен в результате противоправных действий.</w:t>
      </w:r>
    </w:p>
    <w:p>
      <w:pPr>
        <w:pStyle w:val="Normal"/>
        <w:ind w:firstLine="113"/>
        <w:jc w:val="both"/>
        <w:rPr/>
      </w:pPr>
      <w:r>
        <w:rPr>
          <w:sz w:val="10"/>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оссийской Федерации, республик в составе Российской Федерации.</w:t>
      </w:r>
    </w:p>
    <w:p>
      <w:pPr>
        <w:pStyle w:val="Normal"/>
        <w:ind w:firstLine="113"/>
        <w:jc w:val="both"/>
        <w:rPr/>
      </w:pPr>
      <w:r>
        <w:rPr>
          <w:sz w:val="10"/>
        </w:rPr>
        <w:t>В деятельности врача возможны тактические, диагностические и другие ошибки, поэтому одной из основных его черт должны быть самоконтроль и честный анализ причин совершенных ошибок.</w:t>
      </w:r>
    </w:p>
    <w:p>
      <w:pPr>
        <w:pStyle w:val="Normal"/>
        <w:ind w:firstLine="113"/>
        <w:jc w:val="both"/>
        <w:rPr/>
      </w:pPr>
      <w:r>
        <w:rPr>
          <w:sz w:val="10"/>
        </w:rPr>
        <w:t>К деонтологии имеют отношение такие проблемы, как ятрогенные заболевания, право медика экспериментировать на себе, на людях, проведение медицинского вмешательства без согласия больного, трансплантация органов и тканей, генная инженерия, знахарство, парамедицина.</w:t>
      </w:r>
    </w:p>
    <w:p>
      <w:pPr>
        <w:pStyle w:val="Normal"/>
        <w:ind w:firstLine="113"/>
        <w:jc w:val="both"/>
        <w:rPr/>
      </w:pPr>
      <w:r>
        <w:rPr>
          <w:sz w:val="10"/>
        </w:rPr>
        <w:t>Особое место вопросы деонтологии занимают в деятельности врача-организатора профилактической работы. Эффективность решения их определяется выбором форм, методов и тактических приемов. Нравственность врача формирует честный, добросовестный труд, гуманное отношение к больным.</w:t>
      </w:r>
    </w:p>
    <w:p>
      <w:pPr>
        <w:pStyle w:val="Normal"/>
        <w:ind w:firstLine="113"/>
        <w:jc w:val="both"/>
        <w:rPr/>
      </w:pPr>
      <w:r>
        <w:rPr>
          <w:sz w:val="10"/>
        </w:rPr>
        <w:t>Примером законодательного закрепления нравственных обязательств является “Клятва врача России”, которую произносят выпускники медицинских вузов перед получением диплома.</w:t>
      </w:r>
    </w:p>
    <w:p>
      <w:pPr>
        <w:pStyle w:val="Normal"/>
        <w:ind w:firstLine="113"/>
        <w:jc w:val="both"/>
        <w:rPr>
          <w:sz w:val="10"/>
          <w:lang w:val="en-US"/>
        </w:rPr>
      </w:pPr>
      <w:r>
        <w:rPr>
          <w:sz w:val="10"/>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Heading2"/>
        <w:spacing w:lineRule="auto" w:line="240" w:before="0" w:after="0"/>
        <w:ind w:firstLine="113"/>
        <w:jc w:val="both"/>
        <w:rPr>
          <w:sz w:val="10"/>
          <w:u w:val="single"/>
        </w:rPr>
      </w:pPr>
      <w:r>
        <w:rPr>
          <w:sz w:val="10"/>
          <w:u w:val="single"/>
        </w:rPr>
        <w:t>84, 85, 86. Задачи и функции Государственной СЭС РФ</w:t>
      </w:r>
    </w:p>
    <w:p>
      <w:pPr>
        <w:pStyle w:val="Normal"/>
        <w:ind w:firstLine="113"/>
        <w:jc w:val="both"/>
        <w:rPr>
          <w:sz w:val="10"/>
        </w:rPr>
      </w:pPr>
      <w:r>
        <w:rPr>
          <w:sz w:val="10"/>
        </w:rPr>
        <w:t>Основными задачами Гос-ой СЭС РФ явл-ся: —осуществление предупредит-го и текущего санэпид-надзора; —изучение, оценка и прогнозирование состояния здоровья населения; —динамическое наблюдение за факторами окружающей среды, оказывающими вредное и опасное воздействие на организм человека; —выявление причин и условий возникновения инфекционных, массовых неинфекционных заболеваний и отравлений; —координация усилий органов государственной власти и управления, хозяйственных субъектов и граждан при разработке государственных, региональных и местных программ по охране здоровья;</w:t>
      </w:r>
    </w:p>
    <w:p>
      <w:pPr>
        <w:pStyle w:val="Normal"/>
        <w:jc w:val="both"/>
        <w:rPr>
          <w:sz w:val="10"/>
        </w:rPr>
      </w:pPr>
      <w:r>
        <w:rPr>
          <w:sz w:val="10"/>
        </w:rPr>
        <w:t>—</w:t>
      </w:r>
      <w:r>
        <w:rPr>
          <w:sz w:val="10"/>
        </w:rPr>
        <w:t>координация работы и активное сотрудничество с другими ведомственными организациями и гражданами в области охраны здоровья населения и среды обитания; —учетно-отчетная работа в области гигиены и эпидемиологии.</w:t>
      </w:r>
    </w:p>
    <w:p>
      <w:pPr>
        <w:pStyle w:val="Normal"/>
        <w:ind w:firstLine="113"/>
        <w:jc w:val="both"/>
        <w:rPr/>
      </w:pPr>
      <w:r>
        <w:rPr>
          <w:sz w:val="10"/>
        </w:rPr>
        <w:t>Главной задачей СЭС явл-ся обеспечение санитарно-эпидемиол-го благополучия населения, предупреждение, выявление или ликвидация опасного и вредного влияния среды обитания человека на здоровье (“Положение о Государственной санитарно-эпидемиологической службе РФ”, утвержденные постановлением Правительства № 625 от 05.06.94 г.).</w:t>
      </w:r>
    </w:p>
    <w:p>
      <w:pPr>
        <w:pStyle w:val="Normal"/>
        <w:ind w:firstLine="113"/>
        <w:jc w:val="both"/>
        <w:rPr/>
      </w:pPr>
      <w:r>
        <w:rPr>
          <w:sz w:val="10"/>
        </w:rPr>
        <w:t>Усилено значение службы как федерального надзорного органа со строгим подчинением по вертикали. Специальным постановлением Правительства № 264 от 01.04.93 г. ей поручено проводить совместно с органами исполнительной власти работу по подготовке региональных целевых программ по: —созданию экологически чистых технологий, экологически чистого топлива; —снижению вредного влияния промышленных предприятий на окружающую среду; —улучшению условий труда и быта; —строительству жилых домов, детских дошкольных и школьных учреждений, объектов здравоохранения; —улучшению качества питьевой воды, продуктов питания и т. д.</w:t>
      </w:r>
    </w:p>
    <w:p>
      <w:pPr>
        <w:pStyle w:val="Normal"/>
        <w:ind w:firstLine="113"/>
        <w:jc w:val="both"/>
        <w:rPr/>
      </w:pPr>
      <w:r>
        <w:rPr>
          <w:spacing w:val="-4"/>
          <w:sz w:val="10"/>
        </w:rPr>
        <w:t>Качественно новые профессиональные знания потребуются специалистам службы для выполнения таких функций, как разработка санитарных правовых норм и гигиенических нормативов, наблюдение, оценка и прогнозирование состояния здоровья населения (социально-гигиенический мониторинг), установление причинно-следственных связей между состоянием здоровья населения и средой обитания человека.</w:t>
      </w:r>
    </w:p>
    <w:p>
      <w:pPr>
        <w:pStyle w:val="Normal"/>
        <w:ind w:firstLine="113"/>
        <w:jc w:val="both"/>
        <w:rPr/>
      </w:pPr>
      <w:r>
        <w:rPr>
          <w:sz w:val="10"/>
        </w:rPr>
        <w:t>Комплексность деятельности центров ГСЭН предопределена принципами организации санэпидслужбы. Единство проведения предупредительного и текущего санэпиднадзора, санитарно-гигиенич-их и противоэпидемических мероприятий обусловливает главную роль центра ГСЭН в организации и координации санитарно-профилактической и противоэпидемической деятельности на административной территории. Он является организатором проведения комплекса санитарно-оздоровительных мероприятий среди населения, осуществляет руководство работой по пропаганде гигиенических знаний и формированию здорового образа жизни. В деятельности госсанэпидслужбы следует выделить  разделы: —организаторский — организует и координирует деятельность всех ведомственных учреждений и граждан; —нормативный — разрабатывает и утверждает (согласовывает) санитарные правила, гигиенические нормативы, санитарно-защитные зоны и уровни воздействия, проводит экспертизу и участвует в лицензионных комиссиях; —методический — разрабатывает и утверждает (согласовывает) инструктивно-методическую документацию, новые методы профилактики и гигиенической диагностики; —консультативный — специалисты центров ГСЭН консультируют ведомственные службы по вопросам профилактики инфекционных заболеваний, организации рационального питания, охраны окружающей среды, выбора и отвода земельных участков, водоснабжения, строительства и планировки населенных мест; представляет информацию юридическим лицам о санитарно-эпидемической ситуации, показателях здоровья населения и др. —контрольный — осуществляет государственный предупредительный и текущий санэпиднадзор; —научно-практический — проводит углубленное изучение влияния факторов окружающей среды и образа жизни на здоровье населения.</w:t>
      </w:r>
    </w:p>
    <w:p>
      <w:pPr>
        <w:pStyle w:val="Normal"/>
        <w:ind w:firstLine="113"/>
        <w:jc w:val="both"/>
        <w:rPr/>
      </w:pPr>
      <w:r>
        <w:rPr>
          <w:sz w:val="10"/>
        </w:rPr>
        <w:t>Методы работы санитарный врач выбирает исходя из конкретной ситуации требований законод-ва. На 1-ом плане стоят: —информационно-аналитические методы наблюдения, оценки и прогнозирования изменений (тенденций) в окружающей среде и здоровье населения (социально-гигиенический мониторинг) — для разработки предложений в проекты планов социального и экономического развития территорий; комплексные программы по охране здоровья населения, окружающей природной среды, улучшению условий труда и проживания граждан; их внесение в органы государственной власти и управления с целью обеспечения санитарно-эпидемио</w:t>
        <w:softHyphen/>
        <w:t>логического благополучия населения; —методы специальных санитарно-эпидемиологических исследований факторов, условий и причинно-следственных связей между состоянием здоровья и средой обитания человека; —динамическое санитарное наблюдение и описание отдельных объектов, административных территорий, групп и факторов риска, определяющих здоровье и санитарно-эпидемиологическое благополучие населения (с целью их гигиенической оценки и прогнозирования тенденций, проблемно-целевого планирования профилактических мероприятий); —метод экспертных оценок (санитарно-эпидемической ситуации, отдельных показателей здоровья и санэпидблагополучия населения); —методы объективной оценки санитарного состояния объекта, территории — лабораторные и инструментальные исследования ф-ров окруж-ей среды; — статистические методы — для обобщения и достоверного анализа полученных данных, графического их представления; —социологические методы (анкетирование, интервью, направленный опрос) — для оперативного получения информации о факторах и группах риска, изменениях в здоровье населения, для медико-социального анализа; — экспериментальные исследования.</w:t>
      </w:r>
    </w:p>
    <w:p>
      <w:pPr>
        <w:pStyle w:val="Heading2"/>
        <w:spacing w:lineRule="auto" w:line="240" w:before="0" w:after="0"/>
        <w:ind w:firstLine="113"/>
        <w:jc w:val="both"/>
        <w:rPr>
          <w:sz w:val="10"/>
        </w:rPr>
      </w:pPr>
      <w:r>
        <w:rPr>
          <w:sz w:val="10"/>
        </w:rPr>
        <w:t xml:space="preserve">Стр-ра центра ГСЭН. </w:t>
      </w:r>
    </w:p>
    <w:p>
      <w:pPr>
        <w:pStyle w:val="Normal"/>
        <w:ind w:firstLine="113"/>
        <w:jc w:val="both"/>
        <w:rPr/>
      </w:pPr>
      <w:r>
        <w:rPr>
          <w:sz w:val="10"/>
        </w:rPr>
        <w:t>С учетом развития санитарного законодательства и функций госсанэпиднадзора (Информационное письмо ГКСЭН № 01-20/189-10 от 28.10.94 г.) на некоторых административных территориях введена трехзвеньевая структура управлений областного (краевого) центра ГСЭН:  1)управление госсанэпиднадзора; 2)управление информационно-аналитического обеспечения; 3)управление финансово-материального обеспечения. Начальники управлений являются заместителями главного врача территориального центра ГСЭН, а начальник управления госсанэпиднадзора — заместителем главного государственного санитарного врача области (края, автономной республики). Первый заместитель главного врача осуществляет координацию деятельности управлений областного (краевого) центра ГСЭН и взаимодействие между ними. В его непосредственном подчинении находятся сектора кадров, чрезвычайных ситуаций и ГО, специальный, юридический, а также пресс-центр.</w:t>
      </w:r>
    </w:p>
    <w:p>
      <w:pPr>
        <w:pStyle w:val="Normal"/>
        <w:ind w:firstLine="113"/>
        <w:jc w:val="both"/>
        <w:rPr>
          <w:sz w:val="10"/>
        </w:rPr>
      </w:pPr>
      <w:r>
        <w:rPr>
          <w:sz w:val="10"/>
        </w:rPr>
        <w:t>Руководит центром ГСЭН главный врач — главный государственный санитарный врач области (края, автономной республики).</w:t>
      </w:r>
    </w:p>
    <w:p>
      <w:pPr>
        <w:pStyle w:val="Normal"/>
        <w:ind w:firstLine="113"/>
        <w:jc w:val="both"/>
        <w:rPr>
          <w:sz w:val="10"/>
        </w:rPr>
      </w:pPr>
      <w:r>
        <w:rPr>
          <w:sz w:val="10"/>
        </w:rPr>
        <w:t>Структура районного (городского) центра ГСЭН: —административно-хозяйственные подразделения; —санитарно-гигиенический отдел с профилизацией сотрудников по гигиене питания, гигиене труда, коммунальной гигиене и гигиене детей и подростков; в его составе — санитарно-гигиеническая лаборатория, работа которой осуществляется по принципу единого звена; —эпидемиологический отдел, состоящий из эпидемиологов и паразитологов, отделений очаговой и камерной дезинфекции, профилактической дезинфекции и бактериологической лаборатории.</w:t>
      </w:r>
    </w:p>
    <w:p>
      <w:pPr>
        <w:pStyle w:val="Normal"/>
        <w:ind w:firstLine="113"/>
        <w:jc w:val="both"/>
        <w:rPr>
          <w:sz w:val="10"/>
        </w:rPr>
      </w:pPr>
      <w:r>
        <w:rPr>
          <w:sz w:val="10"/>
        </w:rPr>
        <w:t xml:space="preserve">Центры ГСЭН подразделяются на категории (I, II и III) в зависимости от численности обслуживаемого населения. Сельские районные центры III категории обслуживают территорию с населением до </w:t>
        <w:br/>
        <w:t>30 тыс., II — от 30 до 60 тыс. и I категории — от 60 до 100 тыс. человек.</w:t>
      </w:r>
    </w:p>
    <w:p>
      <w:pPr>
        <w:pStyle w:val="Normal"/>
        <w:ind w:firstLine="113"/>
        <w:jc w:val="both"/>
        <w:rPr>
          <w:sz w:val="10"/>
        </w:rPr>
      </w:pPr>
      <w:r>
        <w:rPr>
          <w:sz w:val="10"/>
        </w:rPr>
        <w:t>До 1994 г. в соответствии с категорией определялись организационная структура и нормативы численности должностей специалистов (штатная структура) центра ГСЭН. После принятия “Положения о Государственной санитарно-эпидемиологической службе РФ” эти сведения стали носить ориентировочный характер: структура, численность и штатные расписания организаций службы утверждаются их руководителями в пределах установленного фонда оплаты труда.</w:t>
      </w:r>
    </w:p>
    <w:p>
      <w:pPr>
        <w:pStyle w:val="Heading2"/>
        <w:spacing w:lineRule="auto" w:line="240" w:before="0" w:after="0"/>
        <w:ind w:firstLine="113"/>
        <w:jc w:val="both"/>
        <w:rPr>
          <w:sz w:val="10"/>
        </w:rPr>
      </w:pPr>
      <w:r>
        <w:rPr>
          <w:sz w:val="10"/>
        </w:rPr>
        <w:t>Особенности работы центров ГСЭН в новых экономических условиях</w:t>
      </w:r>
    </w:p>
    <w:p>
      <w:pPr>
        <w:pStyle w:val="Normal"/>
        <w:ind w:firstLine="113"/>
        <w:jc w:val="both"/>
        <w:rPr/>
      </w:pPr>
      <w:r>
        <w:rPr>
          <w:sz w:val="10"/>
        </w:rPr>
        <w:t>Современные социально-экономические процессы в России сопровождаются неблагоприятными тенденциями в динамике показателей здоровья и качества среды обитания. Происходит активизация миграционных процессов, сопровождающаяся ростом заболеваемости социально значимыми заболеваниями, ухудшается трудовая и технологическая дисциплина, продолжается перепрофилизация производства, все большее число предприятий работает в негосударственной сфере производства.</w:t>
      </w:r>
    </w:p>
    <w:p>
      <w:pPr>
        <w:pStyle w:val="Normal"/>
        <w:ind w:firstLine="113"/>
        <w:jc w:val="both"/>
        <w:rPr>
          <w:sz w:val="10"/>
        </w:rPr>
      </w:pPr>
      <w:r>
        <w:rPr>
          <w:sz w:val="10"/>
        </w:rPr>
        <w:t>Госсанэпидслужба работает в условиях дефицита бюджетного финансирования, оттока квалифицированных специалистов, низкой социальной защищенности сотрудников. В этих условиях наибольшее значение приобретают следующие аспекты деятельности системы госсанэпиднадзора:</w:t>
      </w:r>
    </w:p>
    <w:p>
      <w:pPr>
        <w:pStyle w:val="Normal"/>
        <w:ind w:firstLine="113"/>
        <w:jc w:val="both"/>
        <w:rPr/>
      </w:pPr>
      <w:r>
        <w:rPr>
          <w:sz w:val="10"/>
        </w:rPr>
        <w:t xml:space="preserve">— </w:t>
      </w:r>
      <w:r>
        <w:rPr>
          <w:sz w:val="10"/>
        </w:rPr>
        <w:t>анализ, оценка и прогнозирование состояния здоровья населения и среды обитания, что позволяет проводить противоэпидемические и санитарно-гигиенические мероприятия более целенаправленно, повышать их эффективность и снижать себестоимость;</w:t>
      </w:r>
    </w:p>
    <w:p>
      <w:pPr>
        <w:pStyle w:val="Normal"/>
        <w:ind w:firstLine="113"/>
        <w:jc w:val="both"/>
        <w:rPr/>
      </w:pPr>
      <w:r>
        <w:rPr>
          <w:sz w:val="10"/>
        </w:rPr>
        <w:t xml:space="preserve">— </w:t>
      </w:r>
      <w:r>
        <w:rPr>
          <w:sz w:val="10"/>
        </w:rPr>
        <w:t>активное использование механизма экономической ответственности хозяйствующих субъектов за нарушение санитарного законодательства;</w:t>
      </w:r>
    </w:p>
    <w:p>
      <w:pPr>
        <w:pStyle w:val="Normal"/>
        <w:ind w:firstLine="113"/>
        <w:jc w:val="both"/>
        <w:rPr/>
      </w:pPr>
      <w:r>
        <w:rPr>
          <w:sz w:val="10"/>
        </w:rPr>
        <w:t xml:space="preserve">— </w:t>
      </w:r>
      <w:r>
        <w:rPr>
          <w:sz w:val="10"/>
        </w:rPr>
        <w:t>комплексирование и координация деятельности с органами власти и управления, хозяйствующими субъектами и общественными организациями;</w:t>
      </w:r>
    </w:p>
    <w:p>
      <w:pPr>
        <w:pStyle w:val="Normal"/>
        <w:ind w:firstLine="113"/>
        <w:jc w:val="both"/>
        <w:rPr>
          <w:sz w:val="10"/>
        </w:rPr>
      </w:pPr>
      <w:r>
        <w:rPr>
          <w:sz w:val="10"/>
        </w:rPr>
        <w:t xml:space="preserve">— </w:t>
      </w:r>
      <w:r>
        <w:rPr>
          <w:sz w:val="10"/>
        </w:rPr>
        <w:t>проведение комплекса мероприятий по обеспечению безопасности продуктов питания, питьевой воды, почвы и атмосферного воздуха в местах проживания населения, участие в лицензировании и сертификации товаров и услуг;</w:t>
      </w:r>
    </w:p>
    <w:p>
      <w:pPr>
        <w:pStyle w:val="Normal"/>
        <w:ind w:firstLine="113"/>
        <w:jc w:val="both"/>
        <w:rPr/>
      </w:pPr>
      <w:r>
        <w:rPr>
          <w:sz w:val="10"/>
        </w:rPr>
        <w:t xml:space="preserve">— </w:t>
      </w:r>
      <w:r>
        <w:rPr>
          <w:sz w:val="10"/>
        </w:rPr>
        <w:t>санитарно-гигиеническое обучение и воспитание населения (особенно молодых предпринимателей с низким уровнем гигиенической культуры);</w:t>
      </w:r>
    </w:p>
    <w:p>
      <w:pPr>
        <w:pStyle w:val="Normal"/>
        <w:ind w:firstLine="113"/>
        <w:jc w:val="both"/>
        <w:rPr>
          <w:sz w:val="10"/>
        </w:rPr>
      </w:pPr>
      <w:r>
        <w:rPr>
          <w:sz w:val="10"/>
        </w:rPr>
        <w:t xml:space="preserve">— </w:t>
      </w:r>
      <w:r>
        <w:rPr>
          <w:sz w:val="10"/>
        </w:rPr>
        <w:t>активное использование внебюджетных источников финансирования, рост заработной платы в целях сохранения кадров.</w:t>
      </w:r>
    </w:p>
    <w:p>
      <w:pPr>
        <w:pStyle w:val="Heading2"/>
        <w:spacing w:lineRule="auto" w:line="240" w:before="0" w:after="0"/>
        <w:ind w:firstLine="113"/>
        <w:jc w:val="both"/>
        <w:rPr>
          <w:sz w:val="10"/>
        </w:rPr>
      </w:pPr>
      <w:r>
        <w:rPr>
          <w:sz w:val="10"/>
        </w:rPr>
        <w:t xml:space="preserve">Деятельность санэпидслужбы </w:t>
        <w:br/>
        <w:t>по контролю за санитарным состоянием ЛПУ</w:t>
      </w:r>
    </w:p>
    <w:p>
      <w:pPr>
        <w:pStyle w:val="Normal"/>
        <w:ind w:firstLine="113"/>
        <w:jc w:val="both"/>
        <w:rPr>
          <w:sz w:val="10"/>
        </w:rPr>
      </w:pPr>
      <w:r>
        <w:rPr>
          <w:sz w:val="10"/>
        </w:rPr>
        <w:t>Проведение центрами ГСЭН совместно с лечебно-профи</w:t>
        <w:softHyphen/>
        <w:t>лак</w:t>
        <w:softHyphen/>
        <w:t>тическими учреждениями санитарно-противоэпидеми</w:t>
        <w:softHyphen/>
        <w:t>чес</w:t>
        <w:softHyphen/>
        <w:t>ких мероприятий является обязательным и регламентируется общими приказами и положениями. В обязанности поликлиники, амбулатории входит следующее.</w:t>
      </w:r>
    </w:p>
    <w:p>
      <w:pPr>
        <w:pStyle w:val="Normal"/>
        <w:ind w:firstLine="113"/>
        <w:jc w:val="both"/>
        <w:rPr>
          <w:sz w:val="10"/>
        </w:rPr>
      </w:pPr>
      <w:r>
        <w:rPr>
          <w:sz w:val="10"/>
        </w:rPr>
        <w:t>1. Обеспечение ранней диагностики инфекционных заболеваний.</w:t>
      </w:r>
    </w:p>
    <w:p>
      <w:pPr>
        <w:pStyle w:val="Normal"/>
        <w:ind w:firstLine="113"/>
        <w:jc w:val="both"/>
        <w:rPr/>
      </w:pPr>
      <w:r>
        <w:rPr>
          <w:sz w:val="10"/>
        </w:rPr>
        <w:t>2. Принятие необходимых мер для своевременной госпитализации инфекционных больных, а в случае оставления больного с легким течением заболевания на дому — его лечение, взятие материала для лабораторного исследования, контроль за соблюдением противоэпидемического режима. Сообщение в центр ГСЭН о всех случаях нарушения режима и невыполнения противоэпидемических требований больными, оставленными для лечения на дому.</w:t>
      </w:r>
    </w:p>
    <w:p>
      <w:pPr>
        <w:pStyle w:val="Normal"/>
        <w:ind w:firstLine="113"/>
        <w:jc w:val="both"/>
        <w:rPr/>
      </w:pPr>
      <w:r>
        <w:rPr>
          <w:sz w:val="10"/>
        </w:rPr>
        <w:t>3. Подача в центр ГСЭН по месту жительства экстренного извещения на каждого выявленного инфекционного больного или подозреваемого на инфекционное заболевание.</w:t>
      </w:r>
    </w:p>
    <w:p>
      <w:pPr>
        <w:pStyle w:val="Normal"/>
        <w:ind w:firstLine="113"/>
        <w:jc w:val="both"/>
        <w:rPr>
          <w:sz w:val="10"/>
        </w:rPr>
      </w:pPr>
      <w:r>
        <w:rPr>
          <w:sz w:val="10"/>
        </w:rPr>
        <w:t>4. Регистрация в специальном журнале всех выявленных больных или подозреваемых на инфекционное заболевание.</w:t>
      </w:r>
    </w:p>
    <w:p>
      <w:pPr>
        <w:pStyle w:val="Normal"/>
        <w:ind w:firstLine="113"/>
        <w:jc w:val="both"/>
        <w:rPr>
          <w:spacing w:val="-4"/>
          <w:sz w:val="10"/>
        </w:rPr>
      </w:pPr>
      <w:r>
        <w:rPr>
          <w:spacing w:val="-4"/>
          <w:sz w:val="10"/>
        </w:rPr>
        <w:t>5. Проведение профилактических прививок, регистрация в журнале.</w:t>
      </w:r>
    </w:p>
    <w:p>
      <w:pPr>
        <w:pStyle w:val="Normal"/>
        <w:ind w:firstLine="113"/>
        <w:jc w:val="both"/>
        <w:rPr>
          <w:sz w:val="10"/>
        </w:rPr>
      </w:pPr>
      <w:r>
        <w:rPr>
          <w:sz w:val="10"/>
        </w:rPr>
        <w:t>6. Проведение мероприятий по дегельминтизации населения.</w:t>
      </w:r>
    </w:p>
    <w:p>
      <w:pPr>
        <w:pStyle w:val="Normal"/>
        <w:ind w:firstLine="113"/>
        <w:jc w:val="both"/>
        <w:rPr>
          <w:sz w:val="10"/>
        </w:rPr>
      </w:pPr>
      <w:r>
        <w:rPr>
          <w:sz w:val="10"/>
        </w:rPr>
        <w:t>7. Участие в проведении среди населения занятий по вопросам профилактики инфекционных заболеваний, общественной и личной гигиены.</w:t>
      </w:r>
    </w:p>
    <w:p>
      <w:pPr>
        <w:pStyle w:val="Normal"/>
        <w:ind w:firstLine="113"/>
        <w:jc w:val="both"/>
        <w:rPr/>
      </w:pPr>
      <w:r>
        <w:rPr>
          <w:sz w:val="10"/>
        </w:rPr>
        <w:t>8. В обязанности поликлиники, амбулатории, станции (отделения) скорой медицинской помощи входит немедленное извещение соответствующего центра ГСЭН о всех случаях оказания первой помощи при пищевых отравлениях и токсикоинфекциях. Медицинский персонал обязан собрать рвотные и каловые массы (или промывные воды) и остатки подозреваемой пищи, направить собранный материал в бактериологическую лабораторию.</w:t>
      </w:r>
    </w:p>
    <w:p>
      <w:pPr>
        <w:pStyle w:val="Normal"/>
        <w:ind w:firstLine="113"/>
        <w:jc w:val="both"/>
        <w:rPr>
          <w:sz w:val="10"/>
        </w:rPr>
      </w:pPr>
      <w:r>
        <w:rPr>
          <w:sz w:val="10"/>
        </w:rPr>
        <w:t>Обязанности сотрудников центра ГСЭН включают следующее.</w:t>
      </w:r>
    </w:p>
    <w:p>
      <w:pPr>
        <w:pStyle w:val="Normal"/>
        <w:ind w:firstLine="113"/>
        <w:jc w:val="both"/>
        <w:rPr/>
      </w:pPr>
      <w:r>
        <w:rPr>
          <w:sz w:val="10"/>
        </w:rPr>
        <w:t>1. Учет инфекционных заболеваний, систематическое изучение санитарно-эпидемического состояния обслуживаемого района. Разработка планов мероприятий по профилактике и борьбе с инфекционными заболеваниями.</w:t>
      </w:r>
    </w:p>
    <w:p>
      <w:pPr>
        <w:pStyle w:val="Normal"/>
        <w:ind w:firstLine="113"/>
        <w:jc w:val="both"/>
        <w:rPr>
          <w:sz w:val="10"/>
        </w:rPr>
      </w:pPr>
      <w:r>
        <w:rPr>
          <w:sz w:val="10"/>
        </w:rPr>
        <w:t>2. Подготовка и проведение совещаний и конференций медицинских работников по вопросам эпидемиологии, профилактики инфекционных заболеваний.</w:t>
      </w:r>
    </w:p>
    <w:p>
      <w:pPr>
        <w:pStyle w:val="Normal"/>
        <w:ind w:firstLine="113"/>
        <w:jc w:val="both"/>
        <w:rPr>
          <w:spacing w:val="-4"/>
          <w:sz w:val="10"/>
        </w:rPr>
      </w:pPr>
      <w:r>
        <w:rPr>
          <w:spacing w:val="-4"/>
          <w:sz w:val="10"/>
        </w:rPr>
        <w:t>3. Снабжение ЛПУ бактерийными и вирусными препаратами для проведения профилактических прививок, контроль за надлежащим хранением бактерийных препаратов и правильным их использованием.</w:t>
      </w:r>
    </w:p>
    <w:p>
      <w:pPr>
        <w:pStyle w:val="Normal"/>
        <w:ind w:firstLine="113"/>
        <w:jc w:val="both"/>
        <w:rPr>
          <w:sz w:val="10"/>
        </w:rPr>
      </w:pPr>
      <w:r>
        <w:rPr>
          <w:sz w:val="10"/>
        </w:rPr>
        <w:t>4. Эпидемиологическое расследование в очаге инфекционного заболевания (в том числе и при внутрибольничном заражении) и лабораторное обследование контактных лиц с целью выявления источников инфекции, носителей и больных со стертыми и атипичными формами заболеваний.</w:t>
      </w:r>
    </w:p>
    <w:p>
      <w:pPr>
        <w:pStyle w:val="Normal"/>
        <w:ind w:firstLine="113"/>
        <w:jc w:val="both"/>
        <w:rPr>
          <w:sz w:val="10"/>
        </w:rPr>
      </w:pPr>
      <w:r>
        <w:rPr>
          <w:sz w:val="10"/>
        </w:rPr>
        <w:t>5. Эвакуация инфекционных больных.</w:t>
      </w:r>
    </w:p>
    <w:p>
      <w:pPr>
        <w:pStyle w:val="Normal"/>
        <w:ind w:firstLine="113"/>
        <w:jc w:val="both"/>
        <w:rPr/>
      </w:pPr>
      <w:r>
        <w:rPr>
          <w:sz w:val="10"/>
        </w:rPr>
        <w:t>6. Методическое руководство и контроль за проведением профилактических прививок.</w:t>
      </w:r>
    </w:p>
    <w:p>
      <w:pPr>
        <w:pStyle w:val="Normal"/>
        <w:ind w:firstLine="113"/>
        <w:jc w:val="both"/>
        <w:rPr/>
      </w:pPr>
      <w:r>
        <w:rPr>
          <w:sz w:val="10"/>
        </w:rPr>
        <w:t>7. Принятие необходимых мер при нарушении противоэпидемического режима больными с легкой формой инфекционных заболеваний, оставленными для лечения на дому.</w:t>
      </w:r>
    </w:p>
    <w:p>
      <w:pPr>
        <w:pStyle w:val="Normal"/>
        <w:ind w:firstLine="113"/>
        <w:jc w:val="both"/>
        <w:rPr/>
      </w:pPr>
      <w:r>
        <w:rPr>
          <w:sz w:val="10"/>
        </w:rPr>
        <w:t>8. Контроль за соблюдением в стационарах должного противоэпидемического режима, за условиями и порядком приема пациентов, при изоляции и выписке инфекционных больных, за стерилизацией медицинского, лабораторного и другого инструментария, за обеззараживанием инфицированного материала, посуды, белья и др.</w:t>
      </w:r>
    </w:p>
    <w:p>
      <w:pPr>
        <w:pStyle w:val="Normal"/>
        <w:ind w:firstLine="113"/>
        <w:jc w:val="both"/>
        <w:rPr/>
      </w:pPr>
      <w:r>
        <w:rPr>
          <w:sz w:val="10"/>
        </w:rPr>
        <w:t>9. Проведение текущей и заключительной дезинфекции в очагах заболеваний.</w:t>
      </w:r>
    </w:p>
    <w:p>
      <w:pPr>
        <w:pStyle w:val="Normal"/>
        <w:ind w:firstLine="113"/>
        <w:jc w:val="both"/>
        <w:rPr>
          <w:sz w:val="10"/>
        </w:rPr>
      </w:pPr>
      <w:r>
        <w:rPr>
          <w:sz w:val="10"/>
        </w:rPr>
        <w:t>К основным функциональным обязанностям специалистов отделений гигиены ЛПУ относятся:</w:t>
      </w:r>
    </w:p>
    <w:p>
      <w:pPr>
        <w:pStyle w:val="Normal"/>
        <w:ind w:firstLine="113"/>
        <w:jc w:val="both"/>
        <w:rPr>
          <w:sz w:val="10"/>
        </w:rPr>
      </w:pPr>
      <w:r>
        <w:rPr>
          <w:sz w:val="10"/>
        </w:rPr>
        <w:t xml:space="preserve">— </w:t>
      </w:r>
      <w:r>
        <w:rPr>
          <w:sz w:val="10"/>
        </w:rPr>
        <w:t>участие в комплексном планировании оздоровительных и санитарно-противоэпидемических мероприятий по улучшению условий труда и здоровья медицинских работников;</w:t>
      </w:r>
    </w:p>
    <w:p>
      <w:pPr>
        <w:pStyle w:val="Normal"/>
        <w:ind w:firstLine="113"/>
        <w:jc w:val="both"/>
        <w:rPr/>
      </w:pPr>
      <w:r>
        <w:rPr>
          <w:sz w:val="10"/>
        </w:rPr>
        <w:t xml:space="preserve">— </w:t>
      </w:r>
      <w:r>
        <w:rPr>
          <w:sz w:val="10"/>
        </w:rPr>
        <w:t>осуществление предупредительного (отвод земельного участка под строительство, контроль за ходом строительства, участие в приемке и эксплуатации, гигиеническая оценка внедряемого оборудования, инструментария) и текущего (контроль за санитарно-гигие</w:t>
        <w:softHyphen/>
        <w:t>ническим состоянием и соблюдением санитарно-противо</w:t>
        <w:softHyphen/>
        <w:t>эпидеми</w:t>
        <w:softHyphen/>
        <w:t>ческого режима с проведением лабораторных и инструментальных исследований, за соблюдением санитарных требований при приготовлении и раздаче пищи в пищеблоках и столовых, за условиями труда и здоровьем медицинских работников, гигиенический надзор за рентгенологическими  кабинетами и отделениями, в которых используются источники ионизирующего, электромагнитного, лазерного и другого излучения) санитарного надзора.</w:t>
      </w:r>
    </w:p>
    <w:p>
      <w:pPr>
        <w:pStyle w:val="Heading2"/>
        <w:spacing w:lineRule="auto" w:line="240" w:before="0" w:after="0"/>
        <w:ind w:firstLine="113"/>
        <w:jc w:val="both"/>
        <w:rPr>
          <w:sz w:val="10"/>
          <w:u w:val="single"/>
        </w:rPr>
      </w:pPr>
      <w:r>
        <w:rPr>
          <w:sz w:val="10"/>
          <w:u w:val="single"/>
        </w:rPr>
        <w:t>126. Структура и роль ВОЗ</w:t>
      </w:r>
    </w:p>
    <w:p>
      <w:pPr>
        <w:pStyle w:val="Normal"/>
        <w:ind w:firstLine="113"/>
        <w:jc w:val="both"/>
        <w:rPr/>
      </w:pPr>
      <w:r>
        <w:rPr>
          <w:sz w:val="10"/>
        </w:rPr>
        <w:t>Возрастание социальной и политической значимости здравоохранения, достижения медико-биологической науки в последнее десятилетие стимулировали развитие международного сотрудничества в области медицины. Совместная деятельность направлена на обмен информацией о здоровье населения и состоянии здравоохранения. Проводятся консультации и обмен специалистами для оказания медицинской помощи. Ученые и медики разных стран проводят совместные конференции, съезды, научные исследования.</w:t>
      </w:r>
    </w:p>
    <w:p>
      <w:pPr>
        <w:pStyle w:val="Normal"/>
        <w:ind w:firstLine="113"/>
        <w:jc w:val="both"/>
        <w:rPr/>
      </w:pPr>
      <w:r>
        <w:rPr>
          <w:sz w:val="10"/>
        </w:rPr>
        <w:t>Вопросы здоровья населения мира являются одной из глобальных проблем современности и разрабатываются Всемирной организацией здравоохранения. Она создана в соответствии с решением Международной конференции по здравоохранению, состоявшейся в 1946 г. в Нью-Йорке. Устав ВОЗ ратифицирован 07.04.48 г., и с тех пор этот день ежегодно отмечается как Всемирный день здоровья.</w:t>
      </w:r>
    </w:p>
    <w:p>
      <w:pPr>
        <w:pStyle w:val="Normal"/>
        <w:ind w:firstLine="113"/>
        <w:jc w:val="both"/>
        <w:rPr>
          <w:sz w:val="10"/>
        </w:rPr>
      </w:pPr>
      <w:r>
        <w:rPr>
          <w:sz w:val="10"/>
        </w:rPr>
        <w:t xml:space="preserve">Главной уставной целью ВОЗ является “достижение всеми народами наивысшего возможного уровня здоровья”. </w:t>
      </w:r>
    </w:p>
    <w:p>
      <w:pPr>
        <w:pStyle w:val="Normal"/>
        <w:ind w:firstLine="113"/>
        <w:jc w:val="both"/>
        <w:rPr/>
      </w:pPr>
      <w:r>
        <w:rPr>
          <w:sz w:val="10"/>
        </w:rPr>
        <w:t>Основные задачи ВОЗ сформулированы следующим образом: координация международной деят-ти в области з/охр-ия; предоставление гос-вам соответствующей информации; оказание помощи в вопросах з/охр-ия; поощрение и развитие работы по борьбе с эпидемическими, эндемическими и другими болезнями, а также по охране психического здоровья; проведение совместных исследований в области з/охр-ия; содействие в подготовке медицинских кадров и др.</w:t>
      </w:r>
    </w:p>
    <w:p>
      <w:pPr>
        <w:pStyle w:val="3"/>
        <w:rPr/>
      </w:pPr>
      <w:r>
        <w:rPr/>
        <w:t>По уставу высшим органом ВОЗ является Всемирная ассамблея здравоохранения, ежегодные сессии которой проводятся, как правило, в Женеве. Между сессиями ассамблеи высшим органом ВОЗ является Исполнительный комитет, состоящий из представителей 30 государств — членов ВОЗ, избираемых на 3 года. Уставом ВОЗ предусмотрено создание 6 региональных бюро (африканского и стран Америки, Юго-Восточной Азии, Европы, Восточного Средиземноморья, Тихого океана). К функциям регионального бюро относятся: развитие национальных служб здравоохранения, изучение состояния здоровья, подготовки кадров. Региональное бюро имеет отделы (службы здравоохранения с секцией стипендий и информации и административно-финансовый отдел). Для выполнения программ ВОЗ создает международные бригады, которые руководят работой местных национальных служб здравоохранения.</w:t>
      </w:r>
    </w:p>
    <w:p>
      <w:pPr>
        <w:pStyle w:val="Normal"/>
        <w:ind w:firstLine="113"/>
        <w:jc w:val="both"/>
        <w:rPr>
          <w:sz w:val="10"/>
        </w:rPr>
      </w:pPr>
      <w:r>
        <w:rPr>
          <w:sz w:val="10"/>
        </w:rPr>
        <w:t>Главной целью правительств разных стран  на будущее десятилетие должно быть достижение всеми гражданами мира такого уровня здоровья, который позволит им вести полноценный образ жизни. Составлена новая стратегия ВОЗ — “Здоровье для всех к 2000 г.”, ее основа — концепция развития медико-социальной помощи населению.</w:t>
      </w:r>
    </w:p>
    <w:p>
      <w:pPr>
        <w:pStyle w:val="Normal"/>
        <w:ind w:firstLine="113"/>
        <w:jc w:val="both"/>
        <w:rPr>
          <w:sz w:val="10"/>
          <w:lang w:val="en-US"/>
        </w:rPr>
      </w:pPr>
      <w:r>
        <w:rPr>
          <w:sz w:val="10"/>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lang w:val="en-US"/>
        </w:rPr>
      </w:pPr>
      <w:r>
        <w:rPr>
          <w:lang w:val="en-US"/>
        </w:rPr>
      </w:r>
    </w:p>
    <w:p>
      <w:pPr>
        <w:pStyle w:val="Normal"/>
        <w:ind w:firstLine="113"/>
        <w:jc w:val="both"/>
        <w:rPr>
          <w:sz w:val="10"/>
          <w:lang w:val="en-US"/>
        </w:rPr>
      </w:pPr>
      <w:r>
        <w:rPr>
          <w:sz w:val="10"/>
          <w:lang w:val="en-US"/>
        </w:rPr>
      </w:r>
    </w:p>
    <w:p>
      <w:pPr>
        <w:pStyle w:val="TextBodyIndent"/>
        <w:rPr>
          <w:sz w:val="10"/>
        </w:rPr>
      </w:pPr>
      <w:r>
        <w:rPr>
          <w:sz w:val="10"/>
        </w:rPr>
        <w:t>95. НОРМАТИВНО-ПРАВОВАЯ    БАЗА  В   СФЕРЕ   ОРГАНИЗАЦИИ  ЛЕКАРСТВЕННОГО  ОБЕСПЕЧЕНИЯ   НА   СОВРЕМЕННОМ   ЭТАПЕ.</w:t>
      </w:r>
    </w:p>
    <w:p>
      <w:pPr>
        <w:pStyle w:val="Normal"/>
        <w:ind w:firstLine="113"/>
        <w:jc w:val="both"/>
        <w:rPr>
          <w:b/>
          <w:b/>
          <w:sz w:val="10"/>
        </w:rPr>
      </w:pPr>
      <w:r>
        <w:rPr>
          <w:b/>
          <w:sz w:val="10"/>
        </w:rPr>
        <w:t>1. Постановление Правительства РФ от 26 октября 1999 г. № 1194 "О программе государственных гарантий обеспечения граждан Российской Федерации бесплатной медицинской помощью"</w:t>
      </w:r>
    </w:p>
    <w:p>
      <w:pPr>
        <w:pStyle w:val="Normal"/>
        <w:ind w:firstLine="113"/>
        <w:jc w:val="both"/>
        <w:rPr>
          <w:sz w:val="10"/>
        </w:rPr>
      </w:pPr>
      <w:r>
        <w:rPr>
          <w:sz w:val="10"/>
        </w:rPr>
        <w:t>Данным постановлением утверждены: 1)Перечень видов медицинской помощи, предоставляемых в рамках Программы государственных гарантий бесплатно; 2)Базовая программа обязательного медицинского страхования; 3)Виды медицинской помощи, предоставляемой населению за счет бюджетов всех уровней; 4)  Объемы медицинской помощи; 5) Подушевые нормативы финансирования здравоохранения.</w:t>
      </w:r>
    </w:p>
    <w:p>
      <w:pPr>
        <w:pStyle w:val="Normal"/>
        <w:ind w:firstLine="113"/>
        <w:jc w:val="both"/>
        <w:rPr>
          <w:b/>
          <w:b/>
          <w:sz w:val="10"/>
        </w:rPr>
      </w:pPr>
      <w:r>
        <w:rPr>
          <w:b/>
          <w:sz w:val="10"/>
        </w:rPr>
        <w:t>2. Закон РФ “ О лекарственных средствах” от 22 июля 1998 г. № 86-ФЗ (с изменениями от 2.01.2000 г.)</w:t>
      </w:r>
    </w:p>
    <w:p>
      <w:pPr>
        <w:pStyle w:val="Normal"/>
        <w:ind w:firstLine="113"/>
        <w:jc w:val="both"/>
        <w:rPr>
          <w:sz w:val="10"/>
        </w:rPr>
      </w:pPr>
      <w:r>
        <w:rPr>
          <w:sz w:val="10"/>
        </w:rPr>
        <w:t>Закон регулирует отношения, возникающие в связи с разработкой, производством, изготовлением, доклиническими и клиническими исследованиями  лекарственных средств, контролем их качества, эффективности, безопасности, торговлей лекарственными средствами, рекламе и информации о лекарственных средствах, а также ответственности за вред, нанесенный здоровью человека применением лекарственного средства.</w:t>
      </w:r>
    </w:p>
    <w:p>
      <w:pPr>
        <w:pStyle w:val="Normal"/>
        <w:ind w:firstLine="113"/>
        <w:jc w:val="both"/>
        <w:rPr>
          <w:b/>
          <w:b/>
          <w:sz w:val="10"/>
        </w:rPr>
      </w:pPr>
      <w:r>
        <w:rPr>
          <w:b/>
          <w:sz w:val="10"/>
        </w:rPr>
        <w:t>3. Закон РФ “О  лицензировании отдельных видов деятельности” от 25 сентября 1998 г. № 158 - ФЗ</w:t>
      </w:r>
    </w:p>
    <w:p>
      <w:pPr>
        <w:pStyle w:val="Normal"/>
        <w:ind w:firstLine="113"/>
        <w:jc w:val="both"/>
        <w:rPr>
          <w:b/>
          <w:b/>
          <w:sz w:val="10"/>
        </w:rPr>
      </w:pPr>
      <w:r>
        <w:rPr>
          <w:sz w:val="10"/>
        </w:rPr>
        <w:t>Данный закон признан регулировать отношения, возникающие в связи с осуществлением лицензирования отдельных видов деятельности, и направлен на обеспечение единой государственной политики при проведении лицензирования, при регулировании и защите прав граждан. Закон определяет основные принципы осуществления лицензирования, критерии определения лицензируемых видов деятельности, полномочия лицензирующих органов, а также виды деятельности на которые требуется лицензия. В частности, в сфере лекарственного обеспечения населения это: фармацевтическая деятельность, производство, хранение и распространение  лекарственных средств и изделий медицинского назначения. А также все что касается наркотических средств и психотропных веществ: разработка, производство, переработка, хранение, перевозка, пересылка, отпуск и реализация, распределение, приобретение, использование и уничтожение.</w:t>
      </w:r>
    </w:p>
    <w:p>
      <w:pPr>
        <w:pStyle w:val="Normal"/>
        <w:ind w:firstLine="113"/>
        <w:jc w:val="both"/>
        <w:rPr>
          <w:b/>
          <w:b/>
          <w:sz w:val="10"/>
        </w:rPr>
      </w:pPr>
      <w:r>
        <w:rPr>
          <w:b/>
          <w:sz w:val="10"/>
        </w:rPr>
        <w:t>4. Закон РФ “ О наркотических средствах и психотропных веществах” от 8 января 1998 г. № 3-ФЗ.</w:t>
      </w:r>
    </w:p>
    <w:p>
      <w:pPr>
        <w:pStyle w:val="Normal"/>
        <w:ind w:firstLine="113"/>
        <w:jc w:val="both"/>
        <w:rPr/>
      </w:pPr>
      <w:r>
        <w:rPr>
          <w:sz w:val="10"/>
        </w:rPr>
        <w:t>Настоящий закон устанавливает правовые основы государственной политики в сфере оборота наркотических средств, психотропных веществ и в области противодействия их незаконному обороту в целях охраны здоровья граждан,</w:t>
      </w:r>
      <w:r>
        <w:rPr>
          <w:b/>
          <w:sz w:val="10"/>
        </w:rPr>
        <w:t xml:space="preserve"> </w:t>
      </w:r>
      <w:r>
        <w:rPr>
          <w:sz w:val="10"/>
        </w:rPr>
        <w:t>государственной и общественной безопасности.</w:t>
      </w:r>
    </w:p>
    <w:p>
      <w:pPr>
        <w:pStyle w:val="Normal"/>
        <w:ind w:firstLine="113"/>
        <w:jc w:val="both"/>
        <w:rPr>
          <w:sz w:val="10"/>
        </w:rPr>
      </w:pPr>
      <w:r>
        <w:rPr>
          <w:sz w:val="10"/>
        </w:rPr>
        <w:t xml:space="preserve">В частности законом вводится такое понятие, как “Перечень наркотических средств, психотропных веществ и их прекурсоров, подлежащих контролю в РФ” (далее - Перечень). В зависимости от применения государственных мер контроля  в Перечень вносятся 4 списка препаратов (см. Постановление правительства РФ от 30 июня 1998 г. № 681). </w:t>
      </w:r>
    </w:p>
    <w:p>
      <w:pPr>
        <w:pStyle w:val="Normal"/>
        <w:ind w:firstLine="113"/>
        <w:jc w:val="both"/>
        <w:rPr/>
      </w:pPr>
      <w:r>
        <w:rPr>
          <w:b/>
          <w:sz w:val="10"/>
        </w:rPr>
        <w:t>Глава 2</w:t>
      </w:r>
      <w:r>
        <w:rPr>
          <w:sz w:val="10"/>
        </w:rPr>
        <w:t xml:space="preserve"> посвящена организационным основам деятельности в сфере оборота наркотических средств, психотропных веществ и в области противодействия их незаконному обороту. </w:t>
      </w:r>
    </w:p>
    <w:p>
      <w:pPr>
        <w:pStyle w:val="Normal"/>
        <w:ind w:firstLine="113"/>
        <w:jc w:val="both"/>
        <w:rPr/>
      </w:pPr>
      <w:r>
        <w:rPr>
          <w:b/>
          <w:sz w:val="10"/>
        </w:rPr>
        <w:t>Глава 4</w:t>
      </w:r>
      <w:r>
        <w:rPr>
          <w:sz w:val="10"/>
        </w:rPr>
        <w:t xml:space="preserve"> регламентирует условия осуществления отдельных видов деятельности, связанных с оборотом наркотических средств, психотропных веществ и их прекурсоров (ограничение и запрещение оборота, государственное квотирование, разработка, производство, хранение, перевозка, отпуск, приобретение, особенности ввоза в страну, уничтожение наркотических средств и психотропных веществ. А также общие положения о контроле за оборотом прекурсоров).</w:t>
      </w:r>
    </w:p>
    <w:p>
      <w:pPr>
        <w:pStyle w:val="Normal"/>
        <w:ind w:firstLine="113"/>
        <w:jc w:val="both"/>
        <w:rPr/>
      </w:pPr>
      <w:r>
        <w:rPr>
          <w:b/>
          <w:sz w:val="10"/>
        </w:rPr>
        <w:t>Глава 5.</w:t>
      </w:r>
      <w:r>
        <w:rPr>
          <w:sz w:val="10"/>
        </w:rPr>
        <w:t xml:space="preserve"> Использование наркотических средств и психотропных веществ (в медицинских, научных, учебных целях; в ветеринарии; для лечения транзитных пассажиров; использование в экспертной и оперативно-розыскной деятельности; отчеты о деятельности, связанной с оборотом данных веществ, инвентаризация и регистрация операций с наркотическими средствами и психотропными веществами.</w:t>
      </w:r>
    </w:p>
    <w:p>
      <w:pPr>
        <w:pStyle w:val="Normal"/>
        <w:ind w:firstLine="113"/>
        <w:jc w:val="both"/>
        <w:rPr/>
      </w:pPr>
      <w:r>
        <w:rPr>
          <w:b/>
          <w:sz w:val="10"/>
        </w:rPr>
        <w:t>Глава 6</w:t>
      </w:r>
      <w:r>
        <w:rPr>
          <w:sz w:val="10"/>
        </w:rPr>
        <w:t xml:space="preserve"> отражает меры противодействия незаконному обороту данных веществ.</w:t>
      </w:r>
    </w:p>
    <w:p>
      <w:pPr>
        <w:pStyle w:val="Normal"/>
        <w:ind w:firstLine="113"/>
        <w:jc w:val="both"/>
        <w:rPr/>
      </w:pPr>
      <w:r>
        <w:rPr>
          <w:b/>
          <w:sz w:val="10"/>
        </w:rPr>
        <w:t>Глава 7</w:t>
      </w:r>
      <w:r>
        <w:rPr>
          <w:sz w:val="10"/>
        </w:rPr>
        <w:t xml:space="preserve"> регламентирует предоставление наркологической помощи больным наркоманией.</w:t>
      </w:r>
    </w:p>
    <w:p>
      <w:pPr>
        <w:pStyle w:val="Normal"/>
        <w:ind w:firstLine="113"/>
        <w:jc w:val="both"/>
        <w:rPr>
          <w:b/>
          <w:b/>
          <w:sz w:val="10"/>
        </w:rPr>
      </w:pPr>
      <w:r>
        <w:rPr>
          <w:b/>
          <w:sz w:val="10"/>
        </w:rPr>
        <w:t>5. Постановление Правительства РФ “ Об утверждении Перечня наркотических средств , психотропных веществ и их прекурсоров, подлежащих контролю в РФ” от 30 июня 1998 г. № 681</w:t>
      </w:r>
    </w:p>
    <w:p>
      <w:pPr>
        <w:pStyle w:val="Normal"/>
        <w:ind w:firstLine="113"/>
        <w:jc w:val="both"/>
        <w:rPr>
          <w:sz w:val="10"/>
        </w:rPr>
      </w:pPr>
      <w:r>
        <w:rPr>
          <w:sz w:val="10"/>
        </w:rPr>
        <w:t>В зависимости от применяемых государством мер контроля за оборотом наркотических средств и психотропных веществ утвержденный постановлением Правительства  Перечень содержит 4 списка:</w:t>
      </w:r>
    </w:p>
    <w:p>
      <w:pPr>
        <w:pStyle w:val="Normal"/>
        <w:ind w:firstLine="113"/>
        <w:jc w:val="both"/>
        <w:rPr>
          <w:sz w:val="10"/>
        </w:rPr>
      </w:pPr>
      <w:r>
        <w:rPr>
          <w:b/>
          <w:sz w:val="10"/>
        </w:rPr>
        <w:t>Список I.</w:t>
      </w:r>
      <w:r>
        <w:rPr>
          <w:sz w:val="10"/>
        </w:rPr>
        <w:t xml:space="preserve"> Список наркотических и психотропных веществ. </w:t>
      </w:r>
      <w:r>
        <w:rPr>
          <w:b/>
          <w:sz w:val="10"/>
        </w:rPr>
        <w:t>оборот которых в РФ</w:t>
      </w:r>
      <w:r>
        <w:rPr>
          <w:sz w:val="10"/>
        </w:rPr>
        <w:t xml:space="preserve"> </w:t>
      </w:r>
      <w:r>
        <w:rPr>
          <w:b/>
          <w:sz w:val="10"/>
        </w:rPr>
        <w:t xml:space="preserve">запрещен  </w:t>
      </w:r>
      <w:r>
        <w:rPr>
          <w:sz w:val="10"/>
        </w:rPr>
        <w:t>в соответствии с законодательством РФ и международными договорами РФ.</w:t>
      </w:r>
    </w:p>
    <w:p>
      <w:pPr>
        <w:pStyle w:val="Normal"/>
        <w:ind w:firstLine="113"/>
        <w:jc w:val="both"/>
        <w:rPr/>
      </w:pPr>
      <w:r>
        <w:rPr>
          <w:b/>
          <w:sz w:val="10"/>
        </w:rPr>
        <w:t xml:space="preserve">Список II. </w:t>
      </w:r>
      <w:r>
        <w:rPr>
          <w:sz w:val="10"/>
        </w:rPr>
        <w:t xml:space="preserve">Список наркотических средств и психотропных веществ, </w:t>
      </w:r>
      <w:r>
        <w:rPr>
          <w:b/>
          <w:sz w:val="10"/>
        </w:rPr>
        <w:t>оборот которых в РФ ограничен</w:t>
      </w:r>
      <w:r>
        <w:rPr>
          <w:sz w:val="10"/>
        </w:rPr>
        <w:t xml:space="preserve"> </w:t>
      </w:r>
      <w:r>
        <w:rPr>
          <w:b/>
          <w:sz w:val="10"/>
        </w:rPr>
        <w:t>и в отношении  которых устанавливаются меры контроля</w:t>
      </w:r>
      <w:r>
        <w:rPr>
          <w:sz w:val="10"/>
        </w:rPr>
        <w:t xml:space="preserve"> в соответствии с законодательством РФ и международными договорами РФ.</w:t>
      </w:r>
    </w:p>
    <w:p>
      <w:pPr>
        <w:pStyle w:val="Normal"/>
        <w:ind w:firstLine="113"/>
        <w:jc w:val="both"/>
        <w:rPr/>
      </w:pPr>
      <w:r>
        <w:rPr>
          <w:b/>
          <w:sz w:val="10"/>
        </w:rPr>
        <w:t xml:space="preserve">Список III. </w:t>
      </w:r>
      <w:r>
        <w:rPr>
          <w:sz w:val="10"/>
        </w:rPr>
        <w:t xml:space="preserve">Список наркотических средств и психотропных веществ, </w:t>
      </w:r>
      <w:r>
        <w:rPr>
          <w:b/>
          <w:sz w:val="10"/>
        </w:rPr>
        <w:t>оборот которых в РФ ограничен</w:t>
      </w:r>
      <w:r>
        <w:rPr>
          <w:sz w:val="10"/>
        </w:rPr>
        <w:t xml:space="preserve"> </w:t>
      </w:r>
      <w:r>
        <w:rPr>
          <w:b/>
          <w:sz w:val="10"/>
        </w:rPr>
        <w:t xml:space="preserve">и в отношении  которых допускается исключение некоторых мер контроля </w:t>
      </w:r>
      <w:r>
        <w:rPr>
          <w:sz w:val="10"/>
        </w:rPr>
        <w:t>в соответствии с законодательством РФ и международными договорами РФ</w:t>
      </w:r>
      <w:r>
        <w:rPr>
          <w:b/>
          <w:sz w:val="10"/>
        </w:rPr>
        <w:t>.</w:t>
      </w:r>
    </w:p>
    <w:p>
      <w:pPr>
        <w:pStyle w:val="Normal"/>
        <w:ind w:firstLine="113"/>
        <w:jc w:val="both"/>
        <w:rPr/>
      </w:pPr>
      <w:r>
        <w:rPr>
          <w:b/>
          <w:sz w:val="10"/>
        </w:rPr>
        <w:t xml:space="preserve">Список IV. </w:t>
      </w:r>
      <w:r>
        <w:rPr>
          <w:sz w:val="10"/>
        </w:rPr>
        <w:t xml:space="preserve">Список  </w:t>
      </w:r>
      <w:r>
        <w:rPr>
          <w:b/>
          <w:sz w:val="10"/>
        </w:rPr>
        <w:t>прекурсоров, оборот которых в РФ ограничен и в отношении которых устанавливаются меры контроля</w:t>
      </w:r>
      <w:r>
        <w:rPr>
          <w:sz w:val="10"/>
        </w:rPr>
        <w:t xml:space="preserve"> в соответствии с законодательством РФ и международными договорами РФ.</w:t>
      </w:r>
    </w:p>
    <w:p>
      <w:pPr>
        <w:pStyle w:val="Normal"/>
        <w:ind w:firstLine="113"/>
        <w:jc w:val="both"/>
        <w:rPr>
          <w:b/>
          <w:b/>
          <w:sz w:val="10"/>
        </w:rPr>
      </w:pPr>
      <w:r>
        <w:rPr>
          <w:b/>
          <w:sz w:val="10"/>
        </w:rPr>
        <w:t>6. Списки сильнодействующих и ядовитых веществ  Постоянного комитета по контролю наркотиков. (по состоянию на 1 июня 1998 г., с изменениями по состоянию на 01.09.1999 г.).</w:t>
      </w:r>
    </w:p>
    <w:p>
      <w:pPr>
        <w:pStyle w:val="2"/>
        <w:rPr>
          <w:sz w:val="10"/>
        </w:rPr>
      </w:pPr>
      <w:r>
        <w:rPr>
          <w:sz w:val="10"/>
        </w:rPr>
        <w:t>Данные списки периодически пересматриваются и дополняются Постоянным комитетом по контролю наркотиков. Список № 1 содержит сильнодействующие, а список № 2 ядовитые вещества.</w:t>
      </w:r>
    </w:p>
    <w:p>
      <w:pPr>
        <w:pStyle w:val="Normal"/>
        <w:ind w:firstLine="113"/>
        <w:jc w:val="both"/>
        <w:rPr>
          <w:sz w:val="10"/>
        </w:rPr>
      </w:pPr>
      <w:r>
        <w:rPr>
          <w:sz w:val="10"/>
        </w:rPr>
        <w:t>Списки действуют самостоятельно, независимо от списков А и Б, для целей, вытекающих из диспозиции ст. 234 УК РФ ( противоправные действия с веществами и лекарственными средствами, не относящимся к наркотикам)</w:t>
      </w:r>
    </w:p>
    <w:p>
      <w:pPr>
        <w:pStyle w:val="Normal"/>
        <w:ind w:firstLine="113"/>
        <w:jc w:val="both"/>
        <w:rPr>
          <w:sz w:val="10"/>
        </w:rPr>
      </w:pPr>
      <w:r>
        <w:rPr>
          <w:sz w:val="10"/>
        </w:rPr>
        <w:t>Списки включают в себя не только лекарственные но и другие средства, не разрешенные в качестве лекарственных средств. При очередных пересмотрах в списках сохраняются также ранее находящиеся в них лекарственные средства, несмотря на их исключение из Госреестра лекарственных средств.</w:t>
      </w:r>
    </w:p>
    <w:p>
      <w:pPr>
        <w:pStyle w:val="Normal"/>
        <w:ind w:firstLine="113"/>
        <w:jc w:val="both"/>
        <w:rPr>
          <w:sz w:val="10"/>
        </w:rPr>
      </w:pPr>
      <w:r>
        <w:rPr>
          <w:sz w:val="10"/>
        </w:rPr>
        <w:t>В списки сильнодействующих и ядовитых веществ, в отличие от списков А и Б, не включены наркотические и те психотропные вещества Конвенции о психотропных веществах 1971 г., которые находятся в действующих списках наркотических веществ, так как на них распространяются правовые акты, действующие в отношении наркотических средств.</w:t>
      </w:r>
    </w:p>
    <w:p>
      <w:pPr>
        <w:pStyle w:val="Normal"/>
        <w:ind w:firstLine="113"/>
        <w:jc w:val="both"/>
        <w:rPr>
          <w:b/>
          <w:b/>
          <w:sz w:val="10"/>
        </w:rPr>
      </w:pPr>
      <w:r>
        <w:rPr>
          <w:b/>
          <w:sz w:val="10"/>
        </w:rPr>
        <w:t>7.  Приказ МЗ РФ “ О мерах по улучшению учета, хранения, выписывания и использования наркотических лекарственных средств” от 12 ноября 1997 г. № 330</w:t>
      </w:r>
    </w:p>
    <w:p>
      <w:pPr>
        <w:pStyle w:val="Normal"/>
        <w:ind w:firstLine="113"/>
        <w:jc w:val="both"/>
        <w:rPr>
          <w:sz w:val="10"/>
        </w:rPr>
      </w:pPr>
      <w:r>
        <w:rPr>
          <w:sz w:val="10"/>
        </w:rPr>
        <w:t>Данным приказом вводятся в действие: - типовые требования по технической укрепленности и оснащению средствами охранно-пожарной сигнализации помещений с хранением наркотических средств; - форма  специального рецептурного бланка на наркотические лекарственные средства; - расчетные нормативы потребности наркотических лекарственных средств для амбулаторных и стационарных больных;              - правила хранения и учета наркотических лекарственных средств в аптеках; - правила хранения и учета наркотических лекарственных средств и специальных рецептурных бланков в лечебно-профилактических учреждениях; - положение о списании и уничтожении наркотических лекарственных средств и специальных рецептов, неиспользованных онкологическими больными; - правила хранения, учета и отпуска наркотических лекарственных средств и специальных рецептурных бланков на наркотические средства в аптечных складах (базах); - правила хранения и учета наркотических  средств в контрольно- аналитических лабораториях.</w:t>
      </w:r>
    </w:p>
    <w:p>
      <w:pPr>
        <w:pStyle w:val="Normal"/>
        <w:ind w:firstLine="113"/>
        <w:jc w:val="both"/>
        <w:rPr>
          <w:b/>
          <w:b/>
          <w:sz w:val="10"/>
        </w:rPr>
      </w:pPr>
      <w:r>
        <w:rPr>
          <w:b/>
          <w:sz w:val="10"/>
        </w:rPr>
        <w:t>8. Перечень жизненно необходимых и важнейших лекарственных средств. Утвержден Приказом МЗ РФ от 26 января 2000 г. № 30</w:t>
      </w:r>
    </w:p>
    <w:p>
      <w:pPr>
        <w:pStyle w:val="Normal"/>
        <w:ind w:firstLine="113"/>
        <w:jc w:val="both"/>
        <w:rPr>
          <w:sz w:val="10"/>
        </w:rPr>
      </w:pPr>
      <w:r>
        <w:rPr>
          <w:sz w:val="10"/>
        </w:rPr>
        <w:t>Перечень вводится в качестве базового для оказания лекарственной помощи в рамках программ государственных гарантий по обеспечению граждан РФ бесплатной медицинской помощью. На основании данного списка  в территориях разрабатываются и вводятся собственные перечни, которые по объему должны быть не меньше базового. В данном   приказе  в том числе выделены препараты, рекомендуемые  регионам для гарантированного минимального обеспечения пользующихся льготами граждан.</w:t>
      </w:r>
    </w:p>
    <w:p>
      <w:pPr>
        <w:pStyle w:val="Normal"/>
        <w:ind w:firstLine="113"/>
        <w:jc w:val="both"/>
        <w:rPr>
          <w:b/>
          <w:b/>
          <w:sz w:val="10"/>
        </w:rPr>
      </w:pPr>
      <w:r>
        <w:rPr>
          <w:b/>
          <w:sz w:val="10"/>
        </w:rPr>
        <w:t>9. Приказ комитета здравоохранения и комитета фармации администрации Ульяновской области от 24/26.05.2000 г. № 73-п/243 “О гарантированном обеспечении лечебно-профилактических учреждений и льготных групп  населения жизненно необходимыми и важнейшими лекарственными средствами”</w:t>
      </w:r>
      <w:r>
        <w:rPr>
          <w:sz w:val="10"/>
        </w:rPr>
        <w:t>.</w:t>
      </w:r>
    </w:p>
    <w:p>
      <w:pPr>
        <w:pStyle w:val="Normal"/>
        <w:ind w:firstLine="113"/>
        <w:jc w:val="both"/>
        <w:rPr>
          <w:b/>
          <w:b/>
          <w:sz w:val="10"/>
        </w:rPr>
      </w:pPr>
      <w:r>
        <w:rPr>
          <w:b/>
          <w:sz w:val="10"/>
        </w:rPr>
        <w:t>10.  Приказ МЗ РФ от 19 июля 1999 г. № 287 "О перечне лекарственных средств, отпускаемых без рецепта врача".</w:t>
      </w:r>
    </w:p>
    <w:p>
      <w:pPr>
        <w:pStyle w:val="Normal"/>
        <w:ind w:firstLine="113"/>
        <w:jc w:val="both"/>
        <w:rPr>
          <w:sz w:val="10"/>
        </w:rPr>
      </w:pPr>
      <w:r>
        <w:rPr>
          <w:sz w:val="10"/>
        </w:rPr>
        <w:t>Аптечные учреждения имеют право отпуска лекарственных средств без рецепта врача в соответствии с данным перечнем.</w:t>
      </w:r>
    </w:p>
    <w:p>
      <w:pPr>
        <w:pStyle w:val="Normal"/>
        <w:ind w:firstLine="113"/>
        <w:jc w:val="both"/>
        <w:rPr>
          <w:sz w:val="10"/>
        </w:rPr>
      </w:pPr>
      <w:r>
        <w:rPr>
          <w:sz w:val="10"/>
        </w:rPr>
        <w:t>Перечень содержит списки монопрепаратов, комбинированных препаратов, препаратов, комбинированных с парацетамолом, иммунобиологических препаратов.</w:t>
      </w:r>
    </w:p>
    <w:p>
      <w:pPr>
        <w:pStyle w:val="Normal"/>
        <w:ind w:firstLine="113"/>
        <w:jc w:val="both"/>
        <w:rPr>
          <w:b/>
          <w:b/>
          <w:sz w:val="10"/>
        </w:rPr>
      </w:pPr>
      <w:r>
        <w:rPr>
          <w:b/>
          <w:sz w:val="10"/>
        </w:rPr>
        <w:t>11.  Постановление Правительства РФ от 29.03.99 г. № 347 "О мерах государственного контроля за  ценами  на лекарственные средства".</w:t>
      </w:r>
    </w:p>
    <w:p>
      <w:pPr>
        <w:pStyle w:val="Normal"/>
        <w:ind w:firstLine="113"/>
        <w:jc w:val="both"/>
        <w:rPr>
          <w:sz w:val="10"/>
        </w:rPr>
      </w:pPr>
      <w:r>
        <w:rPr>
          <w:sz w:val="10"/>
        </w:rPr>
        <w:t>Данным Постановлением вводится порядок регистрации отпускных цен производителей лекарственных средств, включенных в Перечень жизненно необходимых и важнейших лекарственных средств (далее Перечень) и установления оптовых и розничных надбавок к отпускным ценам производителей данных лекарственных средств.</w:t>
      </w:r>
    </w:p>
    <w:p>
      <w:pPr>
        <w:pStyle w:val="Normal"/>
        <w:ind w:firstLine="113"/>
        <w:jc w:val="both"/>
        <w:rPr>
          <w:sz w:val="10"/>
        </w:rPr>
      </w:pPr>
      <w:r>
        <w:rPr>
          <w:sz w:val="10"/>
        </w:rPr>
        <w:t>Государственной регистрации подлежат цены на все отечественные и импортные лекарственные средства, вошедшие в Перечень.</w:t>
      </w:r>
    </w:p>
    <w:p>
      <w:pPr>
        <w:pStyle w:val="Normal"/>
        <w:ind w:firstLine="113"/>
        <w:jc w:val="both"/>
        <w:rPr>
          <w:sz w:val="10"/>
        </w:rPr>
      </w:pPr>
      <w:r>
        <w:rPr>
          <w:sz w:val="10"/>
        </w:rPr>
        <w:t>Регистрация цен и ведение государственного реестра цен возлагается на Минздрав РФ.</w:t>
      </w:r>
    </w:p>
    <w:p>
      <w:pPr>
        <w:pStyle w:val="Normal"/>
        <w:ind w:firstLine="113"/>
        <w:jc w:val="both"/>
        <w:rPr>
          <w:b/>
          <w:b/>
          <w:sz w:val="10"/>
        </w:rPr>
      </w:pPr>
      <w:r>
        <w:rPr>
          <w:b/>
          <w:sz w:val="10"/>
        </w:rPr>
        <w:t xml:space="preserve">12. Государственный реестр цен на лекарственные средства (третье издание, по состоянию на 2 декабря 1999 года). </w:t>
      </w:r>
    </w:p>
    <w:p>
      <w:pPr>
        <w:pStyle w:val="Normal"/>
        <w:ind w:firstLine="113"/>
        <w:jc w:val="both"/>
        <w:rPr>
          <w:b/>
          <w:b/>
          <w:sz w:val="10"/>
        </w:rPr>
      </w:pPr>
      <w:r>
        <w:rPr>
          <w:b/>
          <w:sz w:val="10"/>
        </w:rPr>
        <w:t>13. Постановление Правительства РФ “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от 30 июля 1994 г. № 890 ( в редакции от 10.07.95 г. № 685;  от 27.12.97 г. № 1629; от 3.08.98 № 882; от  5.04.99 г. № 374).</w:t>
      </w:r>
    </w:p>
    <w:p>
      <w:pPr>
        <w:pStyle w:val="Normal"/>
        <w:ind w:firstLine="113"/>
        <w:jc w:val="both"/>
        <w:rPr>
          <w:sz w:val="10"/>
        </w:rPr>
      </w:pPr>
      <w:r>
        <w:rPr>
          <w:sz w:val="10"/>
        </w:rPr>
        <w:t>Постановлением утвержден  перечень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перечень групп населения, при амбулаторном лечении которых лекарственные средства отпускаются по рецептам врачей с 50-процентной скидкой со свободных цен.</w:t>
      </w:r>
    </w:p>
    <w:p>
      <w:pPr>
        <w:pStyle w:val="Normal"/>
        <w:ind w:firstLine="113"/>
        <w:jc w:val="both"/>
        <w:rPr>
          <w:b/>
          <w:b/>
          <w:sz w:val="10"/>
        </w:rPr>
      </w:pPr>
      <w:r>
        <w:rPr>
          <w:b/>
          <w:sz w:val="10"/>
        </w:rPr>
        <w:t>14. Постановление Правительства РФ "О важнейших лекарственных средствах, а также о некоторых условиях льготного обеспечения граждан лекарственными средствами"  от 8.04.99 г. № 393</w:t>
      </w:r>
    </w:p>
    <w:p>
      <w:pPr>
        <w:pStyle w:val="Normal"/>
        <w:ind w:firstLine="113"/>
        <w:jc w:val="both"/>
        <w:rPr>
          <w:b/>
          <w:b/>
          <w:sz w:val="10"/>
        </w:rPr>
      </w:pPr>
      <w:r>
        <w:rPr>
          <w:b/>
          <w:sz w:val="10"/>
        </w:rPr>
        <w:t>15. Приказ МЗ РФ и ФФ ОМС № 361/99 от 11.12.98 г. " О порядке осуществления контроля за назначением и обеспечением отдельных категорий граждан РФ на льготных условиях лекарственными средствами и изделиями медицинского обеспечения".</w:t>
      </w:r>
    </w:p>
    <w:p>
      <w:pPr>
        <w:pStyle w:val="Normal"/>
        <w:ind w:firstLine="113"/>
        <w:jc w:val="both"/>
        <w:rPr>
          <w:b/>
          <w:b/>
          <w:sz w:val="10"/>
        </w:rPr>
      </w:pPr>
      <w:r>
        <w:rPr>
          <w:b/>
          <w:sz w:val="10"/>
        </w:rPr>
        <w:t>16. Приказ МЗ РФ “О рациональном  назначении лекарственных средств, правилах выписывания рецептов на них и порядке их отпуска аптечными учреждениями (организациями)" от 23 августа 1999 г. № 328</w:t>
      </w:r>
    </w:p>
    <w:p>
      <w:pPr>
        <w:pStyle w:val="Normal"/>
        <w:ind w:firstLine="113"/>
        <w:jc w:val="both"/>
        <w:rPr>
          <w:b/>
          <w:b/>
          <w:sz w:val="10"/>
        </w:rPr>
      </w:pPr>
      <w:r>
        <w:rPr>
          <w:sz w:val="10"/>
        </w:rPr>
        <w:t>Приказом утверждены: 1) порядок назначения лекарственных средств;    2) порядок выписывания рецептов на лекарственные средства и оформление рецептурных бланков; 3) порядок выписывания рецептов на лекарственные средства на льготных условиях и оформления рецептурных бланков;            4) порядок оформления требований в аптечное учреждение / организацию на получение лекарственных средств для лечебно-профилактических учреждений; 5) предельно допустимые для выписывания количества некоторых лекарственных средств на рецепт; 6) важнейшие рецептурные сокращения; 7) формы бланков рецептов; 8) порядок отпуска лекарственных средств в аптечных учреждениях / организациях; 9) Инструкция о порядке хранения рецептурных бланков; 10) Перечень лекарственных средств, подлежащих предметно-количественному учету; 11) Форма бланка листа, подтверждающего получение в аптечном учреждении лекарственных средств на льготных условиях; карта учета льготного отпуска лекарственных средств.</w:t>
      </w:r>
    </w:p>
    <w:p>
      <w:pPr>
        <w:pStyle w:val="Normal"/>
        <w:ind w:firstLine="113"/>
        <w:jc w:val="both"/>
        <w:rPr>
          <w:b/>
          <w:b/>
          <w:sz w:val="10"/>
        </w:rPr>
      </w:pPr>
      <w:r>
        <w:rPr>
          <w:b/>
          <w:sz w:val="10"/>
        </w:rPr>
        <w:t>17. Стандарты (протоколы) диагностики  и  лечения некоторых групп заболеваний.</w:t>
      </w:r>
    </w:p>
    <w:p>
      <w:pPr>
        <w:pStyle w:val="Normal"/>
        <w:ind w:firstLine="113"/>
        <w:jc w:val="both"/>
        <w:rPr>
          <w:sz w:val="10"/>
        </w:rPr>
      </w:pPr>
      <w:r>
        <w:rPr>
          <w:sz w:val="10"/>
        </w:rPr>
        <w:t>Стандартизация, наряду с лицензированием, аккредитацией и сертификацией, является одним из важнейших направлений совершенствования охраны здоровья населения, обеспечения качества и безопасности медицинской помощи. Основными задачами в области стандартизации в здравоохранении являются: - нормативное обеспечение реализации законов в области охраны здоровья граждан; - создание единой системы оценки показателей качества и экономических характеристик медицинских услуг; - установление требований к условиям оказания медицинской помощи и др.</w:t>
      </w:r>
    </w:p>
    <w:p>
      <w:pPr>
        <w:pStyle w:val="Normal"/>
        <w:ind w:firstLine="113"/>
        <w:jc w:val="both"/>
        <w:rPr>
          <w:sz w:val="10"/>
        </w:rPr>
      </w:pPr>
      <w:r>
        <w:rPr>
          <w:sz w:val="10"/>
        </w:rPr>
        <w:t xml:space="preserve">Порядок разработки и внедрения в клиническую практику Протоколов диагностики и лечения утвержден Приказом МЗ РФ, ФФОМС от 19.01.98 г.№ 12/2 "Об организации работ по стандартизации в здравоохранении" и Приказом МЗ РФ от 3.08.99 г. № 303 "О введении в действие отраслевого стандарта "Протоколы ведения больных. Общие требования". </w:t>
      </w:r>
    </w:p>
    <w:p>
      <w:pPr>
        <w:pStyle w:val="Normal"/>
        <w:ind w:firstLine="113"/>
        <w:jc w:val="both"/>
        <w:rPr>
          <w:b/>
          <w:b/>
          <w:sz w:val="10"/>
        </w:rPr>
      </w:pPr>
      <w:r>
        <w:rPr>
          <w:sz w:val="10"/>
        </w:rPr>
        <w:t xml:space="preserve">Сегодня  уже  утверждены и используются в практике ряд стандартов диагностики и лечения различных патологий:  </w:t>
      </w:r>
    </w:p>
    <w:p>
      <w:pPr>
        <w:pStyle w:val="Normal"/>
        <w:ind w:firstLine="113"/>
        <w:jc w:val="both"/>
        <w:rPr/>
      </w:pPr>
      <w:r>
        <w:rPr>
          <w:b/>
          <w:sz w:val="10"/>
        </w:rPr>
        <w:t>1)</w:t>
      </w:r>
      <w:r>
        <w:rPr>
          <w:sz w:val="10"/>
        </w:rPr>
        <w:t xml:space="preserve"> Приказ МЗ РФ от 2.02.98 г. № 33 "Об утверждении стандартов (моделей протоколов) лечения больных туберкулезом"</w:t>
      </w:r>
    </w:p>
    <w:p>
      <w:pPr>
        <w:pStyle w:val="Normal"/>
        <w:ind w:firstLine="113"/>
        <w:jc w:val="both"/>
        <w:rPr/>
      </w:pPr>
      <w:r>
        <w:rPr>
          <w:b/>
          <w:sz w:val="10"/>
        </w:rPr>
        <w:t>2)</w:t>
      </w:r>
      <w:r>
        <w:rPr>
          <w:sz w:val="10"/>
        </w:rPr>
        <w:t xml:space="preserve"> Приказ МЗ РФ от 17.04.98 г. № 125 "О стандартах (протоколах) диагностики и лечения больных с заболеваниями органов пищеварения"</w:t>
      </w:r>
    </w:p>
    <w:p>
      <w:pPr>
        <w:pStyle w:val="Normal"/>
        <w:ind w:firstLine="113"/>
        <w:jc w:val="both"/>
        <w:rPr/>
      </w:pPr>
      <w:r>
        <w:rPr>
          <w:b/>
          <w:sz w:val="10"/>
        </w:rPr>
        <w:t>3)</w:t>
      </w:r>
      <w:r>
        <w:rPr>
          <w:sz w:val="10"/>
        </w:rPr>
        <w:t xml:space="preserve"> Приказ МЗ РФ от 28.04.98 г. № 140 "Об утверждении стандартов (моделей протоколов) диагностики и лечения наркологических заболеваний"</w:t>
      </w:r>
    </w:p>
    <w:p>
      <w:pPr>
        <w:pStyle w:val="Normal"/>
        <w:ind w:firstLine="113"/>
        <w:jc w:val="both"/>
        <w:rPr/>
      </w:pPr>
      <w:r>
        <w:rPr>
          <w:b/>
          <w:sz w:val="10"/>
        </w:rPr>
        <w:t>4)</w:t>
      </w:r>
      <w:r>
        <w:rPr>
          <w:sz w:val="10"/>
        </w:rPr>
        <w:t xml:space="preserve"> Приказ МЗ РФ от 7.05.98 г. № 151 "О временных отраслевых стандартах объема медицинской помощи детям"</w:t>
      </w:r>
    </w:p>
    <w:p>
      <w:pPr>
        <w:pStyle w:val="Normal"/>
        <w:ind w:firstLine="113"/>
        <w:jc w:val="both"/>
        <w:rPr/>
      </w:pPr>
      <w:r>
        <w:rPr>
          <w:b/>
          <w:sz w:val="10"/>
        </w:rPr>
        <w:t>5)</w:t>
      </w:r>
      <w:r>
        <w:rPr>
          <w:sz w:val="10"/>
        </w:rPr>
        <w:t xml:space="preserve"> Приказ МЗ РФ от 9.10.98 № 300 "Об утверждении стандартов(протоколов) диагностики и лечения неспецифических заболеваний легких"</w:t>
      </w:r>
    </w:p>
    <w:p>
      <w:pPr>
        <w:pStyle w:val="Normal"/>
        <w:ind w:firstLine="113"/>
        <w:jc w:val="both"/>
        <w:rPr/>
      </w:pPr>
      <w:r>
        <w:rPr>
          <w:b/>
          <w:sz w:val="10"/>
        </w:rPr>
        <w:t>6)</w:t>
      </w:r>
      <w:r>
        <w:rPr>
          <w:sz w:val="10"/>
        </w:rPr>
        <w:t xml:space="preserve"> Приказ МЗ РФ от 5.11.98 г. № 323 "Об отраслевых стандартах объемов акушерско-гинекологической  помощи"</w:t>
      </w:r>
    </w:p>
    <w:p>
      <w:pPr>
        <w:pStyle w:val="Normal"/>
        <w:ind w:firstLine="113"/>
        <w:jc w:val="both"/>
        <w:rPr>
          <w:b/>
          <w:b/>
          <w:sz w:val="10"/>
        </w:rPr>
      </w:pPr>
      <w:r>
        <w:rPr>
          <w:b/>
          <w:sz w:val="10"/>
        </w:rPr>
        <w:t xml:space="preserve">18. Федеральное руководство для врачей по использованию лекарственных средств (формулярная система) Выпуск I. Москва 2000 год </w:t>
      </w:r>
    </w:p>
    <w:p>
      <w:pPr>
        <w:pStyle w:val="Normal"/>
        <w:ind w:firstLine="113"/>
        <w:jc w:val="both"/>
        <w:rPr>
          <w:sz w:val="10"/>
        </w:rPr>
      </w:pPr>
      <w:r>
        <w:rPr>
          <w:sz w:val="10"/>
        </w:rPr>
        <w:t>В данном руководстве приведены сведения о лекарствах, которые рекомендованы для широкого применения в повседневной лечебной практике. В него включены препараты, по которым накоплены данные об их несомненной эффективности и безопасности. На основе этих сведений в дальнейшем будут составляться списки жизненно важных и необходимых лекарственных препаратов, отпускаемых бесплатно или на льготных условиях, а также стандартов лечения различных заболеваний.</w:t>
      </w:r>
    </w:p>
    <w:p>
      <w:pPr>
        <w:pStyle w:val="Normal"/>
        <w:ind w:firstLine="113"/>
        <w:jc w:val="both"/>
        <w:rPr>
          <w:sz w:val="10"/>
        </w:rPr>
      </w:pPr>
      <w:r>
        <w:rPr>
          <w:sz w:val="10"/>
        </w:rPr>
        <w:t>Цель формулярной системы - оптимизация лечения в сочетании с контролем над лекарственными расходами.</w:t>
      </w:r>
    </w:p>
    <w:p>
      <w:pPr>
        <w:pStyle w:val="Normal"/>
        <w:ind w:firstLine="113"/>
        <w:jc w:val="both"/>
        <w:rPr>
          <w:b/>
          <w:b/>
          <w:sz w:val="10"/>
        </w:rPr>
      </w:pPr>
      <w:r>
        <w:rPr>
          <w:b/>
          <w:sz w:val="10"/>
        </w:rPr>
        <w:t>19. Приказ  МЗ  СССР  Об утверждении “Инструкции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 от 2 июня 1987 г. № 747.</w:t>
      </w:r>
    </w:p>
    <w:p>
      <w:pPr>
        <w:pStyle w:val="Normal"/>
        <w:ind w:firstLine="113"/>
        <w:jc w:val="both"/>
        <w:rPr>
          <w:sz w:val="10"/>
        </w:rPr>
      </w:pPr>
      <w:r>
        <w:rPr>
          <w:sz w:val="10"/>
        </w:rPr>
        <w:t>Данным приказом регламентируется:  а) учет лекарственных средств в учреждениях, имеющих аптеку; б) учет лекарственных средств в учреждениях,  не имеющих аптеку; в) учет лекарственных средств в бухгалтерии учреждения. А также  утверждаются следующие учетные формы: - форма учета ядовитых лекарственных средств в отделениях и кабинетах лечебно-профилактических учреждений; - книга учета наркотических лекарственных средств в отделениях и кабинетах; -ведомость выборки, израсходованных лекарственных средств, подлежащих предметно-количественному учету; - отчет о движении лекарственных средств, подлежащих предметно-количественному учету; - книга регистрации счетов, поступивших в аптеку.</w:t>
      </w:r>
    </w:p>
    <w:p>
      <w:pPr>
        <w:pStyle w:val="Normal"/>
        <w:ind w:firstLine="113"/>
        <w:jc w:val="both"/>
        <w:rPr>
          <w:b/>
          <w:b/>
          <w:sz w:val="10"/>
        </w:rPr>
      </w:pPr>
      <w:r>
        <w:rPr>
          <w:b/>
          <w:sz w:val="10"/>
        </w:rPr>
        <w:t>20.  Приказ МЗ РФ "Об утверждении инструкции по организации хранения в аптечных учреждениях различных групп лекарственных средств и изделий медицинского назначения" от 13.11.96 г. № 377</w:t>
      </w:r>
    </w:p>
    <w:p>
      <w:pPr>
        <w:pStyle w:val="Normal"/>
        <w:ind w:firstLine="113"/>
        <w:jc w:val="both"/>
        <w:rPr>
          <w:b/>
          <w:b/>
          <w:sz w:val="10"/>
        </w:rPr>
      </w:pPr>
      <w:r>
        <w:rPr>
          <w:b/>
          <w:sz w:val="10"/>
        </w:rPr>
        <w:t>21. Приказ МЗ РФ от 5 ноября 1997 г. № 318 "Об утверждении "Инструкции о порядке хранения и обращения в фармацевтических (аптечных) организациях с лекарственными средствами и изделиями медицинского назначения, обладающими огнеопасными и взрывчатыми свойствами"</w:t>
      </w:r>
    </w:p>
    <w:p>
      <w:pPr>
        <w:pStyle w:val="Normal"/>
        <w:ind w:firstLine="113"/>
        <w:jc w:val="both"/>
        <w:rPr>
          <w:b/>
          <w:b/>
          <w:sz w:val="10"/>
        </w:rPr>
      </w:pPr>
      <w:r>
        <w:rPr>
          <w:sz w:val="10"/>
        </w:rPr>
        <w:t>Приказом утверждены: 1) требования к помещениям хранения огнеопасных и взрывоопасных средств; 2) особые требования, предъявляемые к условиям хранения огнеопасных и взрывоопасных веществ; 3) хранение и обращение с кислородными баллонами; 4) Перечень огнеопасных и взрывоопасных веществ.</w:t>
      </w:r>
    </w:p>
    <w:p>
      <w:pPr>
        <w:pStyle w:val="Normal"/>
        <w:ind w:firstLine="113"/>
        <w:jc w:val="both"/>
        <w:rPr>
          <w:b/>
          <w:b/>
          <w:sz w:val="10"/>
        </w:rPr>
      </w:pPr>
      <w:r>
        <w:rPr>
          <w:b/>
          <w:sz w:val="10"/>
        </w:rPr>
        <w:t>22.  Приказ МЗ РФ "Об утверждении инструкций по санитарному режиму аптечных организаций (аптек)" от 21.10.97 г. № 309</w:t>
      </w:r>
    </w:p>
    <w:p>
      <w:pPr>
        <w:pStyle w:val="Normal"/>
        <w:ind w:firstLine="113"/>
        <w:jc w:val="both"/>
        <w:rPr>
          <w:b/>
          <w:b/>
          <w:sz w:val="10"/>
        </w:rPr>
      </w:pPr>
      <w:r>
        <w:rPr>
          <w:b/>
          <w:sz w:val="10"/>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r>
    </w:p>
    <w:sectPr>
      <w:type w:val="nextPage"/>
      <w:pgSz w:w="11906" w:h="16838"/>
      <w:pgMar w:left="284" w:right="284"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73"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
      <w:jc w:val="both"/>
      <w:outlineLvl w:val="0"/>
    </w:pPr>
    <w:rPr>
      <w:b/>
      <w:bCs/>
      <w:sz w:val="10"/>
      <w:u w:val="single"/>
    </w:rPr>
  </w:style>
  <w:style w:type="paragraph" w:styleId="Heading2">
    <w:name w:val="Heading 2"/>
    <w:basedOn w:val="Normal"/>
    <w:next w:val="Normal"/>
    <w:qFormat/>
    <w:pPr>
      <w:keepNext w:val="true"/>
      <w:keepLines/>
      <w:widowControl w:val="false"/>
      <w:numPr>
        <w:ilvl w:val="1"/>
        <w:numId w:val="1"/>
      </w:numPr>
      <w:suppressAutoHyphens w:val="true"/>
      <w:spacing w:lineRule="exact" w:line="210" w:before="0" w:after="210"/>
      <w:jc w:val="center"/>
      <w:outlineLvl w:val="1"/>
    </w:pPr>
    <w:rPr>
      <w:b/>
      <w:sz w:val="20"/>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113"/>
      <w:jc w:val="both"/>
    </w:pPr>
    <w:rPr>
      <w:sz w:val="10"/>
    </w:rPr>
  </w:style>
  <w:style w:type="paragraph" w:styleId="TextBodyIndent">
    <w:name w:val="Body Text Indent"/>
    <w:basedOn w:val="Normal"/>
    <w:pPr>
      <w:ind w:firstLine="113"/>
      <w:jc w:val="both"/>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8:08:00Z</dcterms:created>
  <dc:creator>user</dc:creator>
  <dc:description/>
  <dc:language>en-US</dc:language>
  <cp:lastModifiedBy>user</cp:lastModifiedBy>
  <dcterms:modified xsi:type="dcterms:W3CDTF">2006-01-12T14:59:00Z</dcterms:modified>
  <cp:revision>27</cp:revision>
  <dc:subject/>
  <dc:title/>
</cp:coreProperties>
</file>