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655"/>
        <w:gridCol w:w="2565"/>
        <w:gridCol w:w="2565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. Обществ зд-е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это зд-е, обусловл-е комплексным возд-м  соц-экон, соц-биолог, природ-климат факторов и хар-ся показателями: заболеваемости, физ разв, демографии </w:t>
            </w:r>
          </w:p>
          <w:p>
            <w:pPr>
              <w:pStyle w:val="Normal"/>
              <w:ind w:left="-108" w:right="-63" w:hanging="0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О.ЗО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наука о возд-и соц факторов и условий внеш среды на зд-е населения с целью разработки  профил мер по оздоровлению населения и совершенств мед обслуживания</w:t>
            </w:r>
          </w:p>
          <w:p>
            <w:pPr>
              <w:pStyle w:val="Normal"/>
              <w:ind w:left="-108" w:righ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Общ зд-е выявл</w:t>
            </w:r>
            <w:r>
              <w:rPr>
                <w:rFonts w:cs="Arial" w:ascii="Arial" w:hAnsi="Arial"/>
                <w:sz w:val="12"/>
                <w:szCs w:val="12"/>
              </w:rPr>
              <w:t xml:space="preserve"> закономерн развития населения, исслед демографию, дает прогноз и рекомендации по регеулиров численности населения</w:t>
            </w:r>
          </w:p>
          <w:p>
            <w:pPr>
              <w:pStyle w:val="Normal"/>
              <w:ind w:left="-108" w:right="-6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Факторы, определяющие зд-е:</w:t>
            </w:r>
          </w:p>
          <w:p>
            <w:pPr>
              <w:pStyle w:val="Normal"/>
              <w:ind w:left="-108" w:righ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оц-экономич (услов труда, жизни, отдыха, материал обеспеч)</w:t>
            </w:r>
          </w:p>
          <w:p>
            <w:pPr>
              <w:pStyle w:val="Normal"/>
              <w:ind w:left="-108" w:righ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оц-биологич (возраст, пол, наслед-ть)</w:t>
            </w:r>
          </w:p>
          <w:p>
            <w:pPr>
              <w:pStyle w:val="Normal"/>
              <w:ind w:left="-108" w:righ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экологические (загрязнение среды, сред год температура)</w:t>
            </w:r>
          </w:p>
          <w:p>
            <w:pPr>
              <w:pStyle w:val="Normal"/>
              <w:ind w:left="-108" w:righ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медицинские (обеспечение мед помощью, ее качество, доступность)</w:t>
            </w:r>
          </w:p>
          <w:p>
            <w:pPr>
              <w:pStyle w:val="Normal"/>
              <w:ind w:left="-108" w:righ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ногие  ф-ры явл ф-ми риска.</w:t>
            </w:r>
          </w:p>
          <w:p>
            <w:pPr>
              <w:pStyle w:val="Normal"/>
              <w:ind w:left="-108" w:right="-63" w:hanging="0"/>
              <w:rPr/>
            </w:pPr>
            <w:r>
              <w:rPr>
                <w:rFonts w:cs="Arial" w:ascii="Arial" w:hAnsi="Arial"/>
                <w:i/>
                <w:sz w:val="12"/>
                <w:szCs w:val="12"/>
                <w:u w:val="single"/>
              </w:rPr>
              <w:t>Фактор риска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потенциально-опасный для здоровья ф-р,  повыш-й веротность заб-я,  его  прогрессирование и «-« исход.</w:t>
            </w:r>
          </w:p>
          <w:p>
            <w:pPr>
              <w:pStyle w:val="Normal"/>
              <w:ind w:left="-108" w:right="-63" w:hanging="0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Груп</w:t>
            </w:r>
            <w:r>
              <w:rPr>
                <w:rFonts w:cs="Arial" w:ascii="Arial" w:hAnsi="Arial"/>
                <w:i/>
                <w:sz w:val="12"/>
                <w:szCs w:val="12"/>
                <w:u w:val="single"/>
              </w:rPr>
              <w:t>пировка ф-в риска по Лисицину:</w:t>
            </w:r>
          </w:p>
          <w:p>
            <w:pPr>
              <w:pStyle w:val="Normal"/>
              <w:ind w:left="-108" w:righ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образ жизни 50%: это определен тип ЖД, обусл-й объектив процесс развития  общества (курение, алкоголь, гиподинамия)</w:t>
            </w:r>
          </w:p>
          <w:p>
            <w:pPr>
              <w:pStyle w:val="Normal"/>
              <w:ind w:left="-108" w:right="-63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2) генетика 18%</w:t>
            </w:r>
          </w:p>
          <w:p>
            <w:pPr>
              <w:pStyle w:val="Normal"/>
              <w:ind w:left="-108" w:righ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) Окр среда 20%</w:t>
            </w:r>
          </w:p>
          <w:p>
            <w:pPr>
              <w:pStyle w:val="Normal"/>
              <w:ind w:left="-108" w:righ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) ЗО 8% (недост-ть мед помощи, неэфф-ть про мероприятий, сниж кач-ва мед облуж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. Основные методы исследования ЗО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.ЗО занимается разработкой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научно-обоснов, оптимальн методов управл ЛПУ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нов форм ЛПУ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методов работы ЛПУ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утей повыш качества мед обслуживан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птимизацией решен экон и управленч проблем ЗО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Рост науки – новые методы диагностики и лечения – нов органы работы и нов услов работы ЛПУ – смена руков-ва и кадров – увел самостоят ЛПУ – эконом перерасче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Ведущую роль играет ? об эффект-ти мероприятий, проводим-х гос-м в ЗО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i/>
                <w:sz w:val="12"/>
                <w:szCs w:val="12"/>
                <w:u w:val="single"/>
              </w:rPr>
              <w:t>Методы ЗО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татистич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историч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экономич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экспериментальный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оциологическ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u w:val="single"/>
              </w:rPr>
              <w:t>Источник информации</w:t>
            </w:r>
            <w:r>
              <w:rPr>
                <w:rFonts w:cs="Arial" w:ascii="Arial" w:hAnsi="Arial"/>
                <w:sz w:val="12"/>
                <w:szCs w:val="12"/>
              </w:rPr>
              <w:t>: анкеты, карты ЭВМ – оценка качества жизни (=зд-я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  <w:u w:val="single"/>
              </w:rPr>
              <w:t>Качество жизни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оптим сост-е и степ восприятия людьми того, как удовлетворить их потребности и проедоставляют возможности для самореализац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. Становление ЗО. История</w:t>
            </w:r>
          </w:p>
          <w:p>
            <w:pPr>
              <w:pStyle w:val="Normal"/>
              <w:ind w:right="-153" w:hanging="0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Соц гигиена и орг-я ЗО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наука о зд-е общества и соц проблем медицины.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Разделы: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история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теория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остояние зд-я населения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рганиз мед помощи (амбулат, стационар, женщинам и детям, рабочим, с/х)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экономика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трахование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управление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ЗО за рубежом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Истор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2" w:leader="none"/>
              </w:tabs>
              <w:ind w:left="162" w:right="-153" w:hanging="16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92г до н.э. – правила врачева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2" w:leader="none"/>
              </w:tabs>
              <w:ind w:left="162" w:right="-153" w:hanging="16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р Рим, Русь – водоснабжени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2" w:leader="none"/>
              </w:tabs>
              <w:ind w:left="162" w:right="-153" w:hanging="16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-е гг 19 в Петров – лекция по соц гигиене и ЗО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2" w:leader="none"/>
              </w:tabs>
              <w:ind w:left="162" w:right="-153" w:hanging="16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нец 19 в – курсы лекций по о.гигиене, мед статистик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2" w:leader="none"/>
              </w:tabs>
              <w:ind w:left="162" w:right="-153" w:hanging="16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20г Гротьям – каф соц гигиен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2" w:leader="none"/>
              </w:tabs>
              <w:ind w:left="162" w:right="-153" w:hanging="16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омоносов – «о сохранении и размножении народа российского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2" w:leader="none"/>
              </w:tabs>
              <w:ind w:left="162" w:right="-153" w:hanging="16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дищев – сан статистик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2" w:leader="none"/>
              </w:tabs>
              <w:ind w:left="162" w:right="-153" w:hanging="16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ирогов – организ-р ЗО, ввел м/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2" w:leader="none"/>
              </w:tabs>
              <w:ind w:left="162" w:right="-153" w:hanging="16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.07.1918г – созд органа управления за общ здор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8" w:leader="none"/>
                <w:tab w:val="left" w:pos="162" w:leader="none"/>
                <w:tab w:val="left" w:pos="342" w:leader="none"/>
              </w:tabs>
              <w:ind w:left="0" w:hanging="1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922, Семашко – кафедра ЗО МГУ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8" w:leader="none"/>
                <w:tab w:val="left" w:pos="162" w:leader="none"/>
                <w:tab w:val="left" w:pos="342" w:leader="none"/>
              </w:tabs>
              <w:ind w:left="0" w:hanging="1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923, Соловьев - кафедра ЗО МГУ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8" w:leader="none"/>
                <w:tab w:val="left" w:pos="162" w:leader="none"/>
                <w:tab w:val="left" w:pos="342" w:leader="none"/>
              </w:tabs>
              <w:ind w:left="0" w:hanging="18"/>
              <w:rPr/>
            </w:pPr>
            <w:r>
              <w:rPr>
                <w:rFonts w:cs="Arial" w:ascii="Arial" w:hAnsi="Arial"/>
                <w:sz w:val="12"/>
                <w:szCs w:val="12"/>
              </w:rPr>
              <w:t>1923, Мальков – организ НИИ соц гигиены и ЗО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8" w:leader="none"/>
                <w:tab w:val="left" w:pos="162" w:leader="none"/>
                <w:tab w:val="left" w:pos="342" w:leader="none"/>
              </w:tabs>
              <w:ind w:left="0" w:hanging="1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инский – изучение сан-демограф процессов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аткис 1930 – учебник по соц гигиен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. Принципы охраны здоровья гражда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7" w:leader="none"/>
              </w:tabs>
              <w:ind w:left="117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блюдение прав Ч. В области охраны зд-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7" w:leader="none"/>
              </w:tabs>
              <w:ind w:left="117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оритет проф мер в обл охраны зд-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7" w:leader="none"/>
              </w:tabs>
              <w:ind w:left="117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ступн мед-соц помощ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7" w:leader="none"/>
              </w:tabs>
              <w:ind w:left="117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ц защищенность грждан в случае утраты зд-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7" w:leader="none"/>
              </w:tabs>
              <w:ind w:left="117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ветственность органов  гос власти и управлен предприятий за обеспеч прав Ч. В обл охраны зд-я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инципы ОЗ в РФ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тветствен-ть гос-ва, всех ведомств, институтов за охрану и постоян укрепление (ч/з издание и реализ законов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комплексное проведение  мероприятий по  индивид и общей профилактике (проф осмотр,  прививки, диспансериз, сан-просвет работа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беспеч необходим уровня доступн лечебно-диагност и реабилит помощи (в неотлож ситуац и планов порядке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развитие медико-биолог иссл-й, испол-е нов достижений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одготовка и усоверш кадров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пециализация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финансирование 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5. </w:t>
            </w:r>
            <w:r>
              <w:rPr>
                <w:rFonts w:cs="Arial" w:ascii="Arial" w:hAnsi="Arial"/>
                <w:b/>
                <w:sz w:val="12"/>
                <w:szCs w:val="12"/>
              </w:rPr>
              <w:t>Современные проблемы  ЗО в Росс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с монополия в З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таточный принцип финансиров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кстенсивный путь развития ЗО (много б-ц, врачей, а нет  востребованност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сутствие эконом  методов управления в ЗО (все цены «=»). Нет конкуренции.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В лучшие годы СССР на ЗО – 2-4% ВВП 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.= 6-8%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1989 г </w:t>
            </w:r>
            <w:r>
              <w:rPr>
                <w:rFonts w:cs="Arial" w:ascii="Arial" w:hAnsi="Arial"/>
                <w:i/>
                <w:sz w:val="12"/>
                <w:szCs w:val="12"/>
                <w:u w:val="single"/>
              </w:rPr>
              <w:t>– НХМ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72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ерриториал принцип  управл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72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зм-е финансирования (от финансир-я больного к финансированию жителя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72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едоставление прав глав врачу  ЛПУ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дифференц оплату труд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доплаты,  преми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использование денег по своему усмотрению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использование  остат ср-в того год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10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введение плат услуг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72" w:hanging="180"/>
              <w:rPr/>
            </w:pPr>
            <w:r>
              <w:rPr>
                <w:rFonts w:cs="Arial" w:ascii="Arial" w:hAnsi="Arial"/>
                <w:sz w:val="12"/>
                <w:szCs w:val="12"/>
              </w:rPr>
              <w:t>открытие дневного стационара, введ бригад ф-мы организ труд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10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МО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i/>
                <w:i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i/>
                <w:sz w:val="12"/>
                <w:szCs w:val="12"/>
                <w:u w:val="single"/>
              </w:rPr>
              <w:t>Механизм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административный (глав врач = администратор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экономический (глав врач ещё и ищет деньги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2"/>
                <w:szCs w:val="12"/>
              </w:rPr>
              <w:t>10.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Источники финансиро</w:t>
              <w:softHyphen/>
              <w:t>вания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основные: бюджет, ОМС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дополнительные (ДМС, плат услуги; аренда, акции, хоз договора с предприятиями, спонсоры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Формы финансирования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зап-европ (бюджет-страховая) – основана на обществ фондах страхован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американская (частная) – на самообеспечении</w:t>
            </w:r>
          </w:p>
          <w:p>
            <w:pPr>
              <w:pStyle w:val="Normal"/>
              <w:ind w:right="-19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Зап-европ модель</w:t>
            </w:r>
            <w:r>
              <w:rPr>
                <w:rFonts w:cs="Arial" w:ascii="Arial" w:hAnsi="Arial"/>
                <w:sz w:val="12"/>
                <w:szCs w:val="12"/>
              </w:rPr>
              <w:t xml:space="preserve"> не зависит от объема взносов. В формиров участ-т рабочие, предприним и гос-во.</w:t>
            </w:r>
          </w:p>
          <w:p>
            <w:pPr>
              <w:pStyle w:val="Normal"/>
              <w:ind w:right="-198" w:hanging="0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1 группа</w:t>
            </w:r>
            <w:r>
              <w:rPr>
                <w:rFonts w:cs="Arial" w:ascii="Arial" w:hAnsi="Arial"/>
                <w:sz w:val="12"/>
                <w:szCs w:val="12"/>
              </w:rPr>
              <w:t>:  50-90% фонда формирует гос-во (Англия, Ирландия, Дания)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Италии , Финляндии – соц страхование, финансиров  с преоблад гос субсидий.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«+»: регулир стоимость мед услуг, доступность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«-«: слабое техн и лек-е оснащение, не реагир на нов потребн общ-ва, зависит от экон полит страны</w:t>
            </w:r>
          </w:p>
          <w:p>
            <w:pPr>
              <w:pStyle w:val="Normal"/>
              <w:ind w:right="-198" w:hanging="0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2 группа</w:t>
            </w:r>
            <w:r>
              <w:rPr>
                <w:rFonts w:cs="Arial" w:ascii="Arial" w:hAnsi="Arial"/>
                <w:sz w:val="12"/>
                <w:szCs w:val="12"/>
              </w:rPr>
              <w:t>:  ФРГ, Франция, Япония. В основном за счет рабоч, предпринимат.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</w:rPr>
              <w:t>«+»: равные права,  стабил финансир медиц; местные власти м.сами  определять  услов финансиров,  размер льгот; заинтересован  предприним в зд-е рабочих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«-«:  плохо отрегул цены ОМС, много затрат на документы, информатизацию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7. </w:t>
            </w:r>
            <w:r>
              <w:rPr>
                <w:rFonts w:cs="Arial" w:ascii="Arial" w:hAnsi="Arial"/>
                <w:b/>
                <w:sz w:val="12"/>
                <w:szCs w:val="12"/>
              </w:rPr>
              <w:t>Система ЗО в зарубеж стра</w:t>
              <w:softHyphen/>
              <w:t>нах. Международное со</w:t>
              <w:softHyphen/>
              <w:t>трудниче</w:t>
              <w:softHyphen/>
              <w:t>ство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ыделение ВВП 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ША – 14%, Великобритания 6%, СССР 2-4%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Три системы ЗО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1)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государственная </w:t>
            </w:r>
            <w:r>
              <w:rPr>
                <w:rFonts w:cs="Arial" w:ascii="Arial" w:hAnsi="Arial"/>
                <w:sz w:val="12"/>
                <w:szCs w:val="12"/>
              </w:rPr>
              <w:t>(90% от бюджета) – Великобритания, Ирландия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«+»: регулирование стоимости услуг, доступность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«-«: отставание по лекарственному,  техническому оснащению, консерватизм,  зависимость от эконом полити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2)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 страховая </w:t>
            </w:r>
            <w:r>
              <w:rPr>
                <w:rFonts w:cs="Arial" w:ascii="Arial" w:hAnsi="Arial"/>
                <w:sz w:val="12"/>
                <w:szCs w:val="12"/>
              </w:rPr>
              <w:t>(за счет взносов предприятий и работников) – Франция, Япония, Италия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«+»: равноправие, стабил финансир-е, самостоят власть, заинтересованность предприятия в рабочих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«-«: много трат на информатизацию, документообработку, недостат регулировка цен ОМС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3) </w:t>
            </w:r>
            <w:r>
              <w:rPr>
                <w:rFonts w:cs="Arial" w:ascii="Arial" w:hAnsi="Arial"/>
                <w:b/>
                <w:sz w:val="12"/>
                <w:szCs w:val="12"/>
              </w:rPr>
              <w:t>частная</w:t>
            </w:r>
            <w:r>
              <w:rPr>
                <w:rFonts w:cs="Arial" w:ascii="Arial" w:hAnsi="Arial"/>
                <w:sz w:val="12"/>
                <w:szCs w:val="12"/>
              </w:rPr>
              <w:t xml:space="preserve">  (ДМС) – США, Израиль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«+»: сбалансиров спрос, много услуг, восприимчивость к новым технологиям, высокие доходы работников медицины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«-«: 15% без страховки, не финансир бедных, затратность ЗО, гипердиагностика, невнимание к профилактике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еждународное сотрудничество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В настоящ время работ &gt;200 международ мед организаий, в т.ч. м/д народные агенства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ОН, МОТ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ЮНИСЕФ (м/д народный дет фонд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ЮНЕСКО (ООН по науке и культуре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ФАО (продовол орг-я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МАГАТЕ (атом энергия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ВО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. Мед страхование. Цели. История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Соц страхование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гарантированная гос-м система мер  матер обеспечения  трудящихся, членов их семей, защищ-я от ф-ов риска: б-нь, старость,  беремен-ть, травма, смер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Мед страхование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страхование на случай  получения мед помощ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Объект мед страхования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страх риска заболеть, умереть, травмироваться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История. Периоды развития</w:t>
            </w:r>
            <w:r>
              <w:rPr>
                <w:rFonts w:cs="Arial" w:ascii="Arial" w:hAnsi="Arial"/>
                <w:sz w:val="12"/>
                <w:szCs w:val="1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7" w:leader="none"/>
              </w:tabs>
              <w:ind w:left="117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-я полов 19 в – фабричное страх-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7" w:leader="none"/>
              </w:tabs>
              <w:ind w:left="117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льнич кассы (ДМС) – 1859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7" w:leader="none"/>
              </w:tabs>
              <w:ind w:left="117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МС с 1912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7" w:leader="none"/>
              </w:tabs>
              <w:ind w:left="117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боч страх медицина (1917-1919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7" w:leader="none"/>
              </w:tabs>
              <w:ind w:left="117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озрождение в услов НЭПа (1921-1929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7" w:leader="none"/>
              </w:tabs>
              <w:ind w:left="117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с сист без ОМС (1930-199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7" w:leader="none"/>
              </w:tabs>
              <w:ind w:left="117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 1991 возрожд-е ОМС</w:t>
            </w:r>
          </w:p>
          <w:p>
            <w:pPr>
              <w:pStyle w:val="Normal"/>
              <w:ind w:left="-63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В лучшие годы СССР ЗО получало 2-4% ВВП 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=6-8%)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78г – Алма-Ата: конференция ВОЗ по первич мед сан помощи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989г – </w:t>
            </w:r>
            <w:r>
              <w:rPr>
                <w:rFonts w:cs="Arial" w:ascii="Arial" w:hAnsi="Arial"/>
                <w:i/>
                <w:sz w:val="12"/>
                <w:szCs w:val="12"/>
                <w:u w:val="single"/>
              </w:rPr>
              <w:t>новый хозяйственный мех-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17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ерриториал принцип  управл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17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зм-е финансирования (от финансир-я больного к финансированию жителя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17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едоставление прав глав врачу  ЛПУ:</w:t>
            </w:r>
          </w:p>
          <w:p>
            <w:pPr>
              <w:pStyle w:val="Normal"/>
              <w:ind w:left="117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дифференц оплату труда</w:t>
            </w:r>
          </w:p>
          <w:p>
            <w:pPr>
              <w:pStyle w:val="Normal"/>
              <w:ind w:left="117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доплаты,  премии</w:t>
            </w:r>
          </w:p>
          <w:p>
            <w:pPr>
              <w:pStyle w:val="Normal"/>
              <w:ind w:left="117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использование денег по своему усмотрению </w:t>
            </w:r>
          </w:p>
          <w:p>
            <w:pPr>
              <w:pStyle w:val="Normal"/>
              <w:ind w:left="117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использование  остат ср-в того г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17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введение плат услу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17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крытие днев стацион, введ бригад ф-мы организ тру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17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МО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91 г – з-н «о мед страховании граждан в РСФСР»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93 г – внесение изм-я в з-н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9. </w:t>
            </w:r>
            <w:r>
              <w:rPr>
                <w:rFonts w:cs="Arial" w:ascii="Arial" w:hAnsi="Arial"/>
                <w:b/>
                <w:sz w:val="12"/>
                <w:szCs w:val="12"/>
              </w:rPr>
              <w:t>Основные хар-ки и проблемы мед страхования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Мед страхование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страхование на случай  получения мед помощ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Объект мед страхования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страх риска заболеть, умереть, травмироваться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91 г – з-н «о мед страховании граждан в РСФСР»</w:t>
            </w:r>
          </w:p>
          <w:p>
            <w:pPr>
              <w:pStyle w:val="Normal"/>
              <w:ind w:left="-63" w:hanging="0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Проблемы</w:t>
            </w:r>
            <w:r>
              <w:rPr>
                <w:rFonts w:cs="Arial" w:ascii="Arial" w:hAnsi="Arial"/>
                <w:sz w:val="12"/>
                <w:szCs w:val="1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с монополия в ЗО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таточный принцип финансирова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кстенсивный путь развития ЗО (много больниц, врачей, а нет  востребов-ти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сутствие эконом  методов управления в ЗО (все цены «=»). Нет конкуренции.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В лучшие годы СССР на ЗО – 2-4% ВВП 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.= 6-8%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3</w:t>
            </w:r>
            <w:r>
              <w:rPr>
                <w:rFonts w:cs="Arial" w:ascii="Arial" w:hAnsi="Arial"/>
                <w:sz w:val="12"/>
                <w:szCs w:val="12"/>
              </w:rPr>
              <w:t xml:space="preserve">. </w:t>
            </w:r>
            <w:r>
              <w:rPr>
                <w:rFonts w:cs="Arial" w:ascii="Arial" w:hAnsi="Arial"/>
                <w:b/>
                <w:sz w:val="12"/>
                <w:szCs w:val="12"/>
              </w:rPr>
              <w:t>Организация мед страхования. Субъекты, их взаимодействие, страховой полис.</w:t>
            </w:r>
          </w:p>
          <w:p>
            <w:pPr>
              <w:pStyle w:val="Normal"/>
              <w:ind w:left="-63" w:hanging="0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Мед страхование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страхование на случай  получения мед помощи</w:t>
            </w:r>
          </w:p>
          <w:p>
            <w:pPr>
              <w:pStyle w:val="Normal"/>
              <w:ind w:left="-63" w:hanging="0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Объект мед страхования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страх риска заболеть, умереть, травмироватьс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говор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Страхователь                     территор фонд 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</w:t>
            </w:r>
            <w:r>
              <w:rPr>
                <w:rFonts w:cs="Arial" w:ascii="Arial" w:hAnsi="Arial"/>
                <w:sz w:val="12"/>
                <w:szCs w:val="12"/>
              </w:rPr>
              <w:t xml:space="preserve">\/                                         ОМС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траховщик                 (контролир правил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</w:t>
            </w:r>
            <w:r>
              <w:rPr>
                <w:rFonts w:cs="Arial" w:ascii="Arial" w:hAnsi="Arial"/>
                <w:sz w:val="12"/>
                <w:szCs w:val="12"/>
              </w:rPr>
              <w:t>\/                               испол закона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ед учреждени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sz w:val="12"/>
                <w:szCs w:val="12"/>
                <w:u w:val="single"/>
              </w:rPr>
              <w:t>Страховщик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учреждение, собир-е взносы – формир фондов – оплата услуг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  <w:u w:val="single"/>
              </w:rPr>
              <w:t>Страхователь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физ/юрид лицо,  вносящ-е взносы в фонды (для неработ населения – это местная администрация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u w:val="single"/>
              </w:rPr>
              <w:t xml:space="preserve">Застрахов – </w:t>
            </w:r>
            <w:r>
              <w:rPr>
                <w:rFonts w:cs="Arial" w:ascii="Arial" w:hAnsi="Arial"/>
                <w:sz w:val="12"/>
                <w:szCs w:val="12"/>
              </w:rPr>
              <w:t>лица, получ-е мед обслуж-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u w:val="single"/>
              </w:rPr>
              <w:t>Исполнитель мед услуг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мед учрежд, обслуж-я застрахованны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u w:val="single"/>
              </w:rPr>
              <w:t>Страховая организация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закл договор, выдает полис, формир цены, тариф, договар с мед учрежден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коммерческие (м.осущ-ть прямую капитализацию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некоммерческие (вклад в высоконадеж ценные бумаги)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i/>
                <w:sz w:val="12"/>
                <w:szCs w:val="12"/>
                <w:u w:val="single"/>
              </w:rPr>
              <w:t>Системы организации ОМС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децентрализованная (Германия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централизованная (Франция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) смешанная (Япония)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Американская модель</w:t>
            </w:r>
            <w:r>
              <w:rPr>
                <w:rFonts w:cs="Arial" w:ascii="Arial" w:hAnsi="Arial"/>
                <w:sz w:val="12"/>
                <w:szCs w:val="12"/>
              </w:rPr>
              <w:t xml:space="preserve"> 14% ВВП на ЗО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ех-мы финансирования ЗО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Медикейд (гос-е) – неимущим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Медикер (престарелых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) самовыплаты пациентов (29% на ЗО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) ДМС 932% финансир ЗО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«+»: нет очереди, широкий выбор мед услуг, восприимч ЛПУ к нов технологиям, высокие доходы мед работников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«-«: 15% населения без страховки, не страхуют бедных и хрон больных; высокая затратность ЗО; гиперлечение,  невнимание к амбулатор, лечеб-профил мероприятиям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19.Медицинская демография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Демография </w:t>
            </w:r>
            <w:r>
              <w:rPr>
                <w:rFonts w:cs="Arial" w:ascii="Arial" w:hAnsi="Arial"/>
                <w:sz w:val="12"/>
                <w:szCs w:val="12"/>
              </w:rPr>
              <w:t>– наука о народонаселении (совокупности людей на определен территории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Мед.демография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наука о связи народонаселения и окр ср, кот влияет на здоровье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Напрвления</w:t>
            </w:r>
            <w:r>
              <w:rPr>
                <w:rFonts w:cs="Arial" w:ascii="Arial" w:hAnsi="Arial"/>
                <w:sz w:val="12"/>
                <w:szCs w:val="12"/>
              </w:rPr>
              <w:t>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статика (чистый состав населения на определен момент времени) –пол, возраст, проессия, соц группа, плотность. Необходима для размещения ЛПУ, определения мощности ЛПУ, выделения финансов, распределения мед кдров, изучения заб-ти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динамика (движение, изменение кол-ва населения)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- </w:t>
            </w:r>
            <w:r>
              <w:rPr>
                <w:rFonts w:cs="Arial" w:ascii="Arial" w:hAnsi="Arial"/>
                <w:b/>
                <w:sz w:val="12"/>
                <w:szCs w:val="12"/>
              </w:rPr>
              <w:t>механич процесс</w:t>
            </w:r>
            <w:r>
              <w:rPr>
                <w:rFonts w:cs="Arial" w:ascii="Arial" w:hAnsi="Arial"/>
                <w:sz w:val="12"/>
                <w:szCs w:val="12"/>
              </w:rPr>
              <w:t xml:space="preserve"> (миграция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Виды миграции</w:t>
            </w:r>
            <w:r>
              <w:rPr>
                <w:rFonts w:cs="Arial" w:ascii="Arial" w:hAnsi="Arial"/>
                <w:sz w:val="12"/>
                <w:szCs w:val="12"/>
              </w:rPr>
              <w:t>: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безвозвратная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временная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езонная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маятникообразная (на учебу)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внешняя (в др страну)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внутрен (урбанизация)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</w:t>
            </w:r>
            <w:r>
              <w:rPr>
                <w:rFonts w:cs="Arial" w:ascii="Arial" w:hAnsi="Arial"/>
                <w:b/>
                <w:sz w:val="12"/>
                <w:szCs w:val="12"/>
              </w:rPr>
              <w:t>естеств процесс</w:t>
            </w:r>
            <w:r>
              <w:rPr>
                <w:rFonts w:cs="Arial" w:ascii="Arial" w:hAnsi="Arial"/>
                <w:sz w:val="12"/>
                <w:szCs w:val="12"/>
              </w:rPr>
              <w:t xml:space="preserve"> (рожд-ть и смертность, естеств прирост, плодовитость, перинат смерт-ть, матер смерт-ть)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1. Закон о медицинском страховании</w:t>
            </w:r>
          </w:p>
          <w:p>
            <w:pPr>
              <w:pStyle w:val="Normal"/>
              <w:ind w:left="-63" w:hanging="0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Мед страхование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страхование на случай  получения мед помощи</w:t>
            </w:r>
          </w:p>
          <w:p>
            <w:pPr>
              <w:pStyle w:val="Normal"/>
              <w:ind w:left="-63" w:hanging="0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Объект мед страхования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страх риска заболеть, умереть, травмироваться</w:t>
            </w:r>
          </w:p>
          <w:p>
            <w:pPr>
              <w:pStyle w:val="Normal"/>
              <w:ind w:left="-63" w:right="-63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1991 г – з-н «о мед страхов граждан в РСФСР»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93 г – внесение изм-я в з-н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i/>
                <w:i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i/>
                <w:sz w:val="12"/>
                <w:szCs w:val="12"/>
                <w:u w:val="single"/>
              </w:rPr>
              <w:t>Виды мед страхования:</w:t>
            </w:r>
          </w:p>
          <w:p>
            <w:pPr>
              <w:pStyle w:val="Normal"/>
              <w:ind w:left="-63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1. </w:t>
            </w:r>
            <w:r>
              <w:rPr>
                <w:rFonts w:cs="Arial" w:ascii="Arial" w:hAnsi="Arial"/>
                <w:b/>
                <w:sz w:val="12"/>
                <w:szCs w:val="12"/>
              </w:rPr>
              <w:t>ОМС:</w:t>
            </w:r>
            <w:r>
              <w:rPr>
                <w:rFonts w:cs="Arial" w:ascii="Arial" w:hAnsi="Arial"/>
                <w:sz w:val="12"/>
                <w:szCs w:val="12"/>
              </w:rPr>
              <w:t xml:space="preserve"> - часть соц страхов, гарант-я соц защиту  в виде определ набора мед услуг, оплач из фонда мед страхования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Контролир-ся гос-м. 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ущ-ся: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госуд-м (некоммерч орган-и)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негосударствен-м (коммерч организ-и)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Хар-ка: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массовый хар-р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гарантированный минимум услуг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)  гос контроль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) обязательность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) подчинение основным целям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ед помощь оказ в соответствии  с базов програм ОМС:  опред объем, услов оказания мед помощи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 основе баз программы в регионах  разрабат  тер-я программа  ОМС, объем услуг котор  не м.б.  меньше объема баз программы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нтроль – страх мед  организ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арантировано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казание 1-й мед-сан помощи (диагностика, лечение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тационар помощь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2. </w:t>
            </w:r>
            <w:r>
              <w:rPr>
                <w:rFonts w:cs="Arial" w:ascii="Arial" w:hAnsi="Arial"/>
                <w:b/>
                <w:sz w:val="12"/>
                <w:szCs w:val="12"/>
              </w:rPr>
              <w:t>ДМС:</w:t>
            </w:r>
            <w:r>
              <w:rPr>
                <w:rFonts w:cs="Arial" w:ascii="Arial" w:hAnsi="Arial"/>
                <w:sz w:val="12"/>
                <w:szCs w:val="12"/>
              </w:rPr>
              <w:t xml:space="preserve"> - дополнит к обязательному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индивидуальное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групповое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ущ-ся коммерч предприятием по дифферен тарифам, с использ  возраст страх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арантировано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выбор врача, ЛПУ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олисы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«+»: умен финанс бремя с ОМС ЗО, повыш сервис, услуги дешевле, возможн возврата части ср-в.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  <w:r>
              <w:rPr>
                <w:rFonts w:cs="Arial" w:ascii="Arial" w:hAnsi="Arial"/>
                <w:b/>
                <w:sz w:val="12"/>
                <w:szCs w:val="12"/>
              </w:rPr>
              <w:t>. Полное страхование</w:t>
            </w:r>
            <w:r>
              <w:rPr>
                <w:rFonts w:cs="Arial" w:ascii="Arial" w:hAnsi="Arial"/>
                <w:sz w:val="12"/>
                <w:szCs w:val="12"/>
              </w:rPr>
              <w:t>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больничное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лек-е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) стоматолог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) профилакт-е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) реабилитац-е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) от травм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) от ВН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) жизн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98" w:hanging="0"/>
              <w:jc w:val="both"/>
              <w:textAlignment w:val="baselin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2. Программа медиц страхования</w:t>
            </w:r>
          </w:p>
          <w:p>
            <w:pPr>
              <w:pStyle w:val="Normal"/>
              <w:ind w:left="-63" w:hanging="0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Мед страхование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страхование на случай  получения мед помощи</w:t>
            </w:r>
          </w:p>
          <w:p>
            <w:pPr>
              <w:pStyle w:val="Normal"/>
              <w:ind w:left="-63" w:hanging="0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Объект мед страхования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страх риска заболеть, умереть, травмироваться</w:t>
            </w:r>
          </w:p>
          <w:p>
            <w:pPr>
              <w:pStyle w:val="Normal"/>
              <w:ind w:left="-63" w:righ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91 г – з-н «о мед страхов граждан в РСФСР»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i/>
                <w:i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i/>
                <w:sz w:val="12"/>
                <w:szCs w:val="12"/>
                <w:u w:val="single"/>
              </w:rPr>
              <w:t>Виды мед страхования:</w:t>
            </w:r>
          </w:p>
          <w:p>
            <w:pPr>
              <w:pStyle w:val="Normal"/>
              <w:ind w:left="-63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1. </w:t>
            </w:r>
            <w:r>
              <w:rPr>
                <w:rFonts w:cs="Arial" w:ascii="Arial" w:hAnsi="Arial"/>
                <w:b/>
                <w:sz w:val="12"/>
                <w:szCs w:val="12"/>
              </w:rPr>
              <w:t>ОМС:</w:t>
            </w:r>
            <w:r>
              <w:rPr>
                <w:rFonts w:cs="Arial" w:ascii="Arial" w:hAnsi="Arial"/>
                <w:sz w:val="12"/>
                <w:szCs w:val="12"/>
              </w:rPr>
              <w:t xml:space="preserve"> - часть соц страхов, гарант-я соц защиту  в виде определ набора мед услуг, оплач из фонда мед страхования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Контролир-ся гос-м. 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Хар-ка: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массов хар-р, гарантир минимум услуг, обязательность, подчинение основным целям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ед помощь оказ в соответствии  с базов програм ОМС:  опред объем, услов оказания мед помощи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 основе баз программы в регионах  разрабат  тер-я программа  ОМС, объем услуг котор  не м.б.  меньше объема баз программы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2. </w:t>
            </w:r>
            <w:r>
              <w:rPr>
                <w:rFonts w:cs="Arial" w:ascii="Arial" w:hAnsi="Arial"/>
                <w:b/>
                <w:sz w:val="12"/>
                <w:szCs w:val="12"/>
              </w:rPr>
              <w:t>ДМС:</w:t>
            </w:r>
            <w:r>
              <w:rPr>
                <w:rFonts w:cs="Arial" w:ascii="Arial" w:hAnsi="Arial"/>
                <w:sz w:val="12"/>
                <w:szCs w:val="12"/>
              </w:rPr>
              <w:t xml:space="preserve"> - дополнит к обязательному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индивидуальное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групповое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ущ-ся коммерч предприятием по дифферен тарифам, с использ  возраст страх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«+»: умен финанс бремя с ОМС ЗО, повыш сервис, услуги дешевле, возможн возврата части ср-в.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  <w:r>
              <w:rPr>
                <w:rFonts w:cs="Arial" w:ascii="Arial" w:hAnsi="Arial"/>
                <w:b/>
                <w:sz w:val="12"/>
                <w:szCs w:val="12"/>
              </w:rPr>
              <w:t>. Полное страхование</w:t>
            </w:r>
            <w:r>
              <w:rPr>
                <w:rFonts w:cs="Arial" w:ascii="Arial" w:hAnsi="Arial"/>
                <w:sz w:val="12"/>
                <w:szCs w:val="12"/>
              </w:rPr>
              <w:t>: больничное, лек-е,  стоматолог, профилакт-е, реабилитац-е</w:t>
            </w:r>
          </w:p>
          <w:p>
            <w:pPr>
              <w:pStyle w:val="Normal"/>
              <w:overflowPunct w:val="false"/>
              <w:autoSpaceDE w:val="false"/>
              <w:ind w:right="-198" w:hanging="0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 травм, жизни</w:t>
            </w:r>
          </w:p>
          <w:p>
            <w:pPr>
              <w:pStyle w:val="Normal"/>
              <w:overflowPunct w:val="false"/>
              <w:autoSpaceDE w:val="false"/>
              <w:ind w:right="-198" w:hanging="0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ind w:right="-198" w:hanging="0"/>
              <w:jc w:val="both"/>
              <w:textAlignment w:val="baselin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Лицензи</w:t>
              <w:softHyphen/>
              <w:t>рование и аккредитация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Лицензирование </w:t>
            </w:r>
            <w:r>
              <w:rPr>
                <w:rFonts w:cs="Arial" w:ascii="Arial" w:hAnsi="Arial"/>
                <w:sz w:val="12"/>
                <w:szCs w:val="12"/>
              </w:rPr>
              <w:t>– выдача гос разрешения ЛПУ на осущ-е им  определ видов Дея-ти и улуг  ОМС, ДМС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ицензированию подлежат все  ЛПУ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ущ-ся оно комиссией при гос управлени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Аккредитация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опред объема помощи, ее соответств установл-м проф стандартам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ущ аккредитация комиссиями из представ органов управл ЗО,  страх и проф мед организ-й – выдают сертифика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0. Динамика народонаселения. Миграция населения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Динамика</w:t>
            </w:r>
            <w:r>
              <w:rPr>
                <w:rFonts w:cs="Arial" w:ascii="Arial" w:hAnsi="Arial"/>
                <w:sz w:val="12"/>
                <w:szCs w:val="12"/>
              </w:rPr>
              <w:t xml:space="preserve"> - движение, изменение кол-ва населения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Виды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  механич процесс (миграция)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естеств процесс (рожд-ть и смертность, естеств прирост, плодовитость, перинат смерт-ть, матер смерт-ть)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Миграция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перемещение людей в рез-те смены места жительства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Виды: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безвозвратная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временная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езонная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маятникообразная (на учебу)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внешняя (в др страну)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внутренняя (урбанизация)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Для оценки миграции используют: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число прибывших на 1000 (число выехавш/ ср год числ-ть)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число выбывших на 1000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миграц прирост (прибыв – выбывш)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коэф эффект-ти миграции (миграц прирост/ ч.прибывш+ч.выбывш х 100%)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Значение миграци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1) урбанизация влияет на экономику, требует смены норм ЛПУ,изм-я сети ЛПУ,  изм-т смертность, рождаемость, заб-ть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маятникообр миграция – повыш контакты – повыш риск инфекций, стессов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) сезонная – сниж Здор-е, нар-т работу ЛПУ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) мигранты чаще болею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4.  Источники финансирования ЗО в  условиях мед страхования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основные: бюджет, ОМС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дополнительные (ДМС, плат услуги; аренда, акции, хоз договора с предприятиями, спонсоры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Формы финансирования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зап-европ (бюджет-страховая) – основана на обществ фондах страхован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американская (частная) – на самообеспечении</w:t>
            </w:r>
          </w:p>
          <w:p>
            <w:pPr>
              <w:pStyle w:val="Normal"/>
              <w:ind w:right="-19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Зап-европ модель</w:t>
            </w:r>
            <w:r>
              <w:rPr>
                <w:rFonts w:cs="Arial" w:ascii="Arial" w:hAnsi="Arial"/>
                <w:sz w:val="12"/>
                <w:szCs w:val="12"/>
              </w:rPr>
              <w:t xml:space="preserve"> не зависит от объема взносов. В формиров участ-т рабочие, предприним и гос-во.</w:t>
            </w:r>
          </w:p>
          <w:p>
            <w:pPr>
              <w:pStyle w:val="Normal"/>
              <w:ind w:right="-198" w:hanging="0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1 группа</w:t>
            </w:r>
            <w:r>
              <w:rPr>
                <w:rFonts w:cs="Arial" w:ascii="Arial" w:hAnsi="Arial"/>
                <w:sz w:val="12"/>
                <w:szCs w:val="12"/>
              </w:rPr>
              <w:t>:  50-90% фонда формирует гос-во (Англия, Ирландия, Дания)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Италии , Финляндии – соц страхование, финансиров  с преоблад гос субсидий.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«+»: регулир стоимость мед услуг, доступность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«-«: слабое техн и лек-е оснащение, не реагир на нов потребн общ-ва, зависит от экон полит страны</w:t>
            </w:r>
          </w:p>
          <w:p>
            <w:pPr>
              <w:pStyle w:val="Normal"/>
              <w:ind w:right="-198" w:hanging="0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2 группа</w:t>
            </w:r>
            <w:r>
              <w:rPr>
                <w:rFonts w:cs="Arial" w:ascii="Arial" w:hAnsi="Arial"/>
                <w:sz w:val="12"/>
                <w:szCs w:val="12"/>
              </w:rPr>
              <w:t>:  ФРГ, Франция, Япония. В основном за счет рабоч, предпринимат.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</w:rPr>
              <w:t>«+»: равные права,  стабил финансир медиц; местные власти м.сами  определять  услов финансиров,  размер льгот; заинтересован  предприним в зд-е рабочих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«-«:  плохо отрегул цены ОМС, много затрат на документы, информатизацию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i/>
                <w:sz w:val="12"/>
                <w:szCs w:val="12"/>
                <w:u w:val="single"/>
              </w:rPr>
              <w:t>Системы организации ОМС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децентрализованная (Германия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централизованная (Франция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3) смешанная (Япония)</w:t>
              <w:br/>
            </w:r>
            <w:r>
              <w:rPr>
                <w:rFonts w:cs="Arial" w:ascii="Arial" w:hAnsi="Arial"/>
                <w:b/>
                <w:sz w:val="12"/>
                <w:szCs w:val="12"/>
              </w:rPr>
              <w:t>Американская модель</w:t>
            </w:r>
            <w:r>
              <w:rPr>
                <w:rFonts w:cs="Arial" w:ascii="Arial" w:hAnsi="Arial"/>
                <w:sz w:val="12"/>
                <w:szCs w:val="12"/>
              </w:rPr>
              <w:t xml:space="preserve"> 14% ВВП на ЗО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ех-мы финансирования ЗО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Медикейд (гос-е) – неимущим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Медикер (престарелых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) самовыплаты пациентов (29% на ЗО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) ДМС 932% финансир ЗО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«+»: нет очереди, широкий выбор мед услуг, восприимч ЛПУ к нов технологиям, высокие доходы мед работников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«-«: 15% населения без страховки, не страхуют бедных и хрон больных; высокая затратность ЗО; гиперлечение,  невнимание к амбулатор, лечеб-профил мероприятиям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5. Права граждан РФ в сис</w:t>
              <w:softHyphen/>
              <w:t>теме мед страхования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выбор вида страх (ОМС, ДМС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выбор мед страх организ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3) выбор ЛПУ,врача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) получ качествен мед помощ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) предъявление иска страх организ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) возврат части взноса при ДМС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Объем мед помощи оговарив программой</w:t>
            </w:r>
            <w:r>
              <w:rPr>
                <w:rFonts w:cs="Arial" w:ascii="Arial" w:hAnsi="Arial"/>
                <w:sz w:val="12"/>
                <w:szCs w:val="12"/>
              </w:rPr>
              <w:t>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базовой (оказ мед помощи за счет ОМС в поликлин, стац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территориал (не д.б. меньше базовой, конкрет перечень улуг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6% от фонда оплаты труда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16. Общественное здоровье – </w:t>
            </w:r>
            <w:r>
              <w:rPr>
                <w:rFonts w:cs="Arial" w:ascii="Arial" w:hAnsi="Arial"/>
                <w:sz w:val="12"/>
                <w:szCs w:val="12"/>
              </w:rPr>
              <w:t>Здор-е населения, обусловл комплекс возд-м соц-эконом, природ-климатич, биол ф-в и хар-ся показат заб-ти, демограф показат, физ развит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Для оценки зд-я исп-т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ресурсы зд-я – функ-е и психол  возможн орг-ма изменять  в «+» сторону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потенциал – сумма способностей Ч. адекватно реагировать на внеш ф-ры (опред-с сост-м НС, эндокр сист, псих защит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) баланс зд-я – равновесие м/д потенциалом и ф-ми, дейст-ми на него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i/>
                <w:i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i/>
                <w:sz w:val="12"/>
                <w:szCs w:val="12"/>
                <w:u w:val="single"/>
              </w:rPr>
              <w:t>Показатели общ зд-я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демографич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заб-т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физ развития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инвалидно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25. Рождаемость и фертильность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Рождаемость – </w:t>
            </w:r>
            <w:r>
              <w:rPr>
                <w:rFonts w:cs="Arial" w:ascii="Arial" w:hAnsi="Arial"/>
                <w:sz w:val="12"/>
                <w:szCs w:val="12"/>
              </w:rPr>
              <w:t>процесс возобновл поколения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Детерминируется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биолог процессом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оц-эконом процессом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услов среды, возраст, демограф политик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традиции, религия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миграция, урбанизация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Коэф рождаем</w:t>
            </w:r>
            <w:r>
              <w:rPr>
                <w:rFonts w:cs="Arial" w:ascii="Arial" w:hAnsi="Arial"/>
                <w:sz w:val="12"/>
                <w:szCs w:val="12"/>
              </w:rPr>
              <w:t xml:space="preserve"> = о.число родивш живыми в год / ср год числ населения х 1000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лее точный показатель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–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Коэф фертильности</w:t>
            </w:r>
            <w:r>
              <w:rPr>
                <w:rFonts w:cs="Arial" w:ascii="Arial" w:hAnsi="Arial"/>
                <w:sz w:val="12"/>
                <w:szCs w:val="12"/>
              </w:rPr>
              <w:t xml:space="preserve"> (плодовитости) = о.число родивш живыми в год / ср год числ женщин 15-49 лет х 1000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Уровни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- высокий &gt;25 промил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редний 15-25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- низкий &lt;15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2003 г – 10.2 промил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пец показатель рожд-ти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.плодовитость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овозраст плодовитость (15-19, 20-24, 30-34…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брачная плодовитость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Регистрация рождаемости</w:t>
            </w:r>
            <w:r>
              <w:rPr>
                <w:rFonts w:cs="Arial" w:ascii="Arial" w:hAnsi="Arial"/>
                <w:sz w:val="12"/>
                <w:szCs w:val="12"/>
              </w:rPr>
              <w:t xml:space="preserve">: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103/у в роддоме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акт о рождении -  в ЗАГСе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приказ МЗ РФ №318 от 01.01.93г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2. Смертность населения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Смертность =</w:t>
            </w:r>
            <w:r>
              <w:rPr>
                <w:rFonts w:cs="Arial" w:ascii="Arial" w:hAnsi="Arial"/>
                <w:sz w:val="12"/>
                <w:szCs w:val="12"/>
              </w:rPr>
              <w:t xml:space="preserve"> ч.умерших в год / о.ч.населен Х 1000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Смертность отдел возр-пол групп</w:t>
            </w:r>
            <w:r>
              <w:rPr>
                <w:rFonts w:cs="Arial" w:ascii="Arial" w:hAnsi="Arial"/>
                <w:sz w:val="12"/>
                <w:szCs w:val="12"/>
              </w:rPr>
              <w:t xml:space="preserve"> = ч.умерш из этой группы в год / ср год ч. насел этой группы х 1000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Оценка смертности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-5,8 – очень низкий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9-7,8 низкий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,9-11,1 средний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,2-16,5 высокий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льше 16,5 – очень высокий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ул обл 16,9 промил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ичины смерти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м з-я ССС 55% (61промиля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м несчаст случаи 14% (12,3 промили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м опухоли 14%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Хар-ка смертности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увел с 1999г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6,4 промили на 2003г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увел смертей трудоспособ населения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увел муж смер-т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увел неестеств смерт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гистрация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106/у – дает врач, суд мед эксперт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свид-во о смерти в ЗАГС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26. Воспроизводство населения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естественное дви</w:t>
              <w:softHyphen/>
              <w:t>жение)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Рождаемость – </w:t>
            </w:r>
            <w:r>
              <w:rPr>
                <w:rFonts w:cs="Arial" w:ascii="Arial" w:hAnsi="Arial"/>
                <w:sz w:val="12"/>
                <w:szCs w:val="12"/>
              </w:rPr>
              <w:t>процесс возобновл поколения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Детерминируется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биолог процессом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оц-эконом процессом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услов среды, возраст, демограф политик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традиции, религия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миграция, урбанизация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Коэф рождаем</w:t>
            </w:r>
            <w:r>
              <w:rPr>
                <w:rFonts w:cs="Arial" w:ascii="Arial" w:hAnsi="Arial"/>
                <w:sz w:val="12"/>
                <w:szCs w:val="12"/>
              </w:rPr>
              <w:t xml:space="preserve"> = о.число родивш живыми в год / ср год числ населения х 1000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лее точный показатель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–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Коэф фертильности</w:t>
            </w:r>
            <w:r>
              <w:rPr>
                <w:rFonts w:cs="Arial" w:ascii="Arial" w:hAnsi="Arial"/>
                <w:sz w:val="12"/>
                <w:szCs w:val="12"/>
              </w:rPr>
              <w:t xml:space="preserve"> (плодовитости) = о.число родивш живыми в год / ср год числ женщин 15-49 лет х 1000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Уровни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- высокий &gt;25 промил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редний 15-25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- низкий &lt;15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2003 г – 10.2 промил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пец показатель рожд-ти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.плодовитость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овозраст плодовитость (15-19, 20-24, 30-34…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брачная плодовитость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Регистрация рождаемости</w:t>
            </w:r>
            <w:r>
              <w:rPr>
                <w:rFonts w:cs="Arial" w:ascii="Arial" w:hAnsi="Arial"/>
                <w:sz w:val="12"/>
                <w:szCs w:val="12"/>
              </w:rPr>
              <w:t xml:space="preserve">: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103/у в роддоме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акт о рождении -  в ЗАГСе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приказ МЗ РФ №318 от 01.01.93г.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i/>
                <w:sz w:val="12"/>
                <w:szCs w:val="12"/>
                <w:u w:val="single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21. Статика населения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- </w:t>
            </w:r>
            <w:r>
              <w:rPr>
                <w:rFonts w:cs="Arial" w:ascii="Arial" w:hAnsi="Arial"/>
                <w:sz w:val="12"/>
                <w:szCs w:val="12"/>
              </w:rPr>
              <w:t>чистый состав населения на определен момент времени (пол, возраст, проессия, соц группа, плотность). Необходима для размещения ЛПУ, определ мощности ЛПУ, выделения финансов, распредел мед кадров, изуч-я заб-ти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Источник информации о численности населения – </w:t>
            </w:r>
            <w:r>
              <w:rPr>
                <w:rFonts w:cs="Arial" w:ascii="Arial" w:hAnsi="Arial"/>
                <w:b/>
                <w:sz w:val="12"/>
                <w:szCs w:val="12"/>
              </w:rPr>
              <w:t>переписи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Текущая оценка численности</w:t>
            </w:r>
            <w:r>
              <w:rPr>
                <w:rFonts w:cs="Arial" w:ascii="Arial" w:hAnsi="Arial"/>
                <w:sz w:val="12"/>
                <w:szCs w:val="12"/>
              </w:rPr>
              <w:t xml:space="preserve"> м/д переписями </w:t>
            </w:r>
            <w:r>
              <w:rPr>
                <w:rFonts w:cs="Arial" w:ascii="Arial" w:hAnsi="Arial"/>
                <w:b/>
                <w:sz w:val="12"/>
                <w:szCs w:val="12"/>
              </w:rPr>
              <w:t>=</w:t>
            </w:r>
            <w:r>
              <w:rPr>
                <w:rFonts w:cs="Arial" w:ascii="Arial" w:hAnsi="Arial"/>
                <w:sz w:val="12"/>
                <w:szCs w:val="12"/>
              </w:rPr>
              <w:t xml:space="preserve"> послед перепись </w:t>
            </w:r>
            <w:r>
              <w:rPr>
                <w:rFonts w:cs="Arial" w:ascii="Arial" w:hAnsi="Arial"/>
                <w:b/>
                <w:sz w:val="12"/>
                <w:szCs w:val="12"/>
              </w:rPr>
              <w:t>+</w:t>
            </w:r>
            <w:r>
              <w:rPr>
                <w:rFonts w:cs="Arial" w:ascii="Arial" w:hAnsi="Arial"/>
                <w:sz w:val="12"/>
                <w:szCs w:val="12"/>
              </w:rPr>
              <w:t xml:space="preserve"> ч.родив-ся, прибыв в страну </w:t>
            </w:r>
            <w:r>
              <w:rPr>
                <w:rFonts w:cs="Arial" w:ascii="Arial" w:hAnsi="Arial"/>
                <w:b/>
                <w:sz w:val="12"/>
                <w:szCs w:val="12"/>
              </w:rPr>
              <w:t>-</w:t>
            </w:r>
            <w:r>
              <w:rPr>
                <w:rFonts w:cs="Arial" w:ascii="Arial" w:hAnsi="Arial"/>
                <w:sz w:val="12"/>
                <w:szCs w:val="12"/>
              </w:rPr>
              <w:t xml:space="preserve"> число умерш и выбыв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нные о численности – по наличному составу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нные о возр-полов составе – по постоянному населению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Наличное население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лица, нах-ся в данное время в стране + временно проживающие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Постоянное население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постоянно проживающие в стране + временно её покинувшие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По возрастному составу выделяют типы </w:t>
            </w:r>
            <w:r>
              <w:rPr>
                <w:rFonts w:cs="Arial" w:ascii="Arial" w:hAnsi="Arial"/>
                <w:sz w:val="12"/>
                <w:szCs w:val="12"/>
              </w:rPr>
              <w:t xml:space="preserve"> (уд вес 0-14, 15-49, 50 и старше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0-14 – прогрессивный тип (детей&gt;стариков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-49 – стационарный (дети=старики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&gt;50 – регрессивный (дети &lt; старики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сли 12% лиц 60 лет – старый тип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Значение статики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расчет рождаемости, смертности,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рган-я работы ЛПУ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ланирование сист ЗО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Для переписи хар-но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ериодичность (1р в 10 лет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единство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всеобщность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единовременность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бор сведений опросом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централ обработка данных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ерепись октября 2002 г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ниж насел, естеств прироста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увел город населен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- жен на 15,2% &gt;, чем муж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жен=2/3 в возрасте 65 лет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регрессивный ти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2. Госпитализированная заб-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Ед учета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случай госпитализации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Учет документация</w:t>
            </w:r>
            <w:r>
              <w:rPr>
                <w:rFonts w:cs="Arial" w:ascii="Arial" w:hAnsi="Arial"/>
                <w:sz w:val="12"/>
                <w:szCs w:val="12"/>
              </w:rPr>
              <w:t>- «Статистическая карта выбывшего из стационара» 066/у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ставляется на основе «мед карты стац б-го»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Заполняется на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выписан-х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умерших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родильниц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новорожден-х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карте – длительность леч-я, диагноз, исход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 карте больного с несчастным случаем отмечаем – травму бытовую, школьн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Госпитализированная заб-ть </w:t>
            </w:r>
            <w:r>
              <w:rPr>
                <w:rFonts w:cs="Arial" w:ascii="Arial" w:hAnsi="Arial"/>
                <w:sz w:val="12"/>
                <w:szCs w:val="12"/>
              </w:rPr>
              <w:t>= число госпит за год / ср год числ насел х 1000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ыделяют отдельно по полу, возр, м/ж…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Значени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- можно судить о тяжелой патологии,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V</w:t>
            </w:r>
            <w:r>
              <w:rPr>
                <w:rFonts w:cs="Arial" w:ascii="Arial" w:hAnsi="Arial"/>
                <w:sz w:val="12"/>
                <w:szCs w:val="12"/>
              </w:rPr>
              <w:t xml:space="preserve"> мед помощи, продолж леч-я, эконом потерях, обеспеч койками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5. Нормат-правов база в сфере орган-и лекарственного обеспечения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з-н о лек-х ср-х (22.07.1998) – регул отнош лек-в, иссл-е лек-в, контроль их качества, эффек-ти, безопасност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о лицензировании отдел видов Дея-ти (25.09.1998) – основ принципы лицензирования, полномочия лицензирующих органов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) о наркотиках – оборот (организ основы Дея-ти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) о программе гос гарантии обеспечения граждан РФ б/п мед помощью (перечень мед помощи, её виды, объем, нормы финансирования ЗО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)списки СДВ, ядов ( в отличии от А и Б не вкл наркотики и психотропны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) о мерах по учету, хранению, выписке, использованию лек-в (12.11.1997) – правила хран, списывания, учет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) о гарантирован обеспеч ЛПУ и льготников жизненно необходимыми лек-м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) гос реестр цен на лек-в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) о рационал назнач лек-в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) федер рук-во врачей по испол-ю лек-в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23. Младенческая смерт-ть </w:t>
            </w:r>
            <w:r>
              <w:rPr>
                <w:rFonts w:cs="Arial" w:ascii="Arial" w:hAnsi="Arial"/>
                <w:sz w:val="12"/>
                <w:szCs w:val="12"/>
              </w:rPr>
              <w:t>(до 1 года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о умерш в год / число родив детей в год х 1000 (если рожд-ть стабильная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Число умерш детей  </w:t>
            </w:r>
            <w:r>
              <w:rPr>
                <w:rFonts w:cs="Arial" w:ascii="Arial" w:hAnsi="Arial"/>
                <w:b/>
                <w:sz w:val="12"/>
                <w:szCs w:val="12"/>
              </w:rPr>
              <w:t>/</w:t>
            </w:r>
            <w:r>
              <w:rPr>
                <w:rFonts w:cs="Arial" w:ascii="Arial" w:hAnsi="Arial"/>
                <w:sz w:val="12"/>
                <w:szCs w:val="12"/>
              </w:rPr>
              <w:t xml:space="preserve"> 1/3 родив в предыд году + 2/3 родив в этом году х 1000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если рожд-ть разная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рма=16-23 промили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2000 – 15,3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2003 – 12,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ичины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остояние перинатал периода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врожд аномалии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б-ни орг-в дых-я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инфекц  б-н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Младенч смертность делится на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ранняя неонатальная (0-7 дней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поздняя неонатальная (8-28 дни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) неонатальная (0-28 дней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4) постнеонатальная (29 день – до 1 года)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4. Перинатальная смертность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с 28 нед плода до 7дней после родов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антенатальная (28 нед – роды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интранатальная (роды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остнатальная (роды – 7 дн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еринатал смерт-ть = ч. мертворожд + ч. умерших в 0-7 дней / ч.родивш живыми + мертвыми х 1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гистрация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вид-во (справка) о перинатал смерт-ти, если нет свид-ва о рожден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7.29. Виды заболеваемости и методы изучения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Забол-ть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показатель, хар-й стр-ру, динамику, распростр-ть зарегистриров з-й среди населения вцелом или в отдел группах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Виды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первичная – это частота новых впервые зарегистрир з-й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болезненность=распространенность – это частота всех имеющихся з-й (впервые выявл + раннее зарегистрирован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) патологич пораженность – заб-ть, выявляемая на мед осмотрах – учит все з-я + преморбид формы, состояния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Методы изучения заб-ти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по данным обращаемост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по рез-м мед осмотров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) по данным анализа причин смерт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) по данным соц опрос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Стр-ра первичной заб-ти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м б-ни органов дых-я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м б-ни орг-в ССС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м б-ни ЖКТ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По данным обращаемости: </w:t>
            </w:r>
            <w:r>
              <w:rPr>
                <w:rFonts w:cs="Arial" w:ascii="Arial" w:hAnsi="Arial"/>
                <w:sz w:val="12"/>
                <w:szCs w:val="12"/>
              </w:rPr>
              <w:t>не отображ истин картину, т.к. зависит от обращ-ти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 учета – 1-е обращение к врачу по данному з-ю в этом году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.з-я регистр-ся при каждом их возникн-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рон з-я – 1р/год (об-я не учит-ся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Учет</w:t>
            </w:r>
            <w:r>
              <w:rPr>
                <w:rFonts w:cs="Arial" w:ascii="Arial" w:hAnsi="Arial"/>
                <w:sz w:val="12"/>
                <w:szCs w:val="12"/>
              </w:rPr>
              <w:t xml:space="preserve"> – 025-2/у, Талон амбулатор пациент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Ульян обл – на 2005 г 856 заб-ть, 1835 распростр-ть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По данным мед осмотров</w:t>
            </w:r>
            <w:r>
              <w:rPr>
                <w:rFonts w:cs="Arial" w:ascii="Arial" w:hAnsi="Arial"/>
                <w:sz w:val="12"/>
                <w:szCs w:val="12"/>
              </w:rPr>
              <w:t>: полная информ о вех имеющ-ся о/хр з-ях, субклин формах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Виды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предварительные (при приеме на работу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2) периодические (выявл ранние признаки з-й)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3) целевые (раннее выявление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tbc</w:t>
            </w:r>
            <w:r>
              <w:rPr>
                <w:rFonts w:cs="Arial" w:ascii="Arial" w:hAnsi="Arial"/>
                <w:sz w:val="12"/>
                <w:szCs w:val="12"/>
              </w:rPr>
              <w:t>, опух, гинеколог патологии). Осущ узкие спец-ты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, 2) для работников заводов, организ-й, пищеблоков, студентов. Проводят врачи общего профиля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Учет</w:t>
            </w:r>
            <w:r>
              <w:rPr>
                <w:rFonts w:cs="Arial" w:ascii="Arial" w:hAnsi="Arial"/>
                <w:sz w:val="12"/>
                <w:szCs w:val="12"/>
              </w:rPr>
              <w:t xml:space="preserve"> – 046/у, мед карта, история развития ребенка, карта диспансеризации 131/у.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94</w:t>
            </w:r>
            <w:r>
              <w:rPr>
                <w:rFonts w:cs="Arial" w:ascii="Arial" w:hAnsi="Arial"/>
                <w:b/>
                <w:sz w:val="12"/>
                <w:szCs w:val="12"/>
              </w:rPr>
              <w:t>. Лекарств-е обеспечение населения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Органы управления аптечной системой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1) федеральный - упр-е организации фармац дея-ти, обеспеч лек-ми </w:t>
            </w: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</w:t>
            </w:r>
            <w:r>
              <w:rPr>
                <w:rFonts w:cs="Arial" w:ascii="Arial" w:hAnsi="Arial"/>
                <w:sz w:val="12"/>
                <w:szCs w:val="12"/>
              </w:rPr>
              <w:t xml:space="preserve"> разраб планы, прогнозы,  норматив акты…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2) областной – комитет фармации Администрации обл. Осущ-е гос политики в сфере лек-го обеспеч-я, метод рук-ва, гос контроль качества, эффек-т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) районный – в с/х, город администр р-ах – центр район аптека, город аптека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Виды аптек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хозрасетные (спец, больн/внебольнич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аптека ЛПУ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город аптек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мелкорознич аптеч сеть (аптеч пункты, киоски – при поликлинике (1-й категории), при ФАП (2-й категории)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Кл-я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хозрасчет/бюджетные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производств/непроизводств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)межбольн/больнич/мелкооптового отпуска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) деткие/гериатричекие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) гомеопат, спец-е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Хозрасчетная аптека</w:t>
            </w:r>
            <w:r>
              <w:rPr>
                <w:rFonts w:cs="Arial" w:ascii="Arial" w:hAnsi="Arial"/>
                <w:b/>
                <w:sz w:val="12"/>
                <w:szCs w:val="12"/>
              </w:rPr>
              <w:t>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финансовая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хоз-я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набженческая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торговая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роизводственная (приготовл лек-в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Объем работ определ-ся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товарооборот (стоимость всех отпущ лек-в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рецептура (кол-во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1-я группа аптек</w:t>
            </w:r>
            <w:r>
              <w:rPr>
                <w:rFonts w:cs="Arial" w:ascii="Arial" w:hAnsi="Arial"/>
                <w:sz w:val="12"/>
                <w:szCs w:val="12"/>
              </w:rPr>
              <w:t xml:space="preserve"> : отделы – запаса (опре-т потребн в лек-х), рецеп-производ, без рецепт отпуска, готовых лек-в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2-5 группы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запаса и рецепт-производства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фиц документ (по переню лек-в – гос реестр лек-в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Аптеч пункты I категории</w:t>
            </w:r>
            <w:r>
              <w:rPr>
                <w:rFonts w:cs="Arial" w:ascii="Arial" w:hAnsi="Arial"/>
                <w:sz w:val="12"/>
                <w:szCs w:val="12"/>
              </w:rPr>
              <w:t xml:space="preserve"> - при поликлиниках - отпуск лек-в ЛПУ, реализация препаратов по рецептам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Аптеч пункты II категории</w:t>
            </w:r>
            <w:r>
              <w:rPr>
                <w:rFonts w:cs="Arial" w:ascii="Arial" w:hAnsi="Arial"/>
                <w:sz w:val="12"/>
                <w:szCs w:val="12"/>
              </w:rPr>
              <w:t xml:space="preserve"> - при ФАП, здравпунктах - реализация лек-в, кот имеет право назначать сред медработник.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Аптечные киоски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истема контроля качества - РЛС</w:t>
            </w:r>
            <w:r>
              <w:rPr>
                <w:rFonts w:cs="Arial" w:ascii="Arial" w:hAnsi="Arial"/>
                <w:sz w:val="12"/>
                <w:szCs w:val="12"/>
              </w:rPr>
              <w:t>, издаваемый ежегодно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Виды гос контроля качества лек-в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предварительный,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выборочный последующий,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3) арбитражный в случае возникновения споров об их качестве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 w:ascii="Arial" w:hAnsi="Arial"/>
                <w:b/>
                <w:caps/>
                <w:sz w:val="12"/>
                <w:szCs w:val="1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Аптеки д.закр-ся на 1 час позже после  поликлиники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В селе раздельно на весенне-летний и зимний периоды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Фармацевт не имеет права рекомендовать б-му лек-во, можно рекомендовать аналоги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В ночное время - </w:t>
            </w:r>
            <w:r>
              <w:rPr>
                <w:rFonts w:cs="Arial" w:ascii="Arial" w:hAnsi="Arial"/>
                <w:sz w:val="12"/>
                <w:szCs w:val="12"/>
              </w:rPr>
              <w:t xml:space="preserve">ч/з дежурные аптеки: отпуск лекарств в экстренных случаях по рецептам; безрецептур отпуск лекарств для ПМП;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селе в ночное время ф-ю осущ-т заведующий - провизор аптеко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Модуль "КОНТИНГЕНТ"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cs="Arial" w:ascii="Arial" w:hAnsi="Arial"/>
                <w:sz w:val="12"/>
                <w:szCs w:val="12"/>
              </w:rPr>
              <w:t>половозрастная структура кол-во и список лиц по категориям прикрепленного контингента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 xml:space="preserve">движение по договорам, кол-во посещений,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 xml:space="preserve">списки декретированных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реестр на льготн лекарст</w:t>
              <w:softHyphen/>
              <w:t>ва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cs="Arial" w:ascii="Arial" w:hAnsi="Arial"/>
                <w:sz w:val="12"/>
                <w:szCs w:val="12"/>
              </w:rPr>
              <w:t>эпикриз на пациента: все данные об установленных диагнозах и вы</w:t>
              <w:softHyphen/>
              <w:t>данных б/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Модуль "ПОСЕЩАЕМОСТЬ"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учет и показатели посещений по спец-м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 xml:space="preserve">учет посещений по месяцам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cs="Arial" w:ascii="Arial" w:hAnsi="Arial"/>
                <w:sz w:val="12"/>
                <w:szCs w:val="12"/>
              </w:rPr>
              <w:t>учет посещений по номерам и видам договоров (ОМС, ДМС, прямой договор с организацией, за наличный расчет)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средн стоимость одного посещения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Модуль "ДИСПАНСЕР НАБЛЮДЕНИЕ"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cs="Arial" w:ascii="Arial" w:hAnsi="Arial"/>
                <w:sz w:val="12"/>
                <w:szCs w:val="12"/>
              </w:rPr>
              <w:t xml:space="preserve">кол-во лиц, сост-х на диспанс наблюдении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- диспансер наблюдение инвалидов ВОВ,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списки не явившихся в срок; состоящих на диспансерном наблюдении у врача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списки прошедших, снятых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Модуль "ЗАБОЛЕВАЕМОСТЬ"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списки пациентов по установ диагнозам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   </w:t>
            </w:r>
            <w:r>
              <w:rPr>
                <w:rFonts w:cs="Arial" w:ascii="Arial" w:hAnsi="Arial"/>
                <w:sz w:val="12"/>
                <w:szCs w:val="12"/>
              </w:rPr>
              <w:t>список умерших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  </w:t>
            </w:r>
            <w:r>
              <w:rPr>
                <w:rFonts w:cs="Arial" w:ascii="Arial" w:hAnsi="Arial"/>
                <w:sz w:val="12"/>
                <w:szCs w:val="12"/>
              </w:rPr>
              <w:t xml:space="preserve">список госпитализ пациентов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список получивших группу инвалидности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отчет о травмах (Ф-57);</w:t>
            </w:r>
          </w:p>
          <w:p>
            <w:pPr>
              <w:pStyle w:val="Normal"/>
              <w:widowControl w:val="false"/>
              <w:autoSpaceDE w:val="false"/>
              <w:ind w:left="27" w:hanging="0"/>
              <w:jc w:val="both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Модуль "БОЛЬНИЧНЫЕ ЛИСТЫ"</w:t>
            </w:r>
          </w:p>
          <w:p>
            <w:pPr>
              <w:pStyle w:val="Normal"/>
              <w:widowControl w:val="false"/>
              <w:autoSpaceDE w:val="false"/>
              <w:ind w:left="27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сведения о причинах ВН </w:t>
            </w:r>
          </w:p>
          <w:p>
            <w:pPr>
              <w:pStyle w:val="Normal"/>
              <w:widowControl w:val="false"/>
              <w:autoSpaceDE w:val="false"/>
              <w:ind w:left="27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распредел сред длител-ти б/л по б-м, полу и возрасту, по м/р пациен</w:t>
              <w:softHyphen/>
              <w:t xml:space="preserve">та, </w:t>
            </w:r>
          </w:p>
          <w:p>
            <w:pPr>
              <w:pStyle w:val="Normal"/>
              <w:widowControl w:val="false"/>
              <w:autoSpaceDE w:val="false"/>
              <w:ind w:left="27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   </w:t>
            </w:r>
            <w:r>
              <w:rPr>
                <w:rFonts w:cs="Arial" w:ascii="Arial" w:hAnsi="Arial"/>
                <w:sz w:val="12"/>
                <w:szCs w:val="12"/>
              </w:rPr>
              <w:t>списки длительно и часто болеющих;</w:t>
            </w:r>
          </w:p>
          <w:p>
            <w:pPr>
              <w:pStyle w:val="Normal"/>
              <w:widowControl w:val="false"/>
              <w:autoSpaceDE w:val="false"/>
              <w:ind w:left="27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   </w:t>
            </w:r>
            <w:r>
              <w:rPr>
                <w:rFonts w:cs="Arial" w:ascii="Arial" w:hAnsi="Arial"/>
                <w:sz w:val="12"/>
                <w:szCs w:val="12"/>
              </w:rPr>
              <w:t>списки незакрытых б/л.</w:t>
            </w:r>
          </w:p>
          <w:p>
            <w:pPr>
              <w:pStyle w:val="Normal"/>
              <w:widowControl w:val="false"/>
              <w:autoSpaceDE w:val="false"/>
              <w:ind w:left="27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Модуль "ПЛАТНАЯ МЕДИЦИНА"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cs="Arial" w:ascii="Arial" w:hAnsi="Arial"/>
                <w:sz w:val="12"/>
                <w:szCs w:val="12"/>
              </w:rPr>
              <w:t>списки посетивших по договорам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cs="Arial" w:ascii="Arial" w:hAnsi="Arial"/>
                <w:sz w:val="12"/>
                <w:szCs w:val="12"/>
              </w:rPr>
              <w:t>расчет стоимости и кол-во посещений по организациям; по договорам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cs="Arial" w:ascii="Arial" w:hAnsi="Arial"/>
                <w:sz w:val="12"/>
                <w:szCs w:val="12"/>
              </w:rPr>
              <w:t>кол-во 1-х, 2-х осмотров пациентов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cs="Arial" w:ascii="Arial" w:hAnsi="Arial"/>
                <w:sz w:val="12"/>
                <w:szCs w:val="12"/>
              </w:rPr>
              <w:t>сведения об оказанной мед помощи и ее стоимость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cs="Arial" w:ascii="Arial" w:hAnsi="Arial"/>
                <w:sz w:val="12"/>
                <w:szCs w:val="12"/>
              </w:rPr>
              <w:t>число и стоимость консультаций;•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Модуль "СТАТИСТИКА В ДИАГРАММАХ"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для визуализации мед статотчетов, вычисляемых при работе АСУ. включает: контингент; посещаемость; заб-ть,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ложение 3 АСУ "Стационар "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новными входными документами являются "Карта вы</w:t>
              <w:softHyphen/>
              <w:t>бывшего из стационара" (ф. № 066/у) и "Листок ежедневного учета коечно</w:t>
              <w:softHyphen/>
              <w:t xml:space="preserve">го фонда" (ф. № 007/у)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АСУ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ичины внедрению: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 xml:space="preserve">оснащение больниц соврем оборудов-м,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увел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V</w:t>
            </w:r>
            <w:r>
              <w:rPr>
                <w:rFonts w:cs="Arial" w:ascii="Arial" w:hAnsi="Arial"/>
                <w:sz w:val="12"/>
                <w:szCs w:val="12"/>
              </w:rPr>
              <w:t xml:space="preserve">  информации, физиол параметров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доступ к Интернету;  удешевл ПК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сократить время работы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облегчение работы м/с.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.И.Китов. В 70-е - главным конструкто</w:t>
              <w:softHyphen/>
              <w:t xml:space="preserve">ром АСУ "ЗО, созд программы контроля информац массивов, выдачи отчетных форм,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Информ система</w:t>
            </w:r>
            <w:r>
              <w:rPr>
                <w:rFonts w:cs="Arial" w:ascii="Arial" w:hAnsi="Arial"/>
                <w:sz w:val="12"/>
                <w:szCs w:val="12"/>
              </w:rPr>
              <w:t xml:space="preserve"> - совокуп средств вычисл техники и программ к ней и предназначена для решения раз</w:t>
              <w:softHyphen/>
              <w:t>лич задач, связ-х с человеч деят-ю.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.б. автоматич или автоматизирован</w:t>
              <w:softHyphen/>
              <w:t>ной.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ед АСУ - совокупность програм-технич ср-в, баз данных и знаний для автоматизации  процессов ЛПУ.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Примеры спец компьютерных систем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- системы регистрации мед документации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cs="Arial" w:ascii="Arial" w:hAnsi="Arial"/>
                <w:sz w:val="12"/>
                <w:szCs w:val="12"/>
              </w:rPr>
              <w:t>Системы контроля назначений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cs="Arial" w:ascii="Arial" w:hAnsi="Arial"/>
                <w:sz w:val="12"/>
                <w:szCs w:val="12"/>
              </w:rPr>
              <w:t>Лабораторные информационные системы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cs="Arial" w:ascii="Arial" w:hAnsi="Arial"/>
                <w:sz w:val="12"/>
                <w:szCs w:val="12"/>
              </w:rPr>
              <w:t>Системы учета и распределения лекарств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Системы мониторинга пациента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- Системы обучения мед персонала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новная информ  о пациенте в  "истории болезни" и "амбулаторной карте"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«-«:невозмож</w:t>
              <w:softHyphen/>
              <w:t>ность одноврем доступа для разл спе</w:t>
              <w:softHyphen/>
              <w:t>циалистов.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спользование АСУ - одновре</w:t>
              <w:softHyphen/>
              <w:t xml:space="preserve">м доступ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Контроль теч-я заб-я</w:t>
            </w:r>
            <w:r>
              <w:rPr>
                <w:rFonts w:cs="Arial" w:ascii="Arial" w:hAnsi="Arial"/>
                <w:sz w:val="12"/>
                <w:szCs w:val="12"/>
              </w:rPr>
              <w:t xml:space="preserve"> м. осущ-ся за тех</w:t>
              <w:softHyphen/>
              <w:t>нологией ведения больного, динамикой з-я, наличии аллергии у пациента, несовместимости лекарств.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Хранение и поиск информации</w:t>
            </w:r>
            <w:r>
              <w:rPr>
                <w:rFonts w:cs="Arial" w:ascii="Arial" w:hAnsi="Arial"/>
                <w:sz w:val="12"/>
                <w:szCs w:val="12"/>
              </w:rPr>
              <w:t xml:space="preserve"> - позволяет провести поиск сведений и избежать дублирования информа</w:t>
              <w:softHyphen/>
              <w:t xml:space="preserve">ции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КЛАССИФИКАЦИЯ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1.Админ-хозяйств медицинские системы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2.системы информац и библиограф поиска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3. Системы для лаборатор и диагност исследований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 Экспертные системы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 Обучающие системы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6.Интегрированные системы (учреждения).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Административно-хозяйственные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cs="Arial" w:ascii="Arial" w:hAnsi="Arial"/>
                <w:sz w:val="12"/>
                <w:szCs w:val="12"/>
              </w:rPr>
              <w:t>ведение,просмотр документации, состав отчетности (регистрация пациентов, мед документ, учет лек-в, бухучет, кадры, контроль выплат)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•</w:t>
            </w:r>
            <w:r>
              <w:rPr>
                <w:rFonts w:cs="Arial" w:ascii="Arial" w:hAnsi="Arial"/>
                <w:sz w:val="12"/>
                <w:szCs w:val="12"/>
              </w:rPr>
              <w:t>составл гра</w:t>
              <w:softHyphen/>
              <w:t xml:space="preserve">фиков работы, использ-я помещений, назначение б-м времени приема у врача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Экспертные медицинские системы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задачи диагностики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задачи прогнозир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АСУ"ПОЛИКЛИНИКА"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стоит из модулей: мед статистика, расчеты по ОМС, ДМС, аналитич отчеты о Дея-ти поликлиники для руководства.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1">
    <w:name w:val="WW8Num5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9:18:00Z</dcterms:created>
  <dc:creator>Vera Krasnova</dc:creator>
  <dc:description/>
  <dc:language>en-US</dc:language>
  <cp:lastModifiedBy>Мятежник</cp:lastModifiedBy>
  <cp:lastPrinted>2008-01-10T19:38:00Z</cp:lastPrinted>
  <dcterms:modified xsi:type="dcterms:W3CDTF">2008-01-10T16:41:00Z</dcterms:modified>
  <cp:revision>51</cp:revision>
  <dc:subject/>
  <dc:title>Обществ зд-е – это зд-е, обусловл-е комплексным возд-м  соц-экон, соц-биолог, природ-климат факторов и хар-ся показателями: заболеваемости, физ разв, демографии </dc:title>
</cp:coreProperties>
</file>