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33. Инфекционная заб-ть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карантин з-я (чума, оспа, холера) = высококонтаг, с высокой летал-ю. Наклад карантин огранич международ значения, созыв ЧПК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важнейшие неэпидемич з-я (туб-з, гонорея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) з-я, о кот ЛПУ дает извещ в СЭС (тиф,энтерит..)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и 3) – экстрен извещение об отравлении, инфекции (ф.058/у) – журнал ф.060/у в СЭС, ЛПУ – отчет о движ инфекц б-й ф.85 в СЭС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 карта эпидемич обслед очага Ф.357/у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з-я, о кот ЛПУ дает суммарную информ в СЭС (ГРИПП, ОРВИ) – ф.95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Число выявл инфекций</w:t>
            </w:r>
            <w:r>
              <w:rPr>
                <w:rFonts w:cs="Arial" w:ascii="Arial" w:hAnsi="Arial"/>
                <w:sz w:val="12"/>
                <w:szCs w:val="12"/>
              </w:rPr>
              <w:t xml:space="preserve"> = Ч. выявлен инфекц/ ср год числ-ть * 100.000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Частота госпитал  инфекций</w:t>
            </w:r>
            <w:r>
              <w:rPr>
                <w:rFonts w:cs="Arial" w:ascii="Arial" w:hAnsi="Arial"/>
                <w:sz w:val="12"/>
                <w:szCs w:val="12"/>
              </w:rPr>
              <w:t xml:space="preserve"> = -«- / ср год числ-ть * 100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Охват инфекц б-х госпитализ </w:t>
            </w:r>
            <w:r>
              <w:rPr>
                <w:rFonts w:cs="Arial" w:ascii="Arial" w:hAnsi="Arial"/>
                <w:sz w:val="12"/>
                <w:szCs w:val="12"/>
              </w:rPr>
              <w:t>= ч.госпитал инфекций/ число выявлен инфекций *100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Очаговость</w:t>
            </w:r>
            <w:r>
              <w:rPr>
                <w:rFonts w:cs="Arial" w:ascii="Arial" w:hAnsi="Arial"/>
                <w:sz w:val="12"/>
                <w:szCs w:val="12"/>
              </w:rPr>
              <w:t xml:space="preserve"> = число инфекций/ число очагов *100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 распредел год числа з-й по месяцам в 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7. </w:t>
            </w:r>
            <w:r>
              <w:rPr>
                <w:rFonts w:cs="Arial" w:ascii="Arial" w:hAnsi="Arial"/>
                <w:b/>
                <w:sz w:val="12"/>
                <w:szCs w:val="12"/>
              </w:rPr>
              <w:t>Заб-ть  неэпидемич болезнями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Состав:</w:t>
            </w:r>
            <w:r>
              <w:rPr>
                <w:rFonts w:cs="Arial" w:ascii="Arial" w:hAnsi="Arial"/>
                <w:sz w:val="12"/>
                <w:szCs w:val="12"/>
              </w:rPr>
              <w:t xml:space="preserve"> туб-з, вен з-я, трахома, микозы, опухоли, ОРВИ, ССС з-я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Они требуют</w:t>
            </w:r>
            <w:r>
              <w:rPr>
                <w:rFonts w:cs="Arial" w:ascii="Arial" w:hAnsi="Arial"/>
                <w:sz w:val="12"/>
                <w:szCs w:val="12"/>
              </w:rPr>
              <w:t xml:space="preserve">  раннего выявления,  тщател обследов, взятия на учет, постоян наблюд, спец лечение, выявление контактов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Уч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  <w:tab w:val="left" w:pos="207" w:leader="none"/>
              </w:tabs>
              <w:ind w:left="27" w:right="-198" w:hanging="27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Извещение о б-м с впервые выявлен  диагнозом актив туб-за …» (ф.069/у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  <w:tab w:val="left" w:pos="207" w:leader="none"/>
              </w:tabs>
              <w:ind w:left="27" w:right="-198" w:hanging="27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Извещение о б-м с опух» (ф.090/у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  <w:tab w:val="left" w:pos="207" w:leader="none"/>
              </w:tabs>
              <w:ind w:left="27" w:right="-198" w:hanging="27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орма 089/у – сост на всех б-х с впервые выявл з-м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/с сост только на чесотку. На все др з-я сост врач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повтор случ з-я (вен з-е, микоз…) – вновь сост извещение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вещения в 3-х днев срок пересыл в район диспансер по м/ж для испол в оператив целях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 оконч месяца кож-вен и п/туб-й диспансеры пересыл извещ, сост-е в диспансер кабин, в обл диспансер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4. </w:t>
            </w:r>
            <w:r>
              <w:rPr>
                <w:rFonts w:cs="Arial" w:ascii="Arial" w:hAnsi="Arial"/>
                <w:b/>
                <w:sz w:val="12"/>
                <w:szCs w:val="12"/>
              </w:rPr>
              <w:t>Заб-ть с врем утратой трудоспо</w:t>
              <w:softHyphen/>
              <w:t>собн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ind w:right="-15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Отражает </w:t>
            </w:r>
            <w:r>
              <w:rPr>
                <w:rFonts w:cs="Arial" w:ascii="Arial" w:hAnsi="Arial"/>
                <w:sz w:val="12"/>
                <w:szCs w:val="12"/>
              </w:rPr>
              <w:t>з-ть  работающего населения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.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Значение: </w:t>
            </w:r>
            <w:r>
              <w:rPr>
                <w:rFonts w:cs="Arial" w:ascii="Arial" w:hAnsi="Arial"/>
                <w:sz w:val="12"/>
                <w:szCs w:val="12"/>
              </w:rPr>
              <w:t>необходим оплаты б/л</w:t>
            </w:r>
          </w:p>
          <w:p>
            <w:pPr>
              <w:pStyle w:val="Normal"/>
              <w:ind w:right="-15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Учет : </w:t>
            </w:r>
            <w:r>
              <w:rPr>
                <w:rFonts w:cs="Arial" w:ascii="Arial" w:hAnsi="Arial"/>
                <w:sz w:val="12"/>
                <w:szCs w:val="12"/>
              </w:rPr>
              <w:t>по б/л, талон амбул пациента (если учет по законч случ поликлин обслуж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Системы учета: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сигнальная – где бы ни был выдан б/л врач д.сообщ о нем на м/р – после выздоровл б-й сдает б/л в бухгалт по м/р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точн и абсол учет, незамедл профилакт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-«: в круп город он не пригоден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последующий учет – б/л после выздоровл сдается администрации предприятия – в проф органы – сост отчета (ф.16-ВН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«+»: оператив  учет и анализ ВН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оказатели: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.случ ВН по 1-м б/л / ср год числ работ-х *1000 в год (указ на Ур-нь заб-ти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. дней ВН по 1-м б/л и их продолжениям / ср числ раб-х *1000 (хар-т тяжесть з-я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 продолж 1 случая ВН = Ч. дней ВН / ч. случаев ВН (хар-т тяжесть з-я и указ на Ур-нь эксперт оценки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ти показ сравнив с показат др цеха, всего завода,  со сред цифрами по городу, др предприятиями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ст отчеты по ВН, ВН по беремен, карантину, уходу за б-м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.</w:t>
            </w:r>
            <w:r>
              <w:rPr>
                <w:rFonts w:cs="Arial" w:ascii="Arial" w:hAnsi="Arial"/>
                <w:b/>
                <w:sz w:val="12"/>
                <w:szCs w:val="12"/>
              </w:rPr>
              <w:t>Болезни системы кровообращения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Значение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:</w:t>
            </w:r>
          </w:p>
          <w:p>
            <w:pPr>
              <w:pStyle w:val="Normal"/>
              <w:ind w:lef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тяжесть теч-я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ысокий % инвалидиз, смерти</w:t>
            </w:r>
          </w:p>
          <w:p>
            <w:pPr>
              <w:pStyle w:val="Normal"/>
              <w:ind w:left="-63" w:righ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- видное место в стр-ре общей заб-ти 16%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носят значит эконом ущерб – 30 млрд руб/год</w:t>
            </w:r>
          </w:p>
          <w:p>
            <w:pPr>
              <w:pStyle w:val="Normal"/>
              <w:ind w:left="-63" w:righ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Распростр-ть различна. Многие не знают о своем диагнозе. 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б-ть увел с возрастом (омоложение)</w:t>
            </w:r>
          </w:p>
          <w:p>
            <w:pPr>
              <w:pStyle w:val="Normal"/>
              <w:ind w:left="-63" w:righ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У жен в 1,4 р &gt; , чем у муж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 о.числа госпитал на долю СС з-й приход 12%. Лежат долго, лечатся интенсивно.</w:t>
            </w:r>
          </w:p>
          <w:p>
            <w:pPr>
              <w:pStyle w:val="Normal"/>
              <w:ind w:left="-63" w:righ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В структуре</w:t>
            </w:r>
            <w:r>
              <w:rPr>
                <w:rFonts w:cs="Arial" w:ascii="Arial" w:hAnsi="Arial"/>
                <w:sz w:val="12"/>
                <w:szCs w:val="12"/>
              </w:rPr>
              <w:t xml:space="preserve"> 1-й заб-ти 3,5 %, болезненности 15%.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то связ с низкой выявляемостью, обращ-тью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Ф-ры риска: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браз жизни (курение, гиподинамия, ожирение, СД)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иолог (повыш ХС, возраст, наслед-ть)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сихо-социал (стресс, соц незащищ-ть)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СССР  - нет профилакт – увел смерти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 % смертей м предотвратить.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РФ: 62,1% причин смерти в УО, 43 % инвалид-ть, 9% случаев ВН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мерть от ИБС 47%, инсульта 40%</w:t>
            </w:r>
          </w:p>
          <w:p>
            <w:pPr>
              <w:pStyle w:val="Normal"/>
              <w:ind w:left="-63" w:right="-10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Программы профил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а работу с населен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а клин вмешател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учше вести ЗОЖ.</w:t>
            </w:r>
          </w:p>
          <w:p>
            <w:pPr>
              <w:pStyle w:val="Normal"/>
              <w:ind w:left="-63" w:right="-28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Орган мед помощи</w:t>
            </w:r>
            <w:r>
              <w:rPr>
                <w:rFonts w:cs="Arial" w:ascii="Arial" w:hAnsi="Arial"/>
                <w:sz w:val="12"/>
                <w:szCs w:val="12"/>
              </w:rPr>
              <w:t xml:space="preserve"> -  по диспансер методу: в каждом обл центре открыть  кардиодиспанс. Но к 1991г их было откр только 30. Поэтому основ ф-ю по оказ помощи берут врачи поликлиник:</w:t>
            </w:r>
          </w:p>
          <w:p>
            <w:pPr>
              <w:pStyle w:val="Normal"/>
              <w:ind w:left="-63" w:right="-28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нсульт по выявлению и леч СС б-х</w:t>
            </w:r>
          </w:p>
          <w:p>
            <w:pPr>
              <w:pStyle w:val="Normal"/>
              <w:ind w:left="-63" w:right="-28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испансерн нблюден</w:t>
            </w:r>
          </w:p>
          <w:p>
            <w:pPr>
              <w:pStyle w:val="Normal"/>
              <w:ind w:left="-63" w:right="-28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нтроль и  анализ работы с СС б-ми</w:t>
            </w:r>
          </w:p>
          <w:p>
            <w:pPr>
              <w:pStyle w:val="Normal"/>
              <w:ind w:left="-63" w:right="-28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днако 60 % б-х идут к обыч учат терапевту, а не к кардиологу</w:t>
            </w:r>
          </w:p>
          <w:p>
            <w:pPr>
              <w:pStyle w:val="Normal"/>
              <w:ind w:left="-63" w:right="-28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Большую роль в оказ мед помощи играют стационары. </w:t>
            </w:r>
          </w:p>
          <w:p>
            <w:pPr>
              <w:pStyle w:val="Normal"/>
              <w:ind w:left="-63" w:righ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Этапность в оказан помощи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огоспитал (врачи СМП)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стационарный 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тдел реабилитац</w:t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63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УО 1-я заб-ть увел в 1,2 р (28,5 -2006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жегодно вновь регистрируется  30.000 б-х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9. </w:t>
            </w:r>
            <w:r>
              <w:rPr>
                <w:rFonts w:cs="Arial" w:ascii="Arial" w:hAnsi="Arial"/>
                <w:b/>
                <w:sz w:val="12"/>
                <w:szCs w:val="12"/>
              </w:rPr>
              <w:t>Злокачественное новообразовани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Значение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2-е место среди причин смерти 14-20%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коном потер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еждевремен смерть, инвалидизация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фатальная обреченность б-х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2006г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УО – рост на 1,6% (332:100000). 7 место в ПФО, 31  место в РФ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труктура смертности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У муж:                            У жен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м – рак орган дых-я    1м – рак желуд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м – рак желуд             2м – рак МЖ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м – рак пищев            3м – рак шейки матки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Ф 1998г – смерт-ть у муж = 238:100.000, у жен = 168:100.000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аще у муж, причем внутрен локализ-и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 1991 г растет заб-ть и смертность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1 – 283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4 – 313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 РФ 319, ПФО304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мертность на 2004г – 182/100.000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 частоте локал-и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У муж:                           У жен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м – орган дых            1 м – МЖ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м – желудок               2м – желудок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м – гортань, пол рта  3м – шейка матк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0. </w:t>
            </w:r>
            <w:r>
              <w:rPr>
                <w:rFonts w:cs="Arial" w:ascii="Arial" w:hAnsi="Arial"/>
                <w:b/>
                <w:sz w:val="12"/>
                <w:szCs w:val="12"/>
              </w:rPr>
              <w:t>Туберкулез – «сестра бедности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пособ-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-</w:t>
            </w:r>
            <w:r>
              <w:rPr>
                <w:rFonts w:cs="Arial" w:ascii="Arial" w:hAnsi="Arial"/>
                <w:sz w:val="12"/>
                <w:szCs w:val="12"/>
              </w:rPr>
              <w:t xml:space="preserve"> миграци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ост бомжей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ниж  жизн уровн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б-ть 61,0/100.000 2006г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</w:t>
            </w:r>
            <w:r>
              <w:rPr>
                <w:rFonts w:cs="Arial" w:ascii="Arial" w:hAnsi="Arial"/>
                <w:sz w:val="12"/>
                <w:szCs w:val="12"/>
              </w:rPr>
              <w:t>57,9/100.000  2005г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</w:t>
            </w:r>
            <w:r>
              <w:rPr>
                <w:rFonts w:cs="Arial" w:ascii="Arial" w:hAnsi="Arial"/>
                <w:sz w:val="12"/>
                <w:szCs w:val="12"/>
              </w:rPr>
              <w:t>52,9/100.000   2004г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Ф 86,1, ПФО 79,8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мертность 16,3/100.000 2006г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</w:t>
            </w:r>
            <w:r>
              <w:rPr>
                <w:rFonts w:cs="Arial" w:ascii="Arial" w:hAnsi="Arial"/>
                <w:sz w:val="12"/>
                <w:szCs w:val="12"/>
              </w:rPr>
              <w:t>17,8               2005г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Ф 21,5,  ПФО 16,2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хват проф осмотрами 55%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б-ть увел, чаще у муж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П/туб-й дисансер </w:t>
            </w:r>
            <w:r>
              <w:rPr>
                <w:rFonts w:cs="Arial" w:ascii="Arial" w:hAnsi="Arial"/>
                <w:sz w:val="12"/>
                <w:szCs w:val="12"/>
              </w:rPr>
              <w:t>(террит-участк принцип)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-30тыс на 1-м участке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бота по комплексному плану. Межведомственная программа «Туб-з» в С.-П.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воевремен выявление  и ревакцинация, трудоустройство, сан-просвет работа.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ыявление: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по обращаемости 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 проф осмотрам (целевым)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анным патанатом исслед-я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 выявл туб-за заполн извещение ф.089/у- постановка на учет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филактика: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анитарная (текущ и заключит дезинфекция, гигиена б-х)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пец-я ( вакцинация, ревакцинация, химиопрофилактика)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Ведущая стратегия ВОЗ – программ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OTS</w:t>
            </w:r>
            <w:r>
              <w:rPr>
                <w:rFonts w:cs="Arial" w:ascii="Arial" w:hAnsi="Arial"/>
                <w:sz w:val="12"/>
                <w:szCs w:val="12"/>
              </w:rPr>
              <w:t xml:space="preserve"> –выявление, лечение, диагностика…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98г – з-н о защите населения от туб-з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Алкоголизм, курение, наркомани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ркомания – 1-я заб-ть 12,65/ 100.000 (сниз на 9,6%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основном в городе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коголизм – 180/100.000 (сниз на 3,6%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сокий уровень алкоголиз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пособ-т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ост бомжей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ниж  жизн уровня</w:t>
            </w:r>
          </w:p>
          <w:p>
            <w:pPr>
              <w:pStyle w:val="Normal"/>
              <w:ind w:right="-3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вел частоты случаев раннего алкоголизма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2004 г 185,3 в УО,  160 – в РФ, 168 – в ПФО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основном в Новомалыкинсом, Вешкаймском р-х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2. </w:t>
            </w:r>
            <w:r>
              <w:rPr>
                <w:rFonts w:cs="Arial" w:ascii="Arial" w:hAnsi="Arial"/>
                <w:b/>
                <w:sz w:val="12"/>
                <w:szCs w:val="12"/>
              </w:rPr>
              <w:t>Травматизм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мечается рост травматизма со смертел исходом,  с перех на инвалидность, с ВН.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амы уносят жизни трудоспос и молодых.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 муж до 45 лет заним 1м по причин смерти.</w:t>
            </w:r>
          </w:p>
          <w:p>
            <w:pPr>
              <w:pStyle w:val="Normal"/>
              <w:ind w:right="-3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ним 2м в стр-ре взрос насел 13,6 промили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м – в стр-ре дет насел – 110,3. причем 2% за счет бытов и школ травм</w:t>
            </w:r>
          </w:p>
          <w:p>
            <w:pPr>
              <w:pStyle w:val="Normal"/>
              <w:ind w:right="-153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Особен-ти</w:t>
            </w:r>
            <w:r>
              <w:rPr>
                <w:rFonts w:cs="Arial" w:ascii="Arial" w:hAnsi="Arial"/>
                <w:sz w:val="12"/>
                <w:szCs w:val="12"/>
              </w:rPr>
              <w:t>: внезапность, сразу «-« эффект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Травматизм: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оизводствен (промш, с/х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производствен (бытов, транспор, уличн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= спортив травматизм, школьный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аще у муж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% всех б/л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м в структ инвалид  8-15% (1м – ССС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м по смертности</w:t>
            </w:r>
          </w:p>
          <w:p>
            <w:pPr>
              <w:pStyle w:val="Normal"/>
              <w:ind w:right="-153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Орган-я травм помощи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МП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1-я врч помощь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тационарн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еабилитация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-95% нужд-ся только в амбулат помощи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птим форма травм помощи – травмпункты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ни отурыв в городах с числен-ю = 150-200 тыс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филактика: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хника безопасности, ГИБД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3. </w:t>
            </w:r>
            <w:r>
              <w:rPr>
                <w:rFonts w:cs="Arial" w:ascii="Arial" w:hAnsi="Arial"/>
                <w:b/>
                <w:sz w:val="12"/>
                <w:szCs w:val="12"/>
              </w:rPr>
              <w:t>СПИД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,5 млн – из них взр-х 37,2 млн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первые инфиц-е – 4,3 млн на 2006г в мире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умерших 2,9 млн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Ф 370.000 за 2006г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мерло 10,5 тыс (1000 от СПИДа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,5 тыс детей  от ВИЧ инфиц мам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1 ребенок с подтвержд диагнозом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О – 01.05.07 – 7715 человек с ВИЧ (578,2/100.000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ражено 0,7% населения, каждый 143 житель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.Ульяновск – на 4 м по Ул об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Пути инфицирования:</w:t>
            </w:r>
            <w:r>
              <w:rPr>
                <w:rFonts w:cs="Arial" w:ascii="Arial" w:hAnsi="Arial"/>
                <w:sz w:val="12"/>
                <w:szCs w:val="12"/>
              </w:rPr>
              <w:br/>
              <w:t>- наркоманы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-е ИППП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еремен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онор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Профилактика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федерал Ур-нь (МЗ РФ отдел по борьбе, ЦНИИ эпидемиологии, Российск клин центр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-З окруж центр по борьбе в С-П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ИВОЛЖСКИЙ ОКРУЖ ЦЕНТ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 Урал, Сибирский, Южный ДальнеВ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местный (территор центры, в поликлин – ч/з сеть инфекц каб, участк терапевта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риказ МЗ №170 1994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Приказ МЗ №312 2000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Методики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BAAPT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HAART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низ частоту СПИДа и летальность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7,49. </w:t>
            </w:r>
            <w:r>
              <w:rPr>
                <w:rFonts w:cs="Arial" w:ascii="Arial" w:hAnsi="Arial"/>
                <w:b/>
                <w:sz w:val="12"/>
                <w:szCs w:val="12"/>
              </w:rPr>
              <w:t>ЗОЖ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гигиена повед, баз-ся на научно-обоснов сан-гигиен норматив, напрвл на сохран и укрепл зд-я, долголетия, обеспеч труда</w:t>
            </w:r>
          </w:p>
          <w:p>
            <w:pPr>
              <w:pStyle w:val="Normal"/>
              <w:ind w:left="-108" w:right="-243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Сан просвещ-</w:t>
            </w:r>
            <w:r>
              <w:rPr>
                <w:rFonts w:cs="Arial" w:ascii="Arial" w:hAnsi="Arial"/>
                <w:sz w:val="12"/>
                <w:szCs w:val="12"/>
              </w:rPr>
              <w:t>е – раздел ЗО, заним-ся гигиен обуч, воспит насел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нципы: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аучность, объективность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авдивость, целенапрал-ть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ассовость, комплексность, систематичность</w:t>
            </w:r>
          </w:p>
          <w:p>
            <w:pPr>
              <w:pStyle w:val="Normal"/>
              <w:ind w:left="-108" w:right="-243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Направления: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пропаганда гигиены труда, рацион питания, отдыха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профил курения, алкогол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паганда: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ассовая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ндивид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групповая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се мед раб д.её проводить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щую пропаганду ведет МЗ РФ</w:t>
            </w:r>
          </w:p>
          <w:p>
            <w:pPr>
              <w:pStyle w:val="Normal"/>
              <w:ind w:left="-108" w:right="-24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В обл-х – центры мед профил: каб питан, каб психопрофил, каб быта…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Стр-ра: 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рг-метод каб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рг-пропаганда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нсульт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едакция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ормы пропаганды: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лекции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ечатная(брошюры, буклет, бюллетень)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зобразительная (плакат,  диаграмма)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8. </w:t>
            </w:r>
            <w:r>
              <w:rPr>
                <w:rFonts w:cs="Arial" w:ascii="Arial" w:hAnsi="Arial"/>
                <w:b/>
                <w:sz w:val="12"/>
                <w:szCs w:val="12"/>
              </w:rPr>
              <w:t>Факторы риска</w:t>
            </w:r>
          </w:p>
          <w:p>
            <w:pPr>
              <w:pStyle w:val="Normal"/>
              <w:ind w:left="-108" w:right="-63" w:hanging="0"/>
              <w:rPr/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Фактор риска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отенц-опасный для зд-я ф-р,  повыш-й веротность заб-я,  его  прогрес и «-« исход.</w:t>
            </w:r>
          </w:p>
          <w:p>
            <w:pPr>
              <w:pStyle w:val="Normal"/>
              <w:ind w:left="-108" w:right="-63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Груп</w:t>
            </w: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  <w:t>пировка ф-в риска по Лисицину: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образ жизни 50%: это определен тип ЖД, обусл-й объектив процесс развития  общества (курение, алкоголь, гиподинамия)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генетика 18%</w:t>
            </w:r>
          </w:p>
          <w:p>
            <w:pPr>
              <w:pStyle w:val="Normal"/>
              <w:ind w:left="-108" w:right="-6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Окр среда 20%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ЗО 8% (недост-ть мед помощи, неэфф-ть про мероприятий, сниж кач-ва мед облуж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Антифакторы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офилактик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опаганда ЗОЖ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50. </w:t>
            </w:r>
            <w:r>
              <w:rPr>
                <w:rFonts w:cs="Arial" w:ascii="Arial" w:hAnsi="Arial"/>
                <w:b/>
                <w:sz w:val="12"/>
                <w:szCs w:val="12"/>
              </w:rPr>
              <w:t>Профилактика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-я, напрвл-е на сниж вероятн з-я, замедл-е или прерыв-е прогрессирование</w:t>
            </w:r>
          </w:p>
          <w:p>
            <w:pPr>
              <w:pStyle w:val="Normal"/>
              <w:ind w:left="-18" w:right="-15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оц профил напрвл-ть вкл:</w:t>
            </w:r>
          </w:p>
          <w:p>
            <w:pPr>
              <w:pStyle w:val="Normal"/>
              <w:ind w:left="-18"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едиц, сан-техн, гигиен, соц-экон мероприятия</w:t>
            </w:r>
          </w:p>
          <w:p>
            <w:pPr>
              <w:pStyle w:val="Normal"/>
              <w:ind w:left="-18" w:right="-153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Виды: </w:t>
            </w:r>
            <w:r>
              <w:rPr>
                <w:rFonts w:cs="Arial" w:ascii="Arial" w:hAnsi="Arial"/>
                <w:sz w:val="12"/>
                <w:szCs w:val="12"/>
              </w:rPr>
              <w:t>- индивид/ общ-я</w:t>
            </w:r>
          </w:p>
          <w:p>
            <w:pPr>
              <w:pStyle w:val="Normal"/>
              <w:ind w:left="-18"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первичная – предупрежд д-я ф-в риска (физ-ра, питание, прививки, очищ окр ср)</w:t>
            </w:r>
          </w:p>
          <w:p>
            <w:pPr>
              <w:pStyle w:val="Normal"/>
              <w:ind w:left="-18"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вторичная – устран выраж ф-в риска, кот м.привести к рецид (диспансеризация)</w:t>
            </w:r>
          </w:p>
          <w:p>
            <w:pPr>
              <w:pStyle w:val="Normal"/>
              <w:ind w:left="-18"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третичная – реабилит б-х (соц, труд, медиц, психол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нов цель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ропаганда ЗО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 129. </w:t>
            </w:r>
            <w:r>
              <w:rPr>
                <w:rFonts w:cs="Arial" w:ascii="Arial" w:hAnsi="Arial"/>
                <w:b/>
                <w:sz w:val="12"/>
                <w:szCs w:val="12"/>
              </w:rPr>
              <w:t>Качество жизни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 ОЖ связ стиль, уклад, уровень и качество жиз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Категории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кономич (Ур-нь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циологич (кач-во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сихолог (стиль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кономич (уклад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Кач-во жизни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качеств сторона услов жизни (жилище, пит-е, комфорт, работа) это субъектив хар-ка</w:t>
            </w:r>
          </w:p>
          <w:p>
            <w:pPr>
              <w:pStyle w:val="Normal"/>
              <w:ind w:left="-18"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Кач-во жизни </w:t>
            </w:r>
            <w:r>
              <w:rPr>
                <w:rFonts w:cs="Arial" w:ascii="Arial" w:hAnsi="Arial"/>
                <w:sz w:val="12"/>
                <w:szCs w:val="12"/>
              </w:rPr>
              <w:t>– оптим состояние и степ восприятия людьми того, как удовлетв их потребности и предоставить возможность для самореализаци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6. </w:t>
            </w:r>
            <w:r>
              <w:rPr>
                <w:rFonts w:cs="Arial" w:ascii="Arial" w:hAnsi="Arial"/>
                <w:b/>
                <w:sz w:val="12"/>
                <w:szCs w:val="12"/>
              </w:rPr>
              <w:t>Физическое развитие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плекс морфолог , функц св-в орг-ма, опред-х массу, плотность, форму тела, выраж-е запас его сил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него влияют – мед-соц, соц-биолог,  климатич. Организ усло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знаки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антропометрич (остео, сомато, кранио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трия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антропоскопич (разв-е жира, мышц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зиометрич (ЖЕЛ, динамометрия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ля выявл з-й, ведения род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Оценка биолог возр</w:t>
            </w:r>
            <w:r>
              <w:rPr>
                <w:rFonts w:cs="Arial" w:ascii="Arial" w:hAnsi="Arial"/>
                <w:sz w:val="12"/>
                <w:szCs w:val="12"/>
              </w:rPr>
              <w:t xml:space="preserve"> важна для определ шк зрелости, спортив группы, определ годности к служб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Изуч-е физ развития вкл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зуч возр-полов особен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инами наблюден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азраб стандарт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ценка эф-ти оздорвл процеду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окументы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стория развития ребенк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ед карта ребен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етоды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генерализ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ндивидуал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7. </w:t>
            </w:r>
            <w:r>
              <w:rPr>
                <w:rFonts w:cs="Arial" w:ascii="Arial" w:hAnsi="Arial"/>
                <w:b/>
                <w:sz w:val="12"/>
                <w:szCs w:val="12"/>
              </w:rPr>
              <w:t>Соц страховани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оц страховани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гарантированная гос-м система мер  матер обеспечения  трудящихся, членов их семей, защищ-я от ф-ов риска: б-нь, старость,  беремен-ть, травма, смерть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бъекты соцзащиты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трудоспособ (пенсионеры, инвалиды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алообеспеч (студенты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лица, попавш в экстрим ситуац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ормы соцзащиты инвалидов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атериал обеспеч (пенси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атурал обеспеч (питание, одежда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льготы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авов защит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нципы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гос хар-р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мплексность мер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оступность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адресность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частие инвалидов в гос политик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Напрвление соц защиты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СЭ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еабилитация ч/з индив программ рабилит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еспрепятств доступ к информац, обеспеч воспит, образования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Уровни управления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федерал – Мин труд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егиональный – Комитет труд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естный – район комитет защиты населения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Финансировани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бюджет, пенсион фонд, целев фонд, благотворит фонд, р-ва орган-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 год занятость койки (Норма 340) = ч.койко-дней/ сред год число коек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 длите пребыв на койке = число провед койко-дней / ч.выбывших (умерш+выписан+перевед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орот койки = число пролечен/ сред год ч.коек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тальность = ч.умерших/ ч.выбывших*100%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еспеч врачами = ч.врачей/ ч.населени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эф совместит= ч.занят должн/ч. физ лиц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комплектов = ч. занят должн/ ч.штатн долж*100%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еспеч койками = о.ч.коек/ ср год ч.насел *10000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грузка на 1 врач должность = ч.зан коек/ ч.занят должностей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31. Введение </w:t>
            </w:r>
            <w:r>
              <w:rPr>
                <w:rFonts w:cs="Arial" w:ascii="Arial" w:hAnsi="Arial"/>
                <w:b/>
                <w:sz w:val="12"/>
                <w:szCs w:val="12"/>
              </w:rPr>
              <w:t>род сертификата</w:t>
            </w:r>
            <w:r>
              <w:rPr>
                <w:rFonts w:cs="Arial" w:ascii="Arial" w:hAnsi="Arial"/>
                <w:sz w:val="12"/>
                <w:szCs w:val="12"/>
              </w:rPr>
              <w:t xml:space="preserve"> с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01.01. 2006 года</w:t>
            </w:r>
            <w:r>
              <w:rPr>
                <w:rFonts w:cs="Arial" w:ascii="Arial" w:hAnsi="Arial"/>
                <w:sz w:val="12"/>
                <w:szCs w:val="12"/>
              </w:rPr>
              <w:t xml:space="preserve"> с </w:t>
            </w:r>
            <w:r>
              <w:rPr>
                <w:rFonts w:cs="Arial" w:ascii="Arial" w:hAnsi="Arial"/>
                <w:b/>
                <w:sz w:val="12"/>
                <w:szCs w:val="12"/>
              </w:rPr>
              <w:t>целью: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выш материал заинтерес мед учреж в предоставл качеств мед помощи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предоставл берем выбора ЖК, род дома.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од сертификат включает в себя: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- талон № 1 - </w:t>
            </w:r>
            <w:r>
              <w:rPr>
                <w:rFonts w:cs="Arial" w:ascii="Arial" w:hAnsi="Arial"/>
                <w:sz w:val="12"/>
                <w:szCs w:val="12"/>
              </w:rPr>
              <w:t>для оплаты услуг на амбул-поликлин этапе;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- талон № 2</w:t>
            </w:r>
            <w:r>
              <w:rPr>
                <w:rFonts w:cs="Arial" w:ascii="Arial" w:hAnsi="Arial"/>
                <w:sz w:val="12"/>
                <w:szCs w:val="12"/>
              </w:rPr>
              <w:t xml:space="preserve"> –«-  в род домах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- талон № 3 </w:t>
            </w:r>
            <w:r>
              <w:rPr>
                <w:rFonts w:cs="Arial" w:ascii="Arial" w:hAnsi="Arial"/>
                <w:sz w:val="12"/>
                <w:szCs w:val="12"/>
              </w:rPr>
              <w:t>–«-  оказанных детям 1 г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аво на сертификат – женщинам РФ, иностранкам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тификат выписыв в срок 30 нед, при условии непрерыв наблюдения амбул-поликл этапе не менее 12 нед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Сред-ва по сертификату д. распред-ся: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 ЖК 60% на повыш з/п  мед работ, остальное – на укрепление базы;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 род доме 40% - на з/п мед работ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pacing w:val="-9"/>
                <w:sz w:val="12"/>
                <w:szCs w:val="12"/>
              </w:rPr>
              <w:t>По оперативным данным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8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180" w:right="100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pacing w:val="-10"/>
                <w:sz w:val="12"/>
                <w:szCs w:val="12"/>
              </w:rPr>
              <w:t>кол-во посещений увел до 11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8"/>
                <w:sz w:val="12"/>
                <w:szCs w:val="12"/>
              </w:rPr>
              <w:t>посещений за период наблюдения 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80" w:leader="none"/>
                <w:tab w:val="left" w:pos="1399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180" w:right="100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pacing w:val="-8"/>
                <w:sz w:val="12"/>
                <w:szCs w:val="12"/>
              </w:rPr>
              <w:t>охват беремен пренатальным скринингом увел на 7% 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80" w:leader="none"/>
                <w:tab w:val="left" w:pos="1392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autoSpaceDE w:val="false"/>
              <w:ind w:left="180" w:right="100" w:hanging="180"/>
              <w:jc w:val="both"/>
              <w:rPr/>
            </w:pPr>
            <w:r>
              <w:rPr>
                <w:rFonts w:cs="Arial" w:ascii="Arial" w:hAnsi="Arial"/>
                <w:spacing w:val="-8"/>
                <w:sz w:val="12"/>
                <w:szCs w:val="12"/>
              </w:rPr>
              <w:t xml:space="preserve">% вставших на учет в ранние сроки увел </w:t>
            </w:r>
            <w:r>
              <w:rPr>
                <w:rFonts w:cs="Arial" w:ascii="Arial" w:hAnsi="Arial"/>
                <w:spacing w:val="-7"/>
                <w:sz w:val="12"/>
                <w:szCs w:val="12"/>
              </w:rPr>
              <w:t>на 9%</w:t>
            </w:r>
            <w:r>
              <w:rPr>
                <w:rFonts w:cs="Arial" w:ascii="Arial" w:hAnsi="Arial"/>
                <w:sz w:val="12"/>
                <w:szCs w:val="1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2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autoSpaceDE w:val="false"/>
              <w:ind w:right="100" w:hanging="0"/>
              <w:jc w:val="both"/>
              <w:rPr/>
            </w:pPr>
            <w:r>
              <w:rPr>
                <w:rFonts w:cs="Arial" w:ascii="Arial" w:hAnsi="Arial"/>
                <w:spacing w:val="-8"/>
                <w:sz w:val="12"/>
                <w:szCs w:val="12"/>
              </w:rPr>
              <w:t xml:space="preserve">Внедряется новая форма работы - </w:t>
            </w:r>
            <w:r>
              <w:rPr>
                <w:rFonts w:cs="Arial" w:ascii="Arial" w:hAnsi="Arial"/>
                <w:b/>
                <w:spacing w:val="-8"/>
                <w:sz w:val="12"/>
                <w:szCs w:val="12"/>
              </w:rPr>
              <w:t>активный патронаж беременных на дом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" w:ascii="Arial" w:hAnsi="Arial"/>
                <w:b/>
                <w:spacing w:val="-8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130. НАЦ ПРОЕКТ «ЗДОРОВЬЕ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Проблемы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0" w:right="100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дофинансирование отрасл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0" w:right="100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таревшая база ЛПУ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0" w:right="100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зкая з/п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0" w:right="-153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лабление профилакт направл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Для исправления ситуации был разработан в 2005 г.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нац проек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  Развитие 1-ой мед-санит помощ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360" w:right="100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платы семей врачам, участковым и м/с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360" w:right="100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готовка врачей общ практики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360" w:right="100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 офисов вр общей практики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360" w:right="100" w:hanging="180"/>
              <w:jc w:val="both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снащение оборуд-м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360" w:right="100" w:hanging="180"/>
              <w:jc w:val="both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казание помощи берем на основе род сертификатов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6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360" w:right="100" w:hanging="180"/>
              <w:jc w:val="both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нащение а/м СМ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2. Усиление профилактики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540" w:right="102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полн диспансеризац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540" w:right="102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ммунизация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540" w:right="102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филактика ВИЧ-инфекции, гепат В и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3.Обеспечение  </w:t>
            </w:r>
            <w:r>
              <w:rPr>
                <w:rFonts w:cs="Arial" w:ascii="Arial" w:hAnsi="Arial"/>
                <w:b/>
                <w:spacing w:val="-2"/>
                <w:sz w:val="12"/>
                <w:szCs w:val="12"/>
              </w:rPr>
              <w:t>высокотехнол мед помощью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360" w:right="100" w:hanging="180"/>
              <w:jc w:val="both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строительство центров высоких мед технологи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0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360" w:right="100" w:hanging="180"/>
              <w:jc w:val="both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увел доступности оказания высокотехн мед помощи.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5. </w:t>
            </w:r>
            <w:r>
              <w:rPr>
                <w:rFonts w:cs="Arial" w:ascii="Arial" w:hAnsi="Arial"/>
                <w:b/>
                <w:sz w:val="12"/>
                <w:szCs w:val="12"/>
              </w:rPr>
              <w:t>Реабилитация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сист мер, направл-х на устран и компенс огран ЖД </w:t>
            </w:r>
          </w:p>
          <w:p>
            <w:pPr>
              <w:pStyle w:val="Normal"/>
              <w:ind w:right="-153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Цель </w:t>
            </w:r>
            <w:r>
              <w:rPr>
                <w:rFonts w:cs="Arial" w:ascii="Arial" w:hAnsi="Arial"/>
                <w:sz w:val="12"/>
                <w:szCs w:val="12"/>
              </w:rPr>
              <w:t>– восстан соц статуса, матер компенс, соц адаптац, устран огранич ЖД,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: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едиц – комплекс мед мероприят по восстан ЖД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офес – возвращ б-го к труду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циальная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сихолог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Комплекс восстан мероприятий: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едикам лечение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перативное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ФТ, ЛФК, массаж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трудотерапия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сихотерапия, диетотерапия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отезно-ортопедич помощь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тез – устр-во, замещ-е конечность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тез – устр-во, фиксир-е конечность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беспеч спец ср-ми (слух аппрат, стим сердца, а/м, коляски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удоустройством заним МСЭ и БИРЖА ТРУДА ИНВАЛИД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-108" w:right="-63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132. Неонатальный скрининг </w:t>
            </w:r>
            <w:r>
              <w:rPr>
                <w:rFonts w:cs="Arial" w:ascii="Arial" w:hAnsi="Arial"/>
                <w:b/>
                <w:spacing w:val="-5"/>
                <w:sz w:val="12"/>
                <w:szCs w:val="12"/>
              </w:rPr>
              <w:t>-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 xml:space="preserve"> массовое обследование новорожд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-108" w:right="-63" w:hanging="0"/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12"/>
                <w:szCs w:val="12"/>
              </w:rPr>
              <w:t>Начинается в род доме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>: берется кровь на спец тест-бланк, -- в медико-генет консультацию. В случае обнаружения в крови маркера - приглашаются в консультацию для проведения повторного исследования крови с целью подтверждения диагноза и назначения лечения. В дальнейшем ведется динамическое наблюдение за ребенком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-108" w:right="-63" w:hanging="0"/>
              <w:jc w:val="both"/>
              <w:rPr/>
            </w:pPr>
            <w:r>
              <w:rPr>
                <w:rFonts w:cs="Arial" w:ascii="Arial" w:hAnsi="Arial"/>
                <w:spacing w:val="-5"/>
                <w:sz w:val="12"/>
                <w:szCs w:val="12"/>
              </w:rPr>
              <w:t>Это позволяет обеспечить раннее выявление заб-й и их своеврем леч-е, остановить развитие тяж проявлений (ум отсталости, слепоты), ведущих к инвалидизации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-108" w:right="-63" w:hanging="0"/>
              <w:jc w:val="both"/>
              <w:rPr/>
            </w:pPr>
            <w:r>
              <w:rPr>
                <w:rFonts w:cs="Arial" w:ascii="Arial" w:hAnsi="Arial"/>
                <w:spacing w:val="-5"/>
                <w:sz w:val="12"/>
                <w:szCs w:val="12"/>
              </w:rPr>
              <w:t xml:space="preserve">Уже 15 лет - массовое обследование на </w:t>
            </w:r>
            <w:r>
              <w:rPr>
                <w:rFonts w:cs="Arial" w:ascii="Arial" w:hAnsi="Arial"/>
                <w:b/>
                <w:spacing w:val="-5"/>
                <w:sz w:val="12"/>
                <w:szCs w:val="12"/>
              </w:rPr>
              <w:t>фенилкетонурию и врожд гипотиреоз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>. С 2006 года введена диагностика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-108" w:right="-63" w:firstLine="180"/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12"/>
                <w:szCs w:val="12"/>
              </w:rPr>
              <w:t>адреногенитал с-ма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-108" w:right="-63" w:firstLine="180"/>
              <w:jc w:val="both"/>
              <w:rPr>
                <w:rFonts w:ascii="Arial" w:hAnsi="Arial" w:cs="Arial"/>
                <w:b/>
                <w:b/>
                <w:spacing w:val="-5"/>
                <w:sz w:val="12"/>
                <w:szCs w:val="12"/>
              </w:rPr>
            </w:pPr>
            <w:r>
              <w:rPr>
                <w:rFonts w:cs="Arial" w:ascii="Arial" w:hAnsi="Arial"/>
                <w:b/>
                <w:spacing w:val="-5"/>
                <w:sz w:val="12"/>
                <w:szCs w:val="12"/>
              </w:rPr>
              <w:t>галактоземия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left="-108" w:right="-63" w:firstLine="180"/>
              <w:jc w:val="both"/>
              <w:rPr>
                <w:rFonts w:ascii="Arial" w:hAnsi="Arial" w:cs="Arial"/>
                <w:b/>
                <w:b/>
                <w:spacing w:val="-5"/>
                <w:sz w:val="12"/>
                <w:szCs w:val="12"/>
              </w:rPr>
            </w:pPr>
            <w:r>
              <w:rPr>
                <w:rFonts w:cs="Arial" w:ascii="Arial" w:hAnsi="Arial"/>
                <w:b/>
                <w:spacing w:val="-5"/>
                <w:sz w:val="12"/>
                <w:szCs w:val="12"/>
              </w:rPr>
              <w:t>муковисцидо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  <w:tab w:val="left" w:pos="7131" w:leader="none"/>
              </w:tabs>
              <w:ind w:left="-108" w:right="-6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Разработаны буклеты для медработников, для родителей с разъяснениями о целях раннего выявления з-й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10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33. </w:t>
            </w:r>
            <w:r>
              <w:rPr>
                <w:rFonts w:cs="Arial" w:ascii="Arial" w:hAnsi="Arial"/>
                <w:b/>
                <w:sz w:val="12"/>
                <w:szCs w:val="12"/>
              </w:rPr>
              <w:t>Профилактика по нац проекту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-1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Дополнит диспансеризация работающих граждан 35-55 лет, проведение  мед осмотров работников вред произ-в.</w:t>
            </w:r>
            <w:r>
              <w:rPr>
                <w:rFonts w:cs="Arial" w:ascii="Arial" w:hAnsi="Arial"/>
                <w:bCs/>
                <w:color w:val="4C4C4C"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-1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Цель</w:t>
            </w:r>
            <w:r>
              <w:rPr>
                <w:rFonts w:cs="Arial" w:ascii="Arial" w:hAnsi="Arial"/>
                <w:b/>
                <w:sz w:val="12"/>
                <w:szCs w:val="12"/>
              </w:rPr>
              <w:t>:</w:t>
            </w:r>
            <w:r>
              <w:rPr>
                <w:rFonts w:cs="Arial" w:ascii="Arial" w:hAnsi="Arial"/>
                <w:sz w:val="12"/>
                <w:szCs w:val="12"/>
              </w:rPr>
              <w:t xml:space="preserve"> Сниж инвалидности и смертности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ind w:right="-18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дачи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7" w:leader="none"/>
              </w:tabs>
              <w:ind w:left="27" w:right="-18" w:hanging="27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Определ населения 35-55 лет на участк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7" w:leader="none"/>
              </w:tabs>
              <w:ind w:left="27" w:right="-18" w:hanging="2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ннее выявление заболева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7" w:leader="none"/>
              </w:tabs>
              <w:ind w:left="27" w:hanging="2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нижение заболеваемости с В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7" w:leader="none"/>
              </w:tabs>
              <w:ind w:left="27" w:hanging="2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ставл программ по реабилитации и профилакти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7" w:leader="none"/>
              </w:tabs>
              <w:ind w:left="27" w:hanging="2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вышение мотивации к ЗОЖ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Стандарт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включает следующее обследование: 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color w:val="4C4C4C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флюорограф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маммограф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ЭКГ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ОАК,ОА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ХС , сахар кров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Осмотр специалистов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част терапевт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гинеколог (для мужчин - уролог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евролог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хирург ,окулист, </w:t>
            </w:r>
          </w:p>
          <w:p>
            <w:pPr>
              <w:pStyle w:val="2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ндокринолог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6. </w:t>
            </w:r>
            <w:r>
              <w:rPr>
                <w:rFonts w:cs="Arial" w:ascii="Arial" w:hAnsi="Arial"/>
                <w:b/>
                <w:sz w:val="12"/>
                <w:szCs w:val="12"/>
              </w:rPr>
              <w:t>ВОЗ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 7.04.1948г.</w:t>
            </w:r>
          </w:p>
          <w:p>
            <w:pPr>
              <w:pStyle w:val="Normal"/>
              <w:ind w:left="-108" w:right="-243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Цель</w:t>
            </w:r>
            <w:r>
              <w:rPr>
                <w:rFonts w:cs="Arial" w:ascii="Arial" w:hAnsi="Arial"/>
                <w:sz w:val="12"/>
                <w:szCs w:val="12"/>
              </w:rPr>
              <w:t>: достиж зд-я всех людей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уставе ВОЗ: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аво на зд-е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тветств-ть за зд-е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зд-е связ с наукой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тр-ра: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всемирн асмблея ЗО, сост-я из делегалов (3 от аждой страны)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советники, эксперты, техн персонал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ссии каждый год</w:t>
            </w:r>
          </w:p>
          <w:p>
            <w:pPr>
              <w:pStyle w:val="Normal"/>
              <w:ind w:left="-108" w:right="-24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Ассамблея утверждает план  работ, бюджет, приним нов членов, сотрудник с др организ-й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м/д сессиями – Исполнит комитет (высший орган ВОЗ) Сессии 2р/г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центр администр орган – Секретариат (ген директор на 5 лет)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меет децентрал стр-ру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Бюджет ВОЗ: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аксим взнос Герм, РФ, США – 900 млн долларов – ассигнир-ся  в развив-ся страны, на добровол фонд укреплен зд-я</w:t>
            </w:r>
          </w:p>
          <w:p>
            <w:pPr>
              <w:pStyle w:val="Normal"/>
              <w:ind w:left="-108" w:right="-243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Ф-и ВОЗ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азраб  и соверш м/днарод стандартов, номенклат, Кл-й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овед мед исслед-е, оказ соде-е в укреплен  ЗО</w:t>
            </w:r>
          </w:p>
          <w:p>
            <w:pPr>
              <w:pStyle w:val="Normal"/>
              <w:ind w:left="-108" w:right="-243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Направления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крепление и соверш-е служб ЗО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орьба и профил с инфекц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храна зд-я матери и ребенка, окр ср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дготов мед кадров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ан статистика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азв исслед-й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з-т работы: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Исчезла оспа, сниз в 2р малярия, борьба с ВИЧ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4. </w:t>
            </w:r>
            <w:r>
              <w:rPr>
                <w:rFonts w:cs="Arial" w:ascii="Arial" w:hAnsi="Arial"/>
                <w:b/>
                <w:sz w:val="12"/>
                <w:szCs w:val="12"/>
              </w:rPr>
              <w:t>СЭС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адачи: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едупр/ текущий СЭН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зуч-е, оценка и прогноз зд-я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аблюдение за окр ср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ыявлн  этиолог инекц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чет-отчет работа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вное – обеспеч сан-эпид благополучия и ликвидиров  вред услов ср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аздел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-й (корд-т д-ть всех  ведомств учреждений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рмативный (экспертиза и лицензирование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тодический (документация и профилакти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нсультативный (по ? водоснабж, охране, питания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нтрольны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учно-практический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етоды работы: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мониторинг окр ср, зд-я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экспертн оценка СЭР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лаб-инструм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статистич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) социальные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) экспериментальные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труктура ГСЭН: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) ГСЭН (начальник – зам гл сан вр обл) 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информ аналит обеспеч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финансово-матер обеспеч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чальник 2) и 3) зам гл вр ГСЭН тер-го центра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Рук-т ГСЭН – гл гос сан вр</w:t>
            </w:r>
          </w:p>
          <w:p>
            <w:pPr>
              <w:pStyle w:val="Normal"/>
              <w:ind w:left="-126" w:right="-37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Управление ГСЭН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сан-гигиен отдел – коммун и радиац гигиена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СЭН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проф дезинфекция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лабор (сан-гигиен, сан-бактериолог)</w:t>
            </w:r>
          </w:p>
          <w:p>
            <w:pPr>
              <w:pStyle w:val="Normal"/>
              <w:ind w:left="-126" w:right="-378" w:hanging="0"/>
              <w:rPr/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Управление инфор-аналит обеспеч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left="-126" w:right="-37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- соц гигиена,  орг-метод работа, ЭВМ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метрология</w:t>
            </w:r>
          </w:p>
          <w:p>
            <w:pPr>
              <w:pStyle w:val="Normal"/>
              <w:ind w:left="-126" w:right="-378" w:hanging="0"/>
              <w:rPr/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Управл финансово-материал обеспеч: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ухгалтер,- касса, - транспорт</w:t>
            </w:r>
          </w:p>
          <w:p>
            <w:pPr>
              <w:pStyle w:val="Normal"/>
              <w:ind w:left="-126" w:right="-378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едупред надзор</w:t>
            </w:r>
          </w:p>
          <w:p>
            <w:pPr>
              <w:pStyle w:val="Normal"/>
              <w:numPr>
                <w:ilvl w:val="0"/>
                <w:numId w:val="10"/>
              </w:numPr>
              <w:ind w:left="234" w:right="-378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чет сооруж</w:t>
            </w:r>
          </w:p>
          <w:p>
            <w:pPr>
              <w:pStyle w:val="Normal"/>
              <w:numPr>
                <w:ilvl w:val="0"/>
                <w:numId w:val="10"/>
              </w:numPr>
              <w:ind w:left="234" w:right="-378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гласов зем уч-ка, проекта</w:t>
            </w:r>
          </w:p>
          <w:p>
            <w:pPr>
              <w:pStyle w:val="Normal"/>
              <w:numPr>
                <w:ilvl w:val="0"/>
                <w:numId w:val="10"/>
              </w:numPr>
              <w:ind w:left="234" w:right="-378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нтроль за строит-м</w:t>
            </w:r>
          </w:p>
          <w:p>
            <w:pPr>
              <w:pStyle w:val="Normal"/>
              <w:numPr>
                <w:ilvl w:val="0"/>
                <w:numId w:val="10"/>
              </w:numPr>
              <w:ind w:left="234" w:right="-378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ем объекта</w:t>
            </w:r>
          </w:p>
          <w:p>
            <w:pPr>
              <w:pStyle w:val="Normal"/>
              <w:ind w:left="-126"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му подлежат все лек-ва</w:t>
            </w:r>
          </w:p>
          <w:p>
            <w:pPr>
              <w:pStyle w:val="Normal"/>
              <w:ind w:left="-126" w:right="-378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Текущий надзор</w:t>
            </w:r>
          </w:p>
          <w:p>
            <w:pPr>
              <w:pStyle w:val="Normal"/>
              <w:numPr>
                <w:ilvl w:val="0"/>
                <w:numId w:val="7"/>
              </w:numPr>
              <w:ind w:left="234" w:right="-378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у-е услов труда, окр ср</w:t>
            </w:r>
          </w:p>
          <w:p>
            <w:pPr>
              <w:pStyle w:val="Normal"/>
              <w:numPr>
                <w:ilvl w:val="0"/>
                <w:numId w:val="7"/>
              </w:numPr>
              <w:ind w:left="234" w:right="-378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троль за сан сост предприятий</w:t>
            </w:r>
          </w:p>
          <w:p>
            <w:pPr>
              <w:pStyle w:val="Normal"/>
              <w:numPr>
                <w:ilvl w:val="0"/>
                <w:numId w:val="7"/>
              </w:numPr>
              <w:ind w:left="234" w:right="-378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-е заб-ти и травм</w:t>
            </w:r>
          </w:p>
          <w:p>
            <w:pPr>
              <w:pStyle w:val="Normal"/>
              <w:numPr>
                <w:ilvl w:val="0"/>
                <w:numId w:val="7"/>
              </w:numPr>
              <w:ind w:left="234" w:right="-378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 проф осмотров</w:t>
            </w:r>
          </w:p>
          <w:p>
            <w:pPr>
              <w:pStyle w:val="Normal"/>
              <w:numPr>
                <w:ilvl w:val="0"/>
                <w:numId w:val="7"/>
              </w:numPr>
              <w:ind w:left="234" w:right="-378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нтроль за режимом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ан-п/эпид режим больниц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ind w:left="20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явление инфек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ind w:left="20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спит инфекц б-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ind w:left="20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ача извещ в СЭ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ind w:left="20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гистрац в спец журнал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ind w:left="20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ф привив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ind w:left="20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гельминтиза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ind w:left="207" w:right="-378" w:hanging="15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н-просвет работа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бязанности сотруд ГСЭН: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чет инфекций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овед совещ по СЭР</w:t>
            </w:r>
          </w:p>
          <w:p>
            <w:pPr>
              <w:pStyle w:val="Normal"/>
              <w:ind w:right="-37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вакуации инфекций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нтроль за приемом и изоляция б-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0. </w:t>
            </w:r>
            <w:r>
              <w:rPr>
                <w:rFonts w:cs="Arial" w:ascii="Arial" w:hAnsi="Arial"/>
                <w:b/>
                <w:sz w:val="12"/>
                <w:szCs w:val="12"/>
              </w:rPr>
              <w:t>Организация СМ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СМП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истема экстрен мед помощи б-м при угрож-хжизни состояниях и травмах, оказ-й в местах происшестви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отложная – оказ на дом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Этапы оказ-я СМП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догоспит этап (1 – ФАП,  мед пункт, 2- Вр амбулатор, поликлин, 3 – СМП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госпитал (больницы)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Ульяновске СМП – станция и 5 подстан</w:t>
            </w:r>
          </w:p>
          <w:p>
            <w:pPr>
              <w:pStyle w:val="Normal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этом этапе – доврач, врачеб и спец-я помощ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Мощность –</w:t>
            </w:r>
            <w:r>
              <w:rPr>
                <w:rFonts w:cs="Arial" w:ascii="Arial" w:hAnsi="Arial"/>
                <w:sz w:val="12"/>
                <w:szCs w:val="12"/>
              </w:rPr>
              <w:t xml:space="preserve"> число обслуж населения и расчет прибытия бригады не &gt;15 мин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бригада на 10.000 наел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Бригады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СМП (линейные и спец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перевоз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Категории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-100 тыс вызывов в городе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50 тыс в с/х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жим – повседнев / чрезвы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-и СМП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руглосут оказ СМП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транспортир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каз помощи обратившимся на станцию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еемствен в работе ЛПУ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рг-метод работ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звещ о Ч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нципы работ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 доступность,- оператив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 полнота, - качественность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выш квалиф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дстанция обслуж р-н, границы кот опред гл вр город станции с учет числ-ти, плотности, возр-пол сост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=5км, числ-ть=300.00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тр-ра станции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испетчер, сумочная, отд вязи, статистика, каб ПМП, комната отдыха, столова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зав, старш врач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испетчер – вызов – журнал приема – карта вызова – сопровод лист – отрыв после выписки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гнал лист – к уч терапев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окументы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арта вызова СМП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журнал приема вызова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журнал паспорт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пров лист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журнал регистр амбул б-х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журнал учета инфекций, травм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журнал учета лек-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8. </w:t>
            </w:r>
            <w:r>
              <w:rPr>
                <w:rFonts w:cs="Arial" w:ascii="Arial" w:hAnsi="Arial"/>
                <w:b/>
                <w:sz w:val="12"/>
                <w:szCs w:val="12"/>
              </w:rPr>
              <w:t>Участие общ орг-и в охране зд-я населения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ф союзы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обровол общ объединен людей, связ-х о.проф д-ю для защиты их прав и интересов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Типы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первич проф организ – объедин членов проф союза на 1 предприятии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общероссийский – объедин работн 1/н-х отраслей, Дей-т в РФ, либо на ½ субъекта РФ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общероссийский ассоциации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межрегионал просоюз – объедин работн разныхотраслей, Дей-х на территории &lt;1/2 субъектов РФ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) межрегионал объедин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) территор объединен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) тер-я организ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адачи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защита прав, интересов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дей-е занятости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едение переговоров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- заключ соглашений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регул споров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нтроль за соблюд з-в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Красный крест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 серед 19 в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казан мед-соц помощи слабо-защищ слоям (инвалид, старикам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мощь детям, беженцам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бучение насел приемам ПМП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орьба против туб-за, ВИЧ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онорств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ф мед ассоциции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беспеч нематериал потребн мед работников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ыступает с инициат на разработ нов  и соверш действующих з-ов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нформ-пропаганд д-т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формир кадров сост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нтроль за ОМ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ав и соцзащита медиков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6. </w:t>
            </w:r>
            <w:r>
              <w:rPr>
                <w:rFonts w:cs="Arial" w:ascii="Arial" w:hAnsi="Arial"/>
                <w:b/>
                <w:sz w:val="12"/>
                <w:szCs w:val="12"/>
              </w:rPr>
              <w:t>Маркетинг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Нужда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нехватка чего-л. Это исход идея маркетинг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Типы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оц-е (близость, привяз-ть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физиолог (еда, одежда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личные (знания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Потребнот</w:t>
            </w:r>
            <w:r>
              <w:rPr>
                <w:rFonts w:cs="Arial" w:ascii="Arial" w:hAnsi="Arial"/>
                <w:sz w:val="12"/>
                <w:szCs w:val="12"/>
              </w:rPr>
              <w:t>ь – нужда в соответ с культур Ур-м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Запро</w:t>
            </w:r>
            <w:r>
              <w:rPr>
                <w:rFonts w:cs="Arial" w:ascii="Arial" w:hAnsi="Arial"/>
                <w:sz w:val="12"/>
                <w:szCs w:val="12"/>
              </w:rPr>
              <w:t>с – потребность+покупат способ-ть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Товар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все, что м.удовлетворить потреб-ть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Обмен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акт получ от кого-л. Желаемого объекта с предлож чего-л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Сделка </w:t>
            </w:r>
            <w:r>
              <w:rPr>
                <w:rFonts w:cs="Arial" w:ascii="Arial" w:hAnsi="Arial"/>
                <w:sz w:val="12"/>
                <w:szCs w:val="12"/>
              </w:rPr>
              <w:t>– коммерч обмен ценностями м/д 2 сторонами (денеж/бартерная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Рынок </w:t>
            </w:r>
            <w:r>
              <w:rPr>
                <w:rFonts w:cs="Arial" w:ascii="Arial" w:hAnsi="Arial"/>
                <w:sz w:val="12"/>
                <w:szCs w:val="12"/>
              </w:rPr>
              <w:t>– сист эконом отнош, кот склад в сфере обмена по реализ товар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ынок строится по 3 направлен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амообеспеч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ецентрализ обмен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централ обмен – когда появл посредник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Рынок мед услуг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овокуп мед технол, мед техн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пецифика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гран конкуренц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соверш информц при  оказ мед услуг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еоблад на рынке гос-х/бесприбыл орган-й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возможность сопоставл цен и кчеств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- необход посредник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аркетинг в ЗО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истема принципов, мер, базир-ся  на комплек изуч-и спроса потребит и целенапрвл формир предлож мед улуг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обенности сегметиров рынка  мед услуг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ны услуги не м.б.необход одновремен всем --  ЛПУ сосредотна обслуж отд частей рынка (сегментов). Сегмент сост из потреби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Типы потребителей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кономичные (студенты,пенсионеры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естижные (предпринимат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этичные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оваторы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консерватор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Сементирование провод по критериям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географич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демографич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веденческим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сихографи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Типы маркетинговых систем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) «-« спрос  (проф кариеса, флюрография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 скрытый спрос – на ексопатолог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 падающий спрос – на проф прививки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 чрезмер спрос – на КТ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) нерегуляр спрос – на услуги терапевт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6) полноце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7) нерационал спрос  - компания против распростр сигарет, спир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Особен  нашего товара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осяз услуг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отъемлемость от источник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постоянство качеств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льзя заготовить впрок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постоян спрос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неразрывноть произ-ва и потребител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2" w:leader="none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</w:tabs>
              <w:autoSpaceDE w:val="false"/>
              <w:snapToGrid w:val="false"/>
              <w:ind w:right="10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  <w:tab w:val="left" w:pos="5580" w:leader="none"/>
                <w:tab w:val="left" w:pos="5760" w:leader="none"/>
                <w:tab w:val="left" w:pos="5940" w:leader="none"/>
                <w:tab w:val="left" w:pos="6480" w:leader="none"/>
                <w:tab w:val="left" w:pos="6660" w:leader="none"/>
                <w:tab w:val="left" w:pos="7131" w:leader="none"/>
              </w:tabs>
              <w:snapToGrid w:val="false"/>
              <w:ind w:left="-108" w:right="-6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8. Качество мед помощ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хар-ка, отраж-я степень адекватности мед технолог, выбран-х для достиж целей и соблюд их проф стандартов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Эф-ть мед помощи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тепень конкрет  конеч рез-в при опред затратах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68 – Богатырев – необход разраб критер оценки кач-ва медпомощ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Оценка кач-ва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определ достаточ и преемлемости провед операци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Контроль кач-ва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роверка соответств реал показ к стандартам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слуга качественна, если она </w:t>
            </w:r>
            <w:r>
              <w:rPr>
                <w:rFonts w:cs="Arial" w:ascii="Arial" w:hAnsi="Arial"/>
                <w:b/>
                <w:sz w:val="12"/>
                <w:szCs w:val="12"/>
              </w:rPr>
              <w:t>соответ-т 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безопасность (степ вмеш-ва &lt; степ риска)</w:t>
            </w:r>
          </w:p>
          <w:p>
            <w:pPr>
              <w:pStyle w:val="Normal"/>
              <w:ind w:left="-108" w:right="-24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адекватность (соответ услуги потребност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роф Ур-нь (Ур-нь знаний на сегодня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кономичность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эффективность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Ур-ни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) в/ ведомственный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амоконтроль (Шкала оценки кач-ва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- зав отдел (&gt;50% законч случ в мес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зам по КЭК  (30-50 экспертиз в квартал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ВЭК по ситуац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бязательно к экспертизе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мерть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сложнения, в/больн инфициров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1-й выход на инвалид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повторная госпит по этому же з-ю в год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удлин/ укороч срокой леч-я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расхожд диагноз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жалобы б-го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)вневедомственный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лиценз и аккредитация (РосЗдравНадзор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- Страховые (контроль кач-ва: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плановый</w:t>
            </w:r>
            <w:r>
              <w:rPr>
                <w:rFonts w:cs="Arial" w:ascii="Arial" w:hAnsi="Arial"/>
                <w:sz w:val="12"/>
                <w:szCs w:val="12"/>
              </w:rPr>
              <w:t xml:space="preserve"> - 2р/год, 5% законч случ;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целевой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на конкрет случай: проверка счетов ЛПУ, разраб тарифов)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ТФОМС – орган и контрол страх мед организ, решает спорные ?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страховате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исполнит орган фонда соц страх (контроль за выдач б/л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общ защиты страх потреби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3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4"/>
        </w:tabs>
        <w:ind w:left="23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"/>
        </w:tabs>
        <w:ind w:left="234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51:00Z</dcterms:created>
  <dc:creator>Vera Krasnova</dc:creator>
  <dc:description/>
  <dc:language>en-US</dc:language>
  <cp:lastModifiedBy>Мятежник</cp:lastModifiedBy>
  <cp:lastPrinted>2008-01-07T23:43:00Z</cp:lastPrinted>
  <dcterms:modified xsi:type="dcterms:W3CDTF">2008-01-10T16:32:00Z</dcterms:modified>
  <cp:revision>46</cp:revision>
  <dc:subject/>
  <dc:title>Инфекционная заб-ть </dc:title>
</cp:coreProperties>
</file>