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I.Жало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нтенсивные боли в нижних отделах живота справа, схваткообразно усиливающиеся. Тошноту,озноб. Общую слабость, недомогание.</w:t>
      </w:r>
    </w:p>
    <w:p>
      <w:pPr>
        <w:pStyle w:val="Normal"/>
        <w:rPr/>
      </w:pPr>
      <w:r>
        <w:rPr/>
        <w:t>III. Anamnesis mor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читает себя больным с 21.05.99,когда около 4 часов утра возникли боли в эпигастрии. Выпил таблетку спазмолитика( Но-шпы ), боли несколько уменьшились, но не прошли. Постепенно боли из эпигастрия сместились в правую подвздошную область. Боли носили постоянный интенсивный характер, схваткообразно усиливаясь. Появились озноб, тошнота, общая слабость, чувство недомогания. 22.05.99г обратился за врачебной помощью. Был доставлен в БСМП и был госпитализир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Anamnesis vit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ся третим ребёнком, от 4-ой беременности. Роды срочные, физиологичные. Вес при рождении 3400 г, рост=52 см. Физическое и умственное развитие соответствует возрасту. Успешно обучается в средне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есённые заболевания в детстве и последующей жизни: эпидемический паротит, ко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ие 3 недели нарушения стула не отм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ерические заболевания, вирусный гепатит, туберкулёз в анамнезе отриц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ость не отягощ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ергологический анамнез без особ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трансфузий не произ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урит, выпивает ре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Данные объективн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состояние больного средней тяжести. Выражение лица спокойное. Сознание ясное. Положение больного вынужд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 175 см. Вес 65 кг, умеренной упитанности правильного телос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пература тела 37,2oС. Кожные покровы и видимые слизистые чистые , обычной окраски , влажные . Кровоизлияния , сыпи и рубцы на коже и слизистых оболочках отсутствуют . Подкожно-жировая клетчатка умерено выраже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мотру и пальпации доступны сонные , подключичные, лучевые , височные , бедренные , тыльная артерия стопы . Стенки артерий эластичны. Пульс ритмичный , среднего наполнения , 84 удара в минуту , АД - 160/90 мм. рт. 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оверхностных вен осмотру и пальпации доступны большая подкожная вена ноги и медиальная подкожная вена руки . Вены безболезненны , с окружающими тканями не спаяны , без уплотнений . Варикозного расширения вен не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атические узлы не видны и не пальпируютс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скулатура развита средне. Атрофии мышц при осмотре не обнаруж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ормаций , асимметричности , болезненности при пальпации лицевого , мозгового черепа не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грудной клетки коническая. Деформаций , переломов не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тологических искривлений позвоночника, деформаций костей таза нет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ставы безболезненны при активных и пассивных движениях, конфигурация их не измен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ы дыха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ыхание через нос не затруднено. Тип дыхания смешанный . ЧДД 16 в минуту . Форма грудной клетки нормостеническая , деформаций нет , при пальпации безболезненна , правая и левая половины равномерно участвуют в акте дыхания . Перкуторно - ясный легочной звук . Аускультативно выслушивается везикулярное дыхание , хрипов нет .</w:t>
      </w:r>
    </w:p>
    <w:p>
      <w:pPr>
        <w:pStyle w:val="Normal"/>
        <w:rPr/>
      </w:pPr>
      <w:r>
        <w:rPr/>
        <w:t>Сердечно-сосудист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имых выпячиваний и пульсации в области сердца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льпаторно . Верхушечный толчок располагается в </w:t>
      </w:r>
      <w:r>
        <w:rPr>
          <w:lang w:val="en-US"/>
        </w:rPr>
        <w:t>V</w:t>
      </w:r>
      <w:r>
        <w:rPr/>
        <w:t xml:space="preserve"> межреберье на 1,5 см кнутри от срединно-ключичной линии . Сердечный толчок не определяется . Эпигастральной пульсации нет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куторно. Границы относительной и абсолютной сердечной тупости несколько расширены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скультативно. Тоны сердца приглушены, ритмичные . Частота сердечных сокращений 80 ударов в минуту , патологические шумы не выслушиваются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ьс ритмичный, среднего наполнения и напряжения. АД - 160/90 мм. рт. 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арительная система.</w:t>
      </w:r>
    </w:p>
    <w:p>
      <w:pPr>
        <w:pStyle w:val="Normal"/>
        <w:rPr/>
      </w:pPr>
      <w:r>
        <w:rPr/>
        <w:t>Ж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мотр. Язык сухой , у корня обложен белым налётом. Слизистая оболочка внутренних поверхностей губ, щёк, нёба, зев нормальной окраски . Миндалины не изменены . Запах изо рта обычны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живота обычная . Живот симметричен , не вздут . Видимая перистальтика и антиперистальтика желудка и кишечника отсутствует . Грыжевых выпячиваний нет . При дыхании правая половина живота отстаёт от левой. Венозные коллатерали отсутствуют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пация . При поверхностной пальпации живот мягкий, болезненный в правой подвздошной области, где определяется защитное напряжение мышц , положительный симптом Воскресенского. Расхождения мышц брюшного пресса , грыжи , поверхностно расположенные опухоли не определяютс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методической , топографической , глубокой , скользящей пальпации по Образцову - Стражеско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кая болезненность в правой подвздошной области положительны симптомы Щёткина-Блюмберга, Раздольского, Ровзинга, Ситковского, Бартомье-Михельсона, Образц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ильтратов, опухолей не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куссия. Над брюшной полостью определяется тимпанический перкуторный звук , более высокий над кишечником и более низкий над желудком . Перкуссия в правой подвздошной области болезне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ы отходят. Перистальтика выслушивается. Последний стул 10. 02. 99. около 18.40. кашицеобразный, обыч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ень , селезё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ень пальпируется у края рёберной дуги : край острый, поверхность гладкая , безболезненна . Размеры печени по Курлову 9см-8см-7с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чный пузырь не пальп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езёнка не пальпируется. Перкуторно : длинник - 7 см , поперечник - 5 с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полов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смотре поясничной области покраснения, припухлости, болезненности не выявленно. Напряжения поясничных мышц нет . Симптом покалачивания отрицателен с обеих сторон . Почки , мочевой пузырь не пальпируются . Дизурических расстройств не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крин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ые и вторичные половые признаки соответствуют полу и возрасту. Нарушения роста нет . Части тела пропорциональны . Щитовидная железа не видна и не пальпируетс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ичной патологии со стороны нервной системы и органов чувств не выявленно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t. lokal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пальпации определяется резкая болезненность в правой подвздошной области, там же имеется защитное напряжение мышц живота, положительные симптомы Щёткина- Блюмберга, Воскресенского, Раздольского, Ровзинга, Ситковского, Бартомье-Михельсона, Образц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I.Предварительный диагноз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основании анамнеза(приступы болей в правой подвздошной области в течение 1,5 лет ), жалоб больного(на интенсивную схваткообразную боль вправой подвздошной области, общую слабость, чувство недомогания,тошноту, озноб), объективного исследования(при пальпации резкая болезненность в правой подвздошной области, защитное напряжение мышц живота, положительные симптомы Щёткина-Блюмберга в правой подвздошной области, Воскресенского, Бартомье-Михельсона,Раздольского, Ровзинга, Ситковского, Образцов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жно поставить предварительный диагноз: острый флегмонозный аппендицит, местный перито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</w:t>
      </w:r>
      <w:r>
        <w:rPr/>
        <w:t>.Дополнительны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абораторно-клинические исследов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5.99. МОР отрицатель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05.99. ОАК </w:t>
      </w:r>
    </w:p>
    <w:p>
      <w:pPr>
        <w:pStyle w:val="Normal"/>
        <w:rPr/>
      </w:pPr>
      <w:r>
        <w:rPr>
          <w:lang w:val="en-US"/>
        </w:rPr>
        <w:t>Hb</w:t>
      </w:r>
      <w:r>
        <w:rPr/>
        <w:tab/>
      </w:r>
    </w:p>
    <w:p>
      <w:pPr>
        <w:pStyle w:val="Normal"/>
        <w:rPr/>
      </w:pPr>
      <w:r>
        <w:rPr/>
        <w:t xml:space="preserve">Эритроциты </w:t>
        <w:tab/>
      </w:r>
    </w:p>
    <w:p>
      <w:pPr>
        <w:pStyle w:val="Normal"/>
        <w:rPr/>
      </w:pPr>
      <w:r>
        <w:rPr/>
        <w:t>Лейкоц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</w:t>
        <w:tab/>
      </w:r>
    </w:p>
    <w:p>
      <w:pPr>
        <w:pStyle w:val="Normal"/>
        <w:rPr/>
      </w:pPr>
      <w:r>
        <w:rPr/>
        <w:t>5,0</w:t>
        <w:tab/>
      </w:r>
    </w:p>
    <w:p>
      <w:pPr>
        <w:pStyle w:val="Normal"/>
        <w:rPr/>
      </w:pPr>
      <w:r>
        <w:rPr/>
        <w:t>12,0 Г/л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5.99. сахар крови 4,5 ммоль/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5.99г. ОАМ</w:t>
      </w:r>
    </w:p>
    <w:p>
      <w:pPr>
        <w:pStyle w:val="Normal"/>
        <w:rPr/>
      </w:pPr>
      <w:r>
        <w:rPr/>
        <w:t>цвет светло жёлтый</w:t>
      </w:r>
    </w:p>
    <w:p>
      <w:pPr>
        <w:pStyle w:val="Normal"/>
        <w:rPr/>
      </w:pPr>
      <w:r>
        <w:rPr/>
        <w:t>реакция кислая</w:t>
      </w:r>
    </w:p>
    <w:p>
      <w:pPr>
        <w:pStyle w:val="Normal"/>
        <w:rPr/>
      </w:pPr>
      <w:r>
        <w:rPr/>
        <w:t>удельный вес 102</w:t>
      </w:r>
    </w:p>
    <w:p>
      <w:pPr>
        <w:pStyle w:val="Normal"/>
        <w:rPr/>
      </w:pPr>
      <w:r>
        <w:rPr/>
        <w:t>прозрачность нет</w:t>
      </w:r>
    </w:p>
    <w:p>
      <w:pPr>
        <w:pStyle w:val="Normal"/>
        <w:rPr/>
      </w:pPr>
      <w:r>
        <w:rPr/>
        <w:t>белок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скопия осадка .</w:t>
      </w:r>
    </w:p>
    <w:p>
      <w:pPr>
        <w:pStyle w:val="Normal"/>
        <w:rPr/>
      </w:pPr>
      <w:r>
        <w:rPr/>
        <w:t>Эпителиальные клетки</w:t>
      </w:r>
    </w:p>
    <w:p>
      <w:pPr>
        <w:pStyle w:val="Normal"/>
        <w:rPr/>
      </w:pPr>
      <w:r>
        <w:rPr/>
        <w:t>Плоские 1-1-2</w:t>
      </w:r>
    </w:p>
    <w:p>
      <w:pPr>
        <w:pStyle w:val="Normal"/>
        <w:rPr/>
      </w:pPr>
      <w:r>
        <w:rPr/>
        <w:t>Лейкоциты 2-3-3</w:t>
      </w:r>
    </w:p>
    <w:p>
      <w:pPr>
        <w:pStyle w:val="Normal"/>
        <w:rPr/>
      </w:pPr>
      <w:r>
        <w:rPr/>
        <w:t>Эритроциты 0-1-0</w:t>
      </w:r>
    </w:p>
    <w:p>
      <w:pPr>
        <w:pStyle w:val="Normal"/>
        <w:rPr/>
      </w:pPr>
      <w:r>
        <w:rPr/>
        <w:t>Слизь отр.</w:t>
      </w:r>
    </w:p>
    <w:p>
      <w:pPr>
        <w:pStyle w:val="Normal"/>
        <w:rPr/>
      </w:pPr>
      <w:r>
        <w:rPr/>
        <w:t xml:space="preserve">Бактерин отр. </w:t>
      </w:r>
    </w:p>
    <w:p>
      <w:pPr>
        <w:pStyle w:val="Normal"/>
        <w:rPr/>
      </w:pPr>
      <w:r>
        <w:rPr/>
        <w:t>Плоские 2-1-2</w:t>
      </w:r>
    </w:p>
    <w:p>
      <w:pPr>
        <w:pStyle w:val="Normal"/>
        <w:rPr/>
      </w:pPr>
      <w:r>
        <w:rPr/>
        <w:t>Лейкоциты 1-1-0</w:t>
      </w:r>
    </w:p>
    <w:p>
      <w:pPr>
        <w:pStyle w:val="Normal"/>
        <w:rPr/>
      </w:pPr>
      <w:r>
        <w:rPr/>
        <w:t>Эритроциты 0-0-1</w:t>
      </w:r>
    </w:p>
    <w:p>
      <w:pPr>
        <w:pStyle w:val="Normal"/>
        <w:rPr/>
      </w:pPr>
      <w:r>
        <w:rPr/>
        <w:t>Соли + ур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Э 30 мм/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операции : диагностическая лапороскопия и аппендеэкт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05.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ированная лапороско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нутривенным наркозом над пупком произведён разрез до 40 см. , введён лапароскоп и манипулятор. При осмотре брюшной полости: париетальная брюшина гладкая, в правой подвздошной области сосуды её инъецированы. Здесь же мутноватый с хлопьями фибринозный выпот. Петли кишечника умеренно раздуты. Выделен червеобразный отросток- напряжён, серозная оболочка его инъецирована с наложениями фибрина. Здесь же подпаян сальник. Печень красно-коричневого цвета. Поверхность ров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: признаки деструктивного аппендицита, местного перитон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И-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ы- длина, толщина, ширина-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обычное. Контуры ровные, дифференциация на слои сохранена. Толщина паренхимы в среднем сегменте обычная. Дыхательная экскурсия свободная. Состояние почечного синуса без особенностей: единичные чашки до 8 мм, лоханки 17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то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вой пузырь объём- 700 мл. , овальной формы , просвет гомог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лонение электрической оси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ЕНИЕ: ритм синусовый, ЧСС 80 в мин. нормальное положение электрической о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крови и мочи норм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>. Дифференциальный диа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ая диагностика острого аппендецита должна проводиться с пятью группами заболеваний: с заболеваниями органов брюшной полости, органов забрюшинного пространства, с заболеваниями органов грудной клетки, с инфекционными заболеваниями, с болезнями сосудов и кров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основании анамнеза (приступы болей в правой подвздошной области в течение 1,5 лет), жалоб больного(на интенсивную схваткообразную боль в правой подвздошной области, общую слабость, чувство недомогания, тошноту, озноб), объективного исследования(при пальпации резкая болезненность в правой подвздошной области, защитное напряжение мышц живота, положительные симптомы Щёткина-Блюмберга в правой подвздошной области, Воскресенского, Бартомье-Михельсона,Раздольского, Ровзинга, Ситковского, Образцова), лабораторного исследования (диагностическая лапороскопия ), проведённого дифференциального диагноза можно поставить окончательный диагноз: острый флегмонозный аппендицит, ограниченный перито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.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хирургиче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перационнный эпикри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ольного Мишарева Юрия Евгеньевича, 15 лет, эндоскопически признаки острого деструктивного аппендицита. Показана операция- аппендэктомия. Согласие получено. Наркоз внутри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медик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едол 2%- 1,0 в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медрол 1%-2,0 в/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ропин 0,1%-1,0 в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ендэкт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местной анестезией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novocaini</w:t>
      </w:r>
      <w:r>
        <w:rPr/>
        <w:t xml:space="preserve"> 0,25% внутривенный наркоз в правой подвздошной области разрезом Волковича- Дъяконова послойно вскрыта брюшная полость. Выделилось до 10 мл. мутного выпота без запаха. К ране прилежит купол слепой кишки. В рану выведен купол слепой кишки с фибринозно изменённым червеобразным отростком длиной 8,0 см. Фибрин есть. Явлений тифлит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едена антеградная аппендэктомия с погружением культи отростка в кисетный и </w:t>
      </w:r>
      <w:r>
        <w:rPr>
          <w:lang w:val="en-US"/>
        </w:rPr>
        <w:t>Z</w:t>
      </w:r>
      <w:r>
        <w:rPr/>
        <w:t>- образный швы и поэтапной обработкой брыжейки отростка с прошиванием. Контроль гемост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ён осмотр терминального отдела подвздошной кишки. Около 1 м – без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лом тазу выпот есть до 30,0 м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йные швы на рану. Дренирование подкожной жировой клетчатки, йод, асептическая повя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ПРЕПАРАТ: аппендикса 8,0- 0,8 гиперемирован, утолщён, с налётом фибрина в просвет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п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едол 2%- 1,0 в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медрол 1%- 2,0 в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мпицилин по 1,0 г 4 раза в день в/м в течение 5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 на рану на 6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аниум 2,0 в/м 1 раз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</w:t>
      </w:r>
      <w:r>
        <w:rPr/>
        <w:t>.Дне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ПЕРАЦИИ: 7.00. 22.05.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ояние соответствует тяжести перенесённой операции. В сознании. Язык сухой обложен белым налётом. Кожные покровы бледные чистые. В лёгких дыхание везикулярное хрипов нет. Тоны сердца ритмичные АД 140 / 80, . </w:t>
      </w:r>
      <w:r>
        <w:rPr>
          <w:lang w:val="en-US"/>
        </w:rPr>
        <w:t>Ps</w:t>
      </w:r>
      <w:r>
        <w:rPr/>
        <w:t xml:space="preserve"> 88 в мин. удовлетворительного наполнения, напряжения. Жалобы на боли в области операционного шва. Язык сухой обложен белым налётом. Аускультативно перистальтика не выслушивается. Живот умеренно напряжён, болезнен в зоне операции. Повязка сух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05.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ояние больного средней тяжести. Язык сухой у корня обложен белым налётом. Кожные покровы чистые, бледные. В лёгких дыхание везикулярное, хрипов нет. Тоны сердца ритмичные АД 150/80. </w:t>
      </w:r>
      <w:r>
        <w:rPr>
          <w:lang w:val="en-US"/>
        </w:rPr>
        <w:t>Ps</w:t>
      </w:r>
      <w:r>
        <w:rPr/>
        <w:t>.80 уд. в мин. ритмичный, удовлетворительного наполнения и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от умеренно вздут, мягкий, болезненный в области операционной раны. Симптомов воспаления брюшины нет. Перистальтические шумы кишечника прослушиваются. Газы отходят самостоятельно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6.05.99.</w:t>
      </w:r>
    </w:p>
    <w:p>
      <w:pPr>
        <w:pStyle w:val="Normal"/>
        <w:rPr/>
      </w:pPr>
      <w:r>
        <w:rPr/>
        <w:t>Состояние больного удовлетворительное. Язык влажный у корня обложен белым налё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жные покровы матовые, чистые. В лёгких дыхание везикулярное хрипов нет. Тоны сердца ритмичные. АД 140 / 80 , </w:t>
      </w:r>
      <w:r>
        <w:rPr>
          <w:lang w:val="en-US"/>
        </w:rPr>
        <w:t>Ps</w:t>
      </w:r>
      <w:r>
        <w:rPr/>
        <w:t xml:space="preserve"> 80 уд в мин. удовлетворительного наполнения и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обы на боли в области послеоперационного шва. Симптомов воспаления брюшины нет. Аускультативно выслушивается нормальная перистальтика. Газы отходят самостоятельно. Живот мягкий болезненный в области послеоперационной раны. Диурез без патологии. Повязка сух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I</w:t>
      </w:r>
      <w:r>
        <w:rPr/>
        <w:t>.Этапный эпикр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Мишарев Юрий Евгеньевич, поступил в БСМП, 22.05.99. В экстренное хирургическое отделение, с жалобами на интенсивные боли в нижних отделах живота справа, схваткообразно усиливающиеся. Тошноту,озноб, общую слабость, недомогание. Был поставлен диагноз острый флегмонозный аппендицит. Местный ограниченный перитонит. Произведено хирургическое лечение: операция – аппендэктомия. Проводится антибиотикотерапия для борьбы с осложнениями. В процессе лечения наблюдается положительная динамика. В настоящее время состояние больного удовлетворительное. Наблюдение за больным прекращено в связи с окончанием к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 для жизни и здоровья благоприя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: в течение 6 месяцев избегать тяжёлых физических нагруз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2:45:00Z</dcterms:created>
  <dc:creator>Constantin Bender </dc:creator>
  <dc:description/>
  <cp:keywords/>
  <dc:language>en-US</dc:language>
  <cp:lastModifiedBy>Constantin Bender </cp:lastModifiedBy>
  <dcterms:modified xsi:type="dcterms:W3CDTF">2001-01-01T02:49:00Z</dcterms:modified>
  <cp:revision>2</cp:revision>
  <dc:subject/>
  <dc:title>II</dc:title>
</cp:coreProperties>
</file>