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льяновский Государственный Университе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ктор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нститут медицины, экологии и физической куль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иректор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дицинский факульте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кан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федра факультетской терап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в.кафедрой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дицинская карта стационарного больного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И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Куратор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Начало курации: 7.11.2007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Конец курации: 12.11.2007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 xml:space="preserve">Проверил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спорт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.И.О. ч</w:t>
      </w:r>
    </w:p>
    <w:p>
      <w:pPr>
        <w:pStyle w:val="Normal"/>
        <w:rPr/>
      </w:pPr>
      <w:r>
        <w:rPr>
          <w:sz w:val="32"/>
          <w:szCs w:val="32"/>
        </w:rPr>
        <w:t>Дата рождения:</w:t>
      </w:r>
      <w:r>
        <w:rPr>
          <w:sz w:val="28"/>
          <w:szCs w:val="28"/>
        </w:rPr>
        <w:t xml:space="preserve">27.10.1934г.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Место работы, профессия или должность: </w:t>
      </w:r>
      <w:r>
        <w:rPr>
          <w:sz w:val="28"/>
          <w:szCs w:val="28"/>
        </w:rPr>
        <w:t>не работает (пенсион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32"/>
          <w:szCs w:val="32"/>
        </w:rPr>
        <w:t>Больной направлен:</w:t>
      </w:r>
      <w:r>
        <w:rPr>
          <w:sz w:val="28"/>
          <w:szCs w:val="28"/>
        </w:rPr>
        <w:t xml:space="preserve"> в плановом порядке поликлиникой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ционар поступил 02.11.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Диагноз направляющего учреждения: </w:t>
      </w:r>
      <w:r>
        <w:rPr>
          <w:sz w:val="28"/>
          <w:szCs w:val="28"/>
        </w:rPr>
        <w:t>ИБС, прогрессирующая стенокар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Диагноз при поступлении: </w:t>
      </w:r>
      <w:r>
        <w:rPr>
          <w:sz w:val="28"/>
          <w:szCs w:val="28"/>
        </w:rPr>
        <w:t>ИБС, прогрессирующая стенокардия. ПИКС. Блокада передней ветви левой ножки пучка Гиса. Одиночная желудочковая экстрасисто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Диагноз клинический:</w:t>
      </w:r>
      <w:r>
        <w:rPr>
          <w:sz w:val="28"/>
          <w:szCs w:val="28"/>
        </w:rPr>
        <w:t xml:space="preserve"> ИБС, прогрессирующая стенокардия со стабилизацией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.к. Блокада передней ветви левой ножки пучка Гиса. Желудочковая экстрасистолия; постинфарктный кардиосклероз. Гипертоническая болезн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.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, риск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ложнения: ХСН </w:t>
      </w:r>
      <w:r>
        <w:rPr>
          <w:sz w:val="28"/>
          <w:szCs w:val="28"/>
          <w:lang w:val="en-US"/>
        </w:rPr>
        <w:t>IIa</w:t>
      </w:r>
      <w:r>
        <w:rPr>
          <w:sz w:val="28"/>
          <w:szCs w:val="28"/>
        </w:rPr>
        <w:t xml:space="preserve"> ста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алобы больного на момент поступления:</w:t>
      </w:r>
    </w:p>
    <w:p>
      <w:pPr>
        <w:pStyle w:val="Normal"/>
        <w:rPr/>
      </w:pPr>
      <w:r>
        <w:rPr>
          <w:sz w:val="32"/>
          <w:szCs w:val="32"/>
        </w:rPr>
        <w:t xml:space="preserve">А). Основные: </w:t>
      </w:r>
      <w:r>
        <w:rPr>
          <w:sz w:val="28"/>
          <w:szCs w:val="28"/>
        </w:rPr>
        <w:t>приступы загрудинной боли ноющего  характера и продолжающаяся  не более 10 минут, приступы боли участились за последний месяц, боли не  иррадиируют, усиливающиеся при ходьбе на расстояние больше 50 метров, но проходят после отдыха (синдром стенокардии); одышка, возникающая при незначительной физической нагрузке; сердцебиение, перебои в сердце; отеки стоп, возникновение которых не связывает с временем суток (синдром сердечной недостаточности). Головные боли в затылочной области, головокружение, усиленное на высоте головной боли(синдром артериальной гипертенз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. </w:t>
      </w:r>
      <w:r>
        <w:rPr>
          <w:sz w:val="32"/>
          <w:szCs w:val="32"/>
        </w:rPr>
        <w:t xml:space="preserve">Сопутствующие: </w:t>
      </w:r>
      <w:r>
        <w:rPr>
          <w:sz w:val="28"/>
          <w:szCs w:val="28"/>
        </w:rPr>
        <w:t>общая слаб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алобы на момент ку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огичны жалобам при поступлен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тория заболевания (</w:t>
      </w:r>
      <w:r>
        <w:rPr>
          <w:sz w:val="32"/>
          <w:szCs w:val="32"/>
          <w:lang w:val="en-US"/>
        </w:rPr>
        <w:t>Anamnesi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orbi</w:t>
      </w:r>
      <w:r>
        <w:rPr>
          <w:sz w:val="32"/>
          <w:szCs w:val="32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тельно страдает гипертонической болезнью. Больным себя считает с 1973 года, когда появились боли в области сердца колющего характера после физической нагрузки. По поводу заболевания был госпитализирован в МСЧ УАЗ в 1973 году. После этого неоднократно находился на диспансерном лечении в МСЧ УАЗ и УОКГВВ. Первый гипертонический криз перенёс в 1995 году, когда отмечались сильная головная боль и тахикардия. В 2004 перенёс острый инфаркт миокарда. Дома принимает кардикет, эналоприл. Отмечает повышение артериального давления за последние 7 лет с максимальным подъёмом во время гипертонического криза до 210/100 мм рт ст., по поводу которого неоднократно находился на диспансерном лечении в УОКГВВ. В начале  октября 2007 года отметил ухудшение самочувствия в виде нестабильного АД, одышки, ноющих болей в сердце. Больной госпитализирован в УОКГВВ по направлению поликлиники №1 в плановом порядке  в первое терапевтическое отделение с целью коррекции леч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тория жизни больного (</w:t>
      </w:r>
      <w:r>
        <w:rPr>
          <w:sz w:val="32"/>
          <w:szCs w:val="32"/>
          <w:lang w:val="en-US"/>
        </w:rPr>
        <w:t>Anamnesi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itae</w:t>
      </w:r>
      <w:r>
        <w:rPr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ФИО  27.10.1934 года рождения / 7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ся здоровым ребён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о - половой анамнез. В 1959г женился. Имеет двух детей</w:t>
      </w:r>
    </w:p>
    <w:p>
      <w:pPr>
        <w:pStyle w:val="Normal"/>
        <w:rPr/>
      </w:pPr>
      <w:r>
        <w:rPr>
          <w:sz w:val="28"/>
          <w:szCs w:val="28"/>
        </w:rPr>
        <w:t>Трудовой анамнез: Закончил 9 классов. Закончил техникум. С 1955 г начал работать строителем. Наличие профессиональных вредностей отриц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ичие вредных привычек отрицает. </w:t>
      </w:r>
    </w:p>
    <w:p>
      <w:pPr>
        <w:pStyle w:val="Normal"/>
        <w:rPr/>
      </w:pPr>
      <w:r>
        <w:rPr>
          <w:sz w:val="28"/>
          <w:szCs w:val="28"/>
        </w:rPr>
        <w:t xml:space="preserve">Перенесенные заболевания: в детстве болел ОРВИ, паховая грыжа слева; Трансфузионный анамнез: кровь и ее компоненты не перелива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о наследственности: не отягощ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ергологический  анамнез: не отягощё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идемиологический анамнез: в контакте с инфекционными и лихорадящими больными не наход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оры риска по ИБС: артериальная гипертензия, мужской пол, возраст (более 45 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Statu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raesens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й осмо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состояние больного – относительно удовлетвори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 больного - пасси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нание - ясное. Выражение лица - обыч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сложение –  нормостеническое , рост – 169см, вес – 70 кг (индекс массы тела 70/1.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8 – несколько избыточная масса тела).</w:t>
      </w:r>
    </w:p>
    <w:p>
      <w:pPr>
        <w:pStyle w:val="Normal"/>
        <w:rPr/>
      </w:pPr>
      <w:r>
        <w:rPr>
          <w:sz w:val="28"/>
          <w:szCs w:val="28"/>
        </w:rPr>
        <w:t>Осанка – прямая, походка – медл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а тела – 36,6.</w:t>
      </w:r>
    </w:p>
    <w:p>
      <w:pPr>
        <w:pStyle w:val="Normal"/>
        <w:rPr/>
      </w:pPr>
      <w:r>
        <w:rPr>
          <w:sz w:val="28"/>
          <w:szCs w:val="28"/>
        </w:rPr>
        <w:t>Кожные покровы – сухие обычной окраски, сниженной эластичности, сыпи нет имеется рубец слева в области паха после грыжесечения размером около 5 см, бледного цвета, безболезненный;</w:t>
      </w:r>
    </w:p>
    <w:p>
      <w:pPr>
        <w:pStyle w:val="Normal"/>
        <w:rPr/>
      </w:pPr>
      <w:r>
        <w:rPr>
          <w:sz w:val="28"/>
          <w:szCs w:val="28"/>
        </w:rPr>
        <w:t xml:space="preserve">оволосение по мужскому тип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удистые изменения –  без видимых изменений</w:t>
      </w:r>
    </w:p>
    <w:p>
      <w:pPr>
        <w:pStyle w:val="Normal"/>
        <w:rPr/>
      </w:pPr>
      <w:r>
        <w:rPr>
          <w:sz w:val="28"/>
          <w:szCs w:val="28"/>
        </w:rPr>
        <w:t>Слизистые глаз, носа, полости рта - розового цвета, наблюдается акроцианоз г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кожно – жировая клетчатка развита умерен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ки (</w:t>
      </w:r>
      <w:r>
        <w:rPr>
          <w:sz w:val="28"/>
          <w:szCs w:val="28"/>
          <w:lang w:val="en-US"/>
        </w:rPr>
        <w:t>oedema</w:t>
      </w:r>
      <w:r>
        <w:rPr>
          <w:sz w:val="28"/>
          <w:szCs w:val="28"/>
        </w:rPr>
        <w:t>) на стопах, симметричны, слабо выражены, безболезненны при пальп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мфатические узлы подчелюстные, подмышечные, паховые – величиной около 4 мм округлой формы, мягко- эластичной консистенции, не спаянные с окружающей клетчаткой, безболезненны при пальп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отка: мягкое небо, язычок, корень языка, небные дужки, задняя стенка глотки - чистые, бледно – розового цвета, без налетов и изъяз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цы: развиты удовлетворительно, среднего тонуса, безболезненны при пальпации, без уплот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и: без деформации, безболезненны при пальпации и поколачивании, симптом « барабанных палочек» отрицате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ставы: без выраженной деформации, безболезненны при пассивных и активных движениях, в полном объеме, хруста не наблю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а органов дых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алобы: </w:t>
      </w:r>
    </w:p>
    <w:p>
      <w:pPr>
        <w:pStyle w:val="Normal"/>
        <w:rPr/>
      </w:pPr>
      <w:r>
        <w:rPr>
          <w:sz w:val="28"/>
          <w:szCs w:val="28"/>
        </w:rPr>
        <w:t xml:space="preserve">Одышка ( </w:t>
      </w:r>
      <w:r>
        <w:rPr>
          <w:sz w:val="28"/>
          <w:szCs w:val="28"/>
          <w:lang w:val="en-US"/>
        </w:rPr>
        <w:t>dispnoe</w:t>
      </w:r>
      <w:r>
        <w:rPr>
          <w:sz w:val="28"/>
          <w:szCs w:val="28"/>
        </w:rPr>
        <w:t xml:space="preserve"> ) возникающая при небольшой физической нагру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мотр: нос- форма не изменена, дыхание через нос не затруднено.</w:t>
      </w:r>
    </w:p>
    <w:p>
      <w:pPr>
        <w:pStyle w:val="Normal"/>
        <w:rPr/>
      </w:pPr>
      <w:r>
        <w:rPr>
          <w:sz w:val="28"/>
          <w:szCs w:val="28"/>
        </w:rPr>
        <w:t>Гортань - без деформаций, не отечна, голос не измен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дная клетка соответствует конституции, над  – и подключичные ямки выражены средне, лопатки умеренно прилегают, эпигастральный угол 90. грудная клетка симметрична. </w:t>
      </w:r>
    </w:p>
    <w:p>
      <w:pPr>
        <w:pStyle w:val="Normal"/>
        <w:rPr/>
      </w:pPr>
      <w:r>
        <w:rPr>
          <w:color w:val="000000"/>
          <w:sz w:val="28"/>
          <w:szCs w:val="28"/>
        </w:rPr>
        <w:t>Увеличения или уменьшения одной из половин, локальные выпячивания или западения</w:t>
      </w:r>
      <w:r>
        <w:rPr>
          <w:sz w:val="28"/>
          <w:szCs w:val="28"/>
        </w:rPr>
        <w:t xml:space="preserve"> не наблюдают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ется грудной сколио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ние: через нос, свободное, везикулярное, дыхательные движения симметричны. ЧДД: 18 дых. движений в мин. Соотношение вдоха и выдоха сохран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ьпация: грудная клетка эластична, безболезненна, трение плевры не определяется. Голосовое дрожание одинаково симметри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кусс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авнительная перкуссия: перкуторный звук над легочными полями – легочный , симметрич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пографическая перкуссия: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251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ографические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рав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лева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ерхняя граница легких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та стояния верхушек спере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с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3см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та стояния верхушек сз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 xml:space="preserve">На уровне  остистого отростка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 xml:space="preserve">На уровне  остистого отростка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ина полей Кре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с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см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Нижняя граница легких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ологрудинной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м\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определяетс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еднеключичной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м\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определяетс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ередней подмышечной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м\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м\р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едней подмышечной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м\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м\р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задней подмышечной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м\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м\р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лопаточной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м\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м\р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олопозвоночной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истый отросток 11 поз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истый отросток 11 поз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ыхательная экскурсия нижнего края легких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еднеключичной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>5с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определяетс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задней подмышечной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с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см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лопаточной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с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с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ускультация: </w:t>
      </w:r>
    </w:p>
    <w:p>
      <w:pPr>
        <w:pStyle w:val="Normal"/>
        <w:rPr/>
      </w:pPr>
      <w:r>
        <w:rPr>
          <w:sz w:val="28"/>
          <w:szCs w:val="28"/>
        </w:rPr>
        <w:t>Дыхание везикулярное, крепитация, хрипы, шум трения плевры не прослушивается. Бронхофония выражена умеренно, симметрична.</w:t>
      </w:r>
    </w:p>
    <w:p>
      <w:pPr>
        <w:pStyle w:val="Normal"/>
        <w:rPr/>
      </w:pPr>
      <w:r>
        <w:rPr>
          <w:i/>
          <w:sz w:val="28"/>
          <w:szCs w:val="28"/>
        </w:rPr>
        <w:t>Система органов кровообращения</w:t>
      </w:r>
      <w:r>
        <w:rPr>
          <w:i/>
          <w:sz w:val="32"/>
          <w:szCs w:val="32"/>
        </w:rPr>
        <w:t>:</w:t>
      </w:r>
    </w:p>
    <w:p>
      <w:pPr>
        <w:pStyle w:val="Normal"/>
        <w:rPr/>
      </w:pPr>
      <w:r>
        <w:rPr>
          <w:sz w:val="28"/>
          <w:szCs w:val="28"/>
        </w:rPr>
        <w:t>Жалобы: боль в области сердца давящего  характера, не  иррадиирущая, усиливающиеся при физической нагрузке но проходящие после отдыха,  купирующиеся приемом нитроглицерина. Головные боли в затылочной области, головокружение на высоте головной боли, одышка, возникающая при незначительной физической нагрузке; сердцебиение, перебои в сердце; отеки (стопы, голени), возникновение которых не связывает с временем су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мот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мотр шеи: патологические изменения наружных яремных вен и сонных артерий отсутству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мотр области сердца: область сердца без деформации. Отмечается умеренная левожелудочковая пульсация в 5 м\р по левой срединно-ключичной ли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п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вожелудочковый толчок в 5 м\р на 1 см левее  срединно-ключичной линии несколько усилен, шириной 4 см, положительный. Правожелудочковый толчок, патологическая пульсация, сердечное дрожание, эпигастральная пульсация, ощущение трения перикарда не определяется. Область сердца безболезнен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куссия:</w:t>
      </w:r>
    </w:p>
    <w:p>
      <w:pPr>
        <w:pStyle w:val="Normal"/>
        <w:shd w:fill="FFFFFF" w:val="clear"/>
        <w:spacing w:before="101" w:after="0"/>
        <w:rPr>
          <w:rFonts w:ascii="Bookman Old Style" w:hAnsi="Bookman Old Style" w:cs="Bookman Old Style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носительная тупость сердца</w:t>
      </w:r>
    </w:p>
    <w:p>
      <w:pPr>
        <w:pStyle w:val="Normal"/>
        <w:shd w:fill="FFFFFF" w:val="clear"/>
        <w:spacing w:before="32" w:after="0"/>
        <w:ind w:right="7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ницы относительной тупости сердца:</w:t>
      </w:r>
    </w:p>
    <w:p>
      <w:pPr>
        <w:pStyle w:val="Normal"/>
        <w:shd w:fill="FFFFFF" w:val="clear"/>
        <w:tabs>
          <w:tab w:val="clear" w:pos="708"/>
          <w:tab w:val="left" w:pos="1966" w:leader="dot"/>
        </w:tabs>
        <w:spacing w:before="4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авая –по правому краю грудины.</w:t>
      </w:r>
    </w:p>
    <w:p>
      <w:pPr>
        <w:pStyle w:val="Normal"/>
        <w:shd w:fill="FFFFFF" w:val="clear"/>
        <w:tabs>
          <w:tab w:val="clear" w:pos="708"/>
          <w:tab w:val="left" w:pos="1944" w:leader="dot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левая – в 5 межреберье на 1 см кнаружи  по левой срединноключичной линии.</w:t>
      </w:r>
    </w:p>
    <w:p>
      <w:pPr>
        <w:pStyle w:val="Normal"/>
        <w:shd w:fill="FFFFFF" w:val="clear"/>
        <w:tabs>
          <w:tab w:val="clear" w:pos="708"/>
          <w:tab w:val="left" w:pos="1966" w:leader="dot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верхняя -3 межреберье по левой паростернальн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перечник относительной тупости сердца 14 см. Ширина сосудистого пучка – 6см по второму мужреберью. Конфигурация сердца приближается к аортальной, талия подчеркнута.</w:t>
      </w:r>
    </w:p>
    <w:p>
      <w:pPr>
        <w:pStyle w:val="Normal"/>
        <w:shd w:fill="FFFFFF" w:val="clear"/>
        <w:ind w:right="7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бсолютная тупость сердца </w:t>
      </w:r>
    </w:p>
    <w:p>
      <w:pPr>
        <w:pStyle w:val="Normal"/>
        <w:shd w:fill="FFFFFF" w:val="clear"/>
        <w:ind w:right="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раницы абсолютной тупости сердца:</w:t>
      </w:r>
    </w:p>
    <w:p>
      <w:pPr>
        <w:pStyle w:val="Normal"/>
        <w:shd w:fill="FFFFFF" w:val="clear"/>
        <w:tabs>
          <w:tab w:val="clear" w:pos="708"/>
          <w:tab w:val="left" w:pos="1955" w:leader="dot"/>
        </w:tabs>
        <w:spacing w:before="4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авая – левый край грудины.</w:t>
      </w:r>
    </w:p>
    <w:p>
      <w:pPr>
        <w:pStyle w:val="Normal"/>
        <w:shd w:fill="FFFFFF" w:val="clear"/>
        <w:tabs>
          <w:tab w:val="clear" w:pos="708"/>
          <w:tab w:val="left" w:pos="1937" w:leader="dot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левая -1 см вправо от левой границы относительной сердечной тупости.</w:t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яя -4 ребро по левой паростернальной ли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ускультац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ны сердца средней громкости, ритмичные.  На верхуш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 ослаблен,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на аорте. ЧСС – 76уд / мин. Расщепление или раздвоение тонов, дополнительные тоны и шумы не выслуш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сосу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артерий: пульсация тыльных артерий стоп симметрична, не ослаб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ериальный пульс: пульс одинаковый на обеих руках, ритмичный, 76 уд/мин, удовлетворительного наполнения. Дефицит пульса от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ериальное давление: АД на левом предплечье-160\90 мм. рт. ст., на правом -160\85 мм.рт.ст.  Стенки периферических артерий мягко- эластической консистенции, гладкие, безболезне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следование вен: отсутствует видимая пульсация и набухание наружных яремных вен, « шум волчк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4" w:after="0"/>
        <w:ind w:right="7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стема органов пищеварения. </w:t>
      </w:r>
    </w:p>
    <w:p>
      <w:pPr>
        <w:pStyle w:val="Normal"/>
        <w:shd w:fill="FFFFFF" w:val="clear"/>
        <w:spacing w:before="104" w:after="0"/>
        <w:ind w:right="7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Желудочно-кишечный тракт</w:t>
      </w:r>
    </w:p>
    <w:p>
      <w:pPr>
        <w:pStyle w:val="Normal"/>
        <w:shd w:fill="FFFFFF" w:val="clear"/>
        <w:spacing w:before="130" w:after="0"/>
        <w:rPr/>
      </w:pPr>
      <w:r>
        <w:rPr>
          <w:color w:val="000000"/>
          <w:sz w:val="28"/>
          <w:szCs w:val="28"/>
        </w:rPr>
        <w:t>Жалоб со стороны ЖКТ  нет</w:t>
      </w:r>
    </w:p>
    <w:p>
      <w:pPr>
        <w:pStyle w:val="Normal"/>
        <w:shd w:fill="FFFFFF" w:val="clear"/>
        <w:spacing w:before="13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и перкусс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Язык  влажный, не обложен. Имеются кариозные зубы.</w:t>
      </w:r>
      <w:r>
        <w:rPr>
          <w:sz w:val="28"/>
          <w:szCs w:val="28"/>
        </w:rPr>
        <w:t xml:space="preserve"> Мягкое небо, язычок, корень языка, небные дужки, задняя стенка глотки, десны - чистые, бледно – розового цвета , без налетов и изъязвл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 обычной конфигурации, участвует в акте дыхания, видимой перистальтики не отме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верхностной пальпации: живот мягкий, безболезн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равнительной пальпации: мышцы умеренного тонуса, симметричны. Симптом Менделя, Щеткина-Блюмберга отрицательные.</w:t>
      </w:r>
    </w:p>
    <w:p>
      <w:pPr>
        <w:pStyle w:val="Normal"/>
        <w:rPr/>
      </w:pPr>
      <w:r>
        <w:rPr>
          <w:sz w:val="28"/>
          <w:szCs w:val="28"/>
        </w:rPr>
        <w:t xml:space="preserve">При глубокой пальпации: пальпируется сигмовидная, слепая кишка, восходящий и нисходящий участки толстого кишечника в виде мягких, эластичных, безболезненных тяжей шириной 2-3.5см. тело и пилорический отдел желудка не пальпируется. </w:t>
      </w:r>
    </w:p>
    <w:p>
      <w:pPr>
        <w:pStyle w:val="Normal"/>
        <w:shd w:fill="FFFFFF" w:val="clear"/>
        <w:spacing w:before="22" w:after="0"/>
        <w:ind w:right="2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аускультации: перистальтика умеренная, тихая, сосудистых шумов</w:t>
      </w:r>
      <w:r>
        <w:rPr>
          <w:color w:val="000000"/>
          <w:sz w:val="28"/>
          <w:szCs w:val="28"/>
        </w:rPr>
        <w:t xml:space="preserve"> и шума трения брюшины не выслушивается.</w:t>
      </w:r>
    </w:p>
    <w:p>
      <w:pPr>
        <w:pStyle w:val="Normal"/>
        <w:shd w:fill="FFFFFF" w:val="clear"/>
        <w:spacing w:before="101" w:after="0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чень и желчный пузырь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>Жалоб со стороны гепатолиенальной системы нет.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>Осмотр: выпячивание в области правого подреберья отсутствует.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>Перкуссия: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>Границы печени по Курлову : верхняя граница абсолютной сердечной тупости печени: по правой срединно- ключичной линии- 6 ребро. Нижняя граница абсолютной тупости печени: по правой срединно- ключичной линии – по нижнему краю правой реберной дуги. По передней срединной линии- 7 см. по левой реберной дуге- 6 см.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Симптом Ортнера (поколачивание по правой реберной дуге ) отрицательный. 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>Пальпация: нижняя граница печени по срединоключичной линии по краю реберной дуги.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>Контур печени ровный, безболезненный.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>Размеры печени по Курлову: по правой скл – 11 см. по передней срединной линии – 7 см. по левой реберной дуге – 6 см.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>Желчный пузырь: не пальпируется.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>Аускультация: шум трения брюшины в области правого подреберья отсутствует.</w:t>
      </w:r>
    </w:p>
    <w:p>
      <w:pPr>
        <w:pStyle w:val="Normal"/>
        <w:shd w:fill="FFFFFF" w:val="clear"/>
        <w:spacing w:before="22" w:after="0"/>
        <w:ind w:right="2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лезенка: 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>Жалоб нет.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>Осмотр: выпячивание в области левого подреберья отсутствует.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Перкуссия: длинник по 10 ребру, продольный размер – 6 см, поперечник – 4 см. 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Пальпация: не пальпируется. 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Поджелудочная железа: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>Жалоб нет.</w:t>
      </w:r>
    </w:p>
    <w:p>
      <w:pPr>
        <w:pStyle w:val="Normal"/>
        <w:shd w:fill="FFFFFF" w:val="clear"/>
        <w:spacing w:before="22" w:after="0"/>
        <w:ind w:right="29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альпация: не пальпируется, безболезненна в области ее проекции на переднюю брюшную стенку , а также в точках Мейо – Робсона и Де- Жардена . </w:t>
      </w:r>
    </w:p>
    <w:p>
      <w:pPr>
        <w:pStyle w:val="Normal"/>
        <w:shd w:fill="FFFFFF" w:val="clear"/>
        <w:spacing w:before="22" w:after="0"/>
        <w:ind w:right="2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а органов мочеотделения :</w:t>
      </w:r>
    </w:p>
    <w:p>
      <w:pPr>
        <w:pStyle w:val="Normal"/>
        <w:shd w:fill="FFFFFF" w:val="clear"/>
        <w:spacing w:before="22" w:after="0"/>
        <w:ind w:right="29" w:hanging="0"/>
        <w:rPr/>
      </w:pPr>
      <w:r>
        <w:rPr>
          <w:sz w:val="28"/>
          <w:szCs w:val="28"/>
        </w:rPr>
        <w:t xml:space="preserve">Жалоб нет. </w:t>
      </w:r>
    </w:p>
    <w:p>
      <w:pPr>
        <w:pStyle w:val="Normal"/>
        <w:shd w:fill="FFFFFF" w:val="clear"/>
        <w:spacing w:before="22" w:after="0"/>
        <w:ind w:right="29" w:hanging="0"/>
        <w:rPr/>
      </w:pPr>
      <w:r>
        <w:rPr>
          <w:sz w:val="28"/>
          <w:szCs w:val="28"/>
        </w:rPr>
        <w:t>Диурез адекватен  количеству выпитой жидкости. Диуретические расстройства отрицает. Моча: соломенно-желтая, прозрачная, без примесей.</w:t>
      </w:r>
    </w:p>
    <w:p>
      <w:pPr>
        <w:pStyle w:val="Normal"/>
        <w:shd w:fill="FFFFFF" w:val="clear"/>
        <w:spacing w:before="22" w:after="0"/>
        <w:ind w:right="29" w:hanging="0"/>
        <w:rPr/>
      </w:pPr>
      <w:r>
        <w:rPr>
          <w:sz w:val="28"/>
          <w:szCs w:val="28"/>
        </w:rPr>
        <w:t>Отеки: на ногах (стопа), не связывает с временем суток.</w:t>
      </w:r>
    </w:p>
    <w:p>
      <w:pPr>
        <w:pStyle w:val="Normal"/>
        <w:shd w:fill="FFFFFF" w:val="clear"/>
        <w:spacing w:before="22" w:after="0"/>
        <w:ind w:right="29" w:hanging="0"/>
        <w:rPr/>
      </w:pPr>
      <w:r>
        <w:rPr>
          <w:sz w:val="28"/>
          <w:szCs w:val="28"/>
        </w:rPr>
        <w:t>Осмотр: поясничная и надлобковая область без патологий .</w:t>
      </w:r>
    </w:p>
    <w:p>
      <w:pPr>
        <w:pStyle w:val="Normal"/>
        <w:shd w:fill="FFFFFF" w:val="clear"/>
        <w:spacing w:before="2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Перкуссия: симптом Пастернадчкого   отрицательный  с обеих сторон. </w:t>
      </w:r>
    </w:p>
    <w:p>
      <w:pPr>
        <w:pStyle w:val="Normal"/>
        <w:shd w:fill="FFFFFF" w:val="clear"/>
        <w:spacing w:before="22" w:after="0"/>
        <w:ind w:right="29" w:hanging="0"/>
        <w:rPr/>
      </w:pPr>
      <w:r>
        <w:rPr>
          <w:sz w:val="28"/>
          <w:szCs w:val="28"/>
        </w:rPr>
        <w:t>Пальпация: почки в положении больного лежа, стоя не пальпируются. Мочеточниковые точки без болезненны .Мочевой пузырь не пальпируется .</w:t>
      </w:r>
    </w:p>
    <w:p>
      <w:pPr>
        <w:pStyle w:val="Normal"/>
        <w:shd w:fill="FFFFFF" w:val="clear"/>
        <w:spacing w:before="22" w:after="0"/>
        <w:ind w:right="2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докринная систем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т – 169см, вес – 70 кг , (рост соответствует вес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смотре и пальпации щитовидная железа не увеличена, безболезненна точка патологические глазные симптомы  не выявляются.</w:t>
      </w:r>
    </w:p>
    <w:p>
      <w:pPr>
        <w:pStyle w:val="Normal"/>
        <w:rPr/>
      </w:pPr>
      <w:r>
        <w:rPr>
          <w:sz w:val="28"/>
          <w:szCs w:val="28"/>
        </w:rPr>
        <w:t xml:space="preserve">Признаки акромегалии отсутствуют. Вторичные половые признаки развиты соответственно полу и возрасту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ервная система и органы чувств:</w:t>
      </w:r>
    </w:p>
    <w:p>
      <w:pPr>
        <w:pStyle w:val="Normal"/>
        <w:rPr/>
      </w:pPr>
      <w:r>
        <w:rPr>
          <w:sz w:val="28"/>
          <w:szCs w:val="28"/>
        </w:rPr>
        <w:t>Жалобы: головная боль в затылочной области, головокружение на высоте головных болей, общая слабост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мотр: сознание ячное, интеллект  соответствует уровню развития, больной общителен, уравновешен. Отсутствует расстройство глотания и дисфония  , менингеальные  симптомы отсутствуют. В позе Ромберга устойчив. Пальценосовую пробу выполняет увер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лан обследования и его обоснова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АК: для оценки показателей СОЭ и лейкоцитов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АМ: для выявления патологических компонентов, таких как компоненты крови, сахар, белок, желчные пигменты и д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химическое исследование крови: АЛТ, АСТ (для исключения некротических процессов в миокарде), холестерин (для подтверждения</w:t>
        <w:br/>
        <w:t>наличия атеросклероза, который может быть причиной развития ишемической болезни сердца), сахар крови, креатинин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КГ: для диагностики нарушений ритма и контроля за степенью ишемических нарушений миокарда, выяснить локализацию постинфарктного рубца, подтвердить наличие гипертрофии левого желудочк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ЗИ органов брюшной полости: для определения аптологических изменений органов брюшной полост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И сердца: для выявления участка гипокинеза после инфаркта, гипертрофии левого желудочк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сультация </w:t>
      </w:r>
      <w:r>
        <w:rPr>
          <w:color w:val="000000"/>
          <w:sz w:val="28"/>
          <w:szCs w:val="28"/>
        </w:rPr>
        <w:t>офтальмолог</w:t>
      </w:r>
      <w:r>
        <w:rPr>
          <w:sz w:val="28"/>
          <w:szCs w:val="28"/>
        </w:rPr>
        <w:t>а: наличие патологий зрения при повышенном АД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сультация невролога на предмет энцефалопатии у пациент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ст- ходьба (нагрузочный тест) 6 мин ходьба для определения ХСН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ЗДГ МАГ (выявление атеросклероза, стеноза сосудов МАГ)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ЗИ почечных сосудов (выявление склероза, стеноза)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sz w:val="32"/>
          <w:szCs w:val="32"/>
        </w:rPr>
      </w:pPr>
      <w:r>
        <w:rPr>
          <w:i/>
          <w:sz w:val="32"/>
          <w:szCs w:val="32"/>
        </w:rPr>
        <w:t xml:space="preserve">Общий анализ крови </w:t>
      </w:r>
      <w:r>
        <w:rPr>
          <w:sz w:val="32"/>
          <w:szCs w:val="32"/>
        </w:rPr>
        <w:t>(3. 11 .07) время 11:02</w:t>
      </w:r>
    </w:p>
    <w:tbl>
      <w:tblPr>
        <w:tblW w:w="102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9"/>
        <w:gridCol w:w="10"/>
        <w:gridCol w:w="1625"/>
        <w:gridCol w:w="3427"/>
      </w:tblGrid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очные элемен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ольно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 единицы          измерения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6-174)г/л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ритроцит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3,8-5,8) 10</w:t>
            </w:r>
            <w:r>
              <w:rPr>
                <w:sz w:val="28"/>
                <w:szCs w:val="28"/>
                <w:lang w:val="en-US"/>
              </w:rPr>
              <w:t>^12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кри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lang w:val="en-US"/>
              </w:rPr>
              <w:t>)%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овой показатель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0.86-1.05)</w:t>
            </w:r>
            <w:r>
              <w:rPr>
                <w:sz w:val="28"/>
                <w:szCs w:val="28"/>
              </w:rPr>
              <w:t>усл.ед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. содержание </w:t>
            </w:r>
            <w:r>
              <w:rPr>
                <w:sz w:val="28"/>
                <w:szCs w:val="28"/>
                <w:lang w:val="en-US"/>
              </w:rPr>
              <w:t>Hb</w:t>
            </w:r>
            <w:r>
              <w:rPr>
                <w:sz w:val="28"/>
                <w:szCs w:val="28"/>
              </w:rPr>
              <w:t xml:space="preserve"> в эритроцита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-34)пг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. конц. </w:t>
            </w:r>
            <w:r>
              <w:rPr>
                <w:sz w:val="28"/>
                <w:szCs w:val="28"/>
                <w:lang w:val="en-US"/>
              </w:rPr>
              <w:t>Hb</w:t>
            </w:r>
            <w:r>
              <w:rPr>
                <w:sz w:val="28"/>
                <w:szCs w:val="28"/>
              </w:rPr>
              <w:t xml:space="preserve"> в эритроцита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-38)%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-10)мм/ч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 объем   эритроцит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1</w:t>
            </w:r>
            <w:r>
              <w:rPr>
                <w:sz w:val="28"/>
                <w:szCs w:val="28"/>
                <w:lang w:val="en-US"/>
              </w:rPr>
              <w:t>-1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фл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7" w:leader="none"/>
              </w:tabs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оличество лейкоцит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4,0-8,8) </w:t>
            </w:r>
            <w:r>
              <w:rPr>
                <w:sz w:val="28"/>
                <w:szCs w:val="28"/>
                <w:lang w:val="en-US"/>
              </w:rPr>
              <w:t>10^</w:t>
            </w:r>
            <w:r>
              <w:rPr>
                <w:sz w:val="28"/>
                <w:szCs w:val="28"/>
              </w:rPr>
              <w:t>9л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тромбоцитов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7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180 – 400) </w:t>
            </w:r>
            <w:r>
              <w:rPr>
                <w:sz w:val="28"/>
                <w:szCs w:val="28"/>
                <w:lang w:val="en-US"/>
              </w:rPr>
              <w:t>10^</w:t>
            </w:r>
            <w:r>
              <w:rPr>
                <w:sz w:val="28"/>
                <w:szCs w:val="28"/>
              </w:rPr>
              <w:t>9л</w:t>
            </w:r>
          </w:p>
        </w:tc>
      </w:tr>
    </w:tbl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йкоформула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620"/>
        <w:gridCol w:w="1080"/>
        <w:gridCol w:w="1440"/>
        <w:gridCol w:w="900"/>
        <w:gridCol w:w="835"/>
        <w:gridCol w:w="916"/>
        <w:gridCol w:w="112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Миело-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и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Мета-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елоц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алоч- ко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егмент-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ЭО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А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ИМ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-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-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-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Заключение: ОАК в пределах нормы </w:t>
      </w:r>
    </w:p>
    <w:p>
      <w:pPr>
        <w:pStyle w:val="Normal"/>
        <w:ind w:left="360" w:hanging="0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i/>
          <w:color w:val="000000"/>
          <w:sz w:val="32"/>
          <w:szCs w:val="32"/>
        </w:rPr>
        <w:t>Общий анализ мочи (3.11.07.)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Количество мочи – 0,110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Удельный вес- 1020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вет - соломенно-желтый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рачность- прозр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к- отр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хар- отр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чные пигменты – отр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я - кисл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Эпителий- 1-1-2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Лейкоциты-1-1-2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: ОАМ в пределах норм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Общий анализ крови. (3.11.07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520"/>
        <w:gridCol w:w="2225"/>
        <w:gridCol w:w="2070"/>
      </w:tblGrid>
      <w:tr>
        <w:trPr>
          <w:trHeight w:val="32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больно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притация</w:t>
            </w:r>
          </w:p>
        </w:tc>
      </w:tr>
      <w:tr>
        <w:trPr>
          <w:trHeight w:val="32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Д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е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атин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2,2 мкмоль/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-106 мкмоль/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естер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7 ммоль/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,0 ммоль/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 билируб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-0,6-12,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ромб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6 %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-100 %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: гиперхолестеринемия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i/>
          <w:color w:val="000000"/>
          <w:sz w:val="32"/>
          <w:szCs w:val="32"/>
        </w:rPr>
        <w:t>ЭКГ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нусовый ритм (зубец Р положительный перед комплексом </w:t>
      </w:r>
      <w:r>
        <w:rPr>
          <w:color w:val="000000"/>
          <w:sz w:val="28"/>
          <w:szCs w:val="28"/>
          <w:lang w:val="en-US"/>
        </w:rPr>
        <w:t>QRS</w:t>
      </w:r>
      <w:r>
        <w:rPr>
          <w:color w:val="000000"/>
          <w:sz w:val="28"/>
          <w:szCs w:val="28"/>
        </w:rPr>
        <w:t>, присутствуют все зубцы на ЭКГ), отклонение ЭОС влево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I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III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II</w:t>
      </w:r>
      <w:r>
        <w:rPr>
          <w:color w:val="000000"/>
          <w:sz w:val="28"/>
          <w:szCs w:val="28"/>
        </w:rPr>
        <w:t xml:space="preserve">) </w:t>
        <w:br/>
        <w:t>ЧСС-77 уд/мин.</w:t>
        <w:br/>
        <w:t>R-R 0.78 с PQ 0.15 с</w:t>
        <w:br/>
        <w:t>QRS 0.08 с P 0.10 с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Имеется прямой признак  гипертрофии левого желудочка: R в V5 -V6 больше 25 мм (26 и 27 мм соответственно). В 5 и 6 грудных отведениях зубец Т отрицательный, что свидетельствует о наличии систолической перегрузки левого желудочка, либо об ишемических изменениях в боковой его стенке.</w:t>
        <w:br/>
        <w:t xml:space="preserve">Есть признаки рубцовых изменений в миокарде задней стенки левого желудочка: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андартном и в аVF отведениях имеется только патологический зубец Q, зубца R нет совсем, следовательно, перенесенный инфаркт был трансмуральным. Сегмент ST находится ниже изолинии на 2 мм, зубец T отрицательный, что свидетельствует о недостаточном коронарном кровообращении. Имеется нарушение внутрижелудочковой проводимости в виде неполной блокады передней ветви левой ножки пучка Гиса: </w:t>
      </w:r>
      <w:r>
        <w:rPr>
          <w:color w:val="000000"/>
          <w:sz w:val="28"/>
          <w:szCs w:val="28"/>
          <w:lang w:val="en-US"/>
        </w:rPr>
        <w:t>qR</w:t>
      </w:r>
      <w:r>
        <w:rPr>
          <w:color w:val="000000"/>
          <w:sz w:val="28"/>
          <w:szCs w:val="28"/>
        </w:rPr>
        <w:t xml:space="preserve"> с высоким зубцо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в отведения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а</w:t>
      </w:r>
      <w:r>
        <w:rPr>
          <w:color w:val="000000"/>
          <w:sz w:val="28"/>
          <w:szCs w:val="28"/>
          <w:lang w:val="en-US"/>
        </w:rPr>
        <w:t>VL</w:t>
      </w:r>
      <w:r>
        <w:rPr>
          <w:color w:val="000000"/>
          <w:sz w:val="28"/>
          <w:szCs w:val="28"/>
        </w:rPr>
        <w:t xml:space="preserve">, а в отведениях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VF</w:t>
      </w:r>
      <w:r>
        <w:rPr>
          <w:color w:val="000000"/>
          <w:sz w:val="28"/>
          <w:szCs w:val="28"/>
        </w:rPr>
        <w:t xml:space="preserve"> – комплекс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 с глубоким зубцо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Желудочковая экстрасистолия ( преждевременное внеочередное появления измененного желудочкового комплекса </w:t>
      </w:r>
      <w:r>
        <w:rPr>
          <w:color w:val="000000"/>
          <w:sz w:val="28"/>
          <w:szCs w:val="28"/>
          <w:lang w:val="en-US"/>
        </w:rPr>
        <w:t>QRS</w:t>
      </w:r>
      <w:r>
        <w:rPr>
          <w:color w:val="000000"/>
          <w:sz w:val="28"/>
          <w:szCs w:val="28"/>
        </w:rPr>
        <w:t xml:space="preserve">, значительное расширение и деформация экстрасистолического комплекса </w:t>
      </w:r>
      <w:r>
        <w:rPr>
          <w:color w:val="000000"/>
          <w:sz w:val="28"/>
          <w:szCs w:val="28"/>
          <w:lang w:val="en-US"/>
        </w:rPr>
        <w:t>QRS</w:t>
      </w:r>
      <w:r>
        <w:rPr>
          <w:color w:val="000000"/>
          <w:sz w:val="28"/>
          <w:szCs w:val="28"/>
        </w:rPr>
        <w:t xml:space="preserve"> ( до 0.12 с), расположение сегмента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зубц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экстрасистолы дискордантно направлению основного зубца комплекса </w:t>
      </w:r>
      <w:r>
        <w:rPr>
          <w:color w:val="000000"/>
          <w:sz w:val="28"/>
          <w:szCs w:val="28"/>
          <w:lang w:val="en-US"/>
        </w:rPr>
        <w:t>QRS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Консультации специалистов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ролог: </w:t>
      </w:r>
      <w:r>
        <w:rPr>
          <w:color w:val="000000"/>
          <w:sz w:val="28"/>
          <w:szCs w:val="28"/>
          <w:lang w:val="en-US"/>
        </w:rPr>
        <w:t>Ds</w:t>
      </w:r>
      <w:r>
        <w:rPr>
          <w:color w:val="000000"/>
          <w:sz w:val="28"/>
          <w:szCs w:val="28"/>
        </w:rPr>
        <w:t xml:space="preserve">: дисциркуляторная энцефалопатия – 2 ст смешанного генеза (атеросклероз + артериальная гипертензия). Рекомендовано: витамины группы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сосудистые препарат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улист: </w:t>
      </w:r>
      <w:r>
        <w:rPr>
          <w:color w:val="000000"/>
          <w:sz w:val="28"/>
          <w:szCs w:val="28"/>
          <w:lang w:val="en-US"/>
        </w:rPr>
        <w:t>Ds</w:t>
      </w:r>
      <w:r>
        <w:rPr>
          <w:color w:val="000000"/>
          <w:sz w:val="28"/>
          <w:szCs w:val="28"/>
        </w:rPr>
        <w:t>: ангиопатия сетчат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Дифференциальная диагностика.</w:t>
      </w:r>
    </w:p>
    <w:p>
      <w:pPr>
        <w:pStyle w:val="Normal"/>
        <w:ind w:left="360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окардия при ИБ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инфаркт миокар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 больного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туп загрудинной боли не более 15-20 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туп загрудинной боли более 15-20 м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- 10 мину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 преимущественно сжимающего, ноющего, давящего характ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 жгущего, колющего характера, высокой интенсив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и ноющего характера умеренной интенсив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вой синдром купируется приёмом нитра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купируетс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пирует приёмом нитрат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рови отсутств маркёры гибели кардиомиоци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рови маркёры гибели кардиомиоцитов (АСТ, АЛТ, ЛДГ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рови отсутств маркёры гибели кардиомиоцит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ет лейкоцито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йкоцит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йкоциты – 8,5 * 10</w:t>
            </w:r>
            <w:r>
              <w:rPr>
                <w:color w:val="000000"/>
                <w:sz w:val="28"/>
                <w:szCs w:val="28"/>
                <w:vertAlign w:val="superscript"/>
              </w:rPr>
              <w:t>9</w:t>
            </w:r>
            <w:r>
              <w:rPr>
                <w:color w:val="000000"/>
                <w:sz w:val="28"/>
                <w:szCs w:val="28"/>
              </w:rPr>
              <w:t>, что соответствует нор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с физической нагрузкой присутству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связи с физической нагруз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ь с физической нагрузкой присутству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дварительный диагноз и его обоснование.</w:t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</w:rPr>
        <w:t>Основным синдромом, выявленным у данного больного, является синдром</w:t>
        <w:br/>
        <w:t>загрудинных болей (стенокардитический). Он проявляется у больного</w:t>
        <w:br/>
        <w:t>приступами ноющей боли за грудиной, не имеющей иррадиации,</w:t>
        <w:br/>
        <w:t>возникающей после небольшой физической нагрузки, длящейся от 3 до 10</w:t>
        <w:br/>
        <w:t>минут. Приступы сопровождаются чувством тревоги, ощущениями</w:t>
        <w:br/>
        <w:t>перебоев в работе сердца, его «замирания». Практически все     вышеперечисленные признаки являются достоверными признаками</w:t>
        <w:br/>
        <w:t xml:space="preserve">стенокардии напряжения (по Василенко), за исключением отсутствия иррадиации болей. За последний месяц количество приступов боли значительно возросло (до 10 в сутки), тяжесть их также увеличилась. Снизилась толерантность к обычной физической нагрузке: приступы стала вызывать меньшая, чем раньше, степень нагрузки. Эффективность нитроглицерина при купировании болевых приступов значительно снизилась. Все эти факты заставляют предположить существование у больного прогрессирующей стенокардии напряжения. В анамнезе у больного имеется перенесенный в 2004 года инфаркт миокарда.  Ощущение перебоев в работе сердца, возникающее у больного во время приступов, характерно для преходящих нарушений ритма, чаще экстрасистолий, которые могут сопровождать приступы стенокардии. Жалобы больного на одышку, возникающую при физической нагрузке и во время приступа загрудинной боли, расширение левой границы сердца, а также умеренные нарушения гемодинамики в одном из кругов кровообращения а именно в большом (отёки) можно расценить как недостаточность кровообращен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а стадии. 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едварительный диагноз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сновной: </w:t>
      </w:r>
      <w:r>
        <w:rPr>
          <w:sz w:val="28"/>
          <w:szCs w:val="28"/>
        </w:rPr>
        <w:t xml:space="preserve">ИБС, прогрессирующая стенокардия со стабилизацией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.к; желудочковая экстрасистолия; постинфарктный кардиосклероз. Гипертоническая болезн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. (т.к. АД-180/90, 185/110 мм.рт.ст.), 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 (т.к. есть повреждения органов-мишеней: сердце (инфарк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32"/>
          <w:szCs w:val="32"/>
        </w:rPr>
        <w:t>Клинический диагноз.</w:t>
      </w:r>
      <w:r>
        <w:rPr>
          <w:color w:val="000000"/>
          <w:sz w:val="28"/>
          <w:szCs w:val="28"/>
        </w:rPr>
        <w:br/>
        <w:t xml:space="preserve">На основании предварительного диагноза, полученных лабораторных и инструментальных данных и проведенного дифференциального диагноза  с инфарктом, считаю, что совокупность всех клинических, лабораторных и инструментальных данных свидетельствует о </w:t>
      </w:r>
      <w:r>
        <w:rPr>
          <w:color w:val="000000"/>
          <w:sz w:val="28"/>
          <w:szCs w:val="28"/>
          <w:lang w:val="en-US"/>
        </w:rPr>
        <w:t>Ds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БС: прогрессирующая стенокардия со стабилизацией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.к. Блокада передней ветви левой ножки пучка Гиса. Желудочковая экстрасистолия; постинфарктный кардиосклероз. Гипертоническая болезн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.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, риск 4</w:t>
      </w:r>
    </w:p>
    <w:p>
      <w:pPr>
        <w:pStyle w:val="Normal"/>
        <w:rPr/>
      </w:pPr>
      <w:r>
        <w:rPr>
          <w:sz w:val="28"/>
          <w:szCs w:val="28"/>
        </w:rPr>
        <w:t xml:space="preserve">Осложнения: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 А периода.</w:t>
      </w:r>
    </w:p>
    <w:p>
      <w:pPr>
        <w:pStyle w:val="Normal"/>
        <w:rPr/>
      </w:pPr>
      <w:r>
        <w:rPr>
          <w:sz w:val="28"/>
          <w:szCs w:val="28"/>
        </w:rPr>
        <w:t xml:space="preserve">Сопутствующий диагноз: </w:t>
      </w:r>
      <w:r>
        <w:rPr>
          <w:color w:val="000000"/>
          <w:sz w:val="28"/>
          <w:szCs w:val="28"/>
        </w:rPr>
        <w:t xml:space="preserve">дисциркуляторная энцефалопатия –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. смешанного генеза (атеросклероз + артериальная гипертензия)на основании заключения невролога.</w:t>
      </w:r>
    </w:p>
    <w:p>
      <w:pPr>
        <w:pStyle w:val="Normal"/>
        <w:rPr/>
      </w:pPr>
      <w:r>
        <w:rPr>
          <w:color w:val="000000"/>
          <w:sz w:val="28"/>
          <w:szCs w:val="28"/>
        </w:rPr>
        <w:t>ангиопатия сетчатки  на основании заключения офтальмоло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БС: прогрессирующая стенокардия со стабилизацией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.к.: диагноз ставим на основании сбора жалоб (</w:t>
      </w:r>
      <w:r>
        <w:rPr>
          <w:color w:val="000000"/>
          <w:sz w:val="28"/>
          <w:szCs w:val="28"/>
        </w:rPr>
        <w:t>загрудинные боли ноющего характера не имеющие иррадиации, возникающие после небольшой физической  или эмоциональной нагрузки, длящейся от 3 до 10 минут, сопровождающтеся чувством тревоги, ощущениями перебоев в работе сердца, его «замирания», также на основании выявленных факторов риска, таких как</w:t>
      </w:r>
      <w:r>
        <w:rPr>
          <w:sz w:val="28"/>
          <w:szCs w:val="28"/>
        </w:rPr>
        <w:t xml:space="preserve"> артериальная гипертензия, мужской пол, возраст (более 45 лет)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ЭКГ имеются признаки ишемии миокарда (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5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зубец Т отрицательный, что свидетельствует о наличии систолической перегрузки левого желудочка, либо об ишемических изменениях в боковой его стенке. Найдены также явления ухудшения  коронарного кровообращения в задней стенке левого желудочка (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андартном и в аVF отведениях появился отрицательный зубец Т и снижение сегмента ST ниже изолинии на 1-2 мм.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 Все это является доказательством наличия ишемических изменений в миокарде, характерных для стенокардии при ИБС. Кроме того, диагноз ИБС подтверждается наличием признаков атеросклероза (в биохимическом анализе крови имеется повышение уровня холестерина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изнаки постинфарктного кардиосклероза на основании анамнеза (перенёс инфаркт миокарда в 2004 году), данных ЭКГ имеются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аVF отведениях, следовательно, рубцовые изменения находятся в задней стенке левого желудочка (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андартном и в аVF отведениях имеется только патологический зубец Q, зубца R нет совсем, следовательно, перенесенный инфаркт был трансмуральным, в следствии этого постинфарктны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диосклероз привел к снижению сократимости левого желудочка)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рушения ритма проявляются у больного в виде эпизодов экстрасистолы (преждевременное внеочередное появления измененного желудочкового комплекса </w:t>
      </w:r>
      <w:r>
        <w:rPr>
          <w:color w:val="000000"/>
          <w:sz w:val="28"/>
          <w:szCs w:val="28"/>
          <w:lang w:val="en-US"/>
        </w:rPr>
        <w:t>QRS</w:t>
      </w:r>
      <w:r>
        <w:rPr>
          <w:color w:val="000000"/>
          <w:sz w:val="28"/>
          <w:szCs w:val="28"/>
        </w:rPr>
        <w:t xml:space="preserve">, значительное расширение и деформация экстрасистолического комплекса </w:t>
      </w:r>
      <w:r>
        <w:rPr>
          <w:color w:val="000000"/>
          <w:sz w:val="28"/>
          <w:szCs w:val="28"/>
          <w:lang w:val="en-US"/>
        </w:rPr>
        <w:t>QRS</w:t>
      </w:r>
      <w:r>
        <w:rPr>
          <w:color w:val="000000"/>
          <w:sz w:val="28"/>
          <w:szCs w:val="28"/>
        </w:rPr>
        <w:t xml:space="preserve"> ( до 0.12 с), расположение сегмента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зубц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экстрасистолы дискордантно направлению основного зубца комплекса </w:t>
      </w:r>
      <w:r>
        <w:rPr>
          <w:color w:val="000000"/>
          <w:sz w:val="28"/>
          <w:szCs w:val="28"/>
          <w:lang w:val="en-US"/>
        </w:rPr>
        <w:t>QRS</w:t>
      </w:r>
      <w:r>
        <w:rPr>
          <w:color w:val="000000"/>
          <w:sz w:val="28"/>
          <w:szCs w:val="28"/>
        </w:rPr>
        <w:t>), также данных жалоб на замираниесердца во время приступов стенокард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локада передней ветви левой ножки пучка Гиса на основании ЭКГ: </w:t>
      </w:r>
      <w:r>
        <w:rPr>
          <w:color w:val="000000"/>
          <w:sz w:val="28"/>
          <w:szCs w:val="28"/>
          <w:lang w:val="en-US"/>
        </w:rPr>
        <w:t>qR</w:t>
      </w:r>
      <w:r>
        <w:rPr>
          <w:color w:val="000000"/>
          <w:sz w:val="28"/>
          <w:szCs w:val="28"/>
        </w:rPr>
        <w:t xml:space="preserve"> с высоким зубцо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в отведения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а</w:t>
      </w:r>
      <w:r>
        <w:rPr>
          <w:color w:val="000000"/>
          <w:sz w:val="28"/>
          <w:szCs w:val="28"/>
          <w:lang w:val="en-US"/>
        </w:rPr>
        <w:t>VL</w:t>
      </w:r>
      <w:r>
        <w:rPr>
          <w:color w:val="000000"/>
          <w:sz w:val="28"/>
          <w:szCs w:val="28"/>
        </w:rPr>
        <w:t xml:space="preserve">, а в отведениях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aVF</w:t>
      </w:r>
      <w:r>
        <w:rPr>
          <w:color w:val="000000"/>
          <w:sz w:val="28"/>
          <w:szCs w:val="28"/>
        </w:rPr>
        <w:t xml:space="preserve"> – комплекс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 с глубоким зубцо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ипертоническая болезн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.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, риск 4</w:t>
      </w:r>
    </w:p>
    <w:p>
      <w:pPr>
        <w:pStyle w:val="Normal"/>
        <w:rPr/>
      </w:pPr>
      <w:r>
        <w:rPr>
          <w:color w:val="000000"/>
          <w:sz w:val="28"/>
          <w:szCs w:val="28"/>
        </w:rPr>
        <w:t>Артериальную гипертензию ставим на основании жалоб больного (головные боли в затылочной области, головокружение) анамнеза (</w:t>
      </w:r>
      <w:r>
        <w:rPr>
          <w:sz w:val="28"/>
          <w:szCs w:val="28"/>
        </w:rPr>
        <w:t>АД в течение 3-4 лет с максимальным подъемом (210/110), по поводу которого неоднократно находился на диспансерном лечении в УОКГВВ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ь: т.к. АД-180/90, 185/110 мм.рт.ст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тяжелая) стадия: т.к. есть повреждения органов- мишеней (сердца)- инфаркт миокарда, ИБС, прогрессирующая стенокард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.кл., мозг- </w:t>
      </w:r>
      <w:r>
        <w:rPr>
          <w:color w:val="000000"/>
          <w:sz w:val="28"/>
          <w:szCs w:val="28"/>
        </w:rPr>
        <w:t xml:space="preserve">дисциркуляторная энцефалопатия –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 смешанного генеза (атеросклероз + артериальная гипертензия), головная боль в затылочной области, головокружение. Сетчатка - ангиопатия сетчатки  </w:t>
      </w:r>
      <w:r>
        <w:rPr>
          <w:color w:val="000000"/>
          <w:sz w:val="28"/>
          <w:szCs w:val="28"/>
          <w:lang w:val="en-US"/>
        </w:rPr>
        <w:t>O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Риск 4: т.к. есть факторы риска (возраст 73 года, поражение органов мишеней (гипертрофия левого желудочка, ИБС, стенокардия, </w:t>
      </w:r>
      <w:r>
        <w:rPr>
          <w:color w:val="000000"/>
          <w:sz w:val="28"/>
          <w:szCs w:val="28"/>
        </w:rPr>
        <w:t xml:space="preserve">ангиопатия сетчатки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ышка и отёк стоп свидетельствует о хронической сердечной недостаточности </w:t>
      </w:r>
      <w:r>
        <w:rPr>
          <w:color w:val="000000"/>
          <w:sz w:val="28"/>
          <w:szCs w:val="28"/>
          <w:lang w:val="en-US"/>
        </w:rPr>
        <w:t>IIa</w:t>
      </w:r>
      <w:r>
        <w:rPr>
          <w:color w:val="000000"/>
          <w:sz w:val="28"/>
          <w:szCs w:val="28"/>
        </w:rPr>
        <w:t xml:space="preserve"> стадии. (нарушение динамики приимущественно в большом круге кровообращения в следствии гипокинезии левого отдела сердц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лан лечения и его обоснования:</w:t>
      </w:r>
      <w:r>
        <w:rPr>
          <w:color w:val="000000"/>
          <w:sz w:val="28"/>
          <w:szCs w:val="28"/>
        </w:rPr>
        <w:br/>
        <w:t>1.Режим для данного больного рекомендован палатны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Диета при данном заболевании должна быть направлена на ограничение</w:t>
        <w:br/>
        <w:t>поступления жиров и холестерина в организм: ограничиваются животные жиры и другие продукты с повышенным содержанием холестерина. 3.Медикаментозная терапия.</w:t>
        <w:br/>
        <w:t>При лечении прогрессирующей стенокардии напряжения используется та же схема лечения, что и для стабильной стенокардии 4 функционального класса:</w:t>
        <w:br/>
        <w:t>применяется наиболее рациональная комбинация 3 и более антиангинальных</w:t>
        <w:br/>
        <w:t>препаратов с учетов возраста больного и сопутствующей патологии.Для предупреждения приступов стенокардии больному назначен нитросорбид.</w:t>
        <w:br/>
        <w:t>Этот препарат показан больному для профилактики приступов, имеет</w:t>
        <w:br/>
        <w:t>продолжительность действия до 6-8 часов, имеет, помимо антиангинального,</w:t>
        <w:br/>
        <w:t>выраженный антиишемический эффект, длящийся до 4 часов. Препарат назначен в дозе 40 мг/сут (по 10 мг 4 раза в день). Доза соответствует средней терапевтической, кратность назначения обоснована.</w:t>
        <w:br/>
        <w:t>В схеме комбинированной антиангинальной терапии у данного больного</w:t>
        <w:br/>
        <w:t>присутствует (-адреноблокатор анаприлин, назначенный в средней</w:t>
        <w:br/>
        <w:t>терапевтической дозе: 40мг/сут. Этот препарат показан при сочетании ИБС с</w:t>
        <w:br/>
        <w:t>гипертонической болезнью, он имеет гипотензивный эффект и снижает</w:t>
        <w:br/>
        <w:t>потребность миокарда в кислороде, что является желательным эффектом при</w:t>
        <w:br/>
        <w:t>стенокардии.</w:t>
        <w:br/>
        <w:t>Из антагонистов кальция для комбинированной терапии были выбраны 2</w:t>
        <w:br/>
        <w:t>препарата: коринфар и верапамил. У них разные точки приложения действия:</w:t>
        <w:br/>
        <w:t>коринфар нарушает активацию медленных каналов, а верапамил задерживает их восстановление. Кроме того, коринфар имеет гипотензивное действие за счет артериолярной вазодилатации, а при умеренной сердечной недостаточности (имеющейся у данного больного) его применение сопровождается заметным уменьшением полостей сердца и улучшением его насосной функции. Он также нормализует функциональное состояние тромбоцитарного звена гемостаза. Верапамил обладает антиангинальным действием за счет увеличения коронарного кровотока, в том числе и коллатерального (в зоне ишемии миокарда), снижения потребности миокарда в кислороде, способствует лучшему усвоению доставляемого в миокард кислорода. То есть, этот препарат имеет собственные механизмы действия, дополняющие эффекты других препаратов в комбинации. Оба препарата назначены в средних терапевтических дозах: верапамил – по 40 мг 3 раза в день, коринфар - по 20мг 3 раза в день.</w:t>
        <w:br/>
        <w:t>Комбинация верапамила с адреноблокаторами является опасной из-за</w:t>
        <w:br/>
        <w:t>потенцирования этими препаратами отрицательного инотропного эффекта друг друга. Но у данного больного сердечная недостаточность выражена</w:t>
        <w:br/>
        <w:t>незначительно и при условии постоянного наблюдения за больным эту</w:t>
        <w:br/>
        <w:t>комбинацию можно осторожно назначить. Больному дополнительно назначен аспаркам для улучшения переносимости миокардом гипоксии. С целью профилактики внутрисосудистых нарушений микроциркуляции, для</w:t>
        <w:br/>
        <w:t>улучшения реологических свойств крови, предотвращения внутрисосудистой</w:t>
        <w:br/>
        <w:t>коагуляции, ингибирования активности тромбоцитов, а также для устранения и предотвращения спазма коронарных артерий у больных ИБС целесообразно использовать антикоагулянты и дезагреганты. Из антикоагулянтов для терапии у данного больного выбран гепарин. Он назначен в минимальных дозах: по 5.000 ЕД подкожно 2 раза в день в течение 3 недель. При такой схеме назначения гепарина геморрагических осложнений практически не наблюдается и частый контроль состояния свертывающей системы крови не нужен. Дезагрегационная терапия проводится аспирином, назначенным в дозе 0.25 мг 1 раз в день. Курс лечения длительный (несколько месяцев). Аспирин подавляет</w:t>
        <w:br/>
        <w:t>агрегационную способность тромбоцитов, уменьшает вязкость крови,</w:t>
        <w:br/>
        <w:t xml:space="preserve">предупреждая микротромбообразование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Дневник:</w:t>
      </w:r>
    </w:p>
    <w:p>
      <w:pPr>
        <w:pStyle w:val="Normal"/>
        <w:rPr/>
      </w:pPr>
      <w:r>
        <w:rPr>
          <w:color w:val="000000"/>
          <w:sz w:val="28"/>
          <w:szCs w:val="28"/>
        </w:rPr>
        <w:t>7.11.2007</w:t>
        <w:br/>
        <w:t>Больной предъявляет жалобы на приступ загрудинной боли, который беспокоил после того как он поднялся на 2 этаж, продолжительностью около 5 минут, средней интенсивности, нитроглицерин больной не принимал. После отдыха приступ прошёл.</w:t>
        <w:br/>
        <w:t>Объективно:</w:t>
        <w:br/>
        <w:t>Пульс 73 уд/мин</w:t>
        <w:br/>
        <w:t>ЧДД 19 в мин</w:t>
        <w:br/>
        <w:t>АД 160/95 мм рт ст</w:t>
        <w:br/>
        <w:t>В легких дыхание везикулярное, хрипов нет. Тоны сердца приглушены, ритм</w:t>
        <w:br/>
        <w:t>правильный. Живот без особенностей.</w:t>
        <w:b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1.2007</w:t>
        <w:br/>
        <w:t>Приступов загрудинной боли в прошедшие сутки не было. Отмечал головную боль, умеренной интенсивности.</w:t>
        <w:br/>
        <w:t>Объективно:</w:t>
        <w:br/>
        <w:t>Пульс 72 уд/мин</w:t>
        <w:br/>
        <w:t>ЧДД 20 в мин</w:t>
        <w:br/>
        <w:t>АД 140/90 мм рт ст</w:t>
        <w:br/>
        <w:t>Объективный статус прежний.</w:t>
        <w:br/>
        <w:t>Больному назначено УЗИ органов брюшной пол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11.2007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шедшие 2 суток у больного было отмечено 2 приступа загрудинной боли слабой интенсивности продолжительностью до 5 минут. Один из приступов больной купировал нитроглицерином, эффект достигнут примерно через 3 минуты от одной таблетки.</w:t>
        <w:br/>
        <w:t>Объективно:</w:t>
        <w:br/>
        <w:t>Пульс 64уд/мин</w:t>
        <w:br/>
        <w:t>ЧДД 18 в мин</w:t>
        <w:br/>
        <w:t>АД 150/95 мм рт ст</w:t>
        <w:br/>
        <w:t>Дыхание в легких везикулярное, хрипов нет. Тоны сердца приглушенные,</w:t>
        <w:br/>
        <w:t xml:space="preserve">ритмичны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11.2007 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 прошедшие сутки  у больного был 1 приступ стенокардии, интенсивность была средняя, продолжительность около 5 минут. Для</w:t>
        <w:br/>
        <w:t>купирования приступа применял нитроглицерин. Кроме того, больной отмечает уменьшение одышки и повышение толерантности к</w:t>
        <w:br/>
        <w:t>физической нагрузке (он может выполнять те действия, которые раньше вызвали бы приступ боли).</w:t>
        <w:br/>
        <w:t xml:space="preserve">Больного по-прежнему беспокоят частые приступы боли в пояснице. Принимает препараты, прописанные лечашим врачем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о:</w:t>
        <w:br/>
        <w:t>Пульс 70 уд/мин</w:t>
        <w:br/>
        <w:t>ЧДД 16 в мин</w:t>
        <w:br/>
        <w:t>АД 140/90 мм рт ст</w:t>
        <w:br/>
        <w:t>Объективный статус без измен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НЫЙ ЭПИКРИЗ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Больной </w:t>
      </w:r>
      <w:r>
        <w:rPr>
          <w:sz w:val="32"/>
          <w:szCs w:val="32"/>
        </w:rPr>
        <w:t>ФИО</w:t>
      </w:r>
      <w:r>
        <w:rPr>
          <w:color w:val="000000"/>
          <w:sz w:val="28"/>
          <w:szCs w:val="28"/>
        </w:rPr>
        <w:t xml:space="preserve"> 73 лет поступил в 1 терапевтическое отделение УОКГВВ 02.11.2007 года со следующими жалобами: боли за грудиной </w:t>
      </w:r>
      <w:r>
        <w:rPr>
          <w:sz w:val="28"/>
          <w:szCs w:val="28"/>
        </w:rPr>
        <w:t>ноющего  характера и продолжающаяся  не более 10 минут; не  иррадиируют, усиливающиеся при ходьбе на расстояние больше 50 метров, но проходят после отдыха; одышка, возникающая при незначительной физической нагрузке; сердцебиение, перебои в сердце; отеки стоп, головные боли в затылочной области, головокружение, усиленное на высоте головной боли, общее недомогание.</w:t>
      </w:r>
      <w:r>
        <w:rPr>
          <w:color w:val="000000"/>
          <w:sz w:val="28"/>
          <w:szCs w:val="28"/>
        </w:rPr>
        <w:t xml:space="preserve"> Из анамнеза известно, что в</w:t>
        <w:br/>
        <w:t>2004 году больной перенес инфаркт миокарда, после которого</w:t>
        <w:br/>
        <w:t>периодически возникали приступы стенокардии. Больной постоянно принимал нитроглицерин. Количество приступов начало нарастать по силе и</w:t>
        <w:br/>
        <w:t>продолжительности с октября 2007 года. В конце октября  приступы стали очень частыми (до 10 в сутки) и интенсивными, появилось ощущение перебоев в работе сердца. Состояние ухудшалось, нитроглицерин перестал оказывать действие и больной обратился в поликлинику №1 по месту жительства, которая направила его в УОКГВВ. У больного в анамнезе также имеются эпизоды повышения артериального давления до 210/110 мм рт ст.</w:t>
        <w:br/>
        <w:t>На основании предъявленных жалоб, анамнестических данных, результатов</w:t>
        <w:br/>
        <w:t>объективного обследования, лабораторных и инструментальных сследований был поставлен диагноз:</w:t>
        <w:br/>
        <w:t xml:space="preserve">Основной: </w:t>
      </w:r>
      <w:r>
        <w:rPr>
          <w:sz w:val="28"/>
          <w:szCs w:val="28"/>
        </w:rPr>
        <w:t xml:space="preserve">ИБС, прогрессирующая стенокардия со стабилизацией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.к. Блокада передней ветви левой ножки пучка Гиса. Желудочковая экстрасистолия; постинфарктный кардиосклероз от 2004г. Гипертоническая болезн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.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, риск 4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опутствующее заболевание: дисциркуляторная энцефалопатия –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. смешанного генеза; ангиопатия сетчат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Назначено лечение гепарином, аспирином (антикоагулянтная и антиагрегантная терапия), в-блокатор анаприлин, антагонисты кальция верапамил и коринфар. После 2 недель терапии состояние больного улучшилось: приступы загрудинной боли возникают значительно реже (3-4 раза в неделю) они стали менее интенсивными, перебоев в работе сердца нет.</w:t>
        <w:br/>
        <w:t>Больному рекомендовано продолжение лечения в стационаре, а также проведение дополнительных исследований для выяснения природы артериальной гипертензии.</w:t>
        <w:br/>
        <w:t>После выписки рекомендуется продолжать лечение комбинацией антиангинальных препаратов (их количество будет определено в зависимости от достигнутого функционального класса стабильной стенокардии).</w:t>
        <w:br/>
        <w:t>Кроме того, больному необходимо продолжать наблюдение у участкового</w:t>
        <w:br/>
        <w:t>терапевта, скорректировать диету для предупреждения прогрессирования</w:t>
        <w:br/>
        <w:t xml:space="preserve">атеросклероза (исключить продукты, богатые холестерином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57:00Z</dcterms:created>
  <dc:creator>санек</dc:creator>
  <dc:description/>
  <cp:keywords/>
  <dc:language>en-US</dc:language>
  <cp:lastModifiedBy>Михаил</cp:lastModifiedBy>
  <cp:lastPrinted>2007-11-21T18:50:00Z</cp:lastPrinted>
  <dcterms:modified xsi:type="dcterms:W3CDTF">2008-12-18T21:28:00Z</dcterms:modified>
  <cp:revision>30</cp:revision>
  <dc:subject/>
  <dc:title>Ульяновский Государственный Университет</dc:title>
</cp:coreProperties>
</file>