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ХАРНЫЙ ДИАБЕТ У ДЕТЕ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В структуре эндокринной патологи сахарный диабет занимает одно из ведущих мест. Согласно данным ассоциации западноевропейских педиатров, последние 10 лет характеризуются отчетливым ростом этой патологии. Это касается Скандинавских стран, Бельгии, Польши, Санкт-Петербурга. Данные по Москве: </w:t>
      </w:r>
    </w:p>
    <w:p>
      <w:pPr>
        <w:pStyle w:val="Normal"/>
        <w:rPr/>
      </w:pPr>
      <w:r>
        <w:rPr/>
        <w:t xml:space="preserve">В 70-е годы заболеваемость 5.5%, в 80 годы - 9.5%, в 90-е годы - 11.5%. </w:t>
      </w:r>
    </w:p>
    <w:p>
      <w:pPr>
        <w:pStyle w:val="Normal"/>
        <w:rPr/>
      </w:pPr>
      <w:r>
        <w:rPr/>
        <w:t xml:space="preserve">Распространенность сахарного диабета у детей составляет 55 на 100 тыс. Населения. В Петербурге примерно 500 детей, страдающих сахарным диабетом. Больной сахарным диабетом ребенок - это трагедия для семьи. Сегодня наша страна не располагает возможностями надежного контроля за этими больными. </w:t>
      </w:r>
    </w:p>
    <w:p>
      <w:pPr>
        <w:pStyle w:val="Normal"/>
        <w:rPr/>
      </w:pPr>
      <w:r>
        <w:rPr/>
        <w:t xml:space="preserve">Различают несколько вариантов сахарного диабета. </w:t>
      </w:r>
    </w:p>
    <w:p>
      <w:pPr>
        <w:pStyle w:val="Normal"/>
        <w:rPr/>
      </w:pPr>
      <w:r>
        <w:rPr/>
        <w:t xml:space="preserve">Первичный (не связанные с другими заболеваниями). Встречается в подавляющем большинстве случаев - инсулинзависимый. </w:t>
      </w:r>
    </w:p>
    <w:p>
      <w:pPr>
        <w:pStyle w:val="Normal"/>
        <w:rPr/>
      </w:pPr>
      <w:r>
        <w:rPr/>
        <w:t xml:space="preserve">Вторичные (формы диабета - следствие каких-либо заболевания поджелудочной железы: хронический панкреатит, инсулит, опухоли, резекция поджелудочной железы - инсулиннезависимый. </w:t>
      </w:r>
    </w:p>
    <w:p>
      <w:pPr>
        <w:pStyle w:val="Normal"/>
        <w:rPr/>
      </w:pPr>
      <w:r>
        <w:rPr/>
        <w:t xml:space="preserve">Диабет, вызванные повышенной продукцией гормонов антагонистом инсулина (СТГ, например, при акромегалии есть симптомы диабета, кортизол - при синдроме Иценко-Кушинга, катехоламины - при феохромоцитоме, тиреоидных гормонов - при тиреотоксикозе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ТОГЕНЕ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Развитие аутоиммунного инсулита (то есть выработка антител к бета-клеткам островков Лангерганса). По-видимому, существует база, фон для развития этого процесса - это генетически детерминированное заболевание. В 11-60% случаев диабета удается проследить наследственность. Может иметь место моногенный вариант наследования, передающийся аутосомно-рецесивным путем. Но чаще это полигенный тип наследования (имеется некая аномалия конституции на молекулярном клеточном уровне, которая реализуется под влиянием внешних факторов и приводит к развития аутоиммунного инсулита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акторы риск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жирение (экзогенно-конституциональное, избыточное поступление легкоусвояемых углеводов приводит к увеличению объема островков Лангерганса и гиперплазии. </w:t>
      </w:r>
    </w:p>
    <w:p>
      <w:pPr>
        <w:pStyle w:val="Normal"/>
        <w:rPr/>
      </w:pPr>
      <w:r>
        <w:rPr/>
        <w:t xml:space="preserve">Психическая травма (жизни ребенка в состоянии хронического стресса, при этом повышается активность симпатического отдела нервной системы сопровождающееся повышение уровня катехоламинов и вторично негативно отражается на синтезе инсулина). </w:t>
      </w:r>
    </w:p>
    <w:p>
      <w:pPr>
        <w:pStyle w:val="Normal"/>
        <w:rPr/>
      </w:pPr>
      <w:r>
        <w:rPr/>
        <w:t xml:space="preserve">Инфекции (вирусные: краснуха, энтеровирусная инфекция, ветряная оспа, цитомегаловирусная инфекция, паротит, вирусный гепатит). </w:t>
      </w:r>
    </w:p>
    <w:p>
      <w:pPr>
        <w:pStyle w:val="Normal"/>
        <w:rPr/>
      </w:pPr>
      <w:r>
        <w:rPr/>
        <w:t xml:space="preserve">Сочетание наследственных факторов с факторами риска, каким-то образом сказывается на гомеостазе с развитием аутоиммунного инсулита. Существует латентный период развития инсулита до появления клинических и лабораторных проявлений заболевания (признаков инсулиновой недостаточности). Клиника появляется только тогда, когда поражению подвергнуто 80-90% бета-кл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атогенез аутоиммунного инсули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звивается аутоиммунное воспаление в области островков Лангерганса с мононуклеарной клеточной инфильтрацией. Клетки, участвующие в воспалении приобретают цитотоксические свойства и повреждают ткань островков. Также цитотоксическим эффектов обладают ЦИК, которые оказываются киллерное действие. В результате мы видим поражение 80-90% бета клеток. На этом уровне появляются первые признаки заболевания, когда еще возможно контролировать гликемию (“медовый период” сахарного диабета). Далее в результате непрерывного процесса, поражаются все бета-клетки и развивается абсолютная инсулиновая недостаточность. Следующим этапом в развитии поражения является повреждение других эндокринных клеток поджелудочной железы: альфа (вырабатывают глюкагон), Д-клеток (соматостатин), то есть нарушение синтеза, выработки контринсулярных гормонов, что приводит к развитию трудно управляемой гипогликемии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ЛИНИКА</w:t>
      </w:r>
    </w:p>
    <w:p>
      <w:pPr>
        <w:pStyle w:val="Normal"/>
        <w:rPr/>
      </w:pPr>
      <w:r>
        <w:rPr/>
        <w:t>Ранние стади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диабет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атентный диабет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егкая форма явного диабета </w:t>
      </w:r>
    </w:p>
    <w:p>
      <w:pPr>
        <w:pStyle w:val="Normal"/>
        <w:rPr/>
      </w:pPr>
      <w:r>
        <w:rPr/>
        <w:t xml:space="preserve">формы диабета, при которых возможно обратное развитие и использование для лечения лишь диеты </w:t>
      </w:r>
    </w:p>
    <w:p>
      <w:pPr>
        <w:pStyle w:val="Normal"/>
        <w:rPr/>
      </w:pPr>
      <w:r>
        <w:rPr/>
        <w:t>Поздние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редние и тяжелые формы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иабетический кетоацидоз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иабетическая кома </w:t>
      </w:r>
    </w:p>
    <w:p>
      <w:pPr>
        <w:pStyle w:val="Normal"/>
        <w:rPr/>
      </w:pPr>
      <w:r>
        <w:rPr/>
        <w:t xml:space="preserve">Понятие потенциальный диабет. Речь идет о детях из группы риска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сахарный диабет у близких родственников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у матерей, имеются указания в анамнезе на выкидыши, мертворождения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масса тела при рождении более 4000 г,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дети, у которых развиваются симптомы паратрофии и впоследствии ожирение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дети с немотивированными симптомами гипогликемии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с симптомами нарушения углеводного обмена (ферментативной недостаточности) </w:t>
      </w:r>
    </w:p>
    <w:p>
      <w:pPr>
        <w:pStyle w:val="Normal"/>
        <w:rPr/>
      </w:pPr>
      <w:r>
        <w:rPr/>
        <w:t xml:space="preserve">к этим детям должно быть пристально вниман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дии сахарного диабе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редиабет.</w:t>
      </w:r>
      <w:r>
        <w:rPr/>
        <w:t xml:space="preserve"> Не выявляются изменения сахара натощак в течение суток, и при проведении сахарной кривой тип ее не является диагностическим. Эта стадии может быть выявлена у одного из однояйцевых близнецов, в случае если второй страдает сахарным диабетом. </w:t>
      </w:r>
    </w:p>
    <w:p>
      <w:pPr>
        <w:pStyle w:val="Normal"/>
        <w:rPr>
          <w:i/>
          <w:i/>
        </w:rPr>
      </w:pPr>
      <w:r>
        <w:rPr>
          <w:i/>
        </w:rPr>
        <w:t xml:space="preserve">Латентный сахарный диабет. </w:t>
      </w:r>
    </w:p>
    <w:p>
      <w:pPr>
        <w:pStyle w:val="Normal"/>
        <w:numPr>
          <w:ilvl w:val="0"/>
          <w:numId w:val="5"/>
        </w:numPr>
        <w:rPr/>
      </w:pPr>
      <w:r>
        <w:rPr/>
        <w:t>Сахар натощак и гликемия в течение суток в норм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иабетический тип сахарной кривой при проведении пробы на толерантность к глюкоз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тсутствие глюкозурии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клинике характерно наличие плохо заживающих ран, порезов, склонность к фурункулезу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егкие симптомы ретинопатии (в 4.5% случае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Явный диабе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ипергликемия натощак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менение уровня гликемии в течение суток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юкозоурия, полиури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идипси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худание </w:t>
      </w:r>
    </w:p>
    <w:p>
      <w:pPr>
        <w:pStyle w:val="Normal"/>
        <w:rPr>
          <w:b/>
          <w:b/>
        </w:rPr>
      </w:pPr>
      <w:r>
        <w:rPr>
          <w:b/>
        </w:rPr>
        <w:t>По степени тяжести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Легкая форма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редне-тяжелая форма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яжелая форм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КЛИНИЧЕСКАЯ КАРТИ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иада симптомов на первом месте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лидипсия (жажда). Причина ее это гипергликемия и полиурия имеет компенсаторный характер для разведения сахара в крови. До 6 литров жидкости в сутки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лиурия (компенсаторно приспособительная реакция)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теря массы тела. За счет обезвоживания, метаболических нарушений - усиление процесса гликолиза, нарушение белкового и жирового обмена - белки и жиры активно расщепляются, снижение аппетита. </w:t>
      </w:r>
    </w:p>
    <w:p>
      <w:pPr>
        <w:pStyle w:val="Normal"/>
        <w:rPr/>
      </w:pPr>
      <w:r>
        <w:rPr/>
        <w:t xml:space="preserve">Сухая бледная кожа с красноватыми пятнами на щеках, скулах (проявление дистрофических изменений, связанных с изменением микроциркуляторного русла) - диабетический рубеоз; на коже ладоней, стоп появляются желтоватые элементы - ксантоматоз, в его основе отложение каротина в поверхностных слоях кожи, так как он плохо усваивается; рецидивирующие пиодермии (так как снижается местная резистентность кожных покровов). </w:t>
      </w:r>
    </w:p>
    <w:p>
      <w:pPr>
        <w:pStyle w:val="Normal"/>
        <w:rPr/>
      </w:pPr>
      <w:r>
        <w:rPr/>
        <w:t xml:space="preserve">Липоидный некробиоз (бляшки выступают над поверхностью кожи с точечным некрозом в центре) в основе нарушение липидного обмена. </w:t>
      </w:r>
    </w:p>
    <w:p>
      <w:pPr>
        <w:pStyle w:val="Normal"/>
        <w:rPr/>
      </w:pPr>
      <w:r>
        <w:rPr/>
        <w:t xml:space="preserve">У девочек - симптомы вульвовагинитов </w:t>
      </w:r>
    </w:p>
    <w:p>
      <w:pPr>
        <w:pStyle w:val="Normal"/>
        <w:rPr/>
      </w:pPr>
      <w:r>
        <w:rPr>
          <w:i/>
        </w:rPr>
        <w:t>Изменения мышечного аппарата:</w:t>
      </w:r>
      <w:r>
        <w:rPr/>
        <w:t xml:space="preserve"> симптомы гипотонии, снижение физической силы, в последующем развитие мышечной атрофии; постепенное отставание в росте. Однако на ранних этапах развития диабета отличается опережение в росте (так как происходит компенсаторное повышение секреции антагонистов - инсулин, в том числе соматостатина). </w:t>
      </w:r>
    </w:p>
    <w:p>
      <w:pPr>
        <w:pStyle w:val="Normal"/>
        <w:rPr/>
      </w:pPr>
      <w:r>
        <w:rPr>
          <w:i/>
        </w:rPr>
        <w:t>Микроангиопатии</w:t>
      </w:r>
      <w:r>
        <w:rPr/>
        <w:t xml:space="preserve"> лежат в основе кардиоваскулярного синдрома, поэтому отмечается приглушенность тонов сердца, систолический шум, нарушение ритма, иногда расширение границ влево, иногда снижение АД. В тяжелых случаях сахарного диабета наблюдается развитие симптомов сердечной недостаточности. Микроангиопатии также лежат в основе поражения глаз при сахарном диабете приводя к нейроретинопатии (изменение микроциркуляторного русла сетчатки приводит к развитию катаркты). </w:t>
      </w:r>
    </w:p>
    <w:p>
      <w:pPr>
        <w:pStyle w:val="Normal"/>
        <w:rPr/>
      </w:pPr>
      <w:r>
        <w:rPr>
          <w:i/>
        </w:rPr>
        <w:t>Интракапиллярный гломерулосклероз.</w:t>
      </w:r>
      <w:r>
        <w:rPr/>
        <w:t xml:space="preserve"> Почечный порог проницаемости для глюкозы: глюкозурия развивается в том случае, когда уровень сахара в крови более 5.6 -11.1 ммоль/л. Интересно что при сахарном диабете нет корреляции глюкозурии и гипергликемии и, по-видимому, это обусловлено интеркапиллярными гломерулосклерозом. Проявляется симптомами гломерулонефрита: отеки, протеинурия, гиперхолестеринемия, гиперазотемия - вплоть до развития уремии, тяжелой почечной недостаточности. В основе этой симптоматики нарушения микроциркуляторного русла почек и трофические изменения в силу которых нарушается функция нефрона </w:t>
      </w:r>
    </w:p>
    <w:p>
      <w:pPr>
        <w:pStyle w:val="Normal"/>
        <w:rPr/>
      </w:pPr>
      <w:r>
        <w:rPr/>
        <w:t xml:space="preserve">диабетическая энцефалопатия проявляется симптомами нарушения центральной и вегетативной нервной системы, периферических нервных структур (развитие парезов, параличей, полирадикулитов). </w:t>
      </w:r>
    </w:p>
    <w:p>
      <w:pPr>
        <w:pStyle w:val="Normal"/>
        <w:rPr/>
      </w:pPr>
      <w:r>
        <w:rPr/>
        <w:t xml:space="preserve">Симптомы вовлечения в патологический процесс пищеварительной системы (поражение околощитовидных и слюнных желез, развитие пародонтоза, эрозивно-язвенных состояний, воспалительных изменений, вовлечение печени вплоть до развития цирроз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явления сахарного диабета у грудных дет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Жажда </w:t>
      </w:r>
    </w:p>
    <w:p>
      <w:pPr>
        <w:pStyle w:val="Normal"/>
        <w:rPr/>
      </w:pPr>
      <w:r>
        <w:rPr/>
        <w:t xml:space="preserve">остановка прибавок массы или потеря веса, уплощение весовых кривых </w:t>
      </w:r>
    </w:p>
    <w:p>
      <w:pPr>
        <w:pStyle w:val="Normal"/>
        <w:rPr/>
      </w:pPr>
      <w:r>
        <w:rPr/>
        <w:t xml:space="preserve">необычное беспокойство, которое проходит после питья </w:t>
      </w:r>
    </w:p>
    <w:p>
      <w:pPr>
        <w:pStyle w:val="Normal"/>
        <w:rPr/>
      </w:pPr>
      <w:r>
        <w:rPr/>
        <w:t xml:space="preserve">феномен накрахмаленных пеленок (обусловлен глюкозурией). </w:t>
      </w:r>
    </w:p>
    <w:p>
      <w:pPr>
        <w:pStyle w:val="Normal"/>
        <w:rPr/>
      </w:pPr>
      <w:r>
        <w:rPr/>
        <w:t xml:space="preserve">Сухость кожи, пиодермии, упорные опрелости </w:t>
      </w:r>
    </w:p>
    <w:p>
      <w:pPr>
        <w:pStyle w:val="Normal"/>
        <w:rPr/>
      </w:pPr>
      <w:r>
        <w:rPr/>
        <w:t xml:space="preserve">дебют сахарного диабета может быть различным: постепенным либо острым, с развитием симптомов интоксикации и обезвоживания. </w:t>
      </w:r>
    </w:p>
    <w:p>
      <w:pPr>
        <w:pStyle w:val="Normal"/>
        <w:rPr/>
      </w:pPr>
      <w:r>
        <w:rPr/>
        <w:t xml:space="preserve">В тяжелых случаях может отсутствовать гипергликемия натощак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абораторная диагности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Исследование сахара натощак в крови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Исследование колебаний сахара в крови в течение суток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Проба на толерантность к глюкозе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Качественная реакция мочи на сахар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Преднизолоновая проба на толерантность к глюкоз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ЕЧ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ерапия основывается на 2 положениях: нормализация диеты, попытка компенсации инсулиновой недостаточности. На каком-то этапе можно обойтись только диетой. Это возможно в случаях латентного диабета, при уровне гликемии в динамике пробы на толерантность к глюкозе (через час после нагрузки 10-10.8 ммоль/л, через 2 часа - 7.2-8.3 ммоль/л; в периоде стойкой ремиссии (аглюкозурия)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нципы диетотерап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 калорийности и соотношению белков, жиров, углеводов должна приближаться к физиологическому для дошкольников: 1: 0.7-0.8: 3-4 (примерно норма 1:1:5-6) </w:t>
      </w:r>
    </w:p>
    <w:p>
      <w:pPr>
        <w:pStyle w:val="Normal"/>
        <w:rPr/>
      </w:pPr>
      <w:r>
        <w:rPr/>
        <w:t xml:space="preserve">первые 3-6 мес. От начала лечения необходимо значительное ограничение продуктов, содержащих быстро всасывающиеся углеводы, либо полное их исключение (сахар, кондитерские изделия, манная крупа, рис, макароны, вермишель из белой муки и т.д.). Их заменяют картофелем, черным хлебом, злаками, гречей (в их составе трудноусваеваемые углеводы). Рекомендуется включение в диету до 300-400 г фруктов, исключая виноград, инжир, сладкие груши, бананы, вишню. Для того чтобы как-то разнообразить диету, можно производить замену продуктов на эквивалентные: 25 г черного хлеба =70 г картофеля=15 г крупы (пшеница, рожь, овес). </w:t>
      </w:r>
    </w:p>
    <w:p>
      <w:pPr>
        <w:pStyle w:val="Normal"/>
        <w:rPr/>
      </w:pPr>
      <w:r>
        <w:rPr>
          <w:b/>
        </w:rPr>
        <w:t>Нормализация липидного обмена.</w:t>
      </w:r>
      <w:r>
        <w:rPr/>
        <w:t xml:space="preserve"> Можно использовать пищевые добавки (полиен, жиры омега-3). </w:t>
      </w:r>
    </w:p>
    <w:p>
      <w:pPr>
        <w:pStyle w:val="Normal"/>
        <w:rPr/>
      </w:pPr>
      <w:r>
        <w:rPr/>
        <w:t xml:space="preserve">При достижении нормогликемии и аглюкозоурии начинаются расширение диеты, путем тренировочных введений новых продуктов. </w:t>
      </w:r>
    </w:p>
    <w:p>
      <w:pPr>
        <w:pStyle w:val="Normal"/>
        <w:rPr/>
      </w:pPr>
      <w:r>
        <w:rPr/>
        <w:t xml:space="preserve">Нужно приспосабливать введение пищи к времени введения инсулина. </w:t>
      </w:r>
    </w:p>
    <w:p>
      <w:pPr>
        <w:pStyle w:val="Normal"/>
        <w:rPr/>
      </w:pPr>
      <w:r>
        <w:rPr/>
        <w:t>Если во время расширения диеты вновь появилось гипергликемия, то необходимо подключения препаратов инсу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нсулинотерап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сулины короткого действия (до 8 часов):  инсулин свиной, хуинсулин и др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параты полу продленного действия (от 10 до16 часов): семиленте, инсулин В, </w:t>
      </w:r>
    </w:p>
    <w:p>
      <w:pPr>
        <w:pStyle w:val="Normal"/>
        <w:numPr>
          <w:ilvl w:val="0"/>
          <w:numId w:val="1"/>
        </w:numPr>
        <w:rPr/>
      </w:pPr>
      <w:r>
        <w:rPr/>
        <w:t>Препараты длительного действия (22-24 часа): инсулин монот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ебюте заболевания доза инсулина составляет 0.5 ед. на кг в сутки. Далее 0.7 - 1 ед. на кг в сутки. Необходим индивидуальный подход в соответствии с уровнем гликемии: 1 ед. инсулина уменьшает глюкозу в крови на 2.3 ммоль/л. 1% гипергликемии соответствует введению 2-4 ед. Инсулина. Контроль введения инсулина более надежен по уровню гликемии, а не глюкозурии. </w:t>
      </w:r>
    </w:p>
    <w:p>
      <w:pPr>
        <w:pStyle w:val="Normal"/>
        <w:rPr>
          <w:b/>
          <w:b/>
        </w:rPr>
      </w:pPr>
      <w:r>
        <w:rPr>
          <w:b/>
        </w:rPr>
        <w:t xml:space="preserve">Препараты инсулина вводятся 3 раза в сутки: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перед завтраком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перед обедом 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перед ужином за 30 мину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вводят в разных шприцах инсулин длительного и короткого действия. Перед обедом и ужином вводят инсулин короткого действия. Инсулин длительного действия составляет 50% суточной дозы инсулины. Рекомендуется тактика интенсивной инсулинотерапии. Больных и их родителей обучают определению уровня гликемии и расчету дозы инсулина. Больному ребенку необходима психологическая поддержка, организация оптимального режима дня, питания, санация очагов инфе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50:00Z</dcterms:created>
  <dc:creator>КИРИЛЛ</dc:creator>
  <dc:description/>
  <cp:keywords/>
  <dc:language>en-US</dc:language>
  <cp:lastModifiedBy>КИРИЛЛ</cp:lastModifiedBy>
  <dcterms:modified xsi:type="dcterms:W3CDTF">2008-02-13T11:08:00Z</dcterms:modified>
  <cp:revision>1</cp:revision>
  <dc:subject/>
  <dc:title>САХАРНЫЙ ДИАБЕТ У ДЕТЕЙ</dc:title>
</cp:coreProperties>
</file>