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льяновский Государственный Университет</w:t>
      </w:r>
    </w:p>
    <w:p>
      <w:pPr>
        <w:pStyle w:val="Normal"/>
        <w:jc w:val="center"/>
        <w:rPr/>
      </w:pPr>
      <w:r>
        <w:rPr/>
        <w:t>Институт Медицины, Экологии и Физической Культуры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РЕФЕРАТ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 ТЕМУ: </w:t>
      </w:r>
    </w:p>
    <w:p>
      <w:pPr>
        <w:pStyle w:val="TextBodyInden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Доврачебная помощь и лечение при судорожном синдроме</w:t>
      </w:r>
      <w:r>
        <w:rPr>
          <w:b/>
          <w:bCs/>
          <w:i/>
          <w:iCs/>
          <w:sz w:val="36"/>
          <w:szCs w:val="36"/>
        </w:rPr>
        <w:t>»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Ульяновск 2007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Содерж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возникнов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физиологических констант на фоне су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следование и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Списо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jc w:val="both"/>
        <w:rPr/>
      </w:pPr>
      <w:r>
        <w:rPr/>
        <w:t>Проблемы судорог у детей является одной из наиболее важных и насущных. С одной стороны это обуславливает тяжесть пациентов с судорожным синдромом, с другой стороны, у детей данная патология является довольно часто встречающейся. По данным различных авторов до 5% детей, в возрасте до 3-х лет, имеют в анамнезе судорожные припадки различной степени тяжести и этиологии. Это обуславливает состояние центральной нервной системы к моменту рождения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вилины только намечаются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т миелинизации нервных волокон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чень высокий уровень метаболизма в головном мозг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гуляция коры несовершенна (все рефлексы замыкаются через подкорковые центры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окая проницаемость гемато-энцефалического барьера.</w:t>
      </w:r>
    </w:p>
    <w:p>
      <w:pPr>
        <w:pStyle w:val="Normal"/>
        <w:jc w:val="both"/>
        <w:rPr/>
      </w:pPr>
      <w:r>
        <w:rPr/>
        <w:t>Все вышеперечисленные причины обуславливают повышенную судорожную готовность головного мозг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Судороги</w:t>
      </w:r>
      <w:r>
        <w:rPr/>
        <w:t xml:space="preserve"> – внезапные непроизвольные приступы тонико-клонических сокращений поперечно-полосатой скелетной мускулатуры, нередко сопровождающиеся потерей созна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екционны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ind w:left="720" w:firstLine="180"/>
        <w:jc w:val="both"/>
        <w:rPr/>
      </w:pPr>
      <w:r>
        <w:rPr/>
        <w:t>Судороги при менингите и менингоэнцефалите.</w:t>
      </w:r>
    </w:p>
    <w:p>
      <w:pPr>
        <w:pStyle w:val="Normal"/>
        <w:numPr>
          <w:ilvl w:val="0"/>
          <w:numId w:val="11"/>
        </w:numPr>
        <w:ind w:left="720" w:firstLine="180"/>
        <w:jc w:val="both"/>
        <w:rPr/>
      </w:pPr>
      <w:r>
        <w:rPr/>
        <w:t>Нейротоксикоз на фоне ОРВИ</w:t>
      </w:r>
    </w:p>
    <w:p>
      <w:pPr>
        <w:pStyle w:val="Normal"/>
        <w:numPr>
          <w:ilvl w:val="0"/>
          <w:numId w:val="11"/>
        </w:numPr>
        <w:ind w:left="720" w:firstLine="180"/>
        <w:jc w:val="both"/>
        <w:rPr/>
      </w:pPr>
      <w:r>
        <w:rPr/>
        <w:t>Фебрильные судорог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аболические.</w:t>
      </w:r>
    </w:p>
    <w:p>
      <w:pPr>
        <w:pStyle w:val="Normal"/>
        <w:numPr>
          <w:ilvl w:val="0"/>
          <w:numId w:val="11"/>
        </w:numPr>
        <w:ind w:left="720" w:firstLine="180"/>
        <w:jc w:val="both"/>
        <w:rPr/>
      </w:pPr>
      <w:r>
        <w:rPr/>
        <w:t>Гипогликемические судороги</w:t>
      </w:r>
    </w:p>
    <w:p>
      <w:pPr>
        <w:pStyle w:val="Normal"/>
        <w:numPr>
          <w:ilvl w:val="0"/>
          <w:numId w:val="11"/>
        </w:numPr>
        <w:ind w:left="720" w:firstLine="180"/>
        <w:jc w:val="both"/>
        <w:rPr/>
      </w:pPr>
      <w:r>
        <w:rPr/>
        <w:t>Дизэлектролитемические судорог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поксические.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/>
      </w:pPr>
      <w:r>
        <w:rPr/>
        <w:t>Аффективно – респираторные припадки</w:t>
      </w:r>
    </w:p>
    <w:p>
      <w:pPr>
        <w:pStyle w:val="Normal"/>
        <w:numPr>
          <w:ilvl w:val="0"/>
          <w:numId w:val="10"/>
        </w:numPr>
        <w:ind w:left="720" w:firstLine="180"/>
        <w:rPr/>
      </w:pPr>
      <w:r>
        <w:rPr/>
        <w:t>Судороги на фоне гипоксически – ишемической энцефалопатии новорожденных.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/>
      </w:pPr>
      <w:r>
        <w:rPr/>
        <w:t>При выраженной дыхательной недостаточности.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/>
      </w:pPr>
      <w:r>
        <w:rPr/>
        <w:t xml:space="preserve">Кома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ные</w:t>
      </w:r>
    </w:p>
    <w:p>
      <w:pPr>
        <w:pStyle w:val="Normal"/>
        <w:numPr>
          <w:ilvl w:val="1"/>
          <w:numId w:val="2"/>
        </w:numPr>
        <w:ind w:left="1440" w:hanging="540"/>
        <w:jc w:val="both"/>
        <w:rPr/>
      </w:pPr>
      <w:r>
        <w:rPr/>
        <w:t>На фоне  различны органических и (или) анатомических нарушений (опухоли, травмы, аномалии развития ЦНС и др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пилептичес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атистике первое место среди припадков различного генеза занимают фебрильные судороги, затем судороги при менингоэнцефалите, и замыкаю тройку лидеров эпилептические припадки.</w:t>
      </w:r>
    </w:p>
    <w:p>
      <w:pPr>
        <w:pStyle w:val="Normal"/>
        <w:jc w:val="both"/>
        <w:rPr/>
      </w:pPr>
      <w:r>
        <w:rPr/>
        <w:t>У детей принято выделять понятие судорожный стат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дорожный статус</w:t>
      </w:r>
      <w:r>
        <w:rPr/>
        <w:t xml:space="preserve"> – это некупируемый, продолжающийся 30 и более минут припадок, либо серия припадков с потерей созн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брильные судороги</w:t>
      </w:r>
      <w:r>
        <w:rPr/>
        <w:t xml:space="preserve"> – это судороги возникающие при повышении температуры тела свыше 38 градусов во время инфекционного заболевания. Наблюдается, как правило, у детей в возрасте с шести месяцев до 4-х лет. В случае возникновения припадка в возрасте  до года у ребенка риск повтора составляет 30%. Обычно судороги наблюдаются на высоте температуры и прекращаются при ее нормализации, продолжаются недлительно. Характерны генерализованные тонико – клонические припадки, нередко сопровождаюшися утратой сознания, отсутствуют очаговые неврологические нарушения. Противосудорожные препараты требуются редко. Хороший эффект оказывают антипире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ффективно – респираторные припадки </w:t>
      </w:r>
      <w:r>
        <w:rPr/>
        <w:t xml:space="preserve">– приступы апноэтических судорог возникающие при плаче или выраженном беспокойстве ребенка. Характерны для детей до 3-х лет. Эти припадки обычно провоцируются испугом, гневом, болью и т.д. Во время плача или крика наступает резкая задержка дыхания на вдохе, развивается цианоз кожных покровов. В следствие развивающейся гипоксии возникает кратковременная потеря созн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ипокальцийемические судороги</w:t>
      </w:r>
      <w:r>
        <w:rPr/>
        <w:t xml:space="preserve"> обусловлены снижением концентрации  ионизированного кальция в плазме крови. Возникают у детей до 1.5 лет, а также при гипопаратиреозе, соматических заболеваниях, сопровождающихся диареей и рвотой, и др. Выделяют явную и скрытую формы спазмофилии.</w:t>
      </w:r>
    </w:p>
    <w:p>
      <w:pPr>
        <w:pStyle w:val="Normal"/>
        <w:jc w:val="both"/>
        <w:rPr/>
      </w:pPr>
      <w:r>
        <w:rPr>
          <w:b/>
          <w:i/>
        </w:rPr>
        <w:t>Явная спазмофилия</w:t>
      </w:r>
      <w:r>
        <w:rPr/>
        <w:t xml:space="preserve"> начинается с тонического напряжения мимической мускулатуры (синдром «взора вверх», «рыбий рот») на фоне снижения концентрации  ионизированного кальция в плазме крови. Судороги прекращаются после нормализации кальция в плазме крови.</w:t>
      </w:r>
    </w:p>
    <w:p>
      <w:pPr>
        <w:pStyle w:val="Normal"/>
        <w:jc w:val="both"/>
        <w:rPr/>
      </w:pPr>
      <w:r>
        <w:rPr>
          <w:b/>
          <w:i/>
        </w:rPr>
        <w:t>Скрытая форма</w:t>
      </w:r>
      <w:r>
        <w:rPr/>
        <w:t xml:space="preserve"> определяется при помощи специальных симптомов,:Хвостека, Труссо, Люста и Мас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ипертензионно – гидроцефальный синдром</w:t>
      </w:r>
      <w:r>
        <w:rPr/>
        <w:t xml:space="preserve"> – это повышение ВЧД на фоне расширения ликворных пространств. В определении этого синдрома заложены косвенные клинические данные повышения давления ЦСЖ (поскольку в настоящее время нет ни одного метода исследования, кроме прямого пункционного, позволяющего определить уровень ВЧД) и морфологическую сущность состояния: наличие увеличения желудочков, содержащих избыточное количество ликвора. ГГС является наиболее частым синдромальным  диагнозом у детей первого года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Характерные клинические проявления ГГС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величение размеров головы, преимущественно в лобно-затылочной области, с преобладанием мозгового черепа над лицевы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ахождение швов, увеличение размеров, напряжение и (или) выбухание роднич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зонирующий звук «треснувшего горшка» приперкуссии череп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иление рисунка подкожных вен голов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«мозговой крик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«глазная симптоматика» (нистагм, симптом «заходящего солнца», экзофтальм, косоглазие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ыгивание, рво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явление отека или «застойных» дисков зрительных нерв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вышение ликворного давления при исследовании методом люмбальной пунк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величение размеров желудочков мозга при НСГ.</w:t>
      </w:r>
    </w:p>
    <w:p>
      <w:pPr>
        <w:pStyle w:val="Normal"/>
        <w:jc w:val="both"/>
        <w:rPr/>
      </w:pPr>
      <w:r>
        <w:rPr/>
        <w:t xml:space="preserve">Если у ребенка нормальная окружность черепа, нет изменений в структуре головного мозга при проведении КТ, но есть клинические проявления и отек зрительного нерва на глазном дне, это состояние обозначается термином </w:t>
      </w:r>
      <w:r>
        <w:rPr>
          <w:b/>
        </w:rPr>
        <w:t>Гипертензионный синдром.</w:t>
      </w:r>
    </w:p>
    <w:p>
      <w:pPr>
        <w:pStyle w:val="Normal"/>
        <w:jc w:val="both"/>
        <w:rPr/>
      </w:pPr>
      <w:r>
        <w:rPr/>
        <w:t xml:space="preserve">Если при проведении НСГ и КТ выяыляется увеличение размеров желудочков мозга но нет клинических проявлений повышенного ВЧД, это состояние обозначается как </w:t>
      </w:r>
      <w:r>
        <w:rPr>
          <w:b/>
        </w:rPr>
        <w:t>гидроцефальный синдром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ек мозга</w:t>
      </w:r>
      <w:r>
        <w:rPr/>
        <w:t xml:space="preserve"> – наиболее тяжелый синдром неспецифического поражения головного мозга, клинически характеризующийся нарушением сознания и судорожными припадками. Под отеком мозга понимают избыточное скопления жидкости в межклеточном пространстве. Увеличение объема внутриклеточной жидкости - это набухание. Термин отек и набухание можно считать однозначными, так как патогенетические механизмы этих состояний едины. Поэтому клинически это состояние характеризуется как отек-набухание головного моз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ы возникновения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фекции ЦНС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ксико-гипоксические состояния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МТ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пилептический статус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НМК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ухоли головного моз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физиологических констант на фоне судорог</w:t>
      </w:r>
    </w:p>
    <w:p>
      <w:pPr>
        <w:pStyle w:val="Normal"/>
        <w:ind w:left="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в первые 3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после 3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вплоть до артериальной гипотенз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О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ается дальнейшее сни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окс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О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 или нормализу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ВЧ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ается или нормализу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идо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 т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 на 1 гр выше нор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ается на 2гр выше нормы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я лихорад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ечный автомат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тм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плаз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ма или повыше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 до 8 ммоль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тм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стициальная жидкость легк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ивается легочное шунтирование, ателектаз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зговой кров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ивается до 7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ВЧ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ность головного мозга в кислор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ивается до 3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ивается до 3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шемия головного моз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е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огликем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основным причинам летальности при судорожном синдроме можно отнести</w:t>
      </w:r>
    </w:p>
    <w:p>
      <w:pPr>
        <w:pStyle w:val="Normal"/>
        <w:numPr>
          <w:ilvl w:val="0"/>
          <w:numId w:val="14"/>
        </w:numPr>
        <w:ind w:left="720" w:firstLine="360"/>
        <w:jc w:val="both"/>
        <w:rPr/>
      </w:pPr>
      <w:r>
        <w:rPr/>
        <w:t>Гипоксия</w:t>
      </w:r>
    </w:p>
    <w:p>
      <w:pPr>
        <w:pStyle w:val="Normal"/>
        <w:numPr>
          <w:ilvl w:val="0"/>
          <w:numId w:val="14"/>
        </w:numPr>
        <w:ind w:left="720" w:firstLine="360"/>
        <w:jc w:val="both"/>
        <w:rPr/>
      </w:pPr>
      <w:r>
        <w:rPr/>
        <w:t>Ацидоз</w:t>
      </w:r>
    </w:p>
    <w:p>
      <w:pPr>
        <w:pStyle w:val="Normal"/>
        <w:numPr>
          <w:ilvl w:val="0"/>
          <w:numId w:val="14"/>
        </w:numPr>
        <w:ind w:left="720" w:firstLine="360"/>
        <w:jc w:val="both"/>
        <w:rPr/>
      </w:pPr>
      <w:r>
        <w:rPr/>
        <w:t>Аритм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и диагностика:</w:t>
      </w:r>
    </w:p>
    <w:p>
      <w:pPr>
        <w:pStyle w:val="Normal"/>
        <w:numPr>
          <w:ilvl w:val="0"/>
          <w:numId w:val="17"/>
        </w:numPr>
        <w:rPr/>
      </w:pPr>
      <w:r>
        <w:rPr/>
        <w:t>Анамнез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080" w:leader="none"/>
        </w:tabs>
        <w:ind w:left="1080" w:hanging="0"/>
        <w:rPr/>
      </w:pPr>
      <w:r>
        <w:rPr/>
        <w:t>Характер и длительность последнего приступа</w:t>
      </w:r>
    </w:p>
    <w:p>
      <w:pPr>
        <w:pStyle w:val="Normal"/>
        <w:numPr>
          <w:ilvl w:val="1"/>
          <w:numId w:val="17"/>
        </w:numPr>
        <w:rPr/>
      </w:pPr>
      <w:r>
        <w:rPr/>
        <w:t>Предшествующее лечение,препараты,дозы,выполнение назначений;</w:t>
      </w:r>
    </w:p>
    <w:p>
      <w:pPr>
        <w:pStyle w:val="Normal"/>
        <w:numPr>
          <w:ilvl w:val="1"/>
          <w:numId w:val="17"/>
        </w:numPr>
        <w:rPr/>
      </w:pPr>
      <w:r>
        <w:rPr/>
        <w:t>Перенесенные заболевания;</w:t>
      </w:r>
    </w:p>
    <w:p>
      <w:pPr>
        <w:pStyle w:val="Normal"/>
        <w:numPr>
          <w:ilvl w:val="1"/>
          <w:numId w:val="17"/>
        </w:numPr>
        <w:rPr/>
      </w:pPr>
      <w:r>
        <w:rPr/>
        <w:t>Возможность отравл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Физикальное обследова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1155" w:hanging="75"/>
        <w:rPr/>
      </w:pPr>
      <w:r>
        <w:rPr/>
        <w:t>АД,ЧСС(мониторинг);</w:t>
      </w:r>
    </w:p>
    <w:p>
      <w:pPr>
        <w:pStyle w:val="Normal"/>
        <w:numPr>
          <w:ilvl w:val="0"/>
          <w:numId w:val="12"/>
        </w:numPr>
        <w:ind w:left="1155" w:hanging="75"/>
        <w:rPr/>
      </w:pPr>
      <w:r>
        <w:rPr/>
        <w:t>Температура тела(контроль);</w:t>
      </w:r>
    </w:p>
    <w:p>
      <w:pPr>
        <w:pStyle w:val="Normal"/>
        <w:numPr>
          <w:ilvl w:val="0"/>
          <w:numId w:val="12"/>
        </w:numPr>
        <w:ind w:left="1155" w:hanging="75"/>
        <w:rPr/>
      </w:pPr>
      <w:r>
        <w:rPr/>
        <w:t>Характер дыхания;</w:t>
      </w:r>
    </w:p>
    <w:p>
      <w:pPr>
        <w:pStyle w:val="Normal"/>
        <w:numPr>
          <w:ilvl w:val="0"/>
          <w:numId w:val="12"/>
        </w:numPr>
        <w:ind w:left="1155" w:hanging="75"/>
        <w:rPr/>
      </w:pPr>
      <w:r>
        <w:rPr/>
        <w:t>Состояние кожных покровов(цвет,признаки травмы);</w:t>
      </w:r>
    </w:p>
    <w:p>
      <w:pPr>
        <w:pStyle w:val="Normal"/>
        <w:numPr>
          <w:ilvl w:val="0"/>
          <w:numId w:val="17"/>
        </w:numPr>
        <w:rPr/>
      </w:pPr>
      <w:r>
        <w:rPr/>
        <w:t>Лабораторные исследова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180"/>
        <w:rPr/>
      </w:pPr>
      <w:r>
        <w:rPr/>
        <w:t>ОА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О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Глюкоза кров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Электрол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КЩ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Скрининг на токсические ве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Исследование на токсоплазмоз,герпес,краснуху,цитомегаловиру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440" w:hanging="360"/>
        <w:rPr/>
      </w:pPr>
      <w:r>
        <w:rPr/>
        <w:t>Бактериальные посев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чение</w:t>
      </w:r>
    </w:p>
    <w:p>
      <w:pPr>
        <w:pStyle w:val="Normal"/>
        <w:rPr>
          <w:b/>
          <w:b/>
        </w:rPr>
      </w:pPr>
      <w:r>
        <w:rPr>
          <w:b/>
        </w:rPr>
        <w:t>Неотложная помощь:</w:t>
      </w:r>
    </w:p>
    <w:p>
      <w:pPr>
        <w:pStyle w:val="Normal"/>
        <w:ind w:left="360" w:hanging="0"/>
        <w:jc w:val="both"/>
        <w:rPr/>
      </w:pPr>
      <w:r>
        <w:rPr/>
        <w:t xml:space="preserve">    </w:t>
      </w:r>
      <w:r>
        <w:rPr/>
        <w:t>При появлении у ребенка судорог необходимо срочно вызвать скорую помощь. Доврачебная помощь состоит в защите ребенка от механических повреждений, прикусывания и западения языка. Если судороги возникли на фоне высокой температуры тела, до прихода врача нужно для ее снижения использовать жаропонижающие средства и методы физического охлажде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Цели терапии</w:t>
      </w:r>
      <w:r>
        <w:rPr/>
        <w:t>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5"/>
        </w:numPr>
        <w:rPr/>
      </w:pPr>
      <w:r>
        <w:rPr/>
        <w:t>Обеспечить адекватную оксигенацию ;</w:t>
      </w:r>
    </w:p>
    <w:p>
      <w:pPr>
        <w:pStyle w:val="Normal"/>
        <w:numPr>
          <w:ilvl w:val="0"/>
          <w:numId w:val="15"/>
        </w:numPr>
        <w:rPr/>
      </w:pPr>
      <w:r>
        <w:rPr/>
        <w:t>Купирование судорог;</w:t>
      </w:r>
    </w:p>
    <w:p>
      <w:pPr>
        <w:pStyle w:val="Normal"/>
        <w:numPr>
          <w:ilvl w:val="0"/>
          <w:numId w:val="15"/>
        </w:numPr>
        <w:rPr/>
      </w:pPr>
      <w:r>
        <w:rPr/>
        <w:t>Выявление и устранение провоцирующих факторов ;</w:t>
      </w:r>
    </w:p>
    <w:p>
      <w:pPr>
        <w:pStyle w:val="Normal"/>
        <w:numPr>
          <w:ilvl w:val="0"/>
          <w:numId w:val="15"/>
        </w:numPr>
        <w:rPr/>
      </w:pPr>
      <w:r>
        <w:rPr/>
        <w:t>Коррекция метаболических расстройств 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едотвращение системных наруш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ле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Обеспечить прохолимость ВДП,дотация кислорода;</w:t>
      </w:r>
    </w:p>
    <w:p>
      <w:pPr>
        <w:pStyle w:val="Normal"/>
        <w:numPr>
          <w:ilvl w:val="0"/>
          <w:numId w:val="13"/>
        </w:numPr>
        <w:rPr/>
      </w:pPr>
      <w:r>
        <w:rPr/>
        <w:t>Краткий осмотр,венозный доступ ,сбор анамнеза;</w:t>
      </w:r>
    </w:p>
    <w:p>
      <w:pPr>
        <w:pStyle w:val="Normal"/>
        <w:numPr>
          <w:ilvl w:val="0"/>
          <w:numId w:val="13"/>
        </w:numPr>
        <w:rPr/>
      </w:pPr>
      <w:r>
        <w:rPr/>
        <w:t>Инфузионная терапия.Если есть подозрение на гипогликемию ,то дотация 0,5г/кг за 5 минут по глюкозе.</w:t>
      </w:r>
    </w:p>
    <w:p>
      <w:pPr>
        <w:pStyle w:val="Normal"/>
        <w:numPr>
          <w:ilvl w:val="0"/>
          <w:numId w:val="13"/>
        </w:numPr>
        <w:rPr/>
      </w:pPr>
      <w:r>
        <w:rPr/>
        <w:t>Мониторинг.</w:t>
      </w:r>
    </w:p>
    <w:p>
      <w:pPr>
        <w:pStyle w:val="Normal"/>
        <w:numPr>
          <w:ilvl w:val="0"/>
          <w:numId w:val="13"/>
        </w:numPr>
        <w:rPr/>
      </w:pPr>
      <w:r>
        <w:rPr/>
        <w:t>Медикаментозная терап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Диазепам </w:t>
      </w:r>
      <w:r>
        <w:rPr/>
        <w:t>- (</w:t>
      </w:r>
      <w:r>
        <w:rPr>
          <w:b/>
        </w:rPr>
        <w:t>валиум,седуксен,реланиум</w:t>
      </w:r>
      <w:r>
        <w:rPr/>
        <w:t xml:space="preserve">).оказывает седативный,сотворный и выраженный  противосудорожный эффекты.Транквилизирующий эффект (уменьшение тревоги ,тревожного ожидания,напряженности ,страха)возникает только при наличии соответствующего невротического синдрома ,вызванного изменениями в эмоциональной сфере ребенка.В больших дозах может уменьшать психомоторное возбуждение.Хорошо всасывается при приеме через рот с пиком концентрации в плазме через 30-90 минут.Биодоступность 100 %. Связывается с белками плазмы на 97-99%.Т1/2а=1.5 часов. В больших дозах вызывает угнетение дыхания. Дозы: 0,2мг/кг струйно (5мг/мин),не боде 10 мг,через 15 минут оценка состояния,если приступ продолжается ,то далее диазепам в дозе 0,2-0,4 мг/кг,но не более 15 мг,еще через 15 минут повторно оцениваем состояние.Если приступ не купирован  еще вводим диазепам до общей дозы 1 мг/кг,готовимся к ИВЛ.Эта схема приемлима у детей с впервые выявленным судорожным синдромом. У эпилептиков: 0,35-0,5 мг/кг в течение 3-х минут,далее на постоянном титровании в дозе 0,15-0,3 мг/кг/час.Действие </w:t>
      </w:r>
      <w:r>
        <w:rPr>
          <w:b/>
        </w:rPr>
        <w:t>диазепама</w:t>
      </w:r>
      <w:r>
        <w:rPr/>
        <w:t xml:space="preserve"> потенцируется вторым препаратом.На выбор : </w:t>
      </w:r>
      <w:r>
        <w:rPr>
          <w:b/>
        </w:rPr>
        <w:t>фенобарбитал</w:t>
      </w:r>
      <w:r>
        <w:rPr/>
        <w:t xml:space="preserve"> либо </w:t>
      </w:r>
      <w:r>
        <w:rPr>
          <w:b/>
        </w:rPr>
        <w:t>дифенин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нобарбитал 10 мг/кг в/в струйно медленно (10-15 минут),затем поддерживающая доза 3-5 мг/кг/сутки,на 3 введения через 8 часов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фенин-15-20 мг/кг медленно в течение 20 минут(максимально 1 мг/кг/мин.Препарат очень токсичен ,вызывает аритмии,гибель клеток мозжечка.Поддерживающая доза 5-15мг/кг/суткию.Мониторинг АЛТ,АСТ,кальций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идазолам(дормикум,версек)</w:t>
      </w:r>
      <w:r>
        <w:rPr/>
        <w:t xml:space="preserve"> –оказывает выраженное седативное ,противосудорожное и миорелаксирующее действие,вызывает антеградную амнезию.Угнетает реакцию системы дыхания на гипоксию,что может привести к депрессии или остановке дыхания.Препарат вводится внутривенно:доза-0,025-0,1мг/кг болюсно со скоростью 1 мг в течение 30-60 секунд.далее в виде постоянной инфузии 0,01-0,1,мг/кг/ча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i/>
          <w:sz w:val="28"/>
          <w:szCs w:val="28"/>
        </w:rPr>
        <w:t>Сравнительная характеристика фармакологических показателей реланиума и дормикума</w:t>
      </w:r>
      <w:r>
        <w:rPr>
          <w:b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32"/>
        <w:gridCol w:w="876"/>
        <w:gridCol w:w="1249"/>
        <w:gridCol w:w="1955"/>
        <w:gridCol w:w="1249"/>
      </w:tblGrid>
      <w:tr>
        <w:trPr>
          <w:trHeight w:val="42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пара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а мг/к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йствия ми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 ми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час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ниу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з ро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rect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-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е 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ышеч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-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вен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-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60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дазолам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o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0,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45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rect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3-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ышеч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-0,2*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вен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-0,2**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</w:tr>
      <w:tr>
        <w:trPr>
          <w:trHeight w:val="4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ранозаль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</w:tbl>
    <w:p>
      <w:pPr>
        <w:pStyle w:val="Normal"/>
        <w:pBdr/>
        <w:ind w:left="360" w:hanging="0"/>
        <w:rPr/>
      </w:pPr>
      <w:r>
        <w:rPr/>
        <w:t>*-как бы не рассчитывали доза не должна превышать 10 мг;</w:t>
      </w:r>
    </w:p>
    <w:p>
      <w:pPr>
        <w:pStyle w:val="Normal"/>
        <w:pBdr/>
        <w:ind w:left="360" w:hanging="0"/>
        <w:rPr/>
      </w:pPr>
      <w:r>
        <w:rPr/>
        <w:t>**-разовая доза свыше 10 мг только по строгим показаниям;</w:t>
      </w:r>
    </w:p>
    <w:p>
      <w:pPr>
        <w:pStyle w:val="Normal"/>
        <w:pBdr/>
        <w:ind w:left="360" w:hanging="0"/>
        <w:rPr/>
      </w:pPr>
      <w:r>
        <w:rPr/>
        <w:t>***-у детей от 6 мес до 5 лет разовая доза 6 мг,в возрасте 6-12 лет -10 мг.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Некоторые различия между диазепамом и мидазоламом</w:t>
      </w:r>
    </w:p>
    <w:p>
      <w:pPr>
        <w:pStyle w:val="Normal"/>
        <w:pBdr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/>
        <w:ind w:left="3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509778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2050"/>
                              <w:gridCol w:w="2051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ффект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азепам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дазол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орастворимость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ь при введении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40%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нее 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1/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препарата(час)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3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-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1/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/>
                                    <w:t>метаболитов(час)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10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нее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нтеропеченочпая циркуляция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незия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0.6pt;mso-wrap-distance-left:9pt;mso-wrap-distance-right:9pt;mso-wrap-distance-top:0pt;mso-wrap-distance-bottom:0pt;margin-top:10.75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7"/>
                        <w:gridCol w:w="2050"/>
                        <w:gridCol w:w="2051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ффект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азепам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дазол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растворимость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 при введении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40%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е 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1/2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препарата(час)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30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-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1/2</w:t>
                            </w:r>
                            <w:r>
                              <w:rPr>
                                <w:lang w:val="en-US"/>
                              </w:rPr>
                              <w:t xml:space="preserve">b </w:t>
                            </w:r>
                            <w:r>
                              <w:rPr/>
                              <w:t>метаболитов(час)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100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е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теропеченочпая циркуляция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незия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Эквипотенциальное соотношение дозировок :0,07мг/кг мидазолама к 0,15мг/кгдиазепама –предложенное в начале 80-х годов ,сегодня пересмотрено ,считается ,что мидазолам является более сильным и более подходящая дозировка -0.05мг/кг или ни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ные эффекты препара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2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225"/>
        <w:gridCol w:w="1358"/>
        <w:gridCol w:w="1359"/>
        <w:gridCol w:w="1458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дых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ходилатац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 О</w:t>
            </w:r>
            <w:r>
              <w:rPr>
                <w:b/>
                <w:sz w:val="16"/>
                <w:szCs w:val="16"/>
              </w:rPr>
              <w:t xml:space="preserve">2 </w:t>
            </w:r>
            <w:r>
              <w:rPr>
                <w:b/>
              </w:rPr>
              <w:t>моз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или незначительно увеличив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ает незначитель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жа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жа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ж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джа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дазо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чительно увеличив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е сниж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е сниж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жа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ж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сниж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временно с борьбой с судорогами проводится профилактика отека мозга, который сам по себе ухудшает состояние пациента,если припадок длится более 60 минут, или за 120 минут было 2 и более припадков: </w:t>
      </w:r>
    </w:p>
    <w:p>
      <w:pPr>
        <w:pStyle w:val="Normal"/>
        <w:ind w:left="67" w:hanging="0"/>
        <w:rPr/>
      </w:pPr>
      <w:r>
        <w:rPr>
          <w:i/>
          <w:u w:val="single"/>
        </w:rPr>
        <w:t>- Лазикс</w:t>
      </w:r>
      <w:r>
        <w:rPr>
          <w:u w:val="single"/>
        </w:rPr>
        <w:t xml:space="preserve"> </w:t>
      </w:r>
      <w:r>
        <w:rPr/>
        <w:t>в половинной терапевтической дозе +</w:t>
      </w:r>
      <w:r>
        <w:rPr>
          <w:b/>
        </w:rPr>
        <w:t>маннитол</w:t>
      </w:r>
      <w:r>
        <w:rPr/>
        <w:t xml:space="preserve"> 0,25-0,5 г/кг/сутки</w:t>
      </w:r>
      <w:r>
        <w:rPr>
          <w:i/>
        </w:rPr>
        <w:t>.   Если</w:t>
      </w:r>
      <w:r>
        <w:rPr/>
        <w:t xml:space="preserve"> </w:t>
      </w:r>
      <w:r>
        <w:rPr>
          <w:i/>
        </w:rPr>
        <w:t>нет эффекта от проводимой терапии –</w:t>
      </w:r>
      <w:r>
        <w:rPr>
          <w:b/>
          <w:i/>
        </w:rPr>
        <w:t>барбитуровая кома</w:t>
      </w:r>
      <w:r>
        <w:rPr/>
        <w:t xml:space="preserve"> :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ардуан 0,1-0,8мг/кг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тиопентал натрия 5мг/кг.</w:t>
      </w:r>
    </w:p>
    <w:p>
      <w:pPr>
        <w:pStyle w:val="Normal"/>
        <w:ind w:left="427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Л</w:t>
      </w:r>
    </w:p>
    <w:p>
      <w:pPr>
        <w:pStyle w:val="Normal"/>
        <w:ind w:left="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/>
        <w:t>Параметры и режимы искусственной вентиляции легких подбираются по уровню РаСО</w:t>
      </w:r>
      <w:r>
        <w:rPr>
          <w:sz w:val="16"/>
          <w:szCs w:val="16"/>
        </w:rPr>
        <w:t xml:space="preserve">2 : </w:t>
      </w:r>
    </w:p>
    <w:p>
      <w:pPr>
        <w:pStyle w:val="Normal"/>
        <w:numPr>
          <w:ilvl w:val="0"/>
          <w:numId w:val="8"/>
        </w:numPr>
        <w:rPr/>
      </w:pPr>
      <w:r>
        <w:rPr/>
        <w:t>30-33 мм.рт. ст. в первые сутки;</w:t>
      </w:r>
    </w:p>
    <w:p>
      <w:pPr>
        <w:pStyle w:val="Normal"/>
        <w:numPr>
          <w:ilvl w:val="0"/>
          <w:numId w:val="8"/>
        </w:numPr>
        <w:rPr/>
      </w:pPr>
      <w:r>
        <w:rPr/>
        <w:t>33-35 мм.рт. ст.во вторые сутки.</w:t>
      </w:r>
    </w:p>
    <w:p>
      <w:pPr>
        <w:pStyle w:val="Normal"/>
        <w:rPr/>
      </w:pPr>
      <w:r>
        <w:rPr>
          <w:lang w:val="en-US"/>
        </w:rPr>
        <w:t>FiO</w:t>
      </w:r>
      <w:r>
        <w:rPr/>
        <w:t>2 контролировать по уровню РаО2 в пределах 90-95 мм.рт.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писо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rlson RW, Geheb MA: Principles and Practice of Medical Intensive Care. Saunders,1993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урек В.В.,Кулагин А.Е.:Неингаляционные анестетики.Минск 2003г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Дж.Эдвард Морган-мл.,Мэгид С.Михаил:Клиническая анестезиология.БИНОМ-Невский Диалект,199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Тело реферат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аголовок реферата"/>
    <w:next w:val="Style14"/>
    <w:qFormat/>
    <w:pPr>
      <w:keepNext w:val="true"/>
      <w:widowControl/>
      <w:suppressAutoHyphens w:val="true"/>
      <w:bidi w:val="0"/>
      <w:spacing w:before="480" w:after="240"/>
    </w:pPr>
    <w:rPr>
      <w:rFonts w:ascii="Arial" w:hAnsi="Arial" w:eastAsia="Times New Roman" w:cs="Arial"/>
      <w:b/>
      <w:bCs/>
      <w:cap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46:00Z</dcterms:created>
  <dc:creator>Gloom</dc:creator>
  <dc:description/>
  <cp:keywords/>
  <dc:language>en-US</dc:language>
  <cp:lastModifiedBy>Михаил</cp:lastModifiedBy>
  <dcterms:modified xsi:type="dcterms:W3CDTF">2008-12-18T21:10:00Z</dcterms:modified>
  <cp:revision>7</cp:revision>
  <dc:subject/>
  <dc:title>МЗ РБ</dc:title>
</cp:coreProperties>
</file>