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>
          <w:sz w:val="28"/>
          <w:szCs w:val="28"/>
        </w:rPr>
      </w:pPr>
      <w:bookmarkStart w:id="0" w:name="rAK_TELA_MATKI_(lEKCIQ)"/>
      <w:r>
        <w:rPr>
          <w:sz w:val="28"/>
          <w:szCs w:val="28"/>
        </w:rPr>
        <w:t>Ульяновский государственный университет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ститут медицины экологии и физической культуры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акушерства и гинекологии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476500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Реферат на тему: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«РАК ТЕЛА МАТКИ»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  <w:tab w:val="right" w:pos="9355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5625" w:leader="none"/>
          <w:tab w:val="right" w:pos="9355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  <w:tab w:val="right" w:pos="9355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  <w:tab w:val="left" w:pos="5625" w:leader="none"/>
          <w:tab w:val="right" w:pos="9354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Выполнил: </w:t>
      </w:r>
    </w:p>
    <w:p>
      <w:pPr>
        <w:pStyle w:val="Normal"/>
        <w:tabs>
          <w:tab w:val="clear" w:pos="708"/>
          <w:tab w:val="left" w:pos="9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ьяновск 2008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bookmarkStart w:id="1" w:name="rAK_TELA_MATKI_(lEKCIQ)"/>
      <w:r>
        <w:rPr>
          <w:b/>
          <w:bCs/>
          <w:sz w:val="27"/>
          <w:szCs w:val="27"/>
        </w:rPr>
        <w:t>Рак тела матки</w:t>
      </w:r>
      <w:bookmarkEnd w:id="1"/>
    </w:p>
    <w:p>
      <w:pPr>
        <w:pStyle w:val="Normal"/>
        <w:rPr/>
      </w:pPr>
      <w:bookmarkStart w:id="2" w:name="rAK_TELA_MATKI"/>
      <w:bookmarkEnd w:id="2"/>
      <w:r>
        <w:rPr>
          <w:sz w:val="20"/>
          <w:szCs w:val="20"/>
        </w:rPr>
        <w:t xml:space="preserve">В последние десятилетия отмечено значительное увеличение заболеваемости </w:t>
      </w:r>
      <w:r>
        <w:rPr>
          <w:sz w:val="20"/>
        </w:rPr>
        <w:t>раком тела матки</w:t>
      </w:r>
      <w:r>
        <w:rPr>
          <w:sz w:val="20"/>
          <w:szCs w:val="20"/>
        </w:rPr>
        <w:t xml:space="preserve"> (РТМ): с 1970 по 1995 г. заболеваемость </w:t>
      </w:r>
      <w:r>
        <w:rPr>
          <w:sz w:val="20"/>
        </w:rPr>
        <w:t>раком эндометрия</w:t>
      </w:r>
      <w:r>
        <w:rPr>
          <w:sz w:val="20"/>
          <w:szCs w:val="20"/>
        </w:rPr>
        <w:t xml:space="preserve"> (РЭ) увеличилась на 55%, занимая 1-е место среди злокачественных опухолей женской половой сферы. Частота РЭ выше в западных странах и значительно ниже в восточных. По данным Международного агентства по изучению рака, стандартизованный показатель заболеваемости РТМ в экономически развитых странах составляет 15,5. В США в 1998 г. American Cancer Society было зарегистрировано 34900 случаев РЭ. В России в 1997 г. зарегистрировано 14277 случаев РТМ. Стандартизованный показатель составил 12,2 (в Москве 15,4) [1].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Основными причинами, влияющими на увеличение заболеваемости РТМ, следует считать: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 большую продолжительность жизни женщины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 увеличение количества женщин с нейрообменно-эндокринными нарушениями (при ожирении до 15 кг риск возникновения РЭ увеличивается в 3 раза, до 25 кг - в 10 раз; при сахарном диабете риск увеличивается в 3 раза);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 xml:space="preserve">- не всегда адекватное использование гормональных препаратов с высоким содержанием </w:t>
      </w:r>
      <w:r>
        <w:rPr>
          <w:sz w:val="20"/>
        </w:rPr>
        <w:t>эстрогенов</w:t>
      </w:r>
      <w:r>
        <w:rPr>
          <w:sz w:val="20"/>
          <w:szCs w:val="20"/>
        </w:rPr>
        <w:t xml:space="preserve"> (при длительном приеме эстрогенов риск возникновения РТМ увеличивается в 10-15 раз, при приеме </w:t>
      </w:r>
      <w:hyperlink r:id="rId3">
        <w:r>
          <w:rPr>
            <w:rStyle w:val="InternetLink"/>
            <w:sz w:val="20"/>
          </w:rPr>
          <w:t>тамоксифена</w:t>
        </w:r>
      </w:hyperlink>
      <w:r>
        <w:rPr>
          <w:sz w:val="20"/>
          <w:szCs w:val="20"/>
        </w:rPr>
        <w:t xml:space="preserve"> - в 8 раз)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РТМ относится к гормонально-зависимым опухолям.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 xml:space="preserve">У большинства больных РТМ вследствие повышения активности </w:t>
      </w:r>
      <w:r>
        <w:rPr>
          <w:sz w:val="20"/>
        </w:rPr>
        <w:t>гипоталамуса</w:t>
      </w:r>
      <w:r>
        <w:rPr>
          <w:sz w:val="20"/>
          <w:szCs w:val="20"/>
        </w:rPr>
        <w:t xml:space="preserve"> наблюдаются нарушения в репродуктивной и энергетической системах. Поэтому у них часто встречаются </w:t>
      </w:r>
      <w:r>
        <w:rPr>
          <w:sz w:val="20"/>
        </w:rPr>
        <w:t>ожирение</w:t>
      </w:r>
      <w:r>
        <w:rPr>
          <w:sz w:val="20"/>
          <w:szCs w:val="20"/>
        </w:rPr>
        <w:t xml:space="preserve">, </w:t>
      </w:r>
      <w:r>
        <w:rPr>
          <w:sz w:val="20"/>
        </w:rPr>
        <w:t>сахарный диабет</w:t>
      </w:r>
      <w:r>
        <w:rPr>
          <w:sz w:val="20"/>
          <w:szCs w:val="20"/>
        </w:rPr>
        <w:t xml:space="preserve"> и </w:t>
      </w:r>
      <w:r>
        <w:rPr>
          <w:sz w:val="20"/>
        </w:rPr>
        <w:t>гипертоническая болезнь</w:t>
      </w:r>
      <w:r>
        <w:rPr>
          <w:sz w:val="20"/>
          <w:szCs w:val="20"/>
        </w:rPr>
        <w:t>. Вместе с тем у определенной части больных эндокринно-обменные нарушения выражены нечетко или отсутствуют совсем, отмечаются фиброз стромы яичников и атрофия эндометрия. Неоднородность клинико-морфологических особенностей заболевания позволила обосновать 2 патогенетических варианта возникновения РТМ [3].</w:t>
      </w:r>
    </w:p>
    <w:p>
      <w:pPr>
        <w:pStyle w:val="Normal"/>
        <w:spacing w:before="280" w:after="280"/>
        <w:rPr/>
      </w:pPr>
      <w:bookmarkStart w:id="3" w:name="PATOGENEZ_RAKA_TELA_MATKI"/>
      <w:bookmarkEnd w:id="3"/>
      <w:r>
        <w:rPr>
          <w:sz w:val="20"/>
          <w:szCs w:val="20"/>
        </w:rPr>
        <w:t xml:space="preserve">При 1-м патогенетическом варианте, который встречается у 60-70% больных, четко выраженные нарушения овуляции (ановуляторные маточные кровотечения, </w:t>
      </w:r>
      <w:r>
        <w:rPr>
          <w:sz w:val="20"/>
        </w:rPr>
        <w:t>бесплодие</w:t>
      </w:r>
      <w:r>
        <w:rPr>
          <w:sz w:val="20"/>
          <w:szCs w:val="20"/>
        </w:rPr>
        <w:t xml:space="preserve">, позднее наступление </w:t>
      </w:r>
      <w:r>
        <w:rPr>
          <w:sz w:val="20"/>
        </w:rPr>
        <w:t>менопаузы</w:t>
      </w:r>
      <w:r>
        <w:rPr>
          <w:sz w:val="20"/>
          <w:szCs w:val="20"/>
        </w:rPr>
        <w:t>) сочетаются с нарушением метаболизма жиров и углеводов (различной степени ожирение, сахарный диабет, гипертоническая болезнь). Опухоль возникает на фоне гиперпластического процесса эндометрия и стромы яичников, часто сочетается с другими гормонально-зависимыми опухолями (</w:t>
      </w:r>
      <w:r>
        <w:rPr>
          <w:sz w:val="20"/>
        </w:rPr>
        <w:t>раком молочной железы</w:t>
      </w:r>
      <w:r>
        <w:rPr>
          <w:sz w:val="20"/>
          <w:szCs w:val="20"/>
        </w:rPr>
        <w:t>, феминизирующими опухолями яичников), синдромом Штейна-Левенталя ( у 62% больных РЭ выявляются склерокистозные яичники). Опухоль матки у таких больных растет медленно, обладает высокой степенью дифференцировки, чувствительна к прогестагенам. Заболевание протекает менее злокачественно и сравнительно редко сопровождается лимфогенным метастазированием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При 2-м патогенетическом варианте нарушение овуляции и стероидного гомеостаза выражены нечетко или совсем отсутствуют. Опухоль возникает чаще в постменопаузе на фоне атрофии эндометрия, отмечается фиброз стромы яичников. Отсутствие гормональной зависимости влечет за собой нарастание признаков автономности и прогрессии. В этих случаях опухоль низкодифференцированная, склонна к инвазивному росту и лимфогенному метастазированию, мало чувствительна к прогестагенам. Течение заболевания менее благоприятно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Следует отметить, что если на первом этапе канцерогенеза при 1-м патогенетическом варианте обменно-эндокринные нарушения приводят к возникновению РЭ, то на втором этапе они играют противоположную роль - низкая потенция к метастазированию и благоприятный прогноз.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 xml:space="preserve">С целью раннего выявления РТМ следует использовать патогенетический подход к оценке факторов и формированию групп риска. Такими </w:t>
      </w:r>
      <w:bookmarkStart w:id="4" w:name="wuomvoTjXVMVxhfRW+dphg"/>
      <w:r>
        <w:rPr>
          <w:sz w:val="20"/>
          <w:szCs w:val="20"/>
        </w:rPr>
        <w:t>факторами риска возникновения РЭ</w:t>
      </w:r>
      <w:bookmarkEnd w:id="4"/>
      <w:r>
        <w:rPr>
          <w:sz w:val="20"/>
          <w:szCs w:val="20"/>
        </w:rPr>
        <w:t xml:space="preserve"> являются: </w:t>
      </w:r>
      <w:r>
        <w:rPr>
          <w:sz w:val="20"/>
        </w:rPr>
        <w:t>ановуляция</w:t>
      </w:r>
      <w:r>
        <w:rPr>
          <w:sz w:val="20"/>
          <w:szCs w:val="20"/>
        </w:rPr>
        <w:t xml:space="preserve"> и ановуляторные маточные кровотечения в пременопаузе, поздняя менопауза (после 50 лет), эстрогенный тип кольпоцитологической реакции в постменопаузе, </w:t>
      </w:r>
      <w:r>
        <w:rPr>
          <w:sz w:val="20"/>
        </w:rPr>
        <w:t>миома матки</w:t>
      </w:r>
      <w:r>
        <w:rPr>
          <w:sz w:val="20"/>
          <w:szCs w:val="20"/>
        </w:rPr>
        <w:t xml:space="preserve"> и генитальный эндометриоз, синдром склероклеточных яичников, гиперпластический процесс эндометрия и гормонально-зависимые опухоли в анамнезе, прием эстрогенов в постменопаузе, отягощенная наследственность по раку органов репродуктивной системы; ожирение, </w:t>
      </w:r>
      <w:r>
        <w:rPr>
          <w:sz w:val="20"/>
        </w:rPr>
        <w:t>гиперлипидемия</w:t>
      </w:r>
      <w:r>
        <w:rPr>
          <w:sz w:val="20"/>
          <w:szCs w:val="20"/>
        </w:rPr>
        <w:t>, сахарный диабет, гипертоническая болезнь. Из дополнительных факторов риска следует отметить бесплодие, отсутствие родов, поздние роды и роды крупным плодом (более 4 кг)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Учитывая эти факторы риска, следует помнить, что имеет значение не столько число факторов, сколько сочетание нарушений в двух системах: репродуктивной и энергетической. При сочетании 3 факторов и более в различных гомеостатических системах риск развития РЭ увеличивается в 9 раз. Для выявления РТМ на ранних стадиях женщинам до 40 лет обследование следует проводить при наличии жалоб, после 40-46 лет - при наличии факторов риска, даже при отсутствии жалоб. Таким женщинам необходимо проводить ультразвуковую томографию с использованием трансвагинального датчика и взятие аспирата из полости матки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Возникновение опухоли никогда не происходит на фоне нормально функционирующего эндометрия. Ей предшествуют гиперпластический процесс, аденоматоз или атрофия, т.е. в развитии опухоли можно наблюдать определенные этапы. Каковы же эти этапы канцерогенеза?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На I этапе отмечаются только функциональные нарушения, выражающиеся в ановуляции, гиперэстрогении. Если не проводить своевременной гормональной коррекции этих нарушений, то происходит формирование уже морфологических нарушений, расцениваемых пока как фоновые. К ним относятся диффузная и очаговая формы гиперплазии эндометрия. При отсутствии лечения данной патологии происходит формирование морфологических изменений, расцениваемых уже как предраковые. К ним относятся слабо и умеренно выраженные формы атипической гиперплазии или аденоматоза, которые требуют определенного и безотлагательного лечения. Если не проводить соответствующего лечения, происходит развитие злокачественной опухоли: фаза преинвазивного рака, рак в пределах слизистой, рак с минимальной инвазией и выраженные формы РЭ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Основной задачей клиницистов является выявление и своевременное лечение фоновых, предраковых состояний и начальных форм РТМ, так как, по сводным данным F IGO, при лечении больных с уже установленным РЭ только около 60% доживают до 50-летнего срока наблюдения, а не менее 30% умирают от рецидива и метастазов [3]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bookmarkStart w:id="5" w:name="swK9RuqsBsvm2hxsUkQCbQ"/>
      <w:r>
        <w:rPr>
          <w:b/>
          <w:bCs/>
        </w:rPr>
        <w:t>Патологическая анатомия и гистология рака тела матки</w:t>
      </w:r>
      <w:bookmarkEnd w:id="5"/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Различают ограниченную и диффузную формы РТМ. При ограниченной форме опухоль растет в виде полипа, четко отграничена от непораженной слизистой оболочки матки, при диффузной раковая инфильтрация распространяется на весь эндометрий. Опухоль чаще всего возникает в области дна и трубных углов матки. Клинически развитые формы РЭ представлены в виде экзофитных разрастаний, реже - полиповидных.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 xml:space="preserve">Примерно у 80% больных определяется </w:t>
      </w:r>
      <w:hyperlink r:id="rId4">
        <w:r>
          <w:rPr>
            <w:rStyle w:val="InternetLink"/>
            <w:b/>
            <w:bCs/>
            <w:sz w:val="20"/>
          </w:rPr>
          <w:t>аденокарцинома</w:t>
        </w:r>
      </w:hyperlink>
      <w:r>
        <w:rPr>
          <w:sz w:val="20"/>
          <w:szCs w:val="20"/>
        </w:rPr>
        <w:t xml:space="preserve"> различной степени дифференцировки, у 8-12% - </w:t>
      </w:r>
      <w:r>
        <w:rPr>
          <w:b/>
          <w:bCs/>
          <w:sz w:val="20"/>
          <w:szCs w:val="20"/>
        </w:rPr>
        <w:t>аденоакантома</w:t>
      </w:r>
      <w:r>
        <w:rPr>
          <w:sz w:val="20"/>
          <w:szCs w:val="20"/>
        </w:rPr>
        <w:t xml:space="preserve"> (аденокарцинома с доброкачественной плоскоклеточной дифференцировкой), которая имеет благоприятный прогноз.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 xml:space="preserve">К более редко встречающимся опухолям, отличающимся худшим прогнозом, относится </w:t>
      </w:r>
      <w:hyperlink r:id="rId5">
        <w:r>
          <w:rPr>
            <w:rStyle w:val="InternetLink"/>
            <w:b/>
            <w:bCs/>
            <w:sz w:val="20"/>
          </w:rPr>
          <w:t>железисто-плоскоклеточный рак</w:t>
        </w:r>
      </w:hyperlink>
      <w:r>
        <w:rPr>
          <w:sz w:val="20"/>
          <w:szCs w:val="20"/>
        </w:rPr>
        <w:t>, при котором плоскоклеточный компонент имеет сходство с плоскоклеточным раком, прогноз при нем хуже из-за наличия недифференцированного железистого компонента.</w:t>
      </w:r>
    </w:p>
    <w:p>
      <w:pPr>
        <w:pStyle w:val="Normal"/>
        <w:spacing w:before="280" w:after="280"/>
        <w:rPr/>
      </w:pPr>
      <w:r>
        <w:rPr>
          <w:b/>
          <w:bCs/>
          <w:sz w:val="20"/>
          <w:szCs w:val="20"/>
        </w:rPr>
        <w:t xml:space="preserve">Плоскоклеточный рак, как и </w:t>
      </w:r>
      <w:hyperlink r:id="rId6">
        <w:r>
          <w:rPr>
            <w:rStyle w:val="InternetLink"/>
            <w:b/>
            <w:bCs/>
            <w:sz w:val="20"/>
          </w:rPr>
          <w:t>светлоклеточный</w:t>
        </w:r>
      </w:hyperlink>
      <w:r>
        <w:rPr>
          <w:sz w:val="20"/>
          <w:szCs w:val="20"/>
        </w:rPr>
        <w:t>, имеет много общего с подобными опухолями шейки матки, возникает у женщин более пожилого возраста и отличается агрессивным течением.</w:t>
      </w:r>
    </w:p>
    <w:p>
      <w:pPr>
        <w:pStyle w:val="Normal"/>
        <w:spacing w:before="280" w:after="280"/>
        <w:rPr/>
      </w:pPr>
      <w:r>
        <w:rPr>
          <w:b/>
          <w:bCs/>
          <w:sz w:val="20"/>
          <w:szCs w:val="20"/>
        </w:rPr>
        <w:t>Недифференцированный рак</w:t>
      </w:r>
      <w:r>
        <w:rPr>
          <w:sz w:val="20"/>
          <w:szCs w:val="20"/>
        </w:rPr>
        <w:t xml:space="preserve"> чаще встречается у женщин старше 60 лет и возникает на фоне атрофии эндометрия (2-й патогенетический вариант). Имеет также неблагоприятный прогноз.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 xml:space="preserve">Еще одним из редко встречающихся морфологических вариантов РЭ является </w:t>
      </w:r>
      <w:r>
        <w:rPr>
          <w:b/>
          <w:bCs/>
          <w:sz w:val="20"/>
          <w:szCs w:val="20"/>
        </w:rPr>
        <w:t>серозно-папиллярный рак</w:t>
      </w:r>
      <w:r>
        <w:rPr>
          <w:sz w:val="20"/>
          <w:szCs w:val="20"/>
        </w:rPr>
        <w:t>. Морфологически он имеет много общего с серозным раком яичников, для него характерны крайне агрессивное течение и высокая потенция к метастазированию.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 xml:space="preserve">Касаясь вопроса особенностей </w:t>
      </w:r>
      <w:r>
        <w:rPr>
          <w:b/>
          <w:bCs/>
          <w:sz w:val="20"/>
          <w:szCs w:val="20"/>
        </w:rPr>
        <w:t>метастазирования</w:t>
      </w:r>
      <w:r>
        <w:rPr>
          <w:sz w:val="20"/>
          <w:szCs w:val="20"/>
        </w:rPr>
        <w:t xml:space="preserve"> при РТМ, следует признать, что какой-либо изолированной лимфатической и кровеносной системы шейки и тела матки не существует. Имеется единая внутриорганная лимфатическая система целого органа матки, в связи с этим частота метастазирования будет зависеть от локализации опухоли (при локализации опухоли в верхнезадней части матки метастазы обнаруживаются у 2,1% больных, при опухоли, занимающей 2/3, - у 8,8%, при нижнезадней локализации - у 20%, при переходе на цервикальный канал - у 21%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Для РЭ характерна ортодоксальность метастазирования: последовательность и этапность поражения регионарных и отдаленных лимфатических коллекторов и присоединение затем гематогенного распространения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Лимфогенное метастазирование тесно связано не только с биологическими свойствами опухоли, но и некоторыми особенностями организма. Лимфогенные метастазы чаще встречаются у больных РТМ со 2-м патогенетическим вариантом и более пожилого возраста. У больных до 30 лет метастазы не выявляются, в возрасте 40-49 лет выявляются в 5,7% случаев, старше 70 лет - в 15,4%; при 1-м патогенетическом варианте - в 8,9%, при 2-м - в 13,6% [3]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Большое значение имеет степень дифференцировки опухоли. Для высокодифференцированной аденокарциномы характерно поверхностное прорастание в миометрий, тогда как низкодифференцированные опухоли отличаются глубокой инвазией и высокой потенцией к лимфогенному метастазированию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b/>
          <w:bCs/>
          <w:sz w:val="20"/>
          <w:szCs w:val="20"/>
        </w:rPr>
        <w:t>Частота метастазирования в лимфатические узлы в зависимости от степени дифференцировки опухоли: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Высокодифференцированная аденокарцинома - 4,2%, умеренно дифференцированная - 10-12%, низкодифференцированная - 18-26%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При локализации опухоли в пределах слизистой метастазы в лимфатические узлы практически не выявляются, при поверхностной инвазии определяются в 5% случаев, а при глубокой - в 35-40%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При РТМ метастазы в легкие встречаются чаще, чем при РШМ, и составляют 26%, у 7,5% больных обнаруживаются метастазы в яичниках и у 4% - в кости скелета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Кроме лимфогенного и гематогенного метастазирования при РЭ нельзя забывать и об имплантационном распространении. Выявление опухолевых клеток в смыве из дугласова пространства, особенно в сочетании с прорастанием опухоли в серозную оболочку матки, является неблагоприятным прогностическим признаком. В этих случаях могут наблюдаться особенности метастазирования, сходные с распространением первичного рака яичников (диссеминация по брюшине, метастазы в большой сальник)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bookmarkStart w:id="6" w:name="JGp14e70OyhUwwUXNnyzvw"/>
      <w:r>
        <w:rPr>
          <w:b/>
          <w:bCs/>
        </w:rPr>
        <w:t>Клиническая картина рака тела матки</w:t>
      </w:r>
      <w:bookmarkEnd w:id="6"/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Основным проявлением РТМ является маточное кровотечение. Этот симптом наблюдается у 70-90% больных. В репродуктивном возрасте кровотечение происходит по типу менометроррагии, в пременопаузальном - ациклического, в постменопаузе - в виде кровянистых выделений мажущего характера, менее постоянны лейкорея и боли, которые при этой патологии появляются раньше, чем при РШМ, имеют схваткообразный характер и сопровождаются усилением выделений. Боли тупого характера указывают на распространение опухоли за пределы матки и обусловлены сдавлением опухолевыми инфильтратами нервных стволов малого таза или сдавлением симпатического ствола метастатически пораженными парааортальными лимфоузлами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Общее состояние больной обычно ухудшается только в запущенных случаях. В основном почти все пациентки длительное время чувствуют себя здоровыми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bookmarkStart w:id="7" w:name="dIAGNOSTIKA_RAKA_TELA_MATKI"/>
      <w:r>
        <w:rPr>
          <w:b/>
          <w:bCs/>
        </w:rPr>
        <w:t xml:space="preserve">Диагностика рака тела матки </w:t>
      </w:r>
      <w:bookmarkEnd w:id="7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 обследовании больных РЭ следует уточнить состояние менструальной функции (длительность репродуктивного периода, наличие ациклических маточных кровотечений, особенности генеративной функции и течения пременопаузального периода, время наступления менопаузы) и обратить внимание на наличие гиперпластического процесса в анемнезе. Большое значение имеет выявление обменных нарушений (ожирение, сахарный диабет).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При гинекологическом осмотре в первую очередь следует обращать внимание на состояние слизистой влагалища, так как у женщин пожилого возраста незначительные кровянистые выделения могут быть проявлением сенильного кольпита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При двуручном исследовании можно выявить увеличение размеров матки и яичников. Увеличение яичников может быть обусловлено наличием первичномножественной опухоли или метастатическим их поражением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В связи с высокой информативностью и простотой на первом этапе обследования применяется цитологическое исследование аспирата эндометрия (чувствительность цитологического метода составляет 92,1%)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В настоящее время для диагностики РТМ широкое распространение получил такой неинвазивный метод исследования, как ультразвуковая томография (УЗТ) с трансвагинальным датчиком. Высокая информативность этого метода не подвергается сомнению (чувствительность составляет 85-95%). С помощью УЗТ достаточно четко можно определить не только локализацию, размеры опухоли, но и глубину инвазии опухоли в миометрий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В дальнейшем производится гистероскопия с раздельным диагностическим выскабливанием и прицельным взятием биопсии с патологически измененного участка эндометрия для уточнения гистологической структуры опухоли, степени ее дифференцировки и определения стероидных рецепторов. Для уточнения состояния мочевыводящих путей производится экскреторная урография, УЗТ почек, по показаниям - радионуклидная ренография.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По показаниям при распространенном процессе исследуется состояние смежных органов (цистоскопия, ректороманоскопия), а для выявления отдаленных метастазов проводят рентгенографию грудной клетки, УЗТ печени и забрюшинных лимфатических узлов, при наличии жалоб - сканирование и рентгенографию костей скелета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С целью углубленной диагностики РЭ в последние годы применяется компьютерная томография и магнитно-резонансная томография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В настоящее время каких-либо опухолевых маркеров для уточнения диагностики РТМ не существует. Были попытки использования с целью диагностики СА-125, но этот маркер оказался неспецифичным и малоинформативным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Большее значение, особенно для уточнения прогноза у больных РЭ, имеет определение плоидности клеток (при анеуплоидных опухолях выше риск возникновения рецидива и метастазов), степени дифференцировки ядер и содержания простагландинов в ткани опухоли.</w:t>
      </w:r>
    </w:p>
    <w:p>
      <w:pPr>
        <w:pStyle w:val="Normal"/>
        <w:spacing w:before="280" w:after="280"/>
        <w:rPr/>
      </w:pPr>
      <w:bookmarkStart w:id="8" w:name="x+jr%2F08MauToUH1MpBMb8Q"/>
      <w:bookmarkEnd w:id="8"/>
      <w:r>
        <w:rPr>
          <w:b/>
          <w:bCs/>
          <w:sz w:val="20"/>
          <w:szCs w:val="20"/>
        </w:rPr>
        <w:t>Факторами прогноза</w:t>
      </w:r>
      <w:r>
        <w:rPr>
          <w:sz w:val="20"/>
          <w:szCs w:val="20"/>
        </w:rPr>
        <w:t xml:space="preserve"> при РТМ являются: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 гистологическая структура опухоли и степень ее дифференцировки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 глубина инвазии в миометрий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 распространение опухоли на цервикальный канал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 наличие опухолевых клеток в сосудах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 метастазы в яичниках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 метастазы в лимфатических узлах;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 xml:space="preserve">- содержание рецепторов </w:t>
      </w:r>
      <w:hyperlink r:id="rId7">
        <w:r>
          <w:rPr>
            <w:rStyle w:val="InternetLink"/>
            <w:sz w:val="20"/>
          </w:rPr>
          <w:t>прогестерона</w:t>
        </w:r>
      </w:hyperlink>
      <w:r>
        <w:rPr>
          <w:sz w:val="20"/>
          <w:szCs w:val="20"/>
        </w:rPr>
        <w:t xml:space="preserve"> и </w:t>
      </w:r>
      <w:hyperlink r:id="rId8">
        <w:r>
          <w:rPr>
            <w:rStyle w:val="InternetLink"/>
            <w:sz w:val="20"/>
          </w:rPr>
          <w:t>эстрадиола</w:t>
        </w:r>
      </w:hyperlink>
      <w:r>
        <w:rPr>
          <w:sz w:val="20"/>
          <w:szCs w:val="20"/>
        </w:rPr>
        <w:t xml:space="preserve"> в ткани опухоли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 выявление опухолевых клеток при цитологическом исследовании перитонеальной жидкости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bookmarkStart w:id="9" w:name="lE^ENIE_RAKA_TELA_MATKI"/>
      <w:r>
        <w:rPr>
          <w:b/>
          <w:bCs/>
        </w:rPr>
        <w:t>Лечение рака тела матки</w:t>
      </w:r>
      <w:bookmarkEnd w:id="9"/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При выборе метода лечения больных РТМ необходимо учитывать 3 основных фактора: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1) возраст, общее состояние больной, степень выраженности обменно-эндокринных нарушений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2) гистологическую структуру опухоли, степень ее дифференцировки, величину, локализацию в полости матки, распространенность опухолевого процесса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3) учреждение, где будет проводиться лечение (важны не только онкологическая подготовка и хирургические навыки врача, но и оснащенность учреждения)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Только с учетом всех этих факторов можно провести правильное стадирование процесса и адекватное лечение.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 xml:space="preserve">Около 90% больных, страдающих РТМ, подвергаются оперативному лечению. Выполняют обычно экстирпацию матки с придатками. По вскрытии брюшной полости необходимо произвести полную ревизию органов малого таза и брюшной полости, забрюшинных лимфатических узлов. Кроме того, следует брать смывы из дугласова пространства для цитологического исследования. За рубежом после ревизии органов малого таза производят перевязку дистальных концов </w:t>
      </w:r>
      <w:hyperlink r:id="rId9">
        <w:r>
          <w:rPr>
            <w:rStyle w:val="InternetLink"/>
            <w:sz w:val="20"/>
          </w:rPr>
          <w:t>фаллопиевых труб</w:t>
        </w:r>
      </w:hyperlink>
      <w:r>
        <w:rPr>
          <w:sz w:val="20"/>
          <w:szCs w:val="20"/>
        </w:rPr>
        <w:t xml:space="preserve"> для предотвращения возможного опухолевого распространения во время манипуляции с маткой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При выборе объема оперативного вмешательства следует обращать внимание на степень выраженности обменно-эндокринных нарушений, так как при значительном ожирении лимфаденэктомия практически не выполнима и не всегда целесообразна. По данным Я.В.Бохмана (1992), 5-летняя выживаемость у больных с 1-м патогенетическим вариантом после экстирпации матки с придатками составила 89%, в то время как после расширенной операции - 82%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Вместе с тем у больных со 2-м патогенетическим вариантом, у которых чаще встречаются опухоли с низкой степенью дифференцировки, с глубокой инвазией в миометрий и высокой потенцией к лимфогенному метастазированию, целесообразнее выполнять экстирпацию матки с придатками и лимфаденэктомию. Так, по данным Я.В.Бохмана, у таких больных 5-летняя выживаемость при простой экстирпации матки с придатками составила 47%, а после расширенной - 66% [3]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Лимфаденэктомия также показана при глубокой инвазии опухоли (более 1/2 миометрия), переходе на цервикальный канал, метастазах в яичниках и лимфатических узлах, низкодифференцированных опухолях.</w:t>
      </w:r>
    </w:p>
    <w:p>
      <w:pPr>
        <w:pStyle w:val="Normal"/>
        <w:spacing w:before="280" w:after="280"/>
        <w:rPr/>
      </w:pPr>
      <w:r>
        <w:rPr>
          <w:b/>
          <w:bCs/>
          <w:sz w:val="20"/>
          <w:szCs w:val="20"/>
        </w:rPr>
        <w:t>IА стадия:</w:t>
      </w:r>
      <w:r>
        <w:rPr>
          <w:sz w:val="20"/>
          <w:szCs w:val="20"/>
        </w:rPr>
        <w:t xml:space="preserve"> при поражении только эндометрия вне зависимости от гистологической структуры опухоли и степени ее дифференцировки достаточно выполнить простую экстирпацию матки с придатками без какой-либо адъювантной терапии.</w:t>
      </w:r>
    </w:p>
    <w:p>
      <w:pPr>
        <w:pStyle w:val="Normal"/>
        <w:spacing w:before="280" w:after="280"/>
        <w:rPr/>
      </w:pPr>
      <w:r>
        <w:rPr>
          <w:b/>
          <w:bCs/>
          <w:sz w:val="20"/>
          <w:szCs w:val="20"/>
        </w:rPr>
        <w:t>IВ стадия:</w:t>
      </w:r>
      <w:r>
        <w:rPr>
          <w:sz w:val="20"/>
          <w:szCs w:val="20"/>
        </w:rPr>
        <w:t xml:space="preserve"> при поверхностной инвазии, локализации опухоли небольших размеров высокой степени дифференцировки в верхнезадней части матки вполне достаточно произвести простую экстирпацию матки с придатками без адъювантного лечения. При инвазии до 1/2 миометрия, G2- и G3- степенях дифференцировки, больших размерах опухоли и локализации в нижних отделах матки показана экстирпация матки с придатками и лимфаденэктомия. При отсутствии метастазов в лимфатических узлах малого таза после операции проводят эндовагинальное внутриполостное облучение. </w:t>
      </w:r>
      <w:r>
        <w:rPr>
          <w:i/>
          <w:iCs/>
          <w:sz w:val="20"/>
          <w:szCs w:val="20"/>
        </w:rPr>
        <w:t>При невыполнимости лимфаденэктомии после операции</w:t>
      </w:r>
      <w:r>
        <w:rPr>
          <w:sz w:val="20"/>
          <w:szCs w:val="20"/>
        </w:rPr>
        <w:t xml:space="preserve"> следует провести наружное облучение малого таза до суммарной очаговой дозы 45-50 Гр.</w:t>
      </w:r>
    </w:p>
    <w:p>
      <w:pPr>
        <w:pStyle w:val="Normal"/>
        <w:spacing w:before="280" w:after="280"/>
        <w:rPr/>
      </w:pPr>
      <w:r>
        <w:rPr>
          <w:b/>
          <w:bCs/>
          <w:sz w:val="20"/>
          <w:szCs w:val="20"/>
        </w:rPr>
        <w:t>При стадии Iс-IIА G</w:t>
      </w:r>
      <w:r>
        <w:rPr>
          <w:b/>
          <w:bCs/>
          <w:sz w:val="20"/>
          <w:szCs w:val="20"/>
          <w:vertAlign w:val="subscript"/>
        </w:rPr>
        <w:t>2</w:t>
      </w:r>
      <w:r>
        <w:rPr>
          <w:b/>
          <w:bCs/>
          <w:sz w:val="20"/>
          <w:szCs w:val="20"/>
        </w:rPr>
        <w:t>-G</w:t>
      </w:r>
      <w:r>
        <w:rPr>
          <w:b/>
          <w:bCs/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; IIВ G</w:t>
      </w:r>
      <w:r>
        <w:rPr>
          <w:b/>
          <w:bCs/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производят экстирпацию матки с придатками, лимфаденэктомию. При отсутствии метастазов в лимфатических узлах и злокачественных клеток в перитонеальной жидкости, при неглубокой инвазии после операции следует провести эндовагинальное внутриполостное облучение. При глубокой инвазии и низкой степени дифференцировки опухоли проводят сочетанную лучевую терапию.</w:t>
      </w:r>
    </w:p>
    <w:p>
      <w:pPr>
        <w:pStyle w:val="Normal"/>
        <w:spacing w:before="280" w:after="280"/>
        <w:rPr/>
      </w:pPr>
      <w:r>
        <w:rPr>
          <w:b/>
          <w:bCs/>
          <w:sz w:val="20"/>
          <w:szCs w:val="20"/>
        </w:rPr>
        <w:t>III стадия</w:t>
      </w:r>
      <w:r>
        <w:rPr>
          <w:sz w:val="20"/>
          <w:szCs w:val="20"/>
        </w:rPr>
        <w:t>: оптимальным объемом операции следует считать экстирпацию матки с придатками с выполнением лимфаденэктомии. При выявлении метастазов в яичниках необходимо произвести резекцию большого сальника. В дальнейшем проводится наружное облучение малого таза. При обнаружении метастазов в парааортальных лимфатических узлах целесообразно их удаление. В том случае, когда удалить метастатически измененные лимфатические узлы не представляется возможным, необходимо провести наружное облучение данной области.</w:t>
      </w:r>
    </w:p>
    <w:p>
      <w:pPr>
        <w:pStyle w:val="Normal"/>
        <w:spacing w:before="280" w:after="280"/>
        <w:rPr/>
      </w:pPr>
      <w:r>
        <w:rPr>
          <w:b/>
          <w:bCs/>
          <w:sz w:val="20"/>
          <w:szCs w:val="20"/>
        </w:rPr>
        <w:t>При IV стадии</w:t>
      </w:r>
      <w:r>
        <w:rPr/>
        <w:t xml:space="preserve"> лечение проводится по индивидуальному плану с использованием при возможности хирургического метода лечения, лучевого и химиогормонотерапии.љ</w:t>
      </w:r>
    </w:p>
    <w:tbl>
      <w:tblPr>
        <w:tblW w:w="662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"/>
        <w:gridCol w:w="2814"/>
        <w:gridCol w:w="2734"/>
      </w:tblGrid>
      <w:tr>
        <w:trPr/>
        <w:tc>
          <w:tcPr>
            <w:tcW w:w="66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10" w:name="tabone"/>
            <w:bookmarkEnd w:id="10"/>
            <w:r>
              <w:rPr>
                <w:b/>
                <w:bCs/>
              </w:rPr>
              <w:t>Таблица 1. 5-летняя выживаемость (в %) после лечения РЭ</w:t>
            </w:r>
          </w:p>
        </w:tc>
      </w:tr>
      <w:tr>
        <w:trPr/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адия</w:t>
            </w:r>
          </w:p>
        </w:tc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ез гормонотерапии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 гормонотерапией</w:t>
            </w:r>
          </w:p>
        </w:tc>
      </w:tr>
      <w:tr>
        <w:trPr/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,4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,1</w:t>
            </w:r>
          </w:p>
        </w:tc>
      </w:tr>
      <w:tr>
        <w:trPr/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9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,3</w:t>
            </w:r>
          </w:p>
        </w:tc>
      </w:tr>
      <w:tr>
        <w:trPr/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,7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9</w:t>
            </w:r>
          </w:p>
        </w:tc>
      </w:tr>
      <w:tr>
        <w:trPr/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,7</w:t>
            </w:r>
          </w:p>
        </w:tc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,4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bookmarkStart w:id="11" w:name="gORMONOTERAPIQ_RAKA_TELA_MATKI"/>
      <w:r>
        <w:rPr>
          <w:b/>
          <w:bCs/>
        </w:rPr>
        <w:t>Гормонотерапия рака тела матки</w:t>
      </w:r>
      <w:bookmarkEnd w:id="11"/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Если к моменту операции опухоль вышла за пределы органа, то местное регионарное хирургическое или лучевое воздействие не решают основной проблемы лечения. Необходимо использовать химиогормонотерапию.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 xml:space="preserve">Для проведения гормонального лечения чаще всего используют прогестагены: 17 ОПК, Депо-провера, </w:t>
      </w:r>
      <w:hyperlink r:id="rId10">
        <w:r>
          <w:rPr>
            <w:rStyle w:val="InternetLink"/>
            <w:sz w:val="20"/>
          </w:rPr>
          <w:t>провера</w:t>
        </w:r>
      </w:hyperlink>
      <w:r>
        <w:rPr>
          <w:sz w:val="20"/>
          <w:szCs w:val="20"/>
        </w:rPr>
        <w:t xml:space="preserve">, фарлутал, депостат, </w:t>
      </w:r>
      <w:hyperlink r:id="rId11">
        <w:r>
          <w:rPr>
            <w:rStyle w:val="InternetLink"/>
            <w:sz w:val="20"/>
          </w:rPr>
          <w:t>мегейс</w:t>
        </w:r>
      </w:hyperlink>
      <w:r>
        <w:rPr>
          <w:sz w:val="20"/>
          <w:szCs w:val="20"/>
        </w:rPr>
        <w:t xml:space="preserve"> в сочетании с </w:t>
      </w:r>
      <w:hyperlink r:id="rId12">
        <w:r>
          <w:rPr>
            <w:rStyle w:val="InternetLink"/>
            <w:sz w:val="20"/>
          </w:rPr>
          <w:t>тамоксифеном</w:t>
        </w:r>
      </w:hyperlink>
      <w:r>
        <w:rPr>
          <w:sz w:val="20"/>
          <w:szCs w:val="20"/>
        </w:rPr>
        <w:t xml:space="preserve"> или без него.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 xml:space="preserve">По данным Я.В. Бохмана (1972, 1989, 1992), С.Я. Мартынова (1994), использование прогестагенов при лечении РТМ значительно улучшает отдаленные результаты, что видно из </w:t>
      </w:r>
      <w:r>
        <w:fldChar w:fldCharType="begin"/>
      </w:r>
      <w:r>
        <w:rPr>
          <w:rStyle w:val="InternetLink"/>
          <w:sz w:val="20"/>
        </w:rPr>
        <w:instrText xml:space="preserve"> HYPERLINK "http://nature.web.ru/db/msg.html?mid=1171320&amp;uri=index2.html" \l "tabone"</w:instrText>
      </w:r>
      <w:r>
        <w:rPr>
          <w:rStyle w:val="InternetLink"/>
          <w:sz w:val="20"/>
        </w:rPr>
        <w:fldChar w:fldCharType="separate"/>
      </w:r>
      <w:r>
        <w:rPr>
          <w:rStyle w:val="InternetLink"/>
          <w:sz w:val="20"/>
        </w:rPr>
        <w:t>табл.1</w:t>
      </w:r>
      <w:r>
        <w:rPr>
          <w:rStyle w:val="InternetLink"/>
          <w:sz w:val="20"/>
        </w:rPr>
        <w:fldChar w:fldCharType="end"/>
      </w:r>
      <w:r>
        <w:rPr>
          <w:sz w:val="20"/>
          <w:szCs w:val="20"/>
        </w:rPr>
        <w:t>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Но в последнее время появилось большое количество публикаций в зарубежной литературе, указывающих на отсутствие необходимости использования гормонотерапии при ранних стадиях РТМ. По данным этих авторов, гормонотерапию целесообразно проводить при уже распространенном процессе, рецидивах и метастазах, причем нередко в сочетании с химиотерапией. Начинать лечение в этих случаях следует с прогестинотерапии (при наличии положительных рецепторов прогестерона и эстрадиола). При отсутствии эффекта необходимо переходить на химиотерапию [3 ]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При метастатическом процессе в случае неэффективности прогестинотерапии возможно назначение золадекса [1]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С 1976 г. обсуждаются возможности и пределы органосохраняющего гормонального лечения минимального РЭ у женщин молодого возраста.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>С.Я. Мартынов [4] приводит результаты лечения только прогестагенами 32 больных РТМ в возрасте до 32 лет. Во всех наблюдениях диагностированы начальные формы РЭ, локализованные в верхнезадней части тела матки, опухоль по величине не превышает 2 см в диаметре высоко- и умеренной степени дифференцировки. Этим больным проводили гормонотерапию прогестагенами: 17 ОПК или Депо-провера в сочетании с тамоксифеном. Больным с умеренной степенью дифференцировки опухоли гормонотерапию сочетали с химиотерапией (</w:t>
      </w:r>
      <w:hyperlink r:id="rId13">
        <w:r>
          <w:rPr>
            <w:rStyle w:val="InternetLink"/>
            <w:sz w:val="20"/>
          </w:rPr>
          <w:t>циклофосфан</w:t>
        </w:r>
      </w:hyperlink>
      <w:r>
        <w:rPr>
          <w:sz w:val="20"/>
          <w:szCs w:val="20"/>
        </w:rPr>
        <w:t xml:space="preserve">, </w:t>
      </w:r>
      <w:hyperlink r:id="rId14">
        <w:r>
          <w:rPr>
            <w:rStyle w:val="InternetLink"/>
            <w:sz w:val="20"/>
          </w:rPr>
          <w:t>адриамицин</w:t>
        </w:r>
      </w:hyperlink>
      <w:r>
        <w:rPr>
          <w:sz w:val="20"/>
          <w:szCs w:val="20"/>
        </w:rPr>
        <w:t xml:space="preserve">, </w:t>
      </w:r>
      <w:hyperlink r:id="rId15">
        <w:r>
          <w:rPr>
            <w:rStyle w:val="InternetLink"/>
            <w:sz w:val="20"/>
          </w:rPr>
          <w:t>фторурацил</w:t>
        </w:r>
      </w:hyperlink>
      <w:r>
        <w:rPr>
          <w:sz w:val="20"/>
          <w:szCs w:val="20"/>
        </w:rPr>
        <w:t xml:space="preserve"> или </w:t>
      </w:r>
      <w:hyperlink r:id="rId16">
        <w:r>
          <w:rPr>
            <w:rStyle w:val="InternetLink"/>
            <w:sz w:val="20"/>
          </w:rPr>
          <w:t>циклофосфан</w:t>
        </w:r>
      </w:hyperlink>
      <w:r>
        <w:rPr>
          <w:sz w:val="20"/>
          <w:szCs w:val="20"/>
        </w:rPr>
        <w:t xml:space="preserve">, </w:t>
      </w:r>
      <w:hyperlink r:id="rId17">
        <w:r>
          <w:rPr>
            <w:rStyle w:val="InternetLink"/>
            <w:sz w:val="20"/>
          </w:rPr>
          <w:t>метотрексат</w:t>
        </w:r>
      </w:hyperlink>
      <w:r>
        <w:rPr>
          <w:sz w:val="20"/>
          <w:szCs w:val="20"/>
        </w:rPr>
        <w:t xml:space="preserve">, </w:t>
      </w:r>
      <w:hyperlink r:id="rId18">
        <w:r>
          <w:rPr>
            <w:rStyle w:val="InternetLink"/>
            <w:sz w:val="20"/>
          </w:rPr>
          <w:t>фторурацил</w:t>
        </w:r>
      </w:hyperlink>
      <w:r>
        <w:rPr>
          <w:sz w:val="20"/>
          <w:szCs w:val="20"/>
        </w:rPr>
        <w:t>). 15 из этих больных в дальнейшем были оперированы в связи с неполным эффектом от проводимого лечения или возникновением рецидива заболевания.</w:t>
      </w:r>
    </w:p>
    <w:p>
      <w:pPr>
        <w:pStyle w:val="Normal"/>
        <w:spacing w:before="280" w:after="280"/>
        <w:rPr/>
      </w:pPr>
      <w:r>
        <w:rPr/>
        <w:t>Подобные наблюдения не единичные: и в отечественной, и зарубежной литературе встречаются подобные публикации. Но практикующим врачам следует помнить, что проведение любого органосохраняющего лечения возможно только в высококвалифицированном, специализированном учреждении, где есть все возможности для выполнения углубленной диагностики как перед началом, так и в процессе лечения. Необходимо наличие не только диагностической аппаратуры, но и высококвалифицированных кадров, в том числе и морфологов. Все это необходимо для своевременного выявления неэффективности проводимого лечения и выполнения операции в последующем. Кроме того, необходима возможность постоянного динамического наблюдения.</w:t>
      </w:r>
    </w:p>
    <w:tbl>
      <w:tblPr>
        <w:tblW w:w="1700" w:type="pct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35"/>
        <w:gridCol w:w="1479"/>
      </w:tblGrid>
      <w:tr>
        <w:trPr/>
        <w:tc>
          <w:tcPr>
            <w:tcW w:w="35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12" w:name="tabtwo"/>
            <w:bookmarkEnd w:id="12"/>
            <w:r>
              <w:rPr>
                <w:b/>
                <w:bCs/>
              </w:rPr>
              <w:t xml:space="preserve">Таблица 2. 5-летняя выживаемость (в %) больных РТМ (по сводным данным 120 клиник МФГА 1994 г.) </w:t>
            </w:r>
          </w:p>
        </w:tc>
      </w:tr>
      <w:tr>
        <w:trPr/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 стадия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 I стадия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II стадия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V стадия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bookmarkStart w:id="13" w:name="hIMIOTERAPIQ_RAKA_TELA_MATKI"/>
      <w:r>
        <w:rPr>
          <w:b/>
          <w:bCs/>
        </w:rPr>
        <w:t>Химиотерапия рака тела матки</w:t>
      </w:r>
      <w:bookmarkEnd w:id="13"/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Лекарственное лечение проводят в основном при распространенном процессе, при автономных опухолях (гормонально-независимых), а также при выявлении рецидива заболевания и метастазах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В настоящее время химиотерапия при РТМ остается паллиативной, так как даже при достаточной эффективности некоторых препаратов длительность действия обычно короткая - до 8- 9 мес.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>Обычно используют комбинации таких препаратов, как производные платины I поколения (</w:t>
      </w:r>
      <w:hyperlink r:id="rId19">
        <w:r>
          <w:rPr>
            <w:rStyle w:val="InternetLink"/>
            <w:sz w:val="20"/>
          </w:rPr>
          <w:t>цисплатин</w:t>
        </w:r>
      </w:hyperlink>
      <w:r>
        <w:rPr>
          <w:sz w:val="20"/>
          <w:szCs w:val="20"/>
        </w:rPr>
        <w:t>) или II поколения (</w:t>
      </w:r>
      <w:hyperlink r:id="rId20">
        <w:r>
          <w:rPr>
            <w:rStyle w:val="InternetLink"/>
            <w:sz w:val="20"/>
          </w:rPr>
          <w:t>карбоплатин</w:t>
        </w:r>
      </w:hyperlink>
      <w:r>
        <w:rPr>
          <w:sz w:val="20"/>
          <w:szCs w:val="20"/>
        </w:rPr>
        <w:t xml:space="preserve">), </w:t>
      </w:r>
      <w:hyperlink r:id="rId21">
        <w:r>
          <w:rPr>
            <w:rStyle w:val="InternetLink"/>
            <w:sz w:val="20"/>
          </w:rPr>
          <w:t>адриамицин</w:t>
        </w:r>
      </w:hyperlink>
      <w:r>
        <w:rPr>
          <w:sz w:val="20"/>
          <w:szCs w:val="20"/>
        </w:rPr>
        <w:t xml:space="preserve">, </w:t>
      </w:r>
      <w:hyperlink r:id="rId22">
        <w:r>
          <w:rPr>
            <w:rStyle w:val="InternetLink"/>
            <w:sz w:val="20"/>
            <w:lang w:val="en-US"/>
          </w:rPr>
          <w:t>циклофосфан</w:t>
        </w:r>
      </w:hyperlink>
      <w:r>
        <w:rPr>
          <w:sz w:val="20"/>
          <w:szCs w:val="20"/>
        </w:rPr>
        <w:t xml:space="preserve">, </w:t>
      </w:r>
      <w:hyperlink r:id="rId23">
        <w:r>
          <w:rPr>
            <w:rStyle w:val="InternetLink"/>
            <w:sz w:val="20"/>
          </w:rPr>
          <w:t>метотрексат</w:t>
        </w:r>
      </w:hyperlink>
      <w:r>
        <w:rPr>
          <w:sz w:val="20"/>
          <w:szCs w:val="20"/>
        </w:rPr>
        <w:t xml:space="preserve">, </w:t>
      </w:r>
      <w:hyperlink r:id="rId24">
        <w:r>
          <w:rPr>
            <w:rStyle w:val="InternetLink"/>
            <w:sz w:val="20"/>
          </w:rPr>
          <w:t>фторурацил</w:t>
        </w:r>
      </w:hyperlink>
      <w:r>
        <w:rPr>
          <w:sz w:val="20"/>
          <w:szCs w:val="20"/>
        </w:rPr>
        <w:t xml:space="preserve">, </w:t>
      </w:r>
      <w:hyperlink r:id="rId25">
        <w:r>
          <w:rPr>
            <w:rStyle w:val="InternetLink"/>
            <w:sz w:val="20"/>
          </w:rPr>
          <w:t>ифосфамид</w:t>
        </w:r>
      </w:hyperlink>
      <w:r>
        <w:rPr>
          <w:sz w:val="20"/>
          <w:szCs w:val="20"/>
        </w:rPr>
        <w:t xml:space="preserve"> и т.д.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 xml:space="preserve">В числе наиболее эффективных препаратов, дающих полный и частичный эффект более чем в 20% случаев, следует назвать </w:t>
      </w:r>
      <w:hyperlink r:id="rId26">
        <w:r>
          <w:rPr>
            <w:rStyle w:val="InternetLink"/>
            <w:sz w:val="20"/>
          </w:rPr>
          <w:t>доксорубицин</w:t>
        </w:r>
      </w:hyperlink>
      <w:r>
        <w:rPr>
          <w:sz w:val="20"/>
          <w:szCs w:val="20"/>
        </w:rPr>
        <w:t xml:space="preserve"> (</w:t>
      </w:r>
      <w:hyperlink r:id="rId27">
        <w:r>
          <w:rPr>
            <w:rStyle w:val="InternetLink"/>
            <w:sz w:val="20"/>
          </w:rPr>
          <w:t>адриамицин</w:t>
        </w:r>
      </w:hyperlink>
      <w:r>
        <w:rPr>
          <w:sz w:val="20"/>
          <w:szCs w:val="20"/>
        </w:rPr>
        <w:t>, растоцин и др.), фармарубицин, препараты платины I и II поколения (платидиам, цисплатин, платимит, платинол, карбоплатин).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>Цисплатин в дозе 50-60 мг/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каждые 3 нед или карбоплатин AUC-5-6 каждые 4 нед дают эффект в 25-30% случаев.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>Наибольший эффект - до 60% дает комбинация адриамицина (50 мг/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) с цисплатином (50-60 мг/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) [2].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 xml:space="preserve">Все больше появляется работ, указывающих на возможное использование </w:t>
      </w:r>
      <w:r>
        <w:rPr>
          <w:i/>
          <w:iCs/>
          <w:sz w:val="20"/>
          <w:szCs w:val="20"/>
        </w:rPr>
        <w:t>таксола</w:t>
      </w:r>
      <w:r>
        <w:rPr>
          <w:sz w:val="20"/>
          <w:szCs w:val="20"/>
        </w:rPr>
        <w:t xml:space="preserve"> при распространенном РЭ, его рецидивах и метастазах как в режиме монохимиотерапии, так и в сочетании с другими препаратами. Lissoni и соавт. (1997) отметили эффект в 37% случаев при использовании таксола в монорежиме в дозе 175 мг/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в виде 3-часовой инфузии каждые 3 нед. При комбинации таксола (175 мг/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), цисплатина (50 мг/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) и эпирубицина (70 мг/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) эффективность значительно увеличилась и составила 64% [5]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4" w:name="2U8FzHSpx19WmIxwXYL%2FUA"/>
      <w:bookmarkStart w:id="15" w:name="2U8FzHSpx19WmIxwXYL%2FUA"/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bookmarkStart w:id="16" w:name="2U8FzHSpx19WmIxwXYL%2FUA"/>
      <w:r>
        <w:rPr>
          <w:b/>
          <w:bCs/>
        </w:rPr>
        <w:t>Результаты лечения рака тела матки</w:t>
      </w:r>
      <w:bookmarkEnd w:id="16"/>
    </w:p>
    <w:p>
      <w:pPr>
        <w:pStyle w:val="Normal"/>
        <w:spacing w:before="280" w:after="280"/>
        <w:rPr/>
      </w:pPr>
      <w:r>
        <w:rPr>
          <w:sz w:val="20"/>
          <w:szCs w:val="20"/>
        </w:rPr>
        <w:t>Анализируя результаты терапии РЭ, следует сказать, что при комбинированном или комплексном лечении с выполнением хирургического вмешательства выживаемость больных на 20% выше, чем при использовании сочетанной лучевой терапии (</w:t>
      </w:r>
      <w:r>
        <w:rPr>
          <w:sz w:val="20"/>
        </w:rPr>
        <w:t>табл. 2</w:t>
      </w:r>
      <w:r>
        <w:rPr>
          <w:sz w:val="20"/>
          <w:szCs w:val="20"/>
        </w:rPr>
        <w:t>)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Проведение адекватного хирургического, лучевого и химиогормонального лечения позволяет улучшить показатели 5-летней выживаемости при I стадии до 85%, II стадии до 75%, III стадии до 56%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b/>
          <w:bCs/>
          <w:sz w:val="20"/>
          <w:szCs w:val="20"/>
        </w:rPr>
        <w:t>Литература: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>1. Трапезников Н.Н., Аксель Е.М. Злокачественные новообразования в России в 1997 г. (Статистический сборник). М</w:t>
      </w:r>
      <w:r>
        <w:rPr>
          <w:sz w:val="20"/>
          <w:szCs w:val="20"/>
          <w:lang w:val="en-US"/>
        </w:rPr>
        <w:t>., 1999.</w:t>
      </w:r>
    </w:p>
    <w:p>
      <w:pPr>
        <w:pStyle w:val="Normal"/>
        <w:spacing w:before="280" w:after="2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. Richard R. Barakat, Kathryn Greven, Hyman B. Muss "Cancer Management: A Multidisciplinary Approach" PRR Huntington, NY 1998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3. Бохман Я.В. и соавт. Гормонотерапия РЭ.- СПб.: "Гиппократ", 1992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4. Мартынов С.Я. Минимальный РЭ.- СПб.: "Гиппократ", 1992.</w:t>
      </w:r>
    </w:p>
    <w:p>
      <w:pPr>
        <w:pStyle w:val="Normal"/>
        <w:spacing w:before="280" w:after="280"/>
        <w:rPr/>
      </w:pPr>
      <w:r>
        <w:rPr>
          <w:sz w:val="20"/>
          <w:szCs w:val="20"/>
          <w:lang w:val="en-US"/>
        </w:rPr>
        <w:t xml:space="preserve">5. Lissoni A., Gabriele A., Gorga G. et. al. Cisplatin - epirubicin - and paclitaxel - containing chemotherapy in uterine adenocarcinoma. </w:t>
      </w:r>
      <w:r>
        <w:rPr>
          <w:sz w:val="20"/>
          <w:szCs w:val="20"/>
        </w:rPr>
        <w:t>Ann. Oncol. 1997; 8: 969-972.</w:t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ature.web.ru/db/search.html?not_mid=1171320&amp;words=%F2%E0%EC%EE%EA%F1%E8%F4%E5%ED%E0" TargetMode="External"/><Relationship Id="rId4" Type="http://schemas.openxmlformats.org/officeDocument/2006/relationships/hyperlink" Target="http://nature.web.ru/db/search.html?not_mid=1171320&amp;words=%E0%E4%E5%ED%EE%EA%E0%F0%F6%E8%ED%EE%EC%E0" TargetMode="External"/><Relationship Id="rId5" Type="http://schemas.openxmlformats.org/officeDocument/2006/relationships/hyperlink" Target="http://nature.web.ru/db/search.html?not_mid=1171320&amp;words=%E6%E5%EB%E5%E7%E8%F1%F2%EE-%EF%EB%EE%F1%EA%EE%EA%EB%E5%F2%EE%F7%ED%FB%E9 %F0%E0%EA" TargetMode="External"/><Relationship Id="rId6" Type="http://schemas.openxmlformats.org/officeDocument/2006/relationships/hyperlink" Target="http://nature.web.ru/db/search.html?not_mid=1171320&amp;words=%F1%E2%E5%F2%EB%EE%EA%EB%E5%F2%EE%F7%ED%FB%E9 %F0%E0%EA" TargetMode="External"/><Relationship Id="rId7" Type="http://schemas.openxmlformats.org/officeDocument/2006/relationships/hyperlink" Target="http://nature.web.ru/db/search.html?not_mid=1171320&amp;words=%EF%F0%EE%E3%E5%F1%F2%E5%F0%EE%ED%E0" TargetMode="External"/><Relationship Id="rId8" Type="http://schemas.openxmlformats.org/officeDocument/2006/relationships/hyperlink" Target="http://nature.web.ru/db/search.html?not_mid=1171320&amp;words=%FD%F1%F2%F0%E0%E4%E8%EE%EB%E0" TargetMode="External"/><Relationship Id="rId9" Type="http://schemas.openxmlformats.org/officeDocument/2006/relationships/hyperlink" Target="http://nature.web.ru/db/search.html?not_mid=1171320&amp;words=%F4%E0%EB%EB%EE%EF%E8%E5%E2%FB%F5 %F2%F0%F3%E1" TargetMode="External"/><Relationship Id="rId10" Type="http://schemas.openxmlformats.org/officeDocument/2006/relationships/hyperlink" Target="http://nature.web.ru/db/search.html?not_mid=1171320&amp;words=%EF%F0%EE%E2%E5%F0%E0" TargetMode="External"/><Relationship Id="rId11" Type="http://schemas.openxmlformats.org/officeDocument/2006/relationships/hyperlink" Target="http://nature.web.ru/db/search.html?not_mid=1171320&amp;words=%EC%E5%E3%E5%E9%F1" TargetMode="External"/><Relationship Id="rId12" Type="http://schemas.openxmlformats.org/officeDocument/2006/relationships/hyperlink" Target="http://nature.web.ru/db/search.html?not_mid=1171320&amp;words=%F2%E0%EC%EE%EA%F1%E8%F4%E5%ED%EE%EC" TargetMode="External"/><Relationship Id="rId13" Type="http://schemas.openxmlformats.org/officeDocument/2006/relationships/hyperlink" Target="http://nature.web.ru/db/search.html?not_mid=1171320&amp;words=%F6%E8%EA%EB%EE%F4%EE%F1%F4%E0%ED" TargetMode="External"/><Relationship Id="rId14" Type="http://schemas.openxmlformats.org/officeDocument/2006/relationships/hyperlink" Target="http://nature.web.ru/db/search.html?not_mid=1171320&amp;words=%E0%E4%F0%E8%E0%EC%E8%F6%E8%ED" TargetMode="External"/><Relationship Id="rId15" Type="http://schemas.openxmlformats.org/officeDocument/2006/relationships/hyperlink" Target="http://nature.web.ru/db/search.html?not_mid=1171320&amp;words=%F4%F2%EE%F0%F3%F0%E0%F6%E8%EB" TargetMode="External"/><Relationship Id="rId16" Type="http://schemas.openxmlformats.org/officeDocument/2006/relationships/hyperlink" Target="http://nature.web.ru/db/search.html?not_mid=1171320&amp;words=%F6%E8%EA%EB%EE%F4%EE%F1%F4%E0%ED" TargetMode="External"/><Relationship Id="rId17" Type="http://schemas.openxmlformats.org/officeDocument/2006/relationships/hyperlink" Target="http://nature.web.ru/db/search.html?not_mid=1171320&amp;words=%EC%E5%F2%EE%F2%F0%E5%EA%F1%E0%F2" TargetMode="External"/><Relationship Id="rId18" Type="http://schemas.openxmlformats.org/officeDocument/2006/relationships/hyperlink" Target="http://nature.web.ru/db/search.html?not_mid=1171320&amp;words=%F4%F2%EE%F0%F3%F0%E0%F6%E8%EB" TargetMode="External"/><Relationship Id="rId19" Type="http://schemas.openxmlformats.org/officeDocument/2006/relationships/hyperlink" Target="http://nature.web.ru/db/search.html?not_mid=1171320&amp;words=%F6%E8%F1%EF%EB%E0%F2%E8%ED" TargetMode="External"/><Relationship Id="rId20" Type="http://schemas.openxmlformats.org/officeDocument/2006/relationships/hyperlink" Target="http://nature.web.ru/db/search.html?not_mid=1171320&amp;words=%EA%E0%F0%E1%EE%EF%EB%E0%F2%E8%ED" TargetMode="External"/><Relationship Id="rId21" Type="http://schemas.openxmlformats.org/officeDocument/2006/relationships/hyperlink" Target="http://nature.web.ru/db/search.html?not_mid=1171320&amp;words=%E0%E4%F0%E8%E0%EC%E8%F6%E8%ED" TargetMode="External"/><Relationship Id="rId22" Type="http://schemas.openxmlformats.org/officeDocument/2006/relationships/hyperlink" Target="http://nature.web.ru/db/search.html?not_mid=1171320&amp;words=%F6%E8%EA%EB%EE%F4%EE%F1%F4%E0%ED" TargetMode="External"/><Relationship Id="rId23" Type="http://schemas.openxmlformats.org/officeDocument/2006/relationships/hyperlink" Target="http://nature.web.ru/db/search.html?not_mid=1171320&amp;words=%EC%E5%F2%EE%F2%F0%E5%EA%F1%E0%F2" TargetMode="External"/><Relationship Id="rId24" Type="http://schemas.openxmlformats.org/officeDocument/2006/relationships/hyperlink" Target="http://nature.web.ru/db/search.html?not_mid=1171320&amp;words=%F4%F2%EE%F0%F3%F0%E0%F6%E8%EB" TargetMode="External"/><Relationship Id="rId25" Type="http://schemas.openxmlformats.org/officeDocument/2006/relationships/hyperlink" Target="http://nature.web.ru/db/search.html?not_mid=1171320&amp;words=%E8%F4%EE%F1%F4%E0%EC%E8%E4" TargetMode="External"/><Relationship Id="rId26" Type="http://schemas.openxmlformats.org/officeDocument/2006/relationships/hyperlink" Target="http://nature.web.ru/db/search.html?not_mid=1171320&amp;words=%E4%EE%EA%F1%EE%F0%F3%E1%E8%F6%E8%ED" TargetMode="External"/><Relationship Id="rId27" Type="http://schemas.openxmlformats.org/officeDocument/2006/relationships/hyperlink" Target="http://nature.web.ru/db/search.html?not_mid=1171320&amp;words=%E0%E4%F0%E8%E0%EC%E8%F6%E8%ED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0:50:00Z</dcterms:created>
  <dc:creator>КИРИЛЛ</dc:creator>
  <dc:description/>
  <cp:keywords/>
  <dc:language>en-US</dc:language>
  <cp:lastModifiedBy>Михаил</cp:lastModifiedBy>
  <cp:lastPrinted>2008-11-12T06:42:00Z</cp:lastPrinted>
  <dcterms:modified xsi:type="dcterms:W3CDTF">2008-12-18T21:05:00Z</dcterms:modified>
  <cp:revision>4</cp:revision>
  <dc:subject/>
  <dc:title>Рак тела матки (Лекция)</dc:title>
</cp:coreProperties>
</file>