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right="-365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-540" w:right="-365" w:firstLine="360"/>
        <w:jc w:val="center"/>
        <w:rPr>
          <w:color w:val="000000"/>
          <w:sz w:val="52"/>
        </w:rPr>
      </w:pPr>
      <w:r>
        <w:rPr>
          <w:color w:val="000000"/>
          <w:sz w:val="52"/>
        </w:rPr>
        <w:t>Содержание:</w:t>
      </w:r>
    </w:p>
    <w:p>
      <w:pPr>
        <w:pStyle w:val="Normal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……………………………………………………………… 3 ст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ация ухода за новорожденным……………………………...3 ст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равила пеленания……………………………………………………4 ст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Уход за кожей и слизистыми оболочками…………………………...5 ст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Вскармливание………………………………………………………...6 ст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Естественное (грудное) вскармливание………………………….7 ст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Смешанное вскармливание…………………………………….…9 ст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Искусственное вскармливание…………………………………...11 ст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920" w:leader="none"/>
        </w:tabs>
        <w:spacing w:lineRule="auto" w:line="360"/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Вскармливание недоношенных детей…………………………....13 стр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-540" w:right="-365" w:firstLine="360"/>
        <w:jc w:val="both"/>
        <w:rPr>
          <w:color w:val="000000"/>
        </w:rPr>
      </w:pPr>
      <w:r>
        <w:rPr>
          <w:color w:val="000000"/>
        </w:rPr>
        <w:t>Введение</w:t>
      </w:r>
    </w:p>
    <w:p>
      <w:pPr>
        <w:pStyle w:val="Style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бенностью грудничков, а это дети от 4 недель до 1 года, является их интенсивное физическое, в том числе двигательное, психическое и интеллектуальное развитие. В первые 3 месяца рост увеличивается на 9 см, с</w:t>
        <w:br/>
        <w:t>4 по 6 мес. - на 7,5 см, с 7 по 9 мес. - на 4,5-6,0 см, и с 10 но 12 мес. - на 3 см. В среднем эта сумма составляет 24-27 см. Вес удваивается к 4-5 мес. и утраивается к году. Точнее определить можно так: в течение первого полугодия ребенок должен прибавлять каждый месяц по 800 г, а в течение второго - по 400 г ежемесячно.</w:t>
        <w:br/>
        <w:t>Происходит резкий "скачок" в совершенствовании двигательных функций -</w:t>
        <w:br/>
        <w:t>от полной беспомощности до самостоятельной ходьбы и манипуляций с игрушками.</w:t>
      </w:r>
    </w:p>
    <w:p>
      <w:pPr>
        <w:pStyle w:val="Style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месте с тем из-за недостаточной зрелости пищеварительного тракта еще</w:t>
        <w:br/>
        <w:t>довольно часты желудочно-кишечные заболевания. Но питание только грудным</w:t>
        <w:br/>
        <w:t>молоком приемлемо лишь в первые 4 месяца. С введением прикорма другими</w:t>
        <w:br/>
        <w:t>продуктами изменяется процесс их переваривания и начинают вырабатываться</w:t>
        <w:br/>
        <w:t>пищеварительные соки несколько иного состава.</w:t>
      </w:r>
    </w:p>
    <w:p>
      <w:pPr>
        <w:pStyle w:val="Style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мен веществ ввиду возросшей нагрузки подвержен нарушениям: могут</w:t>
        <w:br/>
        <w:t>возникнуть рахит и анемия (малокровие). В грудном возрасте ребенок теряет приобретенный материнский иммунитет, а собственный еще недостаточно</w:t>
        <w:br/>
        <w:t>развит. Это (а также особенности строения его дыхательной системы - нез-</w:t>
        <w:br/>
        <w:t>релость тканей легкого, узость носовых ходов, трахеи, бронхов) вызывает</w:t>
        <w:br/>
        <w:t>частые пневмонии, бронхиты, вирусные заболевания (грипп, ОРВИ). Противовес им - закаливание детей: массаж, гимнастика, водные процедуры.</w:t>
      </w:r>
    </w:p>
    <w:p>
      <w:pPr>
        <w:pStyle w:val="Style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3"/>
        <w:ind w:left="-540" w:right="-365" w:firstLine="360"/>
        <w:rPr/>
      </w:pPr>
      <w:r>
        <w:rPr/>
        <w:t>Организация ухода за новорожденным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2"/>
        </w:rPr>
        <w:t>У новорожденного все основные функции организма нахо</w:t>
        <w:softHyphen/>
        <w:t>дятся в состоянии неустойчивого равновесия, и поэтому даже незначительные изменения условий окружающей среды могут привести к тяжелым нарушениям важнейших жизненных про</w:t>
        <w:softHyphen/>
        <w:t>цессов. Все это диктует необходимость создания особых усло</w:t>
        <w:softHyphen/>
        <w:t>вий и специального ухода за новорожденными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2"/>
        </w:rPr>
        <w:t>Качество обслуживания новорожденных определяется пра</w:t>
        <w:softHyphen/>
        <w:t>вильной организацией работы родовспомогательного учрежде</w:t>
        <w:softHyphen/>
        <w:t>ния, детского отделения родильного дома и работой персо</w:t>
        <w:softHyphen/>
        <w:t>нала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2"/>
        </w:rPr>
        <w:t>Основой ухода является соблюдение строжайшей чистоты и стерильности (асептики). Очень важно одновременно запол</w:t>
        <w:softHyphen/>
        <w:t>нять палаты новорожденных. Если помещение, температурный режим, вскармливание, уход и другие условия окружающей среды строго соответствуют тем требованиям, которые предъ</w:t>
        <w:softHyphen/>
        <w:t>являются организмом новорожденного, то это позволит сохра</w:t>
        <w:softHyphen/>
        <w:t>нить здоровье ребенка в период новорожденности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2"/>
        </w:rPr>
        <w:t>Уход за новорожденным в родильных учреждениях прово</w:t>
        <w:softHyphen/>
        <w:t>дится только средним медицинским персоналом — акушерками и медицинскими сестрами. Не допускаются к работе лица с хроническими инфекционными заболеваниями. Недопустимо ношение медицинским персоналом шерстяных вещей, ко</w:t>
        <w:softHyphen/>
        <w:t>лец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ерсонал обязан всегда иметь чистый халат (при выходе из отделения заменять его другим), шапочку, маску, которую необходимо сменять каждые 3 ч. Личная гигиена должна быть на высоком уровне. Обязательно мытье рук щеткой и мылом и вытирание их небольшими индивидуальными салфетками. Пе</w:t>
        <w:softHyphen/>
        <w:t>ред заступлением на дежурство необходимо принять душ. Пер</w:t>
        <w:softHyphen/>
        <w:t>сонал должен дезинфицировать руки перед каждой манипуля</w:t>
        <w:softHyphen/>
        <w:t>цией 0,5 % раствором хлорамина и вымыть их проточной водой.</w:t>
      </w:r>
    </w:p>
    <w:p>
      <w:pPr>
        <w:pStyle w:val="Style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Ежемесячно у всех работников родильного и детского отде</w:t>
        <w:softHyphen/>
        <w:t>лений необходимо производить исследования слизи из зева и носа на носительство дифтерийных палочек, гемолитического стрептококка и стафилококка. Смывы с рук на стафилококк производят также раз в месйц. Бациллоносителей, а также больных гриппом, ангинами и гнойными заболеваниями кожи, особенно кожи лица и рук, надо временно до выздоровления отстранить от работы.</w:t>
      </w:r>
    </w:p>
    <w:p>
      <w:pPr>
        <w:pStyle w:val="Style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b/>
          <w:bCs/>
          <w:color w:val="000000"/>
          <w:sz w:val="28"/>
          <w:szCs w:val="20"/>
        </w:rPr>
        <w:t>Правила пеленания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2"/>
        </w:rPr>
        <w:t>Детская медицинская сестра должна уметь правильно пеле</w:t>
        <w:softHyphen/>
        <w:t>нать ребенка. При этом нужно помнить, что одежда должна защищать новорожденного от большой потери тепла и в то же время не стеснять его движений и не препятствовать испаре</w:t>
        <w:softHyphen/>
        <w:t>нию с кожньгх покровов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2"/>
        </w:rPr>
        <w:t>Доношенного новорожденного первые 2—3 дня пеленают с ручками, а в последующие дни при соответствующей тем</w:t>
        <w:softHyphen/>
        <w:t>пературе воздуха в палате ручки выкладывают поверх одеяла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бщепринятый метод пеленания имеет следующие недо</w:t>
        <w:softHyphen/>
        <w:t>статки: насильственно изменяется физиологическая поза ре</w:t>
        <w:softHyphen/>
        <w:t>бенка, стесняются его движения, затрудняется дыхание, нару</w:t>
        <w:softHyphen/>
        <w:t>шается кровообращение. Учитывая это, в ро</w:t>
        <w:softHyphen/>
        <w:t>дильных домах ввели специальную одежду для ново</w:t>
        <w:softHyphen/>
        <w:t>рожденных. На ребенка надевают две кофточки с длинными рукавами (одну легкую, вторую фланелевую в зависимости от времени года). Затем его свободно заворачивают в три пелен</w:t>
        <w:softHyphen/>
        <w:t>ки, оставляя открытой голову и руки, не стесняя ног. В таком виде новорожденного помещают в конверт из хлопчатобумаж</w:t>
        <w:softHyphen/>
        <w:t>ной ткани, в который вкладывают мягкое байковое одеяло, сло</w:t>
        <w:softHyphen/>
        <w:t>женное в 3 раза. В случае необходимости поверх конверта кла</w:t>
        <w:softHyphen/>
        <w:t>дут второе байковое одеяло. При этом способе пеленания дви</w:t>
        <w:softHyphen/>
        <w:t>жения новорожденного не ограничиваются и в то же время под одеждой лучше сохраняется тепло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При пеленании ребенка кладут таким образом, чтобы верхний край пеленки доходил до подмышек. Подгузник помещают на промежность, после чего ребенка заворачивают в тонкую пеленку. Подкладывагот полиэтиленовую пеленку (клеенку) размером 30x30 см (верхний край на уровне поясницы, нижний — до уровня колен). Затем ребенка заворачивают в теплую пеленку. При необходимости ребенка накрывают сверху одеялом. С 1—2-месячного возраста на время дневного "бодрствования" пеленки заменяют ползунками, с 2—3-месячного возраста начинают использовать памперсы (обычно на прогулках), которые меняют каждые 3 ч, а в 3—4 мес. когда начинается обильное слюнотечение, поверх распа</w:t>
        <w:softHyphen/>
        <w:t>шонки надевают надгрудничск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Косынку или шапочку из хлопчатобумажной ткани надевают на голову лишь после ванны и на время прогулки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В 9—10 мес. распашонки заменяют рубашкой, а ползунки — колготками (зимой с носками или пипетками).</w:t>
      </w:r>
    </w:p>
    <w:p>
      <w:pPr>
        <w:pStyle w:val="Style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Пеленание производят перед каждым кормлением, а у де</w:t>
        <w:softHyphen/>
        <w:t>тей с раздраженной кожей или с опрелостями — чаще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/>
      </w:pPr>
      <w:r>
        <w:rPr>
          <w:color w:val="000000"/>
          <w:sz w:val="28"/>
          <w:szCs w:val="21"/>
        </w:rPr>
        <w:t xml:space="preserve">Пеленальный </w:t>
      </w:r>
      <w:r>
        <w:rPr>
          <w:i/>
          <w:iCs/>
          <w:color w:val="000000"/>
          <w:sz w:val="28"/>
          <w:szCs w:val="21"/>
        </w:rPr>
        <w:t xml:space="preserve">стол </w:t>
      </w:r>
      <w:r>
        <w:rPr>
          <w:color w:val="000000"/>
          <w:sz w:val="28"/>
          <w:szCs w:val="21"/>
        </w:rPr>
        <w:t xml:space="preserve">и клеенчатый матрац на нем </w:t>
      </w:r>
      <w:r>
        <w:rPr>
          <w:i/>
          <w:iCs/>
          <w:color w:val="000000"/>
          <w:sz w:val="28"/>
          <w:szCs w:val="21"/>
        </w:rPr>
        <w:t xml:space="preserve">после </w:t>
      </w:r>
      <w:r>
        <w:rPr>
          <w:color w:val="000000"/>
          <w:sz w:val="28"/>
          <w:szCs w:val="21"/>
        </w:rPr>
        <w:t>пеле</w:t>
        <w:softHyphen/>
        <w:t>нания каждого ребенка тщательно протирают дезинфицирующим раствором. На пеленальном столе пеленают здоровых детей. В случае изоляции ребенка пеленание производят в кроватке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b/>
          <w:bCs/>
          <w:color w:val="000000"/>
          <w:sz w:val="28"/>
          <w:szCs w:val="21"/>
        </w:rPr>
        <w:t>Уход за кожей и слизистыми оболочками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2"/>
        </w:rPr>
        <w:t>Уход за кожей и слизистыми оболочками является одним из основных моментов ухода за новорожденными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sz w:val="28"/>
        </w:rPr>
        <w:t>Распеленав и внимательно осмотрев ребенка, сестра подмы</w:t>
        <w:softHyphen/>
        <w:t>вает его теплой водой (37,5—38 °С). Подмывать ребенка необ</w:t>
        <w:softHyphen/>
        <w:t>ходимо не только в случае загрязнения фекальными массами, но даже и при незначительном мочеиспускании, так как даже ничтожное количество мочи, оставшейся на коже, может вы</w:t>
        <w:softHyphen/>
        <w:t>звать раздражение. Подмывать лучше рукой, иногда можно намылить ее. Следует употреблять нейтральное мыло: «Дет</w:t>
      </w:r>
      <w:r>
        <w:rPr>
          <w:color w:val="000000"/>
          <w:sz w:val="28"/>
          <w:szCs w:val="22"/>
        </w:rPr>
        <w:t>ское» или другие средства. Хозяйственное мыло для под</w:t>
        <w:softHyphen/>
        <w:t>мывания и купания ребенка использовать нельзя. Совершен</w:t>
        <w:softHyphen/>
        <w:t>но недопустимо подмывание детей непроточной водой в та</w:t>
        <w:softHyphen/>
        <w:t>зике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2"/>
        </w:rPr>
        <w:t>Девочек нужно подмывать всегда спереди назад, держа их на предплечье лицом кверху. При наличии выделений из поло</w:t>
        <w:softHyphen/>
        <w:t>вой щели у девочек производят туалет раствором перманганата калия в разведении 1 : 8000 (светло-розовый)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2"/>
        </w:rPr>
        <w:t>После подмывания ребенка мокрые места обсушивают, осто</w:t>
        <w:softHyphen/>
        <w:t>рожно прикладывая к ним пеленку, особенно тщательно осу</w:t>
        <w:softHyphen/>
        <w:t>шая складки кожи, их несколько раз смазывают стерильным растительным маслом (вазелиновое масло может вызвать раз</w:t>
        <w:softHyphen/>
        <w:t>дражение кожи) или рыбьим жиром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2"/>
        </w:rPr>
        <w:t>Появление опрелостей свидетельствует о неправильном ухо</w:t>
        <w:softHyphen/>
        <w:t>де за ребенком. Места покраснения в области ягодиц смазы</w:t>
        <w:softHyphen/>
        <w:t>вают рыбьим жиром. При опрелости ребенка следует пеленать рыхло, а места опрелости присыпать порошком белого стреп</w:t>
        <w:softHyphen/>
        <w:t>тоцида. Хороший эффект в этих случаях дает облучение мест опрелости ультрафиолетовыми лучами (в этом случае противо</w:t>
        <w:softHyphen/>
        <w:t>показано применение жировых смазываний) с последующей аэрацией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2"/>
        </w:rPr>
        <w:t>Лицо и глаза ребенка промывают стерильной ватой, смо</w:t>
        <w:softHyphen/>
        <w:t>ченной в кипяченой воде или растворе перманганата калия. Каждый глаз промывают отдельным тампоном от наружного угла к внутреннему. Полость рта не протирают, так как сли</w:t>
        <w:softHyphen/>
        <w:t>зистая оболочка сухая и легко травмируется. Не следует так</w:t>
        <w:softHyphen/>
        <w:t>же очищать наружный слуховой проход. Для очистки носа применяют тонкие стерильные ватные жгутики, смоченные в 2 % растворе борной кислоты или растворе перманганата ка</w:t>
        <w:softHyphen/>
        <w:t>лия в указанной выше концентрации. При наличии корочек нос очищают мягким ватным тампоном, смоченным в расти</w:t>
        <w:softHyphen/>
        <w:t>тельном масле, рыбьем жире или в масляном растворе вита</w:t>
        <w:softHyphen/>
        <w:t>мина В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осле отпадения пуповинного остатка ребенка ежедневно купают в кипяченой воде, продолжительность купания не бо</w:t>
        <w:softHyphen/>
        <w:t>лее 5 мин. Купание проводят следую</w:t>
        <w:softHyphen/>
        <w:t>щим образом. Ванночку (цинковую или эмалированную) тща</w:t>
        <w:softHyphen/>
        <w:t>тельно моют горячей водой с мылом, затем обдают крутым кипятком и сливают его. Необходимо иметь достаточный запас кипяченой холодной и горячей воды. На дно ванночки кладут пеленку, сложенную в несколько раз, и наливают горячую ки</w:t>
        <w:softHyphen/>
        <w:t>пяченую воду, которую разбавляют до 37—38 °С.  Ребенка опу</w:t>
        <w:softHyphen/>
        <w:t>скают в ванночку медленно, левой рукой придерживая за за</w:t>
        <w:softHyphen/>
        <w:t>тылок и спинку, а правой — за ягодицы и бедра. В воду по</w:t>
        <w:softHyphen/>
        <w:t>гружают вначале ягодицы, а затем все тело. Освобож</w:t>
        <w:softHyphen/>
        <w:t>денной правой рукой намыливают ваткой тело и моют голову, шею, туловище и конечности, особенно тщательно промывают складки в области шеи, за ушами, в локтевых, паховых областях, под коленками, между ягодицами. Затем ребенка по</w:t>
        <w:softHyphen/>
        <w:t>ворачивают спинкой кверху и обливают чистой водой, темпера</w:t>
        <w:softHyphen/>
        <w:t>тура которой должна быть на 1 — 2°С ниже температуры воды в ванночке. Затем ребенка завертывают в согретую мягкую простынку и быстро обсушивают осторожным прикла</w:t>
        <w:softHyphen/>
        <w:t>дыванием ее, после чего, смазав кожные складки стерильным или прокипяченным растительным маслом, одевают ребенка и укладывают в кроватку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3"/>
        <w:ind w:left="-540" w:right="-365" w:firstLine="360"/>
        <w:rPr/>
      </w:pPr>
      <w:r>
        <w:rPr/>
        <w:t>Вскармливание ребёнка</w:t>
      </w:r>
    </w:p>
    <w:p>
      <w:pPr>
        <w:pStyle w:val="TextBody"/>
        <w:ind w:left="-540" w:right="-365" w:firstLine="360"/>
        <w:jc w:val="both"/>
        <w:rPr>
          <w:sz w:val="28"/>
        </w:rPr>
      </w:pPr>
      <w:r>
        <w:rPr>
          <w:sz w:val="28"/>
        </w:rPr>
        <w:t>Суточное количество пищи, необходимое ребенку старше 7— 8 дней, должно составлять '/5 его массы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2"/>
        </w:rPr>
        <w:t>Решающее значение для оценки достаточности количества молока, получаемого ребенком, имеют общее состояние ребен</w:t>
        <w:softHyphen/>
        <w:t>ка и динамика кривой массы его тела.</w:t>
      </w:r>
    </w:p>
    <w:p>
      <w:pPr>
        <w:pStyle w:val="Normal"/>
        <w:ind w:left="-540" w:right="-365" w:first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Ежедневно при первом утреннем туалете (до первого корм</w:t>
        <w:softHyphen/>
        <w:t>ления) детей нужно взвешивать. Масса тела ребенка в это время является основным показателем его физического развития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2"/>
        </w:rPr>
        <w:t>Если, несмотря на достаточное количество молока и пра</w:t>
        <w:softHyphen/>
        <w:t>вильный уход, масса тела ребенка увеличивается медленно, следует добавить необходимые пищевые вещества (коррекция питания) —творог, каззоль или казеиновое молоко. Творог дают тщательно растертым с грудным молоком, каззоль — в виде 10 % раствора. В дальнейшем при хорошем увеличении массы тела можно отказаться от добавления белка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2"/>
        </w:rPr>
        <w:t>Если к концу 1-й недели жизни ребенка, а иногда несколько раньше выяснится, что у матери мало молока, необходимо наз</w:t>
        <w:softHyphen/>
        <w:t>начить докорм донорским молоком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2"/>
        </w:rPr>
        <w:t>Матери, у которых есть излишки молока, должны его сце</w:t>
        <w:softHyphen/>
        <w:t>живать, так как это способствует нормальной функции молоч</w:t>
        <w:softHyphen/>
        <w:t>ных желез. Наиболее быстрый способ — отсасывание молоко</w:t>
        <w:softHyphen/>
        <w:t>отсосом с резиновым баллончиком или вакуумным аппаратом. К началу кормления молокоотсосы должны быть простерилизованы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2"/>
        </w:rPr>
        <w:t>При отсутствии молокоотсоса молоко можно сцеживать ру</w:t>
        <w:softHyphen/>
        <w:t>ками. Предварительно мать должна тщательно вы</w:t>
        <w:softHyphen/>
        <w:t>мыть руки с мылом и насухо их вытереть. Сцеживать молоко необходимо в стерильный стакан, при этом большой и указа</w:t>
        <w:softHyphen/>
        <w:t>тельный пальцы кладут на внешнюю границу околососкового кружка, сильно и ритмично сжимают пальцы. Сосок не надо трогать пальцами вообще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2"/>
        </w:rPr>
        <w:t>Сцеженное молоко стерилизуют (бутылочки держат в кипя</w:t>
        <w:softHyphen/>
        <w:t>щей воде 5—8 мин) или пастеризуют (температура воды 65— 75°С, продолжительность прогревания до 30 мин). При пасте- ризации состав грудного молока меняется меньше, чем при на</w:t>
        <w:softHyphen/>
        <w:t>гревании до 100 °С, но стерилизацию применяют чаще, так как она проще и быстрее осуществляется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2"/>
        </w:rPr>
        <w:t>С первых дней жизни ребенку надо давать ежедневно до 30—50 мл кипяченой несладкой воды. При высокой температу</w:t>
        <w:softHyphen/>
        <w:t>ре окружающего воздуха (выше 25 °С) количество питья следу</w:t>
        <w:softHyphen/>
        <w:t>ет увеличить до 100 мл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и каждом кормлении необходимо прикладывать ребенка только к одной груди и обращать внимание на полное ее опо</w:t>
        <w:softHyphen/>
        <w:t>рожнение. Остающееся молоко надо обязательно полностью сцедить. После кормления ребенку на некоторое время нужно придать вертикальное положение, чтобы уменьшить вероят</w:t>
        <w:softHyphen/>
        <w:t>ность срыгивания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Различают три вида вскармливания детей 1-го года жизни: грудное (естественное), смешанное (докорм) и искусственное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4"/>
        <w:ind w:left="-540" w:right="-365" w:firstLine="360"/>
        <w:rPr/>
      </w:pPr>
      <w:r>
        <w:rPr/>
        <w:t>Естественное (грудное) вскармливание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Естественное вскармливание — это вскармливание, когда ребенок в течение первых 5 мес жизни получает только молоко матери, а после 5 мес до 1 года наряду с грудным молоком получает и прикорм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Материнское молоко является самой лучшей пищей для ре</w:t>
        <w:softHyphen/>
        <w:t>бенка 1-го года жизни, оно имеет ряд преимуществ. Грудное молоко содержит все необходимые для ребенка пищевые ингредиенты и притом в таких количест</w:t>
        <w:softHyphen/>
        <w:t>вах и соотношениях, которые наиболее полно удовлетворяют в этот период все потребности интенсивно растущего детского организма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Белки, жиры и углеводы в грудном молоке находятся в та</w:t>
        <w:softHyphen/>
        <w:t>ком сочетании (1 :3 : 6), которое создает оптимальные условия для их переваривания и всасывания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2"/>
        </w:rPr>
        <w:t>Белки жен</w:t>
        <w:softHyphen/>
        <w:t>ского молока состоят преимущественно из мелкодисперсной фракции — лактоальбумина, лактоглобулина, иммуноглобулина. Лактоальбумин женского молока содержит наиболее ценные и жизненно важные аминокислоты. Молоч</w:t>
        <w:softHyphen/>
        <w:t>ный сахар в женском молоке представлен бета-лактозой, кото</w:t>
        <w:softHyphen/>
        <w:t>рая благоприятствует созданию ацидофильной микрофлоры в кишечнике. Жир грудного молока содержит достаточно много нена</w:t>
        <w:softHyphen/>
        <w:t>сыщенных жирных кислот. Ненасыщенные жирные кислоты оказывают благотворное влияние на обменные процессы, способствуют проявлению физиологического действия ряда витаминов (С, В</w:t>
      </w:r>
      <w:r>
        <w:rPr>
          <w:color w:val="000000"/>
          <w:sz w:val="28"/>
          <w:szCs w:val="22"/>
          <w:vertAlign w:val="subscript"/>
        </w:rPr>
        <w:t>1</w:t>
      </w:r>
      <w:r>
        <w:rPr>
          <w:color w:val="000000"/>
          <w:sz w:val="28"/>
          <w:szCs w:val="22"/>
        </w:rPr>
        <w:t>), повышают сопротивляемость организ</w:t>
        <w:softHyphen/>
        <w:t>ма к инфекционным заболеваниям. Женское мо</w:t>
        <w:softHyphen/>
        <w:t>локо содержит разнообразные микроэлементы, которые хотя и находятся в ничтожно малых количествах, но роль их вели</w:t>
        <w:softHyphen/>
        <w:t>ка— они, как и витамины, участвуют во всех обменных реак</w:t>
        <w:softHyphen/>
        <w:t>циях организма. Железа в женском молоке очень ма</w:t>
        <w:softHyphen/>
        <w:t>ло, но оно почти полностью всасывается. Для переваривания женского молока требуется наименьшее коли</w:t>
        <w:softHyphen/>
        <w:t>чество пищеварительных соков и наименьшая активность со</w:t>
        <w:softHyphen/>
        <w:t>держащихся в них ферментов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/>
      </w:pPr>
      <w:r>
        <w:rPr>
          <w:color w:val="000000"/>
          <w:sz w:val="28"/>
          <w:szCs w:val="22"/>
        </w:rPr>
        <w:t>В молоке содержатся следующие основные витамины: А</w:t>
      </w:r>
      <w:r>
        <w:rPr>
          <w:color w:val="000000"/>
          <w:sz w:val="28"/>
          <w:szCs w:val="22"/>
          <w:vertAlign w:val="subscript"/>
        </w:rPr>
        <w:t>1</w:t>
      </w:r>
      <w:r>
        <w:rPr>
          <w:color w:val="000000"/>
          <w:sz w:val="28"/>
          <w:szCs w:val="22"/>
        </w:rPr>
        <w:t>, В</w:t>
      </w:r>
      <w:r>
        <w:rPr>
          <w:color w:val="000000"/>
          <w:sz w:val="28"/>
          <w:szCs w:val="22"/>
          <w:vertAlign w:val="subscript"/>
        </w:rPr>
        <w:t>1</w:t>
      </w:r>
      <w:r>
        <w:rPr>
          <w:color w:val="000000"/>
          <w:sz w:val="28"/>
          <w:szCs w:val="22"/>
        </w:rPr>
        <w:t>, В</w:t>
      </w:r>
      <w:r>
        <w:rPr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</w:rPr>
        <w:t>, никотиновая кислота, В</w:t>
      </w:r>
      <w:r>
        <w:rPr>
          <w:color w:val="000000"/>
          <w:sz w:val="28"/>
          <w:szCs w:val="22"/>
          <w:vertAlign w:val="subscript"/>
        </w:rPr>
        <w:t>6</w:t>
      </w:r>
      <w:r>
        <w:rPr>
          <w:color w:val="000000"/>
          <w:sz w:val="28"/>
          <w:szCs w:val="22"/>
        </w:rPr>
        <w:t xml:space="preserve">, С, пантотеновая кислота, витамин </w:t>
      </w:r>
      <w:r>
        <w:rPr>
          <w:color w:val="000000"/>
          <w:sz w:val="28"/>
          <w:szCs w:val="22"/>
          <w:lang w:val="en-US"/>
        </w:rPr>
        <w:t>D</w:t>
      </w:r>
      <w:r>
        <w:rPr>
          <w:i/>
          <w:iCs/>
          <w:color w:val="000000"/>
          <w:sz w:val="28"/>
          <w:szCs w:val="22"/>
        </w:rPr>
        <w:t xml:space="preserve">. </w:t>
      </w:r>
      <w:r>
        <w:rPr>
          <w:color w:val="000000"/>
          <w:sz w:val="28"/>
          <w:szCs w:val="22"/>
        </w:rPr>
        <w:t>В женском молоке есть защитные иммунные те</w:t>
        <w:softHyphen/>
        <w:t>ла, но следует иметь в виду, что усваиваются они только в мо</w:t>
        <w:softHyphen/>
        <w:t>лочной среде, соответствующей данному биологическому виду. Этим объясняется одно из преимуществ грудного вскармлива</w:t>
        <w:softHyphen/>
        <w:t>ния. С молоком матери в организм ребенка поступают глав</w:t>
        <w:softHyphen/>
        <w:t>ным образом защитные тела против кори. Этот защитный ме</w:t>
        <w:softHyphen/>
        <w:t>ханизм эффективен только в первые недели жизни, он быстро исчезает с возрастом.</w:t>
      </w:r>
      <w:r>
        <w:rPr>
          <w:sz w:val="28"/>
        </w:rPr>
        <w:t xml:space="preserve"> </w:t>
      </w:r>
      <w:r>
        <w:rPr>
          <w:color w:val="000000"/>
          <w:sz w:val="28"/>
          <w:szCs w:val="22"/>
        </w:rPr>
        <w:t>Молоко содержит ферменты, такие как  ли</w:t>
        <w:softHyphen/>
        <w:t xml:space="preserve">пазы, амилазы и каталазы. 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1"/>
        </w:rPr>
        <w:t>Следовательно, материнское молоко — это ничем не заменимая пища для ребенка 1-го года жизни. С практической точ</w:t>
        <w:softHyphen/>
        <w:t>ки зрения грудное вскармливание экономит время и силы ма</w:t>
        <w:softHyphen/>
        <w:t>тери. Кроме того, кормление грудью помогает матери восста</w:t>
        <w:softHyphen/>
        <w:t>новить здоровье после родов. Когда ребенок сосет, мускулы стенок матки энергично сокращаются, что помогает ей вер</w:t>
        <w:softHyphen/>
        <w:t>нуться к нормальным размерам и положению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1"/>
        </w:rPr>
        <w:t>Качество женского молока различно в разные периоды лак</w:t>
        <w:softHyphen/>
        <w:t>тации: в первые 2—3 дня после рождения выделяется молози</w:t>
        <w:softHyphen/>
        <w:t>во, с 4—5-го дня до конца 1-й недели — переходное молоко и затем выделяется зрелое молоко, которое имеет более или ме</w:t>
        <w:softHyphen/>
        <w:t>нее постоянный состав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1"/>
        </w:rPr>
        <w:t>Молозиво — клейкая густая жидкость желтоватого цвета, солоноватого вкуса. По химическому составу оно отличается от зрелого молока тем, что в нем почти в 4 раза больше белка и в 2 раза больше солей. Кроме того, в молозиве содержится больше витаминов А и каротина, В</w:t>
      </w:r>
      <w:r>
        <w:rPr>
          <w:color w:val="000000"/>
          <w:sz w:val="28"/>
          <w:szCs w:val="21"/>
          <w:vertAlign w:val="subscript"/>
        </w:rPr>
        <w:t>1</w:t>
      </w:r>
      <w:r>
        <w:rPr>
          <w:color w:val="000000"/>
          <w:sz w:val="28"/>
          <w:szCs w:val="21"/>
        </w:rPr>
        <w:t>, С, В</w:t>
      </w:r>
      <w:r>
        <w:rPr>
          <w:color w:val="000000"/>
          <w:sz w:val="28"/>
          <w:szCs w:val="21"/>
          <w:vertAlign w:val="subscript"/>
        </w:rPr>
        <w:t>12</w:t>
      </w:r>
      <w:r>
        <w:rPr>
          <w:color w:val="000000"/>
          <w:sz w:val="28"/>
          <w:szCs w:val="21"/>
        </w:rPr>
        <w:t>, Е, ферментов, за</w:t>
        <w:softHyphen/>
        <w:t>щитных иммунных тел, особенно много иммуноглобулина А. В первые дни оно имеет высокую калорийность (150—110 ка</w:t>
        <w:softHyphen/>
        <w:t>лорий в 100 г). В молозиве содержится антиген (его нет в зрелом молоке), который, по-видимому, оказывает влияние на обменные процессы. Молозиво особенно легко усваивается, и возможен переход его через стенки кишечника в неизмененном виде. По химическому составу молозиво ближе к тканям ре</w:t>
        <w:softHyphen/>
        <w:t>бенка, чем зрелое молоко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1"/>
        </w:rPr>
        <w:t>Следовательно, новорожденный в первые дни жизни с не</w:t>
        <w:softHyphen/>
        <w:t>большим количеством материнского молока — молозива — по</w:t>
        <w:softHyphen/>
        <w:t>лучает весьма ценные питательные вещества: белки, жиры, уг</w:t>
        <w:softHyphen/>
        <w:t>леводы, соли, ферменты, гормоны, витамины, защитные иммун</w:t>
        <w:softHyphen/>
        <w:t>ные тела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1"/>
        </w:rPr>
        <w:t>Здорового доношенного ребенка первый раз прикладывают к груди через 12 ч после рождения и в дальнейшем устанавли</w:t>
        <w:softHyphen/>
        <w:t>вают определенный режим кормления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1"/>
        </w:rPr>
        <w:t>Перед кормлением мать должна тщательно вымыть руки и обмыть сосок и околососковый кружок. Первые порции молока (5—10 мл) необходимо сцедить, так как они содержат большое количество микроорганизмов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В течение 1-го месяца жизни ребенка кормят 6—7 раз в сутки (днем перерывы между кормлениями 3 ч, ночью — 6 ч), с 1 до 5 мес — 5—6 раз (днем паузы между кормлениями 3,5 ч, ночью 7 ч), с 5 мес до 1 года — 5 раз (днем перерывы между кормлениями 4 ч, ночью 8 ч). Такой порядок кормления ребенка необходим для выработки рефлекторной фазы в про</w:t>
        <w:softHyphen/>
        <w:t>цессе пищеварения. Постоянный режим кормления очень быст</w:t>
        <w:softHyphen/>
        <w:t>ро приводит к тому, что у ребенка вырабатывается устойчивый рефлекс на время, а это способствует выделению пищевари</w:t>
        <w:softHyphen/>
        <w:t>тельных соков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2"/>
        </w:rPr>
        <w:t>В последние годы появились предложения заменить строго дозированное вскармливание по часам так называемым сво</w:t>
        <w:softHyphen/>
        <w:t>бодным кормлением, которое проводится различными способа</w:t>
        <w:softHyphen/>
        <w:t>ми. Согласно одному из них, ребенок сам по своему вкусу выбирает смеси и ест сколько хочет и когда хочет. Свободное вскарм</w:t>
        <w:softHyphen/>
        <w:t>ливание можно рекомендовать только при большой опытности родителей или высокой квалификации обслуживающего персо</w:t>
        <w:softHyphen/>
        <w:t>нала под самым строгим наблюдением детских врачей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2"/>
        </w:rPr>
        <w:t>Кормление грудью должно длиться не больше 15—20 мин, только в первые дни после родов допускается увеличение про</w:t>
        <w:softHyphen/>
        <w:t>должительности кормления до 25, максимум до 30 мин. После окончания кормления необходимо подержать ребенка верти</w:t>
        <w:softHyphen/>
        <w:t>кально 1—2 мин для отрыгивания воздуха. При засыпании ре</w:t>
        <w:softHyphen/>
        <w:t>бенка у груди или вялом сосании можно попробовать «тере</w:t>
        <w:softHyphen/>
        <w:t>бить» его поддерживающей рукой по щечкам или сцеживать ему в рот небольшое количество молока. Нецелесообразно под</w:t>
        <w:softHyphen/>
        <w:t>тягивать сосок и менять его положение во рту. Это приводит к выталкиванию и «жеванию» соска, приводящему к его трав</w:t>
        <w:softHyphen/>
        <w:t>мированию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 насыщении ребенка, кроме взвешивания до и после корм</w:t>
        <w:softHyphen/>
        <w:t>ления, можно судить по его поведению в промежутках между кормлениями, по нарастанию массы тела, характеру и частоте стула, количеству мочеиспусканий, а также по общему виду ребенка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5"/>
        <w:ind w:left="-540" w:right="-365" w:firstLine="360"/>
        <w:jc w:val="both"/>
        <w:rPr>
          <w:sz w:val="28"/>
        </w:rPr>
      </w:pPr>
      <w:r>
        <w:rPr>
          <w:sz w:val="28"/>
        </w:rPr>
        <w:t>Смешанное вскармливание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2"/>
        </w:rPr>
        <w:t>Смешанное вскармливание — это такой вид вскармливания, когда ребенок вследствие тех или иных обстоятельств в пер</w:t>
        <w:softHyphen/>
        <w:t>вой половине года наряду с молоком матери получает докорм в виде молочных смесей, причем смеси должны составлять бо</w:t>
        <w:softHyphen/>
        <w:t>лее '/5 суточного рациона ребенка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2"/>
        </w:rPr>
        <w:t>Наиболее частым показанием к переводу ребенка на сме</w:t>
        <w:softHyphen/>
        <w:t>шанное вскармливание со стороны матери является развиваю</w:t>
        <w:softHyphen/>
        <w:t>щаяся (постепенно или быстро) гипогалактия — недостаточное молокоотделение. Различают первичную и вторичную гипогалактию. Первичная гипогалактия наблюдается редко, она обу</w:t>
        <w:softHyphen/>
        <w:t>словлена конституционными свойствами материнского организ</w:t>
        <w:softHyphen/>
        <w:t>ма. Причинами вторичной гипогалактии наиболее часто явля</w:t>
        <w:softHyphen/>
        <w:t>ются заболевания молочных желез (трещины сосков, маститы), заболевания матери и ребенка, неправильное, неполноценное питание матери, ее волнения, нарушение режима питания ребенка (частое прикладывание к груди, кормление одновре</w:t>
        <w:softHyphen/>
        <w:t>менно обеими грудями и др.)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2"/>
        </w:rPr>
        <w:t>Переводить ребенка на смешанное вскармливание прихо</w:t>
        <w:softHyphen/>
        <w:t>дится также при обострении тех или иных заболеваний у ма</w:t>
        <w:softHyphen/>
        <w:t>тери, когда нет нужды полностью отнимать ребенка от груди, но необходимо уменьшить число кормлений грудью. Иногда показанием к переводу ребенка на смешанное вскармливание являются стойкие качественные и морфологические изменения состава молока матери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2"/>
        </w:rPr>
        <w:t>При смешанном вскармливании основным продуктом докорма является коровье молоко, которое должно отвечать определенным требованиям (так называемое детское гарантий</w:t>
        <w:softHyphen/>
        <w:t>ное молоко). Так как коровье молоко может быть загрязнено бактериями, его следует подвергать термической обработке. В качестве докорма употребляют физиологические смеси, т. е. такие смеси из коровьего молока, которые по своему количе</w:t>
        <w:softHyphen/>
        <w:t>ственному составу приближаются к женскому молоку и при</w:t>
        <w:softHyphen/>
        <w:t>меняются длительное время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/>
      </w:pPr>
      <w:r>
        <w:rPr>
          <w:color w:val="000000"/>
          <w:sz w:val="28"/>
          <w:szCs w:val="22"/>
        </w:rPr>
        <w:t>Физиологические смеси можно разделить на следующие основные группы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365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ладкие молочные смеси: </w:t>
      </w:r>
    </w:p>
    <w:p>
      <w:pPr>
        <w:pStyle w:val="2"/>
        <w:ind w:left="360" w:right="-365" w:hanging="360"/>
        <w:jc w:val="both"/>
        <w:rPr/>
      </w:pPr>
      <w:r>
        <w:rPr/>
        <w:t>а)  смеси, в ко</w:t>
        <w:softHyphen/>
        <w:t xml:space="preserve">торых белок коровьего молока предварительно не подвергнут специальной обработке,— смеси Б, В; </w:t>
      </w:r>
    </w:p>
    <w:p>
      <w:pPr>
        <w:pStyle w:val="2"/>
        <w:ind w:left="360" w:right="-365" w:hanging="360"/>
        <w:jc w:val="both"/>
        <w:rPr/>
      </w:pPr>
      <w:r>
        <w:rPr/>
        <w:t>б)  смеси, в которых бе</w:t>
        <w:softHyphen/>
        <w:t>лок коровьего молока подвергнут предварительной специаль</w:t>
        <w:softHyphen/>
        <w:t xml:space="preserve">ной обработке,— гуманизированное (сухое) молоко, смеси «Малютка», «Малыш», «Крепыш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365" w:hanging="360"/>
        <w:jc w:val="both"/>
        <w:rPr>
          <w:sz w:val="28"/>
        </w:rPr>
      </w:pPr>
      <w:r>
        <w:rPr>
          <w:color w:val="000000"/>
          <w:sz w:val="28"/>
        </w:rPr>
        <w:t>кисломолочные продук</w:t>
        <w:softHyphen/>
        <w:t>ты и смеси — кефир и его разведения, ацидофильное молоко, биолакт.</w:t>
      </w:r>
    </w:p>
    <w:p>
      <w:pPr>
        <w:pStyle w:val="Normal"/>
        <w:shd w:fill="FFFFFF" w:val="clear"/>
        <w:autoSpaceDE w:val="false"/>
        <w:ind w:left="360" w:right="-365" w:hanging="0"/>
        <w:jc w:val="both"/>
        <w:rPr>
          <w:sz w:val="6"/>
        </w:rPr>
      </w:pPr>
      <w:r>
        <w:rPr>
          <w:sz w:val="6"/>
        </w:rPr>
      </w:r>
    </w:p>
    <w:p>
      <w:pPr>
        <w:pStyle w:val="3"/>
        <w:ind w:left="-540" w:right="-365" w:firstLine="360"/>
        <w:jc w:val="both"/>
        <w:rPr/>
      </w:pPr>
      <w:r>
        <w:rPr/>
        <w:t>Применяют два вида разведения моло</w:t>
        <w:softHyphen/>
        <w:t>ка: Б-смссь: 1 часть молока + 1 часть отвара + 5 % сахара; В-смесь: 2 части молока+1 часть отвара + 5 % сахара. Смесь Б-рис (Б-овес, Б-греча), или половинное молоко, приме</w:t>
        <w:softHyphen/>
        <w:t>няют как переходную смесь в течение 3—5 дней, а в после</w:t>
        <w:softHyphen/>
        <w:t>дующем ребенок до 3—3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 мес должен в качестве докорма по</w:t>
        <w:softHyphen/>
        <w:t>лучать В-смесь (В-рис, В овес, В-греча), или двутретное мо</w:t>
        <w:softHyphen/>
        <w:t>локо. В дальнейшем (с 3—3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 мес) ребенок, находящийся на смешанном вскармливании, должен получать цельное молоко с добавлением 5 % сахара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2"/>
        </w:rPr>
        <w:t>Более полезным докормом следует считать кислые смеси. Выделяют подкисленные молочные разведения, т. е. простые молочные смеси с добавлением в небольшом количестве орга</w:t>
        <w:softHyphen/>
        <w:t>нических или неорганических кислот (молочная, хлористово</w:t>
        <w:softHyphen/>
        <w:t>дородная, лимонная)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Из всех известных видов кислых смесей наибольшей цен</w:t>
        <w:softHyphen/>
        <w:t>ностью обладает кефир. Он относится к ферментативно-биологическим смесям н основным преимуществом его перед простыми разведениями молока является наличие в нем органической молочной кислоты, мелкосвернутого белка, некоторых продук</w:t>
        <w:softHyphen/>
        <w:t>тов расщепления белка (альбумозы, пептоны и др.), витаминов комплекса В, ферментов и соответствующей микрофлоры. Для докорма применяют 2-дневный кефир, который разводят отва</w:t>
        <w:softHyphen/>
        <w:t>рами круп в тех же соотношениях с добавлением 10 % сахара  и дают в те же сроки, что и простые мо</w:t>
        <w:softHyphen/>
        <w:t>лочные смеси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Биолакт имеет преимущества перед кефиром как по усвояе</w:t>
        <w:softHyphen/>
        <w:t>мости, так и по профилактической ценности (предупреждение кишечных инфекций). Дети охотно его едят, хорошо прибав</w:t>
        <w:softHyphen/>
        <w:t>ляют в массе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 качестве повседневного докорма лучше использовать ке</w:t>
        <w:softHyphen/>
        <w:t>фир, а также биолакт и только при их отсутствии можно рекомендовать подкисленные или сладкие смеси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Смешанное вскармливание требует большого внимания, уче</w:t>
        <w:softHyphen/>
        <w:t>та физиологических и индивидуальных особенностей ребенка. При смешанном вскармливании докорм надо давать лишь в необходимом количестве и с таким расчетом, чтобы объем и калорийность пищи соответствовали потребностям ребенка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 каждом случае необходимо учитывать, сколько молока ребенок получает от матери. Недостающее количество пищи восполняют смесями. Докорм надо вводить постепенно с таким расчетом, чтобы в течение 3—4 дней полностью покрыть все потребности ребенка в основных пищевых ингредиентах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Докорм можно давать в виде отдельного самостоятельного кормления и в виде добавления к грудному молоку при всех или некоторых кормлениях. Последний способ является более целесообразным, так как регулярное прикладывание ребенка к груди способствует усилению лактации и облегчает перева</w:t>
        <w:softHyphen/>
        <w:t>ривание чужеродного белка благодаря наличию ферментов во введенном одновременно материнском молоке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ри смешанном вскармливании необходимо стремиться к тому, чтобы грудных кормлений было не менее трех или в крайнем случае двух, так как при редком прикладывании ре</w:t>
        <w:softHyphen/>
        <w:t>бенка к груди лактация быстро угасает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Докорм в отличие от прикорма надо давать после кормле</w:t>
        <w:softHyphen/>
        <w:t>ния грудью, лучше с ложечки. Если докорм дают из соски, не</w:t>
        <w:softHyphen/>
        <w:t>обходимо следить, чтобы она была короткой, упругой, отвер</w:t>
        <w:softHyphen/>
        <w:t>стие в ней было маленьким и длительность кормления была такой же, как и при кормлении грудью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/>
      </w:pPr>
      <w:r>
        <w:rPr>
          <w:color w:val="000000"/>
          <w:sz w:val="28"/>
        </w:rPr>
        <w:t>Режим питания при смешанном вскармливании остается обычно таким же, как и при грудном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чень удобны при смешанном вскармливании выпускаемые пищевой промышленностью сухие молочные и консервирован</w:t>
        <w:softHyphen/>
        <w:t>ные продукты. В настоящее время пищевая промышленность выпускает сухое молоко, сухие молочные смеси (В-рис, В-овес, В-греча), смеси «Малютка», «Малыш», «Виталакт», в которые добавлены различные витамины, минеральные соли (чаще же</w:t>
        <w:softHyphen/>
        <w:t>лезо), ненасыщенные жиры, в них изменен состав белков коро</w:t>
        <w:softHyphen/>
        <w:t>вьего молока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2"/>
        </w:rPr>
        <w:t>Широко применяются консервированные продукты из фрук</w:t>
        <w:softHyphen/>
        <w:t>тов, ягод, овощей (соки, пюре), вегетарианские сухие супы, консервы из мяса, птицы, рыбы для детского питания, мясо-овощные суп-пюре и др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Использование сухих и консервированных продуктов при организации вскармливания детей (особенно в отдаленных районах страны при отсутствии молочных кухонь) гарантирует в то же время высокое качество рациона. Производство сухих и консервированных продуктов полностью механизировано,что наряду с пастеризацией продуктов и содержанием всего обо</w:t>
        <w:softHyphen/>
        <w:t>рудования в чистоте обеспечивает отсутствие бактериальной загрязненности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6"/>
        <w:ind w:left="-540" w:right="-365" w:firstLine="360"/>
        <w:jc w:val="both"/>
        <w:rPr>
          <w:sz w:val="28"/>
        </w:rPr>
      </w:pPr>
      <w:r>
        <w:rPr>
          <w:sz w:val="28"/>
        </w:rPr>
        <w:t>Искусственное вскармливание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1"/>
        </w:rPr>
        <w:t>Искусственное вскармливание — такой вид вскармливания, когда ребенок в первую половину года не получает материн</w:t>
        <w:softHyphen/>
        <w:t xml:space="preserve">ского молока или его количество составляет менее </w:t>
      </w:r>
      <w:r>
        <w:rPr>
          <w:color w:val="000000"/>
          <w:sz w:val="28"/>
          <w:szCs w:val="21"/>
          <w:vertAlign w:val="superscript"/>
        </w:rPr>
        <w:t>1</w:t>
      </w:r>
      <w:r>
        <w:rPr>
          <w:color w:val="000000"/>
          <w:sz w:val="28"/>
          <w:szCs w:val="21"/>
        </w:rPr>
        <w:t>/</w:t>
      </w:r>
      <w:r>
        <w:rPr>
          <w:color w:val="000000"/>
          <w:sz w:val="28"/>
          <w:szCs w:val="21"/>
          <w:vertAlign w:val="subscript"/>
        </w:rPr>
        <w:t>5</w:t>
      </w:r>
      <w:r>
        <w:rPr>
          <w:color w:val="000000"/>
          <w:sz w:val="28"/>
          <w:szCs w:val="21"/>
        </w:rPr>
        <w:t xml:space="preserve"> общего объема пищи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1"/>
        </w:rPr>
        <w:t>Основаниями к переводу ребенка на искусственное вскарм</w:t>
        <w:softHyphen/>
        <w:t>ливание является тяжелое заболевание матери или полное отсутствие молока у нее. Этот вид вскармливания детей 1-го года жизни применяется редко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1"/>
        </w:rPr>
        <w:t>При современном уровне знаний правильно проводимое искусственное вскармливание, как правило, дает хороший эф</w:t>
        <w:softHyphen/>
        <w:t>фект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1"/>
        </w:rPr>
        <w:t>Потребность ребенка в основных пищевых ингредиентах при искусственном вскармливании несколько иная, чем при груд</w:t>
        <w:softHyphen/>
        <w:t>ном. На 1 кг массы тела ребенок при данном виде вскармли</w:t>
        <w:softHyphen/>
        <w:t>вания должен получать 4,5 г белка, 7—7,5 г жира, 13—14 г углеводов. Соотношение белков, жиров и углеводов при искус</w:t>
        <w:softHyphen/>
        <w:t>ственном вскармливании составляет 2 : 3 : 6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1"/>
        </w:rPr>
        <w:t>При искусственном вскармливании необходимо системати</w:t>
        <w:softHyphen/>
        <w:t>чески проводить расчеты питания, чтобы контролировать соот</w:t>
        <w:softHyphen/>
        <w:t>ветствие количества пищевых ингредиентов физиологическим нормам. Отсутствие указанного контроля может легко приве</w:t>
        <w:softHyphen/>
        <w:t>сти к перекармливанию или недокармливанию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1"/>
        </w:rPr>
        <w:t>Обнаруженный при расчетах дефицит белка должен корри</w:t>
        <w:softHyphen/>
        <w:t>гироваться творогом, каззолем, плазмоном, дефицит жира — рыбьим жиром, сливками, дефицит углеводов — сахарным сиропом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1"/>
        </w:rPr>
        <w:t>При искусственном вскармливании детей в первые 2—З мес. жизни необходимо обеспечивать донорским молоком.</w:t>
      </w:r>
      <w:r>
        <w:rPr>
          <w:color w:val="000000"/>
          <w:sz w:val="28"/>
          <w:szCs w:val="22"/>
        </w:rPr>
        <w:t xml:space="preserve"> При отсутствии донорского молока ребенка вскармли</w:t>
        <w:softHyphen/>
        <w:t>вают физиологическими смесями. Из всех известных смесей наиболее целесообразной пищей являются кефир и его разве</w:t>
        <w:softHyphen/>
        <w:t>дения, и только при их отсутствии используют другие физиоло</w:t>
        <w:softHyphen/>
        <w:t>гические смеси (простые, подкисленные)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2"/>
        </w:rPr>
        <w:t>Искусственное вскармливание требует особенно точного соблюдения правил приготовления смесей и строгого соблюде</w:t>
        <w:softHyphen/>
        <w:t>ния чистоты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2"/>
        </w:rPr>
        <w:t>Перевод ребенка на искусственное вскармливание со сме</w:t>
        <w:softHyphen/>
        <w:t>шанного, как правило, не встречает затруднений, так как ма</w:t>
        <w:softHyphen/>
        <w:t>теринское молоко из рациона ребенка вытесняется постепенно. Если же на искусственное вскармливание ребенка переводят внезапно, то осуществлять такой перевод нужно крайне осто</w:t>
        <w:softHyphen/>
        <w:t>рожно. В этом случае начинать искусственное вскармливание следует с разведений. В виде первого разведения независимо от возраста ребенка назначают Б-кефир или Б-рис на 4—5 дней как переходную смесь, затем ребенка переводят на В-кефир или В-рис и через 5—6 дней, если это необходимо,— на цель</w:t>
        <w:softHyphen/>
        <w:t>ный кефир. При наличии адаптированных смесей перевод осу</w:t>
        <w:softHyphen/>
        <w:t>ществляется легче, но и тогда для кормления ребенка 3—4 мес жизни целесообразно в 1-й день использовать смесь «Малют</w:t>
        <w:softHyphen/>
        <w:t>ку», а затем ввести смесь «Малыш»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При искусственном вскармливании ребенка необходимо в более ранние сроки перевести на 5-разовое кормление </w:t>
      </w:r>
      <w:r>
        <w:rPr>
          <w:i/>
          <w:iCs/>
          <w:color w:val="000000"/>
          <w:sz w:val="28"/>
          <w:szCs w:val="22"/>
        </w:rPr>
        <w:t xml:space="preserve">с </w:t>
      </w:r>
      <w:r>
        <w:rPr>
          <w:color w:val="000000"/>
          <w:sz w:val="28"/>
          <w:szCs w:val="22"/>
        </w:rPr>
        <w:t>более длительными промежутками между кормлениями, так как чу</w:t>
        <w:softHyphen/>
        <w:t>жеродная пища дольше задерживается в желудке. Калорийный коэффициент при искусственном вскармливании на 10 – 15 % выше, чем при грудном. Общее количество смеси не должно быть больше 1 л в сутки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2"/>
        </w:rPr>
        <w:t>С момента перевода ребенка на искусственное вскармлива</w:t>
        <w:softHyphen/>
        <w:t>ние необходимо назначать все витамины в профилактических дозах. Свежие фруктовые, ягодные, овощные соки, тертое сы</w:t>
        <w:softHyphen/>
        <w:t>рое яблоко, рыбий жир, желток детям при данном виде вскар</w:t>
        <w:softHyphen/>
        <w:t>мливания назначают в таких же количествах, как и при есте</w:t>
        <w:softHyphen/>
        <w:t>ственном вскармливании, но на 2—2'/2 нед раньше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2"/>
        </w:rPr>
        <w:t>Прикорм при искусственном вскармливании назначают в той же последовательности, как и при естественном, но все его виды вводят на 1 мес. раньше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Успех искусственного вскармливания зависит от пунктуаль</w:t>
        <w:softHyphen/>
        <w:t xml:space="preserve">ного соблюдения ряда правил и условий, главными из которых являются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-365" w:hanging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месь должна быть подогрета до 40—45°С, тем</w:t>
        <w:softHyphen/>
        <w:t xml:space="preserve">пературу молока проверяют, вытряхнув несколько капель на тыльную сторону запястья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-365" w:hanging="36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соски должны быть чистыми, их необходимо хранить в определенных условиях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-365" w:hanging="360"/>
        <w:jc w:val="both"/>
        <w:rPr>
          <w:sz w:val="28"/>
        </w:rPr>
      </w:pPr>
      <w:r>
        <w:rPr>
          <w:color w:val="000000"/>
          <w:sz w:val="28"/>
          <w:szCs w:val="22"/>
        </w:rPr>
        <w:t>молоко из соски должно вытекать каплями, чтобы ребенок положенную ему порцию молока выпивал за 15—20 ми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-365" w:hanging="360"/>
        <w:jc w:val="both"/>
        <w:rPr>
          <w:sz w:val="28"/>
        </w:rPr>
      </w:pPr>
      <w:r>
        <w:rPr>
          <w:color w:val="000000"/>
          <w:sz w:val="28"/>
          <w:szCs w:val="22"/>
        </w:rPr>
        <w:t>горлышко бу</w:t>
        <w:softHyphen/>
        <w:t xml:space="preserve">тылки должно быть все время заполненным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-365" w:hanging="360"/>
        <w:jc w:val="both"/>
        <w:rPr>
          <w:sz w:val="28"/>
        </w:rPr>
      </w:pPr>
      <w:r>
        <w:rPr>
          <w:color w:val="000000"/>
          <w:sz w:val="28"/>
          <w:szCs w:val="22"/>
        </w:rPr>
        <w:t>нель</w:t>
        <w:softHyphen/>
        <w:t>зя кормить спящего, а также кричащего ребенка. Во время кормления лучше держать ребенка на руках и только в край</w:t>
        <w:softHyphen/>
        <w:t>них случаях бутылочку со смесью можно подкладывать на сло</w:t>
        <w:softHyphen/>
        <w:t xml:space="preserve">женную в несколько раз пеленку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autoSpaceDE w:val="false"/>
        <w:ind w:left="180" w:right="-365" w:hanging="360"/>
        <w:jc w:val="both"/>
        <w:rPr>
          <w:sz w:val="28"/>
        </w:rPr>
      </w:pPr>
      <w:r>
        <w:rPr>
          <w:color w:val="000000"/>
          <w:sz w:val="28"/>
          <w:szCs w:val="22"/>
        </w:rPr>
        <w:t>после кормления для уда</w:t>
        <w:softHyphen/>
        <w:t>ления воздуха следует подержать ребенка вертикально в те</w:t>
        <w:softHyphen/>
        <w:t>чение 1—2 мин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Достоверным критерием правильности проведения искус</w:t>
        <w:softHyphen/>
        <w:t>ственного вскармливания является эйтрофия, т. е. гармоничное развитие ребенка в сочетании с надлежащей устойчивостью к воздействиям инфекции и неблагоприятных факторов окру</w:t>
        <w:softHyphen/>
        <w:t>жающей среды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5"/>
        <w:ind w:left="-540" w:right="-365" w:firstLine="360"/>
        <w:jc w:val="both"/>
        <w:rPr>
          <w:sz w:val="28"/>
        </w:rPr>
      </w:pPr>
      <w:r>
        <w:rPr>
          <w:sz w:val="28"/>
        </w:rPr>
        <w:t>Вскармливание недоношенных детей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2"/>
        </w:rPr>
        <w:t>При выхаживании недоношенных детей особое внимание должно быть обращено на организацию их вскармливания. При этом не следует забывать, что у недоношенных детей имеется повышенная потребность в основных пищевых веществах. Одна</w:t>
        <w:softHyphen/>
        <w:t>ко наряду с этим выражено несовершенство функциональных возможностей органов и систем, особенно системы пищеваре</w:t>
        <w:softHyphen/>
        <w:t>ния: малый объем желудка, слабое выделение пищеваритель</w:t>
        <w:softHyphen/>
        <w:t>ных соков, хлористоводородной кислоты, ферментов и др. Все это создает определенные трудности во вскармлива</w:t>
        <w:softHyphen/>
        <w:t>нии таких детей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2"/>
        </w:rPr>
        <w:t>При наличии у недо</w:t>
        <w:softHyphen/>
        <w:t>ношенного ребенка вы</w:t>
        <w:softHyphen/>
        <w:t>раженного сосательного и глотательного рефлек</w:t>
        <w:softHyphen/>
        <w:t>сов его можно приклады</w:t>
        <w:softHyphen/>
        <w:t>вать к груди матери, обеспечивая при этом тщательное медицинское наблюдение, так как акт сосания груди для многих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2"/>
        </w:rPr>
        <w:t>недоношенных является значительной функциональной нагруз</w:t>
        <w:softHyphen/>
        <w:t>кой. Следует учитывать, что даже при активном сосании недо</w:t>
        <w:softHyphen/>
        <w:t>ношенный ребенок не всегда может высосать из груди необхо</w:t>
        <w:softHyphen/>
        <w:t>димое ему количество молока, поэтому необходимо обеспечить контроль за количеством получаемой ребенком пищи и докарм</w:t>
        <w:softHyphen/>
        <w:t>ливать его сцеженным грудным молоком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2"/>
        </w:rPr>
        <w:t>При наличии глотательного рефлекса и слабо выраженном сосательном рефлексе ребенка следует медленно кормить из ложечки и пытаться кормить из соски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sz w:val="28"/>
        </w:rPr>
      </w:pPr>
      <w:r>
        <w:rPr>
          <w:color w:val="000000"/>
          <w:sz w:val="28"/>
          <w:szCs w:val="22"/>
        </w:rPr>
        <w:t>Перед кормлением должна быть проведена предварительная подготовка недоношенного ребенка. Необходимо перепеленать его в чистое белье, придать ему удобное положение, провести ингаляцию кислорода, приготовить прокипяченный баллон для аспирации и лишь после этого приступить, не спеша, к корм</w:t>
        <w:softHyphen/>
        <w:t>лению. Первое кормление недоношенного ребенка нужно про</w:t>
        <w:softHyphen/>
        <w:t>водить через 6—10 ч после рождения в зависимости от его об</w:t>
        <w:softHyphen/>
        <w:t>щего состояния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иготовленную дозу молока вводят в рот ребенка ложеч</w:t>
        <w:softHyphen/>
        <w:t>кой медленно, причем ложечку каждый раз наполняют лишь частично. Сестра следит за тем, чтобы молоко выливалось по верх языка и проглатывалось, а не скапливалось под языком. Если у ребенка отсутствует не только сосательный, но и глотательный рефлекс, его следует кормить из пипетки или че</w:t>
        <w:softHyphen/>
        <w:t>рез зонд. При этом предварительная подготовка к кормлению также обязательна. Дозу грудного молока на одно кормление наливают в мензурку и ставят в кружку с теплой водой (39— 40 °С) во избежание охлаждения ввиду длительности кормле</w:t>
        <w:softHyphen/>
        <w:t>ния. Молоко набирают в стерильную пипетку и закапывают по одной капле поочередно сначала в одну, затем в другую ноздрю. На кончик пипетки целесообразно надеть короткую трубочку из мягкой резины во избежание травмы слизистой оболочки носа. Молоко втягивается потоком воздуха в нос и, стекая по стенке глотки, попадает в пищевод. , При глубокой степени недоношенности кормление произво</w:t>
        <w:softHyphen/>
        <w:t>дят через полиэтиленовый зонд, вводимый через рот или нос ребёнка.</w:t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left="-540" w:right="-365" w:first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left="-540" w:right="-365" w:firstLine="360"/>
        <w:jc w:val="center"/>
        <w:rPr>
          <w:color w:val="000000"/>
          <w:sz w:val="52"/>
          <w:szCs w:val="22"/>
        </w:rPr>
      </w:pPr>
      <w:r>
        <w:rPr>
          <w:color w:val="000000"/>
          <w:sz w:val="52"/>
          <w:szCs w:val="22"/>
        </w:rPr>
      </w:r>
    </w:p>
    <w:p>
      <w:pPr>
        <w:pStyle w:val="Normal"/>
        <w:shd w:fill="FFFFFF" w:val="clear"/>
        <w:autoSpaceDE w:val="false"/>
        <w:ind w:left="-540" w:right="-365" w:firstLine="360"/>
        <w:jc w:val="center"/>
        <w:rPr>
          <w:color w:val="000000"/>
          <w:sz w:val="52"/>
          <w:szCs w:val="22"/>
        </w:rPr>
      </w:pPr>
      <w:r>
        <w:rPr>
          <w:color w:val="000000"/>
          <w:sz w:val="52"/>
          <w:szCs w:val="22"/>
        </w:rPr>
        <w:t>Список литературы:</w:t>
      </w:r>
    </w:p>
    <w:p>
      <w:pPr>
        <w:pStyle w:val="Normal"/>
        <w:shd w:fill="FFFFFF" w:val="clear"/>
        <w:autoSpaceDE w:val="false"/>
        <w:ind w:left="-540" w:right="-365" w:firstLine="360"/>
        <w:jc w:val="center"/>
        <w:rPr>
          <w:color w:val="000000"/>
          <w:sz w:val="52"/>
          <w:szCs w:val="22"/>
        </w:rPr>
      </w:pPr>
      <w:r>
        <w:rPr>
          <w:color w:val="000000"/>
          <w:sz w:val="5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540" w:right="-365" w:hanging="360"/>
        <w:rPr>
          <w:color w:val="000000"/>
          <w:sz w:val="28"/>
        </w:rPr>
      </w:pPr>
      <w:r>
        <w:rPr>
          <w:color w:val="000000"/>
          <w:sz w:val="28"/>
        </w:rPr>
        <w:t>Бисярина В. П./ Детские болезни с уходом за детьми c анатомо-физиологическими особенностями детского возраста. - М.: Медицина, 1981</w:t>
      </w:r>
    </w:p>
    <w:p>
      <w:pPr>
        <w:pStyle w:val="Normal"/>
        <w:shd w:fill="FFFFFF" w:val="clear"/>
        <w:autoSpaceDE w:val="false"/>
        <w:ind w:left="180" w:right="-36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540" w:right="-365" w:hanging="360"/>
        <w:rPr>
          <w:color w:val="000000"/>
          <w:sz w:val="28"/>
        </w:rPr>
      </w:pPr>
      <w:r>
        <w:rPr>
          <w:color w:val="000000"/>
          <w:sz w:val="28"/>
        </w:rPr>
        <w:t>Капитан Т.В. / Пропедевтика детских болезней с уходом за детьми. МЕДпресс-информ: М., 2004</w:t>
      </w:r>
    </w:p>
    <w:p>
      <w:pPr>
        <w:pStyle w:val="Normal"/>
        <w:shd w:fill="FFFFFF" w:val="clear"/>
        <w:autoSpaceDE w:val="false"/>
        <w:ind w:right="-36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540" w:right="-365" w:hanging="360"/>
        <w:rPr/>
      </w:pPr>
      <w:r>
        <w:rPr>
          <w:color w:val="000000"/>
          <w:sz w:val="28"/>
        </w:rPr>
        <w:t>Ежова Н. В. Солодухо Н. Н. / Сестринское дело в педиатрии. Минск, 1999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365" w:firstLine="360"/>
      <w:outlineLvl w:val="0"/>
    </w:pPr>
    <w:rPr>
      <w:b/>
      <w:bCs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left="-540" w:right="-365" w:firstLine="360"/>
      <w:outlineLvl w:val="1"/>
    </w:pPr>
    <w:rPr>
      <w:b/>
      <w:bCs/>
      <w:color w:val="000000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-540" w:right="-365" w:firstLine="360"/>
      <w:jc w:val="both"/>
      <w:outlineLvl w:val="2"/>
    </w:pPr>
    <w:rPr>
      <w:b/>
      <w:bCs/>
      <w:color w:val="000000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ind w:left="-540" w:right="-365" w:firstLine="360"/>
      <w:jc w:val="both"/>
      <w:outlineLvl w:val="3"/>
    </w:pPr>
    <w:rPr>
      <w:i/>
      <w:iCs/>
      <w:color w:val="000000"/>
      <w:sz w:val="28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outlineLvl w:val="4"/>
    </w:pPr>
    <w:rPr>
      <w:i/>
      <w:iCs/>
      <w:color w:val="000000"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outlineLvl w:val="5"/>
    </w:pPr>
    <w:rPr>
      <w:i/>
      <w:iCs/>
      <w:color w:val="000000"/>
      <w:sz w:val="21"/>
      <w:szCs w:val="21"/>
      <w:u w:val="singl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540" w:right="-365" w:firstLine="360"/>
    </w:pPr>
    <w:rPr>
      <w:rFonts w:ascii="Verdana" w:hAnsi="Verdana" w:cs="Verdana"/>
      <w:color w:val="666666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360" w:leader="none"/>
      </w:tabs>
      <w:autoSpaceDE w:val="false"/>
      <w:ind w:left="360" w:hanging="360"/>
    </w:pPr>
    <w:rPr>
      <w:color w:val="000000"/>
      <w:sz w:val="22"/>
      <w:szCs w:val="22"/>
    </w:rPr>
  </w:style>
  <w:style w:type="paragraph" w:styleId="2">
    <w:name w:val="Основной текст 2"/>
    <w:basedOn w:val="Normal"/>
    <w:qFormat/>
    <w:pPr/>
    <w:rPr>
      <w:color w:val="000000"/>
      <w:sz w:val="28"/>
    </w:rPr>
  </w:style>
  <w:style w:type="paragraph" w:styleId="3">
    <w:name w:val="Основной текст 3"/>
    <w:basedOn w:val="Normal"/>
    <w:qFormat/>
    <w:pPr>
      <w:shd w:fill="FFFFFF" w:val="clear"/>
      <w:autoSpaceDE w:val="false"/>
    </w:pPr>
    <w:rPr>
      <w:color w:val="000000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8:43:00Z</dcterms:created>
  <dc:creator>Niki</dc:creator>
  <dc:description/>
  <dc:language>en-US</dc:language>
  <cp:lastModifiedBy>Михей</cp:lastModifiedBy>
  <dcterms:modified xsi:type="dcterms:W3CDTF">2006-07-27T03:30:00Z</dcterms:modified>
  <cp:revision>18</cp:revision>
  <dc:subject/>
  <dc:title/>
</cp:coreProperties>
</file>