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4791"/>
      </w:tblGrid>
      <w:tr>
        <w:trPr>
          <w:trHeight w:val="397" w:hRule="exact"/>
        </w:trPr>
        <w:tc>
          <w:tcPr>
            <w:tcW w:w="4848" w:type="dxa"/>
            <w:tcBorders/>
          </w:tcPr>
          <w:p>
            <w:pPr>
              <w:pStyle w:val="Normal"/>
              <w:spacing w:lineRule="auto" w:line="240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АЮ</w:t>
            </w:r>
          </w:p>
        </w:tc>
        <w:tc>
          <w:tcPr>
            <w:tcW w:w="4791" w:type="dxa"/>
            <w:tcBorders/>
          </w:tcPr>
          <w:p>
            <w:pPr>
              <w:pStyle w:val="Normal"/>
              <w:spacing w:lineRule="auto" w:line="240"/>
              <w:ind w:firstLine="567"/>
              <w:rPr/>
            </w:pPr>
            <w:r>
              <w:rPr>
                <w:color w:val="000000"/>
                <w:sz w:val="24"/>
                <w:szCs w:val="24"/>
              </w:rPr>
              <w:t>МЕТОДИЧЕСКАЯ РАЗРАБОТКА</w:t>
            </w:r>
          </w:p>
        </w:tc>
      </w:tr>
      <w:tr>
        <w:trPr>
          <w:trHeight w:val="397" w:hRule="exact"/>
        </w:trPr>
        <w:tc>
          <w:tcPr>
            <w:tcW w:w="4848" w:type="dxa"/>
            <w:tcBorders/>
          </w:tcPr>
          <w:p>
            <w:pPr>
              <w:pStyle w:val="Normal"/>
              <w:spacing w:lineRule="auto" w:line="240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. кафедрой</w:t>
            </w:r>
          </w:p>
        </w:tc>
        <w:tc>
          <w:tcPr>
            <w:tcW w:w="4791" w:type="dxa"/>
            <w:tcBorders/>
          </w:tcPr>
          <w:p>
            <w:pPr>
              <w:pStyle w:val="Normal"/>
              <w:spacing w:lineRule="auto" w:line="240"/>
              <w:ind w:firstLine="567"/>
              <w:rPr/>
            </w:pPr>
            <w:r>
              <w:rPr>
                <w:color w:val="000000"/>
                <w:sz w:val="24"/>
                <w:szCs w:val="24"/>
              </w:rPr>
              <w:t>для преподавателей к лекционному</w:t>
            </w:r>
          </w:p>
        </w:tc>
      </w:tr>
      <w:tr>
        <w:trPr>
          <w:trHeight w:val="397" w:hRule="exact"/>
        </w:trPr>
        <w:tc>
          <w:tcPr>
            <w:tcW w:w="4848" w:type="dxa"/>
            <w:tcBorders/>
          </w:tcPr>
          <w:p>
            <w:pPr>
              <w:pStyle w:val="Normal"/>
              <w:spacing w:lineRule="auto" w:line="240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ор             Т.З. Биктимиров</w:t>
            </w:r>
          </w:p>
        </w:tc>
        <w:tc>
          <w:tcPr>
            <w:tcW w:w="4791" w:type="dxa"/>
            <w:tcBorders/>
          </w:tcPr>
          <w:p>
            <w:pPr>
              <w:pStyle w:val="Normal"/>
              <w:spacing w:lineRule="auto" w:line="240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нятию № 3</w:t>
            </w:r>
          </w:p>
        </w:tc>
      </w:tr>
    </w:tbl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ма занятия: </w:t>
      </w:r>
      <w:r>
        <w:rPr>
          <w:b/>
          <w:sz w:val="24"/>
          <w:szCs w:val="24"/>
        </w:rPr>
        <w:t>ПСИХОПАТОЛОГИЯ СОМАТИЗИРОВАННОЙ ДЕПРЕССИ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4"/>
          <w:szCs w:val="24"/>
        </w:rPr>
        <w:t>1. Продолжительность занятия в академических часах: 4 часа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4"/>
          <w:szCs w:val="24"/>
        </w:rPr>
        <w:t>2. Вид занятия  - лекция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4"/>
          <w:szCs w:val="24"/>
        </w:rPr>
        <w:t>3. Цель занятия: Усвоение теоретических знаний.</w:t>
      </w:r>
    </w:p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Задачи: </w:t>
      </w:r>
    </w:p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 усвоение знаний по дисциплине</w:t>
      </w:r>
    </w:p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олучение знаний в плане их практического использования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4"/>
          <w:szCs w:val="24"/>
        </w:rPr>
        <w:t>5. Порядок проведения занятия и примерное распределение времени по минутам: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pacing w:val="-13"/>
          <w:sz w:val="24"/>
          <w:szCs w:val="24"/>
        </w:rPr>
        <w:t xml:space="preserve">а) </w:t>
      </w:r>
      <w:r>
        <w:rPr>
          <w:color w:val="000000"/>
          <w:sz w:val="24"/>
          <w:szCs w:val="24"/>
        </w:rPr>
        <w:t>организационная часть (</w:t>
      </w:r>
      <w:r>
        <w:rPr>
          <w:sz w:val="24"/>
          <w:szCs w:val="24"/>
        </w:rPr>
        <w:t>2 мин);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б) лекционная часть (155 мин);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в) подведение итогов занятия (3 мин)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6. Оснащение занятия - нет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7. Основные вопросы темы занятия:</w:t>
      </w:r>
    </w:p>
    <w:p>
      <w:pPr>
        <w:pStyle w:val="Normal"/>
        <w:spacing w:lineRule="auto" w:line="360"/>
        <w:ind w:left="280" w:firstLine="260"/>
        <w:rPr/>
      </w:pPr>
      <w:r>
        <w:rPr>
          <w:bCs/>
          <w:sz w:val="24"/>
          <w:szCs w:val="24"/>
        </w:rPr>
        <w:t>а) психофеноменология депрессивных состояний – 15 мин.;</w:t>
      </w:r>
    </w:p>
    <w:p>
      <w:pPr>
        <w:pStyle w:val="Normal"/>
        <w:spacing w:lineRule="auto" w:line="360"/>
        <w:ind w:left="280" w:firstLine="260"/>
        <w:rPr>
          <w:bCs/>
          <w:sz w:val="24"/>
          <w:szCs w:val="24"/>
        </w:rPr>
      </w:pPr>
      <w:r>
        <w:rPr>
          <w:bCs/>
          <w:sz w:val="24"/>
          <w:szCs w:val="24"/>
        </w:rPr>
        <w:t>б) психопатологические аспекты астении – 10 мин.;</w:t>
      </w:r>
    </w:p>
    <w:p>
      <w:pPr>
        <w:pStyle w:val="Normal"/>
        <w:spacing w:lineRule="auto" w:line="360"/>
        <w:ind w:left="280" w:firstLine="2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абдоминальные эквиваленты депрессивных состояний – 15 мин.; </w:t>
      </w:r>
    </w:p>
    <w:p>
      <w:pPr>
        <w:pStyle w:val="Normal"/>
        <w:spacing w:lineRule="auto" w:line="360"/>
        <w:ind w:left="280" w:firstLine="260"/>
        <w:rPr>
          <w:bCs/>
          <w:sz w:val="24"/>
          <w:szCs w:val="24"/>
        </w:rPr>
      </w:pPr>
      <w:r>
        <w:rPr>
          <w:bCs/>
          <w:sz w:val="24"/>
          <w:szCs w:val="24"/>
        </w:rPr>
        <w:t>г) расстройства аппетита – 15 мин.;</w:t>
      </w:r>
    </w:p>
    <w:p>
      <w:pPr>
        <w:pStyle w:val="Normal"/>
        <w:spacing w:lineRule="auto" w:line="360"/>
        <w:ind w:left="280" w:firstLine="260"/>
        <w:rPr>
          <w:bCs/>
          <w:sz w:val="24"/>
          <w:szCs w:val="24"/>
        </w:rPr>
      </w:pPr>
      <w:r>
        <w:rPr>
          <w:bCs/>
          <w:sz w:val="24"/>
          <w:szCs w:val="24"/>
        </w:rPr>
        <w:t>д) психогенная тошнота и рвота – 15 мин.;</w:t>
      </w:r>
    </w:p>
    <w:p>
      <w:pPr>
        <w:pStyle w:val="Normal"/>
        <w:spacing w:lineRule="auto" w:line="360"/>
        <w:ind w:left="280" w:firstLine="2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ж) функциональные запоры и поносы – 20 мин.; </w:t>
      </w:r>
    </w:p>
    <w:p>
      <w:pPr>
        <w:pStyle w:val="Normal"/>
        <w:spacing w:lineRule="auto" w:line="360"/>
        <w:ind w:left="280" w:firstLine="260"/>
        <w:rPr>
          <w:bCs/>
          <w:sz w:val="24"/>
          <w:szCs w:val="24"/>
        </w:rPr>
      </w:pPr>
      <w:r>
        <w:rPr>
          <w:bCs/>
          <w:sz w:val="24"/>
          <w:szCs w:val="24"/>
        </w:rPr>
        <w:t>з) психофеноменология сахарного диабета – 15 мин.;</w:t>
      </w:r>
    </w:p>
    <w:p>
      <w:pPr>
        <w:pStyle w:val="Normal"/>
        <w:spacing w:lineRule="auto" w:line="360"/>
        <w:ind w:left="280" w:firstLine="2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) профиль личности больных при язвенной болени желудка – 15 мин.; </w:t>
      </w:r>
    </w:p>
    <w:p>
      <w:pPr>
        <w:pStyle w:val="Normal"/>
        <w:spacing w:lineRule="auto" w:line="360"/>
        <w:ind w:left="280" w:firstLine="260"/>
        <w:rPr>
          <w:bCs/>
          <w:sz w:val="24"/>
          <w:szCs w:val="24"/>
        </w:rPr>
      </w:pPr>
      <w:r>
        <w:rPr>
          <w:bCs/>
          <w:sz w:val="24"/>
          <w:szCs w:val="24"/>
        </w:rPr>
        <w:t>к) синдром раздраженной толстой кишки – 15 мин.;</w:t>
      </w:r>
    </w:p>
    <w:p>
      <w:pPr>
        <w:pStyle w:val="Normal"/>
        <w:spacing w:lineRule="auto" w:line="360"/>
        <w:ind w:left="280" w:firstLine="260"/>
        <w:rPr>
          <w:bCs/>
          <w:sz w:val="24"/>
          <w:szCs w:val="24"/>
        </w:rPr>
      </w:pPr>
      <w:r>
        <w:rPr>
          <w:bCs/>
          <w:sz w:val="24"/>
          <w:szCs w:val="24"/>
        </w:rPr>
        <w:t>л) урологические маски депрессии – 20 мин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8.  Методические указания:</w:t>
      </w:r>
    </w:p>
    <w:p>
      <w:pPr>
        <w:pStyle w:val="Normal"/>
        <w:spacing w:lineRule="auto" w:line="360"/>
        <w:ind w:firstLine="567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сихофеноменология депрессивных состояний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Депрессия (от лат. </w:t>
      </w:r>
      <w:r>
        <w:rPr>
          <w:sz w:val="24"/>
          <w:szCs w:val="24"/>
          <w:lang w:val="en-US"/>
        </w:rPr>
        <w:t>depressio</w:t>
      </w:r>
      <w:r>
        <w:rPr>
          <w:sz w:val="24"/>
          <w:szCs w:val="24"/>
        </w:rPr>
        <w:t xml:space="preserve"> - подавление, угнетение) – аффективное состояние, характеризующееся сниженным настроением, идеоторной и моторной заторможенностью (триада Крепелина), а также соматовегетативными дисфунк</w:t>
        <w:softHyphen/>
        <w:t>циями.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4"/>
          <w:szCs w:val="24"/>
        </w:rPr>
        <w:t>Идеаторный компонент триады Крепелина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изменение скорости течения ассоциаций - ассоциации замед</w:t>
        <w:softHyphen/>
        <w:t>лены и структурно упрощены; больные жалуются на тупость, безмыслие, потерю памяти; речь становится лаконичной, элемен</w:t>
        <w:softHyphen/>
        <w:t>тарной с длительными паузами. Речь замедленная, лишена эмоциональных оттенков.</w:t>
      </w:r>
    </w:p>
    <w:p>
      <w:pPr>
        <w:pStyle w:val="Normal"/>
        <w:spacing w:lineRule="auto" w:line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торно - волевой компонент триады Крепелина: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1) Гипобулия - ослабление побуждений к деятельно</w:t>
        <w:softHyphen/>
        <w:t>сти и общее снижение активности. Снижение вле</w:t>
        <w:softHyphen/>
        <w:t>чений: пищевого и полового (импотенция, фри</w:t>
        <w:softHyphen/>
        <w:t>гидность, аноргазмия). Утрате аппетита со</w:t>
        <w:softHyphen/>
        <w:t xml:space="preserve">путствует отвращение к виду, запаху пищи. 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2) Депрессивное невербальное поведение - поза боль</w:t>
        <w:softHyphen/>
        <w:t>ных в положении стоя с фиксацией или поза раздумья. Углы рта опущены, печальные брови, складка Верагута (кожная складка верхнего века и бровь на границе внутренней и средней трети оттягиваются кверху и об</w:t>
        <w:softHyphen/>
        <w:t>разуют угол, что придает лицу особенно печальное вы</w:t>
        <w:softHyphen/>
        <w:t>ражение). Голос тихий, паузы продолжительные, уга</w:t>
        <w:softHyphen/>
        <w:t>сающая речь, тон голоса низкий. Улыбка печальная и скорбная, мимика страдания, боли, жесты задумчиво</w:t>
        <w:softHyphen/>
        <w:t>сти, покорности, смущения, гортанное покашливание. Локомоция с замедленным темпом походки.</w:t>
      </w:r>
    </w:p>
    <w:p>
      <w:pPr>
        <w:pStyle w:val="Normal"/>
        <w:spacing w:lineRule="auto" w:line="360"/>
        <w:ind w:firstLine="567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оматовегетативные расстройства: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1) Вегетативные изменения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А. Пролонгированны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180"/>
        <w:rPr/>
      </w:pPr>
      <w:r>
        <w:rPr>
          <w:sz w:val="24"/>
          <w:szCs w:val="24"/>
        </w:rPr>
        <w:t>Нару</w:t>
        <w:softHyphen/>
        <w:t>шения сн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- нарушено засыпание, сон поверхностный, с часты</w:t>
        <w:softHyphen/>
        <w:t>ми пробуждениями и кошмарными сноведениями не приносит ощущения отдыха, свежести; в наибольшей степени сокращается длительность дельта - сна, особенно 4-й стадии сна, продолжительность регистрации дельта волн уменьшается, снижается их интенсив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sz w:val="24"/>
          <w:szCs w:val="24"/>
        </w:rPr>
      </w:pPr>
      <w:r>
        <w:rPr>
          <w:sz w:val="24"/>
          <w:szCs w:val="24"/>
        </w:rPr>
        <w:t>Анорексия – снижение аппетита и похудан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180"/>
        <w:rPr/>
      </w:pPr>
      <w:r>
        <w:rPr>
          <w:bCs/>
          <w:sz w:val="24"/>
          <w:szCs w:val="24"/>
        </w:rPr>
        <w:t>Симпатикотонический синдром</w:t>
      </w:r>
      <w:r>
        <w:rPr>
          <w:sz w:val="24"/>
          <w:szCs w:val="24"/>
        </w:rPr>
        <w:t xml:space="preserve"> - описан В. Л. Протопоповым, характеризуется учащением пульса, повышением артериального давления и основного обмена, сухостью во рту, расширением зрачков, появлением запоров, значительным увеличением секреции катехоламинов, особенно но-радреналина (в 6-7 раз выше, чем в предприступный период), повышением уровня адреналина, ДОФА и дофамина. Сочетание тахикардии, мидриаза и запоров называют триадой Протопопова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Б. </w:t>
      </w:r>
      <w:r>
        <w:rPr>
          <w:bCs/>
          <w:sz w:val="24"/>
          <w:szCs w:val="24"/>
        </w:rPr>
        <w:t>Вегетативные кризовые состояния</w:t>
      </w:r>
      <w:r>
        <w:rPr>
          <w:sz w:val="24"/>
          <w:szCs w:val="24"/>
        </w:rPr>
        <w:t xml:space="preserve"> - повторяют в утрированном виде симптомы вегетатив</w:t>
        <w:softHyphen/>
        <w:t>ной лабильности. Часты жалобы на приступы сердцебиений, различные болевые ощущения в орга</w:t>
        <w:softHyphen/>
        <w:t>нах (сердце, голове, брюшной полости и т.д.), удушье, головные боли пульсирующего характера, иногда головокружения, приливы жара, холода. Переживания отличаются конкретностью описаний и четкой локализацией. Объективно выявляются тахикардия, акроцианоз, потливость, подъемы ар</w:t>
        <w:softHyphen/>
        <w:t>териального давления, колебания температуры, дизурические явления.</w:t>
      </w:r>
    </w:p>
    <w:p>
      <w:pPr>
        <w:pStyle w:val="Normal"/>
        <w:spacing w:lineRule="auto" w:line="360"/>
        <w:ind w:firstLine="567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Эндокринные сдвиги: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  <w:u w:val="single"/>
        </w:rPr>
        <w:t xml:space="preserve">1. Изменение функций инсулярного аппарата поджелудочной железы. </w:t>
      </w:r>
      <w:r>
        <w:rPr>
          <w:sz w:val="24"/>
          <w:szCs w:val="24"/>
        </w:rPr>
        <w:t>Гипергликемия при сахарной нагрузке, а также в ряде случаев явления полиурия и полидип</w:t>
        <w:softHyphen/>
        <w:t>сия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2. Изменение функций половых желез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Нарушения менструального цикла вплоть до аменореи (падение уровня фоликулостимулирующего и лютеинизирующего гормонов). Снижение либидо у мужчин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3. Изменение функций щитовидной железы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Гиперкортицизм в виде общего увеличения продукции кортизола, повышения секреции глюкокортикоидов в вечерние и ночные часы. </w:t>
      </w:r>
    </w:p>
    <w:p>
      <w:pPr>
        <w:pStyle w:val="Normal"/>
        <w:spacing w:lineRule="auto" w:line="360"/>
        <w:ind w:firstLine="567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сихопатологические аспекты астении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В центре астенического синдрома - состояние раздражительной слабости, т.е. сочетание по</w:t>
        <w:softHyphen/>
        <w:t>вышенной возбудимости и раздражительности с быстрой утомляемостью и истощаемостью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На начальном этапе преобладают гиперстеническая форма - «усталость не ищущая покоя». Преобладают явления раздражительности, плохой переносимости эмоциональньк и физических нагрузок, внешних раздражителей. Больные плохо переносят яркий свет, резкий шум, громкую речь, перепады температуры. У них легко возникают различные вегетативные реакции: сердцебие</w:t>
        <w:softHyphen/>
        <w:t>ние, потливость, похолодание конечностей. Нарушается засыпание, сон поверхностный. Астения отличается заметной стойкостью и после длительного сна нет заметного прилива сил, что отличает астению от утомления. Больные часто жалуются на головную боль, пульсацию или шум в голо</w:t>
        <w:softHyphen/>
        <w:t>ве, что затрудняет умственную деятельность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Постепенно наступает гипостеническая форма синдрома, при которой реакции раздражитель</w:t>
        <w:softHyphen/>
        <w:t>ности замещаются быстрой истощаемостью, сильной слабостью, утомляемостью. Больные не могут сосредоточить внимание, постоянно отвлекаются от работы. Появляется недовольство собой, обид</w:t>
        <w:softHyphen/>
        <w:t>чивость и плаксивость. При попытке заставить себя что-либо делать сразу появляется масса жалоб на плохое самочувствие, слабость, разбитость. Днем у таких больных состояние сонливости, а но</w:t>
        <w:softHyphen/>
        <w:t>чью - бессонница. При выраженных вегетативных симптомах больные начинают прислушиваться к деятельности своих органов (как бьется сердце, работает желудок, дышат легкие), фиксируются на неприятных ощущениях, с тревогой думая о возможных опасных болезнях. Астенический синдром встречается при черепно-мозговых травмах, сосудистых заболеваниях головного мозга, инфекциях.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4"/>
          <w:szCs w:val="24"/>
        </w:rPr>
        <w:t>Маскированая депрессия</w:t>
      </w:r>
      <w:r>
        <w:rPr>
          <w:sz w:val="24"/>
          <w:szCs w:val="24"/>
        </w:rPr>
        <w:t xml:space="preserve"> (туманная, скрытая, ларвированная) - характеризуется полным или частичным отсутствием депрессивной триады (снижение настроения, идеаторная и моторная заторможенность) и разнообразными соматическими расстройствами. Большая распространенность м</w:t>
      </w:r>
      <w:r>
        <w:rPr>
          <w:bCs/>
          <w:sz w:val="24"/>
          <w:szCs w:val="24"/>
        </w:rPr>
        <w:t>аскированной депрессии (</w:t>
      </w:r>
      <w:r>
        <w:rPr>
          <w:sz w:val="24"/>
          <w:szCs w:val="24"/>
        </w:rPr>
        <w:t>МД) обусловлена трудностью диагностики и ятрогенным фактором, связанным с трудностью диагностики. У женщин встречается в три раза чаще, чем у мужчин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Имеет большое социальное значение: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ысокий суицидальный риск (в 75% случаев)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заболевание среднего возраста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трудность диагностики </w:t>
      </w:r>
    </w:p>
    <w:p>
      <w:pPr>
        <w:pStyle w:val="Normal"/>
        <w:spacing w:lineRule="auto" w:line="36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инические проявления маскированной депрессии</w:t>
      </w:r>
    </w:p>
    <w:p>
      <w:pPr>
        <w:pStyle w:val="Normal"/>
        <w:spacing w:lineRule="auto" w:line="360"/>
        <w:ind w:firstLine="567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Расстройства сна (агрепническая маска)</w:t>
      </w:r>
    </w:p>
    <w:p>
      <w:pPr>
        <w:pStyle w:val="Normal"/>
        <w:widowControl/>
        <w:autoSpaceDE w:val="true"/>
        <w:spacing w:lineRule="auto" w:line="360"/>
        <w:ind w:firstLine="567"/>
        <w:rPr/>
      </w:pPr>
      <w:r>
        <w:rPr>
          <w:sz w:val="24"/>
          <w:szCs w:val="24"/>
        </w:rPr>
        <w:t>При маскированной депрессии расстройства сна могут быть ведущими, а порой и единственными проявлениями заболевания. Считается, что «разорванный сон» или раннее утреннее пробуждение наряду с уменьшением способности к эмоциональному резонансу могут служить указанием на наличие депрессии даже при отсутствии тоскливого настроения.</w:t>
      </w:r>
    </w:p>
    <w:p>
      <w:pPr>
        <w:pStyle w:val="Normal"/>
        <w:widowControl/>
        <w:autoSpaceDE w:val="true"/>
        <w:spacing w:lineRule="auto" w:line="360"/>
        <w:ind w:firstLine="567"/>
        <w:rPr/>
      </w:pPr>
      <w:r>
        <w:rPr>
          <w:sz w:val="24"/>
          <w:szCs w:val="24"/>
        </w:rPr>
        <w:t xml:space="preserve">Инсомния является одной из главных составляющих триады нарушений цикла сон-бодрствование, включающих также гиперсомнию и парасомнию. Инсомния определяется как состояние затрудненного начала сна и его поддержания, нередко в сочетании с дневной слабостью, разбитостью, сниженной работоспособностью и сонливостью. </w:t>
      </w:r>
    </w:p>
    <w:p>
      <w:pPr>
        <w:pStyle w:val="Normal"/>
        <w:widowControl/>
        <w:autoSpaceDE w:val="true"/>
        <w:spacing w:lineRule="auto" w:line="360"/>
        <w:ind w:firstLine="567"/>
        <w:rPr/>
      </w:pPr>
      <w:r>
        <w:rPr>
          <w:sz w:val="24"/>
          <w:szCs w:val="24"/>
        </w:rPr>
        <w:t xml:space="preserve">Повышенная дневная сонливость может отмечаться у практически здоровых лиц при психофизиологической гиперсомнии. Данное расстройство характеризуется хорошим ночным сном при недостаточной длительности и проявляется жалобами на дневную сонливость, невыспанность, жалобами астенического круга. Причинами повышенной дневной сонливости могут быть различные стрессы, наличие недостатка ночного сна при повышенной потребности во сне. </w:t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true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Нарушения сна при депрессии характеризуются сокращением длительность дельта - сна, особенно 4-й стадии сна, продолжительность регистрации дельта волн уменьшается, снижается их интенсивность.</w:t>
      </w:r>
    </w:p>
    <w:p>
      <w:pPr>
        <w:pStyle w:val="Normal"/>
        <w:widowControl/>
        <w:autoSpaceDE w:val="true"/>
        <w:spacing w:lineRule="auto" w:line="360"/>
        <w:ind w:left="540"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Абдоминальные эквиваленты депрессивных состояний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Установлено, что 80 % всех диспепсических наруше</w:t>
        <w:softHyphen/>
        <w:t>ний обусловлено первичными изме</w:t>
        <w:softHyphen/>
        <w:t>нениями эмоционального состояния больных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только острые или систематически повторяющиеся психические травмы и длительные депрессивные состояния, но и любые удручающие события и переживания (разочарования и огорче</w:t>
        <w:softHyphen/>
        <w:t>ния, супружеские раздоры и угрызения совести, измена и развод, страх и тос</w:t>
        <w:softHyphen/>
        <w:t>кливость и даже просто «скука» или чувство душевного дискомфорта) рас</w:t>
        <w:softHyphen/>
        <w:t>сматривают в настоящее время как на</w:t>
        <w:softHyphen/>
        <w:t>иболее частую причину функцио</w:t>
        <w:softHyphen/>
        <w:t>нальных нарушений пищеварительного тракта. Состояние желудка и аппетит выступают при этом в качестве «основ</w:t>
        <w:softHyphen/>
        <w:t>ного стимула», физиологической основы специфической эмоции интереса и влече</w:t>
        <w:softHyphen/>
        <w:t>ния к окружающему, определяющей на</w:t>
        <w:softHyphen/>
        <w:t xml:space="preserve">строение (Аствацатуров M. И., 1939). 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Непосредственная зависимость деятельности желудочно-кишечного тракта от аффективного статуса индиви</w:t>
        <w:softHyphen/>
        <w:t>да, доказанная рентгенологически, по</w:t>
        <w:softHyphen/>
        <w:t>зволяет говорить о довольно распространенном типе людей с особой гастроинтестинальной лабильностью, при которой  любая (положитель</w:t>
        <w:softHyphen/>
        <w:t>ная или отрицательная) эмоция накладывает у них заметный отпеча</w:t>
        <w:softHyphen/>
        <w:t>ток на функции пищеварительной си</w:t>
        <w:softHyphen/>
        <w:t>стемы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Функциональные дискинезии и секре</w:t>
        <w:softHyphen/>
        <w:t>торные расстройства полых органов брюшной полости, болезненные ощуще</w:t>
        <w:softHyphen/>
        <w:t>ния в животе, не поддающиеся обы</w:t>
        <w:softHyphen/>
        <w:t>чным терапевтическим воздействиям, и стойкая анорексия с прогрессирую</w:t>
        <w:softHyphen/>
        <w:t>щим исхуданием (вплоть до развития кахексии) оказываются обычным способом выражения эмоций, вполне закономерным след</w:t>
        <w:softHyphen/>
        <w:t>ствием невеселого или мрачного на</w:t>
        <w:softHyphen/>
        <w:t>строения с ипохондрическими страхами и установками, объектом которых ста</w:t>
        <w:softHyphen/>
        <w:t xml:space="preserve">новится пищеварительный аппарат. </w:t>
      </w:r>
    </w:p>
    <w:p>
      <w:pPr>
        <w:pStyle w:val="Normal"/>
        <w:spacing w:lineRule="auto" w:line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стройства аппетита</w:t>
      </w:r>
    </w:p>
    <w:p>
      <w:pPr>
        <w:pStyle w:val="Normal"/>
        <w:spacing w:lineRule="auto" w:line="360"/>
        <w:ind w:firstLine="567"/>
        <w:rPr/>
      </w:pPr>
      <w:r>
        <w:rPr>
          <w:b/>
          <w:sz w:val="24"/>
          <w:szCs w:val="24"/>
        </w:rPr>
        <w:t>Анорексия</w:t>
      </w:r>
      <w:r>
        <w:rPr>
          <w:sz w:val="24"/>
          <w:szCs w:val="24"/>
        </w:rPr>
        <w:t xml:space="preserve"> – снижение аппетита, вплоть до полного отказа пищи, что приводит к развитию тяжелых вторичных соматоэндокринных сдвигов. Сопровождается трофическими нарушениями со стороны кожных покровов (сухость кожи, тусклость и ломкость ногтей). Больные быстро мерзнут, отмечается выпадение волос и разрушение зубов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Значительное похудание нередко вплоть до кахексии приводит к наступлению аменореи как одного из основных клинических проявлений, развивающихся при хронической пищевой недостаточности. 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У больных уменьшается количество подкожной жировой клетчатки, нарастают дистрофические изменения кожи, мышц, развивается миокардиодистрофия, а также имеют место брадикардия, гипотония, акроцианоз, снижение температуры тела, уменьшается содержание сахара в крови, появляются признаки анемии. 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едущее место в клинической картине занимает астенический синдром с преобладанием адинамии и повышенной истощаемости. </w:t>
      </w:r>
    </w:p>
    <w:p>
      <w:pPr>
        <w:pStyle w:val="Normal"/>
        <w:spacing w:lineRule="auto" w:line="36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сихогенная тошнота и рвота</w:t>
      </w:r>
    </w:p>
    <w:p>
      <w:pPr>
        <w:pStyle w:val="Normal"/>
        <w:spacing w:lineRule="auto" w:line="360"/>
        <w:ind w:left="40" w:firstLine="280"/>
        <w:rPr/>
      </w:pPr>
      <w:r>
        <w:rPr>
          <w:sz w:val="24"/>
          <w:szCs w:val="24"/>
        </w:rPr>
        <w:t>Непосредственной причиной тошноты и рвоты могут быть не только чувство гнева, боли, страха, печали, тоски и отвращения, но и необычайная радость, т. е. любая эмоция, если она проявляется достаточно интенсивно. Ощу</w:t>
        <w:softHyphen/>
        <w:t>щение тошноты нередко вынуждены подавлять школьники перед контрольной работой и артисты перед выходом на сцену, солдаты на поле боя или студенты-медики в анатомическом музее. Например: «нерв</w:t>
        <w:softHyphen/>
        <w:t>ная рвота», возникавшая у женщины поначалу лишь по утрам перед экзаменом, в дальнейшем вы</w:t>
        <w:softHyphen/>
        <w:t>дает ее волнение при получении письма от жениха (Свядощ А. М., 1982)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Тошнота идентифицируется психологами с представлениями, отражающими крайнюю степень органического неприятия, отвращения к чему-либо (Ж.П. Сартр, «Тошнота»). Психогенная тошнота - это, прежде всего страх («низкий страх, идущий прямо от ки</w:t>
        <w:softHyphen/>
        <w:t>шок»). При аффективных нарушениях с явлениями сосудистой дистонии (в основном у лиц молодо</w:t>
        <w:softHyphen/>
        <w:t>го возраста) психогенная тошнота может перемежаться с изжогой; это своеобразное и очень му</w:t>
        <w:softHyphen/>
        <w:t>чительное чувство жара, жжения или даже «жгучей судороги» по ходу пищевода (главным образом в нижней его части) не поддается щадящей диете и усиливается при ухудшении физического и пси</w:t>
        <w:softHyphen/>
        <w:t>хического состояния больных.</w:t>
      </w:r>
    </w:p>
    <w:p>
      <w:pPr>
        <w:pStyle w:val="Normal"/>
        <w:spacing w:lineRule="auto" w:line="360" w:before="120" w:after="0"/>
        <w:rPr/>
      </w:pPr>
      <w:r>
        <w:rPr>
          <w:sz w:val="24"/>
          <w:szCs w:val="24"/>
        </w:rPr>
        <w:t>Манера изложения жалоб свидетель</w:t>
        <w:softHyphen/>
        <w:t>ствует при этом об аффективном проис</w:t>
        <w:softHyphen/>
        <w:t>хождении симптома. Тягостное ощущение тошноты (или «легкого поташнивания») локализуется чаще всего в верхней части грудной клетки, «у горла» или «идет от живота»; оно особенно томительно по утрам; усиливается при волнении, резких колебаниях метеорологических условий или быстром переходе из горизонтального положения в вертикальное; исчезает под воздействием положительных эмоций, при отвлечении внимания больного или спонтанном повышении настроения во второй половине дня. Появлению тошноты предшествует обычно более или менее отчетливое снижение настроения с чувством нарастающей усталости, физического и душевного дискомфорта, расстройствами сна и аппетита.</w:t>
      </w:r>
    </w:p>
    <w:p>
      <w:pPr>
        <w:pStyle w:val="Normal"/>
        <w:spacing w:lineRule="auto" w:line="379"/>
        <w:ind w:left="120" w:firstLine="520"/>
        <w:rPr/>
      </w:pPr>
      <w:r>
        <w:rPr>
          <w:sz w:val="24"/>
          <w:szCs w:val="24"/>
        </w:rPr>
        <w:t>Эмотивная рвота возникает преимущественно по утрам до, во время или непосредственно по</w:t>
        <w:softHyphen/>
        <w:t>сле еды (порой буквально после первых же глотков); не зависит от количества и качества съеден</w:t>
        <w:softHyphen/>
        <w:t>ного.</w:t>
      </w:r>
    </w:p>
    <w:p>
      <w:pPr>
        <w:pStyle w:val="Normal"/>
        <w:spacing w:lineRule="auto" w:line="379"/>
        <w:ind w:left="120" w:firstLine="520"/>
        <w:rPr/>
      </w:pPr>
      <w:r>
        <w:rPr>
          <w:sz w:val="24"/>
          <w:szCs w:val="24"/>
        </w:rPr>
        <w:t>В истоках психогенной рвоты, закрепляющейся в последующем по условно-рефлекторным механизмам, лежит достаточно выраженная, хотя бы и кратковременная, депрессивная реакция с оттенком острого неприятия реальной действительности. Особое значение для «выбора» именно этого физиологического феномена как способа выражения эмоций получают психотравмирующие факторы, непосредственно сопряженные с самой едой или приготовлением пищи (например, уход за умирающим от рака желудка или неожиданно обнаруженная дохлая мышь на дне опустошенной кастрюли). Психогенная рвота сочетается с другими симптомами аффективных нарушений: рас</w:t>
        <w:softHyphen/>
        <w:t>стройствами сна и аппетита, похуданием, сухостью во рту и повышенной жаждой, кардиалгиями и сердцебиением в покое, головокружением.</w:t>
      </w:r>
    </w:p>
    <w:p>
      <w:pPr>
        <w:pStyle w:val="Normal"/>
        <w:spacing w:lineRule="auto" w:line="379"/>
        <w:rPr>
          <w:sz w:val="24"/>
          <w:szCs w:val="24"/>
        </w:rPr>
      </w:pPr>
      <w:r>
        <w:rPr>
          <w:sz w:val="24"/>
          <w:szCs w:val="24"/>
        </w:rPr>
        <w:t>Психогенная тошнота и рвота развиваются у эмоцио</w:t>
        <w:softHyphen/>
        <w:t>нально нестабильных лиц.  В ряде случаев тошнота и рвота предста</w:t>
        <w:softHyphen/>
        <w:t>вляют собой по существу стандартный для данного организма, хотя и несколь</w:t>
        <w:softHyphen/>
        <w:t>ко своеобразный, способ выражения эмоции, закрепившийся по типу патоло</w:t>
        <w:softHyphen/>
        <w:t xml:space="preserve">гического рефлекса. </w:t>
      </w:r>
    </w:p>
    <w:p>
      <w:pPr>
        <w:pStyle w:val="Normal"/>
        <w:spacing w:lineRule="auto" w:line="37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кциональные запоры и поносы</w:t>
      </w:r>
    </w:p>
    <w:p>
      <w:pPr>
        <w:pStyle w:val="Normal"/>
        <w:spacing w:lineRule="auto" w:line="379"/>
        <w:rPr/>
      </w:pPr>
      <w:r>
        <w:rPr>
          <w:sz w:val="24"/>
          <w:szCs w:val="24"/>
        </w:rPr>
        <w:t>Кишечник реагирует на эмоциональное состояние очень чувствительно. В состоянии психо</w:t>
        <w:softHyphen/>
        <w:t>физического расслабления кишка выглядит обычно бледной, т.е. при этом она слабо кровоснабжается, мало перистальтирует, секреция пищеварительных ферментов снижена. При душевном на</w:t>
        <w:softHyphen/>
        <w:t>пряжении кровоснабжение резко возрастает, то же происходит и с перистальтикой, и с секрецией. Активная перистальтика оказывает изгоняющий эффект и приводит в результате к диарее.</w:t>
      </w:r>
    </w:p>
    <w:p>
      <w:pPr>
        <w:pStyle w:val="Normal"/>
        <w:spacing w:lineRule="auto" w:line="379"/>
        <w:ind w:left="40" w:firstLine="280"/>
        <w:rPr/>
      </w:pPr>
      <w:r>
        <w:rPr>
          <w:sz w:val="24"/>
          <w:szCs w:val="24"/>
        </w:rPr>
        <w:t>Толстая кишка дифференцированно реагирует на эмоционально-стрессовые ситуации. Де</w:t>
        <w:softHyphen/>
        <w:t>прессивные тенденции приводят к снижению функции толстой кишки, страх и тревога - к повышению функции.</w:t>
      </w:r>
    </w:p>
    <w:p>
      <w:pPr>
        <w:pStyle w:val="Normal"/>
        <w:spacing w:lineRule="auto" w:line="379"/>
        <w:ind w:left="40" w:firstLine="280"/>
        <w:rPr/>
      </w:pPr>
      <w:r>
        <w:rPr>
          <w:sz w:val="24"/>
          <w:szCs w:val="24"/>
        </w:rPr>
        <w:t>Хронические запоры могут быть обусловлены не только игнориро</w:t>
        <w:softHyphen/>
        <w:t>ванием позывов к дефекации (при ощущении крайней усталости, когда «невозможно ни встать, ни до туалета дойти») или их притуплением, но и психогенной анорексией. Известно, что вид пищи или разговоры о вкусной еде стимулируют двигательную активность тонкого и толстого кишечника. Полное равнодушие, неприязнь или отвращение к одному виду и запаху съестного исключают по существу возможность нормального пищеварительного процесса, все звенья и этапы которого, строго координированы друг с другом. Важную роль в развитии привычных запоров играют также резкое самоограничение объема выпиваемой за день жидкости и злоупотребление некоторыми ме</w:t>
        <w:softHyphen/>
        <w:t>дикаментами (в частности, спазмолитиками типа папаверина, снотворными и транквилизаторами). Как при спастическом, так и атоническом запоре спонтанная дефекация может отсутствовать на протяжении одной и даже двух недель. Больные испытывают при этом неприятные ощущения (давления, полноты, распирания, урчания, переливания) в нижних отделах живота, что ложится в основу ипохондрической фиксации индивида. Больные, не удовлетворенные выделительной функ</w:t>
        <w:softHyphen/>
        <w:t>цией своего кишечника, могут проводить в туалете по несколько часов в сутки и ставить себе еже</w:t>
        <w:softHyphen/>
        <w:t>дневно от 1 до 8 клизм. Известны случаи, когда больные доводят себя до кровотечений и выпадения прямой кишки, механически раздражая анальную область для достижения более полной дефекации.</w:t>
      </w:r>
    </w:p>
    <w:p>
      <w:pPr>
        <w:pStyle w:val="Normal"/>
        <w:spacing w:lineRule="auto" w:line="360"/>
        <w:ind w:left="180" w:firstLine="567"/>
        <w:rPr/>
      </w:pPr>
      <w:r>
        <w:rPr>
          <w:sz w:val="24"/>
          <w:szCs w:val="24"/>
        </w:rPr>
        <w:t xml:space="preserve">К числу нередких психогенных расстройств дефекации относятся также неустойчивый стул и </w:t>
      </w:r>
      <w:r>
        <w:rPr>
          <w:b/>
          <w:sz w:val="24"/>
          <w:szCs w:val="24"/>
        </w:rPr>
        <w:t>эмоциональная диарея</w:t>
      </w:r>
      <w:r>
        <w:rPr>
          <w:sz w:val="24"/>
          <w:szCs w:val="24"/>
        </w:rPr>
        <w:t xml:space="preserve"> («медвежья болезнь») при внезапном испуге, напряженном ожидании чего-ли</w:t>
        <w:softHyphen/>
        <w:t>бо и других ситуациях, вызывающих чувство острой тревоги и душевного дискомфорта. Учащение дефекации до 5-10 и более раз в сутки сопутствует жалобам на приступы сердцебиений в покое, боль в левой половине грудной клетки, головокружение, потливость, тошноту и другие соматиче</w:t>
        <w:softHyphen/>
        <w:t>ские признаки психовегетативной дисфункции. Абдоминальные алгии и вегетативно-сосудистые нарушения нередко усиливаются после еды, усугубляя страх приема пищи. Неприятные ощу</w:t>
        <w:softHyphen/>
        <w:t>щения в животе (тяжесть, урчание, распирание и т. п.) и спастическая боль типа колики (преимущественно в обла</w:t>
        <w:softHyphen/>
        <w:t>сти пупка) сочетаются с метеоризмом и особой чувствитель</w:t>
        <w:softHyphen/>
        <w:t>ностью к давлению на брюшную стен</w:t>
        <w:softHyphen/>
        <w:t>ку. Подобные пациенты предпочитают ремню подтяжки и носят брюки, доста</w:t>
        <w:softHyphen/>
        <w:t>точно свободные в поясе. Абдоми</w:t>
        <w:softHyphen/>
        <w:t>нальные алгии и вегетативно-сосу</w:t>
        <w:softHyphen/>
        <w:t>дистые нарушения нередко усиливаются после еды, усугубляя и без того уже поч</w:t>
        <w:softHyphen/>
        <w:t>ти нескрываемый страх приема пищи, и отличаются известной причудли</w:t>
        <w:softHyphen/>
        <w:t>востью и независимостью от рациона. У ряда больных с «легко ранимым ки</w:t>
        <w:softHyphen/>
        <w:t>шечником» и гастроинтестинальными страхами повышен так называемый желудочно-кишечный рефлекс – импера</w:t>
        <w:softHyphen/>
        <w:t xml:space="preserve">тивный позыв к дефекации возникает после каждого приема пищи. </w:t>
      </w:r>
    </w:p>
    <w:p>
      <w:pPr>
        <w:pStyle w:val="Normal"/>
        <w:spacing w:lineRule="auto" w:line="360"/>
        <w:ind w:left="180" w:firstLine="567"/>
        <w:rPr/>
      </w:pPr>
      <w:r>
        <w:rPr>
          <w:sz w:val="24"/>
          <w:szCs w:val="24"/>
        </w:rPr>
        <w:t>С аффективными нарушениями (преж</w:t>
        <w:softHyphen/>
        <w:t>де всего на фоне соматогенной или пост</w:t>
        <w:softHyphen/>
        <w:t>инфекционной астении) связаны острые «энтериты» или «энтероколиты», возникающие у ос</w:t>
        <w:softHyphen/>
        <w:t>лабленных или истощенных субъектов при чрезмерном переутомлении или тя</w:t>
        <w:softHyphen/>
        <w:t>желых психических травмах. Хрониче</w:t>
        <w:softHyphen/>
        <w:t>ские невротические поносы, длящиеся годами и не поддающиеся ни диетиче</w:t>
        <w:softHyphen/>
        <w:t>скому лечению, ни каким-либо медика</w:t>
        <w:softHyphen/>
        <w:t>ментозным воздействиям, нередко рас</w:t>
        <w:softHyphen/>
        <w:t>цениваются инфекционистами как хро</w:t>
        <w:softHyphen/>
        <w:t>ническая дизентерия. Особого внимания требуют хронические энтериты, про</w:t>
        <w:softHyphen/>
        <w:t>являющиеся исключительно общими симптомами, которые на первый взгляд не имеют отношения к патологии ки</w:t>
        <w:softHyphen/>
        <w:t>шечника.</w:t>
      </w:r>
    </w:p>
    <w:p>
      <w:pPr>
        <w:pStyle w:val="Normal"/>
        <w:spacing w:lineRule="auto" w:line="379"/>
        <w:ind w:left="120" w:firstLine="280"/>
        <w:rPr>
          <w:sz w:val="24"/>
          <w:szCs w:val="24"/>
        </w:rPr>
      </w:pPr>
      <w:r>
        <w:rPr>
          <w:sz w:val="24"/>
          <w:szCs w:val="24"/>
        </w:rPr>
        <w:t>Слабость, чувство постоянной усталости, похудание на 10-20 кг, раздражительность, паре</w:t>
        <w:softHyphen/>
        <w:t>стезии, артралгии и миалгии, нарушения менструального цикла или развивающаяся импотенция, трофические расстройства (сухость кожи, ломкость ногтей и т. д.) и кожные высыпания, сосудистая дистония и всевозможные висцеро-вегетативные проявления, рассматривае</w:t>
        <w:softHyphen/>
        <w:t>мые как симптомы атипичного энтерита, абсолютно идентичны клинической картине соматизированной депрессии.</w:t>
      </w:r>
    </w:p>
    <w:p>
      <w:pPr>
        <w:pStyle w:val="Normal"/>
        <w:spacing w:lineRule="auto" w:line="379"/>
        <w:rPr/>
      </w:pPr>
      <w:r>
        <w:rPr>
          <w:sz w:val="24"/>
          <w:szCs w:val="24"/>
        </w:rPr>
        <w:t>В преморбиде таким больным присущи так называемые анальные черты характера в виде: точности, аккуратности, пунктуальности, чувства долга. Об эмоциональной бедно</w:t>
        <w:softHyphen/>
        <w:t xml:space="preserve">сти больных колитом писали </w:t>
      </w:r>
      <w:r>
        <w:rPr>
          <w:sz w:val="24"/>
          <w:szCs w:val="24"/>
          <w:lang w:val="en-US"/>
        </w:rPr>
        <w:t>Fain</w:t>
      </w:r>
      <w:r>
        <w:rPr>
          <w:sz w:val="24"/>
          <w:szCs w:val="24"/>
        </w:rPr>
        <w:t xml:space="preserve"> (1951) и </w:t>
      </w:r>
      <w:r>
        <w:rPr>
          <w:sz w:val="24"/>
          <w:szCs w:val="24"/>
          <w:lang w:val="en-US"/>
        </w:rPr>
        <w:t>Jores</w:t>
      </w:r>
      <w:r>
        <w:rPr>
          <w:sz w:val="24"/>
          <w:szCs w:val="24"/>
        </w:rPr>
        <w:t xml:space="preserve"> (1981): «они не способны воспринимать и вербали</w:t>
        <w:softHyphen/>
        <w:t>зовать эмоции и конфликты». Такие больные характеризуются как: нервозные, нетерпеливые, сверхчувствительные и легко ранимые люди, чья способность расслабиться и наслаждаться блокирована. Они склонны к поведению с эле</w:t>
        <w:softHyphen/>
        <w:t>ментами навязчивостей и ярко выраженным самоконтролем. Они стремятся к тесному общению с узким кру</w:t>
        <w:softHyphen/>
        <w:t xml:space="preserve">гом людей, желая близости, признания и защищенности; с другой стороны, они хотели бы остаться независимым, поскольку очень тесная близость кажется им угрожающей. </w:t>
      </w:r>
    </w:p>
    <w:p>
      <w:pPr>
        <w:pStyle w:val="Normal"/>
        <w:spacing w:lineRule="auto" w:line="379"/>
        <w:rPr>
          <w:sz w:val="24"/>
          <w:szCs w:val="24"/>
        </w:rPr>
      </w:pPr>
      <w:r>
        <w:rPr>
          <w:sz w:val="24"/>
          <w:szCs w:val="24"/>
        </w:rPr>
        <w:t>У лиц с хроническим воспалением и язвами толстого кишечника преобладают компульсивные личностные черты. Такие больные опрятны, любят порядок, пунктуальны, свой гнев выражают весь</w:t>
        <w:softHyphen/>
        <w:t>ма сдержанно. Для них характерны некоторые черты инфантильности, склонность к депрессиям, к подавлению своих агрессивных импульсов. Чрезмерно развито чувство обязательности. У них репутация человека дела. Александер полагает, что у таких лично</w:t>
        <w:softHyphen/>
        <w:t>стей ключевым моментом является фрустрированная потребность своей зависимости. Больные чаще происходят из семей, в которых вообще мало говорят о чувствах. У них низкая самооценка, и они весьма чувстви</w:t>
        <w:softHyphen/>
        <w:t>тельны к собственным неудачам. Потеря отношений с ключевой фигурой переживается бессозна</w:t>
        <w:softHyphen/>
        <w:t>тельно больными как угроза собственному существованию.</w:t>
      </w:r>
    </w:p>
    <w:p>
      <w:pPr>
        <w:pStyle w:val="Normal"/>
        <w:spacing w:lineRule="auto" w:line="37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сихофеноменология сахарного диабета</w:t>
      </w:r>
    </w:p>
    <w:p>
      <w:pPr>
        <w:pStyle w:val="Normal"/>
        <w:spacing w:lineRule="auto" w:line="379"/>
        <w:rPr/>
      </w:pPr>
      <w:r>
        <w:rPr>
          <w:sz w:val="24"/>
          <w:szCs w:val="24"/>
        </w:rPr>
        <w:t>На фоне конституциональной предрасположенности к сахарному диабету заболевание развивается под влиянием определенных установок и поведенческих особенностей в семье, поскольку домашние традиции в питании типа концепций «еда и питье укрепляют душу», «нет ничего лучше хорошего обеда» и т.п. определяют то значение, которое в дальнейшем человек придает еде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Больные диабетом часто ощущают себя в детстве брошенными. В семье нередко складываются нестабильные отношения с волнениями и тревогой. Детские потребности в безопасности, защищенности, внимании и терпении удовлетворяются недостаточно. Эмоциональный голод учит детей компенсироваться при помощи приема пищи, что родители часто приветствуют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Какие радости доставляют сладости дети понимают с раннего детства. Сладкое дается как награда, сладким бывает утешение и проявление любви. «Сладким» называют человека, если он симпатичен и мил. Если польстить человеку («подсластить»), то легко можно обмануть его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аким образом, одним из ведущих психологических механизмов, способствующий возник</w:t>
        <w:softHyphen/>
        <w:t>новению данного заболевания, заключается в том, что потребность в любви компенсаторно удовлетворяется актом еды. Еда становится заменителем других неудовлетворенных эмоциональных потребнос</w:t>
        <w:softHyphen/>
        <w:t>тей. Интенсивный аппетит и склонность к ожирению ведут к ста</w:t>
        <w:softHyphen/>
        <w:t xml:space="preserve">бильной гипергликемии с нарушением деятельности эндокринного аппарата.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иль личности больных при язвенной болени желудк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При язвенной болезни желудка происходит нарушение равновесия между факторами, защищающими слизистую оболочку и агрессивными факторами, что приводит к образованию язв и своего рода самоперевариванию стенки желудка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По эпидемиологическим данным, у беженцев и переселенцев язва выявляется чаще в силу социальной изоляции и изменения характера питания. Мужчины болеют язвенной болезнью в 5-8 раз чаще женщин. 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Доказана четкая связь между эмоциями и функцией желудка у человека (</w:t>
      </w:r>
      <w:r>
        <w:rPr>
          <w:sz w:val="24"/>
          <w:szCs w:val="24"/>
          <w:lang w:val="en-US"/>
        </w:rPr>
        <w:t>Engel</w:t>
      </w:r>
      <w:r>
        <w:rPr>
          <w:sz w:val="24"/>
          <w:szCs w:val="24"/>
        </w:rPr>
        <w:t>, 1956). Функциональные психогенные нару</w:t>
        <w:softHyphen/>
        <w:t>шения тонуса и моторики желудка неиз</w:t>
        <w:softHyphen/>
        <w:t>менно сопровождаются расстройствами его секреции. Страх, тревога, депрес</w:t>
        <w:softHyphen/>
        <w:t>сия с пассивным поведением индивида сочетаются с угнетением желудочной се</w:t>
        <w:softHyphen/>
        <w:t>креции, побледнением слизистой обо</w:t>
        <w:softHyphen/>
        <w:t>лочки желудка, расстройствами его мо</w:t>
        <w:softHyphen/>
        <w:t>торики и нередко релаксацией кардиального и пилорического сфинктеров с регургитацией дуоденального содер</w:t>
        <w:softHyphen/>
        <w:t>жимого. При возбуждении, негодова</w:t>
        <w:softHyphen/>
        <w:t>нии, гневе с активным (вплоть до эле</w:t>
        <w:softHyphen/>
        <w:t>ментов агрессии) поведением индивида отмечаются резкое повышение желудоч</w:t>
        <w:softHyphen/>
        <w:t>ной секреции, гиперемия слизистой обо</w:t>
        <w:softHyphen/>
        <w:t>лочки желудка, усиление его моторики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С помощью рентгена </w:t>
      </w:r>
      <w:r>
        <w:rPr>
          <w:sz w:val="24"/>
          <w:szCs w:val="24"/>
          <w:lang w:val="en-US"/>
        </w:rPr>
        <w:t>Zander</w:t>
      </w:r>
      <w:r>
        <w:rPr>
          <w:sz w:val="24"/>
          <w:szCs w:val="24"/>
        </w:rPr>
        <w:t xml:space="preserve"> (1981) показал, что желудок спастически реагирует на специальные вопросы о ситуациях, связанных с озлобленностью и завистью. С психоаналитической точки зрения (</w:t>
      </w:r>
      <w:r>
        <w:rPr>
          <w:sz w:val="24"/>
          <w:szCs w:val="24"/>
          <w:lang w:val="en-US"/>
        </w:rPr>
        <w:t>Alexander</w:t>
      </w:r>
      <w:r>
        <w:rPr>
          <w:sz w:val="24"/>
          <w:szCs w:val="24"/>
        </w:rPr>
        <w:t xml:space="preserve">, 1934) язвенная симптоматика представляет собой результат психологического голода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Желудочный тип реагирования можно проследить в высказываниях: «тяжело на желудке», «лопаться от злости», «язвительно реагировать», «не переваривать что-то или кого-то»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преморбиде язвенных больных выявляются особенности стремления подавления окружающих со вспышками агрессии и склонностью к алкоголизму. 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Склонность к депрессивным переживаниям и недовольство окружающими, эти особенности складываются при наличии психогений в детстве, психотравм. </w:t>
      </w:r>
      <w:r>
        <w:rPr>
          <w:sz w:val="24"/>
          <w:szCs w:val="24"/>
          <w:lang w:val="en-US"/>
        </w:rPr>
        <w:t>Затем они усиливаются в зрелом возрасте. Такие больные воспитываются в многодетных семьях, являясь младшими детьми.</w:t>
      </w:r>
    </w:p>
    <w:p>
      <w:pPr>
        <w:pStyle w:val="Normal"/>
        <w:spacing w:lineRule="auto" w:line="379"/>
        <w:ind w:left="120" w:first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индром раздраженной толстой кишки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Изучение функциональных расстройств желудочно-кишечного тракта (ЖКТ), объединяемых понятием синдрома раздраженной толстой кишки (СРТК), ведется с конца XIX в. Первые описания синдрома в рамках «мукозного энтерита» представлены в работе J. Da Costa, опубликованной в 1871 г. Начиная с 30-х годов прошлого века наибольшее распространение получил термин «синдром раздраженной толстой кишки», предложенный H. Bockus в 1929 г. В качестве синонимов используются такие понятия, как «спазмированная толстая кишка», «спастический колит», «невроз толстой кишки», «дискинезия толстой кишки», «функциональная диарея», «функциональная энтероколонопатия», «нервная диарея».    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СРТК относится к наиболее распространенным психосоматическим расстройствам (А.Б. Смулевич и соавт., 1999). По данным эпидемиологических исследований, примерно одна пятая всего населения страдает симптомами СРТК в те или иные периоды жизни  (D.A. Drossman, 1994). СРТК - наиболее частая форма патологии в гастроэнтерологической практике: на его долю приходится до 11% от всех диагнозов, устанавливаемых гастроэнтерологами (J. Richter, 1989). В большинстве случаев СРТК развивается в позднем подростковом и раннем взрослом возрасте, причем у женщин примерно в 2 раза чаще, чем у мужчин. Дефиниция и диагностические критерии</w:t>
      </w:r>
    </w:p>
    <w:p>
      <w:pPr>
        <w:pStyle w:val="Normal"/>
        <w:spacing w:lineRule="auto" w:line="360"/>
        <w:ind w:firstLine="720"/>
        <w:rPr/>
      </w:pPr>
      <w:r>
        <w:rPr>
          <w:b/>
          <w:sz w:val="24"/>
          <w:szCs w:val="24"/>
        </w:rPr>
        <w:t xml:space="preserve">Клинические проявления СРТК. </w:t>
      </w:r>
      <w:r>
        <w:rPr>
          <w:sz w:val="24"/>
          <w:szCs w:val="24"/>
        </w:rPr>
        <w:t xml:space="preserve">Основными проявлениями СРТК являются нарушения моторной функции толстого кишечника и абдоминалгии.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Нарушения моторики толстого кишечника реализуются в изменениях стула. Чаще выявляется преобладание запоров (примерно половина пациентов), а случаи с преобладанием диареи и смешанные варианты (перемежающиеся диарея и запоры) распределяются примерно одинаково (Ф.И. Комаров и соавт., 1999). Для пациентов с запорами типично ощущение неполноты опорожнения кишечника после дефекации, что сопровождается частыми и субъективно тягостными попытками повторной дефекации. Случаи с преобладанием диареи характеризуются жидким и учащенным стулом, суммарный объем которого, однако, не превышает такового в норме.   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Вторым ведущим клиническим признаком СРТК является болевой синдром. В большинстве случаев абдоминалгии носят характер спастических болей, изолированных или эпизодически возникающих на фоне диффузных и стойких болевых ощущений в области живота. Алгии могут отличаться по интенсивности и локализации не только у разных пациентов, но и у одного пациента в различные периоды времени. Возможна атипичная проекция болевых ощущений, не совпадающая с анатомическим расположением толстого кишечника, а также и экстраабдоминальная локализация (K. Moriarty, A. Dawson, 1982).., 1999.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Связь функциональных нарушений ЖКТ при СРТК с психической патологией отмечалась еще в работах J. Da Costa. Автор связывал возникновение приступообразных болей в животе, сопровождавшихся диареей и учащением стула, с патологическими страхами, тревогой, повышенной возбудимостью. Данные многочисленных исследований подтверждают, что СРТК представляет собой сложный психосоматический симптомокомплекс, в структуре которого интегрируются нарушения функций толстого кишечника и различные психопатологические образования. Более 50% пациентов с СРТК реагируют на стрессовые ситуации обострением как гастроэнтерологической, так и психопатологической симптоматики.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   </w:t>
      </w:r>
      <w:r>
        <w:rPr>
          <w:sz w:val="24"/>
          <w:szCs w:val="24"/>
        </w:rPr>
        <w:t>Отмечается преобладание невротических (тревожных) и аффективных (депрессивных) расстройств, протекающих с выраженными алгическими и вегетативными нарушениями (слабость, повышенная утомляемость, нервозность, головокружение, головные боли, тремор, боли в области спины, нарушения сна).   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Особенностью СРТК, протекающего в рамках органного невроза, является чрезмерная фиксация пациентов на "патологических процессах" в ЖКТ. Неудовлетворенность в отрицательных результатах исследований, тревога по поводу своего здоровья приводят к попыткам самостоятельно, на основании ощущений и сведений, почерпнутых из популярной и специальной литературы, поставить себе диагноз и заняться самолечением. Формируется сверхценный ипохондрический симптомокомплекс, включающий наряду с абдоминалгиями и периодическими нарушениями стула выраженные изменения в направленности интересов и всего строя жизни пациента.    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В ряду характерных преморбидных особенностей больных с СРТК, протекающих по типу органного невроза, следует отметить черты симптоматической лабильности с акцентуацией на функциях ЖКТ: возникающие на фоне нервного напряжения (экзамены в школе, ответственные мероприятия, проверки на производстве) кратковременные изменения частоты стула, ощущения сжатия, распирания, бурчания в области живота.  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Преморбидные личностные особенности представлены чертами ригидности, скрупулезности, утрированной склонностью к порядку, сочетающимися с тенденциями к тревожным реакциям при вынужденных переменах в устоявшемся укладе жизни, застреванию на неприятностях.    Манифестация СРТК, как и при органных неврозах, как правило, связана с психотравмирующей ситуацией.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При сравнительно большой (до нескольких лет) длительности течения заболевания пациенты легко адаптируются к своим состояниям, обращаясь к врачу лишь после усиления симптоматики на фоне какого-либо психотравмирующего события, либо при появлении новых, не свойственных прежнему состоянию симптомов, таких как нехарактерные боли в животе, появление приступов одышки, сердцебиения.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В более тяжелых случаях возможно развитие социальной дезадаптацией вплоть до полной утраты работоспособности и инвалидизации пациента.  Учитывая тесные взаимосвязи нарушений функций ЖКТ с психопатологическими нарушениями, фармакотерапия СРТК предусматривает комбинированное применение психотропных средств и препаратов, используемых в гастроэнтерологической практике для нормализации моторной функции и внутренней среды толстого кишечника.</w:t>
      </w:r>
    </w:p>
    <w:p>
      <w:pPr>
        <w:pStyle w:val="Normal"/>
        <w:spacing w:lineRule="auto" w:line="360"/>
        <w:ind w:firstLine="720"/>
        <w:rPr/>
      </w:pPr>
      <w:r>
        <w:rPr>
          <w:b/>
          <w:sz w:val="24"/>
          <w:szCs w:val="24"/>
        </w:rPr>
        <w:t>Урологические маски депресс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rPr/>
      </w:pPr>
      <w:r>
        <w:rPr>
          <w:sz w:val="24"/>
          <w:szCs w:val="24"/>
        </w:rPr>
        <w:t>К концу XIX века четко форми</w:t>
        <w:softHyphen/>
        <w:t>руется положение о целой группе «уринарных неврастеников» с расстрой</w:t>
        <w:softHyphen/>
        <w:t>ствами мочеотделения, не имеющими каких-либо органических оснований. Особые психические состояния, при ко</w:t>
        <w:softHyphen/>
        <w:t>торых внимание пациента в болезненно повышенной степени обращено на про</w:t>
        <w:softHyphen/>
        <w:t>цесс мочеиспускания, и связанные с ни</w:t>
        <w:softHyphen/>
        <w:t>ми расстройства этого физиологическо</w:t>
        <w:softHyphen/>
        <w:t>го акта становятся объектом серьезных клинических исследований, не утративших своего значения и в настоящее врем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rPr/>
      </w:pPr>
      <w:r>
        <w:rPr>
          <w:sz w:val="24"/>
          <w:szCs w:val="24"/>
        </w:rPr>
        <w:t>На функцию мочеотделения большое влияние оказывают психиче</w:t>
        <w:softHyphen/>
        <w:t>ские факторы (с возможностью даже непроизвольного мочеиспуска</w:t>
        <w:softHyphen/>
        <w:t>ния при аффектах страха и ужаса). Как показывают цистометрические данные, тонус детрузора рез</w:t>
        <w:softHyphen/>
        <w:t>ко повышается у больных с психогенными расстройствами мочеиспускания при обсуждении аф</w:t>
        <w:softHyphen/>
        <w:t>фективно значимых для них тем, снижается под воздействием отрицательных эмоций и нормализу</w:t>
        <w:softHyphen/>
        <w:t>ется при «отвлекающем» разговоре. Поскольку мочеиспускание яв</w:t>
        <w:softHyphen/>
        <w:t>ляется основной функцией мочевого пузыря, единственно возможной, адекватной для него реак</w:t>
        <w:softHyphen/>
        <w:t>цией на психические стимулы оказывается более или менее выраженное нарушение диуреза (по</w:t>
        <w:softHyphen/>
        <w:t>добно тому, как психогенная одышка выступает в качестве ведущего симптома респираторных рас</w:t>
        <w:softHyphen/>
        <w:t>стройств, а кардиалгии и аритмии - функциональных изменений деятельности сердца в структуре аффективных нарушений). Конечным результатом длительного эмоционального напряжения или одномоментного аффективного выброса становится повышенная возбудимость мышечного аппара</w:t>
        <w:softHyphen/>
        <w:t>та мочевого пузыря или, наоборот, атония последнего, усиленный диурез или спастическая задерж</w:t>
        <w:softHyphen/>
        <w:t>ка мочи.</w:t>
      </w:r>
    </w:p>
    <w:p>
      <w:pPr>
        <w:pStyle w:val="Normal"/>
        <w:spacing w:lineRule="auto" w:line="379"/>
        <w:ind w:right="200" w:firstLine="280"/>
        <w:rPr/>
      </w:pPr>
      <w:r>
        <w:rPr>
          <w:sz w:val="24"/>
          <w:szCs w:val="24"/>
        </w:rPr>
        <w:t>Больные, страдающие «мочевым заиканием» («мочевой застенчивостью» с явно невротиче</w:t>
        <w:softHyphen/>
        <w:t>скими жалобами на невозможность мочеиспускания в присутствии посторонних) жалуются на час</w:t>
        <w:softHyphen/>
        <w:t>тое и болезненное мочеиспускание. Интенсивность и характер подобных ощущений довольно раз</w:t>
        <w:softHyphen/>
        <w:t>нообразны - от «неопределенной» боли в поясничной области, где «не то пульсирует, не то давит что-то», и «чувства тяжести» в почках или мочевом пузыре до выраженных алгий с жалобами на тупую, ноющую или даже «дикую, страшную» боль (режет, колет, стреляет), которая делает жизнь невыносимой. В основу ипохондрической фиксации ложится при определенных условиях случай</w:t>
        <w:softHyphen/>
        <w:t>ное неудержание мочи (при слишком длительном подавлении позывов); выделение мочи при смехе или физическом; обильное мочеотделение после сильного «душевного волнения».</w:t>
      </w:r>
    </w:p>
    <w:p>
      <w:pPr>
        <w:pStyle w:val="Normal"/>
        <w:spacing w:lineRule="auto" w:line="379"/>
        <w:rPr>
          <w:sz w:val="24"/>
          <w:szCs w:val="24"/>
        </w:rPr>
      </w:pPr>
      <w:r>
        <w:rPr>
          <w:sz w:val="24"/>
          <w:szCs w:val="24"/>
        </w:rPr>
        <w:t>Люди с расстройствами функции почек и мочевого пузыря часто не придают серьезного зна</w:t>
        <w:softHyphen/>
        <w:t>чения физическим потребностям и праву на их удовлетворение. У них нет времени, чтобы сходить в туалет: прежде всего - работа. Сознательно ограничивается потребление жидкости, чтобы не бы</w:t>
        <w:softHyphen/>
        <w:t>ло необходимости часто «исчезать». Из опасения перед грязью в чужих туалетах (брезгливость) моча длительно удерживается; кроме того, не хочется, чтобы посторонние запо</w:t>
        <w:softHyphen/>
        <w:t>дозрили слабость мочевого пузыря (недостаточная открытость-честность) или нежелание помешать другим (вежливость). В профессиональной сфере такие люди обычно очень активны; они хотят че</w:t>
        <w:softHyphen/>
        <w:t>го-то добиться, иметь успех. В сфере контактов, напротив, они очень сдержанны, в отличие от дру</w:t>
        <w:softHyphen/>
        <w:t>гих людей, они очень скованны и неуверенны. Их воображение часто направлено к грандиозным целям, в реализацию которых они сами не верят. Они сомневаются в смысле жизни. Преобладает лабильное, преимущественно тревожное настроение с опасениями неуспеха и склонностью к де</w:t>
        <w:softHyphen/>
        <w:t>прессиям. Обычно родители таких пациентов очень высоко ценили чистоплотность и достижения. Ребенок очень быстро научался свои физические потребности (например, оставаясь беспечным «упускать») контролировать и подчинять их принципу достижения. Обычный процесс мочеиспус</w:t>
        <w:softHyphen/>
        <w:t>кания усложнялся в связи с тем, что функция выделения принадлежит половым органам и, таким образом, вследствие строгого, враждебного телу и морализирующего воспитания мочеиспускание бессознательно связывалось с чем-то запретным и переживалось противоречиво. Тот, у кого слабый мочевой пу</w:t>
        <w:softHyphen/>
        <w:t>зырь, нередко считается слабым или незрелым человеком.</w:t>
      </w:r>
    </w:p>
    <w:p>
      <w:pPr>
        <w:pStyle w:val="Normal"/>
        <w:spacing w:lineRule="auto" w:line="379"/>
        <w:rPr/>
      </w:pPr>
      <w:r>
        <w:rPr>
          <w:b/>
          <w:bCs/>
          <w:sz w:val="24"/>
          <w:szCs w:val="24"/>
        </w:rPr>
        <w:t xml:space="preserve">Психогенная дизурия. </w:t>
      </w:r>
      <w:r>
        <w:rPr>
          <w:bCs/>
          <w:sz w:val="24"/>
          <w:szCs w:val="24"/>
        </w:rPr>
        <w:t>И</w:t>
      </w:r>
      <w:r>
        <w:rPr>
          <w:sz w:val="24"/>
          <w:szCs w:val="24"/>
        </w:rPr>
        <w:t>звестно, что «очень частая или почти постоянная эмоция, как это бывает в некоторых случаях тоски или навязчивых идей», обусловливает со</w:t>
        <w:softHyphen/>
        <w:t>ответственно все более частые и стойкие висцеральные нарушения, принимаю</w:t>
        <w:softHyphen/>
        <w:t>щие хроническое течение (</w:t>
      </w:r>
      <w:r>
        <w:rPr>
          <w:sz w:val="24"/>
          <w:szCs w:val="24"/>
          <w:lang w:val="en-US"/>
        </w:rPr>
        <w:t>Jan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., 1911). Постоянная озабоченность, «навязчи</w:t>
        <w:softHyphen/>
        <w:t>вость», связанная с каким-либо орга</w:t>
        <w:softHyphen/>
        <w:t>ном, «вызывает в этом органе те же явления, которые эмоция-шок может произвести непосредственно и быстро» (</w:t>
      </w:r>
      <w:r>
        <w:rPr>
          <w:sz w:val="24"/>
          <w:szCs w:val="24"/>
          <w:lang w:val="en-US"/>
        </w:rPr>
        <w:t>Gauckl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, 1912). «Ничто так не вызывает позыва к мочеиспуска</w:t>
        <w:softHyphen/>
        <w:t>нию, как вечная мысль о нем» (</w:t>
      </w:r>
      <w:r>
        <w:rPr>
          <w:sz w:val="24"/>
          <w:szCs w:val="24"/>
          <w:lang w:val="en-US"/>
        </w:rPr>
        <w:t>Dubois</w:t>
      </w:r>
      <w:r>
        <w:rPr>
          <w:sz w:val="24"/>
          <w:szCs w:val="24"/>
        </w:rPr>
        <w:t xml:space="preserve"> Р., 1912). Охваченные страхами и сомнениями по поводу своего мочеиспускания больные с более или менее выраженны</w:t>
        <w:softHyphen/>
        <w:t>ми аффективными расстройствами мо</w:t>
        <w:softHyphen/>
        <w:t>гут испытывать неодолимые и частые позывы к нему лишь «вследствие из</w:t>
        <w:softHyphen/>
        <w:t>лишней заботы и малейшего волнения» (</w:t>
      </w:r>
      <w:r>
        <w:rPr>
          <w:sz w:val="24"/>
          <w:szCs w:val="24"/>
          <w:lang w:val="en-US"/>
        </w:rPr>
        <w:t>Raymo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., 1903). Яркой иллюстрацией психогенной дизурии слу</w:t>
        <w:softHyphen/>
        <w:t>жит история болезни Ж.Ж. Руссо, детально и красочно изложенная им в своей «Исповеди». Стра</w:t>
        <w:softHyphen/>
        <w:t>давший чуть ли не всю свою жизнь ипохондриче</w:t>
        <w:softHyphen/>
        <w:t>ской депрессией, он постоянно ощущает «при малейшей разгоряченности» частые позывы к мо</w:t>
        <w:softHyphen/>
        <w:t>чеиспусканию в сочетании с болью в поясничной области. Приглашенный однажды на прием к королю (свидание, имевшее необычайно важное значение для всего его будущего), Ж.Ж. Руссо ис</w:t>
        <w:softHyphen/>
        <w:t>пытывает мучительный страх: «При мысли о предстоящей аудиенции я прежде всего подумал о своей потребности часто выходить, заставившей меня очень страдать. Этот недуг был главной причиной, мешавшей мне посещать собрания».</w:t>
      </w:r>
    </w:p>
    <w:p>
      <w:pPr>
        <w:pStyle w:val="Normal"/>
        <w:spacing w:lineRule="auto" w:line="37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степени аффективной напряженно</w:t>
        <w:softHyphen/>
        <w:t>сти больного свидетельствует обычно сопутствующий «настойчивой по</w:t>
        <w:softHyphen/>
        <w:t>требности мочиться» ряд неприятных ощущений и симптомов вегетативно-со</w:t>
        <w:softHyphen/>
        <w:t>судистого генеза: озноб, похолодание кистей и стоп или ощущение жара в ли</w:t>
        <w:softHyphen/>
        <w:t>це, гиперемия или, наоборот, бледность кожных покровов и, главное, чувство страха. Тревога и страх больных за свое со</w:t>
        <w:softHyphen/>
        <w:t>стояние становятся объектом ипохондрической фик</w:t>
        <w:softHyphen/>
        <w:t>сации.</w:t>
      </w:r>
    </w:p>
    <w:p>
      <w:pPr>
        <w:pStyle w:val="Normal"/>
        <w:spacing w:lineRule="auto" w:line="379"/>
        <w:rPr/>
      </w:pPr>
      <w:r>
        <w:rPr>
          <w:sz w:val="24"/>
          <w:szCs w:val="24"/>
        </w:rPr>
        <w:t>В основе психогенного недержания мочи лежит тот же механизм, что и при развивающейся еще в детстве патологии, описываемой как снижение чувствительности мочевого пузыря. В результате своеобразного «сенсорного дефицита» опорожнение мочевого пузы</w:t>
        <w:softHyphen/>
        <w:t>ря осуществляется при этом сразу боль</w:t>
        <w:softHyphen/>
        <w:t>шими порциями; первый позыв к мо</w:t>
        <w:softHyphen/>
        <w:t>чеиспусканию возникает при заполнении его не на 50–150 мл, как обычно, а бо</w:t>
        <w:softHyphen/>
        <w:t>лее чем на 200 мл (и даже более чем на 85% общей его емкости) и в дальней</w:t>
        <w:softHyphen/>
        <w:t>шем совпадает практически с настоя</w:t>
        <w:softHyphen/>
        <w:t>тельной потребностью мочиться, что обусловливает в итоге недержание мо</w:t>
        <w:softHyphen/>
        <w:t>чи (</w:t>
      </w:r>
      <w:r>
        <w:rPr>
          <w:sz w:val="24"/>
          <w:szCs w:val="24"/>
          <w:lang w:val="en-US"/>
        </w:rPr>
        <w:t>Motzki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, 1968). Причиной этого расстройства могут служить, очевидно, не только «местные» особенности ин</w:t>
        <w:softHyphen/>
        <w:t>нервации, но также изменение порога сенсорных восприятии центральной не</w:t>
        <w:softHyphen/>
        <w:t>рвной системы при определенном функ</w:t>
        <w:softHyphen/>
        <w:t>циональном состоянии последней.</w:t>
      </w:r>
    </w:p>
    <w:p>
      <w:pPr>
        <w:pStyle w:val="Normal"/>
        <w:spacing w:lineRule="auto" w:line="379"/>
        <w:rPr/>
      </w:pPr>
      <w:r>
        <w:rPr>
          <w:b/>
          <w:bCs/>
          <w:sz w:val="24"/>
          <w:szCs w:val="24"/>
        </w:rPr>
        <w:t>Цисталгия -</w:t>
      </w:r>
      <w:r>
        <w:rPr>
          <w:sz w:val="24"/>
          <w:szCs w:val="24"/>
        </w:rPr>
        <w:t xml:space="preserve"> повышенная чувствительность при пальпации мочевого пузыря, болезненные ощущения в этой области и поллакиурия с императивными позывами к мочеиспусканию, возни</w:t>
        <w:softHyphen/>
        <w:t>кающими даже при незначительном заполнении мочевого пузыря. Существует прямая зависимость цисталгии от психической травмы и особенности психического статуса больных.</w:t>
      </w:r>
    </w:p>
    <w:p>
      <w:pPr>
        <w:pStyle w:val="Normal"/>
        <w:spacing w:lineRule="auto" w:line="379"/>
        <w:rPr/>
      </w:pPr>
      <w:r>
        <w:rPr>
          <w:b/>
          <w:bCs/>
          <w:sz w:val="24"/>
          <w:szCs w:val="24"/>
        </w:rPr>
        <w:t>Уретральная ипохондрия -</w:t>
      </w:r>
      <w:r>
        <w:rPr>
          <w:sz w:val="24"/>
          <w:szCs w:val="24"/>
        </w:rPr>
        <w:t xml:space="preserve"> неприятные и тягостные ощущения у больных в области уретры и половых органах. Болезненные ощущения возникают и в других органах: сердце у них ноет, по</w:t>
        <w:softHyphen/>
        <w:t>калывает; в груди - «недомогание»; в животе - «спазмы»; голову давит; суставы и кости ломит; по позвоночнику «что-то вниз идет»; под ягодицами «будто лишай сидит»; в паху тянет; в яичках ще</w:t>
        <w:softHyphen/>
        <w:t>мит; в области предстательной железы «словно гиря подвешена». Сама степень ипохондрической фиксации больных, часами рассматривающих свою мочу и выдавливающих капельки слизистого секрета из своей многострадальной уретры, отражает аффективную захваченность их тревогой и страхами по поводу собственной неполноценности, от которой зависит якобы вся их жизнь, все их дальнейшее существование. Всецело поглощенные своей уретрой и своим мочевым пузырем, такие пациенты настолько захвачены своим мочеиспусканием, что именно это и становится настоящей болезнью. Они действительно не могут заниматься ничем другим и отказываются от любой работы не просто из страха, что она помешает их мочеиспусканию, но и в силу абсолютной невозможности для них отойти от туалета и думать о чем-нибудь другом; для этих несчастных больных всякая со</w:t>
        <w:softHyphen/>
        <w:t>циальная жизнь делается поистине невозможной. Они читают специальную литературу и упорно копаются в своем прошлом в поисках конкретной причины заболевания. Они упорно ходят от врача к врачу с жалобами, характерными для заболеваний урогенитальной сферы, а подчас и разъезжают по всей стране, стремясь найти «настоящего специалиста», который, наконец, обнаружит у них ка</w:t>
        <w:softHyphen/>
        <w:t>кие-нибудь патологические изменения в мочеполовых органах. Искусным «выжиманием» они ча</w:t>
        <w:softHyphen/>
        <w:t>сами выдавливают из уретры каплю секрета или хотя бы мочи и усердно занимаются своеобразной уроскопией, тщательно собирая каждую порцию мочи в отдельный сосуд и прилежно изучая обра</w:t>
        <w:softHyphen/>
        <w:t>зующиеся в ней хлопья и осадки; разрабатывают определенные диетические и гигиенические ре</w:t>
        <w:softHyphen/>
        <w:t>жимы, последовательно воздерживаясь от всяких напитков или, наоборот, поглощая огромные, не</w:t>
        <w:softHyphen/>
        <w:t>имоверные объемы жидкостей.</w:t>
      </w:r>
    </w:p>
    <w:p>
      <w:pPr>
        <w:pStyle w:val="Normal"/>
        <w:spacing w:lineRule="auto" w:line="379"/>
        <w:rPr/>
      </w:pPr>
      <w:r>
        <w:rPr>
          <w:b/>
          <w:bCs/>
          <w:sz w:val="24"/>
          <w:szCs w:val="24"/>
        </w:rPr>
        <w:t>Нефроптоз</w:t>
      </w:r>
      <w:r>
        <w:rPr>
          <w:sz w:val="24"/>
          <w:szCs w:val="24"/>
        </w:rPr>
        <w:t xml:space="preserve"> - больные жалуются на тяжесть и ноющую боль в поясничной области и животе, нарастающую в вертикальном положении и при движении, ощущение перемещения или перекаты</w:t>
        <w:softHyphen/>
        <w:t>вания в брюшной полости какого-то тяжелого предмета (который «как будто на ниточке висит и вот-вот, кажется, оборвется»), сочетание со всевозможными диспепсическими расстройствами (анорексией, изжогой, отрыжкой, чувством давления в эпигастрии, упорным метеоризмом, запора</w:t>
        <w:softHyphen/>
        <w:t>ми и т. д.), головной болью, нарушениями сна и нередко неинфекционным субфебрилитетом. Не проходящее даже после ночного сна чувство крайней утомленности (вплоть до изнеможения), «свинцовой» тяжести в конечностях (взамен утренней бодрости), какого-то перманентного, неясно</w:t>
        <w:softHyphen/>
        <w:t>го недомогания с утратой «всякой энергии и жизнерадостности» отражает при этом лишь степень астенизации таких пациентов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Особое значение получает при этом ипохондрическая фиксация больных на нефроптозе. Для больного простого представления о страдании «блуждающей почкой» нередко достаточно, чтобы вызвать массу неприятных субъективных ощущений. Ятрогенная информация, полученная от рент</w:t>
        <w:softHyphen/>
        <w:t>генолога или лечащего врача, способствует кристаллизации ипохондрических представлений боль</w:t>
        <w:softHyphen/>
        <w:t>ного и становится опорным пунктом фобических явлений и постоянных алгий, исчезающих лишь в процессе рациональной психотерапии на фоне адекватного лечения психотропными средствами.</w:t>
      </w:r>
    </w:p>
    <w:p>
      <w:pPr>
        <w:pStyle w:val="Normal"/>
        <w:spacing w:lineRule="auto" w:line="379"/>
        <w:rPr>
          <w:sz w:val="24"/>
          <w:szCs w:val="24"/>
        </w:rPr>
      </w:pPr>
      <w:r>
        <w:rPr>
          <w:sz w:val="24"/>
          <w:szCs w:val="24"/>
        </w:rPr>
        <w:t>Для всех масок соматизированной депрессии характерно:</w:t>
      </w:r>
    </w:p>
    <w:p>
      <w:pPr>
        <w:pStyle w:val="Normal"/>
        <w:numPr>
          <w:ilvl w:val="0"/>
          <w:numId w:val="4"/>
        </w:numPr>
        <w:spacing w:lineRule="auto" w:line="240" w:before="160" w:after="0"/>
        <w:rPr>
          <w:sz w:val="24"/>
          <w:szCs w:val="24"/>
        </w:rPr>
      </w:pPr>
      <w:r>
        <w:rPr>
          <w:sz w:val="24"/>
          <w:szCs w:val="24"/>
        </w:rPr>
        <w:t>аутохтомность (беспричинность)</w:t>
      </w:r>
    </w:p>
    <w:p>
      <w:pPr>
        <w:pStyle w:val="Normal"/>
        <w:numPr>
          <w:ilvl w:val="0"/>
          <w:numId w:val="4"/>
        </w:numPr>
        <w:spacing w:lineRule="auto" w:line="240" w:before="20" w:after="0"/>
        <w:rPr>
          <w:sz w:val="24"/>
          <w:szCs w:val="24"/>
        </w:rPr>
      </w:pPr>
      <w:r>
        <w:rPr>
          <w:sz w:val="24"/>
          <w:szCs w:val="24"/>
        </w:rPr>
        <w:t>фазность и сезоннос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уточные колебания самочувствия, с улучшением к вечер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лное обратное развитие нарушений в период ремисс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spacing w:lineRule="auto" w:line="240"/>
        <w:rPr/>
      </w:pPr>
      <w:r>
        <w:rPr>
          <w:sz w:val="24"/>
          <w:szCs w:val="24"/>
        </w:rPr>
        <w:t>эффективность антидепрессанов.</w:t>
      </w:r>
    </w:p>
    <w:p>
      <w:pPr>
        <w:pStyle w:val="Normal"/>
        <w:spacing w:lineRule="auto" w:line="379" w:before="220" w:after="0"/>
        <w:ind w:left="120" w:hanging="0"/>
        <w:rPr/>
      </w:pPr>
      <w:r>
        <w:rPr>
          <w:sz w:val="24"/>
          <w:szCs w:val="24"/>
        </w:rPr>
        <w:tab/>
        <w:t>Больные маскированной депрессией часто говорят не об изменении настроения, а об изменении морального самоощущения - «перестал испытывать удовольствие оттого, что раньше нравилось, стал нерешительный, трудно принять решение» и т.д.</w:t>
      </w:r>
    </w:p>
    <w:p>
      <w:pPr>
        <w:pStyle w:val="Normal"/>
        <w:spacing w:lineRule="auto" w:line="240"/>
        <w:ind w:left="1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/>
        <w:ind w:left="436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Анкета Кельгольца для</w:t>
      </w:r>
    </w:p>
    <w:p>
      <w:pPr>
        <w:pStyle w:val="Normal"/>
        <w:spacing w:lineRule="auto" w:line="240" w:before="140" w:after="0"/>
        <w:ind w:left="2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явление скрытой (маскированной) депрессии</w:t>
      </w:r>
    </w:p>
    <w:p>
      <w:pPr>
        <w:pStyle w:val="Normal"/>
        <w:numPr>
          <w:ilvl w:val="0"/>
          <w:numId w:val="3"/>
        </w:numPr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Доставляет ли Вам жизнь чувство удовлетворения?</w:t>
      </w:r>
    </w:p>
    <w:p>
      <w:pPr>
        <w:pStyle w:val="Normal"/>
        <w:numPr>
          <w:ilvl w:val="0"/>
          <w:numId w:val="3"/>
        </w:numPr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Сохранился ли интерес к привычным занятиям и увлечениям?</w:t>
      </w:r>
    </w:p>
    <w:p>
      <w:pPr>
        <w:pStyle w:val="Normal"/>
        <w:numPr>
          <w:ilvl w:val="0"/>
          <w:numId w:val="3"/>
        </w:numPr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Не стало ли трудно начинать новое дело?</w:t>
        <w:tab/>
      </w:r>
    </w:p>
    <w:p>
      <w:pPr>
        <w:pStyle w:val="Normal"/>
        <w:numPr>
          <w:ilvl w:val="0"/>
          <w:numId w:val="3"/>
        </w:numPr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Не появилась ли несвойственная Вам утомляемость и слабость и как она меняется в течение дня?</w:t>
      </w:r>
    </w:p>
    <w:p>
      <w:pPr>
        <w:pStyle w:val="Normal"/>
        <w:numPr>
          <w:ilvl w:val="0"/>
          <w:numId w:val="3"/>
        </w:numPr>
        <w:spacing w:lineRule="auto" w:line="240" w:before="120" w:after="0"/>
        <w:rPr/>
      </w:pPr>
      <w:r>
        <w:rPr>
          <w:sz w:val="24"/>
          <w:szCs w:val="24"/>
        </w:rPr>
        <w:t>Не появилось ли чувство тревоги, напряженности и беспричинного беспокойства?</w:t>
      </w:r>
    </w:p>
    <w:p>
      <w:pPr>
        <w:pStyle w:val="Normal"/>
        <w:numPr>
          <w:ilvl w:val="0"/>
          <w:numId w:val="3"/>
        </w:numPr>
        <w:spacing w:lineRule="auto" w:line="240" w:before="140" w:after="0"/>
        <w:rPr>
          <w:sz w:val="24"/>
          <w:szCs w:val="24"/>
        </w:rPr>
      </w:pPr>
      <w:r>
        <w:rPr>
          <w:sz w:val="24"/>
          <w:szCs w:val="24"/>
        </w:rPr>
        <w:t>Не стало ли трудно Вам принимать решение?</w:t>
      </w:r>
    </w:p>
    <w:p>
      <w:pPr>
        <w:pStyle w:val="Normal"/>
        <w:numPr>
          <w:ilvl w:val="0"/>
          <w:numId w:val="3"/>
        </w:numPr>
        <w:spacing w:lineRule="auto" w:line="240" w:before="140" w:after="0"/>
        <w:rPr>
          <w:sz w:val="24"/>
          <w:szCs w:val="24"/>
        </w:rPr>
      </w:pPr>
      <w:r>
        <w:rPr>
          <w:sz w:val="24"/>
          <w:szCs w:val="24"/>
        </w:rPr>
        <w:t>Не нарушился ли сон?</w:t>
      </w:r>
    </w:p>
    <w:p>
      <w:pPr>
        <w:pStyle w:val="Normal"/>
        <w:numPr>
          <w:ilvl w:val="0"/>
          <w:numId w:val="3"/>
        </w:numPr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Не беспокоит ли боль или чувство стеснения в груди?</w:t>
      </w:r>
    </w:p>
    <w:p>
      <w:pPr>
        <w:pStyle w:val="Normal"/>
        <w:numPr>
          <w:ilvl w:val="0"/>
          <w:numId w:val="3"/>
        </w:numPr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Не изменился ли аппетит и Ваш вес?</w:t>
      </w:r>
    </w:p>
    <w:p>
      <w:pPr>
        <w:pStyle w:val="Normal"/>
        <w:numPr>
          <w:ilvl w:val="0"/>
          <w:numId w:val="3"/>
        </w:numPr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Нет ли нарушений в половой сфере (менструальном цикле)?</w:t>
      </w:r>
    </w:p>
    <w:p>
      <w:pPr>
        <w:pStyle w:val="Normal"/>
        <w:numPr>
          <w:ilvl w:val="0"/>
          <w:numId w:val="3"/>
        </w:numPr>
        <w:spacing w:lineRule="auto" w:line="240" w:before="140" w:after="0"/>
        <w:rPr>
          <w:sz w:val="24"/>
          <w:szCs w:val="24"/>
        </w:rPr>
      </w:pPr>
      <w:r>
        <w:rPr>
          <w:sz w:val="24"/>
          <w:szCs w:val="24"/>
        </w:rPr>
        <w:t>Не появилась ли вялость, пассивность, несвойственное Вам желание сидеть без дела?</w:t>
      </w:r>
    </w:p>
    <w:p>
      <w:pPr>
        <w:pStyle w:val="Normal"/>
        <w:numPr>
          <w:ilvl w:val="0"/>
          <w:numId w:val="3"/>
        </w:numPr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Не появилось ли чувства бесполезности?</w:t>
      </w:r>
    </w:p>
    <w:p>
      <w:pPr>
        <w:pStyle w:val="Normal"/>
        <w:spacing w:lineRule="auto" w:line="240" w:before="12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360" w:before="5" w:after="0"/>
        <w:rPr>
          <w:sz w:val="24"/>
          <w:szCs w:val="24"/>
        </w:rPr>
      </w:pPr>
      <w:r>
        <w:rPr>
          <w:sz w:val="24"/>
          <w:szCs w:val="24"/>
        </w:rPr>
        <w:t>9. Основная и дополнительная литература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ройтигам В., Кристиан П., Рад М. Психосоматическая медицина. М.: Гэотар Медицина, 1999. – 376 с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езешкиан Н. Психосоматика и позитивная психотерапия. - М.: Медицина, 1996. – 464 с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>Тополянский В.Д., Струковская М.В. Психосоматические расстройства. – М.: Медицина, 1986. – 384 с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арди И. Врач, сестра, больной. Психология работы с больными. – Будапешт, 1981.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Методическая разработка составлена доцентом кафедры медицинской психологии, неврологии и психиатрии Тухтаровой И.В.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Программа обсуждена на заседании кафедры, протокол № 79 от 16 сентября 2004 г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27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0.35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0"/>
        </w:tabs>
        <w:ind w:left="10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firstLine="20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ind w:left="16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Z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spacing w:lineRule="auto" w:line="240"/>
      <w:ind w:hanging="0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spacing w:lineRule="auto" w:line="240"/>
      <w:ind w:hanging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3:19:00Z</dcterms:created>
  <dc:creator>Viktor</dc:creator>
  <dc:description/>
  <cp:keywords/>
  <dc:language>en-US</dc:language>
  <cp:lastModifiedBy>Ирина</cp:lastModifiedBy>
  <cp:lastPrinted>2003-11-09T15:21:00Z</cp:lastPrinted>
  <dcterms:modified xsi:type="dcterms:W3CDTF">2004-11-19T16:53:00Z</dcterms:modified>
  <cp:revision>46</cp:revision>
  <dc:subject/>
  <dc:title>ЛЕКЦИЯ № 4</dc:title>
</cp:coreProperties>
</file>