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0.06.08 г.</w:t>
      </w:r>
    </w:p>
    <w:p>
      <w:pPr>
        <w:pStyle w:val="Normal"/>
        <w:ind w:firstLine="360"/>
        <w:rPr/>
      </w:pPr>
      <w:r>
        <w:rPr/>
        <w:t>Представления на боль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180" w:firstLine="360"/>
        <w:rPr/>
      </w:pPr>
      <w:r>
        <w:rPr>
          <w:b/>
        </w:rPr>
        <w:t>К. А.В. 1954 г.р.</w:t>
      </w:r>
      <w:r>
        <w:rPr/>
        <w:t xml:space="preserve">, поступил 30.06.08 г. с жалобами на чувство тяжести в н\к, отечность голеней по утрам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25.06.08 обратился к хирургу, после чего был направлен на обследования по поводу вышеперечисленных жалоб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Vitae</w:t>
      </w:r>
      <w:r>
        <w:rPr/>
        <w:t xml:space="preserve">: 1985 г. – удаление липобластомы правого плеча с курсом лучевой терапии. Остеохондроз шейного отдела позвоночника. В анамнезе – гипертоническая болезнь. Вредные привычки: курит (1 пачка в день), стаж курения – 35 лет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кожные покровы обеих н\к обычной окраски, волосяной покров сохранен, кожные покровы в области подошв – гиперемированы, шелушатся. Тонус мышц голеней сохранен, пальпация – болезненна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 Предварительный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Трофические язвы обеих конечностей. Цветное доплеровское картирование сосудов нижних конечностей – стенозир. атеросклероз арт. н\к. с окклюз. прав ПБА в сист. бифуркации; субтотальный стеноз прав. бедренной арт. в дистальных отделах. Варикозно расширенные подкожные вены обеих голеней; умерен. несостоятельность клапанного аппарата больших подкожных вен обеих конечностей. Биохимия крови – общ. белок – 65 ; амилаза – 3,4; мочевина – 4,8; креатинин – 7,9; общ. </w:t>
      </w:r>
      <w:r>
        <w:rPr>
          <w:lang w:val="en-US"/>
        </w:rPr>
        <w:t>Bi</w:t>
      </w:r>
      <w:r>
        <w:rPr/>
        <w:t xml:space="preserve">. – 12,75; прям. – 5,12; непрям. – 7,63; протромбиновый индекс – 12,5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Лечение: спазмолитики, дезинтоксикационные препараты, антиагрега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180" w:firstLine="360"/>
        <w:rPr/>
      </w:pPr>
      <w:r>
        <w:rPr>
          <w:b/>
        </w:rPr>
        <w:t>К. В.В. 1988 г.р.</w:t>
      </w:r>
      <w:r>
        <w:rPr/>
        <w:t xml:space="preserve">, поступил 30.06.08 г. с жалобами на боль в левом яичке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24.06.08 г. прищемил мошонку, после чего появилась боль в левом яичке, припухлость. 30.06.08 г. обратился к врачу, был госпитализирован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левая 1\2 мошонки отечна, гиперемирована. Левое яичко с придатком резко болезненны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Лечение: спазмолитики, цефалоспорины </w:t>
      </w:r>
      <w:r>
        <w:rPr>
          <w:lang w:val="en-US"/>
        </w:rPr>
        <w:t xml:space="preserve">III </w:t>
      </w:r>
      <w:r>
        <w:rPr/>
        <w:t>поко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180" w:firstLine="360"/>
        <w:rPr/>
      </w:pPr>
      <w:r>
        <w:rPr>
          <w:b/>
        </w:rPr>
        <w:t>З.В.А. 1990 г.р.</w:t>
      </w:r>
      <w:r>
        <w:rPr/>
        <w:t xml:space="preserve">, поступил 23.06.08 г. с жалобами на пульсирующие боли, отечность, покраснение 1-го пальца левой кисти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18.06.08 г. поранил палец швейной иглой. 20.06.08 г. вышеперечисленные жалобы. В срочном порядке госпитализирован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выраженный отек дистальной фаланги 1 пальца левой кисти, гиперемирован, при пальпации резко болезненен, в шейке фаланги определяется флюктуация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>.: подкожный панариций дистальной фаланги 1-го пальца левой кисти. Лечение: оперативное – вскрытие, санация, дренирование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/>
        <w:t xml:space="preserve">23.06.08 г. Начало операции 13.00, конец операции 13.10. Хирург Даменцев Е. А., сестра Голанская. Под проводниковой анэстезией (1% р-р лидокаина 4 мл) выполнен разрез по латеральной поверхности пальца. Эвакуировано ~ 2 мл густого белого гноя без запаха. Рана санирована р-м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и гипохлоридом </w:t>
      </w:r>
      <w:r>
        <w:rPr>
          <w:lang w:val="en-US"/>
        </w:rPr>
        <w:t>Na</w:t>
      </w:r>
      <w:r>
        <w:rPr/>
        <w:t xml:space="preserve">. Дренаж – перчаточный выпускник. Наложена асептическая повязка. Назначения: Цефалоспорин </w:t>
      </w:r>
      <w:r>
        <w:rPr>
          <w:lang w:val="en-US"/>
        </w:rPr>
        <w:t>III</w:t>
      </w:r>
      <w:r>
        <w:rPr/>
        <w:t xml:space="preserve"> поколения, ненаркотические анальгетики, противовоспалительные с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180" w:firstLine="360"/>
        <w:rPr/>
      </w:pPr>
      <w:r>
        <w:rPr>
          <w:b/>
        </w:rPr>
        <w:t>М. А.Ю. 1989 г.р.</w:t>
      </w:r>
      <w:r>
        <w:rPr/>
        <w:t xml:space="preserve">, поступил 18.06.08 г. с жалобами на боли, отечность в области ногтевой фаланги 2 пальца правой кисти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болен с 12.06.08 г., когда уколол палец саморезом. Через 3 дня появились вышеперечисленные боли. В срочном порядке госпитализирован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дистальная фаланга 2 пальца правой кисти значительно отечна, гиперемирована, по ее медиальной поверхности на просвете – содержимое белого цвета. При пальпации фаланга резко болезненна, определяется флюктуация. </w:t>
      </w:r>
      <w:r>
        <w:rPr>
          <w:lang w:val="en-US"/>
        </w:rPr>
        <w:t>R</w:t>
      </w:r>
      <w:r>
        <w:rPr/>
        <w:t xml:space="preserve">-графия 2 пальца правой кисти – расплавление костной ткани дистальной фаланги 2 пальца правой кисти с нечеткими контурами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2 пальца правой кисти. Лечение: оперативное – вскрытие, санация, дренирование. 18.06.08 г. Начало операции 14.10, конец операции 14.25. Хирург Даменцев, сестра Голанская. Под проводниковой анэстезией по Лукашевичу-Оберсту р-м новокаина 2% 4 мл, разрезом по месту наибольшей флюктуации вскрыт гнойник, получено до 3,5 мл белого гноя с некротическими массами без запаха. Выполнена некрэктомия, секвестрэктомия. Полость санирована р-м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. Дренаж – перчаточный выпускник. Наложена асептическая повязка. Назначения: ненаркотические анальгетики, цефалоспорин </w:t>
      </w:r>
      <w:r>
        <w:rPr>
          <w:lang w:val="en-US"/>
        </w:rPr>
        <w:t>III</w:t>
      </w:r>
      <w:r>
        <w:rPr/>
        <w:t xml:space="preserve"> поколения, противовоспалительный с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180" w:firstLine="360"/>
        <w:rPr/>
      </w:pPr>
      <w:r>
        <w:rPr>
          <w:b/>
        </w:rPr>
        <w:t>О. Н.Г. 1948 г.р.</w:t>
      </w:r>
      <w:r>
        <w:rPr/>
        <w:t xml:space="preserve">, поступил 29.06.08 г. с жалобами на боль чувство тяжести, отечность области левой голени, стопы, периодического чувства похолодания н\к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впервые описанные жалобы появились в 2004 году, лечился. Рецидив 22.06.08 г., госпитализирован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Vitae</w:t>
      </w:r>
      <w:r>
        <w:rPr/>
        <w:t xml:space="preserve">: переболел туберкулезом. Страдает ИБС, стенокардией напряжения </w:t>
      </w:r>
      <w:r>
        <w:rPr>
          <w:lang w:val="en-US"/>
        </w:rPr>
        <w:t>II</w:t>
      </w:r>
      <w:r>
        <w:rPr/>
        <w:t xml:space="preserve"> ф.к. Вредные привычки: курит (10 сигарет в день), алкоголь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pres</w:t>
      </w:r>
      <w:r>
        <w:rPr/>
        <w:t xml:space="preserve">.: границы сердца расширены влево, тоны приглушены, шумов нет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имеется выраженный циркулярный отек левой голени с переходом на тыл стопы. Визуализируются петехиальные кровоизлияния до уровня коленного сустава на фоне общей красноты конечности, варикозные узлы. При пальпации конечность горячая. УЗИ сердца и сосудов – ПТБ. Тромбоз большой п\к вены левой н\к в подколенной области. Варикозное расширение п\к вен обеих н\к. Несостоятельность клапанного аппарата больших подкожных вен обеих конечностей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Лечение: спазмолитики, ненаркотические анальгетики, цефалоспорин </w:t>
      </w:r>
      <w:r>
        <w:rPr>
          <w:lang w:val="en-US"/>
        </w:rPr>
        <w:t>III</w:t>
      </w:r>
      <w:r>
        <w:rPr/>
        <w:t xml:space="preserve"> поколения, антиагреганты, блокатор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рецепторов, ангиопротекторы.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1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отек и гиперемия обеих голеней умеренно выраже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отека и гиперемия левой 1\2 мошонки, боли уменьшились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З. В.А. 1990 г.р.</w:t>
      </w:r>
      <w:r>
        <w:rPr/>
        <w:t xml:space="preserve">, поступил 23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одкожный панариций дистальной фаланги 1-го пальца левой кисти. Жалобы на боль в дистальной фаланге 1 пальца ле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68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аживление раны первичным натяжением, рана активно гранулирует, небольшое количество серозного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 вторичным натяжением, визуализируются грануляции. Отделяемое серозное, в небольшом количеств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начительное уменьшение циркулярных отеков, сохранена, но несколько менее выражена гиперемия левой голен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2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отек и гиперемия обеих голеней умеренно выраже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отека и гиперемия левой 1\2 мошонки, боли уменьшились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З. В.А. 1990 г.р.</w:t>
      </w:r>
      <w:r>
        <w:rPr/>
        <w:t xml:space="preserve">, поступил 23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одкожный панариций дистальной фаланги 1-го пальца левой кисти. Жалобы на боль в дистальной фаланге 1 пальца ле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68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аживление раны первичным натяжением, рана активно гранулирует, небольшое количество серозного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 вторичным натяжением, визуализируются грануляции. Отделяемое серозное, в небольшом количеств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начительное уменьшение циркулярных отеков, сохранена, но несколько менее выражена гиперемия левой голен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3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отек и гиперемия обеих голеней умеренно выраже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отека и гиперемия левой 1\2 мошонки, боли уменьшились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З. В.А. 1990 г.р.</w:t>
      </w:r>
      <w:r>
        <w:rPr/>
        <w:t xml:space="preserve">, поступил 23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одкожный панариций дистальной фаланги 1-го пальца левой кисти. Жалобы на боль в дистальной фаланге 1 пальца ле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68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аживление раны первичным натяжением, рана активно гранулирует, небольшое количество серозного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 вторичным натяжением, визуализируются грануляции. Отделяемое серозное, в небольшом количеств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значительное уменьшение циркулярных отеков, сохранена, но несколько менее выражена гиперемия левой голен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4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З. В.А. 1990 г.р.</w:t>
      </w:r>
      <w:r>
        <w:rPr/>
        <w:t xml:space="preserve">, поступил 23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одкожный панариций дистальной фаланги 1-го пальца левой кисти. Жалобы на боль в дистальной фаланге 1 пальца ле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68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чистая, умеренная гиперемия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5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З. В.А. 1990 г.р.</w:t>
      </w:r>
      <w:r>
        <w:rPr/>
        <w:t xml:space="preserve">, поступил 23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одкожный панариций дистальной фаланги 1-го пальца левой кисти. Жалобы на боль в дистальной фаланге 1 пальца ле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68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чистая, умеренная гиперемия. Готовится к выписк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7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редставление на больного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с жалобами на боли в грудной клетке слева, больше при глубоком вдохе, периодический кашель. </w:t>
      </w:r>
      <w:r>
        <w:rPr>
          <w:lang w:val="en-US"/>
        </w:rPr>
        <w:t>An</w:t>
      </w:r>
      <w:r>
        <w:rPr/>
        <w:t xml:space="preserve">. </w:t>
      </w:r>
      <w:r>
        <w:rPr>
          <w:lang w:val="en-US"/>
        </w:rPr>
        <w:t>Morbi</w:t>
      </w:r>
      <w:r>
        <w:rPr/>
        <w:t xml:space="preserve">: 29.06.08 г. около 22 часов попал в ДТП на мотоцикле, самостоятельно добрался до дома. 30.07.08 г. состояние резко ухудшилось, появилась прогрессирующая одышка, слабость. В Тереньгульской ЦРБ выполнена операция: левосторонняя торакотомия, ревизия ОГК, дренирование плевральной полости. Была назначена консервативная терапия. После стабилизации состояния, переведен в удовлетворительном состоянии в х.о.  ФГУ-362-ВГ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pres</w:t>
      </w:r>
      <w:r>
        <w:rPr/>
        <w:t xml:space="preserve">.: респираторная система – ЧД-20 в мин, дыхание свободное, равномерное, болей при вдохе нет, м\р промежутки не расширены, перкуторный звук коробочный – справа. Слева дыхание ослаблено над нижней долей. Хрипов нет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 xml:space="preserve">.: ЧД-20 в мин, дыхание свободное, равномерное. Боли при вдохе нет. М\р промежутки не расширены. Справа перкуторный звук – коробочный, дыхание везикулярное. Слева – дыхание ослаблено над нижней долей. По ср\ключичной линии во 2 м\р ушитая рана без признаков воспаления. В 5 м\р от парастернальной до пер. аксилярной линии п\о рана, ушитая отдельными узловыми швами без признаков воспаления. Швы состоятельные, чистые. В 7 м\р по средней аксилярной линии поставлен ПВХ дренаж d ~ 7 мм, по которому отходит до 40 мл геморрагического отделяемого за сутки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Лечение: физиотерапия, цефалосорин </w:t>
      </w:r>
      <w:r>
        <w:rPr>
          <w:lang w:val="en-US"/>
        </w:rPr>
        <w:t>III</w:t>
      </w:r>
      <w:r>
        <w:rPr/>
        <w:t xml:space="preserve"> поколения, ненаркотические анальгети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>
          <w:b/>
          <w:b/>
        </w:rPr>
      </w:pPr>
      <w:r>
        <w:rPr>
          <w:b/>
        </w:rPr>
        <w:t>8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Жалобы на боли в п\о ране на высоте вдоха. Состояние удовлетворительное. Респираторная система. Слева – дыхание ослаблено, хрипов нет. ЧД-20 уд в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по дренажу отходит до 10 мл отделяемого. Дренаж удален. Рана заживает. Раневая поверхность чистая, наложена асептическая повязк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9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Жалобы на боли в п\о ране на высоте вдоха. Состояние удовлетворительное. Респираторная система. Слева – дыхание ослаблено, хрипов нет. ЧД-20 уд в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. Раневая поверхность чистая, наложена асептическая повязк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>
          <w:b/>
          <w:b/>
        </w:rPr>
      </w:pPr>
      <w:r>
        <w:rPr>
          <w:b/>
        </w:rPr>
        <w:t>10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Жалобы на боли в п\о ране на высоте вдоха. Состояние удовлетворительное. Респираторная система. Слева – дыхание ослаблено, хрипов нет. ЧД-20 уд в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. Раневая поверхность чистая, наложена асептическая повязк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 Готовится к выписк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>
          <w:b/>
          <w:b/>
        </w:rPr>
      </w:pPr>
      <w:r>
        <w:rPr>
          <w:b/>
        </w:rPr>
        <w:t>11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Жалобы на боли в п\о ране на высоте вдоха. Состояние удовлетворительное. Респираторная система. Слева – дыхание ослаблено, хрипов нет. ЧД-20 уд в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. Раневая поверхность чистая, наложена асептическая повязк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М. А.Ю. 1989 г.р.</w:t>
      </w:r>
      <w:r>
        <w:rPr/>
        <w:t xml:space="preserve">, поступил 18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костный панариций дистальной фаланги 2 пальца правой кисти. Жалобы на боль в дистальной фаланге 2 пальца правой кисти. Состояние удовлетворительное. Дыхание везикулярное, хрипов нет. ЧДД – 18 в 1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активно гранулирует, отделяемого нет. Раневая поверхность чистая, умеренно гиперемирова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>
          <w:b/>
          <w:b/>
        </w:rPr>
      </w:pPr>
      <w:r>
        <w:rPr>
          <w:b/>
        </w:rPr>
        <w:t>12.07.08 г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Пятиминутка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Врачебный обход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/>
        <w:t>Курация больных: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Е. А.Ю. 1976 г.р.</w:t>
      </w:r>
      <w:r>
        <w:rPr/>
        <w:t xml:space="preserve">, поступил 4.07.08 г. 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проникающее колотое ранение грудной клетки слева, без повреждения ОГК. Левосторонний гемопневмоторакс (травма 29.06.08 г.). Жалобы на боли в п\о ране на высоте вдоха. Состояние удовлетворительное. Респираторная система. Слева – дыхание ослаблено, хрипов нет. ЧД-20 уд в мин. Тоны сердца ясные, ритмичные, патологических шумов нет. А\Д – 120\80 мм рт.ст. на обеих руках. Пульс 70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рана заживает. Раневая поверхность чистая, наложена асептическая повязк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А.В. 1954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блитерирующий атеросклероз сосудов н\к. ХАН </w:t>
      </w:r>
      <w:r>
        <w:rPr>
          <w:lang w:val="en-US"/>
        </w:rPr>
        <w:t>II</w:t>
      </w:r>
      <w:r>
        <w:rPr/>
        <w:t xml:space="preserve"> ст. Трофические язвы обеих конечностей. Гипертоническая болезнь. Состояние удовлетворительное. Дыхание везикулярное, хрипов нет. Тоны сердца приглушены. Пульс 78 уд\мин. Ритмичный, удовлетворительного наполнения и напряжения. А\Д - 130\80 мм рт.ст. на обеих руках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кожные покровы обеих н\к обычной окраски, волосяной покров сохранен. В области подошв наблюдается уменьшение гиперемии. При пальпации стопы и голени – теплые, пульсация сосудов н\к в норме. Визуализируются мелкие варикозно расширенные вены на обеих голенях. Голени умеренно отечны в нижн. 1\3-х. На медиальных и латеральных поверхностях голеней имеются 4 поверхностные округлые раны, размерами 1,5-2,5 см, покр. Тонким слоем эпителия, без отделяемого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К. В.В. 1988 г.р.</w:t>
      </w:r>
      <w:r>
        <w:rPr/>
        <w:t xml:space="preserve">, поступил 30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острый левосторонний эпидидимоорхит. Жалобы на тянущие боли в левой 1\2 мошонки. Состояние удовлетворительное. Дыхание везикулярное, хрипов нет. ЧДД – 18 в 1 мин. Тоны сердца ясные, ритмичные, патологических шумов нет. А\Д – 120\70 мм рт.ст. на обеих руках. Пульс 76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незначительная отечность и гиперемия левой 1\2 мошонки. Боль при пальпации яичка и придатка слабо выражен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rPr/>
      </w:pPr>
      <w:r>
        <w:rPr>
          <w:b/>
        </w:rPr>
        <w:t>О. Н.Г. 1948 г.р.</w:t>
      </w:r>
      <w:r>
        <w:rPr/>
        <w:t xml:space="preserve">, поступил 29.06.08 г. 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s</w:t>
      </w:r>
      <w:r>
        <w:rPr/>
        <w:t xml:space="preserve">.: варикозное расширение п\к вен обеих н\к. Посттромбофлебитический с-м левой н\к. ХВН </w:t>
      </w:r>
      <w:r>
        <w:rPr>
          <w:lang w:val="en-US"/>
        </w:rPr>
        <w:t>III</w:t>
      </w:r>
      <w:r>
        <w:rPr/>
        <w:t xml:space="preserve"> ст. стадия субкомпенсации. Рожистое воспаление левой голени, эритематозная форма. Облитерирующий атеросклероз сосудов н\к, ХАН </w:t>
      </w:r>
      <w:r>
        <w:rPr>
          <w:lang w:val="en-US"/>
        </w:rPr>
        <w:t>II</w:t>
      </w:r>
      <w:r>
        <w:rPr/>
        <w:t xml:space="preserve"> ст. Жалоб нет. Состояние удовлетворительное. Дыхание везикулярное, хрипов нет. ЧДД – 18 в 1 мин. Тоны сердца приглушены, патологических шумов нет. А\Д – 135\80 мм рт.ст. Пульс 82 уд\мин., ритмичный, удовлетворительного наполнения и напряжения. Живот мягкий, б\б. Физиологические отправления в норме. Температура тела утром и вечером в норме. </w:t>
      </w:r>
      <w:r>
        <w:rPr>
          <w:lang w:val="en-US"/>
        </w:rPr>
        <w:t>St</w:t>
      </w:r>
      <w:r>
        <w:rPr/>
        <w:t xml:space="preserve">. </w:t>
      </w:r>
      <w:r>
        <w:rPr>
          <w:lang w:val="en-US"/>
        </w:rPr>
        <w:t>loc</w:t>
      </w:r>
      <w:r>
        <w:rPr/>
        <w:t>.: уменьшение циркулярного отека и индурации левой голени. Кожные покровы левой голени при пальпации горячие, умеренно болезненны.</w:t>
      </w:r>
    </w:p>
    <w:p>
      <w:pPr>
        <w:pStyle w:val="Normal"/>
        <w:tabs>
          <w:tab w:val="clear" w:pos="708"/>
          <w:tab w:val="left" w:pos="-180" w:leader="none"/>
          <w:tab w:val="left" w:pos="2415" w:leader="none"/>
        </w:tabs>
        <w:ind w:firstLine="360"/>
        <w:rPr/>
      </w:pPr>
      <w:r>
        <w:rPr/>
      </w:r>
    </w:p>
    <w:sectPr>
      <w:headerReference w:type="default" r:id="rId2"/>
      <w:type w:val="nextPage"/>
      <w:pgSz w:w="11906" w:h="16838"/>
      <w:pgMar w:left="72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</w:t>
    </w:r>
    <w:r>
      <w:rPr/>
      <w:t xml:space="preserve">Р А Б О Ч  И Е    З А П И С 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31:00Z</dcterms:created>
  <dc:creator>КИРИЛЛ</dc:creator>
  <dc:description/>
  <cp:keywords/>
  <dc:language>en-US</dc:language>
  <cp:lastModifiedBy>Михаил</cp:lastModifiedBy>
  <cp:lastPrinted>2008-07-09T23:30:00Z</cp:lastPrinted>
  <dcterms:modified xsi:type="dcterms:W3CDTF">2008-12-18T10:44:00Z</dcterms:modified>
  <cp:revision>4</cp:revision>
  <dc:subject/>
  <dc:title>Представления на больных:</dc:title>
</cp:coreProperties>
</file>