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арен ХОРНИ</w:t>
      </w:r>
    </w:p>
    <w:p>
      <w:pPr>
        <w:pStyle w:val="Heading1"/>
        <w:rPr/>
      </w:pPr>
      <w:r>
        <w:rPr/>
        <w:t>Невротическая личность нашего времени</w:t>
      </w:r>
    </w:p>
    <w:p>
      <w:pPr>
        <w:pStyle w:val="Normal"/>
        <w:jc w:val="both"/>
        <w:rPr/>
      </w:pPr>
      <w:r>
        <w:rPr/>
        <w:t xml:space="preserve"> </w:t>
      </w:r>
    </w:p>
    <w:p>
      <w:pPr>
        <w:pStyle w:val="Normal"/>
        <w:jc w:val="both"/>
        <w:rPr/>
      </w:pPr>
      <w:r>
        <w:rPr/>
      </w:r>
    </w:p>
    <w:p>
      <w:pPr>
        <w:pStyle w:val="TextBody"/>
        <w:numPr>
          <w:ilvl w:val="0"/>
          <w:numId w:val="0"/>
        </w:numPr>
        <w:outlineLvl w:val="0"/>
        <w:rPr/>
      </w:pPr>
      <w:r>
        <w:rPr/>
        <w:t>Перевод с английского В. В. Старовойтова</w:t>
      </w:r>
    </w:p>
    <w:p>
      <w:pPr>
        <w:pStyle w:val="TextBody"/>
        <w:rPr/>
      </w:pPr>
      <w:r>
        <w:rPr/>
        <w:t>Общая редакция кандидата психологических наук Г.В.Бурменской</w:t>
      </w:r>
    </w:p>
    <w:p>
      <w:pPr>
        <w:pStyle w:val="TextBody"/>
        <w:rPr/>
      </w:pPr>
      <w:r>
        <w:rPr/>
        <w:t>Москва, ИЗДАТЕЛЬСКАЯ ГРУППА «ПРОГРЕСС» 2000</w:t>
      </w:r>
    </w:p>
    <w:p>
      <w:pPr>
        <w:pStyle w:val="Normal"/>
        <w:jc w:val="both"/>
        <w:rPr/>
      </w:pPr>
      <w:r>
        <w:rPr/>
      </w:r>
    </w:p>
    <w:p>
      <w:pPr>
        <w:pStyle w:val="TextBody"/>
        <w:rPr/>
      </w:pPr>
      <w:r>
        <w:rPr/>
        <w:t>Karen Horney, M.D.</w:t>
      </w:r>
    </w:p>
    <w:p>
      <w:pPr>
        <w:pStyle w:val="TextBody"/>
        <w:rPr/>
      </w:pPr>
      <w:r>
        <w:rPr/>
        <w:t>The Neurotic Personality of our Time</w:t>
      </w:r>
    </w:p>
    <w:p>
      <w:pPr>
        <w:pStyle w:val="TextBody"/>
        <w:rPr/>
      </w:pPr>
      <w:r>
        <w:rPr/>
        <w:t>W.W.NORTON &amp; COMPANY • New Yorit • London</w:t>
      </w:r>
    </w:p>
    <w:p>
      <w:pPr>
        <w:pStyle w:val="Normal"/>
        <w:jc w:val="both"/>
        <w:rPr/>
      </w:pPr>
      <w:r>
        <w:rPr/>
        <w:t xml:space="preserve"> </w:t>
      </w:r>
    </w:p>
    <w:p>
      <w:pPr>
        <w:pStyle w:val="Normal"/>
        <w:jc w:val="both"/>
        <w:rPr/>
      </w:pPr>
      <w:r>
        <w:rPr/>
      </w:r>
    </w:p>
    <w:p>
      <w:pPr>
        <w:pStyle w:val="Heading2"/>
        <w:rPr/>
      </w:pPr>
      <w:r>
        <w:rPr>
          <w:rFonts w:eastAsia="Arial"/>
        </w:rPr>
        <w:t xml:space="preserve"> </w:t>
      </w:r>
      <w:r>
        <w:rPr/>
        <w:t>Содержание</w:t>
      </w:r>
    </w:p>
    <w:p>
      <w:pPr>
        <w:pStyle w:val="Normal"/>
        <w:rPr/>
      </w:pPr>
      <w:r>
        <w:rPr/>
      </w:r>
    </w:p>
    <w:p>
      <w:pPr>
        <w:pStyle w:val="Normal"/>
        <w:jc w:val="both"/>
        <w:rPr/>
      </w:pPr>
      <w:r>
        <w:rPr/>
        <w:t>Введение</w:t>
      </w:r>
    </w:p>
    <w:p>
      <w:pPr>
        <w:pStyle w:val="Normal"/>
        <w:jc w:val="both"/>
        <w:rPr/>
      </w:pPr>
      <w:r>
        <w:rPr/>
        <w:t>Глава 1. Культурный и психологический аспекты понимания неврозов.</w:t>
      </w:r>
    </w:p>
    <w:p>
      <w:pPr>
        <w:pStyle w:val="Normal"/>
        <w:jc w:val="both"/>
        <w:rPr/>
      </w:pPr>
      <w:r>
        <w:rPr/>
        <w:t>Глава 2. Что побуждает нас говорить о «невротической личности нашего времени»</w:t>
      </w:r>
    </w:p>
    <w:p>
      <w:pPr>
        <w:pStyle w:val="Normal"/>
        <w:jc w:val="both"/>
        <w:rPr/>
      </w:pPr>
      <w:r>
        <w:rPr/>
        <w:t>Глава 3. Тревожность</w:t>
      </w:r>
    </w:p>
    <w:p>
      <w:pPr>
        <w:pStyle w:val="Normal"/>
        <w:jc w:val="both"/>
        <w:rPr/>
      </w:pPr>
      <w:r>
        <w:rPr/>
        <w:t>Глава 4. Тревожность и враждебность</w:t>
      </w:r>
    </w:p>
    <w:p>
      <w:pPr>
        <w:pStyle w:val="Normal"/>
        <w:jc w:val="both"/>
        <w:rPr/>
      </w:pPr>
      <w:r>
        <w:rPr/>
        <w:t>Глава 5. Глубинная структура неврозов</w:t>
      </w:r>
    </w:p>
    <w:p>
      <w:pPr>
        <w:pStyle w:val="Normal"/>
        <w:jc w:val="both"/>
        <w:rPr/>
      </w:pPr>
      <w:r>
        <w:rPr/>
        <w:t>Глава 6. Невротическая потребность в любви и привязанности</w:t>
      </w:r>
    </w:p>
    <w:p>
      <w:pPr>
        <w:pStyle w:val="Normal"/>
        <w:jc w:val="both"/>
        <w:rPr/>
      </w:pPr>
      <w:r>
        <w:rPr/>
        <w:t>Глава 7. Дополнительные характеристики невротической потребности в любви</w:t>
      </w:r>
    </w:p>
    <w:p>
      <w:pPr>
        <w:pStyle w:val="Normal"/>
        <w:jc w:val="both"/>
        <w:rPr/>
      </w:pPr>
      <w:r>
        <w:rPr/>
        <w:t>Глава 8. Пути достижения любви и чувствительность к отвержению</w:t>
      </w:r>
    </w:p>
    <w:p>
      <w:pPr>
        <w:pStyle w:val="Normal"/>
        <w:jc w:val="both"/>
        <w:rPr/>
      </w:pPr>
      <w:r>
        <w:rPr/>
        <w:t>Глава 9. Роль сексуальности в невротической потребности в любви</w:t>
      </w:r>
    </w:p>
    <w:p>
      <w:pPr>
        <w:pStyle w:val="Normal"/>
        <w:jc w:val="both"/>
        <w:rPr/>
      </w:pPr>
      <w:r>
        <w:rPr/>
        <w:t>Глава 10. Стремление к власти, престижу, обладанию</w:t>
      </w:r>
    </w:p>
    <w:p>
      <w:pPr>
        <w:pStyle w:val="Normal"/>
        <w:jc w:val="both"/>
        <w:rPr/>
      </w:pPr>
      <w:r>
        <w:rPr/>
        <w:t>Глава 11. Невротическое соперничество</w:t>
      </w:r>
    </w:p>
    <w:p>
      <w:pPr>
        <w:pStyle w:val="Normal"/>
        <w:jc w:val="both"/>
        <w:rPr/>
      </w:pPr>
      <w:r>
        <w:rPr/>
        <w:t>Глава 12. Отвращение с соперничеству</w:t>
      </w:r>
    </w:p>
    <w:p>
      <w:pPr>
        <w:pStyle w:val="Normal"/>
        <w:jc w:val="both"/>
        <w:rPr/>
      </w:pPr>
      <w:r>
        <w:rPr/>
        <w:t>Глава 13. Невротическое чувство вины</w:t>
      </w:r>
    </w:p>
    <w:p>
      <w:pPr>
        <w:pStyle w:val="Normal"/>
        <w:jc w:val="both"/>
        <w:rPr/>
      </w:pPr>
      <w:r>
        <w:rPr/>
        <w:t>Глава 14. Смысл невротического страдания (Проблема мазохизма)</w:t>
      </w:r>
    </w:p>
    <w:p>
      <w:pPr>
        <w:pStyle w:val="Normal"/>
        <w:jc w:val="both"/>
        <w:rPr/>
      </w:pPr>
      <w:r>
        <w:rPr/>
        <w:t>Глава 15. Культура и невроз</w:t>
      </w:r>
    </w:p>
    <w:p>
      <w:pPr>
        <w:pStyle w:val="Normal"/>
        <w:jc w:val="both"/>
        <w:rPr/>
      </w:pPr>
      <w:r>
        <w:rPr/>
      </w:r>
    </w:p>
    <w:p>
      <w:pPr>
        <w:pStyle w:val="Heading2"/>
        <w:rPr/>
      </w:pPr>
      <w:r>
        <w:rPr/>
        <w:t>Введение</w:t>
      </w:r>
    </w:p>
    <w:p>
      <w:pPr>
        <w:pStyle w:val="Normal"/>
        <w:jc w:val="both"/>
        <w:rPr/>
      </w:pPr>
      <w:r>
        <w:rPr/>
        <w:t xml:space="preserve"> </w:t>
      </w:r>
    </w:p>
    <w:p>
      <w:pPr>
        <w:pStyle w:val="Normal"/>
        <w:jc w:val="both"/>
        <w:rPr/>
      </w:pPr>
      <w:r>
        <w:rPr/>
      </w:r>
    </w:p>
    <w:p>
      <w:pPr>
        <w:pStyle w:val="TextBody"/>
        <w:rPr/>
      </w:pPr>
      <w:r>
        <w:rPr/>
        <w:t>Целью, которой я руководствовалась при написании этой книги, было дать более полное и точное описание живущего среди нас и страдающего неврозом человека, описать конфликты, реально им движущие, переживания и те многочисленные затруднения, которые он испытывает во взаимоотношениях с людьми, а также и в отношении самого себя. Я не рассматриваю здесь какой-либо особый тип или типы неврозов, но сосредоточиваюсь на описании структуры характера, которая в наше время в той или иной форме повторяется почти у всех людей, страдающих неврозом.</w:t>
      </w:r>
    </w:p>
    <w:p>
      <w:pPr>
        <w:pStyle w:val="TextBody"/>
        <w:rPr/>
      </w:pPr>
      <w:r>
        <w:rPr/>
        <w:t>Особое внимание уделено не прошлым, а существующим в данное время конфликтам невротика и попыткам их решения, а также его насущным тревогам и созданным от них защитам. Такое подчеркивание фактически сложившейся ситуации не означает, что я отказываюсь от мысли, что, по существу, неврозы развиваются из переживаний раннего детства. Но я расхожусь со многими психоаналитиками в том, что не считаю оправданным концентрировать внимание на детстве в некой односторонней зачарованности им и рассматривать последующие реакции как повторения более ранних переживаний. Я хочу показать, что связь между детскими переживаниями и более поздними конфликтами является намного более сложной, чем предполагают многие психоаналитики, говорящие о простой причинно-следственной связи. Хотя переживания в детстве создают определяющие условия для возникновения неврозов, они тем не менее не являются единственной причиной последующих трудностей.</w:t>
      </w:r>
    </w:p>
    <w:p>
      <w:pPr>
        <w:pStyle w:val="TextBody"/>
        <w:rPr/>
      </w:pPr>
      <w:r>
        <w:rPr/>
        <w:t>Когда мы сосредоточиваем наше внимание на сложившихся к данному моменту проблемах невротика, мы осознаем при этом, что неврозы порождаются не только отдельными переживаниями человека, но также теми специфическими культурными условиями, в которых мы живем. В действительности культурные условия не только придают вес и окраску индивидуальным переживаниям, но в конечном счете определяют их особую форму. Например, судьбой отдельного человека является иметь деспотическую или «жертвующую собой ради детей» мать, но тот или иной тип матерей определяется данными культурными условиями, и также лишь вследствие этих существующих условий такое переживание будет оказывать влияние на последующую жизнь.</w:t>
      </w:r>
    </w:p>
    <w:p>
      <w:pPr>
        <w:pStyle w:val="TextBody"/>
        <w:rPr/>
      </w:pPr>
      <w:r>
        <w:rPr/>
        <w:t>Когда мы осознаем громадную важность влияния культурных условий на неврозы, те биологические и физиологические условия, которые рассматриваются Фрейдом как лежащие в их основе, отходят на задний план. Влияние этих последних факторов должно рассматриваться лишь на основе твердо установленных данных.</w:t>
      </w:r>
    </w:p>
    <w:p>
      <w:pPr>
        <w:pStyle w:val="TextBody"/>
        <w:rPr/>
      </w:pPr>
      <w:r>
        <w:rPr/>
        <w:t xml:space="preserve">Такая моя ориентация привела к некоторым новым интерпретациям значительного числа основополагающих проблем в неврозах. Хотя эти интерпретации относятся к таким в корне различным вопросам, как проблема мазохизма, внутренние причины невротической потребности в любви и привязанности, смысл невротических чувств вины, у всех у них имеется общее основание - признание того, что определяющую роль в порождении невротических черт характера играет тревога... </w:t>
      </w:r>
    </w:p>
    <w:p>
      <w:pPr>
        <w:pStyle w:val="TextBody"/>
        <w:rPr/>
      </w:pPr>
      <w:r>
        <w:rPr/>
        <w:t xml:space="preserve">В данной книге представлены впечатления, которые я получила в ходе длительного психоаналитического исследования неврозов. Для представления материала, на котором основываются мои интерпретации, мне пришлось бы подробно описать истории многочисленных случаев, что было бы слишком громоздким для книги, предназначенной дать общее представление о проблемах, связанных с неврозами... </w:t>
      </w:r>
    </w:p>
    <w:p>
      <w:pPr>
        <w:pStyle w:val="TextBody"/>
        <w:rPr/>
      </w:pPr>
      <w:r>
        <w:rPr/>
        <w:t>Эта книга написана доступным языком, и ради ясности я воздержалась от обсуждения очень многих сопутствующих проблем. Насколько это было возможно, специальные термины не употреблялись, так как всегда имеется опасность того, что такие термины заменят собой ясное осмысление. Вследствие этого многим читателям, в особенности непрофессионалам, может показаться, что проблемы невротической личности понять совсем нетрудно. Но такое заключение было бы ошибочным и даже опасным. Мы не можем уйти от того факта, что все психологические проблемы неизбежно имеют тонкий и сложный характер. Если кто-либо не желает признавать этого факта, ему лучше не читать данную книгу, в противном случае его ждет путаница и разочарование в поиске готовых формул.</w:t>
      </w:r>
    </w:p>
    <w:p>
      <w:pPr>
        <w:pStyle w:val="TextBody"/>
        <w:rPr/>
      </w:pPr>
      <w:r>
        <w:rPr/>
        <w:t xml:space="preserve">Книга, которую вы держите в руках, адресована непрофессионалам, а также тем лицам, которым по роду своей деятельности приходится иметь дело с невротическими личностями и которые знакомы со связанными с ними проблемами. В эту последнюю категорию входят не только психиатры, но и социальные работники и педагоги, а также те группы антропологов и социологов, которые осознали важное значение психологических факторов в исследовании различных культур. Наконец, я надеюсь, что эта книга будет полезна и для самого невротика. Если он в принципе и не отвергает всякое психологическое размышление как вторжение и навязывание чуждых мнений, он часто вследствие собственного страдания имеет более тонкое и точное понимание психологических сложностей, чем его здоровые собратья. </w:t>
      </w:r>
    </w:p>
    <w:p>
      <w:pPr>
        <w:pStyle w:val="TextBody"/>
        <w:rPr/>
      </w:pPr>
      <w:r>
        <w:rPr/>
        <w:t>Я пользуюсь возможностью выразить мою благодарность мисс Элизабет Тодд, которая редактировала эту книгу. Авторы, которым я обязана, упоминаются в тексте. Я выражаю особую благодарность Фрейду за то, что он предоставил нам теоретический базис и «орудия» для работы, и своим пациентам, потому что все мое понимание выросло из нашей совместной работы.</w:t>
      </w:r>
    </w:p>
    <w:p>
      <w:pPr>
        <w:pStyle w:val="Normal"/>
        <w:jc w:val="both"/>
        <w:rPr/>
      </w:pPr>
      <w:r>
        <w:rPr/>
        <w:t xml:space="preserve"> </w:t>
      </w:r>
    </w:p>
    <w:p>
      <w:pPr>
        <w:pStyle w:val="Normal"/>
        <w:jc w:val="both"/>
        <w:rPr/>
      </w:pPr>
      <w:r>
        <w:rPr/>
      </w:r>
    </w:p>
    <w:p>
      <w:pPr>
        <w:pStyle w:val="Heading2"/>
        <w:rPr/>
      </w:pPr>
      <w:r>
        <w:rPr/>
        <w:t>Глава I</w:t>
      </w:r>
    </w:p>
    <w:p>
      <w:pPr>
        <w:pStyle w:val="Normal"/>
        <w:jc w:val="both"/>
        <w:rPr/>
      </w:pPr>
      <w:r>
        <w:rPr/>
        <w:t xml:space="preserve"> </w:t>
      </w:r>
    </w:p>
    <w:p>
      <w:pPr>
        <w:pStyle w:val="Normal"/>
        <w:jc w:val="both"/>
        <w:rPr/>
      </w:pPr>
      <w:r>
        <w:rPr/>
      </w:r>
    </w:p>
    <w:p>
      <w:pPr>
        <w:pStyle w:val="TextBody"/>
        <w:numPr>
          <w:ilvl w:val="0"/>
          <w:numId w:val="0"/>
        </w:numPr>
        <w:outlineLvl w:val="0"/>
        <w:rPr/>
      </w:pPr>
      <w:r>
        <w:rPr/>
        <w:t>Культурный и психологический аспекты понимания неврозов.</w:t>
      </w:r>
    </w:p>
    <w:p>
      <w:pPr>
        <w:pStyle w:val="Normal"/>
        <w:jc w:val="both"/>
        <w:rPr/>
      </w:pPr>
      <w:r>
        <w:rPr/>
        <w:t xml:space="preserve"> </w:t>
      </w:r>
    </w:p>
    <w:p>
      <w:pPr>
        <w:pStyle w:val="Normal"/>
        <w:jc w:val="both"/>
        <w:rPr/>
      </w:pPr>
      <w:r>
        <w:rPr/>
      </w:r>
    </w:p>
    <w:p>
      <w:pPr>
        <w:pStyle w:val="TextBody"/>
        <w:rPr/>
      </w:pPr>
      <w:r>
        <w:rPr/>
        <w:t>Довольно часто в наше время мы пользуемся термином «невротик», не имея, однако, какого-либо ясного представления о том, что он обозначает. Нередко под ним понимается не более чем слегка высокомерный способ выражения неодобрения: тот, кто ранее довольствовался бы словами «ленивый», «ранимый», «чересчур требовательный» или «подозрительный», теперь, вероятно, скажет «невротичный». Однако мы действительно имеем в виду нечто определенное, когда используем этот термин, и, не вполне осознавая это, опираемся на особые критерии при его выборе.</w:t>
      </w:r>
    </w:p>
    <w:p>
      <w:pPr>
        <w:pStyle w:val="TextBody"/>
        <w:rPr/>
      </w:pPr>
      <w:r>
        <w:rPr/>
        <w:t>Во-первых, невротики отличаются от нормальных индивидов своими реакциями. Например, мы будем склонны считать невротичной девушку, предпочитающую ничем не выделяться, отказывающуюся от получения более высокой оплаты и не стремящуюся к достижению более высокого положения, или художника, зарабатывающего всего 30 долларов в неделю и предпочитающего довольствоваться малым вместо того, чтобы трудиться и стремиться к большему. Причина, по которой мы будем называть таких людей невротичными, заключается в том, что большинство из нас знакомо только с таким образцом поведения, который подразумевает стремление преуспеть в жизни, опередить других, заработать больше того минимума, который необходим для нормального существования.</w:t>
      </w:r>
    </w:p>
    <w:p>
      <w:pPr>
        <w:pStyle w:val="TextBody"/>
        <w:rPr/>
      </w:pPr>
      <w:r>
        <w:rPr/>
        <w:t>Эти примеры показывают, что применяемый нами критерий при определении человека как невротичного заключается в том, совпадает ли его образ жизни с каким-либо из принятых в наше время образцов поведения. Если бы девушка, лишенная соревновательных побуждений или по крайней мере без явно выраженных стремлений к соперничеству, жила в культуре Пуэбло, она считалась бы абсолютно нормальной. Или если бы художник жил в деревне на юге Италии или в Мексике, он также считался бы нормальным, потому что в той среде немыслимо, чтобы кто-либо хотел зарабатывать больше денег или прилагать сколько-нибудь больше усилий, чем это необходимо для удовлетворения своих непосредственных нужд. Обратимся к прошлому Греции. Там стремление работать больше, чем это было нужно для удовлетворения потребностей человека, считалось неприличным.</w:t>
      </w:r>
    </w:p>
    <w:p>
      <w:pPr>
        <w:pStyle w:val="TextBody"/>
        <w:rPr/>
      </w:pPr>
      <w:r>
        <w:rPr/>
        <w:t>Таким образом, сам термин «невротичный», хотя он и является медицинским по происхождению, не может теперь использоваться без учета культурных аспектов его значения. Можно диагностировать перелом ноги, не зная культурную принадлежность пациента, но называть индейского мальчика психопатом, потому что он говорит, что имеет видения, в которые верит, - это огромный риск. В своеобразной культуре этих индейцев способность к переживанию видений и галлюцинаций рассматривается как особый дар, благословение духов, и способность вызывать их умышленно стимулируется как дарующая особый престиж имеющему их лицу. У нас человек, в течение часа разговаривающий с покойным дедушкой, будет считаться признанным невротиком или психопатом, в то время как такое общение с предками считается признанным образцом у некоторых индейских племен. Мы действительно будем считать невротиком человека, испытывающего смертельную обиду, когда упоминается имя его умершего родственника, но ом будет считаться абсолютно нормальным в культуре апачей из племени Jicarilla. Человека, смертельно испуганного приближением менструирующей женщины, мы будем считать невротиком, в то время как для многих примитивных племен страх перед менструацией является общепринятым отношением.</w:t>
      </w:r>
    </w:p>
    <w:p>
      <w:pPr>
        <w:pStyle w:val="TextBody"/>
        <w:rPr/>
      </w:pPr>
      <w:r>
        <w:rPr/>
        <w:t>Понятие о том, что является нормальным, видоизменяется не только в различных культурах, но также, с течением времени, в пределах одной и той же культуры. Например, в наше время, если зрелая и независимая женщина сочла бы себя «надшей», «недостойной любви со стороны порядочного человека» только потому, что ранее вступала в сексуальные отношения, окружающие заподозрили бы у нее невроз. Примерно сорок лет тому назад такое чувство вины считалось бы нормальным. Представление о норме варьируется также среди различных классов общества. Например, представители класса феодалов считают нормальным для человека своего круга все время предаваться отдыху, проявляя активность лишь во время охоты или военных действий, тогда как представителя класса мелкой буржуазии, проявляющего такое же отношение, будут определенно считать ненормальным. Такая вариация имеет место также вследствие половых различий, поскольку они существуют в обществе, как это имеет место в западной культуре, где считается, что мужчины и женщины обладают разными темпераментами. Проявление сверхозабоченности и страха перед приближающейся старостью для сорокалетней женщины является «нормальным», в то время как мужчина в аналогичной ситуации будет считаться невротиком.</w:t>
      </w:r>
    </w:p>
    <w:p>
      <w:pPr>
        <w:pStyle w:val="TextBody"/>
        <w:rPr/>
      </w:pPr>
      <w:r>
        <w:rPr/>
        <w:t>Каждый образованный человек понимает, что в границах того, что считается нормальным, имеются вариации. Мы знаем, что китайцы едят пищу, отличную от нашей; что у эскимосов иные представления о чистоте, чем у нас; что у знахаря не такие способы лечения больного, как у современного врача. Однако различия затрагивают не только обычаи, но также побуждения и чувства, часто понимаемые в меньшей степени, хотя в явной или косвенной форме об этом сообщалось антропологами. Одно из достоинств современной антропологии, как сказал Сэпир, состоит в том, что она постоянно открывает заново представления о нормальном, стандартном образце.</w:t>
      </w:r>
    </w:p>
    <w:p>
      <w:pPr>
        <w:pStyle w:val="TextBody"/>
        <w:rPr/>
      </w:pPr>
      <w:r>
        <w:rPr/>
        <w:t>В силу существенно важных причин каждая культура придерживается веры в то, что присущие ей чувства и стремления являются единственным нормальным выражением «человеческой природы», и психология не составляет исключения из этого правила. Фрейд, например, заключает на основании своих наблюдений, что женщина более ревнива, чем мужчина, и затем пытается объяснить этот, по-видимому, общий феномен на биологических основаниях.</w:t>
      </w:r>
    </w:p>
    <w:p>
      <w:pPr>
        <w:pStyle w:val="TextBody"/>
        <w:rPr/>
      </w:pPr>
      <w:r>
        <w:rPr/>
        <w:t>Фрейд, по-видимому, также допускал, что все люди испытывают чувство вины, связанное с убийством («Тотем и табу»). Однако бесспорным является тот факт, что существуют огромные различия в отношении к убийству. Как показал Петер Фреучен, эскимосы не считают, что убийца заслуживает наказания. Во многих примитивных племенах существует обычай: чтобы успокоить мать, потерявшую сына, место убитого в семье занимает один из родственников убийцы.</w:t>
      </w:r>
    </w:p>
    <w:p>
      <w:pPr>
        <w:pStyle w:val="TextBody"/>
        <w:rPr/>
      </w:pPr>
      <w:r>
        <w:rPr/>
        <w:t>Используя более глубоким образом открытия антропологов, нам приходится признать, что некоторые из наших представлений о человеческой природе являются довольно наивными, например мысль о том, что конкуренция, детское соперничество в семье, родство между привязанностью и сексуальностью - явления, неотъемлемо присущие человеческой природе. Мы приходим к нашим представлениям о нормальности через одобрение определенных стандартов поведения и чувств внутри определенных групп, которые налагают эти стандарты на своих членов. Но стандарты видоизменяются в зависимости от культуры, эпохи, класса и пола...</w:t>
      </w:r>
    </w:p>
    <w:p>
      <w:pPr>
        <w:pStyle w:val="TextBody"/>
        <w:rPr/>
      </w:pPr>
      <w:r>
        <w:rPr/>
        <w:t xml:space="preserve">Частично продвижение по этому пути означает следование по той стезе, которая привела Фрейда в конечном счете к такому пониманию неврозов, которое до него было немыслимым. Хотя в теории Фрейд прослеживает глубинные связи наших особенностей с биологически обусловленными влечениями, он настойчиво подчеркивает - в теории, и еще более на практике, - что мы не можем понять невроз без детального знания обстоятельств жизни индивида, в особенности привязанностей в раннем детстве, оказывающих формирующее влияние... </w:t>
      </w:r>
    </w:p>
    <w:p>
      <w:pPr>
        <w:pStyle w:val="TextBody"/>
        <w:rPr/>
      </w:pPr>
      <w:r>
        <w:rPr/>
      </w:r>
    </w:p>
    <w:p>
      <w:pPr>
        <w:pStyle w:val="TextBody"/>
        <w:rPr/>
      </w:pPr>
      <w:r>
        <w:rPr/>
        <w:t>Мы уже видели, что невроз предполагает отклонение от нормы. Такой критерий является очень важным, хотя и недостаточным. Люди могут отклоняться от общего образца, и не страдая неврозом. У упомянутого выше художника, отказывавшегося тратить время на зарабатывание большего, чем необходимо для жизни, количества денег, может быть, имел место невроз, а может быть, у него было достаточно мудрости, чтобы не уподобляться другим, втянутым в повседневную гонку, соревнование и борьбу. С другой стороны, у многих людей, которые, согласно поверхностному наблюдению, адаптировались к существующим жизненным шаблонам, может быть тяжелый невроз. Именно в таких случаях необходим психологический или медицинский анализ.</w:t>
      </w:r>
    </w:p>
    <w:p>
      <w:pPr>
        <w:pStyle w:val="TextBody"/>
        <w:rPr/>
      </w:pPr>
      <w:r>
        <w:rPr/>
        <w:t>Довольно любопытно, что с этой точки зрения крайне нелегко сказать, что образует невроз. Во всяком случае, до тех пор, пока мы изучаем лишь картину проявлений, трудно найти признаки, общие для всех неврозов. Мы определенно не можем использовать такие симптомы, как фобии, депрессии, функциональные соматические расстройства, в качестве критерия, потому что они могут отсутствовать. Всегда присутствуют некоторые виды внутренних запретов (их причины я буду обсуждать позднее), но они могут быть столь трудноуловимыми или столь хорошо скрытыми, что будут ускользать от поверхностного наблюдения. Те же самые затруднения возникнут, если мы будем судить на основании одних лишь выраженных проявлений о расстройствах других людей, включая расстройства в сексуальных отношениях. Они всегда имеют место, но их может быть очень трудно распознать. Однако они обладают двумя признаками, которые можно обнаружить во всех неврозах без глубокого изучения структуры личности: определенной ригидностью реагирования и разрывом между возможностями человека и их реализацией.</w:t>
      </w:r>
    </w:p>
    <w:p>
      <w:pPr>
        <w:pStyle w:val="TextBody"/>
        <w:rPr/>
      </w:pPr>
      <w:r>
        <w:rPr/>
        <w:t>Оба эти признака требуют дополнительного объяснения. Под ригидностью реагирования я понимаю отсутствие той гибкости, которая позволяет нам реагировать различным образом на разные ситуации. Например, нормальный человек становится подозрительным, когда чувствует или видит причины для этого; невротик может быть подозрительным все время, независимо от ситуации, осознает он свое состояние или нет. Нормальный человек способен видеть различие между искренними и неискренними комплиментами; невротик не проводит различия между ними или ни при каких условиях им не верит. Нормальный человек будет ощущать злобу, если почувствует ничем не оправданный обман; невротику достаточно любого намека (доже если он осознает, что это делается в его интересах), чтобы разозлиться. Нормальный человек может временами испытывать нерешительность, столкнувшись с важным и трудным вопросом, невротик постоянно находится в нерешительности.</w:t>
      </w:r>
    </w:p>
    <w:p>
      <w:pPr>
        <w:pStyle w:val="TextBody"/>
        <w:rPr/>
      </w:pPr>
      <w:r>
        <w:rPr/>
        <w:t>Ригидность, однако, указывает ид наличие невроза, когда она отклоняется от культурных образцов... Аналогичным образом, расхождение между потенциальными возможностями данного человека и его действительными жизненными достижениями бывает вызвано лишь внешними факторами. Но оно может указывать на наличие невроза: если, несмотря на свои дарования и благоприятные внешние возможности для их развития, человек остается бесплодным; или, имея все для того, чтобы чувствовать себя счастливым, он не может наслаждаться этим; или, обладая блестящей внешностью, женщина не считает себя привлекательной. Другими словами, невротик сам стоит у себя на пути.</w:t>
      </w:r>
    </w:p>
    <w:p>
      <w:pPr>
        <w:pStyle w:val="TextBody"/>
        <w:rPr/>
      </w:pPr>
      <w:r>
        <w:rPr/>
        <w:t>Оставляя в стороне картину внешних проявлений и обращаясь к рассмотрению движущих сил, участвующих в порождении неврозов, можно обнаружить один существенно важный фактор, общий для всех неврозов. Им является тревога и те защиты, которые выстраиваются против нее. Какой бы запутанной ни была структура невроза, тревога является тем мотором, который запускает невротический процесс и поддерживает его течение. Смысл этого утверждения станет ясен в следующих главах, и поэтому я воздержусь здесь от приведения примеров. Но даже если принять этот тезис лишь предварительно, в качестве базисного принципа, он требует уточнения.</w:t>
      </w:r>
    </w:p>
    <w:p>
      <w:pPr>
        <w:pStyle w:val="TextBody"/>
        <w:rPr/>
      </w:pPr>
      <w:r>
        <w:rPr/>
        <w:t>В том виде, как оно представлено, данное утверждение, очевидно, является слишком общим. Тревога и страхи (позвольте нам на время взаимозаменяемо использовать эти термины) являются вездесущими, и такими же являются защиты от них. Эти реакции не ограничиваются людьми. Животное, напуганное той или иной опасностью, либо переходит в контратаку, либо убегает. Мы имеем в точности ту же ситуацию страха и защиты. Например, мы боимся быть убитыми молнией и устанавливаем на крыше громоотвод, или мы опасаемся последствий возможных несчастных случаев и оформляем страховой полис. Факторы страха и защиты также присутствуют. Они представлены в различных специфических формах в каждой культуре и могут принимать узаконенный вид, как в случае ношения амулетов в качестве защиты от страха перед дурным глазом, в случае соблюдения детально разработанных ритуалов, защищающих от страха перед умершим, табу относительно опасности встречи с женщиной во время менструального цикла как защиты от страха перед исходящим от нее злом.</w:t>
      </w:r>
    </w:p>
    <w:p>
      <w:pPr>
        <w:pStyle w:val="TextBody"/>
        <w:rPr/>
      </w:pPr>
      <w:r>
        <w:rPr/>
        <w:t>Каковы же тогда признаки невротических страхов и защит, которые делают их специфически невротическими?..</w:t>
      </w:r>
    </w:p>
    <w:p>
      <w:pPr>
        <w:pStyle w:val="TextBody"/>
        <w:rPr/>
      </w:pPr>
      <w:r>
        <w:rPr/>
        <w:t>Первое. Жизненные условия в каждой культуре порождают некоторые страхи… Невротик, однако, не только разделяет страхи, общие всем людям в данной культуре, но вследствие условий своей индивидуальной жизни, которые переплетены с общими условиями, он также испытывает страхи, которые качественно или количественно отличаются от страхов определенного культурного образца.</w:t>
      </w:r>
    </w:p>
    <w:p>
      <w:pPr>
        <w:pStyle w:val="TextBody"/>
        <w:rPr/>
      </w:pPr>
      <w:r>
        <w:rPr/>
        <w:t>Второе. Для отражения страхов, существующих в данной культуре, в общем имеются определенные способы защиты (такие, как табу, ритуалы, обычаи). Как правило, эти защиты представляют собой более целесообразный способ борьбы со страхами, чем защиты невротика, построенные иным образом. Таким образом, нормальный человек, хотя ему свойственны страхи и защиты своей культуры, будет в целом вполне способен раскрыть свои потенциальные возможности и получить удовольствия, которые ему может предложить жизнь. Нормальный человек может наилучшим образом воспользоваться возможностями, предоставляемыми в его культуре. Если сформулировать это через отрицание, то он страдает не сильнее, чем это неизбежно в его культуре. Невротик, с другой стороны, всегда страдает больше, чем нормальный человек. Ему неизменно приходится платить за свои защиты чрезмерную плату, заключающуюся в ослаблении его жизненной энергии и дееспособности или, в особенности, в ослаблении его способности к достижениям и получению удовольствия в результате указанного мной различия. В действительности невротик - постоянно страдающее лицо. Единственная причина, по которой я не упомянула этот факт, когда обсуждала признаки всех неврозов, которые могут быть почерпнуты из поверхностного наблюдения, заключается в том, что этот факт не всегда можно наблюдать извне. Даже сам невротик может не осознавать того, что он страдает.</w:t>
      </w:r>
    </w:p>
    <w:p>
      <w:pPr>
        <w:pStyle w:val="TextBody"/>
        <w:rPr/>
      </w:pPr>
      <w:r>
        <w:rPr/>
        <w:t>Имеется еще один существенно важный признак невроза, и он заключается в наличии конфликта противоречащих друг другу тенденций, существование которых или по крайней мере их точное содержание сам невротик не осознает и в отношении которых он непроизвольно пытается найти определенные компромиссные решения. Именно эту последнюю особенность Фрейд в различной форме подчеркивал как обязательную составную часть неврозов. Отличие невротических конфликтов от обычно встречающихся в данной культуре конфликтов заключается не в их содержании и не в том, что они в своей основе являются бессознательными, - в обоих этих случаях они могут быть идентичны общераспространенным конфликтам в данной культуре, - а в том, что у невротика конфликты более резко выражены и более остры. Невротик стремится и приходит к компромиссным решениям - не случайно называемым невротическими, - и эти решения менее удовлетворительны, чем решения нормального человека, и достигаются дорогой ценой для личности в целом.</w:t>
      </w:r>
    </w:p>
    <w:p>
      <w:pPr>
        <w:pStyle w:val="TextBody"/>
        <w:rPr/>
      </w:pPr>
      <w:r>
        <w:rPr/>
        <w:t>Высказывая все эти соображения, мы еще не в состоянии здесь дать хорошо обоснованного определения невроза, однако можем подойти к его описанию: невроз является психическим расстройством, вызываемым страхами и защитами от них, а также попытками найти компромиссные решения конфликта разнонаправленных тенденций. По практическим причинам целесообразно называть это расстройство неврозом лишь в том случае, когда оно отклоняется от общепринятого в данной культуре образца.</w:t>
      </w:r>
    </w:p>
    <w:p>
      <w:pPr>
        <w:pStyle w:val="Normal"/>
        <w:jc w:val="both"/>
        <w:rPr/>
      </w:pPr>
      <w:r>
        <w:rPr/>
        <w:t xml:space="preserve"> </w:t>
      </w:r>
    </w:p>
    <w:p>
      <w:pPr>
        <w:pStyle w:val="Normal"/>
        <w:jc w:val="both"/>
        <w:rPr/>
      </w:pPr>
      <w:r>
        <w:rPr/>
      </w:r>
    </w:p>
    <w:p>
      <w:pPr>
        <w:pStyle w:val="Heading2"/>
        <w:rPr/>
      </w:pPr>
      <w:r>
        <w:rPr/>
        <w:t>Глава   2</w:t>
      </w:r>
    </w:p>
    <w:p>
      <w:pPr>
        <w:pStyle w:val="Normal"/>
        <w:jc w:val="both"/>
        <w:rPr/>
      </w:pPr>
      <w:r>
        <w:rPr/>
        <w:t xml:space="preserve"> </w:t>
      </w:r>
    </w:p>
    <w:p>
      <w:pPr>
        <w:pStyle w:val="Normal"/>
        <w:jc w:val="both"/>
        <w:rPr/>
      </w:pPr>
      <w:r>
        <w:rPr/>
      </w:r>
    </w:p>
    <w:p>
      <w:pPr>
        <w:pStyle w:val="Heading3"/>
        <w:rPr/>
      </w:pPr>
      <w:r>
        <w:rPr/>
        <w:t>Что побуждает нас говорить о «невротической личности нашего времени»</w:t>
      </w:r>
    </w:p>
    <w:p>
      <w:pPr>
        <w:pStyle w:val="Normal"/>
        <w:jc w:val="both"/>
        <w:rPr/>
      </w:pPr>
      <w:r>
        <w:rPr/>
        <w:t xml:space="preserve"> </w:t>
      </w:r>
    </w:p>
    <w:p>
      <w:pPr>
        <w:pStyle w:val="Normal"/>
        <w:jc w:val="both"/>
        <w:rPr/>
      </w:pPr>
      <w:r>
        <w:rPr/>
      </w:r>
    </w:p>
    <w:p>
      <w:pPr>
        <w:pStyle w:val="TextBody"/>
        <w:rPr/>
      </w:pPr>
      <w:r>
        <w:rPr/>
        <w:t>Поскольку наш интерес сосредоточен на том, каким образом невроз оказывает воздействие на личность, сфера нашего исследования ограничивается двумя областями. Во-первых, имеются неврозы, которые могут возникать у индивидов, чья личность в иных отношениях сохранена и не искажена. Такие неврозы возникают как реакция на внешнюю ситуацию, насыщенную конфликтами. После обсуждения природы некоторых основных психологических процессов мы вернемся назад и кратко рассмотрим структуру этих простых ситуативных неврозов. Они не представляют для нас здесь главного интереса, так как обнаруживают не невротическую личность, а кратковременное отсутствие адаптации к данной сложной ситуации. Говоря о неврозах, я буду иметь в виду неврозы характера, то есть те состояния, в которых - хотя их симптоматическая картина может быть в точности такой же, как в случае ситуативного невроза, - основное расстройство заключается в деформациях характера. Они являются результатом скрытого хронического процесса, начинающегося, как правило, в детстве и в той или иной степени охватывающего более или менее обширные области в общей структуре личности. На первый взгляд невроз характера также может возникать в результате реального ситуативного конфликта, но тщательно воссозданная история развития человека может показать, что черты трудного характера имели место задолго до возникновения какой-либо ставящей в тупик ситуации, что данное временное затруднение само в большой степени обусловлено ранее существовавшими личностными затруднениями и что, кроме того, этот человек невротически реагирует на такую жизненную ситуацию, которая у здорового человека вообще бы не вызывала никакого конфликта. Данная ситуация всего лишь обнаруживает невроз, который уже до этого мог иметь место.</w:t>
      </w:r>
    </w:p>
    <w:p>
      <w:pPr>
        <w:pStyle w:val="TextBody"/>
        <w:rPr/>
      </w:pPr>
      <w:r>
        <w:rPr/>
        <w:t>Во-вторых, нас не столь уж сильно интересует симптоматическая картина невроза. Наш интерес относится к самим расстройствам характера, так как деформации личности, являются постоянно повторяющейся картиной при неврозах, в то время как симптомы в клиническом смысле могут проявляться в разной степени или вообще отсутствовать. Вместе с более глубоким пониманием структуры неврозов и с осознанием того, что излечение от симптома не обязательно означает излечение от невроза, психоаналитики в целом сместили свой интерес и стали уделять большее внимание деформациям характера, чем симптомам. Образно говоря, невротические симптомы - это не сам вулкан, а скорее его извержения, в то время как патогенный конфликт, подобно вулкану, спрятан глубоко внутри человека и неведом ему.</w:t>
      </w:r>
    </w:p>
    <w:p>
      <w:pPr>
        <w:pStyle w:val="TextBody"/>
        <w:rPr/>
      </w:pPr>
      <w:r>
        <w:rPr/>
        <w:t>Допустив указанные ограничения, мы можем поставить вопрос: обладают ли сегодняшние невротики существенными общими чертами, которые позволили бы нам говорить о «невротической личности нашего времени».</w:t>
      </w:r>
    </w:p>
    <w:p>
      <w:pPr>
        <w:pStyle w:val="TextBody"/>
        <w:rPr/>
      </w:pPr>
      <w:r>
        <w:rPr/>
        <w:t>Что касается деформаций характера, которые сопровождают различные типы неврозов, то поражают скорее их различия, нежели сходство. Истерический характер, например, бесспорно, отличается от характера человека, страдающего неврозом навязчивых состояний. Поражающие нас различия относятся, однако, к различиям в механизмах, или, если говорить более общо, к различиям в форме обнаружения этих двух расстройств, а также в способах их преодоления, таким, например, как огромная роль проекции в истерическом типе по сравнению с интеллектуализацией конфликтов при навязчивых состояниях. С другой стороны, те аспекты сходства, которые я имею в виду, относятся не к формам проявления и не к путям возникновения, а к самому содержанию конфликта. Говоря более точно, сходство заключается не столько в тех переживаниях, в результате которых произошло данное расстройство, сколько в тех конфликтах, которые в действительности движут человеком.</w:t>
      </w:r>
    </w:p>
    <w:p>
      <w:pPr>
        <w:pStyle w:val="TextBody"/>
        <w:rPr/>
      </w:pPr>
      <w:r>
        <w:rPr/>
        <w:t xml:space="preserve">Фрейд и большинство аналитиков подчеркивали в качестве основополагающего тот принцип, что задача анализа решается путем выявления либо сексуальных корней влечения (например, специфических эрогенных зон), либо той инфантильной формы поведения, которая, как предполагается, повторяется в последующей жизни. </w:t>
      </w:r>
    </w:p>
    <w:p>
      <w:pPr>
        <w:pStyle w:val="TextBody"/>
        <w:rPr/>
      </w:pPr>
      <w:r>
        <w:rPr/>
        <w:t>При анализе самых разнообразных типов личностей, страдающих различными типами неврозов, разных по возрасту, темпераменту и интересам, выходцев из различных социальных слоев, я обнаружила, что содержание динамически центральных конфликтов и их взаимосвязи являются существенно сходными во всех из них.</w:t>
      </w:r>
    </w:p>
    <w:p>
      <w:pPr>
        <w:pStyle w:val="TextBody"/>
        <w:rPr/>
      </w:pPr>
      <w:r>
        <w:rPr/>
        <w:t>Мой опыт, накопленный в процессе психоаналитической практики, был подтвержден наблюдениями лиц вне этой практики и персонажами из произведений современной литературы. Если постоянно возобновляющиеся проблемы невротичных людей лишить той фантастической и трудной для понимания формы, которую они часто имеют, от нашего внимания не ускользнет, что от проблем, волнующих нормального человека в нашей культуре, они отличаются лишь по степени. Огромному большинству из нас приходится бороться с проблемами соперничества, эмоциональной изоляции, недоверия со стороны других и страхами перед неудачами. Это лишь некоторые из тех проблем, которые могут иметь место при неврозе.</w:t>
      </w:r>
    </w:p>
    <w:p>
      <w:pPr>
        <w:pStyle w:val="TextBody"/>
        <w:rPr/>
      </w:pPr>
      <w:r>
        <w:rPr/>
        <w:t>Наблюдаемые отношения в общем плане можно классифицировать следующим образом: во-первых, отношения любви, привязанности и расположения человека (как к другим людям, так и с их стороны); во-вторых, отношения, связанные с оценкой «Я»; в-третьих, отношения, связанные с самоутверждением; в-четвертых, с агрессией; в-пятых, с сексуальностью.</w:t>
      </w:r>
    </w:p>
    <w:p>
      <w:pPr>
        <w:pStyle w:val="TextBody"/>
        <w:rPr/>
      </w:pPr>
      <w:r>
        <w:rPr/>
        <w:t>Что касается первой группы, то одной из доминирующих черт невротиков в наше время является их чрезмерная зависимость от одобрения или расположения со стороны других людей. Все мы хотим, чтобы нас любили и ценили, но у людей, страдающих неврозом, их зависимость от привязанности или одобрения несоразмерна тому значению, которое другие люди имеют в их жизни. Хотя всем нам хочется хорошего отношения со стороны дорогих нам людей, у невротиков имеет место неразборчивый голод на благорасположение или высокую оценку, безотносительно к тому, любят ли они сами данного человека или имеет ли для них какое-либо значение суждение этого лица. Чаще они не осознают это безграничное стремление, но выдают его наличие своей чувствительностью, когда не получают того внимания, какого хотят. Например, они могут чувствовать обиду, если кто-либо не принимает их приглашения, не звонит им некоторое время или если просто расходится с ними во мнении. Эта чувствительность может скрываться под маской безразличия.</w:t>
      </w:r>
    </w:p>
    <w:p>
      <w:pPr>
        <w:pStyle w:val="TextBody"/>
        <w:rPr/>
      </w:pPr>
      <w:r>
        <w:rPr/>
        <w:t>Кроме того, имеется заметное противоречие между их желанием получать любовь от других и их собственной способностью питать это чувство. Чрезмерные требования относительно заботливого отношения к их желаниям могут соседствовать с таким же полным отсутствием заботы о других. Данное противоречие не всегда проявляется внешне. Невротик может, например, быть сверхзаботливым и готовым помогать каждому. Но в этом случае можно заметить, что он действует под влиянием навязчивых побуждений, вместо того чтобы непроизвольно излучать теплоту.</w:t>
      </w:r>
    </w:p>
    <w:p>
      <w:pPr>
        <w:pStyle w:val="TextBody"/>
        <w:rPr/>
      </w:pPr>
      <w:r>
        <w:rPr/>
        <w:t>Внутренняя незащищенность, выражаемая в этой зависимости от других, является второй чертой, которая поражает нас в невротиках при их внешнем наблюдении. Постоянно присущими им характерными чертами являются их чувства неполноценности и несоответствия. Они могут проявляться множеством способов - такими, как убежденность в своей некомпетентности, глупости, непривлекательности, которые могут существовать без какой-либо основы в реальности. Представления о себе как неумном человеке можно найти у людей с весьма высоким интеллектом, а представления о своей непривлекательности - у очень красивых женщин. Эти чувства неполноценности могут открыто проявляться в форме жалоб или тревог, а приписываемые себе недостатки восприниматься как факт, не требующий доказательств. С другой стороны, они могут быть скрыты за компенсаторными потребностями в самовозвеличивании, за навязчивой склонностью показывать себя в выгодном свете, производить впечатление на других и на самого себя, используя все возможные атрибуты, сопутствующие престижу в нашей культуре, такие, как деньги, коллекции картин старых мастеров, расположение женщин, знакомство со знаменитостями, путешествия или необычайные познания. Та или иная из этих тенденций может целиком выходить на передний план, но чаще отчетливо ощущается наличие обеих тенденций.</w:t>
      </w:r>
    </w:p>
    <w:p>
      <w:pPr>
        <w:pStyle w:val="TextBody"/>
        <w:rPr/>
      </w:pPr>
      <w:r>
        <w:rPr/>
        <w:t>Третья группа характерных для неврозов отношений, касающихся самоутверждения, связана с определенными запретами. Под самоутверждением я имею в виду акт утверждения собственного «Я» или своих притязаний и использую его без какого-либо сопутствующего ему значения чрезмерной напористости. В этой сфере невротики обнаруживают обширную группу запретов. У них существуют внутренние запреты на то, чтобы выразить свои желания или просьбы о чем-либо, сделать что-либо в своих интересах, высказать мнение или обоснованную критику, приказать кому-либо, выбрать человека, с которым они хотят общаться, установить контакты с людьми и так далее. Также имеют место внутренние запреты в связи с тем, что мы можем назвать утверждением своей позиции: невротики часто неспособны защитить себя от нападок, или сказать «нет», если они не хотят уступить желаниям других, например отказать продавщице, которая навязывает им ненужную вещь, или не принять от друга приглашение в гости, или пресечь любовные поползновения. Наконец, внутренние запреты распространяются и на знание человеком того, что он хочет: трудности при принятии решений, формировании мнений, осознании собственных желаний, которые связаны лишь с их выгодой. Такие желания подлежат утаиванию: моя подруга, например, в своих личных отношениях ставит «кино» ниже «образования» и «выпивку» ниже «здоровья». Особенно важной в этой последней группе является неспособность что-либо планировать , будь то поездка за город или долгосрочные жизненные планы: невротики проявляют пассивность даже в таких важных решениях, как выбор профессии или спутника жизни. Ими движут в первую очередь определенные невротические страхи. Например, мы видим это у людей, которые копят деньги, потому что боятся впасть в нищету, или увязают а бесконечных любовных историях…</w:t>
      </w:r>
    </w:p>
    <w:p>
      <w:pPr>
        <w:pStyle w:val="TextBody"/>
        <w:rPr/>
      </w:pPr>
      <w:r>
        <w:rPr/>
        <w:t>К еще одной группе трудностей, связанных с агрессией, я отношу (в противовес отношениям, связанным с самоутверждением) действия, направленные против кого-либо, нападки, унижение других людей, посягательство на чужие права и вообще любую форму враждебного поведения. Расстройства такого рода проявляются в двух абсолютно различных формах. Одна форма заключается в склонности быть агрессивным, властным, сверхтребовательным, распоряжаться, обманывать, критиковать или придираться. Временами люди, склонные к таким отношениям, осознают, что являются агрессивными, но чаще они ни в малейшей степени не осознают этого и субъективно убеждены в своей искренности и правоте. У других людей, однако, эти расстройства проявляются противоположным образом. На поверхности лежит без труда обнаруживаемое чувство, что их постоянно обманывают, ими управляют, их бранят или унижают. Эти люди также часто не осознают того, что это лишь их собственное искаженное восприятие; напротив, они полагают, что весь мир ополчился против них и обманывает их.</w:t>
      </w:r>
    </w:p>
    <w:p>
      <w:pPr>
        <w:pStyle w:val="TextBody"/>
        <w:rPr/>
      </w:pPr>
      <w:r>
        <w:rPr/>
        <w:t>Особенности следующей группы отношений, характерных для невротиков, касаются сексуальной сферы. В первом приближении их можно разделить на два вида: это либо навязчивая потребность в сексуальной активности, либо запрет на нее. Запреты могут проявляться на каждом шагу, ведущем к сексуальному удовлетворению. Они могут вступать в действие при приближении лиц другого пола, в процессе ухаживания, проявляться в самой сексуальной функции или в сфере чувственности. Все особенности, описанные в предыдущих группах, будут также проявляться и в сексуальных отношениях.</w:t>
      </w:r>
    </w:p>
    <w:p>
      <w:pPr>
        <w:pStyle w:val="Normal"/>
        <w:jc w:val="both"/>
        <w:rPr/>
      </w:pPr>
      <w:r>
        <w:rPr/>
        <w:t xml:space="preserve"> </w:t>
      </w:r>
    </w:p>
    <w:p>
      <w:pPr>
        <w:pStyle w:val="Normal"/>
        <w:jc w:val="both"/>
        <w:rPr/>
      </w:pPr>
      <w:r>
        <w:rPr/>
      </w:r>
    </w:p>
    <w:p>
      <w:pPr>
        <w:pStyle w:val="Heading2"/>
        <w:rPr/>
      </w:pPr>
      <w:r>
        <w:rPr/>
        <w:t xml:space="preserve">Г л а в а   3 </w:t>
      </w:r>
    </w:p>
    <w:p>
      <w:pPr>
        <w:pStyle w:val="Heading3"/>
        <w:rPr/>
      </w:pPr>
      <w:r>
        <w:rPr/>
        <w:t>Тревожность</w:t>
      </w:r>
    </w:p>
    <w:p>
      <w:pPr>
        <w:pStyle w:val="Normal"/>
        <w:jc w:val="both"/>
        <w:rPr/>
      </w:pPr>
      <w:r>
        <w:rPr/>
        <w:t xml:space="preserve"> </w:t>
      </w:r>
    </w:p>
    <w:p>
      <w:pPr>
        <w:pStyle w:val="Normal"/>
        <w:jc w:val="both"/>
        <w:rPr/>
      </w:pPr>
      <w:r>
        <w:rPr/>
      </w:r>
    </w:p>
    <w:p>
      <w:pPr>
        <w:pStyle w:val="TextBody"/>
        <w:rPr/>
      </w:pPr>
      <w:r>
        <w:rPr/>
        <w:t>Прежде чем перейти к более детальному обсуждению неврозов, типичных для нашего времени, я хочу уточнить, что я понимаю под тревогой (тревожностью). Сделать это представляется важным, потому что, как я уже говорила, тревога является динамическим центром неврозов и поэтому нам постоянно придется иметь с ней дело.</w:t>
      </w:r>
    </w:p>
    <w:p>
      <w:pPr>
        <w:pStyle w:val="TextBody"/>
        <w:rPr/>
      </w:pPr>
      <w:r>
        <w:rPr/>
        <w:t>Я использовала раньше этот термин в качестве синонима термина «страх», указывая таким образом на родство между ними. Оба эти термина в действительности обозначают эмоциональные реакции на опасность, которые могут сопровождаться такими физическими ощущениями, как дрожь, учащенное дыхание, сильное сердцебиение. Когда мать, обнаружив у своего малыша прыщик или повышение температуры, боится, что ее ребенок из-за этого умрет, мы говорим о тревожности; но если мать боится смерти ребенка, который серьезно заболел, мы называем такую реакцию страхом. Или другой пример: человек не решается вступить в дискуссию, хотя тема разговора ему близка и интересна. Такое поведение можно объяснить тревожностью. Но если человек, заблудившийся в горах во время сильного урагана, боится, мы говорим о страхе. До сих пор мы опирались на простой и точный различительный признак: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w:t>
      </w:r>
    </w:p>
    <w:p>
      <w:pPr>
        <w:pStyle w:val="TextBody"/>
        <w:rPr/>
      </w:pPr>
      <w:r>
        <w:rPr/>
        <w:t>Например, есть люди, испытывающие постоянный страх умереть; с другой стороны, вследствие своих страданий они испытывают тайное желание умереть. Принимающий различную форму страх смерти, в сочетании с мыслями о ее желательности, порождает мрачное предчувствие близкой опасности. Если вникнуть во все эти обстоятельства, то нельзя не назвать их тревогу, связанную со смертью, адекватной реакцией. Другим упрощенным примером будет пример людей, которые испытывают ужас, когда оказываются около пропасти, или у окна, расположенного на большой высоте, или на высоком мосту. Здесь опять, если смотреть со стороны, реакция страха представляется непропорционально сильной. Но такая ситуация может актуализировать или пробуждать в них конфликт между желанием жить и искушением по той или иной причине прыгнуть вниз. Именно в результате этого конфликта может возникать тревога.</w:t>
      </w:r>
    </w:p>
    <w:p>
      <w:pPr>
        <w:pStyle w:val="TextBody"/>
        <w:rPr/>
      </w:pPr>
      <w:r>
        <w:rPr/>
        <w:t>Все эти соображения предполагают необходимость внести изменение в определение. Как страх, так и тревога являются адекватными реакциями на опасность, но в случае страха опасность очевидна, объективна, а в случае тревоги она скрыта и субъективна. Иначе говоря, интенсивность тревоги пропорциональна тому смыслу, который для данного человека имеет данная ситуация. Причины же его тревоги, в сущности, ему неизвестны.</w:t>
      </w:r>
    </w:p>
    <w:p>
      <w:pPr>
        <w:pStyle w:val="TextBody"/>
        <w:rPr/>
      </w:pPr>
      <w:r>
        <w:rPr/>
        <w:t>Практическое значение указанного различия между страхом и тревогой заключается в том, что попытка убедить невротика, что его тревога необоснованна, - метод убеждения - является бесполезной. Его тревога связана не с той ситуацией, которая имеет место в реальности, а с тем, как она представляется ему. Поэтому терапевтической задачей может быть лишь выявление того смысла, который имеет для него определенная ситуация.</w:t>
      </w:r>
    </w:p>
    <w:p>
      <w:pPr>
        <w:pStyle w:val="TextBody"/>
        <w:rPr/>
      </w:pPr>
      <w:r>
        <w:rPr/>
        <w:t>Определив то, что мы понимаем под тревогой, нам надо получить представление о той роли, которую она играет. Обыкновенный человек в нашей культуре плохо представляет себе значение тревоги в своей жизни. Обычно он помнит лишь то, что в детстве испытывал некоторую тревогу, что у него было одно или два тревожных сновидения и что он сильно тревожился в ситуации, выходящей за рамки повседневности, как, например, перед важным разговором с влиятельным лицом или перед экзаменами.</w:t>
      </w:r>
    </w:p>
    <w:p>
      <w:pPr>
        <w:pStyle w:val="TextBody"/>
        <w:rPr/>
      </w:pPr>
      <w:r>
        <w:rPr/>
        <w:t>Те сведения, которые мы получаем на этот счет от невротиков, отличаются чем угодно, но не однообразием. Некоторые невротики вполне осознают, что их переполняет тревога. Ее проявления варьируются в громадном диапазоне: она может проявляться в виде неясной тревоги, в форме приступов страха; может быть привязана к определенным ситуациям или действиям, таким, как боязнь высоты, улиц, публичных представлений; может иметь определенное содержание, например опасение сойти с ума, заболеть раком, проглотить иголку. Другие осознают, что время от времени испытывают тревогу, зная или не зная о вызывающих ее обстоятельствах, но они не придают ей какого-либо значения. Наконец, есть невротики, которые осознают лишь наличие у себя депрессий, чувства неполноценности, расстройств в сексуальной жизни и тому подобного, но до конца не осознают, что когда-либо испытывали или испытывают чувство тревоги. Однако более тщательное исследование обычно показывает, что их первоначальное утверждение неточно. При анализе этих лиц неизменно обнаруживается столько же, если не больше, скрытой тревожности, как у первой группы. Анализ способствует осознанию этими невротиками своей тревожности, и они могут воскресить в памяти тревожные сновидения или те ситуации, которые вызывали у них чувство страха. Однако признаваемая ими степень тревожности обычно не превосходит нормальную. Это ведет нас к предположению о том, что мы можем испытывать тревогу, не зная об этом.</w:t>
      </w:r>
    </w:p>
    <w:p>
      <w:pPr>
        <w:pStyle w:val="TextBody"/>
        <w:rPr/>
      </w:pPr>
      <w:r>
        <w:rPr/>
        <w:t>При таком рассмотрении этого вопроса остается невыявленным значение связанной с ним проблемы. Она является частью более широкой проблемы. Подчас наши чувства привязанности, гнева, подозрительности столь мимолетны, что едва достигают сознания, и столь преходящи, что мы забываем о них, Но за ними также может скрываться громадная динамическая сила. Степень осознания чувства абсолютно ничего не говорит ни о его силе, ни о его значении. Применительно к тревоге это означает не только то, что мы можем неосознанно беспокоиться, но также и то, что тревога может быть определяющим фактором нашей жизни, оставаясь в то же самое время не осознанной нами.</w:t>
      </w:r>
    </w:p>
    <w:p>
      <w:pPr>
        <w:pStyle w:val="TextBody"/>
        <w:rPr/>
      </w:pPr>
      <w:r>
        <w:rPr/>
        <w:t>В действительности мы, по-видимому, делаем все возможное для того, чтобы избежать тревоги. Для этого имеется много причин, и самой общей из них является та, что интенсивная тревога является одним из самых мучительных аффектов, которые мы можем испытывать. Пациенты, которые прошли через сильные приступы тревоги, скажут вам, что предпочли бы скорее умереть, чем пережить их еще раз. Кроме того, некоторые составляющие аффекта тревоги могут быть особенно непереносимыми для человека. Одной из них является беспомощность. Можно быть активным и храбрым перед лицом большой опасности. Но в состоянии тревоги чувствуешь себя - и на самом деле являешься - беспомощным. Оказаться беспомощным особенно невыносимо для тех лиц, для которых власть является преобладающим идеалом. Под впечатлением явного несоответствия своей реакции они негодуют на нее, как если бы она показывала их слабость или трусость.</w:t>
      </w:r>
    </w:p>
    <w:p>
      <w:pPr>
        <w:pStyle w:val="TextBody"/>
        <w:rPr/>
      </w:pPr>
      <w:r>
        <w:rPr/>
        <w:t>Еще одним элементом тревоги является ее очевидная иррациональность. Для некоторых людей сама мысль о том, что какие-то иррациональные факторы могут руководить ими, является просто непереносимой. Ее особенно трудно выносить тем людям, которые ощущают скрытую опасность того, что их могут захлестнуть иррациональные противоположно направленные силы, действующие внутри них, и которые непроизвольно приучали себя осуществлять над ними строгий интеллектуальный контроль. Так что они не потерпят на сознательном уровне наличия каких-либо иррациональных элементов. До определенной степени с этим связан последний элемент тревожности: посредством самой своей иррациональности тревога представляет неявно выраженное указание на то, что внутри нас что-то не в порядке, и поэтому она является вызовом - сигналом для тщательного рассмотрения чего-то, скрытого от нас. Нельзя сказать, что мы сознательно воспринимаем ее как вызов; но по сути своей она является им, хотим мы это признавать или нет. Такой вызов никому не может быть приятен; можно сказать, что ничто другое не вызывает в нас столь резкое противодействие, как осознание того, что мы должны изменить нечто внутри нас. Однако чем безнадежнее ощущает себя человек в паутине своего страха и защитного механизма и чем сильнее ему приходится цепляться за иллюзию, что он во всем прав и совершенен, тем сильнее он инстинктивно отвергает всякий - даже самый отдаленный и глухой - намек на то, что с ним что-то не так и необходимо что-либо изменить. В нашей культуре имеются четыре основных способа избежать тревоги: ее рационализация; ее отрицание; попытки заглушить ее наркотиками; избегание мыслей, чувств, побуждений или ситуаций, вызывающих ее.</w:t>
      </w:r>
    </w:p>
    <w:p>
      <w:pPr>
        <w:pStyle w:val="TextBody"/>
        <w:rPr/>
      </w:pPr>
      <w:r>
        <w:rPr/>
        <w:t>Первый метод - рационализация - является наилучшим способом оправдания своего уклонения от ответственности. Он заключается в превращении тревожности в рациональный страх. Если пренебречь психологическим значением такого превращения, нетрудно представить, что при этом мало что меняется. Сверхзаботливая мать в действительности обеспокоена по поводу своих детей независимо от того, признает ли она наличие у себя тревожности или интерпретирует свою тревожность как обоснованный страх. Можно, однако, сколько угодно раз проводить эксперимент, говоря такой матери, что ее реакция является не рациональным страхом, а тревожностью, подразумевая при этом, что она неадекватна существующей опасности и имеет под собой личные факторы. В ответ на это она будет отвергать такое предположение и приложит все силы для того, чтобы доказать, что вы абсолютно не правы. Разве Мэри не заразилась инфекционной болезнью в детском саду? Разве Джонни не сломал себе ногу, лазая на деревья? Не пытался ли недавно какой-то человек заманить детей, обещая им сладости? Разве не диктуется ее собственное поведение целиком любовью и долгом?</w:t>
      </w:r>
    </w:p>
    <w:p>
      <w:pPr>
        <w:pStyle w:val="TextBody"/>
        <w:rPr/>
      </w:pPr>
      <w:r>
        <w:rPr/>
        <w:t>Всегда, когда мы сталкиваемся с такой яростной защитой иррациональных отношений, мы можем быть уверены, что защищаемая позиция выполняет важные для человека функции. Вместо того чтобы чувствовать себя беспомощной жертвой своих эмоций, такая мать считает, что она может активно действовать в данной ситуации. Вместо признания своей слабости она может ощущать гордость высокой требовательностью к себе. Вместо признания того, что ее отношение пронизывают иррациональные элементы, она считает их абсолютно рациональными и оправданными. Вместо того чтобы увидеть и принять необходимость что-то изменить в себе, она может продолжать переносить ответственность на внешний мир и, таким образом, уходить от сознания своих собственных мотивов. Конечно, за эти сиюминутные преимущества ей приходится расплачиваться тем, что она никогда не избавится от своих тревог и огорчений. Но особенно дорогую цену приходится платить ее детям. Однако она не осознает – и в конечном счете не хочет осознавать - этого, потому что глубоко в душе придерживается иллюзии, что может, ничего не меняя внутри себя, получить все те выгоды, которые должны были бы последовать от такого изменения.</w:t>
      </w:r>
    </w:p>
    <w:p>
      <w:pPr>
        <w:pStyle w:val="TextBody"/>
        <w:rPr/>
      </w:pPr>
      <w:r>
        <w:rPr/>
        <w:t>Тот же самый принцип справедлив для всех тенденций, где предполагается, что тревога является рациональным страхом, каким бы ни было его содержание: страх родов, болезней, погрешностей в пище, несчастий, нищеты.</w:t>
      </w:r>
    </w:p>
    <w:p>
      <w:pPr>
        <w:pStyle w:val="TextBody"/>
        <w:rPr/>
      </w:pPr>
      <w:r>
        <w:rPr/>
        <w:t>Второй способ избежания тревоги состоит в отрицании ее существования, то есть в устранении ее из сознания. К сопутствующим физическим признакам страха или тревоги относятся такие, как дрожь, усиленное потовыделение, учащенное сердцебиение, ощущение удушья, частое побуждение к мочеиспусканию, понос, рвота и - в психологической сфере - чувство нетерпения, ощущение внезапного приступа или паралича. Мы можем испытывать все эти чувства и физические ощущения, когда боимся и осознаем этот страх; они могут также быть исключительным выражением имеющей место, но вытесненной тревоги. В последнем случае все, что человек знает о своем состоянии по таким внешним проявлениям, - это то, что в определенных обстоятельствах у него учащается мочеиспускание, что езда в поезде вызывает у него тошноту, что иногда он потеет по ночам, и всегда без какой-либо физической причины.</w:t>
      </w:r>
    </w:p>
    <w:p>
      <w:pPr>
        <w:pStyle w:val="TextBody"/>
        <w:rPr/>
      </w:pPr>
      <w:r>
        <w:rPr/>
        <w:t>Однако можно также сознательно отрицать тревогу, пытаться сознательно ее преодолеть. Это сродни тому, что имеет место у нормального человека, когда он пытается избавиться от страха путем его простого игнорирования. Наиболее знакомым примером этого в норме является пример героя солдата, побуждаемого стремлением преодолеть страх.</w:t>
      </w:r>
    </w:p>
    <w:p>
      <w:pPr>
        <w:pStyle w:val="TextBody"/>
        <w:rPr/>
      </w:pPr>
      <w:r>
        <w:rPr/>
        <w:t>Невротик также может принять сознательное решение преодолеть свою тревожность. Например, девушка, которую вплоть до наступления полового созревания мучила тревога (она особенно боялась грабителей), приняла сознательное решение не обращать на эту тревогу внимания. Первое сновидение, которое она предложила для анализа, открыло различные вариации этого отношения. Оно содержало в себе различные ситуации, которые в действительности ее пугали, но на которые она всякий раз храбро реагировала, В одной из них она услышала ночью шаги в саду, вышла на балкон и спросила: «Кто там?» Ей удалось избавиться от своего страха грабителей, но, так как ничего не изменилось в факторах, вызывающих се страх, остались другие проявления все еще сохраняющейся тревожности. Она продолжала быть отчужденной и робкой, чувствовала себя лишней и не могла приняться ни за какую плодотворную работу.</w:t>
      </w:r>
    </w:p>
    <w:p>
      <w:pPr>
        <w:pStyle w:val="TextBody"/>
        <w:rPr/>
      </w:pPr>
      <w:r>
        <w:rPr/>
        <w:t>Очень часто у невротиков нет такого сознательного решения. Нередко этот процесс протекает непроизвольно. Однако отличие от нормы лежит не в степени осознания такого решения, а в достигаемом результате. Все, чего может достичь невротик, «беря себя в руки», - это устранить явные проявления тревожности, как в случае с девушкой, переставшей испытывать страх перед грабителями. Не следует недооценивать такой результат. Он может иметь практическую ценность и может также обладать психологическим значением для повышения уважения к себе. Но так как такие результаты обычно чрезмерно переоцениваются, необходимо указать на их негативную сторону. Дело в том, что не только остаются без изменения существенные движущие силы личности, но, более того, если у невротика пропадают заметные проявления имеющихся у него расстройств, он в то же самое время теряет действенный стимул для их проработки.</w:t>
      </w:r>
    </w:p>
    <w:p>
      <w:pPr>
        <w:pStyle w:val="TextBody"/>
        <w:rPr/>
      </w:pPr>
      <w:r>
        <w:rPr/>
        <w:t>Процесс безжалостного игнорирования тревожности играет огромную роль во многих неврозах и не всегда осознается в своем качестве. Например, та агрессивность, которую проявляют многие невротики в определенных ситуациях, часто принимается за прямое проявление подлинной враждебности, причем именно тревожность побуждает его преодолевать свою робость. Если не заметить этого, возникает опасность ошибочного принятия отчаяния за истинную агрессию.</w:t>
      </w:r>
    </w:p>
    <w:p>
      <w:pPr>
        <w:pStyle w:val="TextBody"/>
        <w:rPr/>
      </w:pPr>
      <w:r>
        <w:rPr/>
        <w:t>Третий путь избавления от тревожности связан с наркотизацией. К ней могут прибегать сознательно посредством принятия алкоголя или наркотиков. Однако для этого имеется множество путей и не столь очевидных. Одним из них является погружение в социальную деятельность под влиянием страха одиночества; ситуация не меняется от того, осознается этот страх как таковой или предстает лишь как смутное беспокойство. Еще одним способом наркотического глушения тревожности является попытка «потопить» ее в работе, причем такого рода метод можно установить по навязчивому характеру работы и по тому беспокойству, которое возникает у невротика по выходным и праздничным дням. Той же самой цели может служить чрезмерная потребность в сне, хотя сон не способствует собственно восстановлению сил. Наконец, в качестве отдушины может служить сексуальная активность, посредством которой может ослабляться тревожность. Давно уже известно, что навязчивая мастурбация может вызываться тревогой, но то же самое справедливо для всех видов сексуальных отношений. Лица, для которых сексуальная активность служит главным образом для ослабления тревожности, становятся крайне беспокойными и раздражительными, если хотя бы в течение короткого периода времени не имеют возможности получить сексуальное удовлетворение.</w:t>
      </w:r>
    </w:p>
    <w:p>
      <w:pPr>
        <w:pStyle w:val="TextBody"/>
        <w:rPr/>
      </w:pPr>
      <w:r>
        <w:rPr/>
        <w:t>Четвертый способ уйти от тревоги наиболее радикален: он заключается в избегании всех ситуаций, мыслей или чувств, которые могут возбудить тревогу. Это может быть сознательный процесс, когда, например, человек, боящийся нырять в воду или лазить по горам, избегает делать это. Точнее говоря, человек может осознавать наличие тревоги и то, что избегает ее. Однако он может также весьма смутно осознавать - или вообще не осознавать - наличие тревоги и способы избавления от нее. Он может, например, не осознавая этого, откладывать со дня на день дела, вызывающие тревогу: принятие решений, обращение к врачу или написание письма. Или он может «притворяться», то есть субъективно считать, что обдумываемые им определенные действия - такие, как принятие участия в обсуждении, разговор с подчиненными, разрыв отношений с другим лицом, - являются несущественными. Он также может «притворяться», что ему не нравится делать определенные вещи, и отвергать их на этом основании. Так, девушка, для которой посещение вечеринок связано со страхом отвержения, может полностью отказаться от таких посещений, убедив себя в том, что ей не нравятся такие мероприятия.</w:t>
      </w:r>
    </w:p>
    <w:p>
      <w:pPr>
        <w:pStyle w:val="TextBody"/>
        <w:rPr/>
      </w:pPr>
      <w:r>
        <w:rPr/>
        <w:t>Если мы продвинемся еще на шаг далее, к той точке, где такое избегание действует непроизвольно, мы столкнемся с феноменом внутреннего запрета. Внутренний запрет выражается в неспособности делать, чувствовать или обдумывать определенные вещи, а его функция - избавить от тревоги, которая возникает, если человек попытается делать, ощущать или обдумывать эти вещи. В сознание не проникает никакой тревоги, и, следовательно, нет возможности преодолеть запреты с помощью сознательного усилия. Внутренние запреты наиболее эффективно представлены в истерических выпадениях функций: истерической слепоте, немоте или параличе конечностей. В сексуальной сфере такие запреты представляют фригидность и импотенция, хотя структура этих сексуальных запретов может быть очень сложной. В умственной сфере запреты на сосредоточение, формирование или высказывание мнений, на установление контактов с людьми - хорошо известные явления.</w:t>
      </w:r>
    </w:p>
    <w:p>
      <w:pPr>
        <w:pStyle w:val="TextBody"/>
        <w:rPr/>
      </w:pPr>
      <w:r>
        <w:rPr/>
        <w:t>Есть смысл, по-видимому, потратить несколько страниц на перечисление этих внутренних запретов, чтобы получить полное впечатление о разнообразии их форм и частоте, с которой они встречаются. Мне думается, однако, что я могу оставить читателю задачу проанализировать его собственные наблюдения на этот счет, так как запреты являются в настоящее время хорошо и легко распознаваемым явлением, если они вполне сформированы. Тем не менее желательно кратко рассмотреть те предварительные условия, которые необходимы для того, чтобы начать осознавать наличие внутренних запретов. В противном случае мы бы недооценили их частоту, потому что обычно не осознаем, сколь много внутренних запретов мы в действительности имеем.</w:t>
      </w:r>
    </w:p>
    <w:p>
      <w:pPr>
        <w:pStyle w:val="TextBody"/>
        <w:rPr/>
      </w:pPr>
      <w:r>
        <w:rPr/>
        <w:t>Во-первых, мы должны осознавать наличие желания что-либо сделать для того, чтобы осознать неспособность сделать это. Например, нам следует сознавать наличие претензий обладать чем-то, прежде чем мы сможем осознать, что у нас имеются внутренние запреты на этот счет. Может быть задан вопрос: всегда ли нам известно по крайней мере то, чего мы хотим? Конечно, нет. Давайте представим, например, человека, слушающего научный доклад и имеющего насчет него критические суждения. Незначительный запрет проявит себя в робкой форме выражения критики; более сильный запрет помешает ему упорядочить свои мысли, и в результате они придут к нему лишь после окончания обсуждения или на следующее утро. Но запрет может быть столь сильным, что вообще не допустит появления у него каких-либо критических мыслей, и в этом случае, при том предположении, что в действительности у него наличествует критика, он будет склонен слепо соглашаться со сказанным или даже восхищаться им; он будет абсолютно не способен сознавать наличие каких-либо запретов. Другими словами, если запрет является столь сильным, что контролирует желания или побуждения, то его существование может не осознаваться.</w:t>
      </w:r>
    </w:p>
    <w:p>
      <w:pPr>
        <w:pStyle w:val="TextBody"/>
        <w:rPr/>
      </w:pPr>
      <w:r>
        <w:rPr/>
        <w:t>Второй фактор, который может препятствовать осознанию, встречается тогда, когда запрет выполняет столь важную функцию в жизни человека, что он воспринимает его как не подлежащий сомнению и изменению факт. Если, например, имеет место непреодолимая тревога такого рода, связанная с любой работой, имеющей элемент соревнования, и порождающая в результате крайнюю усталость, человек может настаивать на том, что он недостаточно силен для выполнения любой работы. Эта вера защищает его. Но если он признает наличие запрета, ему придется вернуться к работе и таким образом подвергнуться страшной тревоге.</w:t>
      </w:r>
    </w:p>
    <w:p>
      <w:pPr>
        <w:pStyle w:val="TextBody"/>
        <w:rPr/>
      </w:pPr>
      <w:r>
        <w:rPr/>
        <w:t>Третья возможность возвращает нас к культурным факторам. Возможно, запреты отдельного человека вообще нельзя осознать, если они совпадают с одобряемыми в культуре формами запретов или с соответствующими идеологическими установками. Пациент, у которого имелись серьезные запреты в отношении попыток сближения с женщинами, не осознавал наличия своих запретов, потому что воспринимал свое поведение в свете распространенной идеи о святости женщин. Запрет на собственные притязания легко накладывается на основу догмы, что скромность добродетельна. Запрет на критическое осмысление доминирующих в политике или религии догм или в какой-либо особой области интереса может ускользать от внимания, и мы можем совершенно не осознавать наличия тревожности, связанной с риском подвергнуться наказанию, критике или изоляции. Однако чтобы судить об этом, нам, конечно, необходимо детальное знание индивидуальных факторов. Отсутствие критического мышления не обязательно предполагает наличие запретов, но может обусловливаться общей леностью ума, тупостью или убеждением, которое действительно совпадает с господствующими догмами.</w:t>
      </w:r>
    </w:p>
    <w:p>
      <w:pPr>
        <w:pStyle w:val="TextBody"/>
        <w:rPr/>
      </w:pPr>
      <w:r>
        <w:rPr/>
        <w:t xml:space="preserve">Любой из этих трех факторов может объяснить не-способностъ осознания имеющихся запретов и тот факт, что даже опытным психоаналитикам не всегда просто их обнаружить. Но даже предположив, что мы способны осознавать их все, наша оценка частоты запретов все еще будет крайне заниженной. </w:t>
      </w:r>
    </w:p>
    <w:p>
      <w:pPr>
        <w:pStyle w:val="TextBody"/>
        <w:rPr/>
      </w:pPr>
      <w:r>
        <w:rPr/>
        <w:t>Во-первых, осуществление действия, по поводу которого мы испытываем тревожность, порождает чувство напряжения, усталости или изнеможения. Например, одна из моих пациенток, которая находилась в процессе излечения от страха ходить по улице, но все еще испытывала выраженную тревогу по этому поводу, чувствовала себя абсолютно разбитой, когда выходила по выходным на улицу. То, что данное изнеможение не было вызвано какой-либо физической слабостью, видно по тому факту, что она могла выполнять тяжелую домашнюю работу, не испытывая ни малейшей усталости. Именно тревога, связанная с выходом из дома, вызывала изнеможение. Многие затруднения, обычно приписываемые чрезмерной работе, вызываются в действительности не самой работой, а той тревогой, которая связана с работой или отношением к коллегам.</w:t>
      </w:r>
    </w:p>
    <w:p>
      <w:pPr>
        <w:pStyle w:val="TextBody"/>
        <w:rPr/>
      </w:pPr>
      <w:r>
        <w:rPr/>
        <w:t>Во-вторых, тревога, связанная с определенной деятельностью, в результате будет приводить к нарушению функции. Если, например, имеет место тревога, связанная с приказаниями подчиненным, они будут даваться извиняющимся, неэффективным тоном. Тревога, связанная с верховой ездой, приведет в результате к неспособности управлять лошадью. Степень осознания варьируется. Человек может осознавать, что тревожность не дает ему возможности удовлетворительно решать проблемы, или он может лишь чувствовать, что не в состоянии ничего сделать как следует.</w:t>
      </w:r>
    </w:p>
    <w:p>
      <w:pPr>
        <w:pStyle w:val="TextBody"/>
        <w:rPr/>
      </w:pPr>
      <w:r>
        <w:rPr/>
        <w:t>В-третьих, тревожность, связанная с деятельностью, будет портить то удовольствие, которое эта деятельность могла бы принести в ином случае. По-другому обстоит дело с небольшой, легкой тревожностью; она, напротив, может придавать дополнительный интерес. Катание с американских горок, сопровождающееся некоторой боязнью, возможно, делает такое катание захватывающим, в то время как то же действие при значительной тревожности превратится в пытку. Сильная тревожность, связанная с сексуальными отношениями, полностью лишит их удовольствия, и если человек не осознает свою тревожность, он будет испытывать чувство, что сексуальные отношения ничего на значат.</w:t>
      </w:r>
    </w:p>
    <w:p>
      <w:pPr>
        <w:pStyle w:val="TextBody"/>
        <w:rPr/>
      </w:pPr>
      <w:r>
        <w:rPr/>
        <w:t>Этот последний момент может вызвать недоумение, так как ранее я сказала о том, что чувство отвращения может использоваться как средство избегания тревожности, а теперь я говорю, что отвращение может быть следствием тревожности. В действительности оба эти утверждения справедливы. Неприязнь может быть и средством избегания, и следствием тревожности. Это один из маленьких примеров трудности в понимании психических явлений. Они являются запутанными и сложными, и если мы не настроим себя на то, что должны рассматривать многочисленные, тесно переплетенные взаимодействия, то не продвинемся в психологическом познании.</w:t>
      </w:r>
    </w:p>
    <w:p>
      <w:pPr>
        <w:pStyle w:val="TextBody"/>
        <w:rPr/>
      </w:pPr>
      <w:r>
        <w:rPr/>
        <w:t>Цель обсуждения вопроса о способах защиты себя от тревожности состоит не в том, чтобы дать исчерпывающее описание всех возможных форм защиты. В действительности мы вскоре узнаем более радикальные способы предотвращения возникновения тревожности. Теперь моя главная задача - подтвердить тезис о том, что можно испытывать большую, чем осознается, тревогу или что можно испытывать тревогу, вообще не осознавая этого, а также показать некоторые более распространенные моменты, где это можно обнаружить.</w:t>
      </w:r>
    </w:p>
    <w:p>
      <w:pPr>
        <w:pStyle w:val="TextBody"/>
        <w:rPr/>
      </w:pPr>
      <w:r>
        <w:rPr/>
        <w:t>Итак, коротко говоря, тревога может скрываться за чувствами физического дискомфорта, такими, как сильное сердцебиение и усталость; за многочисленными страхами, которые внешне представляются рациональными или обоснованными; она может быть скрытой силой, толкающей нас к выпивке или погружению во всевозможные состояния помрачения сознания. Часто мы можем наталкиваться на нее как на причину неспособности выполнять то или иное дело или получать удовольствие, и мы всегда обнаруживаем ее в качестве влиятельного фактора, стоящего за внутренними запретами.</w:t>
      </w:r>
    </w:p>
    <w:p>
      <w:pPr>
        <w:pStyle w:val="TextBody"/>
        <w:rPr/>
      </w:pPr>
      <w:r>
        <w:rPr/>
        <w:t>По причинам, которые мы будем обсуждать позднее, наша культура порождает огромную тревожность в людях, живущих в ней. Следовательно, практически каждый построил ту или иную из упомянутых мною форм защиты. Чем невротичнее человек, тем сильнее его личность пронизана и скована такими защитами и тем больше тех вещей, которые он не способен и не пытается делать, хотя в силу своей энергии, умственных способностей или уровня образования может их осуществить. Чем тяжелее невроз, тем больше присутствует внутренних запретов, как скрытых, так н явных.</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Heading2"/>
        <w:rPr/>
      </w:pPr>
      <w:r>
        <w:rPr/>
        <w:t xml:space="preserve">Г л а в а  4  </w:t>
      </w:r>
    </w:p>
    <w:p>
      <w:pPr>
        <w:pStyle w:val="Heading3"/>
        <w:rPr/>
      </w:pPr>
      <w:r>
        <w:rPr/>
        <w:t>Тревожность и враждебность</w:t>
      </w:r>
    </w:p>
    <w:p>
      <w:pPr>
        <w:pStyle w:val="Normal"/>
        <w:jc w:val="both"/>
        <w:rPr/>
      </w:pPr>
      <w:r>
        <w:rPr/>
      </w:r>
    </w:p>
    <w:p>
      <w:pPr>
        <w:pStyle w:val="TextBody"/>
        <w:rPr/>
      </w:pPr>
      <w:r>
        <w:rPr/>
        <w:t>Обсуждая различия между прахом и тревогой, в качестве первого результата мы установили, что тревога - это страх, который, по сути дела, диктуется субъективным фактором. Какова же его природа?</w:t>
      </w:r>
    </w:p>
    <w:p>
      <w:pPr>
        <w:pStyle w:val="TextBody"/>
        <w:rPr/>
      </w:pPr>
      <w:r>
        <w:rPr/>
        <w:t>Давайте начнем с описания того, что испытывает человек, переживая тревогу. Это ощущение могущественной, неотвратимой опасности, перед которой он полностью бессилен. Какими бы ни были проявления тревоги, будет ли это ипохондрический страх заболеть раком или страх перед грозой, фобия высоты или любой другой подобный страх, неизменно присутствуют два фактора: непреодолимая опасность и беззащитность перед ней. Иногда та пугающая сила, перед которой человек чувствует свою беспомощность, может восприниматься как идущая извне - гроза, рак, несчастный случай и тому подобное; иногда он ощущает, что угрожающая ему опасность исходит из его собственных неуправляемых импульсов - страх прыгнуть с высоты или нанести кому-то увечье; иногда опасность предстает как нечто смутное и неуловимое, что часто имеет место во время приступа тревоги.</w:t>
      </w:r>
    </w:p>
    <w:p>
      <w:pPr>
        <w:pStyle w:val="TextBody"/>
        <w:rPr/>
      </w:pPr>
      <w:r>
        <w:rPr/>
        <w:t>Однако такие чувства сами по себе не являются характерными для одной лишь тревоги; они могут быть точно такими же в любой ситуации, содержащей реальную непреодолимую опасность и фактическую беспомощность перед ней. Мне представляется, что субъективные переживания людей во время землетрясения или переживания двухлетнего малыша, подвергаемого жестокому обращению, нисколько не отличаются от субъективных переживаний человеком страха перед грозой. В случае страха опасность находится в реальности и чувство беспомощности обусловлено реальностью, а в случае тревоги опасность порождается или усиливается внутренними психологическими факторами, беспомощность же обусловлена собственным отношением человека.</w:t>
      </w:r>
    </w:p>
    <w:p>
      <w:pPr>
        <w:pStyle w:val="TextBody"/>
        <w:rPr/>
      </w:pPr>
      <w:r>
        <w:rPr/>
        <w:t>Вопрос о роли субъективного фактора в состоянии тревоги сводится, таким образом, к исследованию более специфического вопроса: каковы те психологические условия, которые порождают ощущение надвигающейся грозной опасности и чувство беспомощности перед ней? Таков, во всяком случае, тот вопрос, который должен поставить психолог. То, что химические вещества в организме могут также порождать ощущение тревоги и сопутствующие ей физические проявления, является в такой же малой степени психологической проблемой, как и тот факт, что химические вещества могут вызвать приподнятое настроение или сон.</w:t>
      </w:r>
    </w:p>
    <w:p>
      <w:pPr>
        <w:pStyle w:val="TextBody"/>
        <w:rPr/>
      </w:pPr>
      <w:r>
        <w:rPr/>
        <w:t xml:space="preserve">При обсуждении проблемы тревожности, как и в случае многих других проблем, Фрейд указал нам направление движения. Он сделал это с помощью своего основополагающего открытия того, что субъективный фактор, связанный с тревогой, лежит в наших собственных инстинктивных влечениях. Другими словами, как ощущение опасности, предвосхищаемое тревогой, так и чувство беспомощности перед нею вызываются взрывной силой наших собственных влечений. В принципе любое побуждение потенциально может вызвать тревогу при условии, что его обнаружение или реализация будет означать нарушение других жизненных интересов или потребностей, и при том условии, что оно является достаточно настоятельным или сильным… </w:t>
      </w:r>
    </w:p>
    <w:p>
      <w:pPr>
        <w:pStyle w:val="TextBody"/>
        <w:rPr/>
      </w:pPr>
      <w:r>
        <w:rPr/>
        <w:t>В действительности враждебные побуждения различного рода образуют главный источник, из которого проистекает невротическая тревожность. Я опасаюсь, что это новое утверждение опять будет звучать как неоправданно широкое обобщение того, что может быть справедливо для некоторых случаев. Но эти случаи, в которых можно обнаружить прямую связь между враждебностью и вызываемой ею тревожностью, не являются единственным основанием для моего утверждения. Хорошо известно, что острое враждебное побуждение может быть непосредственной причиной тревожности, если его осуществление будет означать крушение целей „я». Один пример прояснит многое. Ф. отправился с любимой девушкой по имени Мэри в горы. В дороге между ними что-то произошло, что привело Ф. в дикое бешенство из-за разбуженной ревности. Проходя по отвесной горной тропинке, он испытывает страшный приступ тревоги, с затрудненным дыханием и сильным сердцебиением, вследствие осознаваемого им побуждения столкнуть девушку в пропасть. Структура тревожных чувств такого типа та же самая, что и при тревоге вследствие сексуальных причин: наличие властного побуждения, уступка которому означала бы катастрофу для «Я».</w:t>
      </w:r>
    </w:p>
    <w:p>
      <w:pPr>
        <w:pStyle w:val="TextBody"/>
        <w:rPr/>
      </w:pPr>
      <w:r>
        <w:rPr/>
        <w:t>Однако у подавляющего большинства людей непосредственная причинная связь между враждебностью и невротической тревожностью далеко не так очевидна. Поэтому для того, чтобы сделать понятным мое утверждение о том, что в неврозах нашего времени враждебные импульсы являются главной психологической силой, порождающей тревожность, необходимо несколько детальнее исследовать те психологические последствия, которые возникают в результате вытеснения враждебности.</w:t>
      </w:r>
    </w:p>
    <w:p>
      <w:pPr>
        <w:pStyle w:val="TextBody"/>
        <w:rPr/>
      </w:pPr>
      <w:r>
        <w:rPr/>
        <w:t>Вытеснить враждебность означает делать вид, что все хорошо, и таким образом устраняться от борьбы тогда, когда нам следует бороться или по крайней мере когда нам хотелось бы бороться. Следовательно, первым неизбежным следствием такого вытеснения является то, что оно порождает чувство беззащитности или, чтобы быть более точным, оно усиливает уже имеющееся чувство беспомощности. Если враждебность вытесняется в тот момент, когда фактически происходит ущемление интересов человека, для других открывается возможность взять над ним верх.</w:t>
      </w:r>
    </w:p>
    <w:p>
      <w:pPr>
        <w:pStyle w:val="TextBody"/>
        <w:rPr/>
      </w:pPr>
      <w:r>
        <w:rPr/>
        <w:t>Переживания химика С. представляют собой пример рядового случая такого рода. С. находился в состоянии, которое сочли нервным истощением в результате чрезмерной работы. Он был одаренным и крайне честолюбивым человеком, причем сам не осознавал этого. По причинам, которые мы не будем здесь рассматривать, он вытеснил свои честолюбивые стремления и выглядел весьма тихим и скромным. Когда он поступил на работу в лабораторию крупной химической фирмы, некий Г., который был немного старше С. и занимал более высокое положение, взял его под свою опеку. Вследствие ряда личных факторов - зависимости от расположения других людей, боязливости, вызванной ранее критическим отношением к нему, отсутствия осознания собственного честолюбия и поэтому неумения увидеть его в других - С. был счастлив принять такую дружбу и не смог заметить, что в действительности Г. заботила только собственная карьера. Его лишь однажды смутно встревожило то обстоятельство, что Г. выдал его идею, которую он ранее сообщил Г. в дружеской беседе, за свою. На мгновение С, испытал недоверие, но, так как его собственное честолюбие в действительности возбудило в нем чрезмерную враждебность, он немедленно вытеснил не только эту враждебность, но и свою правомерную критику и недоверие. Поэтому он сохранил убеждение, что Г. - его лучший друг. В результате, когда Г. отговорил его от продолжения определенной линии работы, он принял этот совет за чистую монету. Когда же Г. обнародовал изобретение, которое по праву принадлежало С., последний посчитал, что Г. более талантлив и образован, чем он сам. Он был счастлив иметь такого замечательного друга. Так вследствие вытеснения своего недоверия и гнева С. не смог заметить, что в жизненно важных вопросах Г. скорее был его врагом, нежели другом. Из-за приверженности иллюзии, что его любят, С. отказался от готовности к борьбе за собственные интересы. Он даже не осознавал, что его жизненно важные интересы ущемлялись, и поэтому не мог за них бороться, позволяя другим пользоваться своей слабостью.</w:t>
      </w:r>
    </w:p>
    <w:p>
      <w:pPr>
        <w:pStyle w:val="TextBody"/>
        <w:rPr/>
      </w:pPr>
      <w:r>
        <w:rPr/>
        <w:t>Те страхи, преодолению которых служит вытеснение, могут также быть преодолены путем сохранения враждебности под контролем сознания. Но сохранение враждебности под контролем или ее вытеснение не является вопросом выбора, потому что процесс вытеснения подобен непроизвольно-рефлекторному процессу. Вытеснение происходит тогда, когда в какой-либо ситуации осознание собственной враждебности становится невыносимым для человека. В таком случае возможность сознательного контроля, безусловно, отсутствует. Основные причины того, почему осознание враждебности может быть невыносимым, состоят в следующем: человек может любить кого-то и нуждаться в нем и в то же самое время испытывать к этому человеку враждебность; он может не хотеть видеть причины - такие, как зависть или собственническое чувство, которые возбудили враждебность; или он может бояться обнаружить в себе враждебность по отношению к кому-либо. В таких случаях вытеснение является кратчайшим и быстрейшим путем к немедленному восстановлению уверенности. Вследствие вытеснения пугающая враждебность ускользает от осознания или не допускается в него. Мне хотелось бы повторить это утверждение другими словами, потому что, несмотря на всю его простоту, оно является одним из тех психоаналитических положений, которые редко понимаются: если враждебность вытеснена, у человека нет ни малейшего представления о том, что он ее испытывает.</w:t>
      </w:r>
    </w:p>
    <w:p>
      <w:pPr>
        <w:pStyle w:val="TextBody"/>
        <w:rPr/>
      </w:pPr>
      <w:r>
        <w:rPr/>
        <w:t>Однако ближайший путь к восстановлению спокойствия не всегда самый безопасный в более широкой перспективе. С помощью процесса вытеснения враждебность - или для указания на ее динамический характер нам лучше воспользоваться здесь термином «гнев» - устраняется из поля его сознания, но не уничтожается. Вырванная из контекста личности человека и, следовательно, находящаяся вне контроля, она действует внутри него в качестве крайне взрывоопасного и разрушительного аффекта и поэтому имеет тенденцию к разрядке. Взрывная сила вытесненного аффекта является еще большей, потому что в силу самой своей изолированности он принимает преувеличенные и часто фантастические размеры.</w:t>
      </w:r>
    </w:p>
    <w:p>
      <w:pPr>
        <w:pStyle w:val="TextBody"/>
        <w:rPr/>
      </w:pPr>
      <w:r>
        <w:rPr/>
        <w:t>До тех пор пока человек осознает свою злобу, ее проявление ограничено в трех отношениях. Во-первых, учет сложившихся в данной ситуации обстоятельств показывает человеку, что он может, а чего не может позволить себе по отношению к врагу или к предполагаемому врагу. Во-вторых, если гнев относится к тому лицу, которым он в ином отношении восхищается, которое любит или в котором нуждается, то его гнев раньше или позже включается в комплекс всех его чувств. Наконец, в той мере, в какой человек выработал определенное представление о том, что следует, а чего не следует делать сложившейся личности, это также сдерживает его враждебные побуждения.</w:t>
      </w:r>
    </w:p>
    <w:p>
      <w:pPr>
        <w:pStyle w:val="TextBody"/>
        <w:rPr/>
      </w:pPr>
      <w:r>
        <w:rPr/>
        <w:t>Если же гнев вытесняется, доступ к этим ограничивающим возможностям отрезается, и в результате враждебные импульсы выходят за ограничительные барьеры как изнутри, так и снаружи - впрочем, только в воображении.</w:t>
      </w:r>
    </w:p>
    <w:p>
      <w:pPr>
        <w:pStyle w:val="TextBody"/>
        <w:rPr/>
      </w:pPr>
      <w:r>
        <w:rPr/>
        <w:t>Если бы упомянутый мною химик следовал своим побуждениям, он испытал бы желание рассказать другим, как Г. злоупотребил его дружбой, или бы вскользь упомянул своему начальнику, что Г. украл его идею, или же попытался удержать его от разработки этой идеи. Но так как его гнев был вытеснен, он оторвался от реального контекста и усилился, что, вероятно, проявилось в его сновидениях (вполне возможно, что в своих сновидениях он в некоторой символической форме совершил убийство или превратился в вызывающего восхищение гения, в то время как остальные с позором исчезли).</w:t>
      </w:r>
    </w:p>
    <w:p>
      <w:pPr>
        <w:pStyle w:val="TextBody"/>
        <w:rPr/>
      </w:pPr>
      <w:r>
        <w:rPr/>
        <w:t>Именно из-за такой оторванности вытесненная враждебность с течением времени обычно усиливается под влиянием внешних источников. Например, если высокопоставленный сотрудник испытывает гнев по отношению к своему начальнику, потому что тот отдал распоряжение, не обсудив его с ним, и если сотрудник подавляет свой гнев, никогда не протестуя против такого порядка, начальник определенно будет продолжать действовать через его голову. Посредством этого чувство гнева постоянно возобновляется.</w:t>
      </w:r>
    </w:p>
    <w:p>
      <w:pPr>
        <w:pStyle w:val="TextBody"/>
        <w:rPr/>
      </w:pPr>
      <w:r>
        <w:rPr/>
        <w:t>Другое следствие вытесняемой враждебности вытекает из того факта, что человек отмечает внутри себя наличие в высшей степени взрывоопасного аффекта, не поддающегося его контролю. Прежде чем начать обсуждение последствий наличия такого аффекта, нам следует рассмотреть возникающий в этой связи вопрос. По определению, результат вытеснения аффекта или импульса состоит в том, что человек более не осознает его существования, так что на сознательном уровне он не знает, что испытывает какие-либо враждебные чувства к другому лицу. Как же в таком случае я могу говорить, что он «отмечает» внутри себя существование</w:t>
      </w:r>
    </w:p>
    <w:p>
      <w:pPr>
        <w:pStyle w:val="TextBody"/>
        <w:rPr/>
      </w:pPr>
      <w:r>
        <w:rPr/>
        <w:t>вытесненного аффекта? Ответ заключается в том, что в действительности не существует никакой строгой альтернативы между сознательным и бессознательным, но имеются различные уровни сознания. Вытесненное побуждение не только остается действующим (одно из основных открытий Фрейда), но на более глубоком уровне сознания индивид также знает о его существовании. Это означает, что, по существу, мы не можем обманывать себя, что в действительности мы лучше наблюдаем за собой, чем нам представляется, так же как мы обычно лучше наблюдаем за другими, чем нам представляется, - это проявляется, например, в правильности нашего первого впечатления о данном человеке, - но у нас могут быть веские причины не обращать внимания на это наблюдение. Эти следствия вытеснения враждебности могут сами по себе быть достаточными для порождения тревоги, однако всегда при том условии, что враждебность и ее потенциальная опасность для других интересов человека достаточно велики. Таким путем могут возникать состояния смутной тревоги. Чаще, однако, данный процесс не останавливается на этом, потому что имеется настоятельная потребность избавиться от опасного аффекта, который представляет внутреннюю угрозу для интересов и безопасности человека. Начинается второй процесс непроизвольного типа: индивид «проецирует» свои враждебные импульсы на внешний мир. Первое «притворство», вытеснение, требует второго: человек «притворяется», что разрушительные побуждения исходят не от него, а от кого-то или чего-то извне. По этой логике человек, на которого будут проецироваться его враждебные импульсы, является тем лицом, против которого они направлены. Результатом является то, что данное лицо теперь приобретает в его сознании громадные размеры, частично вследствие того, что такой человек наделяется тем же качеством безжалостности, которое свойственно его собственным вытесненным импульсам, а частично вследствие того, что при любой опасности степень ее воздействия зависит не только от одних фактических условий, но также от занимаемой по отношению к ним позиции. Чем беззащитнее человек, тем большей представляется возникающая опасность.</w:t>
      </w:r>
    </w:p>
    <w:p>
      <w:pPr>
        <w:pStyle w:val="TextBody"/>
        <w:rPr/>
      </w:pPr>
      <w:r>
        <w:rPr/>
        <w:t>В качестве побочной функции проекция также служит потребности самооправдания. Не сам индивид испытывает желание обманывать, красть, эксплуатировать, унижать, но другие хотят делать это по отношению к нему. Жена, которая не знает о собственных побуждениях погубить мужа и субъективно убеждена в том, что она является очень преданной, может в силу этого механизма полагать, что ее муж является жестоким человеком, который хочет причинить ей боль.</w:t>
      </w:r>
    </w:p>
    <w:p>
      <w:pPr>
        <w:pStyle w:val="TextBody"/>
        <w:rPr/>
      </w:pPr>
      <w:r>
        <w:rPr/>
        <w:t>Процесс проекции может как дополняться, так и не дополняться другим процессом, действующим в том же направлении: возможно возникновение страха возмездия в результате вытесненного побуждения. В этом случае человек, который стремится к причинению боли, мошенничеству, обману, также испытывает страх, что другие сделают то же самое по отношению к нему. Я оставляю открытым вопрос о том, в какой степени страх возмездия является общим свойством, коренящимся в человеческой природе, в какой степени он проистекает из первичных переживаний, связанных с грехом и наказанием, в какой степени он включает в себя побуждение к личной мести. Несомненно, он играет огромную роль в психике людей, страдающих неврозом.</w:t>
      </w:r>
    </w:p>
    <w:p>
      <w:pPr>
        <w:pStyle w:val="TextBody"/>
        <w:rPr/>
      </w:pPr>
      <w:r>
        <w:rPr/>
        <w:t>Эти процессы, порожденные вытесненной враждебностью, вызывают в результате аффект тревоги. В действительности вытеснение порождает в точности то состояние, которое характерно для тревоги: чувство беззащитности, бессилия перед ощущаемой непреодолимой опасностью, угрожающей извне.</w:t>
      </w:r>
    </w:p>
    <w:p>
      <w:pPr>
        <w:pStyle w:val="TextBody"/>
        <w:rPr/>
      </w:pPr>
      <w:r>
        <w:rPr/>
        <w:t>Несмотря на то что этапы, связанные с развитием тревожности, являются в принципе простыми, понять условия, порождающие тревожность, в действительности обычно трудно. Одним из осложняющих факторов является то, что вытесненные враждебные побуждения часто проецируются не на фактически связанное с ними лицо, а на что-либо еще. Например, в одном из случаев, описанных Фрейдом, у маленького Ганса развилась тревога не по отношению к своим родителям, а по отношению к белым лошадям. Одна из моих пациенток, весьма здравомыслящая во всех других отношениях женщина, после вытеснения враждебности к мужу внезапно почувствовала боязнь столкнуться с рептилиями в закрытом плавательном бассейне. Представляется, что все - от микробов до гроз - может соединиться с тревогой. Причины такой тенденции, когда тревожность отделяется от вызывающего ее лица, вполне очевидны. Если тревожность в действительности связана с родителем, мужем, другом или с кем-либо еще из близких родственников или знакомых, то допущение враждебности несовместимо с существующими узами любви, уважения и авторитета. Правилом поведения в этих случаях является полнейшее отрицание враждебности. Вытесняя собственную враждебность, человек отрицает, что с его стороны имеет место какая-либо враждебность, а посредством проекции своей вытесненной враждебности на грозы он отрицает какую-либо враждебность со стороны других. Многие иллюзии счастливого брака покоятся на страусиной политике такого рода.</w:t>
      </w:r>
    </w:p>
    <w:p>
      <w:pPr>
        <w:pStyle w:val="TextBody"/>
        <w:rPr/>
      </w:pPr>
      <w:r>
        <w:rPr/>
        <w:t>То, что вытеснение враждебности с неумолимой логикой ведет к порождению тревожности, не означает, что всякий раз, когда этот процесс имеет место, тревожность должна становиться явной. Тревожность может немедленно устраняться посредством одного из защитных механизмов, которые мы уже рассмотрели или рассмотрим позднее. Человек в такой ситуации ищет защиту, например, в лишних часах сна или в выпивке.</w:t>
      </w:r>
    </w:p>
    <w:p>
      <w:pPr>
        <w:pStyle w:val="TextBody"/>
        <w:rPr/>
      </w:pPr>
      <w:r>
        <w:rPr/>
        <w:t>Имеются бесконечные вариации в формах тревожности, которые могут возникать в результате процесса вытеснения враждебности. Для лучшего понимания получающихся в итоге картин я схематически представлю различные возможности.</w:t>
      </w:r>
    </w:p>
    <w:p>
      <w:pPr>
        <w:pStyle w:val="TextBody"/>
        <w:rPr/>
      </w:pPr>
      <w:r>
        <w:rPr/>
        <w:t>А: Человек воспринимает опасность как идущую от его собственных побуждений. Б: Опасность ощущается как угроза извне.</w:t>
      </w:r>
    </w:p>
    <w:p>
      <w:pPr>
        <w:pStyle w:val="TextBody"/>
        <w:rPr/>
      </w:pPr>
      <w:r>
        <w:rPr/>
        <w:t>С точки зрения последствий вытеснения враждебности группа А представляется прямым результатом вытеснения, в то время как группа Б предполагает проекцию. Как А, так и Б могут быть разделены на две подгруппы.</w:t>
      </w:r>
    </w:p>
    <w:p>
      <w:pPr>
        <w:pStyle w:val="Normal"/>
        <w:jc w:val="both"/>
        <w:rPr/>
      </w:pPr>
      <w:r>
        <w:rPr/>
        <w:t>I. Опасность ощущается как угроза «Я». II. Опасность ощущается как угрожающая другим.</w:t>
      </w:r>
    </w:p>
    <w:p>
      <w:pPr>
        <w:pStyle w:val="Normal"/>
        <w:jc w:val="both"/>
        <w:rPr/>
      </w:pPr>
      <w:r>
        <w:rPr/>
      </w:r>
    </w:p>
    <w:p>
      <w:pPr>
        <w:pStyle w:val="TextBody"/>
        <w:rPr/>
      </w:pPr>
      <w:r>
        <w:rPr/>
        <w:t>Тогда у нас образуется четыре основных вида тревожности:</w:t>
      </w:r>
    </w:p>
    <w:p>
      <w:pPr>
        <w:pStyle w:val="TextBody"/>
        <w:rPr/>
      </w:pPr>
      <w:r>
        <w:rPr/>
        <w:t>АI: Опасность ощущается как проистекающая от собственных побуждений и угрожающая «Я». В данной группе враждебность вторично направлена против «Я», этот процесс мы будем обсуждать позднее. Пример: Фобия, 'связанная с побуждением прыгнуть вниз с высоты.</w:t>
      </w:r>
    </w:p>
    <w:p>
      <w:pPr>
        <w:pStyle w:val="TextBody"/>
        <w:rPr/>
      </w:pPr>
      <w:r>
        <w:rPr/>
        <w:t xml:space="preserve">АII: Опасность ощущается как исходящая от собственных побуждений и угрожающая другим. Пример: Страх нанести кому-либо увечье. </w:t>
      </w:r>
    </w:p>
    <w:p>
      <w:pPr>
        <w:pStyle w:val="TextBody"/>
        <w:rPr/>
      </w:pPr>
      <w:r>
        <w:rPr/>
        <w:t>БI: Опасность ощущается как идущая извне и угрожающая «Я». Пример: Страх грозы.</w:t>
      </w:r>
    </w:p>
    <w:p>
      <w:pPr>
        <w:pStyle w:val="TextBody"/>
        <w:rPr/>
      </w:pPr>
      <w:r>
        <w:rPr/>
        <w:t>БII: Опасность ощущается как приходящая извне и угрожающая другим. В этой группе враждебность проецируется на внешний мир и сохраняется первоначальный объект враждебности. Пример: Тревожность сверхзаботливых матерей по поводу опасностей, угрожающих их детям. Излишне говорить, что значение такой классификации ограниченно. Она может быть полезна в целях быстрой ориентации, но она не дает описания всех возможных непредвиденных обстоятельств. Например, не следует делать вывод, что лица, у которых развивается тревожность типа А, никогда не проецируют свою вытесненную враждебность; можно лишь заключить, что при данной специфической форме тревожности проекция отсутствует.</w:t>
      </w:r>
    </w:p>
    <w:p>
      <w:pPr>
        <w:pStyle w:val="TextBody"/>
        <w:rPr/>
      </w:pPr>
      <w:r>
        <w:rPr/>
        <w:t>Этим свойством враждебности порождать тревожность не исчерпываются взаимоотношения между ними. Этот процесс также происходит и в обратном направлении: тревожность в свою очередь, когда она базируется на чувстве угрозы, в ответ легко провоцирует защитную враждебность. В этом отношении она нисколько не отличается от страха, который может равным образом порождать агрессию. Реактивная враждебность также, если она вытеснена, может порождать тревожность, и таким образом возникает цикл. Этот эффект взаимодействия между враждебностью и тревожностью, всегда взаимно порождающими и усиливающими друг друга, позволяет нам понять, почему мы находим в неврозах такое громадное количество неослабевающей враждебности. Такое взаимное влияние является также основной причиной того, почему тяжелые неврозы столь часто усиливаются без каких-либо явных осложняющих условий извне. Не имеет значения, была ли первичным фактором тревожность или враждебность: крайне важным моментом для движущих сил невроза является то, что тревожность и враждебность неразрывно переплетены.</w:t>
      </w:r>
    </w:p>
    <w:p>
      <w:pPr>
        <w:pStyle w:val="TextBody"/>
        <w:rPr/>
      </w:pPr>
      <w:r>
        <w:rPr/>
        <w:t xml:space="preserve">Фрейд успешно выдвинул две точки зрения на тревожность. Первая из них, вкратце, заключалась в том, что тревожность возникает в результате вытеснения влечений. Эта точка зрения относилась к сексуальному влечению и носила характер  физиологической интерпретации, так как основывалась на вере в то, что если разрядка сексуальной энергии встречает препятствие, то эта энергия будет порождать в теле физическое напряжение, которое трансформируется в тревожность. Согласно его второй точке зрения, тревожность - или то, что мы называем невротической тревожностью, - возникает в результате страха перед теми влечениями, обнаружение или следование которым создаст внешнюю опасность. Эта вторая интерпретация, которая является психологической, относится не к одному только сексуальному влечению, но также к агрессивным побуждениям. </w:t>
      </w:r>
    </w:p>
    <w:p>
      <w:pPr>
        <w:pStyle w:val="TextBody"/>
        <w:rPr/>
      </w:pPr>
      <w:r>
        <w:rPr/>
        <w:t>«Несомненно, что люди, которых ми называем невротичными, сохраняют инфантильность в своем отношении к опасности и с возрастом не освобождаются от архаичных условий, вызывающих тревожность».</w:t>
      </w:r>
    </w:p>
    <w:p>
      <w:pPr>
        <w:pStyle w:val="Normal"/>
        <w:jc w:val="both"/>
        <w:rPr/>
      </w:pPr>
      <w:r>
        <w:rPr/>
        <w:t xml:space="preserve"> </w:t>
      </w:r>
    </w:p>
    <w:p>
      <w:pPr>
        <w:pStyle w:val="Normal"/>
        <w:jc w:val="both"/>
        <w:rPr/>
      </w:pPr>
      <w:r>
        <w:rPr/>
      </w:r>
    </w:p>
    <w:p>
      <w:pPr>
        <w:pStyle w:val="Normal"/>
        <w:jc w:val="both"/>
        <w:rPr/>
      </w:pPr>
      <w:r>
        <w:rPr/>
        <w:t xml:space="preserve"> </w:t>
      </w:r>
    </w:p>
    <w:p>
      <w:pPr>
        <w:pStyle w:val="Heading2"/>
        <w:rPr/>
      </w:pPr>
      <w:r>
        <w:rPr/>
        <w:t>Глава   5</w:t>
      </w:r>
    </w:p>
    <w:p>
      <w:pPr>
        <w:pStyle w:val="Heading3"/>
        <w:rPr/>
      </w:pPr>
      <w:r>
        <w:rPr/>
        <w:t>Глубинная структура неврозов</w:t>
      </w:r>
    </w:p>
    <w:p>
      <w:pPr>
        <w:pStyle w:val="Normal"/>
        <w:jc w:val="both"/>
        <w:rPr/>
      </w:pPr>
      <w:r>
        <w:rPr/>
        <w:t xml:space="preserve"> </w:t>
      </w:r>
    </w:p>
    <w:p>
      <w:pPr>
        <w:pStyle w:val="Normal"/>
        <w:jc w:val="both"/>
        <w:rPr/>
      </w:pPr>
      <w:r>
        <w:rPr/>
      </w:r>
    </w:p>
    <w:p>
      <w:pPr>
        <w:pStyle w:val="TextBody"/>
        <w:rPr/>
      </w:pPr>
      <w:r>
        <w:rPr/>
        <w:t>Тревога может целиком объясняться сложившейся в данный момент конфликтной ситуацией. Если, однако, при неврозе характера мы сталкиваемся с порождающей тревогу ситуацией, нам всегда приходится учитывать имевшие место ранее состояния тревоги, чтобы объяснить, почему в данном конкретном случае возникла и была вытеснена враждебность. Мы обнаружим тогда, что эта предшествующая тревожность являлась в свою очередь результатом существовавшей ранее враждебности, и так далее. Для того чтобы понять, как началось развитие в целом, нам приходится возвращаться к детству.</w:t>
      </w:r>
    </w:p>
    <w:p>
      <w:pPr>
        <w:pStyle w:val="TextBody"/>
        <w:rPr/>
      </w:pPr>
      <w:r>
        <w:rPr/>
        <w:t>При исследовании историй детства людей, страдающих неврозом, я установила, что общим знаменателем для всех них является окружающая среда, обнаруживающая в различных сочетаниях следующие особенности.</w:t>
      </w:r>
    </w:p>
    <w:p>
      <w:pPr>
        <w:pStyle w:val="TextBody"/>
        <w:rPr/>
      </w:pPr>
      <w:r>
        <w:rPr/>
        <w:t>Главным злом неизменно является отсутствие подлинной теплоты и привязанности. Ребенок может вынести очень многое из того, что часто относится к травматическим факторам, - внезапное отнятие от груди, периодические побои, переживания на сексуальной почве, - но все это до тех пор, пока в душе он чувствует, что является желанным и любимым. Нет надобности говорить, что ребенок очень тонко чувствует, является ли любовь подлинной, и его нельзя обмануть никакими показными демонстрациями. Главная причина того, почему ребенок не получает достаточной теплоты и любви, заключается в неспособности родителей давать любовь вследствие их собственных неврозов. Согласно моему опыту, реальное отсутствие теплоты чаще маскируется, чем проявляется открыто, и родители утверждают, что учитывают в первую очередь интересы ребенка. Приверженность воспитательным теориям, гиперопека или самопожертвование со стороны «идеальной» матери являются основными факторами, создающими ту атмосферу, которая более чем что-либо иное закладывает основу для чувства огромной незащищенности в будущем. Кроме того, мы обнаруживаем различные действия или формы отношения родителей к детям, которые не могут не вызывать в них враждебность, такие, как предпочтение других детей, несправедливые упреки, непредсказуемые колебания между чрезмерной снисходительностью и презрительным отвержением, невыполненные обещания и, отнюдь не самое маловажное, такое отношение к потребностям ребенка, которое проходит через все градации - от временной невнимательности до постоянного вмешательства и ущемления самых насущных и законных желаний. Например, попытки расстроить его дружбу с кем-либо, высмеять проявление независимого мышления, игнорирование его интересов - будь то художественные, спортивные или технические увлечения. В целом такое отношение родителей если и не умышленно, но, тем не менее, по сути означает ломку воли ребенка.</w:t>
      </w:r>
    </w:p>
    <w:p>
      <w:pPr>
        <w:pStyle w:val="TextBody"/>
        <w:rPr/>
      </w:pPr>
      <w:r>
        <w:rPr/>
        <w:t>В психоаналитической литературе, рассматривающей те факторы, которые вызывают враждебность ребенка, главный упор делается на фрустрацию желаний ребенка, особенно в сексуальной сфере, и на ревность. Возможно, инфантильная враждебность возникает частично вследствие запрещаемой в культуре установки на получение удовольствия вообще и инфантильной сексуальности в частности, состоит ли последняя в любопытстве к сексуальной сфере, мастурбации или сексуальных играх с другими детьми. Но фрустрация, конечно, не является единственным источником устойчивой враждебности. Наблюдение с несомненностью показывает, что дети, так же как и взрослые, могут переносить очень многие лишения, если чувствуют, что они справедливы, необходимы или имеют важное значение. Ребенок, например, не против приучения к чистоте, если родители не перегибают в этом деле палку и не принуждают к ней ребенка с утонченной или явной жестокостью. Ребенок также не против того, чтобы его иногда наказывали, но при условии, что в целом он чувствует к себе любовь, а также считает данное наказание справедливым, а не преследующим цель причинить ему боль или унизить его. Вопрос о том, возбуждает ли фрустрация как таковая враждебность, труден для обсуждения, потому что в окружающей среде, обрекающей ребенка на многочисленные лишения, в то же время обычно присутствует множество других неблагоприятных факторов, провоцирующих враждебность. При этом важен смысл страданий и лишений, а не сами по себе страдания и лишения.</w:t>
      </w:r>
    </w:p>
    <w:p>
      <w:pPr>
        <w:pStyle w:val="TextBody"/>
        <w:rPr/>
      </w:pPr>
      <w:r>
        <w:rPr/>
        <w:t>Причина, по которой я подчеркиваю этот момент, заключается в том, что особое значение, часто придаваемое опасности фрустрации как таковой, завело некоторых родителей намного дальше, чем самого Фрейда, и в результате они стали воздерживаться от любого вмешательства в дела ребенка, опасаясь навредить ему.</w:t>
      </w:r>
    </w:p>
    <w:p>
      <w:pPr>
        <w:pStyle w:val="TextBody"/>
        <w:rPr/>
      </w:pPr>
      <w:r>
        <w:rPr/>
        <w:t>Ревность определенно может быть источником громадной ненависти как у детей, так и у взрослых. Нет сомнения относительно той роли, которую может играть ревность при соперничестве детей в семье или ревность одного из родителей у детей невротиков, или относительно того продолжительного воздействия, которое может иметь это чувство на последующую жизнь. Однако возникает вопрос о тех условиях, которые порождают ревность. Обязательно ли будут возникать реакции ревности в том виде, как их можно наблюдать при соперничестве детей в семье и в Эдиповом комплексе  каждого ребенка, или они провоцируются определенными условиями?</w:t>
      </w:r>
    </w:p>
    <w:p>
      <w:pPr>
        <w:pStyle w:val="TextBody"/>
        <w:rPr/>
      </w:pPr>
      <w:r>
        <w:rPr/>
        <w:t>Наблюдения Фрейда относительно Эдипова комплекса были сделаны при работе с невротиками. Он обнаружил, что глубинные реакции ревности в отношении одного из родителей были по своему характеру достаточно разрушительными, так как возбуждали страх и, вероятно, оказывали длительное травмирующее влияние на формирование характера и личных отношений. Часто наблюдая это явление в наше время у людей, страдающих неврозом, он предположил, что оно является универсальным. Он не только предположил, что Эдипов комплекс - это самая глубинная основа неврозов, но также пытался понять сложные явления в других культурах на этой основе. Некоторые реакции ненависти действительно легко возникают в нашей культуре в отношениях между родителями и детьми, так же как они возникают во всякой группе, ведущей тесную совместную жизнь. Они, вообще говоря, присущи людям, однако искусственно стимулируются той атмосферой, в которой растет ребенок. Какие конкретные факторы ответственны за возникновение ревности, мы поймем позднее, когда будем обсуждать общий смысл невротической ревности. Здесь достаточно упомянуть об отсутствии теплоты и о духе соперничества, которые содействуют этому результату. Кроме того, невротичные родители обычно недовольны своей жизнью, не имеют удовлетворительных эмоциональных или сексуальных отношений и поэтому склонны делать детей объектами своей любви. Они изливают свою потребность в любви на детей. Их выражение любви не всегда имеет сексуальную окраску, но, во всяком случае, является крайне эмоционально насыщенным. По меньшей мере во всех известных мне случаях именно невротичные родители своим запугиванием и нежностью вынуждали ребенка к подобного рода страстным привязанностям, со всеми их скрытыми смыслами обладания и ревности, которые описаны Фрейдом.</w:t>
      </w:r>
    </w:p>
    <w:p>
      <w:pPr>
        <w:pStyle w:val="TextBody"/>
        <w:rPr/>
      </w:pPr>
      <w:r>
        <w:rPr/>
        <w:t>Мы привыкли считать, что враждебное противостояние по отношению к семье или кому-либо из ее членов является неблагоприятным для развития ребенка. Конечно, оно неблагоприятно, когда ребенку приходится бороться против действий невротичных родителей. Однако если имеются веские причины для противостояния, опасность для формирования характера ребенка лежит не столько в чувстве протеста или его выражении, сколько в его вытеснении. Имеют место различные опасности, возникающие вследствие вытеснения критики, протеста или обвинений, и одна из них заключается в том, что ребенок вполне может взять всю вину на себя и ощутить себя недостойным любви; скрытый смысл этой ситуации мы будем обсуждать позднее. Опасность, которая поджидает нас здесь, заключается в том, что вытесненная враждебность может породить тревожность и дать начало тому варианту развития, который мы рассмотрели выше.</w:t>
      </w:r>
    </w:p>
    <w:p>
      <w:pPr>
        <w:pStyle w:val="TextBody"/>
        <w:rPr/>
      </w:pPr>
      <w:r>
        <w:rPr/>
        <w:t>Имеется несколько причин, действующих в различной степени и сочетаниях, почему ребенок, растущий в такой атмосфере, будет вытеснять враждебность: беспомощность, страх, любовь или чувство вины.</w:t>
      </w:r>
    </w:p>
    <w:p>
      <w:pPr>
        <w:pStyle w:val="TextBody"/>
        <w:rPr/>
      </w:pPr>
      <w:r>
        <w:rPr/>
        <w:t>Беспомощность ребенка часто рассматривается просто как биологический факт. Хотя ребенок в течение многих лет фактически зависит от окружающих его людей в удовлетворении всех своих потребностей - обладая меньшей физической силой и меньшим опытом, чем взрослые, - тем не менее биологическому аспекту этого вопроса придается чересчур большое значение. После первых двух или трех лет жизни происходит решительный переход от преимущественно биологической зависимости к той форме зависимости, которая затрагивает психическую, интеллектуальную и душевную жизнь ребенка. Это продолжается до тех пор, пока ребенок не созреет для начала взрослой жизни и не станет способен взять жизнь в свои руки. Однако имеются весьма значительные индивидуальные различия в той степени, в которой ребенок остается зависимым от своих родителей. Все это связано с тем, чего хотят достичь родители в воспитании своего отпрыска: или это стремление сделать ребенка сильным, храбрым, независимым, способным справляться со всевозможными ситуациями, или их главным стремлением является дать ребенку уют, сделать послушным, продлить его инфантильное неведение окружающего мира. Короче говоря, заслонить его от реальной жизни до двадцатилетнего возраста или еще долее. У детей, растущих в неблагоприятных условиях, беспомощность обычно искусственно закреплена вследствие запуганности, сюсюканья или вследствие того, что ребенка воспитывают и держат в состоянии эмоциональной зависимости. Чем более беспомощным делается ребенок, тем в меньшей степени он может осмелиться на сопротивление в своих чувствах или действиях. Происходящее в этой ситуации можно выразить такой формулой: мне приходится вытеснять свою враждебность, потому что я в вас нуждаюсь.</w:t>
      </w:r>
    </w:p>
    <w:p>
      <w:pPr>
        <w:pStyle w:val="TextBody"/>
        <w:rPr/>
      </w:pPr>
      <w:r>
        <w:rPr/>
        <w:t>Страх может вызываться непосредственно угрозами, запретами и наказаниями, но также и путем наблюдаемых ребенком эмоциональных взрывов несдержанности и сцен насилия; он может возбуждаться также таким косвенным запугиванием, как внушение ему мысли об огромных жизненных опасностях, связанных с микробами, уличным движением, незнакомыми людьми, невоспитанными детьми, лазанием по деревьям и др. Чем сильнее ребенок переполняется страхами, тем меньше будет он осмеливаться показывать или даже ощущать враждебность. Здесь справедлива следующая формула: мне приходится вытеснять свою враждебность, потому что я боюсь вас.</w:t>
      </w:r>
    </w:p>
    <w:p>
      <w:pPr>
        <w:pStyle w:val="TextBody"/>
        <w:rPr/>
      </w:pPr>
      <w:r>
        <w:rPr/>
        <w:t>Любовь может быть еще одной причиной для вытеснения враждебности. Когда отсутствует искренняя привязанность, часто имеют место обильные словесные заверения в том, сколь сильно родители любят ребенка и как они готовы всем пожертвовать для него. Ребенок, в особенности если он запуган, может цепляться за этот суррогат любви и бояться нашалить, дабы не потерять эту награду за свое послушание. В таких ситуациях ребенок действует по следующей формуле: мне приходится вытеснять враждебность из-за страха потерять любовь.</w:t>
      </w:r>
    </w:p>
    <w:p>
      <w:pPr>
        <w:pStyle w:val="TextBody"/>
        <w:rPr/>
      </w:pPr>
      <w:r>
        <w:rPr/>
        <w:t>До сих пор мы обсуждали ситуации, в которых ребенок вытесняет свою враждебность по отношению к родителям, потому что опасается, что любое ее проявление ухудшит его отношения с родителями. Им просто движет страх, что эти «могущественные гиганты» бросят его, лишат его успокоительного благорасположения или будут настроены против него. Кроме того, в нашей культуре ребенку обычно внушают вину за любые чувства или проявления враждебности или сопротивления; то есть ему внушают, что он является недостойным или презренным в собственных глазах, если он либо выражает, либо чувствует негодование и обиду на своих родителей или если он нарушает установленные ими правила. Эти две причины, заставляющие испытывать чувство вины, тесно взаимосвязаны. Чем сильнее ребенка заставляют ощущать свою вину, тем менее он будет осмеливаться ощущать недоброжелательность или выступать с обвинениями в адрес родителей.</w:t>
      </w:r>
    </w:p>
    <w:p>
      <w:pPr>
        <w:pStyle w:val="TextBody"/>
        <w:rPr/>
      </w:pPr>
      <w:r>
        <w:rPr/>
        <w:t>В нашей культуре сексуальная сфера является одной из таких сфер, в которых наиболее часто возбуждаются чувства вины. Выражаются ли запреты через выразительное умалчивание или посредством открытых угроз и наказаний, ребенок часто приходит к ощущению того, что не только сексуальное любопытство и сексуальные действия являются запретными, но что он сам является грязным и достойным презрения, если интересуется этой темой. Если имеют место какие-либо сексуальные фантазии и желания, связанные с одним из родителей, то они также, хотя и не получают своего выражения в результате запретного отношения к сексуальности вообще, склонны порождать у ребенка чувство вины. В этой ситуации справедлива формула: мне приходится вытеснять свою враждебность, потому что я буду плохим ребенком, если буду ее проявлять.</w:t>
      </w:r>
    </w:p>
    <w:p>
      <w:pPr>
        <w:pStyle w:val="TextBody"/>
        <w:rPr/>
      </w:pPr>
      <w:r>
        <w:rPr/>
        <w:t>В различных комбинациях любой из упомянутых выше факторов может заставить ребенка вытеснить свою враждебность и в итоге породит тревожность.</w:t>
      </w:r>
    </w:p>
    <w:p>
      <w:pPr>
        <w:pStyle w:val="TextBody"/>
        <w:rPr/>
      </w:pPr>
      <w:r>
        <w:rPr/>
        <w:t>Но неизбежно ли всякая инфантильная тревожность ведет к неврозу? Наши знания не являются достаточно глубокими для адекватного ответа на этот вопрос. По моему мнению, инфантильная тревожность является необходимым, но недостаточным условием для развития невроза. Представляется, что благоприятные обстоятельства, такие, как раннее изменение окружающей среды или нейтрализующие влияния любого рода, могут предотвратить невротическое развитие. Если, однако, как это часто случается, условия жизни не способствуют уменьшению тревожности, тогда тревожность не только приобретает устойчивый характер, но, как мы увидим позднее, она обречена на постепенное усиление и приведет в движение все те процессы, которые образуют невроз.</w:t>
      </w:r>
    </w:p>
    <w:p>
      <w:pPr>
        <w:pStyle w:val="TextBody"/>
        <w:rPr/>
      </w:pPr>
      <w:r>
        <w:rPr/>
        <w:t>Среди тех факторов, которые могут оказывать воздействие на дальнейшее развитие инфантильной тревожности, есть один, который я хочу рассмотреть особо. Имеется огромная разница, будет ли реакция враждебности и тревожности ограничена теми обстоятельствами, которые вызвали у ребенка такую реакцию, или она разовьется во враждебную установку и тревожность по отношению к людям вообще.</w:t>
      </w:r>
    </w:p>
    <w:p>
      <w:pPr>
        <w:pStyle w:val="TextBody"/>
        <w:rPr/>
      </w:pPr>
      <w:r>
        <w:rPr/>
        <w:t>Если ребенку повезет иметь, например, любящую бабушку, понимающего учителя, нескольких хороших друзей, его опыт общения с ними может предохранить его от убеждения, что от других людей можно ожидать только плохого. Но чем более травмирующими являются его переживания в семье, тем более вероятно, что у ребенка разовьется не только реакция ненависти по отношению к родителям и другим детям, но также недоверчивость или злобное отношение ко всем людям. Чем больше ребенка изолируют, препятствуя приобретению им собственного опыта, тем с большей вероятностью развитие будет идти в этом направлении. И, наконец, чем больше ребенок скрывает недовольство своей семьей, например путем подчинения установкам родителей, тем в большей степени он проецирует свою тревожность на внешний мир и, таким образом, приобретает убеждение, что мир в целом опасен и страшен.</w:t>
      </w:r>
    </w:p>
    <w:p>
      <w:pPr>
        <w:pStyle w:val="TextBody"/>
        <w:rPr/>
      </w:pPr>
      <w:r>
        <w:rPr/>
        <w:t>Общее, пропитанное тревожностью отношение к окружающему его миру может также развиваться или нарастать постепенно. Ребенок, который вырос в описанной выше атмосфере, не осмелится в общении с другими быть таким же, как они, предприимчивым или драчливым. К этому времени он уже лишится блаженной уверенности в своей нужности, ценности для других и будет воспринимать даже безобидное поддразнивание как жестокое отвержение. Он будет более ранимым и обидчивым, чем другие, и менее способным к самозащите.</w:t>
      </w:r>
    </w:p>
    <w:p>
      <w:pPr>
        <w:pStyle w:val="TextBody"/>
        <w:rPr/>
      </w:pPr>
      <w:r>
        <w:rPr/>
        <w:t>То состояние, которое вызывается или порождается упомянутыми мною факторами или схожими факторами, - не что иное, как незаметно подкрадывающееся, усиливающееся, всеохватывающее чувство собственного одиночества и бессилия во враждебном мире. Отдельные острые реакции на частные провоцирующие ситуации кристаллизуются в склад характера. Такой склад характера сам по себе не образует неврозов, но является той питательной почвой, на которой в любое время может развиться определенный невроз. Вследствие той фундаментальной роли, которую данный склад характера играет в неврозах, я дала ему особое название: глубинная тревожность, которая неразрывно переплетена с глубинной враждебностью.</w:t>
      </w:r>
    </w:p>
    <w:p>
      <w:pPr>
        <w:pStyle w:val="TextBody"/>
        <w:rPr/>
      </w:pPr>
      <w:r>
        <w:rPr/>
        <w:t>В психоанализе посредством тщательного исследования всех различных индивидуальных форм тревожности постепенно признается тот факт, что глубинная тревожность лежит в основе отношения к людям. В то время как отдельные или частные состояния тревоги могут быть вызваны действующей в данный момент причиной, глубинная тревожность продолжает существовать, даже если в наличной ситуации нет никакого специального ее возбудителя. Если сравнить невротическую картину в целом с состоянием невротической нестабильности в обществе, то глубинная тревожность и глубинная враждебность будут соответствовать лежащим в основании такой нестабильности недовольству и протестам против режима. Поверхностные проявления могут полностью отсутствовать в обоих случаях или же проявляться в разнообразных формах. В масштабах государства они могут проявиться в виде восстаний, забастовок, собраний, демонстраций; в психологической сфере формы тревожности также могут проявлять себя во всевозможных симптомах. Безотносительно к частной побудительной причине все проявления тревожности проистекают из общей основы.</w:t>
      </w:r>
    </w:p>
    <w:p>
      <w:pPr>
        <w:pStyle w:val="TextBody"/>
        <w:rPr/>
      </w:pPr>
      <w:r>
        <w:rPr/>
        <w:t>В простых ситуативных неврозах глубинная тревожность отсутствует. Они образуются вследствие невротических реакций на отдельные конфликтные ситуации, в которых участвуют люди, чьи личные отношения не нарушены. Нижеследующее может служить в качестве примера таких случаев, поскольку они часто встречаются в психотерапевтической практике.</w:t>
      </w:r>
    </w:p>
    <w:p>
      <w:pPr>
        <w:pStyle w:val="TextBody"/>
        <w:rPr/>
      </w:pPr>
      <w:r>
        <w:rPr/>
        <w:t>Женщина в возрасте 45 лет жаловалась на сильное сердцебиение и состояние тревоги по ночам, сопровождавшиеся обильным потоотделением. Не было установлено каких-либо органических причин, и все указывало на то, что она здорова. Она производила впечатление сердечной и открытой женщины. Двадцать лег тому назад по причинам, лежащим не столько в ней самой, сколько в сложившейся ситуации, она вышла замуж за человека, который был старше ее на двадцать пять лет. Она была с ним очень счастлива, удовлетворена сексуально, имела троих здоровых детей, была хорошей матерью и хозяйкой. В последние пять или шесть лет ее муж стал несколько эксцентричным, а его сексуальная потенция уменьшилась, но она перенесла это без какой-либо невротической реакции. Затруднения начались за семь месяцев до се обращения к специалисту, когда приятный мужчина ее возраста начал проявлять к ней особое внимание. В результате этого у нее зародилось чувство негодования и обиды на своего престарелого мужа, но она полностью вытеснила это чувство по причинам, которые были очень весомыми с точки зрения всех ее нравственных и социальных правил и в основе своей хороших супружеских взаимоотношений. Небольшой помощи в процессе нескольких бесед оказалось достаточно, чтобы она стала способной ясно видеть суть конфликтной ситуации и вследствие этого избавилась от донимавшей ее тревоги.</w:t>
      </w:r>
    </w:p>
    <w:p>
      <w:pPr>
        <w:pStyle w:val="TextBody"/>
        <w:rPr/>
      </w:pPr>
      <w:r>
        <w:rPr/>
        <w:t>Ничто не может лучше прояснить важное значение глубинной тревожности, чем сравнение отдельных реакций в случаях невроза характера со случаями, подобными описанному выше, которые относятся к группе простых ситуативных неврозов. Последние встречаются у здоровых лиц, которые по понятным причинам неспособны сознательно разрешить конфликтную ситуацию, то есть неспособны ясно осознавать существо и природу конфликта и как результат этого неспособны принять ясное решение. Одним из наиболее выступающих различий между этими двумя типами неврозов является поразительная легкость достижения терапевтических результатов в случае ситуативного невроза. В неврозах характера терапевтическому лечению приходится преодолевать огромные препятствия, и поэтому оно продолжается в течение длительного периода времени, иногда слишком долго для того, чтобы пациент мог дождаться выздоровления; но ситуативный невроз разрешается сравнительно легко. Внимательное обсуждение ситуации часто оказывается не только симптоматической, но также каузальной терапией. В других ситуациях каузальной терапией является устранение затруднения путем смены окружающей обстановки.</w:t>
      </w:r>
    </w:p>
    <w:p>
      <w:pPr>
        <w:pStyle w:val="TextBody"/>
        <w:rPr/>
      </w:pPr>
      <w:r>
        <w:rPr/>
        <w:t>Таким образом, в то время как в ситуативных неврозах у нас складывается впечатление об адекватности отношения между конфликтной и невротической реакциями, такая связь, по-видимому, отсутствует в неврозах характера. Вследствие существующей глубинной тревожности малейший повод может вызвать крайне острую реакцию, что мы более детально рассмотрим позднее.</w:t>
      </w:r>
    </w:p>
    <w:p>
      <w:pPr>
        <w:pStyle w:val="TextBody"/>
        <w:rPr/>
      </w:pPr>
      <w:r>
        <w:rPr/>
        <w:t>Хотя диапазон форм проявления тревожности, или видов защит от нее, бесконечен и варьирует у каждого человека, глубинная тревожность везде остается более или менее одной и той же, варьируя лишь в степени и интенсивности. Приблизительно ее можно описать как чувство собственной незначительности, беспомощности, покинутости, подверженности опасности, нахождения в мире, который открыт обидам, обману, нападкам, оскорблениям, предательству, зависти. Одна из моих пациенток выразила это чувство в спонтанном рисунке: она сидит посреди сцены в виде крошечного, беспомощного, голого ребенка, окруженного всевозможными угрожающими чудовищами, людьми и зверями, готовыми напасть на нее.</w:t>
      </w:r>
    </w:p>
    <w:p>
      <w:pPr>
        <w:pStyle w:val="TextBody"/>
        <w:rPr/>
      </w:pPr>
      <w:r>
        <w:rPr/>
        <w:t>В психозах часто встречается довольно высокая степень осознания наличия такой тревожности. У пациентов-параноиков такая тревожность ограничивается отношениями с одним или несколькими определенными людьми; у пациентов, страдающих шизофренией, часто имеет место острое ощущение потенциальной враждебности со стороны окружающего мира, столь интенсивное, что они склонны воспринимать даже проявляемую по отношению к ним доброту как скрытую враждебность.</w:t>
      </w:r>
    </w:p>
    <w:p>
      <w:pPr>
        <w:pStyle w:val="TextBody"/>
        <w:rPr/>
      </w:pPr>
      <w:r>
        <w:rPr/>
        <w:t>Однако в неврозах редко встречается осознание наличия глубинной тревожности или глубинной враждебности, по крайней мере оно вовсе не соответствует тому значению и влиянию, которое она имеет для всей жизни. Одна из моих пациенток, которая видела себя во сне маленькой мышкой, прячущейся в норке, чтобы ее не раздавили (таким образом обнаружилась абсолютно истинная картина того, как она действовала в жизни), не имела ни малейшего понятия о том, что в действительности она боялась каждого, и говорила мне о том, что не знает, что такое тревожность. Подспудное недоверие к каждому человеку может скрываться за поверхностным убеждением в том, что люди в целом являются вполне симпатичными, и оно может сосуществовать с внешне хорошими отношениями с другими; существующее глубинное презрение к каждому может быть замаскировано готовностью восхищаться.</w:t>
      </w:r>
    </w:p>
    <w:p>
      <w:pPr>
        <w:pStyle w:val="TextBody"/>
        <w:rPr/>
      </w:pPr>
      <w:r>
        <w:rPr/>
        <w:t>Хотя глубинная тревожность относится к людям, она может быть полностью лишена личностного характера и трансформирована в ощущение опасности, исходящей от грозы, политических событий, микробов, несчастных случаев, консервированной пищи, или в чувство того, что их преследует судьба. Для опытного наблюдателя нетрудно осознать основу этих отношений, но всегда требуется интенсивная психоаналитическая работа, прежде чем сам пациент, страдающий неврозом, осознает, что его тревожность в действительности относится к людям, а не к микробам и тому подобному и что его раздражение против людей не является адекватной и оправданной реакцией на некоторую действующую в данный момент причину, но что человек стал в своей основе враждебным и недоверчивым по отношению к другим людям.</w:t>
      </w:r>
    </w:p>
    <w:p>
      <w:pPr>
        <w:pStyle w:val="TextBody"/>
        <w:rPr/>
      </w:pPr>
      <w:r>
        <w:rPr/>
        <w:t>Прежде чем описать влияние глубинной тревожности на процесс становления неврозов, нам придется обсудить один вопрос, который, вероятно, возник у многих читателей. Не является ли глубинная тревожность и враждебность по отношению к людям, описанное как основная составляющая неврозов, «нормальным» отношением, которое в глубине души имеет каждый из нас, хотя, вероятно, и в меньшей степени? При рассмотрении этого вопроса нам следует выделить две точки зрения.</w:t>
      </w:r>
    </w:p>
    <w:p>
      <w:pPr>
        <w:pStyle w:val="TextBody"/>
        <w:rPr/>
      </w:pPr>
      <w:r>
        <w:rPr/>
        <w:t>Если термин «нормальный» употребляется в смысле типичного для людей отношения, можно сказать, что глубинная тревожность действительно является нормальным следствием того, что на немецком философском и религиозном языке обозначалось как «Angst der Kreatur» («Страх перед Творцом»). Эта фраза выражает мысль о том, что в действительности все мы беспомощны перед силами, более могущественными, чем мы сами, такими, как смерть, болезнь, старость, природные катастрофы, политические события, несчастные случаи. Впервые мы осознаем это, ощущая свою беспомощность, еще в детстве, но это знание остается в нас на протяжении всей нашей жизни. Страх перед Творцом имеет общий с глубинной тревожностью элемент беспомощности по отношению к более могущественным силам, но он не означает враждебности со стороны этих сил.</w:t>
      </w:r>
    </w:p>
    <w:p>
      <w:pPr>
        <w:pStyle w:val="TextBody"/>
        <w:rPr/>
      </w:pPr>
      <w:r>
        <w:rPr/>
        <w:t>Однако имеют место также отличия: здоровый зрелый человек не чувствует себя беспомощным по отношению к этим человеческим недостаткам, и у него отсутствует та неразборчивость, которую мы находим в глубинной установке невротика. Он сохраняет способность проявлять достаточную дружелюбность и доверие по отношению к некоторым людям. Данные различия, возможно, могут быть объяснены на основании того факта, что здоровый человек получил большую часть своего отрицательного опыта именно тогда, когда мог с ним совладать, в то время как у невротика такой опыт пришелся на тот возраст, когда он еще не мог с ним справиться и вследствие своей беспомощности реагировал на него тревожностью.</w:t>
      </w:r>
    </w:p>
    <w:p>
      <w:pPr>
        <w:pStyle w:val="TextBody"/>
        <w:rPr/>
      </w:pPr>
      <w:r>
        <w:rPr/>
        <w:t>Глубинная тревожность определенным образом влияет на отношение человека к себе и другим. Она означает эмоциональную изоляцию, тем более невыносимую, что она сочетается с чувством внутренней слабости «Я». А это означает ослабление самой основы уверенности в себе. Она несет в себе зародыш потенциального конфликта между желанием полагаться на других и невозможностью сделать это вследствие идущего из глубины недоверия и враждебного чувства к ним. Она означает, что из-за внутренней слабости человек ощущает желание переложить всю ответственность на других, получить от них защиту и заботу; в то же самое время вследствие глубинной враждебности он испытывает слишком глубокое недоверие, чтобы осуществить это желание. И неизбежным следствием этого является то, что ему приходится затрачивать львиную долю своей энергии на успокоение и укрепление уверенности в себе.</w:t>
      </w:r>
    </w:p>
    <w:p>
      <w:pPr>
        <w:pStyle w:val="TextBody"/>
        <w:rPr/>
      </w:pPr>
      <w:r>
        <w:rPr/>
        <w:t>Чем более невыносимой является тревожность, тем более основательными должны быть меры защиты. В нашей культуре имеются четыре основных средства, которыми индивид пытается защитить себя от базальной тревожности: любовь, подчинение, власть и реакция ухода (отстранения).</w:t>
      </w:r>
    </w:p>
    <w:p>
      <w:pPr>
        <w:pStyle w:val="TextBody"/>
        <w:rPr/>
      </w:pPr>
      <w:r>
        <w:rPr/>
        <w:t>Первое средство, получение любви в любой форме, может служить в качестве могущественной защиты от тревожности. Формулой здесь будет: если вы меня любите, вы не причините мне зла.</w:t>
      </w:r>
    </w:p>
    <w:p>
      <w:pPr>
        <w:pStyle w:val="TextBody"/>
        <w:rPr/>
      </w:pPr>
      <w:r>
        <w:rPr/>
        <w:t>Второе средство, подчинение, может быть условно разделено в соответствии с тем, относится или нет оно к определенным лицам или институтам. Например, это может быть подчинение общепринятым традиционным взглядам, религиозным ритуалам или требованиям некоторого могущественного лица. Следование этим правилам или повиновение этим требованиям будет служить определяющим мотивом для всего поведения. Такое отношение может принимать форму необходимости быть «хорошим», хотя дополнительная смысловая нагрузка понятия «хороший» видоизменяется вместе с теми требованиями или правилами, которым подчиняются.</w:t>
      </w:r>
    </w:p>
    <w:p>
      <w:pPr>
        <w:pStyle w:val="TextBody"/>
        <w:rPr/>
      </w:pPr>
      <w:r>
        <w:rPr/>
        <w:t>Когда отношение подчинения не связано с каким-либо социальным институтом или лицом, оно принимает более обобщенную форму подчинения потенциальным желаниям всех людей и избегания всего, что может вызвать возмущение или обиду. В таких случаях человек вытесняет все собственные требования, критику в адрес других лиц, позволяет плохое обращение с собой и готов оказывать услуги всем. Далеко не всегда люди осознают тот факт, что в основе их действий лежит тревожность, и твердо верят, что действуют таким образом, руководствуясь идеалами бескорыстия или самопожертвования, вплоть до отказа от собственных желаний. Для обоих случаев формулой является: если я уступлю, мне не причинят зла.</w:t>
      </w:r>
    </w:p>
    <w:p>
      <w:pPr>
        <w:pStyle w:val="TextBody"/>
        <w:rPr/>
      </w:pPr>
      <w:r>
        <w:rPr/>
        <w:t>Отношение подчинения может также служить цели обретения успокоения через любовь, привязанность, расположение. Если любовь столь важна для человека, что его чувство безопасности зависит от этого, тогда он готов заплатить за него любую цену, и в основном это означает подчинение желаниям других. Однако часто человек неспособен верить ни в какую любовь и привязанность, и тогда его отношение подчинения направлено не на завоевание любви, а на поиски защиты. Есть люди, которые могут чувствовать свою безопасность лишь при полном повиновении. У них столь велики тревожность и неверие в любовь, что полюбить и поверить в ответное чувство для них невообразимо.</w:t>
      </w:r>
    </w:p>
    <w:p>
      <w:pPr>
        <w:pStyle w:val="TextBody"/>
        <w:rPr/>
      </w:pPr>
      <w:r>
        <w:rPr/>
        <w:t>Третье средство защиты от глубинной тревожности связано с использованием власти - это стремление достичь безопасности путем обретения реальной власти, успеха или обладания. Формула такого способа защиты: если я обладаю властью, никто не сможет меня обидеть.</w:t>
      </w:r>
    </w:p>
    <w:p>
      <w:pPr>
        <w:pStyle w:val="TextBody"/>
        <w:rPr/>
      </w:pPr>
      <w:r>
        <w:rPr/>
        <w:t>Четвертым средством защиты является уход, Предыдущие группы защитных мер имели одну общую черту - желание бороться с миром, справляться с трудностями тем или иным путем. Однако защита также может быть осуществлена посредством бегства от мира. Не стоит это понимать буквально как полное уединение; это означает достижение независимости от других в удовлетворении своих внешних или внутренних потребностей. Например, независимость в отношении внешних потребностей может быть достигнута через накопление собственности, что в корне отличается от накопления ради обретения власти или влияния. Использование данной собственности также иное. Там, где собственность копится ради достижения независимости, обычно тревожность слишком велика, чтобы извлекать из собственности удовольствия. Она оберегается со скупостью, потому что единственной целью является застраховать себя от всевозможных случайностей. Еще одно средство, которое служит той же самой цели стать внешне независимым от других, - ограничить свои потребности до минимума.</w:t>
      </w:r>
    </w:p>
    <w:p>
      <w:pPr>
        <w:pStyle w:val="TextBody"/>
        <w:rPr/>
      </w:pPr>
      <w:r>
        <w:rPr/>
        <w:t>Независимость в удовлетворении внутренних потребностей может быть найдена, например, в попытке эмоционального обособления. Это означает подавление своих эмоциональных потребностей. Одной из форм выражения такого отстранения является уход от серьезного отношения к чему бы то ни было, включая собственное «Я». Такая установка чаще господствует в интеллектуальных кругах. Не следует путать неприятие всерьез своего «Я» с тем, что собственному «Я» не  придают важного значения, В действительности эти отношения могут быть противоречащими друг другу.</w:t>
      </w:r>
    </w:p>
    <w:p>
      <w:pPr>
        <w:pStyle w:val="TextBody"/>
        <w:rPr/>
      </w:pPr>
      <w:r>
        <w:rPr/>
        <w:t>Эти средства отстранения имеют сходство со способами подчинения  и покорности в том, что и те и другие означают отказ от собственных желаний. Но, в то время</w:t>
      </w:r>
    </w:p>
    <w:p>
      <w:pPr>
        <w:pStyle w:val="TextBody"/>
        <w:rPr/>
      </w:pPr>
      <w:r>
        <w:rPr/>
        <w:t>как во второй группе такой отказ служит цели быть «хорошим» или подчиняться желаниям других ради собственной безопасности, в первой группе мысль о том, чтобы быть «хорошим», не играет абсолютно никакой роли и целью отказа является достижение независимости от других. Здесь формула такова: если я реагирую отстранением, уходом, ничто не заденет меня.</w:t>
      </w:r>
    </w:p>
    <w:p>
      <w:pPr>
        <w:pStyle w:val="TextBody"/>
        <w:rPr/>
      </w:pPr>
      <w:r>
        <w:rPr/>
        <w:t>Для того чтобы оценить роль, которую играют в неврозах эти различные попытки защиты от глубинной тревожности, необходимо осознать их потенциальную силу. Они вызываются не стремлением удовлетворить желание удовольствия или счастья, а потребностью в успокоении. Это не означает, однако, что они каким-либо образом являются менее властными или менее настоятельными, чем инстинктивные влечения. Например, опыт показывает, что честолюбивое стремление может быть столь же сильным, как сексуальное влечение, или даже сильнее.</w:t>
      </w:r>
    </w:p>
    <w:p>
      <w:pPr>
        <w:pStyle w:val="TextBody"/>
        <w:rPr/>
      </w:pPr>
      <w:r>
        <w:rPr/>
        <w:t>Любой из этих четырех способов, при условии использования только его или преимущественно его, может быть эффективным в обретении желаемого успокоения, если жизненная ситуация позволяет следовать им без сопутствующих конфликтов - даже если такое одностороннее следование оплачивается ценой обеднения личности как целого. Например, женщина, выбравшая путь покорности, может обрести мир и, как следствие этого, значительное удовлетворение в том типе культуры, который требует от нее послушания мужу или близким, а также традиционным формам жизни. Если ненасытное стремление к власти и обладанию разовьется у монарха, результатом также может быть успокоение. Однако общеизвестно, что прямое следование своей цели часто заканчивается крахом, так как предъявляемые требования столь чрезмерны или вызывают столь опрометчивые поступки, что сопряжены с конфликтами с другими людьми. Чаще успокоение от лежащей в основе сильной тревожности человек ищет не в одном, а в нескольких путях, которые, кроме того, несовместимы друг с другом. Таким образом, невротик может одновременно испытывать настоятельную потребность повелевать другими и хотеть, чтобы его любили, и в то же время стремиться к подчинению, при этом навязывая другим свою волю, а также избегать людей, не отказываясь от желания быть ими любимым.</w:t>
      </w:r>
    </w:p>
    <w:p>
      <w:pPr>
        <w:pStyle w:val="TextBody"/>
        <w:rPr/>
      </w:pPr>
      <w:r>
        <w:rPr/>
        <w:t>Именно такие  абсолютно  неразрешимые конфликты обычно являются динамическим центром неврозов.</w:t>
      </w:r>
    </w:p>
    <w:p>
      <w:pPr>
        <w:pStyle w:val="TextBody"/>
        <w:rPr/>
      </w:pPr>
      <w:r>
        <w:rPr/>
        <w:t>Наиболее часто сталкиваются стремление к любви и стремление к власти. Поэтому в нижеследующих главах я буду более подробно обсуждать эти стремления.</w:t>
      </w:r>
    </w:p>
    <w:p>
      <w:pPr>
        <w:pStyle w:val="TextBody"/>
        <w:rPr/>
      </w:pPr>
      <w:r>
        <w:rPr/>
        <w:t>Описанная мною структура неврозов не противоречит в принципе теории Фрейда, согласно которой неврозы в своей сущности являются результатом конфликта между инстинктивными влечениями и социальными требованиями или тем, как они представлены в Супер-эго. Но хотя я согласна, что конфликт между побуждением человека и социальным давлением составляет необходимое условие для возникновения всякого невроза, я не считаю это условие достаточным. Столкновение между желаниями человека и социальными требованиями не обязательно приводит к неврозам, но может также вести к фактическим ограничениям в жизни, то есть к простому подавлению или вытеснению желаний или, в самом общем виде, к действительному страданию. Невроз возникает лишь в том случае, если этот конфликт порождает тревожность и если попытки уменьшить тревожность приводят в свою очередь к защитным тенденциям, которые, хотя и являются в равной мере настоятельными, тем не менее несовместимы друг с другом.</w:t>
      </w:r>
    </w:p>
    <w:p>
      <w:pPr>
        <w:pStyle w:val="Normal"/>
        <w:jc w:val="both"/>
        <w:rPr/>
      </w:pPr>
      <w:r>
        <w:rPr/>
        <w:t xml:space="preserve"> </w:t>
      </w:r>
    </w:p>
    <w:p>
      <w:pPr>
        <w:pStyle w:val="Normal"/>
        <w:jc w:val="both"/>
        <w:rPr/>
      </w:pPr>
      <w:r>
        <w:rPr/>
      </w:r>
    </w:p>
    <w:p>
      <w:pPr>
        <w:pStyle w:val="Heading2"/>
        <w:rPr/>
      </w:pPr>
      <w:r>
        <w:rPr/>
        <w:t>Глава   6</w:t>
      </w:r>
    </w:p>
    <w:p>
      <w:pPr>
        <w:pStyle w:val="Heading3"/>
        <w:rPr/>
      </w:pPr>
      <w:r>
        <w:rPr/>
        <w:t>Невротическая потребность в любви и привязанности</w:t>
      </w:r>
    </w:p>
    <w:p>
      <w:pPr>
        <w:pStyle w:val="Normal"/>
        <w:jc w:val="both"/>
        <w:rPr/>
      </w:pPr>
      <w:r>
        <w:rPr/>
        <w:t xml:space="preserve"> </w:t>
      </w:r>
    </w:p>
    <w:p>
      <w:pPr>
        <w:pStyle w:val="Normal"/>
        <w:jc w:val="both"/>
        <w:rPr/>
      </w:pPr>
      <w:r>
        <w:rPr/>
      </w:r>
    </w:p>
    <w:p>
      <w:pPr>
        <w:pStyle w:val="TextBody"/>
        <w:rPr/>
      </w:pPr>
      <w:r>
        <w:rPr/>
        <w:t>Нет сомнения в том, что в нашей культуре перечисленные ранее четыре способа защиты собственного «Я» от тревожности могут играть решающую роль в жизни многих людей. Это люди, главным стремлением которых является желание любви или одобрения и которые способны идти на все ради удовлетворения этого желания; люди, чье поведение характеризуется тенденцией к подчинению, к покорности и отсутствием каких-либо попыток самоутверждения; люди, доминирующим стремлением которых является успех, власть или обладание; а также люди, склонные к уединению и независимости. Однако можно поставить вопрос, права ли я, утверждая, что эти стремления представляют собой защиту от некоторой глубинной тревожности. Не являются ли они выражением стремлений, лежащих в пределах нормального диапазона человеческих возможностей? Ошибочным в данной аргументации является постановка такого вопроса в альтернативной форме. В действительности обе эти точки зрения не являются ни противоречащими, ни взаимно исключающими. Желание любви, тенденция к подчинению, стремление к влиянию или успеху и стремление к уходу в различных сочетаниях имеются у всех нас, ни в малейшей мере не указывая на наличие невроза…</w:t>
      </w:r>
    </w:p>
    <w:p>
      <w:pPr>
        <w:pStyle w:val="TextBody"/>
        <w:rPr/>
      </w:pPr>
      <w:r>
        <w:rPr/>
        <w:t>Стремление к успокоению, как обсуждалось в предыдущей главе, содержит также и побочные источники удовлетворения. Например, чувство, что тебя любят или ценят, чувство успеха или влияния способны давать самое глубокое удовлетворение и абсолютно безотносительно к цели достижения безопасности. Кроме того, как мы вскоре увидим, различные пути вновь обрести покой и уверенность вполне дают возможность разрядить внутреннюю враждебность и таким образом способствуют разрядке напряжения иного рода.</w:t>
      </w:r>
    </w:p>
    <w:p>
      <w:pPr>
        <w:pStyle w:val="TextBody"/>
        <w:rPr/>
      </w:pPr>
      <w:r>
        <w:rPr/>
        <w:t>Мы уже знаем, что тревожность может быть движущей силой, стоящей за определенными побуждениями, и рассмотрели наиболее важные стремления, порождаемые таким образом. Теперь я продолжу более детальное обсуждение тех двух видов побуждений, которые играют наибольшую роль в неврозах: жажды любви и привязанности и жажды власти и управления другими людьми.</w:t>
      </w:r>
    </w:p>
    <w:p>
      <w:pPr>
        <w:pStyle w:val="TextBody"/>
        <w:rPr/>
      </w:pPr>
      <w:r>
        <w:rPr/>
        <w:t>Жажда любви и привязанности встречается столь часто в неврозах и столь легко узнается опытным наблюдателем, что может рассматриваться как один из самых надежных показателей существования тревожности и ее примерной силы. Действительно, если человек чувствует, что в основе своей он беспомощен в этом угрожающем и враждебном мире, тогда поиск любви будет представляться наиболее логичным и прямым путем получения любого типа расположения, помощи или понимания.</w:t>
      </w:r>
    </w:p>
    <w:p>
      <w:pPr>
        <w:pStyle w:val="TextBody"/>
        <w:rPr/>
      </w:pPr>
      <w:r>
        <w:rPr/>
        <w:t>Если бы состояние психики невротичного человека было таким, каким оно часто ему представляется, ему было бы нетрудно добиться любви. Если попытаться словами выразить то, что он часто лишь смутно ощущает, его влечения будут примерно следующими: он хочет очень немногого - добра, понимания, помощи, совета от окружающих его людей. Хочет, чтобы они знали, что он стремится доставить им радость и опасается задеть кого-либо. В его сознании присутствуют только такие мысли и чувства. Он не осознает, в сколь значительной степени его болезненная чувствительность, его скрытая враждебность, его придирчивые требования мешают его собственным отношениям. Он также неспособен здраво судить о том, какое впечатление он производит на других или какова их реакция на него. Следовательно, он не в состоянии понять, почему его попытки установить дружеские, брачные, любовные, профессиональные отношения столь часто приносят неудовлетворенность. Он склонен заключать, что виноваты другие, что они невнимательны, вероломны, способны на оскорбление или что вследствие некой неблагоприятной причины у него отсутствует дар быть понятым людьми. Так он продолжает гнаться за призраком любви.</w:t>
      </w:r>
    </w:p>
    <w:p>
      <w:pPr>
        <w:pStyle w:val="TextBody"/>
        <w:rPr/>
      </w:pPr>
      <w:r>
        <w:rPr/>
        <w:t>Если читатель вспомнит наше описание того, как тревожность возникает в результате вытеснения враждебности и как она в свою очередь опять порождает враждебность, другими словами, как неразрывно переплетены тревожность и враждебность, он сможет осознать самообман в мыслях невротика и причины его неудач. Не зная этого, невротик оказывается перед дилеммой:он не способен любить, но тем не менее ему остро необходима любовь со стороны других… Важно принять во внимание то отношение, от которого проистекает привязанность: является ли она выражением позитивного в своей основе отношения к другим или основывается, например, на страхе потерять другого или на желании подчинить другого человека своему влиянию. Другими словами, мы не можем принять в качестве критерия ни одно из внешних проявлений привязанности.</w:t>
      </w:r>
    </w:p>
    <w:p>
      <w:pPr>
        <w:pStyle w:val="TextBody"/>
        <w:rPr/>
      </w:pPr>
      <w:r>
        <w:rPr/>
        <w:t>Что такое любовь - сказать очень трудно, но что не является любовью или какие элементы ей чужды - определить довольно легко. Можно очень глубоко любить человека и в то же время иногда на него сердиться, в чем-то ему отказывать или испытывать желание побыть одному. Но есть разница между такими, имеющими различные пределы реакциями гнева или ухода и отношением невротика, который всегда настороже против других людей, считая, что любой интерес, который они проявляют к третьим лицам, означает пренебрежение к нему. Невротик интерпретирует любое требование как предательство, а любую критику - как унижение. Это не любовь. Поэтому не следует думать, что любовь несовместима с деловой критикой тех или иных качеств или отношений, которая подразумевает помощь в их исправлении. Но к любви нельзя относить, как это часто делает невротик, невыносимое требование совершенства, требование, которое несет в себе враждебность: «Горе тебе, если ты не совершенен!»</w:t>
      </w:r>
    </w:p>
    <w:p>
      <w:pPr>
        <w:pStyle w:val="TextBody"/>
        <w:rPr/>
      </w:pPr>
      <w:r>
        <w:rPr/>
        <w:t>Мы также считаем несовместимым с нашим понятием любви, например, использование другого человека только в качестве средства достижения некоторой цели, то есть в качестве средства удовлетворения определенных потребностей. Такая ситуация явно имеет место, когда другой человек нужен лишь для сексуального удовлетворения или для престижа в браке. Данный вопрос очень легко запутать, в особенности если затрагиваемые потребности имеют психологический характер. Человек может обманывать себя, считая, что любит кого-то, а это всего лишь благодарность за восхищение им. Тогда второй человек вполне может оказаться жертвой самообмана первого, например быть отвергнутым им, как только начнет проявлять критичность, не выполняя, таким образом, свою функцию восхищения, за которую его любили. Однако при обсуждении глубоких различий между истинной и псевдолюбовью мы должны быть внимательными, чтобы не впасть в другую крайность. Хотя любовь несовместима с использованием любимого человека для некоторого удовлетворения, это не означает, что она должна быть целиком и полностью альтруистической и жертвенной. Это также не означает, что чувство, которое не требует ничего для себя, заслуживает названия «любовь». Люди, которые высказывают подобные мысли, скорее выдают собственное нежелание проявлять любовь, нежели свое глубокое убеждение. Конечно, есть вещи, которые мы ждем от любимого человека. Например, мы хотим удовлетворения, дружелюбия, помощи; мы можем даже хотеть жертвенности, если это необходимо. И в целом возможность высказывать такие желания или даже бороться за них указывает на душевное здоровье. Различие между любовью и невротической потребностью в любви заключается в том, что главным в любви является само чувство привязанности, в то время как у невротика первичное чувство - потребность в обретении уверенности и спокойствия, а иллюзия любви - лишь вторичное. Конечно, имеются всевозможные промежуточные состояния.</w:t>
      </w:r>
    </w:p>
    <w:p>
      <w:pPr>
        <w:pStyle w:val="TextBody"/>
        <w:rPr/>
      </w:pPr>
      <w:r>
        <w:rPr/>
        <w:t>Если человек нуждается в любви и привязанности другого ради избавления от тревожности, данный вопрос будет полностью затемнен в его сознании, потому что в общем он не осознает, что полон тревожности, и поэтому отчаянно стремится к любого рода привязанности в целях успокоения. Он чувствует лишь, что перед ним тот человек, который ему нравится, или которому он  доверяет,   или   к  которому  испытывает  слепую страсть. Но то, что представляется ему спонтанной любовью, на деле может быть не чем иным, как реакцией благодарности за некоторую проявленную по отношению к нему доброту, ответным чувством надежды или расположения, вызванным некоторым человеком или ситуацией. Тот человек, который явно или подспудно возбуждает в нем ожидания такого типа, станет автоматически наделяться важным значением, и его чувство будет проявлять себя в иллюзии любви. Подобные ожидания могут возбуждаться таким простым фактом, как доброе отношение влиятельного или могущественного человека, или их может возбудить человек, который просто производит впечатление более крепко стоящего на ногах. Такие чувства могут возбуждаться эротическими или сексуальными успехами, хотя и не всегда связанными с любовью, Они могут «питаться» некоторыми существующими узами, которые имплицитно содержат обещание помощи или эмоциональной поддержки: семья, друзья, врач. Часто такие отношения осуществляются под маской любви, то есть при субъективном убеждении человека в своей преданности, между тем как в действительности данная любовь является лишь цеплянием за других людей для удовлетворения своих собственных потребностей. То, что это не искреннее чувство подлинной любви, обнаруживается в готовности его резкого изменения, которое возникает, когда не оправдываются какие-то ожидания. Один из факторов, существенно важных для нашего понимания любви, - надежность и верность чувства - отсутствует в этих случаях.</w:t>
      </w:r>
    </w:p>
    <w:p>
      <w:pPr>
        <w:pStyle w:val="TextBody"/>
        <w:rPr/>
      </w:pPr>
      <w:r>
        <w:rPr/>
        <w:t>Сказанное уже подразумевает последний признак неспособности любить, который я хочу подчеркнуть особо: игнорирование личности другого, его особенностей, недостатков, потребностей, желаний, развития. Такое игнорирование отчасти является результатом тревожности, которая побуждает невротика цепляться за другого человека. Тонущий, пытаясь спастись, хватается за находящегося рядом, не принимая во внимание желание или способность последнего спасти его. Данное игнорирование частично является выражением его глубинной враждебности к людям, наиболее частое проявление которой - презрение и зависть. Они могут прятаться за отчаянными усилиями быть внимательным или даже жертвовать собой, но обычно эти усилия не могут предотвратить возникновения некоторых необычных реакций. Например, жена может быть субъективно убеждена в своей глубокой преданности мужу и в то же время ненавидеть его за то, что он слишком занят своей работой или часто встречается с друзьями. Сверхзаботливая мать может быть убеждена в том, что делает все ради счастья своего ребенка, и в то же время полностью игнорировать потребность ребенка в самостоятельном развитии.</w:t>
      </w:r>
    </w:p>
    <w:p>
      <w:pPr>
        <w:pStyle w:val="TextBody"/>
        <w:rPr/>
      </w:pPr>
      <w:r>
        <w:rPr/>
        <w:t>Невротик, средством защиты которого является стремление к любви, вряд ли когда-либо осознает свою неспособность любить. Большинство таких людей принимают свою потребность в других людях за предрасположенность к любви либо отдельных людей, либо всего человечества в целом. Имеется настоятельная причина поддерживать и защищать такую иллюзию. Отказ от нее означал бы обнаружение дилеммы, порожденной наличием чувства глубинной враждебности по отношению к людям и одновременным желанием их любви. Нельзя презирать человека, не доверять ему, желать разрушить его счастье или независимость и в то же самое время жаждать его любви, помощи и поддержки. Для осуществления обеих этих, в действительности несовместимых, целей приходится держать враждебную предрасположенность жестко вытесненной из сознания. Другими словами, иллюзия любви, хотя она является результатом понятного нам смешения искренней нежности и невротической потребности, выполняет вполне определенную функцию - сделать возможными поиски любви, привязанности и расположения.</w:t>
      </w:r>
    </w:p>
    <w:p>
      <w:pPr>
        <w:pStyle w:val="TextBody"/>
        <w:rPr/>
      </w:pPr>
      <w:r>
        <w:rPr/>
        <w:t>Имеется еще одна основательная трудность, с которой сталкивается невротик в удовлетворении своей жажды любви. Хотя он может иметь успех, по крайней мере временный, получая любовь, к которой стремился, он не способен в действительности принять се. Можно было бы ожидать, что он примет любую предлагаемую ему любовь с таким же горячим желанием, с каким страдающий от жажды человек припадает к воде. Это действительно имеет место, но лишь временно. Каждый врач знает благоприятное воздействие доброты и заботы. Все физические и психологические затруднения могут внезапно исчезнуть, даже если не предпринималось ничего иного, кроме тщательного стационарного обследования пациента и ухода за ним. Ситуативный невроз, даже если он имеет тяжелую форму, может полностью исчезнуть, когда человек почувствует, что его любят. Даже при неврозах характера такое внимание, будь то любовь, интерес или медицинская помощь, может быть достаточным, чтобы ослабить тревожность и вследствие этого улучшить состояние.</w:t>
      </w:r>
    </w:p>
    <w:p>
      <w:pPr>
        <w:pStyle w:val="TextBody"/>
        <w:rPr/>
      </w:pPr>
      <w:r>
        <w:rPr/>
        <w:t>Любого рода привязанность или любовь может дать невротику внешнее спокойствие или даже чувство счастья, но в глубине души она либо воспринимается с недоверием, либо возбуждает подозрительность и страх. Он не верит в это чувство, потому что твердо убежден, что никто в действительности не может его любить. И это чувство, что тебя не любят, часто является сознательным убеждением, которое не может быть поколеблено никаким противоречащим ему реальным опытом. Действительно, оно может восприниматься как нечто само собой разумеющееся столь буквально, что никогда не будет беспокоить человека на сознательном уровне. Но даже когда чувство не выражено, оно является столь же непоколебимым убеждением, как если бы оно всегда было сознательным. Оно может также скрываться за маской безразличия, которая обычно диктуется гордостью, и тогда его довольно трудно обнаружить. Убеждение в том, что тебя не любят, очень родственно неспособности к любви. В действительности оно является сознательным отражением этой неспособности. У человека, который искренне любит других, не может быть никаких сомнений в том, что другие люди могут любить его.</w:t>
      </w:r>
    </w:p>
    <w:p>
      <w:pPr>
        <w:pStyle w:val="TextBody"/>
        <w:rPr/>
      </w:pPr>
      <w:r>
        <w:rPr/>
        <w:t>Если тревожность является глубинной, любая предлагаемая любовь встретит недоверие и тут же возникнет мысль, что она предлагается со скрытыми мотивами. В психоанализе, например, такие пациенты считают, что аналитик хочет помочь им лишь ради удовлетворения собственных амбиций или что он выражает свое признание или делает ободряющие замечания лишь в терапевтических целях. Одна из моих пациенток посчитала прямым оскорблением, когда я предложила ей встретиться во время уик-энда, так как в это время она была в плохом эмоциональном состоянии. Любовь, проявляемая демонстративно, легко воспринимается как насмешка. Если привлекательная девушка открыто проявляет любовь к невротику, последний может воспринимать это как насмешку или даже как умышленную провокацию, так как не верит в то, что данная девушка может действительно его любить.</w:t>
      </w:r>
    </w:p>
    <w:p>
      <w:pPr>
        <w:pStyle w:val="TextBody"/>
        <w:rPr/>
      </w:pPr>
      <w:r>
        <w:rPr/>
        <w:t>Любовь, предлагаемая такому человеку, может не только встретить недоверие, но и вызвать определенную тревогу. Как если бы отдаться любви значило быть пойманным в паутину, или как если бы вера в любовь означала забыть об опасности, живя среди каннибалов. Невротичный человек может испытывать чувство ужаса, когда приближается к осознанию того, что ему предлагается подлинная любовь.</w:t>
      </w:r>
    </w:p>
    <w:p>
      <w:pPr>
        <w:pStyle w:val="TextBody"/>
        <w:rPr/>
      </w:pPr>
      <w:r>
        <w:rPr/>
        <w:t>Наконец, проявление любви может вызвать страх зависимости. Эмоциональная зависимость, как мы вскоре увидим, является реальной опасностью для каждого, кто не может жить без любви других, и все, смутно ее напоминающее, может возбуждать против нее отчаянную борьбу. Такой человек должен любой ценой избегать всякой разновидности собственного позитивного эмоционального отклика, потому что такой отклик немедленно порождает опасность взаимности. Чтобы избежать этого, он должен удерживать себя от осознания того, что другие являются добрыми или полезными, тем или иным образом ухитряться отбрасывать всякое свидетельство расположения и продолжать упорствовать в том, что другие люди недружелюбны, не интересуются им и даже злы. Ситуация, порожденная таким образом, сходна с ситуацией человека, который голодает, однако не осмеливается съесть ни кусочка из-за страха быть отравленным.</w:t>
      </w:r>
    </w:p>
    <w:p>
      <w:pPr>
        <w:pStyle w:val="TextBody"/>
        <w:rPr/>
      </w:pPr>
      <w:r>
        <w:rPr/>
        <w:t>Короче говоря, для человека, снедаемого глубинной тревожностью и вследствие этого в качестве средства защиты стремящегося к любви и привязанности, шансы получить эту столь страстно желаемую любовь и привязанность крайне неблагоприятны. Сама ситуация, которая порождает эту потребность, препятствует ее удовлетворению.</w:t>
      </w:r>
    </w:p>
    <w:p>
      <w:pPr>
        <w:pStyle w:val="Normal"/>
        <w:jc w:val="both"/>
        <w:rPr/>
      </w:pPr>
      <w:r>
        <w:rPr/>
        <w:t xml:space="preserve"> </w:t>
      </w:r>
    </w:p>
    <w:p>
      <w:pPr>
        <w:pStyle w:val="Normal"/>
        <w:jc w:val="both"/>
        <w:rPr/>
      </w:pPr>
      <w:r>
        <w:rPr/>
      </w:r>
    </w:p>
    <w:p>
      <w:pPr>
        <w:pStyle w:val="Heading2"/>
        <w:rPr/>
      </w:pPr>
      <w:r>
        <w:rPr/>
        <w:t xml:space="preserve">Глава   7    </w:t>
      </w:r>
    </w:p>
    <w:p>
      <w:pPr>
        <w:pStyle w:val="Heading3"/>
        <w:rPr/>
      </w:pPr>
      <w:r>
        <w:rPr/>
        <w:t>Дополнительные характеристики невротической потребности в любви</w:t>
      </w:r>
    </w:p>
    <w:p>
      <w:pPr>
        <w:pStyle w:val="Normal"/>
        <w:jc w:val="both"/>
        <w:rPr/>
      </w:pPr>
      <w:r>
        <w:rPr/>
        <w:t xml:space="preserve"> </w:t>
      </w:r>
    </w:p>
    <w:p>
      <w:pPr>
        <w:pStyle w:val="Normal"/>
        <w:jc w:val="both"/>
        <w:rPr/>
      </w:pPr>
      <w:r>
        <w:rPr/>
      </w:r>
    </w:p>
    <w:p>
      <w:pPr>
        <w:pStyle w:val="TextBody"/>
        <w:rPr/>
      </w:pPr>
      <w:r>
        <w:rPr/>
        <w:t>Большинству из нас хотелось бы, чтобы нас любили. Мы с благодарностью принимаем чувство любви и испытываем огорчение, когда это не происходит. Для ребенка чувство того, что он является желанным, как мы ранее сказали, имеет жизненно важное значение для гармонического развития. Но каковы особенности такой потребности в любви, которая может считаться невротической?</w:t>
      </w:r>
    </w:p>
    <w:p>
      <w:pPr>
        <w:pStyle w:val="TextBody"/>
        <w:rPr/>
      </w:pPr>
      <w:r>
        <w:rPr/>
        <w:t>По моему мнению, произвольное наименование этой потребности инфантильной не только несправедливо по отношению к детям, но упускает из виду, что существенно важные факторы, составляющие невротическую потребность в любви, не имеют ничего общего с инфантилизмом. У инфантильной и невротической потребностей есть лишь один общий элемент - их беспомощность, хотя она также имеет разные основания в этих двух случаях. Помимо этого, невротические потребности формируются при наличии совершенно иных предпосылок. Повторим, это тревожность, чувство, что тебя никто не любит, неспособность поверить в чью-то любовь и привязанность и враждебное отношение ко всем людям.</w:t>
      </w:r>
    </w:p>
    <w:p>
      <w:pPr>
        <w:pStyle w:val="TextBody"/>
        <w:rPr/>
      </w:pPr>
      <w:r>
        <w:rPr/>
        <w:t>Первой отличительной чертой, которая поражает нас в невротической потребности в любви, является ее навязчивый характер. Всегда, когда человеком движет сильная тревожность, неизбежный результат этого -потеря непосредственности и гибкости. Проще говоря, это означает, что для невротика получение любви - не роскошь, не источник в первую очередь добавочной силы или удовольствия, а жизненная необходимость. Здесь заключена такая же разница, как в различии между «я хочу быть любимым и наслаждаюсь любовью» и «необходимо, чтобы меня полюбили, чего бы это ни стоило». Образно говоря, различие между тем, кто имеет возможность быть разборчивым в еде и испытывает удовольствие благодаря хорошему аппетиту, и голодающим человеком, который должен без разбору принимать любую пищу, так как не имеет возможности потворствовать своим прихотям.</w:t>
      </w:r>
    </w:p>
    <w:p>
      <w:pPr>
        <w:pStyle w:val="TextBody"/>
        <w:rPr/>
      </w:pPr>
      <w:r>
        <w:rPr/>
        <w:t>Такое отношение неизменно ведет к чрезмерной переоценке действительного значения того, чтобы нас любили. На самом деле не столь уж важно, чтобы все люди нас любили. В действительности может быть важно, чтобы нас любили определенные лица - те, о которых мы заботимся, те, с которыми нам приходится жить и работать, или те, на кого желательно произвести хорошее впечатление. Помимо этих людей, практически не имеет значения, любят или нет нас другие. Однако невротики чувствуют и ведут себя так, как если бы само их существование и безопасность зависели от любви к ним других людей.</w:t>
      </w:r>
    </w:p>
    <w:p>
      <w:pPr>
        <w:pStyle w:val="TextBody"/>
        <w:rPr/>
      </w:pPr>
      <w:r>
        <w:rPr/>
        <w:t>Их желания могут распространяться на каждого без разбора, от парикмахера или незнакомого человека, которого они встречают на вечеринке, до коллег и друзей, или на всех женщин, или на всех мужчин. Так что приветствие, телефонный звонок или приглашение в зависимости от более или менее дружелюбного тона могут изменить их настроение и взгляд на жизнь. Я должна упомянуть в этой связи одну проблему: неспособность быть одному - варьирующую от легкого беспокойства н тревожности до явно выраженного ужаса одиночества. Я говорю не о тех безнадежно унылых и скучных людях, которым не под силу пребывание наедине с собой, а о людях с живым умом, способных на выдумки, которые, в отличие от упомянутых выше, способны найти себе массу увлекательных занятий, будучи в одиночестве. Например, часто встречаются люди, которые могут работать лишь в присутствии других, а в одиночестве испытывают беспокойство и даже чувствуют себя несчастными и неспособными к работе. Их потребность в компании могут обусловливать и иные факторы, но общей картиной является наличие смутной тревожности, потребности в любви или, более точно, потребности в некотором человеческом контакте. Эти люди испытывают чувство покинутости, и любой человеческий контакт является для них облегчением. Иногда можно наблюдать что неспособность пребывать в одиночестве идет параллельно с возрастанием тревожности. Некоторые пациенты могут находиться в одиночестве до тех пор, пока чувствуют себя укрытыми за стенами защиты, которыми окружили себя. Но как только их защитные механизмы эффективно вскрываются посредством анализа и возбуждается некоторая тревожность, они внезапно обнаруживают неспособность более переносить одиночество. Это одно из временных ухудшений в состоянии пациента, которые неизбежны в ходе процесса анализа.</w:t>
      </w:r>
    </w:p>
    <w:p>
      <w:pPr>
        <w:pStyle w:val="TextBody"/>
        <w:rPr/>
      </w:pPr>
      <w:r>
        <w:rPr/>
        <w:t>Невротическая потребность в любви и привязанности может быть сосредоточена на одном человеке - муже, жене, враче, друге. Если это имеет место, то привязанность, интерес, дружба и присутствие данного лица приобретают громадное значение. Однако невротик имеет парадоксальный характер. С одной стороны, он пытается привлечь интерес такого человека, заполучить его, страшится потери его любви и чувствует себя отверженным, если его нет рядом; а с другой - он вовсе не испытывает счастья, когда находится со своим «идолом». Если он когда-либо осознает такое противоречие, то обычно испытывает недоумение. Но на основании того, что я ранее сказала, очевидно, что желание присутствия такого человека является выражением не искреннего чувства любви, нежности, а лишь потребности обрести покои и уверенность, подкрепляемой тем фактом, что данный человек рядом. (Конечно, искренняя нежность и потребность в несущей утешение любви могут сопутствовать друг другу, но они не обязательно совпадают.)</w:t>
      </w:r>
    </w:p>
    <w:p>
      <w:pPr>
        <w:pStyle w:val="TextBody"/>
        <w:rPr/>
      </w:pPr>
      <w:r>
        <w:rPr/>
        <w:t>Сфера страстного поиска любви и привязанности может быть ограничена определенными группами людей, возможно, одной группой, с которой имеются общие интересы, например политической или религиозной группой, или она может быть ограничена одним из полов. Если потребность в обретении уверенности в себе и спокойствия ограничена противоположным полом, состояние такого человека при поверхностном рассмотрении может представляться «нормальным» и обычно будет отстаиваться таким человеком как «нормальное». Например, встречаются женщины, которые чувствуют себя несчастными и полны тревоги, если рядом с ними нет мужчины; они будут заводить любовную связь, вскоре разрывать ее, опять чувствовать себя несчастными и полными тревоги, начинать другую любовную связь, и так далее. То, что это не является подлинным стремлением к связи с мужчинами, видно по тому, что данные связи являются конфликтными и не приносят удовлетворения. Обычно эти женщины останавливаются на первом попавшемся мужчине, для них важно само его присутствие, а не любовная связь. Как правило, они даже не получают физического удовлетворения. В действительности, конечно, эта картина более сложная. Я выдвигаю здесь на первый план лишь ту роль, которую играет тревожность и потребность в любви.</w:t>
      </w:r>
    </w:p>
    <w:p>
      <w:pPr>
        <w:pStyle w:val="TextBody"/>
        <w:rPr/>
      </w:pPr>
      <w:r>
        <w:rPr/>
        <w:t>Аналогичное явление свойственно и некоторым мужчинам. Они могут испытывать навязчивое желание быть любимыми всеми женщинами и будут чувствовать неловкость и беспокойство в компании мужчин.</w:t>
      </w:r>
    </w:p>
    <w:p>
      <w:pPr>
        <w:pStyle w:val="TextBody"/>
        <w:rPr/>
      </w:pPr>
      <w:r>
        <w:rPr/>
        <w:t>Если потребность в любви сосредоточена на представителях своего пола, она может служить одним из определяющих факторов в скрытой или явной гомосексуальности. Такая потребность в любви лиц своего пола может быть связана с тем, что путь к другому полу затруднен слишком сильной тревожностью, которая может и не проявляться явно, а прятаться за чувством отвращения или отсутствием интереса к противоположному полу.</w:t>
      </w:r>
    </w:p>
    <w:p>
      <w:pPr>
        <w:pStyle w:val="TextBody"/>
        <w:rPr/>
      </w:pPr>
      <w:r>
        <w:rPr/>
        <w:t>Так как любовь другого человека - жизненно важный фактор, то отсюда следует, что невротик будет платить за нее любую цену, большей частью не осознавая этого. Наиболее частой платой за любовь является позиция покорности и эмоциональной зависимости. Покорность может выражаться в том, что невротик не будет осмеливаться высказывать несогласие со взглядами и действиями другого человека или критиковать его, демонстрируя только полнейшую преданность, восхищение и послушание. Когда люди такого типа все же позволяют себе высказать критические или пренебрежительные замечания, они ощущают тревогу, даже если их замечания безвредны. Подчинение может доходить до того, что невротик будет вытеснять не только агрессивные побуждения, но также все тенденции к самоутверждению, будет позволять издеваться над собой и приносить любую жертву, какой бы пагубной она ни была. Например, его самоотречение может проявляться в желании заболеть сахарным диабетом, потому что тот человек, чьей любви он жаждет, занят исследованиями в этой области. Таким образом, обладая данной болезнью, он, возможно, мог бы завоевать интерес этого человека.</w:t>
      </w:r>
    </w:p>
    <w:p>
      <w:pPr>
        <w:pStyle w:val="TextBody"/>
        <w:rPr/>
      </w:pPr>
      <w:r>
        <w:rPr/>
        <w:t>Родственна этой позиции подчинения и неразрывно переплетена с ней та эмоциональная зависимость, которая возникает в результате невротической потребности человека уцепиться за кого-то, дающего надежду на защиту. Такая зависимость не только может причинять бесконечные страдания, но даже быть исключительно пагубной. Например, встречаются отношения, в которых человек становится беспомощно зависимым от другого, несмотря на то что он полностью осознает, что данное отношение является несостоятельным. У него такое чувство, словно весь мир разлетится на куски, если он не получит доброго слова или улыбки. Его может охватить тревога во время ожидания телефонного звонка или чувство покинутости, если человек, в котором он так нуждается, не может увидеться с ним. Но он не в состоянии порвать эту зависимость.</w:t>
      </w:r>
    </w:p>
    <w:p>
      <w:pPr>
        <w:pStyle w:val="TextBody"/>
        <w:rPr/>
      </w:pPr>
      <w:r>
        <w:rPr/>
        <w:t>Обычно структура эмоциональной зависимости сложнее. В отношениях, в которых один человек становится зависимым от другого, обязательно присутствует сильное чувство обиды. Зависимый человек возмущается своим порабощением; он негодует по поводу того, что ему приходится подчиняться, но продолжает делать это из страха потери другого. Не зная о том, что данную ситуацию порождает его собственная тревожность, он легко приходит к выводу о том, что его подчинение было навязано ему другим человеком. Приходится вытеснять негодование, растущее на этой основе, потому что он крайне нуждается в любви другого человека, а это вытеснение в свою очередь порождает новую тревожность, с соответствующей потребностью восстановления спокойствия, и вследствие этого усиливает стремление цепляться за другого человека. Таким образом, у определенных лиц, страдающих неврозом, эмоциональная зависимость вызывает вполне реальный и даже оправданный страх, что их жизнь рушится. Когда страх слишком силен, они могут пытаться защитить себя от такой зависимости, не позволяя себе испытывать привязанность ни к кому.</w:t>
      </w:r>
    </w:p>
    <w:p>
      <w:pPr>
        <w:pStyle w:val="TextBody"/>
        <w:rPr/>
      </w:pPr>
      <w:r>
        <w:rPr/>
        <w:t>Иногда такая позиция зависимости может претерпевать изменения у одного и того же человека. Пройдя через одно или несколько болезненных испытаний такого типа, он может отчаянно бороться против всего, что несет в себе даже отдаленное сходство с зависимостью. Например, девушка, прошедшая через несколько любовных историй, каждая из которых заканчивалась ее полнейшей зависимостью от очередного партнера, выработала независимое отношение ко всем мужчинам, стремясь лишь к удержанию своей власти над ними, не испытывая никаких чувств.</w:t>
      </w:r>
    </w:p>
    <w:p>
      <w:pPr>
        <w:pStyle w:val="TextBody"/>
        <w:rPr/>
      </w:pPr>
      <w:r>
        <w:rPr/>
        <w:t>Такого рода процессы так же явно проявляются в отношении пациента в ходе анализа. В его интересах использовать аналитический сеанс для достижения понимания, но он часто игнорирует свои собственные интересы, пытаясь угодить аналитику и заинтересовать его или получить его одобрение. Несмотря на то что могут быть веские причины, побуждающие его быстрее продвигаться в процессе анализа, - из-за того, что он страдает или идет на жертвы ради анализа, или потому, что располагает для анализа только ограниченным периодом времени, - эти обстоятельства подчас становятся совершенно несущественными. Пациент проводит часы, рассказывая длинные истории, лишь бы заслужить одобрительную реакцию аналитика, или пытается сделать каждый аналитический сеанс интересным для аналитика, развлекая его и высказывая ему свое восхищение. Все это может завести пациента так далеко, что его ассоциации или даже сновидения будут определяться его желанием заинтересовать аналитика. Или он может до безумия влюбиться в аналитика, искренне веря, что его единственное желание - завоевать его любовь, и поэтому будет пытаться произвести на последнего впечатление искренностью своего чувства. Здесь также со всей очевидностью проявляется фактор неразборчивости, так как любой аналитик воспринимается как образец совершенства или как полное воплощение личных ожиданий каждого отдельного пациента. Конечно, аналитик может оказаться таким человеком, которого пациент полюбил бы в любом случае, но далее это не объясняет ту степень эмоциональной значимости, которую приобретает аналитик для пациента.</w:t>
      </w:r>
    </w:p>
    <w:p>
      <w:pPr>
        <w:pStyle w:val="TextBody"/>
        <w:rPr/>
      </w:pPr>
      <w:r>
        <w:rPr/>
        <w:t>Именно это явление обычно имеется в виду людьми, когда они говорят о «перенесении». Однако сам этот термин не является вполне корректным, потому что перенесение должно относиться ко всей совокупности иррациональных реакций пациента по отношению к аналитику, а не только к эмоциональной зависимости. Проблема здесь не столько в том, почему такая зависимость имеет место в анализе, поскольку люди, нуждающиеся в такой защите, будут цепляться за любого врача, работника социальной сферы, приятеля, друга, члена семьи, а в том, почему она особенно сильна и почему она встречается так часто. Ответ достаточно прост: среди прочего анализ означает проработку защит, воздвигаемых от тревожности, и, таким образом, возбуждает тревожность, скрывающуюся за стенами этих защит. Именно такое возрастание тревожности заставляет пациента тем или иным образом цепко держаться за аналитика.</w:t>
      </w:r>
    </w:p>
    <w:p>
      <w:pPr>
        <w:pStyle w:val="TextBody"/>
        <w:rPr/>
      </w:pPr>
      <w:r>
        <w:rPr/>
        <w:t>Здесь мы опять находим отличие от детской потребности в любви и привязанности: ребенок нуждается в большей любви или помощи, чем взрослый, потому что он более беспомощен, но это отношение не имеет характера навязчивости. Лишь тот ребенок, который уже испытывает тревогу, будет цепляться за фартук матери.</w:t>
      </w:r>
    </w:p>
    <w:p>
      <w:pPr>
        <w:pStyle w:val="TextBody"/>
        <w:rPr/>
      </w:pPr>
      <w:r>
        <w:rPr/>
        <w:t>Второй характерной особенностью невротической потребности в любви, также совершенно отличающейся от потребности ребенка, является ее ненасытность. Конечно, ребенок может капризничать, требовать к себе чрезмерного внимания и бесконечных доказательств любви, но в этом случае он будет невротичным ребенком. Здоровый ребенок, выросший в теплой и надежной атмосфере, чувствует уверенность в том, что является желанным, не требует постоянного доказательства этого и удовлетворен, когда получает помощь, в которой нуждается в данное время.</w:t>
      </w:r>
    </w:p>
    <w:p>
      <w:pPr>
        <w:pStyle w:val="TextBody"/>
        <w:rPr/>
      </w:pPr>
      <w:r>
        <w:rPr/>
        <w:t>Невротическая ненасытность может проявляться в жадности как общей черте характера, обнаруживаясь в еде, покупках, нетерпении. Большую часть времени жадность может вытесняться, прорываясь внезапно, например когда скромный человек в состоянии тревоги покупает четыре новых пальто, В смягченной форме она может проявляться в стремлении жить за чужой счет либо в более агрессивной форме поведения человека-спрута.</w:t>
      </w:r>
    </w:p>
    <w:p>
      <w:pPr>
        <w:pStyle w:val="TextBody"/>
        <w:rPr/>
      </w:pPr>
      <w:r>
        <w:rPr/>
        <w:t>Жадность, со всеми ее вариациями и сопряженными с ней внутренними запретами, называется «оральным» типом отношений и как таковая была подробно описана в психоаналитической литературе. Оно основано на достоверном наблюдении того, что жадность часто находит свое выражение в потребности в еде и в манере еды, а также в сновидениях, которые могут обнаруживать эти же наклонности более примитивным образом, как, например, в сновидениях с мотивами каннибализма. Однако эти явления не доказывают того, что нам приходится здесь иметь дело с желаниями, по своему происхождению и по своей сути оральными. Поэтому более логично, по-видимому, предположить, что еда - как правило, всего лишь наиболее доступный способ удовлетворения чувства жадности, каким бы ни был его источник, так же как в сновидениях еда является наиболее конкретным и примитивным символом для выражения ненасытных желаний.</w:t>
      </w:r>
    </w:p>
    <w:p>
      <w:pPr>
        <w:pStyle w:val="TextBody"/>
        <w:rPr/>
      </w:pPr>
      <w:r>
        <w:rPr/>
        <w:t>Несомненно, что жадность может проявляться в сексуальной сфере в действительной сексуальной ненасытности, а также в сновидениях, где половой акт отождествляется с глотанием и кусанием. Но она точно так же проявляется в накопительстве денег, приобретении одежды, в осуществлении честолюбивых или престижных целей… Проблема жадности является сложной и все еще не решенной. В качестве навязчивого побуждения она определенно вызывается тревожностью. То, что жадность обусловлена тревожностью, может быть вполне очевидно, как это часто и происходит, например, при чрезмерной мастурбации или чрезмерной еде. Связь между ними может быть также показана тем фактом, что жадность может уменьшаться или исчезнуть, как только человек находит некую уверенность и покой: почувствовав любовь к себе, завоевав успех, выполнив творческую работу. Например, чувство, что тебя любят, может внезапно ослабить силу навязчивого желания делать покупки. Девушка, которая постоянно испытывала чувство голода, полностью забыла о нем, как только начала работать дизайнером, получая огромное наслаждение от этой работы. С другой стороны, жадность может возникать или усиливаться, как только возрастает враждебность или тревожность; человек может чувствовать непреодолимую потребность делать те или иные покупки перед выступлением, в связи с которым очень волнуется, или, почувствовав себя отвергнутым, он с жадностью примется за еду.</w:t>
      </w:r>
    </w:p>
    <w:p>
      <w:pPr>
        <w:pStyle w:val="TextBody"/>
        <w:rPr/>
      </w:pPr>
      <w:r>
        <w:rPr/>
        <w:t>Имеется много людей, испытывающих тревожность, у которых не развилась жадность. Данный факт указывает на дополнительное присутствие здесь некоторых особых условий. Все, что может быть сказано с достаточной степенью достоверности об этих условиях, - так это то, что жадные люди не верят в свою способность к творчеству и поэтому вынуждены полагаться на внешний мир для осуществления своих потребностей; тем не менее они считают, что никто не хочет ничего им дарить или предоставлять. Те невротики, которые ненасытны в своей потребности в любви, обычно проявляют ту же самую жадность в отношении материальных благ, когда ради них жертвуют своим временем или деньгами или когда речь идет о получении ими полезных советов в конкретных ситуациях, реальном оказании им помощи при затруднениях, получении ими подарков, информации, сексуального удовлетворения. В некоторых случаях эти желания определенно обнаруживают потребность в доказательстве любви; однако в других случаях такое объяснение неубедительно. В этих последних случаях испытываешь впечатление, что данный невротик просто хочет что-то получить - любовь или что-либо иное - и что стремление к любви, если оно вообще имеется, лишь маскирует вымогательство определенных осязаемых благ или выгод…</w:t>
      </w:r>
    </w:p>
    <w:p>
      <w:pPr>
        <w:pStyle w:val="TextBody"/>
        <w:rPr/>
      </w:pPr>
      <w:r>
        <w:rPr/>
        <w:t>Стремление к обладанию, как мы увидим позднее, является одной из фундаментальных форм защиты от тревожности. Но опыт также показывает, что в определенных случаях потребность в любви, хотя она является преобладающим способом защиты, может быть вытеснена столь глубоко, что не проявится на поверхности. Жадность в отношении материальных вещей может затем длительно или временно занимать ее место.</w:t>
      </w:r>
    </w:p>
    <w:p>
      <w:pPr>
        <w:pStyle w:val="TextBody"/>
        <w:rPr/>
      </w:pPr>
      <w:r>
        <w:rPr/>
        <w:t>В связи с вопросом о роли любви и привязанности можно условно выделить три типа невротиков. Относительно лиц первой группы нет никакого сомнения в том, что эти люди стремятся к любви, в какой бы форме она ни проявлялась и какие бы методы ни применялись ради ее достижения.</w:t>
      </w:r>
    </w:p>
    <w:p>
      <w:pPr>
        <w:pStyle w:val="TextBody"/>
        <w:rPr/>
      </w:pPr>
      <w:r>
        <w:rPr/>
        <w:t>Невротики, принадлежащие ко второй группе, стремятся к любви, но, если терпят неудачу в каких-либо взаимоотношениях - а, как правило, они обречены на неудачу, - полностью отстраняются от людей и не идут на сближение с другим человеком. Вместо попыток установить привязанность к какому-либо человеку они испытывают навязчивую потребность в вещах, еде, покупках, чтении или, вообще говоря, в получении чего-либо. Такое изменение может иногда принимать гротескные формы, как у тех лиц, которые после перенесенной ими любовной неудачи начинают навязчиво поглощать пищу и прибавлять в весе. При появлении новой любовной связи они снова худеют, а очередная неудача вновь оканчивается злоупотреблением пищей. Иногда можно наблюдать аналогичное поведение у пациентов. После острого разочарования в аналитике они начинают навязчиво есть и столь значительно прибавляют в весе, что их становится трудно узнать, и снова сбрасывают вес, когда их отношения с аналитиком улучшаются. Такая неумеренность в отношении пищи также может вытесняться, и тогда она проявляется в потере аппетита или функциональных желудочных расстройствах некоторого типа. В этой группе личностные отношения нарушены более глубоко, чем в первой группе. Такие лица все еще желают любви и все еще осмеливаются стремиться к ней, но любое разочарование может порвать нить, которая связывает их с другими.</w:t>
      </w:r>
    </w:p>
    <w:p>
      <w:pPr>
        <w:pStyle w:val="TextBody"/>
        <w:rPr/>
      </w:pPr>
      <w:r>
        <w:rPr/>
        <w:t>Третья группа невротиков была травмирована столь сильно и в столь раннем возрасте, что их сознательное отношение стало позицией глубокого неверия в какую-либо любовь и привязанность. Их тревожность столь глубока, что они довольствуются малым - лишь бы им не причиняли какого-либо явного вреда. Они могут приобрести циничное, глумливое отношение к любви и будут предпочитать удовлетворение своих реальных потребностей в материальной помощи, совете, сексуальной сфере. Лишь после избавления от большей части своей тревожности они оказываются в состоянии желать любви и ценить ее.</w:t>
      </w:r>
    </w:p>
    <w:p>
      <w:pPr>
        <w:pStyle w:val="TextBody"/>
        <w:rPr/>
      </w:pPr>
      <w:r>
        <w:rPr/>
        <w:t>Различные   отношения,   свойственные   этим   трем группам, могут быть суммированы следующим образом: ненасытность в любви; потребность в любви, чередующаяся с жадностью вообще; отсутствие явно выраженной потребности в любви в сочетании с общей жадностью. Каждая группа обнаруживает возрастание как тревожности, так и враждебности.</w:t>
      </w:r>
    </w:p>
    <w:p>
      <w:pPr>
        <w:pStyle w:val="TextBody"/>
        <w:rPr/>
      </w:pPr>
      <w:r>
        <w:rPr/>
        <w:t>Возвращаясь к главному направлению нашего обсуждения, нам следует теперь рассмотреть вопрос о тех особых формах, в которых проявляет себя ненасытность в любви. Основными формами ее выражения являются ревность и требование абсолютной, безусловной любви.</w:t>
      </w:r>
    </w:p>
    <w:p>
      <w:pPr>
        <w:pStyle w:val="TextBody"/>
        <w:rPr/>
      </w:pPr>
      <w:r>
        <w:rPr/>
        <w:t>Невротическая ревность, в отличие от ревности здорового человека, которая может быть адекватной реакцией на опасность потери чьей-то любви, совершенно непропорциональна опасности. Она диктуется постоянным страхом утратить обладание данным человеком или его любовь: вследствие этого любой другой интерес, который может быть у данного человека, представляет потенциальную опасность. Такой тип ревности может проявляться во всех видах человеческих отношений: со стороны родителей к своим детям, которые стремятся завести друзей или вступить в брак; со стороны детей к родителям; между супругами; в любых любовных отношениях. Отношения с аналитиком не составляют исключения. Они проявляются в повышенной чувствительности по поводу приема аналитиком другого пациента или даже в связи с простым упоминанием о другом пациенте. Формулой здесь является: «Вы должны любить исключительно меня». Пациент может говорить: «Я знаю, что вы ко мне относитесь по-доброму, но, поскольку вы, вероятно, относитесь к другим в равной мере доброжелательно, ваша доброта ко мне не имеет никакого значения». Всякое чувство любви и расположения, которое приходится делить с другими людьми или интересами, немедленно и полностью обесценивается.</w:t>
      </w:r>
    </w:p>
    <w:p>
      <w:pPr>
        <w:pStyle w:val="TextBody"/>
        <w:rPr/>
      </w:pPr>
      <w:r>
        <w:rPr/>
        <w:t>Несоразмерная поводу ревность часто рассматривается как результат детских приступов ревности, когда имело место соперничество между детьми в семье или особое расположение к одному из родителей. Соперничество детей в семье в той форме, в какой оно имеет место среди здоровых детей (например, ревность к новорожденному), исчезает, не оставляя какого-либо шрама, как только ребенок ощущает уверенность в том, что он ничего не потерял из той любви и внимания, которые имел ранее. Согласно моему опыту, чрезмерная ревность, имевшая место в детстве и впоследствии    не преодоленная, обусловлена невротическими обстоятельствами жизни ребенка, сходными с описанными выше невротическими условиями жизни взрослых. У ребенка уже существовала ненасытная потребность в любви и привязанности, возникающая вследствие глубинной тревожности. В психоаналитической литературе взаимоотношение между реакциями инфантильной и взрослой ревности часто определяется двусмысленно, поскольку взрослая ревность называется «повторением» инфантильной. Если данное взаимоотношение подразумевает, что взрослая женщина ревнует своего мужа, потому что ранее также испытывала ревность к своей матери, это, по-видимому, не будет логичным. Сильно выраженная ревность, которую мы находим в отношении ребенка к родителям или к своим братьям или сестрам, не является первопричиной ревности в последующей жизни, но обе они проистекают из одних и тех же источников.</w:t>
      </w:r>
    </w:p>
    <w:p>
      <w:pPr>
        <w:pStyle w:val="TextBody"/>
        <w:rPr/>
      </w:pPr>
      <w:r>
        <w:rPr/>
        <w:t>Выражением ненасытной потребности в любви, возможно еще более сильным, чем ревность, является поиск абсолютной любви. Форма, в которой наиболее часто предстает данное требование в сознании, такова: «Я хочу, чтобы меня любили за то, что я есть, а не за то, что я делаю. В таком желании мы пока не можем усмотреть ничего необычного. Конечно, желание, чтобы нас любили ради нас самих, не чуждо каждому из нас. Однако невротическое желание абсолютной любви является намного более требовательным, чем нормальное желание, и в своей крайней форме это желание неосуществимо. Это - требование любви, в буквальном смысле не допускающей никаких условий или оговорок.</w:t>
      </w:r>
    </w:p>
    <w:p>
      <w:pPr>
        <w:pStyle w:val="TextBody"/>
        <w:rPr/>
      </w:pPr>
      <w:r>
        <w:rPr/>
        <w:t>Это требование предполагает, во-первых, желание, чтобы тебя любили, несмотря на любое самое вызывающее поведение. Данное желание необходимо в качестве меры безопасности, потому что невротик в глубине души отмечает тот факт, что он полон враждебности и чрезмерных требований, и вследствие этого испытывает понятные и соответствующие по силе опасения, что другой человек может отреагировать уходом, или гневом, или местью, если эта враждебность станет явной. Пациент такого типа будет высказывать свое мнение о том, что очень легко любить приятного, милого человека, но что любовь должна доказать свою способность выносить любое поведение того, кого любишь. Любая критика воспринимается как отказ от любви. В процессе анализа могут возникать обида и негодование при намеке на то, что пациенту, возможно, придется что-то изменить в своей личности, несмотря на то что это является целью анализа, потому что он воспринимает любой такой намек как фрустрацию своей потребности в любви и привязанности.</w:t>
      </w:r>
    </w:p>
    <w:p>
      <w:pPr>
        <w:pStyle w:val="TextBody"/>
        <w:rPr/>
      </w:pPr>
      <w:r>
        <w:rPr/>
        <w:t>Невротическое требование абсолютной любви включает в себя, во-вторых, желание быть любимым, не давая ничего взамен. Это желание обязательно, потому что невротик чувствует, что он неспособен испытывать какую-либо теплоту или проявлять любовь, и не желает делать этого.</w:t>
      </w:r>
    </w:p>
    <w:p>
      <w:pPr>
        <w:pStyle w:val="TextBody"/>
        <w:rPr/>
      </w:pPr>
      <w:r>
        <w:rPr/>
        <w:t>Его требования включают, в-третьих, желание, чтобы его любили, не получая от этого никакой выгоды. Данное желание обязательно, потому что любое преимущество или удовлетворение, получаемое в этой ситуации другим человеком, тут же возбуждает подозрение невротика в том, что другой человек любит его лишь ради получения этого преимущества или удовлетворения. В сексуальных отношениях люди такого типа будут завидовать тому удовлетворению, которое получает другое лицо от их отношений, потому что полагают, что их любят лишь ради получения такого удовлетворения. В ходе анализа эти пациенты жалеют о том удовлетворении, которое получает аналитик, оказывая им помощь. Они либо будут умалять эту помощь, либо, умом осознавая ее, будут неспособны ощущать какую-либо благодарность или припишут любое улучшение какому-то другому источнику: принимаемому лекарству или совету друга. Их будет одолевать жадность при мысли о предстоящей выплате гонорара аналитику. Эмоционально они будут воспринимать оплату аналитику его трудов как доказательство того, что данный аналитик не заинтересован в них. Люди такого типа имеют также обыкновение быть неловкими в преподнесении подарков, потому что подарки заставляют их сомневаться в том, что их любят.</w:t>
      </w:r>
    </w:p>
    <w:p>
      <w:pPr>
        <w:pStyle w:val="TextBody"/>
        <w:rPr/>
      </w:pPr>
      <w:r>
        <w:rPr/>
        <w:t>Наконец, требование абсолютной любви включает в себя желание в качестве доказательства чьей-либо любви принимать жертвы. Только в том случае, если другой человек жертвует всем ради невротика, последний может действительно быть уверенным в том, что его любят. Эти жертвы могут быть связаны с деньгами или временем, но они также могут затрагивать убеждения и личную целостность. Такое требование включает, например, ожидание от другого полного самоотречения. Имеются матери, которые довольно наивно считают справедливым ожидать от своих детей слепой преданности и всевозможных жертв, потому что они «родили их в муках». Другие матери вытесняют свое желание абсолютной любви, поэтому в состоянии оказывать своим детям много настоящей помощи и поддержки; но такая мать не получает никакого удовлетворения от своих взаимоотношений с детьми, потому что полагает, как в уже упомянутых примерах, что дети любят ее только потому, что так много от нее получают, и таким образом она в душе сожалеет обо всем том, что дает им.</w:t>
      </w:r>
    </w:p>
    <w:p>
      <w:pPr>
        <w:pStyle w:val="TextBody"/>
        <w:rPr/>
      </w:pPr>
      <w:r>
        <w:rPr/>
        <w:t>Поиск абсолютной любви, с присущим ей безжалостным и беспощадным игнорированием всех других людей, яснее, чем что-либо иное, показывает враждебность, скрывающуюся за невротическим требованием любви.</w:t>
      </w:r>
    </w:p>
    <w:p>
      <w:pPr>
        <w:pStyle w:val="TextBody"/>
        <w:rPr/>
      </w:pPr>
      <w:r>
        <w:rPr/>
        <w:t>В отличие от обычного человека-«вампира», который может иметь сознательное намерение максимально эксплуатировать других, невротик обычно абсолютно не осознает, насколько он требователен. Ему приходится не допускать свои требования до осознания по весьма веским тактическим причинам. По-видимому, никто не способен откровенно сказать: «Я хочу, чтобы ты жертвовал собой ради меня, не получая ничего взамен». Он вынужден искать для своих требований некие основания, оправдывающие их. Например, он может притвориться больным и на этом основании требовать от всех жертв. Еще одной сильнодействующей причиной не осознавать свои требования является та, что от них трудно отказаться, когда они установлены, и осознание того, что они являются иррациональными, оказывается первым шагом к отказу от них. Они коренятся, помимо уже упомянутых основ, в глубоком убеждении невротика, что он не может прожить, используя свои возможности, что ему должно быть предоставлено все, в чем он нуждается, что вся ответственность за его жизнь лежит на других, а не на нем. Поэтому отказ от его требований абсолютной любви заранее предполагает изменение всего его отношения к жизни.</w:t>
      </w:r>
    </w:p>
    <w:p>
      <w:pPr>
        <w:pStyle w:val="TextBody"/>
        <w:rPr/>
      </w:pPr>
      <w:r>
        <w:rPr/>
        <w:t>Общим для всех характеристик невротической потребности в любви является то, что собственные противоположно направленные стремления невротика преграждают ему дорогу к любви, в которой он нуждается. Каковы же тогда его реакции на частичное осуществление его требований или на их полное неприятие?</w:t>
      </w:r>
    </w:p>
    <w:p>
      <w:pPr>
        <w:pStyle w:val="Normal"/>
        <w:jc w:val="both"/>
        <w:rPr/>
      </w:pPr>
      <w:r>
        <w:rPr/>
        <w:t xml:space="preserve"> </w:t>
      </w:r>
    </w:p>
    <w:p>
      <w:pPr>
        <w:pStyle w:val="Normal"/>
        <w:jc w:val="both"/>
        <w:rPr/>
      </w:pPr>
      <w:r>
        <w:rPr/>
      </w:r>
    </w:p>
    <w:p>
      <w:pPr>
        <w:pStyle w:val="Heading2"/>
        <w:rPr/>
      </w:pPr>
      <w:r>
        <w:rPr/>
        <w:t>Г л а в а   8</w:t>
      </w:r>
    </w:p>
    <w:p>
      <w:pPr>
        <w:pStyle w:val="Heading3"/>
        <w:rPr/>
      </w:pPr>
      <w:r>
        <w:rPr/>
        <w:t>Пути достижения любви и чувствительность к отвержению</w:t>
      </w:r>
    </w:p>
    <w:p>
      <w:pPr>
        <w:pStyle w:val="Normal"/>
        <w:jc w:val="both"/>
        <w:rPr/>
      </w:pPr>
      <w:r>
        <w:rPr/>
        <w:t xml:space="preserve"> </w:t>
      </w:r>
    </w:p>
    <w:p>
      <w:pPr>
        <w:pStyle w:val="Normal"/>
        <w:jc w:val="both"/>
        <w:rPr/>
      </w:pPr>
      <w:r>
        <w:rPr/>
      </w:r>
    </w:p>
    <w:p>
      <w:pPr>
        <w:pStyle w:val="TextBody"/>
        <w:rPr/>
      </w:pPr>
      <w:r>
        <w:rPr/>
        <w:t>Размышляя о том, как настоятельно люди, страдающие неврозом, нуждаются в любви и как трудно им принять любовь, можно предположить, что такие люди будут лучше всего себя чувствовать в умеренной эмоциональной атмосфере. Но здесь возникает дополнительная сложность: в то же самое время они болезненно чувствительны к любому отвержению или отказу, каким бы незначительным он ни был. И атмосфера сдержанности, хотя в определенном смысле она и является успокаивающей, воспринимается ими как отторжение.</w:t>
      </w:r>
    </w:p>
    <w:p>
      <w:pPr>
        <w:pStyle w:val="TextBody"/>
        <w:rPr/>
      </w:pPr>
      <w:r>
        <w:rPr/>
        <w:t>Трудно описать степень их чувствительности к отвержению. Изменение времени свидания, необходимость ожидания, отсутствие немедленного отклика, несогласие с их мнением, любое невыполнение их желаний - короче говоря, любая осечка или неудача в осуществлении их требований на их условиях воспринимается как резкий отказ. А отказ не только снова отбрасывает их к присущей им глубинной тревожности, но также воспринимается как унижение. Позднее я объясню, почему они воспринимают отказ как унижение. А так как отказ действительно содержит в себе определенное унижение, он вызывает величайший гнев, который может проявиться открыто. Например, девочка в порыве гнева швырнула кошку о стену, потому что та не отвечала на ее ласку. Если их заставлять ждать, то они интерпретируют это таким образом, будто их считают столь ничтожными, что не чувствуют необходимости быть с ними пунктуальными; а это может вызвать взрывы враждебных чувств или привести в результате к полнейшему отстранению от всех чувств, так что они становятся холодными и индифферентными, даже если несколько минут тому назад могли с нетерпением ожидать встречи.</w:t>
      </w:r>
    </w:p>
    <w:p>
      <w:pPr>
        <w:pStyle w:val="TextBody"/>
        <w:rPr/>
      </w:pPr>
      <w:r>
        <w:rPr/>
        <w:t>Чаще всего связь между чувством, что получен отказ, и чувством раздражения остается бессознательной. Это происходит тем более легко, что отказ может быть столь незначительным, что ускользает от осознания. Тогда человек ощущает раздражительность, или становится язвительным или мстительным, или чувствует усталость или подавленность, или испытывает головную боль, не имея ни малейшего понятия о ее причине. Кроме того, враждебная реакция может возникать не только в ответ на отвержение или на то, что воспринимается как отвержение, но также в ответ на предчувствие отвержения. Человек может, например, сердито спросить о чем-либо, потому что внутри он уже предчувствует отказ. Он может воздерживаться от посылки цветов своей девушке, потому что считает, что она усмотрит в таком подарке скрытые мотивы. Он может по той же самой причине крайне опасаться высказывать любое доброе чувство - нежность, благодарность, признательность - и, таким образом, казаться себе и другим более холодным или более «черствым», чем он есть на самом деле. Или он может насмехаться над женщинами, мстя им таким образом за отказ, который только предчувствует.</w:t>
      </w:r>
    </w:p>
    <w:p>
      <w:pPr>
        <w:pStyle w:val="TextBody"/>
        <w:rPr/>
      </w:pPr>
      <w:r>
        <w:rPr/>
        <w:t>Страх отвержения, если он сильно развит, может привести человека к тому, что он будет стремиться избегать ситуаций, в которых он может оказаться отверженным. Люди, которые страшатся любого возможного отвержения, будут воздерживаться от каких-либо знаков внимания мужчине или женщине, которые им нравятся, до тех пор пока не станут абсолютно уверены в том, что их не ждет отказ. Мужчины такого типа обычно возмущаются тем, что им приходится приглашать девушек на танец, так как они опасаются, что девушка может согласиться лишь из чувства вежливости, и считают, что в этом отношении женщины находятся в гораздо более выгодном положении, так как им не надо проявлять инициативу.</w:t>
      </w:r>
    </w:p>
    <w:p>
      <w:pPr>
        <w:pStyle w:val="TextBody"/>
        <w:rPr/>
      </w:pPr>
      <w:r>
        <w:rPr/>
        <w:t>Другими словами, страх отвержения может вести к ряду строгих внутренних запретов, относящихся к категории «робости». Робость служит в качестве защиты от опасности подвергнуть себя риску отвержения. Такого рода защитой служит убеждение в том, что тебя не любят. Как если бы лица такого типа говорили себе: «Люди нисколько не любят меня, поэтому лучше уж мне стоять в сторонке и таким образом защищать себя от любого возможного отвержения». Страх отвержения является, таким образом, огромным препятствием на пути стремления к любви, потому что мешает человеку дать почувствовать другим людям, что ему хотелось бы их внимания. Кроме того, враждебность, провоцируемая чувством отвергнутости, во многом содействует настороженно-тревожному отношению или даже усиливает чувство тревожности. Она является важным фактором в установлении «порочного круга», которого трудно избежать.</w:t>
      </w:r>
    </w:p>
    <w:p>
      <w:pPr>
        <w:pStyle w:val="TextBody"/>
        <w:rPr/>
      </w:pPr>
      <w:r>
        <w:rPr/>
        <w:t>Этот порочный круг, образуемый различными внутренними компонентами невротической потребности в любви, в грубо схематической форме можно представить следующим образом: тревожность; чрезмерная потребность в любви, включая требование исключительной и безоговорочной любви; чувство отвергнутости, если это требование не выполняется; крайне враждебная реакция на отвержение; потребность вытеснить враждебность вследствие страха потери любви; напряженное состояние неясного гнева; возрастание тревожности; возрастание потребности в успокоении.</w:t>
      </w:r>
    </w:p>
    <w:p>
      <w:pPr>
        <w:pStyle w:val="TextBody"/>
        <w:rPr/>
      </w:pPr>
      <w:r>
        <w:rPr/>
        <w:t>Таким образом, те самые средства, которые служат успокоению от тревожности, в свою очередь порождают новую враждебность и новую тревожность.</w:t>
      </w:r>
    </w:p>
    <w:p>
      <w:pPr>
        <w:pStyle w:val="TextBody"/>
        <w:rPr/>
      </w:pPr>
      <w:r>
        <w:rPr/>
        <w:t>Образование порочного круга типично не только в том контексте, в котором оно обсуждается здесь; вообще говоря, оно является одним из наиболее важных процессов при неврозах. Любой защитный механизм в дополнение к своему свойству успокаивать, снимать тревогу может иметь и свойство порождать новую тревогу. Человек может пристраститься к выпивке, стремясь ослабить тревожность, а затем у него возникнет страх, что выпивка в свою очередь причинит ему вред. Или он может заниматься мастурбацией, чтобы ослабить свою тревожность, а затем станет бояться, что мастурбация приведет его к болезни. Или он может пройти определенный курс лечения, чтобы снять тревожность, но затем вскоре начнет испытывать страх что лечение может ему повредить. Образование порочных кругов является основной причиной того, почему тяжелые неврозы прогрессируют, углубляются, даже если нет каких-либо изменений внешних условий. Обнаружение порочных кругов, со всеми их внутренними звеньями, является одной из главных задач психоанализа. Сам невротик не в состоянии уловить их. Он замечает результаты их воздействия лишь тогда, когда чувствует, что попал в безвыходную ситуацию. Ощущение «западни» является его реакцией на ту запутанность, сложность его положения, которую он не в силах преодолеть. Любой путь, который представляется выходом из тупика, ввергает его в новые опасности.</w:t>
      </w:r>
    </w:p>
    <w:p>
      <w:pPr>
        <w:pStyle w:val="TextBody"/>
        <w:rPr/>
      </w:pPr>
      <w:r>
        <w:rPr/>
        <w:t>Возникает вопрос об отыскании тех путей, следуя по которым невротик может получить любовь, к которой он стремится. В действительности ему надо решить две проблемы: во-первых, как получить необходимую ему любовь и, во-вторых, как обосновать для себя и для других требование такой любви. Мы можем в целом описать различные возможные способы получения любви, такие, как подкуп, взывание к жалости, призыв к справедливости и, наконец, угрозы. Конечно, такая классификация, как и всякое подобное перечисление психологических факторов, не является строго категориальной, она лишь указывает на общие тенденции. Эти различные способы не являются взаимоисключающими. Некоторые из них могут применяться одновременно или поочередно, в зависимости от ситуации, общей структуры характера и от степени враждебности. В действительности та последовательность, в которой приведены эти четыре способа получения любви, привязанности, расположения, указывает на возрастание степени враждебности.</w:t>
      </w:r>
    </w:p>
    <w:p>
      <w:pPr>
        <w:pStyle w:val="TextBody"/>
        <w:rPr/>
      </w:pPr>
      <w:r>
        <w:rPr/>
        <w:t>Когда невротик пытается получить любовь посредством подкупа, формула его поведения может быть выражена так: «Я люблю тебя больше всего на свете, поэтому ты должен отказаться от всего ради моей любви». Тот факт, что в нашей культуре такая тактика чаще используется женщинами, является результатом условий их жизни. В течение столетий любовь не только была особой сферой в жизни женщин, но являлась единственным или главным средством, с помощью которого они могли получить, что хотели. В то время как мужчины всегда руководствовались убеждением: для того чтобы получить что-то, надо достичь чего-то в жизни, - женщины осознавали, что через любовь, и только через любовь, они могли достичь счастья, безопасности и положения в обществе. Такое различное место в культуре общества оказывало серьезное влияние на психологию мужчины и женщины. Было бы несвоевременно обсуждать это влияние в данном контексте, но одним из его последствий является то, что в неврозах женщины чаще, чем мужчины, будут использовать любовь в качестве стратегии поведения. И в то же самое время субъективная убежденность в своей любви служит оправданием для предъявления требований.</w:t>
      </w:r>
    </w:p>
    <w:p>
      <w:pPr>
        <w:pStyle w:val="TextBody"/>
        <w:rPr/>
      </w:pPr>
      <w:r>
        <w:rPr/>
        <w:t>Люди такого типа подвержены особой опасности впасть в болезненную зависимость от своих любовных взаимоотношений. Предположим, например, что женщина с невротической потребностью в любви испытывает привязанность к мужчине сходного типа, который, однако, отстраняется, как только она начинает проявлять неравнодушие к нему; женщина реагирует на такое отвержение сильной враждебностью, которую она вытесняет из страха его потерять. Если она пытается отстраниться от него, он снова начинает завоевывать ее расположение. Тогда она не только вытесняет свою враждебность, но тщательно скрывает ее за усилением преданности. Она опять будет отвергнута и в конечном счете снова отреагирует возрастанием любви. Так она постепенно приобретет убеждение в том, что она находится во власти «великой страсти».</w:t>
      </w:r>
    </w:p>
    <w:p>
      <w:pPr>
        <w:pStyle w:val="TextBody"/>
        <w:rPr/>
      </w:pPr>
      <w:r>
        <w:rPr/>
        <w:t>Еще одной формой подкупа является попытка завоевать любовь посредством понимания человека, помогая ему в его умственном и профессиональном росте, в решении затруднений и т.д. Данная форма используется в равной мере как мужчинами, так и женщинами.</w:t>
      </w:r>
    </w:p>
    <w:p>
      <w:pPr>
        <w:pStyle w:val="TextBody"/>
        <w:rPr/>
      </w:pPr>
      <w:r>
        <w:rPr/>
        <w:t>Вторым способом добиться любви является апелляция к жалости. Невротик будет выставлять свое страдание и беспомощность на обозрение других. Формулой здесь является: «Вы должны любить меня, потому что я страдаю и беспомощен». В то же самое время такое страдание служит для оправдания права выдвигать чрезмерные требования.</w:t>
      </w:r>
    </w:p>
    <w:p>
      <w:pPr>
        <w:pStyle w:val="TextBody"/>
        <w:rPr/>
      </w:pPr>
      <w:r>
        <w:rPr/>
        <w:t>Иногда такая мольба высказывается абсолютно открыто. Пациент указывает на то, что он является очень больным человеком и поэтому имеет наибольшее право на внимание аналитика. Он может презрительно относиться к другим пациентам, которые внешне выглядят более здоровыми, и негодовать по поводу тех людей, которые успешнее используют эту стратегию.</w:t>
      </w:r>
    </w:p>
    <w:p>
      <w:pPr>
        <w:pStyle w:val="TextBody"/>
        <w:rPr/>
      </w:pPr>
      <w:r>
        <w:rPr/>
        <w:t>К стремлению вызвать жалость может примешиваться большая или меньшая доля враждебности. Невротик может просто взывать к нашей благородной натуре или вымогать благорасположение радикальными средствами, например ставя себя в бедственную ситуацию, вынуждающую нас оказывать помощь. Всякий, кто сталкивался с невротиками по роду социальной или медицинской работы, знает важную роль этой стратегии. Имеется громадное различие между невротиком, говорящим правду о своих затруднениях, и невротиком, пытающимся возбудить жалость посредством драматической демонстрации своих несчастий. Эти же тенденции мы можем встречать у детей всех возрастов, с теми же самыми вариациями: ребенок может либо хотеть получить утешение в ответ на свою жалобу, либо пытаться вымогать внимание, бессознательно преувеличивая такую пугающую родителей ситуацию, как неспособность есть или мочиться.</w:t>
      </w:r>
    </w:p>
    <w:p>
      <w:pPr>
        <w:pStyle w:val="TextBody"/>
        <w:rPr/>
      </w:pPr>
      <w:r>
        <w:rPr/>
        <w:t>Использование апелляции к жалости включает в себя убеждение в неспособности получить любовь и расположение любым другим путем. Это убеждение может рационально обосновываться отсутствием веры в любовь вообще или принимать форму веры в то, что в длиной ситуации нельзя получить любовь никаким другим путем.</w:t>
      </w:r>
    </w:p>
    <w:p>
      <w:pPr>
        <w:pStyle w:val="TextBody"/>
        <w:rPr/>
      </w:pPr>
      <w:r>
        <w:rPr/>
        <w:t>При третьем способе получения любви - призыве к  справедливости - формула поведения может быть описана как: «Вот что я сделал для вас; а что вы сделаете для меня?» В нашей культуре матери часто указывают на то, что они так много сделали для своих детей, что заслуживают неослабевающей преданности. В любовных отношениях тот факт, что человек поддается на уговоры, может быть использован как основа для выдвижения своих притязаний. Люди такого типа часто обнаруживают  чрезмерную  готовность  помогать другим, тайно ожидая, что получат все, чего пожелают, и испытывают серьезное разочарование, если другие не обнаруживают такого же желания делать что-то для них. Я имею здесь в виду не тех людей, которые сознательно рассчитывают на это, а тех, кому полностью чуждо любое сознательное ожидание возможной награды. Их навязчивая щедрость может быть, вероятно, более точно определена как магический жест. Они делают для других то, что сами хотят получать от других. То, что на самом деле здесь действовали ожидания ответного вознаграждения, обнаруживается благодаря необыкновенно острой боли разочарования. Иногда они принимают форму некой разновидности душевной бухгалтерской книги, в которую вписываются чрезмерные суммы за такие в действительности бесполезные жертвоприношения, как, например, бессонная ночь. Эти люди принижают до минимума или вовсе игнорируют то, что делалось для них, фальсифицируя таким образом ситуацию до такой степени, что чувствуют свое право требовать особого внимания. Такое поведение ведет к эффекту бумеранга в отношении самого невротика, ибо он может начать чрезмерно опасаться брать на себя обязательства. Инстинктивно судя о других по себе, он боится, что его будут эксплуатировать, если он примет от них какие-либо услуги.</w:t>
      </w:r>
    </w:p>
    <w:p>
      <w:pPr>
        <w:pStyle w:val="TextBody"/>
        <w:rPr/>
      </w:pPr>
      <w:r>
        <w:rPr/>
        <w:t>Призыв к справедливости может также выдвигаться на основе того, что сделал бы невротик для других, если бы имел такую возможность. Он будет подчеркивать, каким любящим и полным самопожертвования он был бы на месте другого, считать, что его требования оправданы тем, что он не просит от других чего-либо большего, чем отдал бы сам. В действительности психология такого оправдания является более сложной, чем это осознает он сам. Представление, которое он имеет о своих качествах, является главным образом бессознательным приписыванием себе того поведения, которого он требует от других. Однако это не откровенный обман, ибо он действительно обладает определенной склонностью к самопожертвованию, возникающей из таких источников, как отсутствие у него самоуверенности, отождествление себя с подзаборной собакой, побуждение быть таким же терпимым и снисходительным к другим, какими бы он хотел видеть окружающих.</w:t>
      </w:r>
    </w:p>
    <w:p>
      <w:pPr>
        <w:pStyle w:val="TextBody"/>
        <w:rPr/>
      </w:pPr>
      <w:r>
        <w:rPr/>
        <w:t>Враждебность, которая может присутствовать в призыве к справедливости, наиболее явно проявляется, когда требования справедливости выдвигаются на основе необходимости возмещения якобы нанесенного вреда. Формула поведения при этом такова: «Вы заставили меня страдать или причинили мне вред, и поэтому вы обязаны мне помогать, заботиться обо мне или поддерживать меня». Эта стратегия аналогична стратегии, используемой в травматических неврозах. У меня нет личного опыта изучения травматических неврозов, но я была бы удивлена, если бы лица, приобретшие травматический невроз, не принадлежали к этой категории и не использовали травму в качестве основы для требований, которые они в любом случае были бы склонны предъявлять.</w:t>
      </w:r>
    </w:p>
    <w:p>
      <w:pPr>
        <w:pStyle w:val="TextBody"/>
        <w:rPr/>
      </w:pPr>
      <w:r>
        <w:rPr/>
        <w:t>Я приведу несколько примеров, которые показывают, как невротик может возбуждать чувства вины или долга с целью оправдания собственных требований. Не сумев справиться со своими чувствами, которые явились реакцией на измену мужа, женщина заболевает. Она не выражает никакого упрека, но ее болезнь - наглядное свидетельство живого упрека, призванного возбудить в муже чувство вины и таким образом заставить его уделять ей все свое внимание.</w:t>
      </w:r>
    </w:p>
    <w:p>
      <w:pPr>
        <w:pStyle w:val="TextBody"/>
        <w:rPr/>
      </w:pPr>
      <w:r>
        <w:rPr/>
        <w:t>Другая женщина такого типа, с навязчивыми и истерическими симптомами, ведет себя следующим образом: время от времени она настаивает на помощи своим сестрам в работе по дому. Но после нескольких дней работы она бессознательно начинает глубоко негодовать на то, что они приняли ее помощь. Ее симптомы настолько усиливаются, что она вынуждена лечь в постель, таким образом вынуждая сестер не только обходиться без ее помощи, но и брать на себя дополнительные хлопоты по уходу за ней. И опять ухудшение ее состояния выражало собой обвинение и вело к требованию возмещения ущерба за счет других. Однажды, когда сестра высказала ей свое мнение по поводу ее поведения, она упала в обморок, таким образом демонстрируя свое негодование и вымогая заботливое обращение.</w:t>
      </w:r>
    </w:p>
    <w:p>
      <w:pPr>
        <w:pStyle w:val="TextBody"/>
        <w:rPr/>
      </w:pPr>
      <w:r>
        <w:rPr/>
        <w:t>Одна из моих пациенток во время своего анализа стала чувствовать себя все хуже и хуже. У нее возникли фантастические мысли о том, что анализ сделает ее калекой и поэтому в будущем я буду обязана принять всю заботу о ней на себя. Реакции такого типа часто встречаются в любом виде медицинского лечения и нередко сопровождаются открытыми угрозами в адрес врача. В меньшей степени типичны случаи другого рода: состояние пациента значительно ухудшается при смене аналитика (например, когда работавший с пациентом аналитик уезжает на отдых). Явно или неявно пациент показывает, что в его ухудшении виновен аналитик и поэтому он обладает особым правом на внимание аналитика. Этот пример легко может быть приложен к опыту повседневной жизни.</w:t>
      </w:r>
    </w:p>
    <w:p>
      <w:pPr>
        <w:pStyle w:val="TextBody"/>
        <w:rPr/>
      </w:pPr>
      <w:r>
        <w:rPr/>
        <w:t>Как показывают эти примеры, невротичные люди такого типа могут стремиться расплачиваться страданием, даже сильным страданием, выражая таким образом свои обвинения и требования, хотя и не осознавая этого. И как результат - способны сохранять чувство собственной правоты.</w:t>
      </w:r>
    </w:p>
    <w:p>
      <w:pPr>
        <w:pStyle w:val="TextBody"/>
        <w:rPr/>
      </w:pPr>
      <w:r>
        <w:rPr/>
        <w:t>Когда человек использует угрозы как стратегию получения любви и расположения, он может угрожать нанести вред либо себе, либо другому. Он будет угрожать неким безрассудным действием, например испортить репутацию или причинить насилие другому или себе. Угрозы самоубийства или даже попытки самоубийства являются хорошо известным примером. Одна моя пациентка заполучила с помощью такой угрозы одного за другим двух мужей. Когда первый мужчина попытался уйти от нее, она в центре города бросилась в реку; когда второй мужчина намекнул, что не собирается на ней жениться, она инсценировала самоубийство, открыв газ как раз перед его приходом. Таким образом она демонстрировала свою любовь.</w:t>
      </w:r>
    </w:p>
    <w:p>
      <w:pPr>
        <w:pStyle w:val="TextBody"/>
        <w:rPr/>
      </w:pPr>
      <w:r>
        <w:rPr/>
        <w:t>Невротик не будет осуществлять своих угроз до тех пор, пока надеется достичь своей цели. Если он теряет такую надежду, он может осуществить их под влиянием отчаяния или мстительности.</w:t>
      </w:r>
    </w:p>
    <w:p>
      <w:pPr>
        <w:pStyle w:val="Normal"/>
        <w:jc w:val="both"/>
        <w:rPr/>
      </w:pPr>
      <w:r>
        <w:rPr/>
        <w:t xml:space="preserve"> </w:t>
      </w:r>
    </w:p>
    <w:p>
      <w:pPr>
        <w:pStyle w:val="Normal"/>
        <w:jc w:val="both"/>
        <w:rPr/>
      </w:pPr>
      <w:r>
        <w:rPr/>
      </w:r>
    </w:p>
    <w:p>
      <w:pPr>
        <w:pStyle w:val="Heading2"/>
        <w:rPr/>
      </w:pPr>
      <w:r>
        <w:rPr/>
        <w:t xml:space="preserve">Глава 9 </w:t>
      </w:r>
    </w:p>
    <w:p>
      <w:pPr>
        <w:pStyle w:val="Heading3"/>
        <w:rPr/>
      </w:pPr>
      <w:r>
        <w:rPr/>
        <w:t>Роль сексуальности в невротической потребности в любви</w:t>
      </w:r>
    </w:p>
    <w:p>
      <w:pPr>
        <w:pStyle w:val="Normal"/>
        <w:jc w:val="both"/>
        <w:rPr/>
      </w:pPr>
      <w:r>
        <w:rPr/>
        <w:t xml:space="preserve"> </w:t>
      </w:r>
    </w:p>
    <w:p>
      <w:pPr>
        <w:pStyle w:val="Normal"/>
        <w:jc w:val="both"/>
        <w:rPr/>
      </w:pPr>
      <w:r>
        <w:rPr/>
      </w:r>
    </w:p>
    <w:p>
      <w:pPr>
        <w:pStyle w:val="TextBody"/>
        <w:rPr/>
      </w:pPr>
      <w:r>
        <w:rPr/>
        <w:t>Невротическая потребность в любви и привязанности часто принимает форму сексуальной страсти или ненасытной потребности в сексуальном удовлетворении. Но связи между чувствами любви, привязанности, проявлениями нежности и сексуальностью не являются столь тесными, как мы иногда полагаем. Антропологи и историки утверждают, что индивидуальная любовь - это продукт культурного развития. Бриффолт полагает, что сексуальность имеет более близкое отношение к жестокости, чем к нежности, хотя его утверждения не являются вполне убедительными. Однако из наблюдений, почерпнутых в нашей культуре, мы знаем, что сексуальность может существовать без любви или нежности, а любовь или нежность - без сексуальных чувств. Например, нет никаких доказательств того, что нежность между матерью и ребенком имеет сексуальную природу. Все, что мы можем заметить, - и это результат открытия, сделанного Фрейдом - так это то, что могут присутствовать сексуальные элементы. Мы можем наблюдать многообразные связи между нежностью и сексуальностью: нежность иногда предшествует сексуальным чувствам; человек способен испытывать сексуальные желания, осознавая при этом лишь наличие нежных чувств; сексуальные желания могут стимулировать нежные чувства или переходить в них. Такие переходы между нежностью и сексуальностью определенно указывают на тесную связь между ними…</w:t>
      </w:r>
    </w:p>
    <w:p>
      <w:pPr>
        <w:pStyle w:val="TextBody"/>
        <w:rPr/>
      </w:pPr>
      <w:r>
        <w:rPr/>
        <w:t>Но, если невротическая потребность в любви была бы только сексуальным феноменом, нам было бы затруднительно понять многообразные, связанные с ней проблемы, такие, как собственническое отношение, требование безоговорочной любви, чувство отверженности. Надо признать, что эти различные проблемы были установлены и детально описаны: например, ревность прослеживалась вплоть до соперничества детей в семье или Эдипова комплекса; безоговорочная любовь - до орального эротизма; собственническое отношение - до анального эротизма и т. д. Но при этом не было понимания, что в реальности весь спектр отношений и реакций, описанных в предыдущих главах, предстает как целостная структура. Без признания тревоги как движущей силы, стоящей за потребностью в любви, мы не сможем понять всех тех условий, при которых данная потребность возрастает или уменьшается.</w:t>
      </w:r>
    </w:p>
    <w:p>
      <w:pPr>
        <w:pStyle w:val="TextBody"/>
        <w:rPr/>
      </w:pPr>
      <w:r>
        <w:rPr/>
        <w:t>Посредством искусного метода свободных ассоциаций Фрейда в процессе анализа можно проследить точную связь между тревогой и потребностью в любви, в особенности если обратить внимание на колебания потребности пациента в любви и привязанности. После периода совместной конструктивной работы пациент может внезапно изменить свое поведение и начать выдвигать требования о продлении времени, отводимого ему аналитиком, или страстно возжелать дружбы аналитика, или начать слепо восхищаться им, или может стать чрезмерно ревнивым, начать проявлять собственнические чувства, свою уязвленность, сетуя, что он является «не более чем пациентом». Одновременно у него растает тревожность, проявляющаяся либо в сновидениях, либо в чувстве преследования, либо в физиологических симптомах, таких, как понос или частые позывы к мочеиспусканию. Пациент не осознает, что испытывает тревожность или что его усилившаяся потребность в аналитике обусловлена лишь его собственной тревожностью. Если аналитик выявит эту связь и покажет ее пациету, то вместе они установят, что непосредственно перед внезапной влюбленностью были затронуты проблемы, которые вызвали у пациента тревогу; например, он, может быть, воспринял интерпретацию аналитика как несправедливое обвинение или как унижение.</w:t>
      </w:r>
    </w:p>
    <w:p>
      <w:pPr>
        <w:pStyle w:val="TextBody"/>
        <w:rPr/>
      </w:pPr>
      <w:r>
        <w:rPr/>
        <w:t>Последовательность реакций представляется следующей: возникает проблема, обсуждение которой вызывает сильную враждебность, направленную против аналитика; пациент начинает ненавидеть аналитика, желать его смерти; он немедленно вытесняет свои враждебные побуждения, у него появляется страх, и в силу потребности в утешении он цепляется за аналитика; когда эти реакции тщательно прорабатываются, враждебность, тревожность и вместе с ними повышенная потребность в любви отступают на задний план. Повышенная потребность в любви, по-видимому, столь постоянно представляет собой результат тревожности, что ее вполне можно рассматривать как сигнал неблагополучия, указывающий на то, что тревожность близка к выходу наружу и требует успокоения. Описанный процесс вовсе не ограничивается только процессом анализа. В точности такие же реакции имеют место в личных отношениях. Например, в браке муж может навязчиво льнуть к своей жене, быть ревнивым собственником, идеализировать ее и восхищаться ею, хотя в глубине души ненавидеть и бояться ее.</w:t>
      </w:r>
    </w:p>
    <w:p>
      <w:pPr>
        <w:pStyle w:val="TextBody"/>
        <w:rPr/>
      </w:pPr>
      <w:r>
        <w:rPr/>
        <w:t>О чрезмерно сильной преданности, маскирующей скрываемую ненависть, оправданно говорить как о «сверхкомпенсации», сознавая при этом, что этот термин дает лишь грубое описание и ничего не говорит о движущих силах этого процесса.</w:t>
      </w:r>
    </w:p>
    <w:p>
      <w:pPr>
        <w:pStyle w:val="TextBody"/>
        <w:rPr/>
      </w:pPr>
      <w:r>
        <w:rPr/>
        <w:t>Если вследствие всех вышеприведенных причин мы отказываемся признавать сексуальную этиологию потребности в любви, тогда возникает вопрос, случаен ли тот факт, что невротическая потребность в любви иногда идет в паре с сексуальными желаниями, или целиком представляется как сексуальное желание, или же имеются определенные условия, при которых потребность в любви ощущается и выражается половым путем.</w:t>
      </w:r>
    </w:p>
    <w:p>
      <w:pPr>
        <w:pStyle w:val="TextBody"/>
        <w:rPr/>
      </w:pPr>
      <w:r>
        <w:rPr/>
        <w:t>В определенной мере сексуальная форма выражения потребности в любви зависит от того, благоприятствуют этому внешние обстоятельства или нет. До некоторой степени она зависит от особенностей культуры, различий в жизненной энергии и сексуальном темпераменте. И, наконец, она зависит от того, является ли сексуальная жизнь человека удовлетворительной, ибо, если она таковой не является, он с большей вероятностью будет реагировать сексуальным образом, нежели удовлетворенные сексуальной жизнью лица.</w:t>
      </w:r>
    </w:p>
    <w:p>
      <w:pPr>
        <w:pStyle w:val="Normal"/>
        <w:jc w:val="both"/>
        <w:rPr/>
      </w:pPr>
      <w:r>
        <w:rPr/>
        <w:t>Хотя все эти факторы самоочевидны и оказывают определенное влияние на реакцию индивида, они не объясняют в достаточной степени основополагающие индивидуальные различия. У данной категории людей, проявляющей невротическую потребность в любви, эти реакции колеблются от одного человека к другому. Так, имеется некоторая категория лиц, чьи контакты с другими  немедленно,   почти   принудительно,   принимают сексуальную окраску большей или меньшей интенсивности, в то время как у большинства лиц сексуальная возбудимость или сексуальные действия находятся в границах нормального диапазона чувств и поведения.</w:t>
      </w:r>
    </w:p>
    <w:p>
      <w:pPr>
        <w:pStyle w:val="Normal"/>
        <w:jc w:val="both"/>
        <w:rPr/>
      </w:pPr>
      <w:r>
        <w:rPr/>
      </w:r>
    </w:p>
    <w:p>
      <w:pPr>
        <w:pStyle w:val="Normal"/>
        <w:jc w:val="both"/>
        <w:rPr/>
      </w:pPr>
      <w:r>
        <w:rPr/>
        <w:t>К первой группе относятся люди, которые непрерывно переходят от одной сексуальной связи к другой. Более близкое знание их реакций показывает, что они чувствуют  свою  небезопасность,   незащищенность  и крайнюю неустойчивость, когда находятся вне какой-либо связи или не видят прямой возможности установить ее. К той же группе, хотя и подчиняясь большему числу внутренних запретов, относятся люди, которые имеют ограниченные связи, но склонны создавать эротическую атмосферу в отношениях с другими людьми независимо от того, чувствуют они к ним особую привязанность или нет. Наконец, сюда можно отнести и третью группу лиц с еще большими сексуальными запретами, которые, однако, легко возбуждаются сексуально и навязчиво ищут потенциального сексуального партнера в каждом мужчине или женщине. В этой последней подгруппе навязчивая мастурбация может – но не обязательно должнa - занимать место сексуальных отношений.</w:t>
      </w:r>
    </w:p>
    <w:p>
      <w:pPr>
        <w:pStyle w:val="Normal"/>
        <w:jc w:val="both"/>
        <w:rPr/>
      </w:pPr>
      <w:r>
        <w:rPr/>
      </w:r>
    </w:p>
    <w:p>
      <w:pPr>
        <w:pStyle w:val="Normal"/>
        <w:jc w:val="both"/>
        <w:rPr/>
      </w:pPr>
      <w:r>
        <w:rPr/>
        <w:t>Для этой группы характерны многочисленные вариации в степени достигаемого физического удовлетворения, но общей чертой представителей данной группы, помимо навязчивой природы их сексуальных потребностей, является определенная неразборчивость в выборе партнеров. Они обладают теми же самыми характеристиками, которые мы уже обнаружили при общем рассмотрении лиц с невротической потребностью в любви. Кроме того, поражает несоответствие между их готовностью иметь сексуальные отношения, реальные или воображаемые, и глубоким нарушением их эмоциональных отношений с другими людьми, - нарушением, которое более значительно, чем в среднем у человека, преследуемого глубинной тревожностью. Эти люди не только не могут верить в любовь, но приходят в полное смятение (или, если речь идет о мужчинах, становятся импотентны), если им предлагается любовь. Они могут осознавать свое защитное отношение или склоняться к обвинению своих партнеров. В последнем случае они убеждены в том, что им никогда не доводилось и не доведется встретить хорошую девушку или добродетельного мужчину.</w:t>
      </w:r>
    </w:p>
    <w:p>
      <w:pPr>
        <w:pStyle w:val="Normal"/>
        <w:jc w:val="both"/>
        <w:rPr/>
      </w:pPr>
      <w:r>
        <w:rPr/>
      </w:r>
    </w:p>
    <w:p>
      <w:pPr>
        <w:pStyle w:val="Normal"/>
        <w:jc w:val="both"/>
        <w:rPr/>
      </w:pPr>
      <w:r>
        <w:rPr/>
        <w:t>Сексуальные отношения означают для них не только облегчение специфического сексуального напряжения, но также являются единственным путем установления человеческого контакта. Если у человека выработалось убеждение, что для него практически исключена возможность получения любви, то тогда физический контакт может служить заменителем эмоциональных связей. В этом случае сексуальность является основным, если не единственным, мостом, связывающим его с другими людьми, и поэтому приобретает чрезмерное значение.</w:t>
      </w:r>
    </w:p>
    <w:p>
      <w:pPr>
        <w:pStyle w:val="Normal"/>
        <w:jc w:val="both"/>
        <w:rPr/>
      </w:pPr>
      <w:r>
        <w:rPr/>
      </w:r>
    </w:p>
    <w:p>
      <w:pPr>
        <w:pStyle w:val="Normal"/>
        <w:jc w:val="both"/>
        <w:rPr/>
      </w:pPr>
      <w:r>
        <w:rPr/>
        <w:t>У некоторых людей недостаток разборчивости проявляется в отношении пола потенциального партнера; они будут активно искать отношений с обоими полами или будут пассивно уступать сексуальным притязаниям безотносительно к тому, исходят ли они от лица противоположного или одного с ними пола. Первый тип нас здесь не интересует, потому что, несмотря на то что у его представителей сексуальность также поставлена на службу установления человеческого контакта, который труднодостижим иным образом, основополагающим мотивом является не столько потребность в любви, сколько стремление подчинять себе, или, точнее, покорять и подавлять других. Это стремление может быть столь властным, что сексуальные различия стираются. Как мужчины, так и женщины должны быть подчинены - сексуально или иным путем. Но лиц второй группы, которые склонны уступать сексуальным притязаниям обоих полов, толкает на это неослабевающая потребность в любви, особенно страх потерять очередного партнера из-за своего отказа на предложение сексуального плана или если они осмелятся защищать себя от каких-либо, справедливых или несправедливых, притязаний по отношению к ним.</w:t>
      </w:r>
    </w:p>
    <w:p>
      <w:pPr>
        <w:pStyle w:val="Normal"/>
        <w:jc w:val="both"/>
        <w:rPr/>
      </w:pPr>
      <w:r>
        <w:rPr/>
      </w:r>
    </w:p>
    <w:p>
      <w:pPr>
        <w:pStyle w:val="Normal"/>
        <w:jc w:val="both"/>
        <w:rPr/>
      </w:pPr>
      <w:r>
        <w:rPr/>
        <w:t>По моему мнению, ошибочно объяснять феномен неразборчивости в связях с представителями обоих полов на основе бисексуальности. В этих случаях нет указаний на подлинное влечение к лицам своего пола. Кажущиеся гомосексуальные наклонности исчезают, как только место тревожности занимает здоровая уверенность в себе, точно так же исчезает неразборчивость в отношениях с противоположным полом.</w:t>
      </w:r>
    </w:p>
    <w:p>
      <w:pPr>
        <w:pStyle w:val="Normal"/>
        <w:jc w:val="both"/>
        <w:rPr/>
      </w:pPr>
      <w:r>
        <w:rPr/>
      </w:r>
    </w:p>
    <w:p>
      <w:pPr>
        <w:pStyle w:val="Normal"/>
        <w:jc w:val="both"/>
        <w:rPr/>
      </w:pPr>
      <w:r>
        <w:rPr/>
        <w:t>То, что говорилось о бисексуальных отношениях, может также пролить некоторый свет на проблему гомосексуализма. В действительности имеется много промежуточных  стадий  между описанным  «бисексуальным» н собственно гомосексуальным типом. В истории последнего имеются определенные факторы, ответственные за то, что он не признает человека противоположного пола в качестве сексуального партнера. Конечно проблема гомосексуализма намного сложнее, чтобы быть понятой с какой-либо одной точки зрения. Здесь достаточно сказать, что я еще не встречала гомосексуального человека, у которого не имели бы также место факторы, характерные для «бисексуальной» группы.</w:t>
      </w:r>
    </w:p>
    <w:p>
      <w:pPr>
        <w:pStyle w:val="Normal"/>
        <w:jc w:val="both"/>
        <w:rPr/>
      </w:pPr>
      <w:r>
        <w:rPr/>
      </w:r>
    </w:p>
    <w:p>
      <w:pPr>
        <w:pStyle w:val="Normal"/>
        <w:jc w:val="both"/>
        <w:rPr/>
      </w:pPr>
      <w:r>
        <w:rPr/>
        <w:t>В последние несколько лет некоторые психоаналитики укрывали на возможность усиления сексуальных желаний вследствие того, что сексуальное возбуждение и удовлетворение служат выходом для тревожности и скапливающегося психологического напряжения. Это механическое объяснение может иметь свои основания. Однако я считаю, что имеют место также психологические процессы, которые ведут от тревожности к возрастанию сексуальных потребностей, и что можно выявить эти процессы. Такое представление базируется как на психоаналитических наблюдениях, так и на исследовании истории жизни таких пациентов в сочетании с изучением их черт характера вне сексуальной сферы.</w:t>
      </w:r>
    </w:p>
    <w:p>
      <w:pPr>
        <w:pStyle w:val="Normal"/>
        <w:jc w:val="both"/>
        <w:rPr/>
      </w:pPr>
      <w:r>
        <w:rPr/>
      </w:r>
    </w:p>
    <w:p>
      <w:pPr>
        <w:pStyle w:val="Normal"/>
        <w:jc w:val="both"/>
        <w:rPr/>
      </w:pPr>
      <w:r>
        <w:rPr/>
        <w:t>Пациенты этого типа могут с самого начала безумно влюбляться в аналитика, пылко требуя ответной любви. Или сохранять выраженную отчужденность в ходе анализа, перенося свою потребность в сексуальной близости вовне, на какого-либо человека, напоминающего аналитика. Или, наконец, потребность такого человека устанавливать сексуальный контакт с аналитиком может проявляться исключительно в сновидениях или в сексуальном возбуждении во время сеанса. Пациенты часто крайне удивлены этими явными признаками сексуального желания, потому что не чувствуют ни увлечения, ни каких-либо признаков любви к аналитику, а также какой-либо привязанности к ним со стороны аналитика. В действительности сексуальная привлекательность, исходящая от аналитика, не играет никакой заметной роли, точно так же как сексуальный темперамент таких пациентов не является более пылким или неконтролируемым, чем у других, а их тревожность - большей или меньшей, чем у других пациентов. Что характеризует их, так это глубокое неверие ни в какую искреннюю любовь. Они глубоко убеждены в том, что аналитик интересуется их проблемами и ими самими лишь вследствие скрытых мотивов, что в глубине души он презирает их и что, вероятно, он принесет им больше вреда, чем пользы.</w:t>
      </w:r>
    </w:p>
    <w:p>
      <w:pPr>
        <w:pStyle w:val="Normal"/>
        <w:jc w:val="both"/>
        <w:rPr/>
      </w:pPr>
      <w:r>
        <w:rPr/>
      </w:r>
    </w:p>
    <w:p>
      <w:pPr>
        <w:pStyle w:val="Normal"/>
        <w:jc w:val="both"/>
        <w:rPr/>
      </w:pPr>
      <w:r>
        <w:rPr/>
        <w:t>Из-за невротической сверхчувствительности в каждом случае психоанализа имеют место реакции злобы, гнева и подозрительности, но у пациентов с особенно сильными сексуальными потребностями эти реакции формируют постоянное и стойкое отношение. Создается впечатление, что существует невидимая, однако непроницаемая стена между аналитиком и пациентом. Когда такие пациенты сталкиваются с собственной трудной проблемой, их первое побуждение - сдаться, бросить психоанализ. Их поведение во время анализа представляет точную копию того, что они делали всю жизнь. Разница заключается лишь в том, что до анализа они были в состоянии избегать знания о том, сколь хрупкими и запутанными в действительности были их личные отношения. Легкое вступление в сексуальный контакт способствовало запутанности ситуации и вело их к мысли о хороших человеческих отношениях в целом.</w:t>
      </w:r>
    </w:p>
    <w:p>
      <w:pPr>
        <w:pStyle w:val="Normal"/>
        <w:jc w:val="both"/>
        <w:rPr/>
      </w:pPr>
      <w:r>
        <w:rPr/>
      </w:r>
    </w:p>
    <w:p>
      <w:pPr>
        <w:pStyle w:val="Normal"/>
        <w:jc w:val="both"/>
        <w:rPr/>
      </w:pPr>
      <w:r>
        <w:rPr/>
        <w:t>Описанные мной отношения столь регулярно встречаются вместе, что каждый раз, когда пациент с самого начала психоанализа начинает обнаруживать сексуальные желания, фантазии или сновидения в отношении аналитика, я готова найти особенно глубокие нарушения в его личных отношениях. В соответствии со всеми наблюдениями на этот счет можно утверждать, что пол аналитика более менее безразличен. Успешная работа аналитика с пациентом может иметь одинаковый результат для обоих. Поэтому было бы грубой ошибкой принимать за чистую монету их гомосексуальные желания, выражаемые в сновидениях или иным образом.</w:t>
      </w:r>
    </w:p>
    <w:p>
      <w:pPr>
        <w:pStyle w:val="Normal"/>
        <w:jc w:val="both"/>
        <w:rPr/>
      </w:pPr>
      <w:r>
        <w:rPr/>
      </w:r>
    </w:p>
    <w:p>
      <w:pPr>
        <w:pStyle w:val="Normal"/>
        <w:jc w:val="both"/>
        <w:rPr/>
      </w:pPr>
      <w:r>
        <w:rPr/>
        <w:t>Большая доля того, что предстает как сексуальность, в реальности имеет очень мало общего с ней, но является выражением желания получить успокоение. Если не принимать этого во внимание, можно переоценить роль сексуальности.</w:t>
      </w:r>
    </w:p>
    <w:p>
      <w:pPr>
        <w:pStyle w:val="Normal"/>
        <w:jc w:val="both"/>
        <w:rPr/>
      </w:pPr>
      <w:r>
        <w:rPr/>
      </w:r>
    </w:p>
    <w:p>
      <w:pPr>
        <w:pStyle w:val="Normal"/>
        <w:jc w:val="both"/>
        <w:rPr/>
      </w:pPr>
      <w:r>
        <w:rPr/>
        <w:t xml:space="preserve">Человек, чьи сексуальные потребности возрастают под неосознаваемым влиянием тревожности, наивно склонен приписывать интенсивность своих сексуальных потребностей врожденному темпераменту или свободе от общепринятых табу. Делая это, он совершает ту же самую ошибку, что и люди, переоценивающие свою потребность в сне, воображая, что их конституция требует десяти или более часов сна,  в то время как в действительности их повышенная потребность в сне может быть вызвана различными, не находящими выхода эмоциями. Сон может служить в качестве одного из средств ухода от всех конфликтов. То же самое относится к еде или питью. Еда, питье, сон, сексуальность являются жизненно важными потребностями. Их интенсивность колеблется не только вместе с индивидуальной конституцией, но также зависит от многих других условий: климата, источников удовлетворения, внешней стимуляции, степени тяжести работы, физических условий. Но все эти потребности также могут возрастать в результате действия бессознательных факторов. </w:t>
      </w:r>
    </w:p>
    <w:p>
      <w:pPr>
        <w:pStyle w:val="Normal"/>
        <w:jc w:val="both"/>
        <w:rPr/>
      </w:pPr>
      <w:r>
        <w:rPr/>
      </w:r>
    </w:p>
    <w:p>
      <w:pPr>
        <w:pStyle w:val="Normal"/>
        <w:jc w:val="both"/>
        <w:rPr/>
      </w:pPr>
      <w:r>
        <w:rPr/>
        <w:t>Связь  между  сексуальностью   и  потребностью  в любви проливает свет на проблему полового воздержания. Насколько легко человек может переносить половое воздержание, зависит от культуры и индивидуальных особенностей, а также от различных психологических и физических факторов. Однако нетрудно заметить, что человек, нуждающийся в сексуальности как средстве ослабления тревожности, особенно неспособен терпеть какое-либо воздержание, даже кратковременное.</w:t>
      </w:r>
    </w:p>
    <w:p>
      <w:pPr>
        <w:pStyle w:val="Normal"/>
        <w:jc w:val="both"/>
        <w:rPr/>
      </w:pPr>
      <w:r>
        <w:rPr/>
      </w:r>
    </w:p>
    <w:p>
      <w:pPr>
        <w:pStyle w:val="TextBody"/>
        <w:rPr/>
      </w:pPr>
      <w:r>
        <w:rPr/>
        <w:t>Эти соображения ведут к определенным размышлениям относительно той роли, которую сексуальность играет в нашей культуре. Мы имеем тенденцию с определенной гордостью и удовлетворением смотреть на наше либеральное отношение к сексуальности. Конечно, со времен викторианской эпохи произошли изменения к лучшему. У нас больше свободы в сексуальных отношениях и больше возможностей получить удовлетворение. Последнее в особенности справедливо для женщин; фригидность более не считается нормальным состоянием женщин, а общепризнана в качестве недостатка. Однако, несмотря на такое изменение, улучшение далеко еще не является столь обширным, как это может представляться, потому что в настоящее время весьма значительная часть сексуальной активности является скорее выходом для психологических напряжений, чем подлинным сексуальным влечением, и поэтому должна рассматриваться скорее как средство успокоения, а не как подлинное сексуальное наслаждение или счастье.</w:t>
      </w:r>
    </w:p>
    <w:p>
      <w:pPr>
        <w:pStyle w:val="TextBody"/>
        <w:rPr/>
      </w:pPr>
      <w:r>
        <w:rPr/>
        <w:t>Культурная ситуация отражается также в психоаналитических концепциях. Одним из величайших достижений Фрейда является то, что он содействовал приданию сексуальности ее подлинного важного значения. Однако сексуальными считаются многие явления, которые в действительности являются выражением сложных невротических состояний, и главным образом выражением невротической потребности в любви. Например, сексуальные желания в отношении аналитика обычно интерпретируются как повторение сексуальной фиксации на отце или матери, но нередко вовсе не являются подлинными сексуальными желаниями, а служат выражением некоторого успокаивающего контакта для снижения тревожности. Конечно, пациент часто высказывает ассоциации или сновидения (выражающие, например, желание лежать возле груди матери или возвратиться в материнскую утробу), которые предполагают «перенесение» на фигуры отца или матери. Однако мы не должны забывать, что такое видимое перенесение может быть лишь формой, в которой выражается потребность пациента в любви или заботе.</w:t>
      </w:r>
    </w:p>
    <w:p>
      <w:pPr>
        <w:pStyle w:val="TextBody"/>
        <w:rPr/>
      </w:pPr>
      <w:r>
        <w:rPr/>
        <w:t>Даже если желания в отношении аналитика воспринимаются как прямое повторение сходных желаний в отношении отца или матери, это не будет доказательством того, что инфантильная привязанность к родителям сама по себе является подлинно сексуальной привязанностью. Имеется много свидетельств того, что во взрослых неврозах все черты любви и ревности, которые Фрейд описал как черты Эдипова комплекса, могут существовать уже в детстве, но такие случаи встречаются не так часто, как предполагал Фрейд. Как я уже упоминала, я считаю, что Эдипов комплекс является не первичным процессом, а результатом нескольких процессов, разных по своей природе. Он может быть, скорее, простой реакцией ребенка, вызванной сексуально окрашенными ласками родителей, или наблюдением им сексуальных сцен, или поведением одного из родителей, который делает ребенка объектом слепой привязанности, С другой стороны, он может быть результатом намного более сложных процессов. Как я уже упоминала, в тех семейных ситуациях, которые представляют обильную почву для развития Эдипова комплекса, у ребенка обычно имели место сильный страх и враждебность, и в результате их вытеснения развивается тревожность. Мне представляется вероятным, что в этих случаях Эдипов комплекс возникает вследствие того, что ребенок льнет к одному из родителей ради успокоения. В действительности полностью развившийся Эдипов комплекс, как он был описан Фрейдом, обнаруживает все эти тенденции: чрезмерные требования безусловной любви, ревность, собственническое отношение, ненависть вследствие отвержения, - которые характерныны для невротической потребности в любви. В этих случаях Эдипов комплекс нельзя рассматривать как источник невроза, так как он сам является невротическим образованием.</w:t>
      </w:r>
    </w:p>
    <w:p>
      <w:pPr>
        <w:pStyle w:val="Normal"/>
        <w:jc w:val="both"/>
        <w:rPr/>
      </w:pPr>
      <w:r>
        <w:rPr/>
        <w:t xml:space="preserve"> </w:t>
      </w:r>
    </w:p>
    <w:p>
      <w:pPr>
        <w:pStyle w:val="Normal"/>
        <w:jc w:val="both"/>
        <w:rPr/>
      </w:pPr>
      <w:r>
        <w:rPr/>
      </w:r>
    </w:p>
    <w:p>
      <w:pPr>
        <w:pStyle w:val="Heading2"/>
        <w:rPr/>
      </w:pPr>
      <w:r>
        <w:rPr/>
        <w:t>Глава   10</w:t>
      </w:r>
    </w:p>
    <w:p>
      <w:pPr>
        <w:pStyle w:val="Heading3"/>
        <w:rPr/>
      </w:pPr>
      <w:r>
        <w:rPr/>
        <w:t>Стремление к власти, престижу и обладанию</w:t>
      </w:r>
    </w:p>
    <w:p>
      <w:pPr>
        <w:pStyle w:val="Normal"/>
        <w:jc w:val="both"/>
        <w:rPr/>
      </w:pPr>
      <w:r>
        <w:rPr/>
        <w:t xml:space="preserve"> </w:t>
      </w:r>
    </w:p>
    <w:p>
      <w:pPr>
        <w:pStyle w:val="Normal"/>
        <w:jc w:val="both"/>
        <w:rPr/>
      </w:pPr>
      <w:r>
        <w:rPr/>
      </w:r>
    </w:p>
    <w:p>
      <w:pPr>
        <w:pStyle w:val="TextBody"/>
        <w:rPr/>
      </w:pPr>
      <w:r>
        <w:rPr/>
        <w:t>Поиск любви и привязанности является одним из путей, часто используемых в нашей культуре для получения успокоения от тревожности. Поиск власти, престижа и обладания - другой такой путь.</w:t>
      </w:r>
    </w:p>
    <w:p>
      <w:pPr>
        <w:pStyle w:val="TextBody"/>
        <w:rPr/>
      </w:pPr>
      <w:r>
        <w:rPr/>
        <w:t>Нужно, вероятно, объяснить, почему я обсуждаю власть, престиж и обладание как аспекты одной проблемы. В деталях, конечно, преобладание той или иной из этих целей представляет для человека большую разницу. Какая из этих целей преобладает в невротическом стремлении к успокоению, зависит как от внешних обстоятельств, так и от различий в индивидуальных способностях и психологической структуре. Если я рассматриваю их как единое целое, так это потому, что у всех у них есть нечто общее, что отличает их от потребности в любви. Завоевать любовь и расположение - значит получить успокоение путем усиления контакта с другими, в то время как стремление к власти, престижу и обладанию означает получение успокоения через ослабление контакта с другими и через укрепление собственного положения.</w:t>
      </w:r>
    </w:p>
    <w:p>
      <w:pPr>
        <w:pStyle w:val="TextBody"/>
        <w:rPr/>
      </w:pPr>
      <w:r>
        <w:rPr/>
        <w:t>Желание доминировать, завоевывать престиж, приобретать богатство и добиваться благосостояния, конечно, не является само по себе невротической наклонностью, точно так же как желание иметь любовь и привязанность само по себе не является невротическим. Для того чтобы понять характеристики невротического стремления к указанным целям, его следует сравнить с аналогичным стремлением. Например, ощущение власти может возникать у нормального человека в результате реализации его превосходящей силы, будь то физическая сила или способность, или умственные способности, или зрелость и мудрость. Его стремление к власти может быть вызвано также некоторой особой причиной, связанной с семьей, политической или профессиональной группой, родиной или научной идеей. Однако невротическое стремление к власти рождается из тревожности, ненависти и чувства собственной неполноценности. Иначе говоря, нормальное стремление к власти рождается из силы, невротическое - из слабости.</w:t>
      </w:r>
    </w:p>
    <w:p>
      <w:pPr>
        <w:pStyle w:val="TextBody"/>
        <w:rPr/>
      </w:pPr>
      <w:r>
        <w:rPr/>
        <w:t>Сюда включен также культурный фактор. Власть, престиж или богатство отдельного члена общества играют роль не в каждой культуре… В поисках тех условий, которые порождают стремление к этим целям, становится очевидным, что такое стремление обычно развивается лишь тогда, когда оказывается невозможным найти средство для снятия тревожности с помощью любви и привязанности. Я приведу пример, который показывает, как может развиваться такое стремление в форме честолюбия, когда на пути потребности в любви возникает препятствие.</w:t>
      </w:r>
    </w:p>
    <w:p>
      <w:pPr>
        <w:pStyle w:val="TextBody"/>
        <w:rPr/>
      </w:pPr>
      <w:r>
        <w:rPr/>
        <w:t>Девочка испытывала сильную привязанность к своему брату, который был старше ее на четыре года. Они предавались нежностям более или менее сексуального характера, но, когда девочке исполнилось восемь лет, брат внезапно отверг ее, ссылаясь на то, что теперь они стали слишком взрослыми для такой игры. В результате у девочки неожиданно развилось неистовое честолюбие в отношении учебы. Оно явно было вызвано разочарованием в любви, которое было тем более болезненным из-за немногочисленности людей, к которым она могла питать привязанность. Отец был безразличен к своим детям, а мать явно предпочитала брата. Девочка ощутила не только разочарование, но также страшный удар по своей гордости. Она не понимала, что изменение в отношении к ней брата было вызвано просто его приближающейся половой зрелостью. Поэтому она чувствовала стыд и унижение и воспринимала все это тем более глубоко, что ее уверенность в себе покоилась на слишком ненадежной основе. Во-первых, она не была желанной для матери и ощущала собственную незначительность, потому что мать, красивая женщина, была объектом всеобщего восхищения: кроме того, брат не только предпочитался матерью, но также пользовался ее доверием. Брак родителей был несчастливым, и мать обсуждала все свои трудности с братом. Так что девочка чувствовала себя совершенно никому не нужной. Она сделала еще одну попытку добиться любви, в которой нуждалась: влюбилась в мальчика, с которым познакомилась во время поездки вскоре после разрыва с братом. Она резко изменилась, повеселела и начала строить чудесные фантазии на тему своих отношений с этим мальчиком. Когда же он исчез из поля зрения, она реагировала на новое разочарование подавленностью.</w:t>
      </w:r>
    </w:p>
    <w:p>
      <w:pPr>
        <w:pStyle w:val="TextBody"/>
        <w:rPr/>
      </w:pPr>
      <w:r>
        <w:rPr/>
        <w:t>Как весьма часто случается в ситуациях такого типа, родители и домашний врач приписали ее состояние перегрузке в школе. Для восстановления сил они отправили ее на летний курорт, а по возвращении перевели ее на класс ниже того, в котором она до этого училась. Именно тогда, в возрасте девяти лет, она наиболее ярко проявила свое честолюбие. Она стремилась быть первой в классе. В то же самое время ее отношения с другими девочками, которые ранее были дружественными, явно испортились.</w:t>
      </w:r>
    </w:p>
    <w:p>
      <w:pPr>
        <w:pStyle w:val="TextBody"/>
        <w:rPr/>
      </w:pPr>
      <w:r>
        <w:rPr/>
        <w:t>Этот пример иллюстрирует типичные факторы, которые, сочетаясь, порождают невротическое честолюбие: с самого начала девочка чувствовала свою незащищенность, так как ощущала себя ненужной; развился значительный антагонизм, который не мог быть выражен, потому что ее мать, доминирующая фигура в семье, требовала слепого восхищения; вытесненная ненависть породила огромную тревожность; у нее никогда не было возможности повысить чувство собственного достоинства, так кок в нескольких случаях она подвергалась унижению и, безусловно, чувствовала себя опозоренной из-за отношений с братом; попытки достичь любви как средства успокоения закончились неудачей.</w:t>
      </w:r>
    </w:p>
    <w:p>
      <w:pPr>
        <w:pStyle w:val="TextBody"/>
        <w:rPr/>
      </w:pPr>
      <w:r>
        <w:rPr/>
        <w:t>Невротические стремления к власти, престижу и обладанию служат не только защитой от тревожности, но также и каналом, по которому может выходить вытесненная враждебность. Вначале я буду обсуждать, как каждое из этих стремлений создает особую защиту от тревожности, а затем предназначенные для выхода враждебности особые пути.</w:t>
      </w:r>
    </w:p>
    <w:p>
      <w:pPr>
        <w:pStyle w:val="TextBody"/>
        <w:rPr/>
      </w:pPr>
      <w:r>
        <w:rPr/>
        <w:t>Стремление к власти служит, во-первых, защитой от беспомощности, которая, как мы видели, является одним их основных элементов тревожности. Невротик испытывает такое сильное отвращение к любому отдаленному намеку на беспомощность или на слабость в себе, что старается избегать ситуаций, которые нормальный человек считает вполне обычными, например чье-либо руководство, совет или помощь, любой вид зависимости от людей или обстоятельств, любую уступку или согласие с другими. Этот протест против беспомощности вовсе не проявляется сразу во всей своей силе, а увеличивается постепенно; чем сильнее невротик чувствует подавленность своими внутренними запретами, тем менее он способен к самоутверждению. Чем более слабым он становится, тем с большей тревожностью ему приходится избегать всего, что хоть в малейшей степени может обнаружить его слабость.</w:t>
      </w:r>
    </w:p>
    <w:p>
      <w:pPr>
        <w:pStyle w:val="TextBody"/>
        <w:rPr/>
      </w:pPr>
      <w:r>
        <w:rPr/>
        <w:t>Во-вторых, невротическое стремление к власти служит защитой от опасности чувствовать себя или выглядеть ничтожным. Невротик вырабатывает жесткий и иррациональный идеал силы, который заставляет его верить, что он способен справиться с любой ситуацией,</w:t>
      </w:r>
    </w:p>
    <w:p>
      <w:pPr>
        <w:pStyle w:val="TextBody"/>
        <w:rPr/>
      </w:pPr>
      <w:r>
        <w:rPr/>
        <w:t>Какой бы сложной она ни была, и может справиться с немедленно. Этот идеал приобретает связь с гордостью и, как следствие, невротик рассматривает слабость не только как опасность, но также н как позор.</w:t>
      </w:r>
    </w:p>
    <w:p>
      <w:pPr>
        <w:pStyle w:val="TextBody"/>
        <w:rPr/>
      </w:pPr>
      <w:r>
        <w:rPr/>
        <w:t>Он делит людей на «сильных» и «слабых», восхищаясь первыми и презирая вторых. Он также доходит до крайностей в том, что считает слабостью. Он испытывает большее или меньшее презрение ко всем людям, которые соглашаются с ним или уступают его желаниям, ко всем, кто имеет внутренние запреты или не контролирует свои эмоции столь тщательно, чтобы всегда иметь безмятежное лицо. Он также презирает все эти качества а себе. Он чувствует унижение, если ему приходится признавать собственную тревожность или внутренний запрет, и тогда, презирая себя за свой невроз, вынужден сохранять этот факт в тайне. Он также презирает себя за то, что не в состоянии справиться с неврозом в одиночку.</w:t>
      </w:r>
    </w:p>
    <w:p>
      <w:pPr>
        <w:pStyle w:val="TextBody"/>
        <w:rPr/>
      </w:pPr>
      <w:r>
        <w:rPr/>
        <w:t>Те особые формы, которые примет такое стремление к власти, зависят от того, лишение какой власти невротик более всего боится или презирает. Я приведу лишь несколько проявлений этого стремления, которые особенно часты.</w:t>
      </w:r>
    </w:p>
    <w:p>
      <w:pPr>
        <w:pStyle w:val="TextBody"/>
        <w:rPr/>
      </w:pPr>
      <w:r>
        <w:rPr/>
        <w:t>Во-первых, невротик будет стремиться управлять другими, а также держать под контролем себя. Он хочет, чтобы не происходило ничего, что не одобрялось бы им или чему он не был бы инициатором. Это стремление к контролю может принимать ослабленную форму, когда человек сознательно предоставляет другим возможность иметь полную свободу, настаивая при этом на том, чтобы знать все, что другой делает, и испытывая раздражение, если что-либо остается в секрете. Тенденции все контролировать могут вытесняться до такой степени, что не только сам человек, но и окружающие его могут быть убеждены, что он необыкновенно великодушен, предоставляя свободу другому. Однако если человек столь полно вытесняет свое желание контролировать, у него всякий раз может проявиться подавленность, сильная головная боль или расстройство желудка, когда его партнер назначает встречу с другими коллегами или слишком задерживается. Не зная причину такого рода расстройств, он может приписывать их погодным условиям, неправильному питанию или сходным, но не относящимся к делу причинам. Многое из того, что выглядит любопытством, определяется его тайным желанием управлять ситуацией.</w:t>
      </w:r>
    </w:p>
    <w:p>
      <w:pPr>
        <w:pStyle w:val="TextBody"/>
        <w:rPr/>
      </w:pPr>
      <w:r>
        <w:rPr/>
        <w:t>Люди этого типа также склонны быть всегда правыми и раздражаются, если им доказывают их неправоту, даже по незначительному поводу. Они должны знать обо всем лучше кого бы то ни было. Временами эта черта сильно бросается в глаза. Часто люди этого типа, столкнувшись с вопросом, на который не знают ответа, и боясь оказаться в неловком положении, делают осведомленный вид, даже если недостаточная осведомленность по данному частному вопросу не может их дискредитировать. Иногда ставится акцент на необходимости заранее знать, что произойдет, чтобы предвидеть и предсказать любую ситуацию. Такое отношение может сочетаться с отвращением ко всякой ситуации, в которой имеются неконтролируемые факторы. Никакой риск не допускается. Упор на самоконтроль проявляет себя в отвращении к любой возможности дать себя увлечь каким-либо чувством. Тяготение, которое испытывает невротичная женщина к мужчине, может внезапно смениться презрением, как только он влюбится в нее. Пациентам такого рода крайне трудно позволить себе сколько-нибудь длительное течение свободных ассоциаций, потому что это означало бы потерять контроль и позволить унести себя на незнакомую территорию.</w:t>
      </w:r>
    </w:p>
    <w:p>
      <w:pPr>
        <w:pStyle w:val="TextBody"/>
        <w:rPr/>
      </w:pPr>
      <w:r>
        <w:rPr/>
        <w:t>Другой установкой, которая может характеризовать невротика в его стремлении к власти, является его стремление настаивать на своем. Постоянным источником острого раздражения для него может служить нежелание других делать то, чего он от них ожидает, и именно тогда, когда он этого хочет. Нетерпеливость тесно связана с этим аспектом стремления к власти. Любого рода отсрочка, любое вынужденное ожидание станет источником раздражения. Часто невротик сам не осознает существования управляющей им установки или по крайней мере силы ее действия. Конечно, в его интересах не осознавать и не изменять такое отношение, потому что оно несет важные защитные функции. Другие также не должны его осознавать, потому что в противном случае имеется опасность потери их любви. Такое отсутствие осознания имеет важные последим для любовных отношений. Если любовник или муж не оправдывает ожиданий невротичной женщины, если он опаздывает, не звонит, уезжает из города, она чувствует, что он не любит ее. Вместо того чтобы признать, что ее  чувства - обычная реакция гнева на неподчинение ее желаниям, которые часто не высказываются вслух, она интерпретирует эту ситуацию как свидетельство своей ненужности. Такого рода заблуждение очень часто имеет место в нашей культуре и во многом создает чувство, что тебя не любят, которое часто является решающим фактором в неврозах. Как правило, он усваивается от родителей. Деспотичная мать, чувствуя возмущение по поводу непослушания ребенка, будет думать и высказывать вслух, что ребенок ее не любит. На этой основе часто возникает странное противоречие, которое может существенно испортить любые любовные отношения. Страдающие неврозом девушки не могут любить «слабого» мужчину из-за презрения к любой слабости, но они также не могут ладить с «сильным» мужчиной, потому что хотят диктовать свою волю. Следовательно, тот, кого они втайне ищут, должен быть сверхсильным героем и в то же самое время быть настолько слабым, чтобы с готовностью выполнять все их желания.</w:t>
      </w:r>
    </w:p>
    <w:p>
      <w:pPr>
        <w:pStyle w:val="TextBody"/>
        <w:rPr/>
      </w:pPr>
      <w:r>
        <w:rPr/>
        <w:t>Еще одно отношение, образующее стремление к власти, - это стремление никогда не уступать, не сдаваться. Согласие с чьим-либо мнением или принятие совета, даже если он считается правильным, воспринимается как слабость, и одна только мысль, чтобы так поступить, вызывает сопротивление. Люди, для которых такое отношение является важным, склонны ударяться в другую крайность и из одного только страха уступить упрямо принимают противоположную сторону. Наиболее общим проявлением такого отношения является тайное настойчивое требование невротика, чтобы мир приспосабливался к нему, вместо того чтобы самому приспосабливаться к миру. Одна из фундаментальных трудностей в психоаналитической терапии проистекает из этого источника. Основная цель анализа пациента состоит не в том, чтобы достичь глубокого проникновения внутрь, а в том, чтобы использовать это глубинное проникновение для изменения отношения человека к миру. Несмотря на осознание того, что изменение принесет ему благо, невротик такого типа питает отвращение к перспективе своего изменения, потому что оно будет подразумевать его окончательное поражение. Неспособность поступать таким образом оказывает также воздействие на его любовные взаимоотношения. Любовь, что бы она ни означала еще, всегда предполагает, что человек сдается, уступает любимому, а также собственным чувствам. Чем менее человек, будь то мужчина или женщина, способен на такую «капитуляцию», тем более неудовлетворительными будут его любовные взаимоотношения. Тот же самый фактор может также иметь отношение к фригидности, поскольку состояние оргазма заранее предполагает способность давать полную свободу своим чувствам.</w:t>
      </w:r>
    </w:p>
    <w:p>
      <w:pPr>
        <w:pStyle w:val="TextBody"/>
        <w:rPr/>
      </w:pPr>
      <w:r>
        <w:rPr/>
        <w:t>То влияние, которое, как мы уже видели, стремление к власти может оказывать на любовные взаимоотношения, позволяет нам полнее понять многие внутренние особенности невротической потребности в любви. Большинство отношений, связанных со стремлением к любви, не могут быть целиком поняты без рассмотрения той роли, которую в них играет стремление к власти.</w:t>
      </w:r>
    </w:p>
    <w:p>
      <w:pPr>
        <w:pStyle w:val="TextBody"/>
        <w:rPr/>
      </w:pPr>
      <w:r>
        <w:rPr/>
        <w:t>Поиск власти является, как мы уже видели, защитой от беспомощности и от чувства собственной незначительности. Эту последнюю функцию он разделяет с поиском престижа.</w:t>
      </w:r>
    </w:p>
    <w:p>
      <w:pPr>
        <w:pStyle w:val="TextBody"/>
        <w:rPr/>
      </w:pPr>
      <w:r>
        <w:rPr/>
        <w:t>У невротика, принадлежащего к этой группе, развивается ярко выраженная потребность производить впечатление на других, быть объектом восхищения и уважения. Он будет предаваться фантазиям о том, как поразит других своей красотой, или умом, или каким-либо выдающимся достижением: он будет широко и демонстративно тратить деньги; он будет пытаться щеголять своим знанием последних книг и пьес, знакомством с выдающимися людьми. Он будет не в состоянии сделать своим другом, мужем, женой, сотрудником того, кто не восхищается им. Все его самоуважение основано на том, что им восхищаются, и падает до предела, если он не встречает восхищения. Вследствие своей чрезмерной чувствительности, а также потому, что он постоянно ощущает унижение, жизнь является для него постоянным тяжким испытанием. Часто он не осознает чувство унижения, потому что это знание было бы слишком болезненным; но независимо от того, осознается оно им или нет, он реагирует на всякое такое чувство с яростью, пропорциональной испытываемой боли. Следовательно, его отношение ведет к постоянному порождению новой враждебности и новой тревожности.</w:t>
      </w:r>
    </w:p>
    <w:p>
      <w:pPr>
        <w:pStyle w:val="TextBody"/>
        <w:rPr/>
      </w:pPr>
      <w:r>
        <w:rPr/>
        <w:t>В целях простого описания такого человека можно называть нарциссическим. Однако, если его рассматривать с точки зрения движущих сил, данный термин вводит в заблуждение, потому что, хотя такой человек полностью поглощен возвышением своего Эго, он делает это главным образом не ради любви к себе, а ради защиты себя от чувства собственной незначительности и унижения или, в положительном смысле, ради восстановления разрушенного самоуважения.</w:t>
      </w:r>
    </w:p>
    <w:p>
      <w:pPr>
        <w:pStyle w:val="TextBody"/>
        <w:rPr/>
      </w:pPr>
      <w:r>
        <w:rPr/>
        <w:t>Чем более далекими являются его отношения с другими, тем в большей степени его поиск престижа может перейти внутрь; он проявляется тогда в виде потребности быть непогрешимым и прекрасным в собственных глазах. Всякий недостаток, осознается ли он как таковой или лишь смутно ощущается, воспринимается как унижение.</w:t>
      </w:r>
    </w:p>
    <w:p>
      <w:pPr>
        <w:pStyle w:val="TextBody"/>
        <w:rPr/>
      </w:pPr>
      <w:r>
        <w:rPr/>
        <w:t>Стремление к обладанию, собственности также может служить в нашей культуре защитой от беспомощности и чувства собственной незначительности или унижения, поскольку богатство дает и власть, и престиж. Иррациональное стремление стать собственником столь широко распространено в нашей культуре, что лишь посредством сравнения с другими культурами осознаешь, что такое стремление (в форме ли инстинкта приобретательства либо в форме сублимации биологических по своей природе влечений) не является общечеловеческим инстинктом. Даже в нашей культуре навязчивые собственнические стремления исчезают, как только порождающая их тревожность ослабевает или устраняется.</w:t>
      </w:r>
    </w:p>
    <w:p>
      <w:pPr>
        <w:pStyle w:val="TextBody"/>
        <w:rPr/>
      </w:pPr>
      <w:r>
        <w:rPr/>
        <w:t>Особый вид страха, защитой от которого служит владение состоянием, - это страх обнищания, лишений, зависимости от других. Страх обнищания может стать кнутом, толкающим человека к непрерывной работе и к тому, чтобы никогда не упускать шанс заработать деньги. Защитный характер этого стремления проявляется в его неспособности использовать свои деньги ради удовольствия. Стремление к обладанию не обязательно должно быть направлено лишь на деньги или материальные ценности, но может проявляться в виде собственнического отношения к другим людям и служить в качестве защиты от потери любви. Поскольку феномен обладания хорошо известен, в особенности по тому, как он проявляется в браках, где закон предоставляет правовую основу для такого рода претензий, и поскольку его характеристики во многом аналогичны описанным выше, я не буду приводить здесь специальных примеров.</w:t>
      </w:r>
    </w:p>
    <w:p>
      <w:pPr>
        <w:pStyle w:val="TextBody"/>
        <w:rPr/>
      </w:pPr>
      <w:r>
        <w:rPr/>
        <w:t>Описанные мною три вида стремлений служат, как я уже говорила, не только успокоению от тревожности, но также в качестве средства ослабления враждебности. В зависимости от того, какое стремление является преобладающим, эта враждебность может принимать форму тенденции доминировать, тенденции унижать или тенденции ущемлять интересы других.</w:t>
      </w:r>
    </w:p>
    <w:p>
      <w:pPr>
        <w:pStyle w:val="Normal"/>
        <w:jc w:val="both"/>
        <w:rPr/>
      </w:pPr>
      <w:r>
        <w:rPr/>
        <w:t>Доминирование,   характерное  для  невротического стремления к власти, не обязательно открыто предстает как враждебность к другим. Оно может быть скрыто в социально значимых или дружеских формах, проявляясь, например, как склонность давать советы, стремление направлять дела других людей, в виде инициативности или лидерства. Но если за такими отношениями и скрывается враждебность, другие люди - дети, супруги и подчиненные - будут ощущать ее и реагировать либо подчинением, либо сопротивлением. Сам невротик обычно не осознает привнесенной сюда враждебности. Даже если он приходит в состояние бешенства, когда дела идут не так, как он хочет, он все равно продолжает думать, что он по своей сути является нежной душой, впадающей в дурное расположение духа лишь потому, что люди ведут себя столь неблагоразумно, пытаясь противостоять ему. Однако в действительности здесь происходит вот что: враждебность невротика облекается и цивилизованные формы и прорывается наружу, где ему не удается добиться своего. Поводом для его раздражения может стать то, что другие люди не воспринимают как оппозицию простое расхождение во мнениях или невозможность последовать его совету. Однако такие пустяки могут вызывать значительный гнев. Можно рассматривать отношение доминирования в качестве   предохранительного  клапана,   через  который разряжается определенное количество враждебности неразрушительным образом. Так как доминирование само по себе является ослабленным выражением враждебности, оно является средством сдерживания собственных побуждений.</w:t>
      </w:r>
    </w:p>
    <w:p>
      <w:pPr>
        <w:pStyle w:val="Normal"/>
        <w:jc w:val="both"/>
        <w:rPr/>
      </w:pPr>
      <w:r>
        <w:rPr/>
      </w:r>
    </w:p>
    <w:p>
      <w:pPr>
        <w:pStyle w:val="Normal"/>
        <w:jc w:val="both"/>
        <w:rPr/>
      </w:pPr>
      <w:r>
        <w:rPr/>
        <w:t>Гнев, возникающий вследствие противостояния, может быть вытеснен, и, как мы уже видели, вытесненная враждебность в результате может приводить к новой тревожности. Она может проявляться в депрессии или усталости. Так как события, вызывающие зти реакции, столь незначительны, что ускользают от внимания, и так как невротик не осознает своих собственных реакций, может казаться, что такие депрессии или состояния тревожности не связаны с какими-либо внешними воздействиями. Лишь тщательное наблюдение может постепенно открыть связь между событиями, играющими роль стимулов, и последующими реакциями.</w:t>
      </w:r>
    </w:p>
    <w:p>
      <w:pPr>
        <w:pStyle w:val="Normal"/>
        <w:jc w:val="both"/>
        <w:rPr/>
      </w:pPr>
      <w:r>
        <w:rPr/>
      </w:r>
    </w:p>
    <w:p>
      <w:pPr>
        <w:pStyle w:val="Normal"/>
        <w:jc w:val="both"/>
        <w:rPr/>
      </w:pPr>
      <w:r>
        <w:rPr/>
        <w:t>Дополнительной особенностью, возникающей в результате навязчивого желания доминировать, является неспособность человека устанавливать равные отношения. Если он не становится лидером, то чувствует себя полностью потерянным, зависимым и беспомощным. Он настолько властен, что все, выходящее за пределы его власти, воспринимается им как собственное подчинение. Вытеснение гнева может привести его к чувству подавленности, уныния и усталости. Однако то, что ощущается как беспомощность, может быть лишь попыткой обходным путем достичь доминирования или выразить враждебность из-за своей неспособности лидировать. Например, супруги решили отправиться в поездку по незнакомым местам. Жена заранее изучила карту и взяла на себя лидерство. Но в пути они отклонились от заданного маршрута, свернув на дорогу, ведущую к незнакомому городу. Здесь женщина почувствовала себя неуверенно и полностью уступила руководство поездкой своему мужу. До этого она была веселой и активной, но внезапно почувствовала усталость и с трудом могла передвигать ноги.</w:t>
      </w:r>
    </w:p>
    <w:p>
      <w:pPr>
        <w:pStyle w:val="Normal"/>
        <w:jc w:val="both"/>
        <w:rPr/>
      </w:pPr>
      <w:r>
        <w:rPr/>
      </w:r>
    </w:p>
    <w:p>
      <w:pPr>
        <w:pStyle w:val="Normal"/>
        <w:jc w:val="both"/>
        <w:rPr/>
      </w:pPr>
      <w:r>
        <w:rPr/>
        <w:t>Большинство из нас знает об отношениях между супругами, братьями и сестрами в семье, друзьями, в которых страдающий неврозом партнер действует как надсмотрщик над рабами, используя свою беспомощность в качестве кнута для того, чтобы принудить других выполнять его волю, чтобы требовать бесконечной помощи и внимания. Для этих ситуаций характерно, что невротик никогда не удовлетворяется затраченными ради него усилиями, а реагирует лишь все новыми и новыми жалобами и требованиями или, того хуже, обвинениями, что им пренебрегают и жестоко с ним обращаются.</w:t>
      </w:r>
    </w:p>
    <w:p>
      <w:pPr>
        <w:pStyle w:val="Normal"/>
        <w:jc w:val="both"/>
        <w:rPr/>
      </w:pPr>
      <w:r>
        <w:rPr/>
      </w:r>
    </w:p>
    <w:p>
      <w:pPr>
        <w:pStyle w:val="Normal"/>
        <w:jc w:val="both"/>
        <w:rPr/>
      </w:pPr>
      <w:r>
        <w:rPr/>
        <w:t>То же самое поведение может наблюдаться в ходе анализа. Пациенты такого типа могут отчаянно молить о помощи, однако не только не последуют ни одному совету, но будут даже негодовать на то, что им не помогают. Если они действительно получают помощь, достигая понимания какой-либо своей особенности, то немедленно возвращаются к предшествующему состоянию раздражения и, как если бы ничего не было сделано, стараются стереть из памяти то глубинное понимание, которое явилось результатом тяжелой работы аналитика. Затем они умоляют аналитика предпринять новые усилия, которые опять обречены на неудачу.</w:t>
      </w:r>
    </w:p>
    <w:p>
      <w:pPr>
        <w:pStyle w:val="Normal"/>
        <w:jc w:val="both"/>
        <w:rPr/>
      </w:pPr>
      <w:r>
        <w:rPr/>
      </w:r>
    </w:p>
    <w:p>
      <w:pPr>
        <w:pStyle w:val="Normal"/>
        <w:jc w:val="both"/>
        <w:rPr/>
      </w:pPr>
      <w:r>
        <w:rPr/>
        <w:t>Пациент может получить двойное удовлетворение от такой ситуации: представляя себя беспомощным, он достигает своего рода победы, будучи способен заставлять аналитика служить себе. В то же самое время эта стратегия имеет тенденцию вызывать чувство беспомощности у аналитика, и, таким образом, поскольку собственные затруднения мешают ему проявлять свою власть конструктивным образом, пациент находит возможность деструктивного доминирования. Излишне говорить, что удовлетворение, получаемое таким образом, совершенно бессознательно, как и способ получения такого удовлетворения также применяется неосознанно. Пациент осознает лишь то, что он крайне нуждается в помощи и не получает ее. Вследствие этого пациент не только ощущает полнейшую правоту своих действий, но также чувствует, что у него есть веские основания сердиться на аналитика. В то же самое время он не может не сознавать, что ведет хитрую, коварную игру, и опасается разоблачения и возмездия. Поэтому в качестве защиты он ощущает необходимость усиления своей позиции и делает это, переворачивая ситуацию. Это не он тайно ведет некоторую разрушительную агрессию, но именно аналитик не уделяет ему достаточного внимания, издевается и оскорбляет его. Однако такая позиция может утверждаться и убежденно поддерживаться, лишь если он действительно ощущает себя жертвой. В таком состоянии у человека нет не только никакой заинтересованности понять, что с ним вовсе не обращаются плохо, но, напротив, он крайне заинтересован в сохранении своей веры. Его настойчивость в утверждении, что он является жертвой, часто и создает впечатление, что он хочет, чтобы с ним плохо обращались. В действительности он столь же мало хочет этого, как и любой из нас, но его вера в то, что к нему плохо относятся, приобрела слишком важную функцию, чтобы легко от нее отказаться.</w:t>
      </w:r>
    </w:p>
    <w:p>
      <w:pPr>
        <w:pStyle w:val="Normal"/>
        <w:jc w:val="both"/>
        <w:rPr/>
      </w:pPr>
      <w:r>
        <w:rPr/>
      </w:r>
    </w:p>
    <w:p>
      <w:pPr>
        <w:pStyle w:val="Normal"/>
        <w:jc w:val="both"/>
        <w:rPr/>
      </w:pPr>
      <w:r>
        <w:rPr/>
        <w:t>Во властные отношения может быть привнесено столь много враждебности, что она породит новую тревожность. В таком случае это может привести к таким внутренним запретам, как неспособность отдавать приказания, быть решительным, выражать свое мнение. Кажущаяся чрезмерная уступчивость невротика в свою очередь приводит к тому, что он принимает свои внутренние запреты за якобы присущую ему мягкость.</w:t>
      </w:r>
    </w:p>
    <w:p>
      <w:pPr>
        <w:pStyle w:val="Normal"/>
        <w:jc w:val="both"/>
        <w:rPr/>
      </w:pPr>
      <w:r>
        <w:rPr/>
      </w:r>
    </w:p>
    <w:p>
      <w:pPr>
        <w:pStyle w:val="Normal"/>
        <w:jc w:val="both"/>
        <w:rPr/>
      </w:pPr>
      <w:r>
        <w:rPr/>
        <w:t>У людей, для которых стремление к престижу стоит на первом месте, враждебность обычно принимает форму желания унижать других. Это желание выходит на первый план особенно у тех людей, чувству собственного достоинства которых был нанесен унизительный удар, в результате чего они стали мстительными. Обычно в детстве они прошли через ряд связанных с унижением переживаний, которые могли иметь отношение либо к социальной ситуации, в которой они росли, например такой, как принадлежность к национальному меньшинству, бедность, или к их собственной личной ситуации, например они испытывали к себе предвзятое отношение, терпели презрительное отвержение, постоянно являлись объектом нравоучений и недовольства родителей. Часто переживания такого рода забываются из-за их болезненного характера, но они вновь возникают в сознании, если проблемы, связанные с унижением, обостряются. Однако у взрослых невротиков можно наблюдать не прямые, а лишь косвенные результаты этих детских ситуаций, результаты, которые были усилены вследствие прохождения через «порочный круг»: чувство унижения; желание унижать других; усиление чувствительности к унижению из-за страха возмездия; возрастание желания унижать других.</w:t>
      </w:r>
    </w:p>
    <w:p>
      <w:pPr>
        <w:pStyle w:val="Normal"/>
        <w:jc w:val="both"/>
        <w:rPr/>
      </w:pPr>
      <w:r>
        <w:rPr/>
      </w:r>
    </w:p>
    <w:p>
      <w:pPr>
        <w:pStyle w:val="Normal"/>
        <w:jc w:val="both"/>
        <w:rPr/>
      </w:pPr>
      <w:r>
        <w:rPr/>
        <w:t>Тенденция унижать других обычно глубоко вытесняется потому, что невротик, зная по собственной обостренной чувствительности, сколь оскорбленным и мстительным он становится, когда подвергается унижению, инстинктивно боится сходных реакций других. Тем не менее некоторые из этих тенденций могут проявляться без их осознания: в беспечном пренебрежении к другим людям, например заставляя их ждать, ненамеренно ставя других в неловкие ситуации, заставляя других ощущать свою зависимость. Даже если невротик абсолютно не осознает своего желания унижать других или того, что сделал это, его отношения с этими людьми будут пропитаны смутной тревожностью, которая обнаруживается в постоянном ожидании упрека или оскорбления в свой адрес. Позднее я вернусь к таким переживаниям при обсуждении страха неудачи. Внутренние запреты, возникающие в результате обостренной чувствительности к унижению, часто проявляются в форме потребности избегать всего, что может казаться оскорбительным для других; так, например, невротик может быть неспособен высказаться критически, отклонить предложение, уволить сотрудника, в результате он часто выглядит в высшей степени тактичным или чрезмерно вежливым.</w:t>
      </w:r>
    </w:p>
    <w:p>
      <w:pPr>
        <w:pStyle w:val="Normal"/>
        <w:jc w:val="both"/>
        <w:rPr/>
      </w:pPr>
      <w:r>
        <w:rPr/>
      </w:r>
    </w:p>
    <w:p>
      <w:pPr>
        <w:pStyle w:val="Normal"/>
        <w:jc w:val="both"/>
        <w:rPr/>
      </w:pPr>
      <w:r>
        <w:rPr/>
        <w:t>Наконец, тенденция к унижению других может скрываться за тенденцией к восхищению. Так как унижение и проявление восхищения диаметрально противоположны, последнее дает наилучший способ радикально искоренить или скрыть тенденцию к унижению. Именно по этой причине обе эти крайности часто встречаются у одного и того же человека. Имеются различные варианты распределения этих двух видов отношений, причем мотивы для такого распределения индивидуальны. Они могут проявляться отдельно друг от друга. В различные периоды жизни, когда за периодом презрения ко всем людям следует период чрезмерных восторгов и поклонения героям и знаменитостям; может иметь место восхищение мужчинами и презрение к женщинам, и наоборот; или слепое восхищение кем-то одним и такое же слепое презрение ко всем остальным людям. Только в процессе анализа можно обнаружить, что обе эти установки тесно связаны, Пациент может одновременно восхищаться аналитиком и в то же время презирать его, либо вытесняя одно из этих двух чувств, либо колеблясь между ними.</w:t>
      </w:r>
    </w:p>
    <w:p>
      <w:pPr>
        <w:pStyle w:val="Normal"/>
        <w:jc w:val="both"/>
        <w:rPr/>
      </w:pPr>
      <w:r>
        <w:rPr/>
      </w:r>
    </w:p>
    <w:p>
      <w:pPr>
        <w:pStyle w:val="Normal"/>
        <w:jc w:val="both"/>
        <w:rPr/>
      </w:pPr>
      <w:r>
        <w:rPr/>
        <w:t>В собственнических   тенденциях    враждебность обычно принимает вид тенденции ущемлять интересы других людей. Желание обмануть, обворовать, эксплуатировать или расстроить дела других само по себе невротическим. Оно может быть принятым в определенных культурах, оправдываться данной ситуацией или считаться вопросом целесообразности. Однако у невротичных людей эти тенденции имеют сильный эмоциональный заряд. Даже если выгода и преимущества, которые они извлекают из них, незначительны, они чувствуют себя победителями и приходят в прекрасное расположение духа, предчувствуя успех. Например, для того чтобы найти выгодную сделку, они могут затратить непропорционально много времени и энергии в сравнении с полученной выгодой. Их удовлетворение от успеха имеет два источника: сознание, что они перехитрили других, и сознание, что они нанесли другим ущерб.</w:t>
      </w:r>
    </w:p>
    <w:p>
      <w:pPr>
        <w:pStyle w:val="Normal"/>
        <w:jc w:val="both"/>
        <w:rPr/>
      </w:pPr>
      <w:r>
        <w:rPr/>
      </w:r>
    </w:p>
    <w:p>
      <w:pPr>
        <w:pStyle w:val="TextBody"/>
        <w:rPr/>
      </w:pPr>
      <w:r>
        <w:rPr/>
        <w:t>Эта тенденция ущемлять других людей многообразна. Невротик будет обижаться и возмущаться на врача, если тот не лечит его даром или же лечит за меньшую сумму, чем та, которую он может платить. Он будет испытывать гнев на своих подчиненных, если они не согласятся бесплатно работать в сверхурочное время. В отношениях с друзьями и детьми тенденция к эксплуатации часто оправдывается ссылкой на то, что у них есть по отношению к нему обязанности. Родители могут в действительности разрушать жизнь своих детей, требуя жертв с их стороны, и даже если эта тенденция не проявляется в таких деструктивных формах, любая мать, которая действует в соответствии с верой, что ребенок существует, чтобы приносить ей удовлетворение, склонна эмоционально эксплуатировать своего ребенка. Невротик такого типа также может стремиться удерживать чужие вещи, например тянуть с выплатой долгов, умалчивать какую-то информацию, отказывать в сексуальном удовлетворении, ожидать которого он дал повод. На наличие тенденций к лишению других чего-либо могут указывать навязчивые сновидения о воровстве или сознательные побуждения к воровству, которые с трудом сдерживаются, что ведет к клептомании.</w:t>
      </w:r>
    </w:p>
    <w:p>
      <w:pPr>
        <w:pStyle w:val="TextBody"/>
        <w:rPr/>
      </w:pPr>
      <w:r>
        <w:rPr/>
        <w:t>Лица, принадлежащие к этому общему типу, часто не осознают того, что они преднамеренно ущемляют интересы людей. Тревожность, связанная с их желанием поступать таким образом, может всякий раз, когда от них чего-либо ожидают, приводить к возникновению внутреннего запрета. Например, они забывают купить ожидаемый подарок к дню рождения или теряют потенцию, если женщина согласна уступить им. Эта тревожность не всегда ведет к настоящему внутреннему запрету, однако может проявиться в тайном опасении, что они эксплуатируют или ущемляют других, что на самом деле они и делают, хотя и не признаются в этом. Иногда невротик даже может испытывать страх по поводу некоторых своих действий, в которых эти тенденции в действительности отсутствуют, в то же самое время продолжая эксплуатировать или ущемлять людей другими своими действиями.</w:t>
      </w:r>
    </w:p>
    <w:p>
      <w:pPr>
        <w:pStyle w:val="TextBody"/>
        <w:rPr/>
      </w:pPr>
      <w:r>
        <w:rPr/>
        <w:t>Эти тенденции ущемлять интересы других сопровождаются в эмоциональном плане острой завистью. Большинство из нас испытывают некоторую зависть, если другие обладают теми преимуществами, которые отсутствуют у нас. Однако у нормального человека акцент падает на то, что он сам хотел бы иметь эти преимущества; невротик же делает акцент на сожалении о том, что их имеют другие, даже если они совсем ему не нужны.</w:t>
      </w:r>
    </w:p>
    <w:p>
      <w:pPr>
        <w:pStyle w:val="TextBody"/>
        <w:rPr/>
      </w:pPr>
      <w:r>
        <w:rPr/>
        <w:t>Невротик будет пытаться завуалировать свою грубую зависть, выдавая ее за зависть обоснованную. Преимущество других, связано ли оно с куклой, девушкой, досугом или работой, кажется столь значительным и желанным, что невротик ощущает полнейшую справедливость своей зависти. Такое оправдание возможно лишь с помощью некоторой неумышленной фальсификации фактов: недооценки того, что он имеет сам, и иллюзии того, что преимущества других действительно ему крайне необходимы. Самообман может зайти столь далеко, что человек действительно начинает верить в свое жалкое положение, потому что не может получить то преимущество, в котором другой человек превосходит его, полностью забывая о том, что во всех других отношениях ему не хотелось бы с ним поменяться. Ценой, которую ему приходится платить за эту фальсификацию, является его неспособность наслаждаться и ценить те возможности для достижения счастья, которые доступны. Однако эта неспособность служит ему защитой от весьма пугающей его зависти со стороны других людей. Он не просто из осторожности воздерживается от довольства тем, что имеет, подобно многим нормальным людям, у которых есть веские причины защищать себя от зависти определенных лиц и которые поэтому представляют в ложном свете свое реальное положение. Таким образом он крушит собственные планы: он хочет иметь все, но из-за своих разрушительных побуждений и тревог оказывается в конечном счете ни с чем.</w:t>
      </w:r>
    </w:p>
    <w:p>
      <w:pPr>
        <w:pStyle w:val="TextBody"/>
        <w:rPr/>
      </w:pPr>
      <w:r>
        <w:rPr/>
        <w:t>Очевидно, что тенденция ущемлять или эксплуатировать окружающих, подобно всем другим враждебным тенденциям, которые мы обсуждали, не только возникает вследствие нарушенных личных взаимоотношений, но и сама в результате ведет к дальнейшему их ухудшению. Особенно если эта тенденция более или менее бессознательная (как это обычно бывает), она делает человека застенчивым и даже робким в отношениях с другими людьми. Он может вести и чувствовать себя свободно и естественно в отношениях с людьми, от которых он ничего не ждет, но будет испытывать смущение, как только появится какая-либо возможность получить от кого-либо любую выгоду. Такая выгода может касаться таких осязаемых вещей, как информация или рекомендация, или она может иметь отношение к намного менее осязаемым вещам, таким, как возможность получения благ в будущем. Это справедливо для любовных отношений точно так же, как и для любых других. Женщина-невротик этого типа может быть откровенной и естественной с мужчинами, которые ей безразличны, но чувствует себя смущенной и скованной по отношению к мужчине, которому хотела бы нравиться, потому что для нее достижение любви отождествляется с получением от него чего-либо.</w:t>
      </w:r>
    </w:p>
    <w:p>
      <w:pPr>
        <w:pStyle w:val="TextBody"/>
        <w:rPr/>
      </w:pPr>
      <w:r>
        <w:rPr/>
        <w:t>Некоторые представители этого типа наделены способностью хорошо зарабатывать, таким образом направляя свои побуждения в выгодное русло. Чаще же у них развиваются внутренние запреты в отношении зарабатывания денег. Они стесняются спрашивать об оплате или выполняют слишком большой объем работы без адекватного вознаграждения, таким образом представая в своем поведении более щедрыми, чем они в действительности являются. В этом смысле они склонны испытывать недовольство своим неадекватным заработком, часто не осознавая истинной причины этого недовольства. Если внутренние запреты невротика становятся столь разветвленными, что пронизывают всю его личность, тогда он начинает испытывать полную неспособность к самостоятельным действиям и вынужден искать помощи со стороны. Он опускается до паразитического существования, удовлетворяя таким образом свои эксплуататорские тенденции. Паразитическая установка такого рода не обязательно проявляется в грубой форме типа: «Мир должен обеспечить мне средства для жизни», но может принимать более утонченную форму ожидания благ от других, например проявления с их стороны инициативы, подачи идей для его работы. Короче говоря, ожидания того, чтобы другие принимали ответственность за его жизнь. Результатом будет странное отношение к жизни в целом: отсутствие ясного представления, что это его жизнь и что она зависит только от него. Но он предпочитает роль пассивного созерцателя, целиком и полностью полагаясь на судьбу. Поскольку при таких обстоятельствах обычно происходит больше дурного, чем доброго, почти неизбежно растущее озлобление против всего мира. Паразитическая установка может быть также обнаружена в невротической потребности в любви и привязанности, особенно эта потребность принимает форму стремления к материальным благам.</w:t>
      </w:r>
    </w:p>
    <w:p>
      <w:pPr>
        <w:pStyle w:val="TextBody"/>
        <w:rPr/>
      </w:pPr>
      <w:r>
        <w:rPr/>
        <w:t xml:space="preserve">Другим частым результатом невротической тенденции ущемлять или эксплуатировать других является страх быть обманутым или самому превратиться в эксплуатируемого. Невротик может жить в постоянном  страхе, что кто-то перехитрит его, украдет у него деньги или идеи, поэтому он будет подозревать в действиях каждого человека корыстное начало. Но когда его действительно обманывают, он реагирует вспышками гнева, явно неадекватного ситуации. Психологическая выгода проецирования собственной тенденции ущемлять других очевидна. Намного приятнее чувствовать по отношению к другим праведный гнев, нежели смотреть в лицо собственной проблеме. Кроме того, истерические личности часто используют обвинения как средство запугивания или с целью заставить другого почувствовать свою вину и таким образом поставить себя в положение обиженного. Синклер Льюис дал великолепное описание такого рода стратегии в образе миссис Додсворт… </w:t>
      </w:r>
    </w:p>
    <w:p>
      <w:pPr>
        <w:pStyle w:val="TextBody"/>
        <w:rPr/>
      </w:pPr>
      <w:r>
        <w:rPr/>
        <w:t>Заслугой Альфреда Адлера является обнаружение этих стремлений и подчеркивание их важного значения и той роли, которую они играют в невротических проявлениях, а также обнаружение тех личин, в которых они проявляются. Однако Адлер утверждает, что эти стремления, образуя основную тенденцию человеческой натуры, не требуют в свою очередь какого-либо объяснения; их усиление у невротиков он возводит к детским чувствам неполноценности и физическим недостаткам.</w:t>
      </w:r>
    </w:p>
    <w:p>
      <w:pPr>
        <w:pStyle w:val="TextBody"/>
        <w:rPr/>
      </w:pPr>
      <w:r>
        <w:rPr/>
        <w:t xml:space="preserve">Фрейд также видел много скрытых смыслов этих стремлений, но окне считал, что они составляют единое целое. Он считает стремление к престижу выражением нарциссических тенденций. Вначале он рассматривал стремление к власти, обладанию, собственности и присутствующую в них враждебность в качестве производных от «анально-садистической стадии». Позднее, однако, он признавал, что такого рода враждебность не может быть сведена к сексуальной основе, и предположил, что она является выражением «инстинкта смерти», оставаясь, таким образом, верным своей биологической ориентации. </w:t>
      </w:r>
    </w:p>
    <w:p>
      <w:pPr>
        <w:pStyle w:val="Normal"/>
        <w:jc w:val="both"/>
        <w:rPr/>
      </w:pPr>
      <w:r>
        <w:rPr/>
        <w:t xml:space="preserve"> </w:t>
      </w:r>
    </w:p>
    <w:p>
      <w:pPr>
        <w:pStyle w:val="Normal"/>
        <w:jc w:val="both"/>
        <w:rPr/>
      </w:pPr>
      <w:r>
        <w:rPr/>
      </w:r>
    </w:p>
    <w:p>
      <w:pPr>
        <w:pStyle w:val="Heading2"/>
        <w:rPr/>
      </w:pPr>
      <w:r>
        <w:rPr/>
        <w:t xml:space="preserve">Глава   11  </w:t>
      </w:r>
    </w:p>
    <w:p>
      <w:pPr>
        <w:pStyle w:val="Heading3"/>
        <w:rPr/>
      </w:pPr>
      <w:r>
        <w:rPr/>
        <w:t>Невротическое соперничество</w:t>
      </w:r>
    </w:p>
    <w:p>
      <w:pPr>
        <w:pStyle w:val="Normal"/>
        <w:jc w:val="both"/>
        <w:rPr/>
      </w:pPr>
      <w:r>
        <w:rPr/>
        <w:t xml:space="preserve"> </w:t>
      </w:r>
    </w:p>
    <w:p>
      <w:pPr>
        <w:pStyle w:val="Normal"/>
        <w:jc w:val="both"/>
        <w:rPr/>
      </w:pPr>
      <w:r>
        <w:rPr/>
      </w:r>
    </w:p>
    <w:p>
      <w:pPr>
        <w:pStyle w:val="TextBody"/>
        <w:rPr/>
      </w:pPr>
      <w:r>
        <w:rPr/>
        <w:t>Пути достижения власти, престижа и обладания отличаются в различных культурах. Их можно получить по праву наследования или благодаря наличию у человека определенных качеств, ценимых в его культурной группе, таких, как смелость, ловкость, талант и т.п. Они также могут приобретаться в результате необычных или успешных действий, совершаемых на основе данных качеств или благодаря благоприятным обстоятельствам.</w:t>
      </w:r>
    </w:p>
    <w:p>
      <w:pPr>
        <w:pStyle w:val="TextBody"/>
        <w:rPr/>
      </w:pPr>
      <w:r>
        <w:rPr/>
        <w:t>В нашей культуре наследование общественного положения и богатства определенно играет некоторую роль.</w:t>
      </w:r>
    </w:p>
    <w:p>
      <w:pPr>
        <w:pStyle w:val="TextBody"/>
        <w:rPr/>
      </w:pPr>
      <w:r>
        <w:rPr/>
        <w:t>Однако если власть, престиж и состояние приходится приобретать собственными усилиями, то человек вынужден вступать в соревнование и борьбу с другими.</w:t>
      </w:r>
    </w:p>
    <w:p>
      <w:pPr>
        <w:pStyle w:val="TextBody"/>
        <w:rPr/>
      </w:pPr>
      <w:r>
        <w:rPr/>
        <w:t>Рождаясь в сфере экономики, соперничество распространяется на все другие виды деятельности и пронизывает сферу   любовных отношений, межличностные связи, игру.  Поэтому соревнование является проблемой</w:t>
      </w:r>
    </w:p>
    <w:p>
      <w:pPr>
        <w:pStyle w:val="TextBody"/>
        <w:rPr/>
      </w:pPr>
      <w:r>
        <w:rPr/>
        <w:t>нашей культуре, и вовсе не удивительно обнаружить его в качестве неизменного центра невротических конфликтов.</w:t>
      </w:r>
    </w:p>
    <w:p>
      <w:pPr>
        <w:pStyle w:val="TextBody"/>
        <w:rPr/>
      </w:pPr>
      <w:r>
        <w:rPr/>
        <w:t>В нашей культуре невротическое соперничество отличается от нормального тремя особенностями. Во-первых невротик постоянно сравнивает себя с другими, даже в ситуациях, которые не требуют этого. Хотя стремление к превосходству над другими существенно важно в ситуации любого соревнования, невротик мерится силами с людьми, которые никоим образом не являются его потенциальными соперниками и у которых нет с ним какой-либо общей цели. Вопрос о том, кто умнее, привлекательнее, пользуется большой популярностью без разбору ставится по поводу каждого. Его чувство по отношению к жизни можно сравнить с чувством жокея на скачках, для которого имеет значение только одно - опередил ли он другого. Такое отношение непременно ведет к потере или ослаблению реального интереса к любому делу. Не столь важно содержание того, что он делает, сколько вопрос о том, какой успех, впечатление, престиж будут в результате этого достигнуты. Невротик может осознавать установку на то, чтобы мериться силами с другими, или, не осознавая ее, может делать это автоматически, но едва ли когда-либо в полной мере он осознает то значение, которое имеет для него соперничество.</w:t>
      </w:r>
    </w:p>
    <w:p>
      <w:pPr>
        <w:pStyle w:val="TextBody"/>
        <w:rPr/>
      </w:pPr>
      <w:r>
        <w:rPr/>
        <w:t>Второе отличие от нормального соперничества состоит в том, что честолюбивое желание невротика не исчерпывается тем, чтобы достичь большего, чем другие, или иметь больший успех, но предполагает также желание быть уникальным и исключительным. В то время как мы можем довольствоваться сравнительным успехом, его цель - всегда полное превосходство. Он может прекрасно сознавать, что им движет неослабевающее честолюбие. Чаще, однако, он либо полностью вытесняет свои честолюбивые стремления, либо частично скрывает их. В последнем случае он может, например, считать, что стремится не к успеху, а лишь к осуществлению того дела, ради которого работает. Или придерживаться убеждения, что лучше держаться в тени, не выпуская из своих рук всех нитей правления. Или он может признавать, что когда-то был честолюбивым, представляя себя в детских фантазиях то Христом, то вторым Наполеоном, то человеком, спасающим мир от войны, и т.п. Он может даже жаловаться на то, что теперь полностью лишен честолюбия, которое, может быть, сейчас бы ему и не повредило. Но если он полностью вытеснил его, вероятно, он будет убежден, что оно ему было абсолютно чуждо. Он вспомнит о своих грандиозных фантазиях лишь тогда, когда аналитиком будет вскрыто несколько защитных слоев. Однако в большинстве случаев, не осознавая той могущественной роли, которую честолюбие играет в его реакциях, он не придает какого-либо особого значения этим мыслям.</w:t>
      </w:r>
    </w:p>
    <w:p>
      <w:pPr>
        <w:pStyle w:val="TextBody"/>
        <w:rPr/>
      </w:pPr>
      <w:r>
        <w:rPr/>
        <w:t>Такое честолюбие будет иногда сосредоточиваться на одной частной сфере: интеллекте, внешней привлекательности, достижениях определенного типа или морали. Однако иногда честолюбие не концентрируется на определенной цели, но распространяется на все действия человека. Он должен быть лучшим в каждой области, с которой он соприкасается. Он может хотеть в одно и то же время быть великим изобретателем, выдающимся врачом и несравненным музыкантом. Женщина может желать быть первой не только на своей работе, но также быть превосходной домохозяйкой и одетой лучше других женщин. Подросткам этого типа часто крайне трудно выбрать другую профессию и сделать хорошую карьеру, потому что выбор одной означает отказ от другой или по крайней мере отказ от части их любимых интересов и сфер деятельности. Для большинства людей действительно было бы трудным делом овладеть архитектурой, хирургией или игрой на скрипке. Обычно подростки, относящиеся к данному типу, строит иллюзии относительно своего будущего. Например, мечтают о создании шедевра, который не уступал бы шекспировским пьесам, и т.п. Так как непомерное честолюбие ведет их к чрезмерным ожиданиям, они видят неудачу в своих достижениях и поэтому легко разочаровываются и быстро отказываются от новых попыток добиться успеха. Многие одаренные люди расточают свою энергию таким образом на протяжении всей своей жизни. Они действительно обладают огромными потенциальными возможностями и могут достичь чего-либо значительного в различных областях, но, не умея выбирать то, что ближе их интересам, понапрасну растрачивают свои прекрасные способности и не достигают ничего.</w:t>
      </w:r>
    </w:p>
    <w:p>
      <w:pPr>
        <w:pStyle w:val="TextBody"/>
        <w:rPr/>
      </w:pPr>
      <w:r>
        <w:rPr/>
        <w:t>Независимо от того, осознается честолюбие или нет, имеется невероятная чувствительность к любому разочарованию. Даже успех может восприниматься как разочарование, если он не вполне соответствует грандиозным ожиданиям. Например, такое разочарование может принести успех научной статьи или книги, если они вызвали лишь ограниченный интерес, а не произвели переворот в науке. Человек этого типа, выдержав трудное испытание, обесценит свой успех, указывая на то, что другие также прошли его. Эта устойчивая тенденция испытывать разочарование является одной из причин, почему люди этого типа не могут наслаждаться успехом. Другие причины я буду обсуждать позже. Но здесь хочу сказать несколько слов о повышенной чувствительности этих людей к любой критике. Многие из них так никогда и не создали ничего существенного, если их первое детище было подвергнуто критике. Много скрытых неврозов впервые обнаруживают себя при столкновении человека даже с незначительной критикой со стороны вышестоящих лиц или при неудаче.</w:t>
      </w:r>
    </w:p>
    <w:p>
      <w:pPr>
        <w:pStyle w:val="TextBody"/>
        <w:rPr/>
      </w:pPr>
      <w:r>
        <w:rPr/>
        <w:t>Третье отличие от нормального соперничества заключается в скрытой враждебности, свойственной честолюбию невротика, его установке, что «никто, кроме меня, не должен быть красивым, способным, удачливым». Враждебность неотъемлемо присутствует в каждом напряженном соревновании, так как победа одной из соперничающих сторон означает поражение другой. На самом деле индивидуалистическое общество предполагает так много разрушительного соперничества, что испытываешь сомнение, называть ли его, как изолированную черту, невротической характеристикой. Она почти является культурной нормой. Однако у человека, страдающего неврозом, разрушительный аспект сильнее созидательного: для него важнее видеть других побежденными, чем преуспеть самому. На самом деле его собственный успех для него крайне важен, но так как у него имеются сильные внутренние запреты в отношении успеха - как мы увидим позднее, - единственный путь, который остается для него открытым, - это быть, или по крайней мере ощущать себя, превосходящим других: опровергать других, низводить их до своего уровня и даже еще ниже.</w:t>
      </w:r>
    </w:p>
    <w:p>
      <w:pPr>
        <w:pStyle w:val="TextBody"/>
        <w:rPr/>
      </w:pPr>
      <w:r>
        <w:rPr/>
        <w:t>В соперничестве и борьбе, свойственных нашей культуре, часто бывает выгодно попытаться причинить вред сопернику для того, чтобы укрепить собственное положение или свою славу или устранить из борьбы потенциального соперника. Однако невротик побуждается слепым, неразборчивым и навязчивым стремлением унизить других. Он может делать это, даже если осознает, что другие люди не причинят ему никакого вреда, или когда поражение этих людей явно противоречит его собственным интересам. Его чувство может быть описано как твердое убеждение в том, что «лишь один человек может преуспеть и этот человек я». За его разрушительными побуждениями может скрываться колоссальная сила эмоций. Например, человек, принадлежащий к данному типу, работает над пьесой. Вдруг он узнает, что кто-то из его друзей также пишет пьесу. Это известие приводит его в состояние слепой ярости.</w:t>
      </w:r>
    </w:p>
    <w:p>
      <w:pPr>
        <w:pStyle w:val="TextBody"/>
        <w:rPr/>
      </w:pPr>
      <w:r>
        <w:rPr/>
        <w:t>Это стремление нанести поражение другим или расстроить их усилия может быть весьма заметно. Чрезмерно честолюбивым ребенком может двигать желание срывать все направленные на него усилия родителей. Если родители будут настаивать на хорошем поведении ребенка в обществе, у него разовьется разновидность скандального, с точки зрения общества, поведения. Если они сосредоточивают свои усилия на его интеллектуальном развитии, у него могут возникнуть такие сильные внутренние запреты в сфере обучения, что он будет выглядеть слабоумным. Я вспоминаю двух молодых пациенток, которых подозревали в слабоумии, хотя позднее они оказались очень способными и смышлеными. То, что ими двигало желание взять верх над своими родителями, стало очевидным из их попыток действовать тем же самым образом по отношению к психоаналитику. Одна из них некоторое время притворялась, что не понимает меня, так что я стала сомневаться в своем суждении о ее интеллекте, пока не поняла, что она играла со мной в ту же самую игру, что имела обыкновение проделывать со своими учителями и родителями. У обеих девочек были огромные честолюбивые стремления, но в начале лечения честолюбие было полностью скрыто за деструктивными побуждениями.</w:t>
      </w:r>
    </w:p>
    <w:p>
      <w:pPr>
        <w:pStyle w:val="TextBody"/>
        <w:rPr/>
      </w:pPr>
      <w:r>
        <w:rPr/>
        <w:t>То же самое отношение может проявиться к урокам или к любому виду лечения. Когда человек берет уроки или проходит курс лечения, в его интересах извлечь из этого пользу. Однако для человека, страдающего неврозом такого типа, становится важнее свести на нет усилия или сорвать возможный успех учителя или врача. И если он чувствует, что может достичь этой цели, демонстрируя на собственной особе, что ничего не было достигнуто, то идет на это, отказываясь от лечения. Таким образом он демонстрирует другим, что от врачей или учителей нет никакого толку. Нет надобности добавлять, что этот процесс протекает бессознательно. На уровне своего сознания такой человек будет убежден в том, что учитель или врач фактически бессильны или не подходят ему.</w:t>
      </w:r>
    </w:p>
    <w:p>
      <w:pPr>
        <w:pStyle w:val="TextBody"/>
        <w:rPr/>
      </w:pPr>
      <w:r>
        <w:rPr/>
        <w:t>Таким образом, пациент данного типа будет невероятно бояться успеха аналитика. Он будет делать все возможное, чтобы сорвать усилия аналитика, даже если явно наносит вред собственным целям. Он не только будет вводить в заблуждение аналитика или утаивать важные сведения, но постарается как можно дольше оставаться в том же самом состоянии или демонстрировать резкое ухудшение. Он не станет сообщать аналитику ни о каких признаках улучшения, или если ему все же приходится это сделать, то очень неохотно, в виде жалоб, или же он будет приписывать улучшение некоторому внешнему фактору, например изменению температуры, какой-то информации, которую он прочел, и т.п. Он не будет следовать советам аналитика, пытаясь таким образом доказать, что последний определенно не прав. Или он будет выдавать за собственную находку предложение аналитика, которое ранее с яростью отверг. Такого рода пример поведения может часто наблюдаться в повседневной жизни. Он лежит в основе движущих сил бессознательного плагиата. Многочисленные битвы за приоритет имеют указанную психологическую основу. Для такого человека непереносима мысль о том, что кто-то иной может высказать новую идею. Он будет решительно порочить любую идею или любое высказывание, которые не являются его собственными, например отвергать фильм или книгу, если они рекомендованы его соперником.</w:t>
      </w:r>
    </w:p>
    <w:p>
      <w:pPr>
        <w:pStyle w:val="TextBody"/>
        <w:rPr/>
      </w:pPr>
      <w:r>
        <w:rPr/>
        <w:t>Когда все эти реакции в процессе анализа становятся ближе к осознанию, невротик может реагировать открытыми взрывами ярости после удачной интерпретации: желание разбить что-либо в приемной или прокричать оскорбление в адрес аналитика. Или, прояснив некоторые проблемы, он будет указывать на то, что решены далеко не все из них. Даже если он достиг значительного улучшения и осознает этот факт, все равно он борется против любого чувства благодарности. Существуют и другие факторы, обусловливающие феномен отсутствия благодарности, например страх взять на себя определенные обязательства. Но одним важным элементом, часто встречающимся в этом феномене, является то унижение, которое испытывает невротик, когда ему приходится кого-то хвалить.</w:t>
      </w:r>
    </w:p>
    <w:p>
      <w:pPr>
        <w:pStyle w:val="TextBody"/>
        <w:rPr/>
      </w:pPr>
      <w:r>
        <w:rPr/>
        <w:t>С разрушительными побуждениями связана сильная тревожность вследствие того, что невротик непроизвольно думает, что другие люди в случае поражения будут ощущать точно такую же обиду и желание мести как и он сам. Поэтому он боится обидеть других н не допускает до осознания всю степень своих разрушительных тенденций, считая и настаивая на том, что они действительно оправданы.</w:t>
      </w:r>
    </w:p>
    <w:p>
      <w:pPr>
        <w:pStyle w:val="TextBody"/>
        <w:rPr/>
      </w:pPr>
      <w:r>
        <w:rPr/>
        <w:t>Если у невротика имеется сильно выраженное пренебрежительное отношение, он испытывает трудности в формировании положительного мнения, принятии любой положительной позиции или любого конструктивного решения. Позитивное мнение о каком-либо человеке или деле может быть вдребезги разбито при любом, малейшем негативном замечании, высказанном кем-либо, потому что достаточно всего лишь пустяка, чтобы возбудить его склонность принижать и недооценивать других людей.</w:t>
      </w:r>
    </w:p>
    <w:p>
      <w:pPr>
        <w:pStyle w:val="TextBody"/>
        <w:rPr/>
      </w:pPr>
      <w:r>
        <w:rPr/>
        <w:t>Все эти разрушительные импульсы, связанные с невротическим стремлением к власти, престижу и обладанию, вступают в соревнование и борьбу. В общей борьбе и соперничестве, которые имеют место в нашей культуре, даже нормальный человек склонен проявлять эти тенденции, а для невротика такие побуждения приобретают важное значение сами по себе, невзирая на неприятности, ущерб или страдания, которые они могут ему принести. Способность унижать, эксплуатировать или обманывать других людей становится для него триумфом превосходства, а если он терпит в этом неудачу, - поражением. Ярость, наблюдаемая у невротика при его неспособности использовать других в своих интересах, в значительной степени обусловлена именно чувством поражения.</w:t>
      </w:r>
    </w:p>
    <w:p>
      <w:pPr>
        <w:pStyle w:val="TextBody"/>
        <w:rPr/>
      </w:pPr>
      <w:r>
        <w:rPr/>
        <w:t>Если в любом сообществе преобладает индивидуалистический дух соперничества, он не может не нарушить отношения между полами, если только жизненные сферы, свойственные мужчине и женщине, строго не разграничены. Однако невротическое соперничество имеет более разрушительные последствия, чем обычное соревнование, из-за его деструктивного характера.</w:t>
      </w:r>
    </w:p>
    <w:p>
      <w:pPr>
        <w:pStyle w:val="TextBody"/>
        <w:rPr/>
      </w:pPr>
      <w:r>
        <w:rPr/>
        <w:t>В любовных взаимоотношениях стремление невротика к победе, подчинению или унижению партнера играет огромную роль. Сексуальные отношения становятся средством либо покорения и унижения партнера либо покорения и унижения себя со стороны партнера, причем последняя роль, безусловно, совершенно чужда их природе. Часто развивается ситуация, которую Фрейд описал как расщепление любовных отношений человека; мужчина может ощущать сексуальное влечение лишь к женщинам, стоящим ниже его по положению, и в то же время у него нет ни желания, ни потенции в отношении женщин, которых он любит и которыми восхищается. Для такого человека сексуальный контакт неразрывно связан со склонностью унижать, так что он немедленно вытесняет сексуальные желания в отношении к той, которую любит или может полюбить. Это отношение часто прослеживается в его общении с матерью, которая унижала его и которую в свою очередь он желал унизить. Но из-за страха он прятал это побуждение за чрезмерной преданностью - такая ситуация часто описывается как фиксация. В дальнейшей жизни он находит описанное выше решение, разделяя женщин на две группы. Сохраняющаяся враждебность к женщинам, которых он любит, принимает форму фактического их унижения.</w:t>
      </w:r>
    </w:p>
    <w:p>
      <w:pPr>
        <w:pStyle w:val="TextBody"/>
        <w:rPr/>
      </w:pPr>
      <w:r>
        <w:rPr/>
        <w:t>Если человек такого типа вступает в близкие отношения с женщиной, занимающей равное или выше его положение или обладающей какими-то качествами, которых нет у него, он часто начинает стыдиться этой женщины, вместо того чтобы ею гордиться. Он может быть крайне озадачен такой реакцией, потому что на уровне его сознательного рассуждения женщина не теряет своего достоинства, вступив в сексуальные отношения. Чего он не знает, так это того, что его побуждения унизить женщину в процессе сексуального контакта столь сильны, что женщина стала вызывать у него презрение в эмоциональном плане. Отсюда он стыдится ее - это закономерная реакция. Женщина также может вопреки здравому смыслу стыдиться своего любовника, не желая, чтобы их видели вместе, или слепо не замечать его хороших качеств, таким образом умаляя его истинные достоинства. Анализ показывает, что у нее имеется точно такая же бессознательная тенденция унижать своего партнера. Обычно она испытывает такую склонность и по отношению к женщинам, но вследствие индивидуальных причин она имеет более выраженный характер в ее отношениях с мужчинами. Этому могут содействовать различные индивидуальные причины: чувство обиды к предпочитаемому брату, презрение к слабому отцу, убеждение в своей непривлекательности и вследствие этого предчувствие отвержения со стороны мужчин. К тому же она может испытывать слишком большой страх перед женщинами, чтобы позволить себе проявить в отношениях с ними свою склонность унижать других.</w:t>
      </w:r>
    </w:p>
    <w:p>
      <w:pPr>
        <w:pStyle w:val="TextBody"/>
        <w:rPr/>
      </w:pPr>
      <w:r>
        <w:rPr/>
        <w:t>Женщины, так же как и мужчины, могут полностью осознавать свое настойчивое стремление покорять и унижать противоположный пол. Например, девушка начинает любовное приключение с откровенно выраженным мотивом сделать так, чтобы мужчина оказался у нее «под башмаком». Или она приманивает мужчин и бросает их, как только они ответят любовью. Однако обычно желание унижать не осознается, В таких случаях оно может проявляться многими косвенными путями. Например, стать очевидным в упорном высмеивании преимуществ мужчины или принять форму фригидности, посредством которой женщина показывает мужчине, что он неспособен дать ей удовлетворение, и таким образом действительно унижает его, в особенности если он сам испытывает невротический страх унижения со стороны женщин. Обратной стороной этой картины, которая часто наблюдается у одного и того же лица, является чувство, что тебя оскорбляют, обижают и унижают сексуальными отношениями. В викторианскую эпоху для женщины было культурным образцом воспринимать сексуальные отношения как унижение. Это ощущение смягчалось, если данное отношение узаконивалось и становилось благопристойно бесстрастным. Такое культурное воздействие ослабло в последние 30 лет, но все еще является достаточно сильным, чтобы объяснить тот факт, что женщины чаще, чем мужчины, воспринимают сексуальные отношения как оскорбление их достоинства. Это также может приводить к фригидности или полному отчуждению от мужчин, несмотря на желание контакта с ними. Женщина может находить вторичное удовлетворение в таком отношении с помощью мазохистских фантазий или перверсий, но тогда у нее разовьется огромная враждебность к мужчинам из-за предчувствия своего унижения.</w:t>
      </w:r>
    </w:p>
    <w:p>
      <w:pPr>
        <w:pStyle w:val="TextBody"/>
        <w:rPr/>
      </w:pPr>
      <w:r>
        <w:rPr/>
        <w:t>Мужчина, который испытывает глубокие сомнения по поводу своей мужественности, легко поддается подозрениям по поводу того, что его приемлют лишь вследствие потребности женщины в сексуальном удовлетворении, даже если имеется достаточно доказательств женской любви. Чувствуя себя оскорбленным, он отвечает негодованием. Или мужчина может переживать недостаточную чуткость со стороны женщины как невыносимое унижение и будет сверхозабочен ее удовлетворением. В его собственных глазах столь сильное беспокойство кажется заботливостью. Однако в других отношениях он может быть грубым и невнимательным, таким образом обнаруживая, что его озабоченность удовлетворением женщины является всего лишь его самозащитой от чувства унижения.</w:t>
      </w:r>
    </w:p>
    <w:p>
      <w:pPr>
        <w:pStyle w:val="TextBody"/>
        <w:rPr/>
      </w:pPr>
      <w:r>
        <w:rPr/>
        <w:t>Имеются два основных пути скрыть склонность к пренебрежению другими людьми и одержанию над ними победы: прикрыть их маской восхищения или придать им интеллектуальную форму скептицизма. Скептицизм может, конечно, быть искренним выражением существующих интеллектуальных расхождений. Только в том случае, если такие искренние сомнения могут быть со всей определенностью исключены, есть основания искать скрытые мотивы. Они могут лежать столь близко к поверхности, что простой вопрос о законности этих сомнений может вызвать приступ тревоги. Один из моих пациентов относился ко мне с грубым пренебрежением на каждом сеансе, хотя и не осознавал такого своего поведения. Позднее, когда я спросила у него, действительно ли он всерьез сомневается в моей компетенции, он реагировал на это состоянием крайней тревоги.</w:t>
      </w:r>
    </w:p>
    <w:p>
      <w:pPr>
        <w:pStyle w:val="TextBody"/>
        <w:rPr/>
      </w:pPr>
      <w:r>
        <w:rPr/>
        <w:t>Этот процесс еще более осложняется, когда стремления унижать и низвергать других скрываются за отношением восхищения. Мужчины, у которых есть тайное желание оскорблять и с презрением отвергать женщин, в своих сознательных мыслях могут водружать их на высокий пьедестал. Женщины, которые всегда бессознательно пытаются повергать и унижать мужчин, могут быть склонны к поклонению героям и знаменитостям. В обожествлении героя у невротика, как и у нормального человека, может иметь место искреннее признание его ценности и величия, но особые характеристики невротического отношения заключаются в том, что оно является компромиссом двух тенденций: слепого восхищения успехом, независимо от его значения, из-за собственных устремлений в этом направлении и маскировки своих разрушительных побуждений в адрес человека, достигшего успеха.</w:t>
      </w:r>
    </w:p>
    <w:p>
      <w:pPr>
        <w:pStyle w:val="TextBody"/>
        <w:rPr/>
      </w:pPr>
      <w:r>
        <w:rPr/>
        <w:t>Некоторые типичные для браков конфликты могут быть поняты на этой основе. В нашей культуре данные конфликты будут чаще касаться женщин, потому что для мужчин имеется больше внешних стимулов для успеха и больше возможностей к его достижению. Предположим, что женщина того типа, который склонен к поклонению перед героями и знаменитостями, выходит замуж за человека, который привлекает ее тем, что имеет успех в настоящее время или может его иметь в будущем. Так как в нашей культуре жена до некоторой степени причастна к успеху своего мужа, это может давать ей определенное удовлетворение, во всяком случае, до тех пор, пока успех сопутствует ее мужу. Но она находится в конфликтной ситуации: любит мужа за его успех и одновременно ненавидит его за это; она хочет погубить его, но подчиняется запрету, потому что желает косвенно извлекать удовольствие из его успеха.</w:t>
      </w:r>
    </w:p>
    <w:p>
      <w:pPr>
        <w:pStyle w:val="TextBody"/>
        <w:rPr/>
      </w:pPr>
      <w:r>
        <w:rPr/>
        <w:t>Но невольно она может выдать свое желание разрушить успех мужа, подвергая опасности его финансовое положение своими причудами, расстраивая его спорами, подрывая его уверенность в себе коварным пренебрежительным отношением. Или она может обнаружить свои разрушительные желания, безжалостно толкая его к достижению еще большего успеха, нисколько не заботясь о его благополучии. Ее деструктивные тенденции склонны становиться более заметными при первом же признаке неудачи, и хотя в период его успеха она могла казаться во всех отношениях любящей женой, теперь она будет выступать против своего мужа, вместо того чтобы помогать ему и ободрять его. Она пойдет на это, руководствуясь чувством мести, которое было скрыто до тех пор, пока она могла разделять его успех. Но как только она обнаружит первые признаки поражения, то сейчас же открыто выступит против мужа. Все эти разрушительные действия могут скрываться под маской любви и восхищения.</w:t>
      </w:r>
    </w:p>
    <w:p>
      <w:pPr>
        <w:pStyle w:val="TextBody"/>
        <w:rPr/>
      </w:pPr>
      <w:r>
        <w:rPr/>
        <w:t>Можно привести другой хорошо знакомый пример, для того чтобы показать, как любовь используется для компенсации стремлений брать верх над другими, порождаемых честолюбием. Уверенная в себе и способная женщина имела успех у мужчин. После замужества она не только отказалась от своей работы, но развила отношение зависимости и, казалось, полностью рассталась со своим честолюбием, то есть «стала настоящей женщиной». Поступая таким образом, женщины считают, что «приносят себя в жертву семье», и ждут благодарности от мужа. Но, как правило, реакция мужей бывает обратной. Они ожидают найти хорошую помощницу, а вместо этого находят рядом с собой жену, которая вместо сотрудничества ставит себя в подчиненное положение. Женщина, которая претерпевает такое изменение, испытывает невротические опасения по поводу собственных потенциальных возможностей. Она смутно ощущает, что будет безопаснее достичь своих честолюбивых целей - или хотя бы одной только безопасности, - выйдя замуж за человека, который имеет успех или у которого она по крайней мере чувствует способности к успеху. До этого момента ситуация может развиваться удовлетворительно и не приводить к нарушению. Но невротичная женщина тайно противится отказу от своих собственных честолюбивых желаний, чувствует враждебность к своему мужу и, в соответствии с невротическим принципом «все или ничего», впадает в истерическое состояние, при котором остро ощущает собственную ничтожность и в конечном счете деградирует как личность.</w:t>
      </w:r>
    </w:p>
    <w:p>
      <w:pPr>
        <w:pStyle w:val="TextBody"/>
        <w:rPr/>
      </w:pPr>
      <w:r>
        <w:rPr/>
        <w:t>Как я ранее говорила, причина того, что такой тип реакции чаще встречается у женщин, чем у мужчин, может быть найдена в нашей культурной ситуации, которая приписывает успех мужской сфере. То, что этот тип реакции не является присущим исключительно женщинам, демонстрируется тем фактом, что мужчины реагируют точно так же на изменение ситуации. Вследствие свойственной нашей культуре веры в мужское превосходство во всем, кроме любви, такое отношение со стороны мужчины не так часто прячется за восхищением; оно обычно проявляется вполне открыто, реже - а прямом саботировании интересов и работы женщины.</w:t>
      </w:r>
    </w:p>
    <w:p>
      <w:pPr>
        <w:pStyle w:val="TextBody"/>
        <w:rPr/>
      </w:pPr>
      <w:r>
        <w:rPr/>
        <w:t>Дух соперничества не только оказывает влияние на существующие отношения между мужчинами и женщинами, но и влияет на выбор партнера. В этой связи то, что мы наблюдаем в неврозах, является лишь увеличенной копией того, что часто считается нормальным в культуре, предполагающей соперничество. В норме выбор партнера часто определяется стремлениями к престижу или обладанию, то есть мотивами, лежащими вне чувственной сферы. У человека, страдающего неврозом, такая направленность может всецело преобладать, с одной стороны, вследствие того, что его стремления к доминированию, престижу, поддержке имеют более навязчивый и менее гибкий характер, чем у здорового человека, и, с другой стороны, потому, что его личные отношения с другими, включая людей противоположного пола, слишком сильно нарушены, чтобы позволить ему сделать адекватный выбор.</w:t>
      </w:r>
    </w:p>
    <w:p>
      <w:pPr>
        <w:pStyle w:val="TextBody"/>
        <w:rPr/>
      </w:pPr>
      <w:r>
        <w:rPr/>
        <w:t>Разрушительное соперничество может усиливать гомосексуальные тенденции в двух отношениях: во-первых, оно побуждает один пол избегать другого, чтобы уйти от соперничества в сексуальном плане с равными себе; и, во-вторых, та тревожность, которую оно порождает, требует успокоения, и, как указывалось ранее, потребность к успокаивающей любви часто является причиной, по которой привязываются к партнеру своего пола. Эта связь между разрушительной конкуренцией, тревожностью и гомосексуальными наклонностями может наблюдаться в процессе анализа, если пациент и аналитик принадлежат к одному полу. В этом случае пациент может периодически хвастаться собственными достижениями и принижать аналитика. Вначале он делает это практически бессознательно. Постепенно он осознает свое поведение, которое все еще отделено от его чувств. Но он не понимает, какая могущественная сила эмоций стоит за этим. Затем он начинает ощущать воздействие своей враждебности, направленной против аналитика, и в то же самое время испытывать все большее беспокойство - с тревожными сновидениями, сильным сердцебиением, беспокойством. В своих снах он идет на тесный контакт с аналитиком, таким образом обнаруживая потребность ослабить свою тревогу. В этой последовательности реакции могут повторяться несколько раз, пока пациент в конце концов не почувствует себя в состоянии прямо смотреть в лицо проблеме своего соперничества.</w:t>
      </w:r>
    </w:p>
    <w:p>
      <w:pPr>
        <w:pStyle w:val="TextBody"/>
        <w:rPr/>
      </w:pPr>
      <w:r>
        <w:rPr/>
        <w:t>Короче говоря, восхищение или любовь могут служить компенсацией стремления брать верх над другими людьми следующим образом: путем предохранения разрушительных побуждений от осознания; путем полного устранения соперничества созданием непреодолимой дистанции между собой и соперником; путем замещающего удовольствия от успеха или участия в нем; путем достижения благосклонности соперника и, таким образом, предотвращения его мстительности.</w:t>
      </w:r>
    </w:p>
    <w:p>
      <w:pPr>
        <w:pStyle w:val="TextBody"/>
        <w:rPr/>
      </w:pPr>
      <w:r>
        <w:rPr/>
        <w:t>Хотя эти замечания о влиянии невротического соперничества на сексуальные отношения далеки от того, чтобы быть исчерпывающими, они, возможно, достаточны, чтобы показать, как оно ведет к нарушению отношений между полами. Это тем более серьезно, что само соперничество, подрывающее в нашей культуре возможность установления благоприятных отношений между полами, также является источником тревожности и, таким образом, делает хорошие отношения тем более желательными.</w:t>
      </w:r>
    </w:p>
    <w:p>
      <w:pPr>
        <w:pStyle w:val="Normal"/>
        <w:jc w:val="both"/>
        <w:rPr/>
      </w:pPr>
      <w:r>
        <w:rPr/>
        <w:t xml:space="preserve"> </w:t>
      </w:r>
    </w:p>
    <w:p>
      <w:pPr>
        <w:pStyle w:val="Normal"/>
        <w:jc w:val="both"/>
        <w:rPr/>
      </w:pPr>
      <w:r>
        <w:rPr/>
      </w:r>
    </w:p>
    <w:p>
      <w:pPr>
        <w:pStyle w:val="Heading2"/>
        <w:rPr/>
      </w:pPr>
      <w:r>
        <w:rPr/>
        <w:t xml:space="preserve">Глава   12 </w:t>
      </w:r>
    </w:p>
    <w:p>
      <w:pPr>
        <w:pStyle w:val="Heading3"/>
        <w:rPr/>
      </w:pPr>
      <w:r>
        <w:rPr/>
        <w:t>Отвращение к соперничеству</w:t>
      </w:r>
    </w:p>
    <w:p>
      <w:pPr>
        <w:pStyle w:val="Normal"/>
        <w:jc w:val="both"/>
        <w:rPr/>
      </w:pPr>
      <w:r>
        <w:rPr/>
        <w:t xml:space="preserve"> </w:t>
      </w:r>
    </w:p>
    <w:p>
      <w:pPr>
        <w:pStyle w:val="Normal"/>
        <w:jc w:val="both"/>
        <w:rPr/>
      </w:pPr>
      <w:r>
        <w:rPr/>
      </w:r>
    </w:p>
    <w:p>
      <w:pPr>
        <w:pStyle w:val="TextBody"/>
        <w:rPr/>
      </w:pPr>
      <w:r>
        <w:rPr/>
        <w:t>Из-за своего разрушительного характера соперничество людей, страдающих неврозом, порождает огромную тревожность и вследствие этого вызывает отвращение к соперничеству. Теперь встает вопрос: из каких источников и каким образом возникает эта тревожность?</w:t>
      </w:r>
    </w:p>
    <w:p>
      <w:pPr>
        <w:pStyle w:val="TextBody"/>
        <w:rPr/>
      </w:pPr>
      <w:r>
        <w:rPr/>
        <w:t>Вполне понятно, что одним из ее источников является страх возмездия за безжалостное и неотступное преследование честолюбивых целей. Тот, кто унижает и подавляет других, как только они достигают или хотят достичь успеха, должен остерегаться обратного удара. Но такой страх возмездия, хотя он и будет жить в каждом, кто достигает успеха за счет других, вряд ли является единственной причиной возрастающей тревожности и вытекающего из нее внутреннего запрета на участие в соперничестве.</w:t>
      </w:r>
    </w:p>
    <w:p>
      <w:pPr>
        <w:pStyle w:val="TextBody"/>
        <w:rPr/>
      </w:pPr>
      <w:r>
        <w:rPr/>
        <w:t>Опыт показывает, что один только страх возмездия не обязательно ведет к внутренним запретам. Напротив, он может приводить в результате к хладнокровному вычислению предполагаемого или реального врага, к конкуренции или злобе на других людей или попытке расширить собственную власть с целью защиты от любого поражения. Определенный тип удачливого человека имеет лишь одну цель - приобретение власти и богатства. Но если сравнить структуру таких личностей со структурой настоящего невротика, выявляется одно поразительное отличие. Безжалостному искателю успеха безразлична любовь других. Он не хочет и не ждет ничего от других - ни помощи, ни каких-либо проявлений великодушия. Он уверен, что может чего-то достичь исключительно благодаря себе. Конечно, он будет использовать других людей, но лишь постольку, поскольку они будут полезны для достижения его собственной цели. Любовь ради нее самой ничего не значит для него. Его желания и формы защиты выстраиваются в один ряд: власть, престиж, обладание. Даже если человека толкают к такому типу поведения внутренние конфликты, обычные невротические черты не разовьются при условии, что ничего внутри него не будет препятствовать осуществлению его стремлений. Страх лишь подтолкнет его к увеличению усилий для достижения еще большего успеха.</w:t>
      </w:r>
    </w:p>
    <w:p>
      <w:pPr>
        <w:pStyle w:val="TextBody"/>
        <w:rPr/>
      </w:pPr>
      <w:r>
        <w:rPr/>
        <w:t>Однако человек невротического склада действует сразу в двух направлениях, которые являются несовместимыми: им движет агрессивное стремление к доминированию типа «никто, кроме меня», и в то же самое время он испытывает непомерное желание быть всеми любимым. Эта ситуация, когда человек зажат между честолюбием и любовью, является одним из центральных конфликтов при неврозах. Главная причина того, почему невротик начинает бояться своих честолюбивых желаний и претензий, почему он не хочет признать их и почему он их сдерживает или даже испытывает к ним отвращение, заключается в его боязни потерять любовь. Другими словами, причина, по которой невротик сдерживает свое соперничество, заключается не в том, что требования его Супер-Эго являются особо жестокими и слишком сильно препятствуют его агрессивности, а в том, что он находит себя попавшим в затруднительное положение между двумя в равной степени настоятельными потребностями: честолюбием и потребностью в любви.</w:t>
      </w:r>
    </w:p>
    <w:p>
      <w:pPr>
        <w:pStyle w:val="TextBody"/>
        <w:rPr/>
      </w:pPr>
      <w:r>
        <w:rPr/>
        <w:t>Эта дилемма практически неразрешима. Нельзя одновременно «идти по головам» людей и быть любимым ими. Однако у невротика напряжение столь велико, что он действительно пытается разрешить эту дилемму. В общем он пытается найти решение двумя путями: через оправдание своего стремления властвовать и огорчение по поводу его нереализованности и через сдерживание своего честолюбия. Мы кратко остановимся на описании его усилий, с помощью которых он стремится оправдать свои агрессивные требования, потому что они имеют те же самые характеристики, которые мы уже обсуждали в связи со способами достижения любви и их оправданием. Здесь, как и там, оправдание важно в качестве стратегии: это попытка сделать данные требования бесспорными, чтобы они не закрыли человеку возможность быть любимым. Если он пренебрежительно относится к другим людям, стремясь унизить их или нанести им поражение в ходе соперничества, он будет глубоко убежден в том, что ведет себя абсолютно объективно. Если он захочет эксплуатировать других людей, то сам будет верить и постарается заставить поверить других, что крайне нуждается в их помощи.</w:t>
      </w:r>
    </w:p>
    <w:p>
      <w:pPr>
        <w:pStyle w:val="TextBody"/>
        <w:rPr/>
      </w:pPr>
      <w:r>
        <w:rPr/>
        <w:t>Именно эта потребность в оправдании больше, чем что-либо иное, вносит элемент едва уловимой тайной неискренности, которая пронизывает личность, даже если в основе своей этот человек честен. Она объясняет также ощущение собственной непреклонной правоты, которое является часто встречающейся чертой характера у невротичных людей, иногда явно выраженной, иногда скрытой за уступчивостью или даже склонностью к самообвинению. Такое отношение с позиций уверенности в собственной правоте часто путают с «нарциссическим» отношением. В действительности оно не имеет ничего общего с формой любви к себе. Оно даже не содержит в себе никакого элемента самодовольства или самомнения, потому что, вопреки внешней видимости, здесь никогда нет реального убеждения в собственной правоте, а лишь имеется постоянная отчаянная потребность в том, чтобы его действия казались оправданными. Другими словами, это вынужденная защитная установка, порождаемая стремлением решить определенные проблемы, которые в конечном счете возникают в результате тревожности.</w:t>
      </w:r>
    </w:p>
    <w:p>
      <w:pPr>
        <w:pStyle w:val="TextBody"/>
        <w:rPr/>
      </w:pPr>
      <w:r>
        <w:rPr/>
        <w:t>Наблюдения, сделанные в отношении потребности к оправданию, были, возможно, одним из факторов, наведшим Фрейда на мысль о наличии особенно жестких требований со стороны Супер-Эго, которым подчиняется невротик в ответ на свои разрушительные стремления. Имеется еще один аспект потребности в оправдании, который особенно склоняет в пользу мысли о такой интерпретации. В дополнение к тому, что оправдание является незаменимым в качестве стратегического средства при взаимодействии с другими, у многих невротиков оно является также средством удовлетворения настоятельной потребности казаться в собственных глазах непогрешимым. Я возвращусь к этому вопросу, когда буду обсуждать роль чувства вины при неврозах.</w:t>
      </w:r>
    </w:p>
    <w:p>
      <w:pPr>
        <w:pStyle w:val="TextBody"/>
        <w:rPr/>
      </w:pPr>
      <w:r>
        <w:rPr/>
        <w:t>Прямым результатом тревожности, связанной с невротическим соперничеством, является страх неудачи и страх успеха. Страх неудачи отчасти является выражением страха быть униженным. Любая неудача становится катастрофой. Например, ученица, не оправдавшая всеобщих ожиданий, начинает испытывать чрезмерный стыд и к тому же чувствовать отвержение со стороны подруг. Такая реакция имеет тем большее значение, что часто те или иные события переживаются как неудачи, хотя в действительности или не являются ими, или весьма несущественны. Например, к таким «неудачам» можно отнести получение плохих отметок, или неудачную сдачу экзамена, или неудавшуюся вечеринку - короче говоря, все, что не отвечает завышенным ожиданиям. Отказ любого рода, на который, как мы видели, невротик реагирует сильной враждебностью, сходным образом воспринимается как провал и, следовательно, как унижение.</w:t>
      </w:r>
    </w:p>
    <w:p>
      <w:pPr>
        <w:pStyle w:val="TextBody"/>
        <w:rPr/>
      </w:pPr>
      <w:r>
        <w:rPr/>
        <w:t>Страх человека, страдающего неврозом, может чрезвычайно усилиться при мысли о том, что другие тайно злорадствуют по поводу его неудачи, потому что знают о его ненасытном честолюбии. Чего он страшится больше, так это публичного поражения в соперничестве. Он сознает, что простую неудачу можно простить, она может даже скорее возбудить симпатию, чем враждебность. Но раз он показал свою заинтересованность в успехе, то теперь окружен стаей преследующих врагов, которые притаились в ожидании случая сокрушить его при любом признаке слабости или неудачи.</w:t>
      </w:r>
    </w:p>
    <w:p>
      <w:pPr>
        <w:pStyle w:val="TextBody"/>
        <w:rPr/>
      </w:pPr>
      <w:r>
        <w:rPr/>
        <w:t>Возникающие в результате этого отношения различаются в зависимости от содержания страха. Если акцент падает на страх неудачи как таковой, человек удваивает свои усилия или даже идет на отчаянные действия в своих попытках избежать поражения. Может возникать острое состояние тревоги перед решающими испытаниями его силы или способностей, такими, какэкзамены или публичные выступления. Если, однако, акцент делается на страхе того, что другие узнают о его честолюбии, картина будет прямо противоположной. Тревожность, которую он испытывает, заставит его делать вид незаинтересованности и приведет к отказу от каких-либо усилий. Контраст между этими двумя картинами заслуживает внимания, ибо он показывает, как два типа страха, которые в конце концов родственны, могут породить два совершенно различных набора характеристик. Человек, соответствующий первому образцу, будет неистово работать перед экзаменами, в то время как человек, отвечающий второму образцу, возможно, не будет проявлять особого интереса к стоящей перед ним задаче.</w:t>
      </w:r>
    </w:p>
    <w:p>
      <w:pPr>
        <w:pStyle w:val="TextBody"/>
        <w:rPr/>
      </w:pPr>
      <w:r>
        <w:rPr/>
        <w:t>Обычно невротик осознает лишь следствия своей тревожности. Например, он не способен сосредоточиться на работе. Или он испытывает ипохондрические страхи, такие, как страх болезни сердца из-за физического напряжения или страх нервного расстройства в результате чрезмерной умственной нагрузки. Он также может чувствовать себя измученным после любого усилия (когда в деятельность вовлечена тревожность, она, весьма вероятно, становится изнуряющей) и будет использовать это истощение для доказательства того, что данные усилия губительны для его здоровья и поэтому их следует избегать.</w:t>
      </w:r>
    </w:p>
    <w:p>
      <w:pPr>
        <w:pStyle w:val="TextBody"/>
        <w:rPr/>
      </w:pPr>
      <w:r>
        <w:rPr/>
        <w:t>В своем отвращении ко всякому усилию невротик может потеряться во всевозможных видах развлечений - от раскладывания пасьянса до проведения вечеринок - или принять праздный образ жизни. Невротичная женщина может плохо одеваться, предпочитая создавать впечатление, что она безразлична к одежде, так как боится непонимания и насмешек. Девушка, необычайно хорошенькая, но убежденная в обратном, не осмеливается пользоваться косметикой на людях из-за боязни, что люди подумают: «Как смешон этот гадкий утенок, пытающийся выглядеть привлекательным!»</w:t>
      </w:r>
    </w:p>
    <w:p>
      <w:pPr>
        <w:pStyle w:val="TextBody"/>
        <w:rPr/>
      </w:pPr>
      <w:r>
        <w:rPr/>
        <w:t>Таким образом, невротик обычно считает более безопасным делать то, что ему не повредит, а не то, что ему хочется делать. Его принцип звучит так: не высовывайся, будь скромным и, самое главное, не привлекай к себе внимания. Как подчеркивал Веблен, стремление выделиться - например, слишком шикарным времяпрепровождением, большими расходами - играет важную роль в соперничестве. Соответственно отвращение к соперничеству должно приводить к противоположному полюсу - старательному уходу от внимания к своей особе. Это подразумевает стремление придерживаться общепринятых стандартов, оставаться в тени, не отличаться от других.</w:t>
      </w:r>
    </w:p>
    <w:p>
      <w:pPr>
        <w:pStyle w:val="TextBody"/>
        <w:rPr/>
      </w:pPr>
      <w:r>
        <w:rPr/>
        <w:t>Если тенденция питать отвращение к соперничеству является доминирующей чертой, она в конечном счете ведет к отказу от какого-либо риска. Нет надобности говорить, что такая установка приносит с собой колоссальное обеднение жизни и не позволяет реализовать потенциальные возможности. Ибо, если только обстоятельства не являются крайне благоприятными, достижение счастья или успеха любого рода заранее предполагает способность рисковать и прилагать усилия.</w:t>
      </w:r>
    </w:p>
    <w:p>
      <w:pPr>
        <w:pStyle w:val="TextBody"/>
        <w:rPr/>
      </w:pPr>
      <w:r>
        <w:rPr/>
        <w:t>До сих пор мы обсуждали страх возможной неудачи. Но это лишь одно из проявлений тревожности, наблюдаемых в невротическом соперничестве. Эта тревожность может также принимать форму боязни успеха. У многих невротиков тревога по поводу враждебности других людей столь велика, что они испытывают страх перед успехом, даже если убеждены в его достижимости.</w:t>
      </w:r>
    </w:p>
    <w:p>
      <w:pPr>
        <w:pStyle w:val="TextBody"/>
        <w:rPr/>
      </w:pPr>
      <w:r>
        <w:rPr/>
        <w:t>Эта боязнь успеха проистекает от страха вызвать зависть у других и таким образом потерять их расположение. Иногда это осознаваемый страх. Одна одаренная писательница, моя пациентка, полностью отказалась от литературной работы, потому что ее мать начала писать и добилась успеха. Когда спустя какое-то время она вновь вернулась к любимой работе, то стала испытывать страх не оттого, что что-то не получалось, а наоборот, что все шло слишком гладко. Эта женщина в течение длительного времени была неспособна что-либо делать из-за боязни вызвать зависть. Она потратила массу энергии на то, чтобы нравиться людям. Этот страх может проявляться и как смутное опасение потерять друзей из-за своего успеха.</w:t>
      </w:r>
    </w:p>
    <w:p>
      <w:pPr>
        <w:pStyle w:val="TextBody"/>
        <w:rPr/>
      </w:pPr>
      <w:r>
        <w:rPr/>
        <w:t>Испытывая этот страх, страдающий неврозом человек чаще осознает не сам страх, а лишь возникающие на его основе внутренние запреты. Например, при игре в теннис такой человек может почувствовать, что нечто удерживает его и не дает ему выиграть, хотя он близок к победе. Или он может забыть прийти на условленную встречу, имеющую решающее значение для его будущего. Или не может четко и внятно изложить свои мысли и таким образом произвести хорошее впечатление. Причем в разговоре с одними людьми он уверен и тверд, в то время как с другими - пасует и смущается. Хотя это его озадачивает, он не способен изменить свое поведение. Лишь когда он достигнет глубинного осознания своей тенденции испытывать отвращение к соперничеству, он поймет, что, разговаривая с человеком, который интеллектуально ниже его, вынужден снижать свой интеллектуальный уровень, опасаясь своим превосходством задеть и унизить собеседника.</w:t>
      </w:r>
    </w:p>
    <w:p>
      <w:pPr>
        <w:pStyle w:val="TextBody"/>
        <w:rPr/>
      </w:pPr>
      <w:r>
        <w:rPr/>
        <w:t>Наконец, если он действительно имеет успех, он не только не получает от него удовольствия, но даже не ощущает его как свой собственный. Или он умаляет свой успех, приписывая его некоторым благоприятным обстоятельствам или чьему-то содействию. Однако после наслаждения успехом он склонен ощущать депрессию, частично из-за этого страха, частично из-за своего неосознаваемого разочарования, вызванного тем, что реальный успех всегда гораздо меньше его тайных завышенных ожиданий.</w:t>
      </w:r>
    </w:p>
    <w:p>
      <w:pPr>
        <w:pStyle w:val="TextBody"/>
        <w:rPr/>
      </w:pPr>
      <w:r>
        <w:rPr/>
        <w:t>Итак, конфликтная ситуация невротичного человека проистекает из отчаянного и навязчивого желания быть первым и из столь же сильного навязчивого побуждения сдерживать себя. Если он что-либо сделал успешно, то в следующий раз вынужден сделать это плохо. За хорошим уроком следует плохой, за улучшением в ходе лечения следует рецидив, хорошее впечатление на людей сменяется плохим. Такая последовательность все время повторяется и рождает чувство безнадежности борьбы с превосходящими силами. Он подобен Пенелопе, которая каждую ночь распускала то, что связала в течение дня.</w:t>
      </w:r>
    </w:p>
    <w:p>
      <w:pPr>
        <w:pStyle w:val="TextBody"/>
        <w:rPr/>
      </w:pPr>
      <w:r>
        <w:rPr/>
        <w:t>Таким образом, внутренние запреты могут устанавливаться на каждом шагу. Например, полностью вытесненные честолюбивые желания могут парализовать его работу, или лишить его возможности сконцентрироваться и завершить работу, или заставить уклониться от возможного успеха, и, наконец, помешать оценить успех.</w:t>
      </w:r>
    </w:p>
    <w:p>
      <w:pPr>
        <w:pStyle w:val="TextBody"/>
        <w:rPr/>
      </w:pPr>
      <w:r>
        <w:rPr/>
        <w:t>Среди многих форм такого отказа от соперничества самой важной, возможно, является форма, при которой невротик создает в своем воображении такую дистанцию между собой и своим реальным или воображаемым соперником, что любое соперничество представляется абсурдным и поэтому устраняется из сознания. Такая дистанция может достигаться либо возведением соперника на недосягаемую высоту, либо принижением себя. Этот последний процесс я буду обсуждать как «уничижение».</w:t>
      </w:r>
    </w:p>
    <w:p>
      <w:pPr>
        <w:pStyle w:val="TextBody"/>
        <w:rPr/>
      </w:pPr>
      <w:r>
        <w:rPr/>
        <w:t>Самоуничижение может быть сознательной стратегией, практикуемой просто по причинам целесообразности. Если ученик великого художника написал хорошую картину, но имеет причины опасаться ревнивого отношения со стороны своего учителя, он может принизить значение своей работы, чтобы ослабить зависть учителя. Однако у невротичного человека имеется весьма смутное представление о склонности к самонедооцениванию. Например, он хорошо справился с порученной работой, но тем не менее считает, что другие выполнили бы эту работу лучше или что его успех был случайным и он, вероятно, не сможет добиться такого же хорошего результата еще раз. Или он будет искать в проделанной работе какой-то недостаток, чтобы обесценить достижение в целом. Ученый может чувствовать себя несведущим в вопросах, относящихся к области его собственных исследований, пока друзья не напомнят ему об этом.</w:t>
      </w:r>
    </w:p>
    <w:p>
      <w:pPr>
        <w:pStyle w:val="TextBody"/>
        <w:rPr/>
      </w:pPr>
      <w:r>
        <w:rPr/>
        <w:t>Но такой человек не только будет принимать свое чувство неполноценности за чистую монету, но и настаивать на его обоснованности. Несмотря на свои жалобы по поводу тех страданий, которые оно ему причиняет, он далек от того, чтобы признать какие-либо опровергающие его свидетельства.</w:t>
      </w:r>
    </w:p>
    <w:p>
      <w:pPr>
        <w:pStyle w:val="TextBody"/>
        <w:rPr/>
      </w:pPr>
      <w:r>
        <w:rPr/>
        <w:t>Упомянутая мною ранее девочка, у которой развилось непомерное честолюбие в школе, после того как она пережила унижение со стороны своего брата, всегда считалась превосходной ученицей, но все же в глубине души была убеждена в своей тупости. Хотя одного взгляда в зеркало или внимания, уделяемого мужчинами, может быть достаточно, чтобы женщина убедилась в том, что она привлекательна, она все же может придерживаться непоколебимой уверенности в своей непривлекательности. До сорокалетнего возраста человек может быть убежден, что он еще слишком молод, чтобы иметь свое мнение или брать на себя руководство, а после сорока это убеждение может смениться чувством, что он уже слишком стар. Один известный ученый постоянно изумлялся оказываемым ему знакам внимания со стороны коллег, потому что считал себя незначительным и заурядным. Комплименты отбрасывались им как пустая лесть, за которой он видел скрытые мотивы, отчего приходил в ярость.</w:t>
      </w:r>
    </w:p>
    <w:p>
      <w:pPr>
        <w:pStyle w:val="TextBody"/>
        <w:rPr/>
      </w:pPr>
      <w:r>
        <w:rPr/>
        <w:t>Наблюдения такого рода показывают, что чувство неполноценности - возможно, наиболее распространенное зло нашего времени - выполняет важную функцию и по этой причине сохраняется и поддерживается. Его значение состоит в том, что, принижая себя в собственном представлении и вследствие этого ставя себя ниже других людей и сдерживая свое честолюбие, человек ослабляет тревожность, связанную с соперничеством.</w:t>
      </w:r>
    </w:p>
    <w:p>
      <w:pPr>
        <w:pStyle w:val="TextBody"/>
        <w:rPr/>
      </w:pPr>
      <w:r>
        <w:rPr/>
        <w:t>Не следует упускать из виду, что чувство неполноценности может фактически ухудшать положение человека по той причине, что принижение собственного «Я» ведет к ослаблению уверенности в себе. Определенная уверенности в себе является необходимой предпосылкой для любого достижения, относится ли оно к попытке изменить стандартный рецепт по приготовлению салата, к продаже товаров, отстаиванию собственного мнения или к попытке произвести хорошее впечатление на потенциального родственника.</w:t>
      </w:r>
    </w:p>
    <w:p>
      <w:pPr>
        <w:pStyle w:val="TextBody"/>
        <w:rPr/>
      </w:pPr>
      <w:r>
        <w:rPr/>
        <w:t>Человек с ярко выраженной склонностью принижать себя может видеть сны, в которых соперники обнаруживают свое превосходство над ним или в которых он находится в невыгодном положении. Так как нет сомнения в том, что он подсознательно желает торжества над соперниками, может казаться, что такие сновидения противоречат утверждению Фрейда о том, что сновидения представляют собой исполнение желаний. Однако данное утверждение Фрейда не следует понимать слишком узко. Если непосредственное исполнение желания вызывает слишком сильную тревогу, ослабление этой тревоги будет важнее, чем непосредственное осуществление желания. Таким образом, когда человек, который опасается своего честолюбия, видит сны, в которых он терпит поражение, его сновидения выражают не желание потерпеть поражение, а то, что он предпочитает поражение как меньшее зло. Одной из моих пациенток предстояло по роду работы прочитать лекцию в тот период лечения, когда она отчаянно «боролась» со мной, стремясь нанести мне поражение. Ей приснилось, что я успешно читаю лекцию, а она сидит в аудитории, смиренно восхищаясь мною. Или еще: честолюбивому учителю снилось, что его ученик был учителем и что ему удалось выполнить его задание.</w:t>
      </w:r>
    </w:p>
    <w:p>
      <w:pPr>
        <w:pStyle w:val="TextBody"/>
        <w:rPr/>
      </w:pPr>
      <w:r>
        <w:rPr/>
        <w:t>Степень, до которой принижение себя служит для сдерживания честолюбивых стремлений, видна также по тому факту, что способности, которые умаляются, обычно являются такими, с помощью которых человек наиболее страстно желает отличиться. Если его честолюбие связано с интеллектуальной сферой, то инструментом является интеллект и поэтому умаляется он. Если его честолюбие связано с эротической сферой, то средствами являются внешний вид и обаяние и поэтому умаляются они. Эта связь настолько обычна, что, зная, в чем именно человек склонен принижать себя, можно определить, где сосредоточены его главные честолюбивые стремления.</w:t>
      </w:r>
    </w:p>
    <w:p>
      <w:pPr>
        <w:pStyle w:val="TextBody"/>
        <w:rPr/>
      </w:pPr>
      <w:r>
        <w:rPr/>
        <w:t>До сих пор чувство собственной неполноценности никак не связывалось с действительной неполноценностью, но рассматривалось лишь как результат тенденции решительно избегать любого соперничества. Действительно ли оно никак не связано с имеющимися недостатками, с настоящими просчетами и упущениями? На самом деле оно является результатом как действительных, так и воображаемых несоответствий требованиям: чувство собственной неполноценности представляет собой сочетание обусловленных тревожностью тенденций к принижению себя и понимания имеющихся недостатков и слабых мест. Как я неоднократно подчеркивала, в конце концов мы не можем обманывать себя, хотя и в состоянии не допускать определенные побуждения до осознания. И поэтому невротичный человек, обладающий характером, который мы здесь обсуждаем, в глубине души будет знать, что у него имеются антисоциальные побуждения, которые он должен скрывать, что он далеко не искренен в своих отношениях. То, каким он хочет выглядеть, резко отличается от всех подспудных стремлений, которые скрываются за внешней видимостью. Регистрация им всех этих расхождений является важной причиной для его ощущения собственной неполноценности, даже если он никогда четко не осознает источника этих расхождений, так как они берут свое начало в вытесненных побуждениях. В этом случае он создает себе основания для чувства неполноценности, которые редко являются реальными причинами, а представляют собой лишь рационализации.</w:t>
      </w:r>
    </w:p>
    <w:p>
      <w:pPr>
        <w:pStyle w:val="TextBody"/>
        <w:rPr/>
      </w:pPr>
      <w:r>
        <w:rPr/>
        <w:t>Есть еще одна причина, почему он считает, что его чувство собственной неполноценности прямо выражает присущие ему слабости и недостатки. На основе своих честолюбивых стремлений он построил фантастические представления о собственной ценности и важности. Он не может не соизмерять реальные достижения со своими представлениями о гениальности или совершенном человеке, и при таком сравнении его реальные действия или его реальные возможности представляются слабыми или низкими.</w:t>
      </w:r>
    </w:p>
    <w:p>
      <w:pPr>
        <w:pStyle w:val="TextBody"/>
        <w:rPr/>
      </w:pPr>
      <w:r>
        <w:rPr/>
        <w:t>Общим результатом этих тенденций является то, что невротик навлекает на себя реальные неудачи или не достигает тех результатов, каких мог бы достичь, принимая во внимание его возможности и его дарования. Чем старше он становится, тем сильнее ощущает расхождение между своими потенциальными возможностями и реальными достижениями Он начинает понимать, что его способности и дарования растрачиваются впустую, что его развитие в личностном плане блокировано, что он не обретает зрелости с течением времени.</w:t>
      </w:r>
    </w:p>
    <w:p>
      <w:pPr>
        <w:pStyle w:val="TextBody"/>
        <w:rPr/>
      </w:pPr>
      <w:r>
        <w:rPr/>
        <w:t>Несоответствие между потенциальными возможностями и достижениями может обусловливаться, как я уже указывала, внешними обстоятельствами. Но то несоответствие, которое образуется у невротичного человека и которое составляет неотъемлемый признак неврозов, обусловлено его внутренними конфликтами. Его действительные неудачи и следующее за ними углубление несоответствия между его потенциальными возможностями и достижениями неизбежно придают еще большую силу испытываемому им чувству собственной неполноценности. Он не только думает о себе таким образом, но и на самом деле оказывается ниже того уровня, на котором он мог бы быть. Влияние такого осложнения тем значительнее, что оно придает чувству неполноценности реальные основания.</w:t>
      </w:r>
    </w:p>
    <w:p>
      <w:pPr>
        <w:pStyle w:val="TextBody"/>
        <w:rPr/>
      </w:pPr>
      <w:r>
        <w:rPr/>
        <w:t>Тем временем другое несоответствие, о котором я упоминала, между амбициозными притязаниями и сравнительно бедной реальностью, становится настолько непереносимым, что требует каких-либо средств защиты. В качестве такого средства подключается фантазия. Все более и более невротик заменяет достижимые цели грандиозными замыслами. То значение, которое они имеют для него, очевидно: они тщательно скрывают непереносимое для него чувство собственного ничтожества; дают ему чувство собственной значимости, не заставляя вступать в какое-либо соперничество и, таким образом, не подвергая риску неудачи или успеха; позволяют ему вообразить картины, по своей грандиозности намного превышающие любую реально достижимую цель. Именно такой, ведущий в тупик смысл претенциозных фантазий делает их опасными, потому что для невротика тупик имеет определенные преимущества по сравнению с прямой дорогой.</w:t>
      </w:r>
    </w:p>
    <w:p>
      <w:pPr>
        <w:pStyle w:val="TextBody"/>
        <w:rPr/>
      </w:pPr>
      <w:r>
        <w:rPr/>
        <w:t>Эти невротические представления о собственном величии следует отличать от аналогичных идей нормального человека и психопата. Даже здоровый человек время от времени чересчур возвышает себя, приписывает чрезмерно важное значение тому, что делает в данное время, или предается фантазиям о том, что он может сделать. Но эти фантазии и замыслы остаются как бы декоративным обрамлением, и он не придает им серьезного значения. Психопат, одержимый идеями собственного величия, находится на другом конце шкалы. Он убежден в том, что является гением, японским императором, Наполеоном, Христом, и будет отвергать любое свидетельство реальности, опровергающее такое убеждение. Он будет абсолютно неспособен воспринять какое-либо напоминание о том, что в действительности он является бедным швейцаром, или пациентом сумасшедшего дома, или объектом пренебрежения и насмешек. Если он хоть в какой-то мере осознает это несоответствие, то отдаст предпочтение своим грандиозным фантазиям и будет считать, что другие ничего но понимают или умышленно относятся к нему пренебрежительно, чтобы причинить ему боль.</w:t>
      </w:r>
    </w:p>
    <w:p>
      <w:pPr>
        <w:pStyle w:val="TextBody"/>
        <w:rPr/>
      </w:pPr>
      <w:r>
        <w:rPr/>
        <w:t>Невротик находится где-то между этими двумя крайностями. Если он вообще сознает свою завышенную самооценку, его сознательная реакция на нее, скорее, напоминает реакцию здорового человека. Если в мечтах он предстает в облике персоны королевской крови, то может находить такие мечты смешными. Но его фантазии о собственном величии (хотя на уровне сознания он отвергает их как нереальные) имеют для него значение эмоциональной реальности, сходное с той ценностью, которую они имеют для психопата, В обоих случаях причина одна и та же: они выполняют важную функцию. Будучи хрупкими и шаткими, они тем не менее являются опорами, на которых покоится его самооценка, и поэтому он вынужден цепляться за них.</w:t>
      </w:r>
    </w:p>
    <w:p>
      <w:pPr>
        <w:pStyle w:val="TextBody"/>
        <w:rPr/>
      </w:pPr>
      <w:r>
        <w:rPr/>
        <w:t>Опасность, связанная с этой функцией, обнаруживается в ситуациях, где чувству собственного достоинства наносится определенный удар. Тогда опора рушится, он падает и не может оправиться от этого падения. Например, девушка, у которой были веские основания считать, что ухаживающий за ней молодой человек ее любит, узнала о его сомнениях относительно женитьбы на ней. В разговоре с ней он сказал, что считает себя слишком молодым, слишком неопытным, чтобы жениться, и что он полагает более разумным узнать других девушек, прежде чем окончательно связать себя. Она на смогла оправиться от этого удара, впала в депрессию, начала ощущать неуверенность в работе. У нее возник чрезмерный страх неудачи, а затем желание отойти от всего - как от людей, так и от работы. Этот страх был столь непреодолимым, что даже такие вселяющие уверенность события, как принятое впоследствии этим человеком решение жениться на ней и предложенное повышение, не вернули ей ее уверенности.</w:t>
      </w:r>
    </w:p>
    <w:p>
      <w:pPr>
        <w:pStyle w:val="TextBody"/>
        <w:rPr/>
      </w:pPr>
      <w:r>
        <w:rPr/>
        <w:t>Невротик, в противоположность психопату, с болезненной педантичностью отмечает малейшие инциденты, которые идут вразрез с его сознательной иллюзией. Следовательно, он колеблется в своей самооценке между ощущением величия и ничтожества. В любой момент он может впасть из одной крайности в другую. Одновременно с чувством твердой убежденности в своей исключительной значимости он может удивляться, что его кто-либо воспринимает всерьез. Или в одно и то же время он может ощущать собственную ничтожность, угнетение и ярость оттого, что кто-то может подумать, что он нуждается в помощи. Его чувствительность можно сравнить с чувствительностью человека, все тело которого покрыто язвами и который вздрагивает от боли при малейшем прикосновении. Он чувствует себя обиженным, презираемым, оскорбляемым и реагирует соответствующим мстительным негодованием.</w:t>
      </w:r>
    </w:p>
    <w:p>
      <w:pPr>
        <w:pStyle w:val="TextBody"/>
        <w:rPr/>
      </w:pPr>
      <w:r>
        <w:rPr/>
        <w:t>Здесь опять мы видим действие «порочного круга». В то время как идеи о собственном величии имеют определенное значение в плане успокоения и дают некоторую поддержку, правда всего лишь в воображении, они не только закрепляют тенденцию избегать соперничества, но через механизм чувствительности усиливают гнев и, как следствие этого, порождают еще большую тревожность. Это, несомненно, картина тяжелых неврозов, но в несколько ослабленной степени ее можно также наблюдать в менее серьезных случаях, где данный человек может о ней даже не подозревать. Однако, с другой стороны, может начаться и своего рода «полоса удач», как только невротику удастся заняться плодотворной работой. Под этим подразумевается следующее: возрастает уверенность в себе, и вследствие этого необходимость в мыслях о собственном величии отпадает.</w:t>
      </w:r>
    </w:p>
    <w:p>
      <w:pPr>
        <w:pStyle w:val="TextBody"/>
        <w:rPr/>
      </w:pPr>
      <w:r>
        <w:rPr/>
        <w:t>Отсутствие успеха у невротика - его отставание от других в любом отношении, касается ли оно карьеры или брака, безопасности или счастья, - делает его завистливым по отношению к другим и как результат этого усиливает отношение злобной зависти, которое проистекает из иных источников. Несколько факторов могут заставлять его вытеснять свое завистливое отношение, например прирожденное благородство характера, глубокое убеждение в том, что у него нет никакого права требовать что-либо для себя, или просто неспособность осознавать свое несчастье. Но чем сильнее оно вытесняется, тем более проецируется на других, иногда порождая в результате почти что параноидальный страх того, что другие во всем ему завидуют. Эта тревожность может быть столь сильной, что он чувствует явное беспокойство, если с ним случается нечто хорошее: новая работа, лестное признание, удачное приобретение, успех в любовных взаимоотношениях. Вследствие этого тревожность может в громадной степени усиливать его тенденции воздерживаться от приобретения или достижения чего-либо.</w:t>
      </w:r>
    </w:p>
    <w:p>
      <w:pPr>
        <w:pStyle w:val="TextBody"/>
        <w:rPr/>
      </w:pPr>
      <w:r>
        <w:rPr/>
        <w:t>Оставляя в стороне все детали, главные звенья «порочного круга», который возникает из невротического стремления к власти, престижу и обладанию, можно обозначить примерно следующим образом: тревожность, враждебность, снижение самоуважения; стремление к власти; усиление враждебности и тревожности; отвращение к соперничеству (с сопутствующими ему тенденциями принижать себя); неудачи и расхождения между потенциальными возможностями и достижениями; возрастание чувства собственного превосходства (со злобной завистью); усиление представлений о собственном величии (со страхом зависти); возрастание чувствительности (и возобновление склонности избегать соперничества); рост враждебности и тревожности, которая вновь запускает этот цикл.</w:t>
      </w:r>
    </w:p>
    <w:p>
      <w:pPr>
        <w:pStyle w:val="TextBody"/>
        <w:rPr/>
      </w:pPr>
      <w:r>
        <w:rPr/>
        <w:t>Однако для того, чтобы полностью понять ту роль, которую зависть играет в неврозах, нам придется рассмотреть ее более всесторонне. Невротик, осознает он это или нет, в действительности является не только очень несчастным человеком, но и не видит какой-либо возможности избежать своих невзгод. То, что внешний наблюдатель характеризует как движение по «порочному кругу», состоящему из попыток получить успокоение, сам невротик ощущает как западню, а которую он попался без надежды выбраться. Один из моих пациентов описал это следующим образом: «Ощущение, будто тебя загнали в подвал, в котором множество дверей, но, какую бы из них я ни открывал, все они вели в новую темноту. Однако я твердо знал, что имеется выход наружу, к солнечному свету». Я не думаю, что можно понять какой-либо тяжелый невроз без осознания той парализующей беспомощности, которая связана с ним. Некоторые невротичные люди выражают свое раздражение явным образом, у других же оно глубоко спрятано за покорностью или показным оптимизмом. И тогда бывает очень непросто усмотреть, что за всеми этими претензиями, странным тщеславием, враждебными отношениями скрывается человеческое существо, которое страдает и ощущает себя навсегда отлученным от всего того, что делает жизнь привлекательной, которое знает, что даже если достигает желаемого, все равно не сможет получить от этого удовольствия. Человек, для которого закрыта всякая возможность счастья, должен был бы быть настоящим ангелом, если бы не испытывал ненависти к миру, принадлежать которому он не может.</w:t>
      </w:r>
    </w:p>
    <w:p>
      <w:pPr>
        <w:pStyle w:val="TextBody"/>
        <w:rPr/>
      </w:pPr>
      <w:r>
        <w:rPr/>
      </w:r>
    </w:p>
    <w:p>
      <w:pPr>
        <w:pStyle w:val="TextBody"/>
        <w:rPr/>
      </w:pPr>
      <w:r>
        <w:rPr/>
        <w:t>Возвращаясь к проблеме зависти, заметим, что постепенно развивающаяся безнадежность является той основой, которая постоянно ее порождает. Это не столько зависть к чему-то конкретному, сколько то, что Ницше обозначил как Lebensneid, общее чувство зависти к каждому, кто более спокоен, более уравновешен, более счастлив, более открыт, более уверен в себе.</w:t>
      </w:r>
    </w:p>
    <w:p>
      <w:pPr>
        <w:pStyle w:val="TextBody"/>
        <w:rPr/>
      </w:pPr>
      <w:r>
        <w:rPr/>
        <w:t>Если у человека развилось подобное чувство безнадежности, независимо от того, близко ли оно или далеко от его сознания, он будет пытаться объяснить его. Он не усматривает в нем - как это видит аналитический наблюдатель - результат неумолимого процесса. Вместо этого он видит его причину либо в других, либо в самом себе. Часто он будет винить обе стороны, хотя обычно на передний план выдвигается та или другая сторона. Когда он возлагает вину на других, результатом является обвинительная позиция - либо по отношению к судьбе в целом, либо к обстоятельствам, либо в адрес конкретных лиц: родителей, педагогов, мужа, врача. Невротические претензии к другим людям, как мы часто указывали, следует рассматривать главным образом с этой точки зрения. Как если бы невротик думал следующим образом: «Поскольку все ответственны за мое страдание, то помогать мне - ваш долг, и я имею право ожидать такой помощи от вас». В той мере, в какой он ищет источник зла в себе, он чувствует, что заслужил свое несчастье.</w:t>
      </w:r>
    </w:p>
    <w:p>
      <w:pPr>
        <w:pStyle w:val="TextBody"/>
        <w:rPr/>
      </w:pPr>
      <w:r>
        <w:rPr/>
        <w:t>Разговор о тенденции невротика перекладывать вину на других может дать повод для неправильного понимания. Он может быть воспринят так, как будто его обвинения беспочвенны. В действительности у него есть весьма веские причины для обвинения, потому что с ним обращались несправедливо, особенно в детстве. Но в его обвинениях имеются также невротические элементы; они часто занимают место конструктивных усилий, ведущих к позитивным целям, и обычно безрассудны. Например, невротик может выдвигать их против тех людей, которые искренне хотят помочь ему, и в то же самое время он может быть совершенно неспособен возложить вину и высказать свои обвинения в адрес тех людей, которые действительно причиняют зло.</w:t>
      </w:r>
    </w:p>
    <w:p>
      <w:pPr>
        <w:pStyle w:val="Normal"/>
        <w:jc w:val="both"/>
        <w:rPr/>
      </w:pPr>
      <w:r>
        <w:rPr/>
        <w:t xml:space="preserve"> </w:t>
      </w:r>
    </w:p>
    <w:p>
      <w:pPr>
        <w:pStyle w:val="Normal"/>
        <w:jc w:val="both"/>
        <w:rPr/>
      </w:pPr>
      <w:r>
        <w:rPr/>
      </w:r>
    </w:p>
    <w:p>
      <w:pPr>
        <w:pStyle w:val="Heading2"/>
        <w:rPr/>
      </w:pPr>
      <w:r>
        <w:rPr/>
        <w:t>Глава   13</w:t>
      </w:r>
    </w:p>
    <w:p>
      <w:pPr>
        <w:pStyle w:val="Heading3"/>
        <w:rPr/>
      </w:pPr>
      <w:r>
        <w:rPr/>
        <w:t>Невротическое чувство вины</w:t>
      </w:r>
    </w:p>
    <w:p>
      <w:pPr>
        <w:pStyle w:val="Normal"/>
        <w:jc w:val="both"/>
        <w:rPr/>
      </w:pPr>
      <w:r>
        <w:rPr/>
        <w:t xml:space="preserve"> </w:t>
      </w:r>
    </w:p>
    <w:p>
      <w:pPr>
        <w:pStyle w:val="Normal"/>
        <w:jc w:val="both"/>
        <w:rPr/>
      </w:pPr>
      <w:r>
        <w:rPr/>
      </w:r>
    </w:p>
    <w:p>
      <w:pPr>
        <w:pStyle w:val="TextBody"/>
        <w:rPr/>
      </w:pPr>
      <w:r>
        <w:rPr/>
        <w:t>В картине проявлений неврозов чувство вины, по всей видимости, играет первостепенную роль. При некоторых неврозах это чувство выражается открыто и сильно: при других оно является более скрытым, но на его наличие указывают поведение, взаимоотношения и образ мышления и реагирования. Вначале я буду кратко обсуждать различные проявления, указывающие на наличие чувства вины.</w:t>
      </w:r>
    </w:p>
    <w:p>
      <w:pPr>
        <w:pStyle w:val="TextBody"/>
        <w:rPr/>
      </w:pPr>
      <w:r>
        <w:rPr/>
        <w:t xml:space="preserve">Как я упоминала в предыдущей главе, человек, страдающий неврозом, часто склонен объяснять свои страдания как заслуженные. Это чувство может быть крайне смутным и неопределенным, или оно связано с мыслями или действиями, на которые общество накладывает табу, такими, как мастурбация, инцестуозные побуждения, желание смерти своим родственникам. У такого человека обычно имеется тенденция по малейшему поводу чувствовать себя виновным. Если кто-то хочет увидеться с ним, его первая реакция - ожидание услышать упрек за что-либо им сделанное ранее. Если друзья не заходят или не пишут какое-то время, он задается вопросом, не обидел ли он их чем-то? Он берет на себя вину, даже если не виноват. Виновников своих обид он оправдывает, обвиняя во всем случившемся только себя. Он всегда признает авторитет и мнение других, не позволяя себе иметь собственное мнение или по крайней мере высказывать его. </w:t>
      </w:r>
    </w:p>
    <w:p>
      <w:pPr>
        <w:pStyle w:val="TextBody"/>
        <w:rPr/>
      </w:pPr>
      <w:r>
        <w:rPr/>
        <w:t>Имеется лишь неустойчивое различие между этим латентным чувством вины, готовым проявиться по любому поводу, и тем, что истолковывалось как бессознательное чувство вины, явное в состояниях депрессии. Последнее принимает форму самообвинений, которые часто являются фантастическими или по крайней мере сильно преувеличенными. Кроме того, вечные старания невротика выглядеть оправданным в собственных глазах и в глазах других, в особенности когда ясно не осознается громадная стратегическая важность таких усилий, предполагают наличие свободно перемещающегося чувства вины, которое приходится держать в латентном состоянии.</w:t>
      </w:r>
    </w:p>
    <w:p>
      <w:pPr>
        <w:pStyle w:val="TextBody"/>
        <w:rPr/>
      </w:pPr>
      <w:r>
        <w:rPr/>
        <w:t>На наличие смутного чувства вины указывает преследующий невротика страх разоблачения или неодобрения. Беседуя с аналитиком, он может вести себя так, как если бы между ними были взаимоотношения преступника и судьи, делая таким образом очень трудным для себя сотрудничество в процессе анализа. Любое предлагаемое ему истолкование он будет воспринимать как укор. Например, если аналитик покажет ему, что за его определенным защитным отношением скрывается тревожность, он ответит: «Я знаю, что я трус». Если аналитик объяснит ему, что он сторонится людей из-за страха быть отвергнутым, он примет вину на себя, интерпретируя данное объяснение тем, что пытался таким образом облегчить себе жизнь. Навязчивое стремление к совершенству в большой степени развивается из этой потребности избегать какого-либо неодобрения.</w:t>
      </w:r>
    </w:p>
    <w:p>
      <w:pPr>
        <w:pStyle w:val="TextBody"/>
        <w:rPr/>
      </w:pPr>
      <w:r>
        <w:rPr/>
        <w:t>Наконец, если случается неблагоприятное событие, такое, как потеря состояния или несчастный случай, невротичный человек может явно почувствовать себя более уверенно и даже утратить при этом некоторые невротические симптомы. Наблюдение этой реакции, а также тот факт, что иногда, по-видимому, сам невротичный человек устраивает или провоцирует неприятности, может вести к предположению, что он испытывает столь сильное чувство вины, что у него развивается потребность в наказании как средстве избавления от этого чувства.</w:t>
      </w:r>
    </w:p>
    <w:p>
      <w:pPr>
        <w:pStyle w:val="TextBody"/>
        <w:rPr/>
      </w:pPr>
      <w:r>
        <w:rPr/>
        <w:t>Таким образом, имеется очень много свидетельств, говорящих не только о существовании особо острого чувства вины у человека, страдающего неврозом, но также и о том властном влиянии, которое оно оказывает на его личность. Но, несмотря на эти очевидные свидетельства, необходимо задаться вопросом, является ли сознательное чувство вины невротика подлинным и не позволяют ли симптоматичные отношения, наводящие на мысль о бессознательном чувстве вины, интерпретировать их иначе. Имеются различные факторы, дающие основание для таких сомнений. Чувство вины, подобно чувству собственной неполноценности, вовсе не является крайне нежелательным; невротичный человек далек от желания избавиться от него. В действительности он настаивает на своей вине и яростно сопротивляется любой попытке снять с него это бремя. Одного лишь этого отношения было бы достаточно, чтобы указать на то, что за его настойчивым утверждением его вины должна скрываться тенденция, как в случае чувства собственной неполноценности, которая несет важную функцию.</w:t>
      </w:r>
    </w:p>
    <w:p>
      <w:pPr>
        <w:pStyle w:val="TextBody"/>
        <w:rPr/>
      </w:pPr>
      <w:r>
        <w:rPr/>
        <w:t>И еще один фактор следует иметь в виду. Подлинное раскаяние или стыд - болезненные чувства, а обнаруживать эти чувства перед кем-либо - еще более болезненно. На самом деле невротичный человек более других людей будет воздерживаться от этого из-за страха неодобрения. Однако то, что мы назвали чувством вины, он выражает очень охотно.</w:t>
      </w:r>
    </w:p>
    <w:p>
      <w:pPr>
        <w:pStyle w:val="TextBody"/>
        <w:rPr/>
      </w:pPr>
      <w:r>
        <w:rPr/>
        <w:t>Более того, обвинениям в свой адрес, которые столь часто интерпретируются как признаки скрывающегося под ними чувства вины у невротика, свойственны отчетливые иррациональные элементы. Не только в своих своеобразных самообвинениях, но также в смутном ощущении, что он не заслуживает никакого доброго отношения, он склонен доходить до крайних пределов иррациональности - от явных преувеличений до чистой фантазии.</w:t>
      </w:r>
    </w:p>
    <w:p>
      <w:pPr>
        <w:pStyle w:val="TextBody"/>
        <w:rPr/>
      </w:pPr>
      <w:r>
        <w:rPr/>
        <w:t>Еще одним признаком, наводящим на мысль, что упреки в свой адрес не обязательно выражают подлинное чувство вины, является тот факт, что бессознательно сам невротик отнюдь не убежден, что является недостойным или ничтожным человеком. Даже когда он выглядит подавленным чувством вины, он может прийти в крайнее негодование, если другие станут всерьез принимать его самообвинения.</w:t>
      </w:r>
    </w:p>
    <w:p>
      <w:pPr>
        <w:pStyle w:val="TextBody"/>
        <w:rPr/>
      </w:pPr>
      <w:r>
        <w:rPr/>
        <w:t>Последнее наблюдение приводит к фактору, отмеченному Фрейдом при обсуждении им вопроса о самообвинении при меланхолии: несообразность, которая заключается в том, что присутствует явно выраженное чувство вины и отсутствует чувство унижения, которое должно ему сопутствовать. Одновременно с заявлениями о том, что он недостойный человек, невротик будет предъявлять огромные претензии на внимание и восхищение и обнаружит весьма явное нежелание соглашаться с малейшей критикой. Эта несообразность может сильно бросаться в глаза, как, например, в случае с женщиной, которая ощущала смутную вину по поводу любого преступления, о котором сообщалось в газетах, и даже винила себя каждый раз, когда умирал кто-то из родственников, но отреагировала приступом безудержной ярости и потерей сознания на довольно мягкий упрек сестры за постоянное требование внимания к себе. Но это противоречие не всегда выражается столь наглядно. Оно присутствует намного чаще, чем выходит наружу. Невротик может ошибочно принимать свою склонность к самообвинениям за здоровое критическое отношение к себе. Его чувствительность к критике может прикрываться мыслью, что переносима лишь дружеская критика или носящая конструктивный характер. Но эта мысль является только ширмой и противоречит фактам. Даже дружеский совет может вызвать гневную реакцию, ибо совет любого рода предполагает критику в связи с некоторым несовершенством.</w:t>
      </w:r>
    </w:p>
    <w:p>
      <w:pPr>
        <w:pStyle w:val="TextBody"/>
        <w:rPr/>
      </w:pPr>
      <w:r>
        <w:rPr/>
        <w:t>Таким образом, если тщательно исследовать чувство вины н испытать его на подлинность, становится очевидным, что многое из того, что кажется чувством вины, является выражением либо тревожности, либо защиты от нее. Частично это также справедливо и для нормального человека, В нашей культуре считается более благородным бояться Бога, чем бояться людей, или, на нерелигиозном языке, воздерживаться от чего-либо по велению совести, а не из страха быть пойманным. Многие мужчины, которые говорят о сохранении верности на основе велений совести, в действительности просто боятся своих жен. Вследствие высочайшей тревожности при неврозах невротик чаще, чем здоровый человек, склонен прикрывать свою тревожность чувством вины. В отличие от здорового человека он не только страшится тех последствий, которые вполне могут иметь место, но заранее предвидит последствия, абсолютно несоразмерные с действительностью. Природа этих предчувствий зависит от ситуации. У него может быть преувеличенное представление о грозящем ему наказании, возмездии, покинутости всеми, или же его страхи могут быть совершенно неопределенными. Но какой бы ни была их природа, все его страхи зарождаются в одной и той же точке, которую можно грубо определить как страх неодобрения или, если страх неодобрения равносилен сознанию греховности, как страх разоблачения. Страх неодобрения очень часто встречается при неврозах. Почти каждый невротик, даже если на первый взгляд он кажется абсолютно уверенным в себе и безразличным к мнению других, испытывает чрезвычайный страх или сверхчувствителен к неодобрению, критике, обвинениям, разоблачению. Как я уже упоминала, этот страх неодобрения обычно понимается как указание на скрывающееся под ним подспудное чувство вины. Другими словами, он рассматривается как результат такого чувства. Критическое наблюдение ставит под сомнение это заключение. В ходе анализа пациент часто крайне затрудняется говорить об определенных переживаниях или мыслях - например, о тех, которые имеют отношение к желанию чьей-то смерти, мастурбации, инцестуозным желаниям, - из-за того, что испытывает по их поводу столь большую вину или, точнее, потому, что думает, что испытывает вину. Когда он обретает достаточную уверенность для их обсуждения и осознает, что они не встречают неодобрения, его чувство вины исчезает. Он чувствует себя виновным, потому что в результате своей тревожности он даже более, нежели другие, зависит от общественного мнения и вследствие этого ошибается, наивно принимая его за собственное осуждение. Кроме того, его общая чувствительность к неодобрению остается в основе своей неизменной, даже если его чувство вины по конкретным поводам исчезает после того, как он заставляет себя говорить о тех переживаниях, которые их вызвали. Это наблюдение наводит на мысль, что чувство вины является не причиной, а результатом страха неодобрения.</w:t>
      </w:r>
    </w:p>
    <w:p>
      <w:pPr>
        <w:pStyle w:val="TextBody"/>
        <w:rPr/>
      </w:pPr>
      <w:r>
        <w:rPr/>
        <w:t>Поскольку страх неодобрения столь важен как для развития, так и для понимания чувства вины, я здесь затрону некоторые из его внутренних смыслов.</w:t>
      </w:r>
    </w:p>
    <w:p>
      <w:pPr>
        <w:pStyle w:val="TextBody"/>
        <w:rPr/>
      </w:pPr>
      <w:r>
        <w:rPr/>
        <w:t>Неадекватный страх неодобрения может слепо распространяться на всех людей или простираться лишь на друзей, хотя обычно невротик неспособен четко различать друзей и врагов. Вначале он относится лишь к внешнему миру и в большей или меньшей степени всегда остается связанным с неодобрением других, ко может стать также внутренним (интерноризованным). Чем в большей степени это происходит, тем в большей мере неодобрение извне теряет свое значение по сравнению с неодобрением его собственного «Я».</w:t>
      </w:r>
    </w:p>
    <w:p>
      <w:pPr>
        <w:pStyle w:val="TextBody"/>
        <w:rPr/>
      </w:pPr>
      <w:r>
        <w:rPr/>
        <w:t>Страх осуждения может проявляться в различных формах. Иногда - в постоянной боязни вызвать у людей раздражение. Например, невротик может бояться отказаться от приглашения, высказать несогласие с чьим-либо мнением, выразить свои желания, не подойти под заданные стандарты, быть в каком-либо отношении заметным. Страх осуждения может проявляться в постоянной боязни, что люди про него что-то узнают. Даже когда он чувствует, что ему симпатизируют, он склонен избегать людей, чтобы не допустить своего разоблачения н падения. Страх также может проявляться в крайнем нежелании позволять другим что-либо знать о его личных делах или в несоразмерном гневе в ответ на невинные вопросы о себе.</w:t>
      </w:r>
    </w:p>
    <w:p>
      <w:pPr>
        <w:pStyle w:val="TextBody"/>
        <w:rPr/>
      </w:pPr>
      <w:r>
        <w:rPr/>
        <w:t>Страх осуждения является одним из наиболее заметных факторов, делающих аналитический процесс трудным для аналитика и болезненным для пациента. Какими бы разными ни были процессы анализа отдельных людей, все они имеют общую черту; борьбу пациента с аналитиком как с опасным человеком, вторгающимся в его мир. Именно этот страх побуждает пациента вести себя так, как если бы он был преступником, стоящим перед судьей, и, подобно преступнику, он полон тайной непреклонной решимости все отрицать и вводить в заблуждение.</w:t>
      </w:r>
    </w:p>
    <w:p>
      <w:pPr>
        <w:pStyle w:val="TextBody"/>
        <w:rPr/>
      </w:pPr>
      <w:r>
        <w:rPr/>
        <w:t>Такая позиция может проявиться в сновидениях о том, что его подталкивают к признанию, а он реагирует на это сильнейшим душевным страданием…</w:t>
      </w:r>
    </w:p>
    <w:p>
      <w:pPr>
        <w:pStyle w:val="TextBody"/>
        <w:rPr/>
      </w:pPr>
      <w:r>
        <w:rPr/>
        <w:t>Если страх осуждения не порождается чувством вины, может возникнуть вопрос, почему же невротик столь озабочен по поводу своего разоблачения и неодобрения в свой адрес.</w:t>
      </w:r>
    </w:p>
    <w:p>
      <w:pPr>
        <w:pStyle w:val="TextBody"/>
        <w:rPr/>
      </w:pPr>
      <w:r>
        <w:rPr/>
        <w:t>Основным фактором, который объясняет страх неодобрения, является огромное несоответствие, существующее между фасадом, который невротик показывает как миру, так и себе, и всеми теми вытесненными тенденциями, которые сохраняются спрятанными за этим фасадом. Хотя он страдает даже в большей степени, чем сам это сознает, находясь в разладе с самим собой по поводу всего того притворства, которым он должен заниматься, он вынужден тем не менее изо всех сил защищать это притворство, потому что оно служит оплотом, который защищает его от скрытой тревожности. Если мы осознаем, что то, что ему приходится скрывать, образует основу его страха неодобрения, мы сможем лучше понять, почему исчезновение определенного «чувства вины» не может освободить его от этого страха. Нужны более глубокие изменения. Короче говоря, именно неискренность в его личности, или, точнее, в невротической части его личности, ответственна за его страх неодобрения, и он страшится обнаружения именно этой неискренности.</w:t>
      </w:r>
    </w:p>
    <w:p>
      <w:pPr>
        <w:pStyle w:val="TextBody"/>
        <w:rPr/>
      </w:pPr>
      <w:r>
        <w:rPr/>
        <w:t>Что касается более конкретного содержания его тайн, то он хочет, во-первых, скрыть общую величину того, что обычно понимают под термином «агрессия». Этот термин используется для обозначения не только его реактивной враждебности - гнева, мести, зависти, желания унижать и т.п., - но также всех его тайных претензий к другим людям. Так как я уже всё это детально обсуждала, здесь достаточно будет кратко сказать, что он не хочет предпринимать собственные усилия для достижения желаемого; вместо этого он скрыто настоятельно добивается того, чтобы питаться за счет энергии других людей - либо посредством власти над ними и эксплуатации, либо посредством привязанности, «любви» или покорности им. Как только затрагиваются его враждебные реакции или его претензии, развивается тревожность, не потому, что он чувствует себя виноватым, а потому, что он видит, что его шансы получить ту помощь, в которой он нуждается, находятся под угрозой.</w:t>
      </w:r>
    </w:p>
    <w:p>
      <w:pPr>
        <w:pStyle w:val="TextBody"/>
        <w:rPr/>
      </w:pPr>
      <w:r>
        <w:rPr/>
        <w:t>Во-вторых, он хочет скрыть от других, каким слабым, беззащитным и беспомощным он себя чувствует, в сколь малой степени он может отстаивать свои права, сколь сильна его тревожность. По этой причине он создает видимость силы. Но чем более его отдельные стремления к безопасности сосредоточиваются на доминировании и, таким образом, чем в большей степени его гордость также связывается с понятием силы, тем в большей мере он в глубине души презирает себя. Он не только чувствует, что слабость опасна, но также считает ее достойной презрения, как в себе, так и в других. Он считает слабостью любое несоответствие требованиям, будь то вопрос о его месте в собственном доме или о его неспособности преодолеть внутренние трудности и т.д. Поскольку он, таким образом, презирает в себе любую «слабость» и поскольку не может не верить в то, что другие точно так же будут презирать его, если обнаружат его слабость, он предпринимает отчаянные усилия скрыть ее, но делает это всегда со страхом, что раньше или позже все раскроется; поэтому его тревожность сохраняется.</w:t>
      </w:r>
    </w:p>
    <w:p>
      <w:pPr>
        <w:pStyle w:val="TextBody"/>
        <w:rPr/>
      </w:pPr>
      <w:r>
        <w:rPr/>
        <w:t>Таким образом, чувство вины и сопровождающие его самообвинения не только являются результатом (а не причиной) страха неодобрения, но также являются защитой от этого страха. Они преследуют двойную цель - достичь успокоения и уйти от реального положения дел. Последней цели они достигают либо путем отвлечения внимания от того, что должно быть скрыто, либо посредством столь громадного преувеличения, что представляются ложными.</w:t>
      </w:r>
    </w:p>
    <w:p>
      <w:pPr>
        <w:pStyle w:val="TextBody"/>
        <w:rPr/>
      </w:pPr>
      <w:r>
        <w:rPr/>
        <w:t>Я приведу два примера, которые могут служить иллюстрацией данного поведения. Однажды один из моих пациентов горько укорял себя за то, что является тяжелой ношей для аналитика, который лечит его за низкую плату. Но в конце беседы он вспомнил, что забыл принести деньги за сеанс. Это было лишь одно из многих свидетельств его желания получать все даром. Его самообвинения были не чем иным, как уходом от конкретного вопроса.</w:t>
      </w:r>
    </w:p>
    <w:p>
      <w:pPr>
        <w:pStyle w:val="TextBody"/>
        <w:rPr/>
      </w:pPr>
      <w:r>
        <w:rPr/>
        <w:t>Взрослая и умная женщина чувствовала вину за имевшие место в детстве вспышки гнева и раздражения. Несмотря на то что она понимала, что они были вызваны неблагоразумным поведением родителей, она тем не менее не могла освободиться от своего чувства вины. Это чувство вины со временем столь усилилось, что она стала склонна воспринимать свои неудачи в сфере эротических контактов с мужчинами как наказание за ее враждебные отношения с родителями. Ее отношение к мужчинам стало носить враждебный характер. Страшась отвержения, она порвала все сексуальные связи.</w:t>
      </w:r>
    </w:p>
    <w:p>
      <w:pPr>
        <w:pStyle w:val="TextBody"/>
        <w:rPr/>
      </w:pPr>
      <w:r>
        <w:rPr/>
        <w:t xml:space="preserve">Самообвинения не только завещают от страха неодобрения, но также способствуют определенному успокоению. Даже когда к этому не причастен ни один человек извне, самообвинения через увеличение самоуважения приводят невротика к успокоению, ибо они подразумевают укор себя за те недостатки, на которые другие смотрят сквозь пальцы, и таким образом заставляют считать себя действительно замечательным человеком. Кроме того, они дают невротику облегчение, потому что редко затрагивают реальную причину его недовольства собой и поэтому фактически оставляют потайную дверь открытой для его веры в то, что он не так уж и плох. </w:t>
      </w:r>
    </w:p>
    <w:p>
      <w:pPr>
        <w:pStyle w:val="TextBody"/>
        <w:rPr/>
      </w:pPr>
      <w:r>
        <w:rPr/>
        <w:t>Перед тем как мы продолжим дальнейшее обсуждение функций самообвинительных тенденций, мы должны рассмотреть другие способы ухода от одобрения. Защитой, которая прямо противоположна самообвинению и тем не менее служит той же самой цели, является предупреждение любой критики путем стараний быть всегда правым или безупречным и, таким образом, не оставлять никаких уязвимых мест для критики. Там, где преобладает этот тип защиты, любое поведение, даже если оно является вызывающе порочным, будет оправдываться интеллектуальной софистикой, достойной умного и ловкого адвоката. Такое отношение может зайти столь далеко, что человеку будет необходимо ощущать свою правоту в самых малозначительных и пустяковых деталях - например, чувствовать себя всегда правым в отношении прогноза погоды, - потому что для такого человека быть неправым в какой-либо одной детали означает подвергнуться опасности оказаться неправым во всем. Обычно человек такого типа неспособен выносить малейшее расхождение во мнении или даже разницу в эмоциональных акцентах, потому что, с его точки зрения, даже минутное несогласие равнозначно критике. Тенденции этого типа в очень большой степени объясняют то, что называется псевдоадаптацией. Она обнаруживается у лиц, которым, несмотря на тяжелый невроз, удается сохранять в собственных глазах, а иногда и в глазах окружающих людей, видимость своей «нормальности» и хорошей адаптации. Едва ли когда-либо ошибешься, предсказывая у невротиков этого типа огромный страх разоблачения или осуждения.</w:t>
      </w:r>
    </w:p>
    <w:p>
      <w:pPr>
        <w:pStyle w:val="TextBody"/>
        <w:rPr/>
      </w:pPr>
      <w:r>
        <w:rPr/>
        <w:t>Третий путь, которым невротик может защищать себя от неодобрения, - это поиск спасения в неведении, болезни или беспомощности. В Германии я столкнулась с выразительным примером этого в лице молодой француженки. Она была одной из тех девушек, о которых я уже упоминала, направленных ко мне по подозрению в слабоумии. В течение нескольких первых недель анализа я сама испытывала сомнения по поводу ее умственных способностей. Она, казалось, не понимала ничего из того, что я ей говорила, даже несмотря на то, что превосходно владела немецким. Я пыталась говорить то же самое более простым языком, но безрезультатно. Наконец два фактора прояснили ситуацию, У нее были сновидения, в которых мой кабинет представлялся в виде тюрьмы или кабинета врача, который проводил ее обследование. Обе эти идеи выдавали ее тревогу по поводу возможности разоблачения, причем последнее сновидение - потому, что она очень боялась любого медицинского обследования. Другим проясняющим фактором стал случай из ее сознательной жизни. Она вовремя не уладила формальности по поводу документов с немецкими властями. Когда наконец она предстала перед официальным лицом, то притворилась, что не понимает по-немецки, надеясь таким образом избежать наказания. Она со смехом рассказала мне об этом инциденте. Затем призналась, что использовала ту же самую тактику по отношению ко мне - и по тем же самым мотивам. Начиная с этого момента она «превратилась» в умную девушку. Она пряталась за таким поведением и тупостью, чтобы избежать опасности обвинения и наказания.</w:t>
      </w:r>
    </w:p>
    <w:p>
      <w:pPr>
        <w:pStyle w:val="TextBody"/>
        <w:rPr/>
      </w:pPr>
      <w:r>
        <w:rPr/>
        <w:t>В принципе эту же стратегию использует каждый, кто ощущает себя и действует подобно безответственному, шаловливому ребенку, которого нельзя принимать всерьез. Некоторые невротичные люди постоянно практикуют такие отношения. Или, даже если они не ведут себя по-детски, они могут отказываться принимать себя всерьез в собственных чувствах. Функцию такого отношения можно увидеть в процессе анализа. На пороге осознания собственных агрессивных наклонностей пациенты могут внезапно ощутить беспомощность, внезапно начать вести себя как дети, не желая ничего, кроме защиты и любви. Или у них могут быть сновидения, в которых они видят себя маленькими и беспомощными, носимыми во чреве матери или у нее на руках.</w:t>
      </w:r>
    </w:p>
    <w:p>
      <w:pPr>
        <w:pStyle w:val="TextBody"/>
        <w:rPr/>
      </w:pPr>
      <w:r>
        <w:rPr/>
        <w:t>Если беспомощность неэффективна или неуместна в данной ситуации, той же самой цели может служить болезнь. То, что болезнь может служить уходу от трудностей, хорошо известно. Однако в то же самое время она служит для невротика заслоном от осознания того, что страх уводит его от разрешения ситуации должным образом. Например, невротик, у которого возникли осложнения с вышестоящим лицом, может найти спасение в остром приступе желудочного расстройства. Апелляция к физической неспособности в такой момент объясняется тем, что она создает явную невозможность действия, так сказать, алиби, и поэтому освобождает его от осознания своей трусости.</w:t>
      </w:r>
    </w:p>
    <w:p>
      <w:pPr>
        <w:pStyle w:val="TextBody"/>
        <w:rPr/>
      </w:pPr>
      <w:r>
        <w:rPr/>
        <w:t>Последней и очень важной формой защиты от неодобрения любого рода является представление о себе как о жертве. Чувствуя себя оскорбленным, невротик отбрасывает какие-либо упреки за собственные тенденции использовать других людей в своих интересах. С помощью чувства, что им пренебрегают, он освобождается от упреков за свойственные ему собственнические склонности. Своей уверенностью в том, что другие не приносят пользы, он мешает им понять, что стремится взять над ними верх. Эта стратегия «ощущать себя жертвой» столь часто используется и прочно укореняется именно потому, что в действительности является наиболее эффективным методом защиты. Она позволяет невротику не только отводить от себя обвинения, но и одновременно обвинять других.</w:t>
      </w:r>
    </w:p>
    <w:p>
      <w:pPr>
        <w:pStyle w:val="TextBody"/>
        <w:rPr/>
      </w:pPr>
      <w:r>
        <w:rPr/>
        <w:t>Вернемся теперь к позиции самообвинения. Ока выполняет еще одну функцию: самообвинения не позволяют невротику увидеть необходимость изменений и в действительности служат заместителем таких изменений. Произвести какие-либо изменения сложившейся личности крайне трудно для любого человека. Но для невротика эта задача трудна вдвойне - не только потому, что ему гораздо сложнее осознать необходимость изменения, но также потому, что очень многие из его отношений порождены тревожностью. Вследствие этого он смертельно напуган перспективой изменения и прячется от осознания необходимости этого. Один из способов увиливания от такого знания связан с тайной верой в то, что посредством самообвинения он сможет «вернуться». Этот процесс можно часто наблюдать в повседневной жизни. Если человек сожалеет о том, что сделал или не смог чего-то сделать, и поэтому хочет восполнить это или изменить свое отношение, из-за которого так получилось, он не будет погружаться в чувство вины. Если все-таки это происходит, то указывает на его уход от трудной задачи изменения себя. В самом деле, много проще заниматься раскаянием, чем самоизменением.</w:t>
      </w:r>
    </w:p>
    <w:p>
      <w:pPr>
        <w:pStyle w:val="TextBody"/>
        <w:rPr/>
      </w:pPr>
      <w:r>
        <w:rPr/>
        <w:t>В связи с этим упомянем, что еще одним способом, посредством которого невротик может препятствовать осознанию необходимости изменения, является интеллектуализация существующих у него проблем. Пациенты, которые склонны так поступать, находят огромное интеллектуальное удовлетворение в приобретении психологических знаний, включая знания, относящиеся к ним самим, но оставляют их без использования. Позиция интеллектуализации применяется тогда в качестве защиты, которая освобождает их от эмоциональных переживаний и, таким образом, препятствует осознанию ими необходимости изменения. Это как если бы они смотрели на себя со стороны и говорили: как интересно!</w:t>
      </w:r>
    </w:p>
    <w:p>
      <w:pPr>
        <w:pStyle w:val="TextBody"/>
        <w:rPr/>
      </w:pPr>
      <w:r>
        <w:rPr/>
        <w:t>Самообвинения могут также служить для устранения опасности обвинять других, ибо принять вину на себя представляется более безопасным. Внутренние запреты на критику и обвинения других людей, усиливающие тем самым тенденции к обвинению собственного «Я», играют в неврозах столь огромную роль, что требуют более подробного обсуждения.</w:t>
      </w:r>
    </w:p>
    <w:p>
      <w:pPr>
        <w:pStyle w:val="TextBody"/>
        <w:rPr/>
      </w:pPr>
      <w:r>
        <w:rPr/>
        <w:t>Как правило, такие внутренние запреты имеют свою историю. Ребенок, растущий в атмосфере, которая порождает страх, ненависть и лишает его естественного самоуважения, приобретает глубоко укоренившиеся чувства обиды и обвинения в адрес своего окружения. Однако он не только не способен их выразить, но, если он достаточно сильно запуган, даже не осмеливается допускать их в сферу осознаваемых чувств. Частично это происходит из-за простого страха наказания, а частично вследствие его страха потери любви и расположения, в которых он нуждается. Эти инфантильные реакции имеют прочную основу в реальной действительности, поскольку те родители, которые создают такую атмосферу, вообще вряд ли способны воспринимать критику из-за собственной невротической чувствительности. Однако повсеместное представление о непогрешимости родителей обусловлено культурным фактором. Позиция родителей в нашей культуре основана на авторитарной власти, на которую всегда можно опереться, чтобы добиться послушания. Во многих случаях в семейных взаимоотношениях царит благожелательность и родителям нет необходимости подчеркивать свою авторитарную власть. Тем не менее, пока данная позиция существует в культуре, она в определенной степени накладывает отпечаток на взаимоотношения, даже оставаясь на заднем плане.</w:t>
      </w:r>
    </w:p>
    <w:p>
      <w:pPr>
        <w:pStyle w:val="TextBody"/>
        <w:rPr/>
      </w:pPr>
      <w:r>
        <w:rPr/>
        <w:t>Когда взаимоотношения основаны на авторитарности, имеет место тенденция к запрещению критики, потому что обычно она подрывает авторитет. Она может быть запрещена, и данный запрет будет усиливаться наказанием, или, что намного более эффективно, данный запрет может, скорее, молчаливо подразумеваться и навязываться на моральных основаниях. Тогда критическое отношение со стороны ребенка сдерживается не только индивидуальной чувствительностью родителей, но также тем, что родители, впитавшие в себя принятое в культуре правило - грешно критиковать родителей, - пытаются явно или неявно заставить ребенка чувствовать то же самое. При таких условиях менее запуганный ребёнок может выражать некоторое противодействие, но и его в свою очередь заставят ощущать свою вину. Более робкий, запуганный ребенок не осмеливается показывать никакого недовольства и даже не решается думать о том, что родители могут быть не правы. Однако он чувствует, что кто-то, должно быть, не прав, и, таким образом, приходит к заключению, что раз родители всегда правы, то вина лежит именно на нем. Нет надобности говорить о том, что обычно это не интеллектуальный, а эмоциональный процесс. Он побуждается не мышлением, а страхом.</w:t>
      </w:r>
    </w:p>
    <w:p>
      <w:pPr>
        <w:pStyle w:val="TextBody"/>
        <w:rPr/>
      </w:pPr>
      <w:r>
        <w:rPr/>
        <w:t>Таким образом, ребенок начинает ощущать себя виноватым, или, точнее, у него развивается тенденция искать и находить вину в себе, вместо того чтобы спокойно взвесить обе стороны и объективно оценить всю ситуацию. Осуждение, скорее, может заставить почувствовать себя скверным, а не виноватым. Имеются лишь тонкие различия между двумя этими чувствами, зависящие целиком от явного или неявного акцента на моральной стороне дела, принятой в его окружении. Девочка, которая всегда подчиняется своей сестре и из страха покоряется несправедливому обращению, подавляя в себе те обвинения, которые она в действительности ощущает, может внушить себе, что несправедливое обращение оправдано тем, что она хуже своей сестры (менее красива, менее интересна), или же она может считать, что такое обращение с ней оправдано тем, что она плохая девочка. Однако в обоих случаях она принимает вину на себя вместо осознания того, что с ней обходятся несправедливо.</w:t>
      </w:r>
    </w:p>
    <w:p>
      <w:pPr>
        <w:pStyle w:val="TextBody"/>
        <w:rPr/>
      </w:pPr>
      <w:r>
        <w:rPr/>
        <w:t>Этот тип реакции необязательно сохранится; если он не укоренился слишком глубоко, он может измениться, если меняется окружающая ребенка среда или если в его жизнь входят люди, которые ценят его и оказывают эмоциональную поддержку. Если такое изменение не происходит, то склонность трансформировать обвинения в самообвинения с течением времени становится сильнее, а не слабее. В то же самое время постепенно накапливается чувство обиды на весь мир, а также растет страх выразить свою обиду вследствие растущего страха разоблачения и допущения такой же чувствительности у других.</w:t>
      </w:r>
    </w:p>
    <w:p>
      <w:pPr>
        <w:pStyle w:val="TextBody"/>
        <w:rPr/>
      </w:pPr>
      <w:r>
        <w:rPr/>
        <w:t>Но выяснить источник возникновения данного отношения недостаточно для его объяснения. И в практическом плане, и в плане динамики важнее вопрос о том, какие факторы поддерживают это отношение в данное время. Крайние трудности невротика при высказывании критики или каких-либо обвинений определяются несколькими факторами его взрослой личности.</w:t>
      </w:r>
    </w:p>
    <w:p>
      <w:pPr>
        <w:pStyle w:val="TextBody"/>
        <w:rPr/>
      </w:pPr>
      <w:r>
        <w:rPr/>
        <w:t>Во-первых, такая его неспособность является одним из проявлений отсутствия у него спонтанной уверенности в своих силах. Для того чтобы понять такое отсутствие, необходимо лишь сравнить отношение невротика с тем, как реагирует здоровый человек в нашей культуре на обвинения в свой адрес и как он себя ведет, обвиняя других. Или, более обобщенно, его поведение при нападении и защите. Нормальный человек способен защищать свое мнение в споре, опровергать необоснованное обвинение, порочащее измышление или обман, протестовать внутренне или внешне против пренебрежительного отношения к себе или жульничества, отказываться от выполнения просьбы или предложения, если они ему не подходят и если ситуация позволяет ему так поступать. Если необходимо, он способен воспринимать критику и сам высказываться критически, выслушивать и выносить обвинения, или умышленно уходить от них, или, если он считает нужным, прекращать отношения с каким-либо человеком. Кроме того, он способен защищаться или нападать без непропорционально сильного эмоционального накала и придерживаться середины между преувеличенными самообвинениями и чрезмерной агрессивностью, которая привела бы его к необоснованным, гневным обвинениям против всего мира. Но эта «золотая середина» может быть достигнута лишь при наличии условий, которых в большей или меньшей степени недостает при неврозах, - при относительной свободе от смутной бессознательной враждебности и сравнительно прочном самоуважении.</w:t>
      </w:r>
    </w:p>
    <w:p>
      <w:pPr>
        <w:pStyle w:val="TextBody"/>
        <w:rPr/>
      </w:pPr>
      <w:r>
        <w:rPr/>
        <w:t>Когда такое спонтанное самоутверждение отсутствует, неизбежным последствием этого является чувство слабости и беззащитности. Человек, который знает (хотя, возможно, вообще никогда не задумывался над этим), что, если потребует ситуация, он сможет пойти в наступление или защитить себя, является сильным и ощущает себя таковым. Человек, который констатирует, что он, вероятно, не сможет этого сделать, - слаб и чувствует себя слабым. Мы очень точно можем определить, подавили ли мы свое возражение из страха или из мудрости, согласились ли с обвинением из слабости или из чувства справедливости, даже если приходится обманывать свое сознательное «Я». Для невротичного человека такая регистрация слабости является постоянным тайным источником раздражения. Множество депрессий начинается после того, как человек оказался неспособен отстоять свои доводы или выразить критическое мнение.</w:t>
      </w:r>
    </w:p>
    <w:p>
      <w:pPr>
        <w:pStyle w:val="TextBody"/>
        <w:rPr/>
      </w:pPr>
      <w:r>
        <w:rPr/>
        <w:t>Еще одно важное препятствие, стоящее на пути критики и обвинения, прямо связано с тревожностью. Если внешний мир воспринимается как враждебный, если человек ощущает перед ним беспомощность, тогда любой риск вызвать раздражение окружающих представляется чистым безрассудством. Для невротика опасность кажется тем большей и тем в большей степени его ощущение безопасности основано на любви или расположении других, чем сильнее он боится потерять это расположение. Для него вызвать раздражение у другого лица имеет совершенно иное дополнительное значение, чем для нормального человека. Так как его собственные отношения с другими являются непростыми и хрупкими, он не может поверить в то, что отношение к нему других людей может быть в какой-то мере лучшим. Поэтому он чувствует, что вызвать раздражение означает подвергнуть себя опасности окончательного разрыва; он ждет, что его с презрением отвергнут или возненавидят. Кроме того, он сознательно или бессознательно полагает, что другие в столь же большой степени, как и он сам, опасаются разоблачения и критики, и поэтому склонен относиться к ним с такой же повышенной деликатностью, какую он ждет от других. Его чрезмерный страх высказать свои обвинения или даже помыслить о них ставит его перед определенной дилеммой, потому что, как мы видели, он полон сдерживаемого негодования и обиды. В действительности, как известно каждому, кто знаком с невротическим поведением, многие из его обвинений на самом деле находят выражение, иногда в скрытой, иногда в открытой и наиболее агрессивной форме. Поскольку я тем не менее утверждаю, что он непременно чувствует смирение перед критикой и обвинением, имеет смысл кратко обсудить те условия, при которых такие обвинения будут находить выражение.</w:t>
      </w:r>
    </w:p>
    <w:p>
      <w:pPr>
        <w:pStyle w:val="TextBody"/>
        <w:rPr/>
      </w:pPr>
      <w:r>
        <w:rPr/>
        <w:t>Они могут быть выражены под влиянием отчаяния, особенно когда невротик чувствует, что ничего от этого не теряет, что в любом случае он будет отвергнут, независимо от своего поведения. Такой случай возникает, например, если на его особые старания быть добрым и заботливым немедленно не отвечают тем же или же его старания вообще отвергаются. Выплескиваются ли его обвинения сразу в виде взрыва или занимают некоторое время - это зависит от того, как долго копилось его отчаяние. В критический момент он может выплеснуть человеку в лицо все обвинения, которые долгое время вынашивал, или выказывать свою неприязнь в течение длительного времени. Он действительно имеет в виду то, что говорит, и ожидает, что другие воспримут это серьезно, - однако с тайной надеждой, что они осознают глубину его отчаяния и поэтому простят его. Сходное условие имеет место и без какого-либо отчаяния, если обвинения относятся к тем людям, которых невротик сознательно ненавидит и от которых не ждет ничего хорошего. Что касается другого условия, к обсуждению которого мы сейчас приступим, то там отсутствует даже крупица искренности.</w:t>
      </w:r>
    </w:p>
    <w:p>
      <w:pPr>
        <w:pStyle w:val="TextBody"/>
        <w:rPr/>
      </w:pPr>
      <w:r>
        <w:rPr/>
        <w:t>Невротик также может с большей или меньшей горячностью высказывать обвинения, если видит, что его разоблачают и обвиняют, или чувствует такую опасность. Опасность расстроить других людей может представляться тогда меньшим злом по сравнению с опасностью получить неодобрение. Он чувствует, что находится в критической ситуации, и переходит в контратаку, подобно трусливому животному, которое само не нападает, однако переходит в наступление, когда ему грозит опасность. Пациенты могут бросать в лицо аналитику гневные обвинения в тот момент, когда больше всего опасаются обнаружения какой-то тайны или когда заранее знают, что совершенное ими не будет одобрено.</w:t>
      </w:r>
    </w:p>
    <w:p>
      <w:pPr>
        <w:pStyle w:val="TextBody"/>
        <w:rPr/>
      </w:pPr>
      <w:r>
        <w:rPr/>
        <w:t>В отличие от обвинений, выносимых под влиянием отчаяния, нападки такого рода делаются безрассудно. Они высказываются без какой-либо убежденности в их справедливости, поскольку возникают из острого чувства необходимости отвести от себя непосредственную угрозу, независимо от использованных средств. Иногда среди них могут быть и упреки, которые ощущаются как искренние, однако в основном являются преувеличенными и фантастичными. По всей вероятности, невротик и сам в них не верит и не ждет, что они будут восприняты всерьез. И, очевидно, сильно удивится, если произойдет обратное, например подвергаемый нападкам человек начнет всерьез рассматривать его аргументацию или обнаружит признаки обиды.</w:t>
      </w:r>
    </w:p>
    <w:p>
      <w:pPr>
        <w:pStyle w:val="TextBody"/>
        <w:rPr/>
      </w:pPr>
      <w:r>
        <w:rPr/>
        <w:t>Когда мы осознаем наличие страха обвинения, который неотъемлемо присутствует в структуре невроза, и когда мы к тому же осознаём, каким образом пытаются преодолеть этот страх, тогда мы можем понять, почему внешняя картина в этом отношении часто противоречива. Невротик часто неспособен высказывать обоснованную критику, даже если его переполняют сильнейшие обвинения. Например, потеряв что-то, он будет «грешить» на ближнего, но не сможет предъявить ему обвинения. Те обвинения, которые он все-таки высказывает, часто имеют свойство некоторой оторванности от реальности. Они, как правило, высказываются не по делу, имеют оттенок фальши, являются необоснованными или совершенно фантастическими. Будучи пациентом, невротик может бросать в лицо аналитику обвинение в том, что тот разоряет его, но не может высказать искреннее замечание по поводу сигарет, предпочитаемых аналитиком.</w:t>
      </w:r>
    </w:p>
    <w:p>
      <w:pPr>
        <w:pStyle w:val="TextBody"/>
        <w:rPr/>
      </w:pPr>
      <w:r>
        <w:rPr/>
        <w:t>Эти попытки открыто выразить свои обвинения обычно недостаточны, чтобы разрядить все сдерживаемое негодование. Для этого необходимы косвенные пути, дающие невротику возможность выражать свое негодование без осознания этого. Некоторые из них он находит случайно, в некоторых из этих путей происходит сдвиг с тех лиц, которых он действительно намеревается обвинить, на сравнительно индифферентных лиц. Например, женщина может «сорваться» на горничной из-за скандала с мужем или просто из-за плохого настроения. Это предохранительные клапаны, которые сами по себе не характерны для неврозов. Специфически невротический способ косвенно, не осознавая этого, высказать свои обвинения опирается на механизм страдания. Путем страдания невротик может предстать в виде живого укора. Жена, которая заболевает, потому что ее муж приходит домой поздно, выражает таким образом свое недовольство более эффективно, чем с помощью сцен, а также получает дополнительное преимущество, представая в собственных глазах невинной жертвой.</w:t>
      </w:r>
    </w:p>
    <w:p>
      <w:pPr>
        <w:pStyle w:val="TextBody"/>
        <w:rPr/>
      </w:pPr>
      <w:r>
        <w:rPr/>
        <w:t>Эффективность выражения обвинений посредством страдания зависит от внутренних запретов на высказывание обвинений. Там, где страх не слишком силен, страдание может демонстрироваться в драматической форме, с открыто высказываемыми упреками общего типа: «Смотри, как ты заставил меня страдать». Это на самом деле и есть третье условие, при котором могут высказываться обвинения, потому что страдание придает обвинениям оправданный вид. Здесь также имеет место тесная связь с методами, используемыми для достижения любви и расположения, которые мы уже обсуждали; обвиняющее страдание служит в то же самое время мольбой о жалости и вымогательством благ в качестве возмещения за причиненное зло. Чем труднее высказывать обвинения, тем менее демонстративно страдание. Это может зайти столь далеко, что невротик перестанет привлекать внимание других к тому, что он страдает. В общем, мы находим крайнюю вариабельность форм демонстрации им своего страдания.</w:t>
      </w:r>
    </w:p>
    <w:p>
      <w:pPr>
        <w:pStyle w:val="TextBody"/>
        <w:rPr/>
      </w:pPr>
      <w:r>
        <w:rPr/>
        <w:t>Вследствие страха, который обступает его со всех сторон, невротик постоянно мечется между обвинениями и самообвинениями. Единственным результатом этого будет постоянная и безнадежная неуверенность, прав он или не прав, критикуя или считая себя обиженным. Он отмечает или по опыту знает, что очень часто ого обвинения вызваны не реальным положением дел, а собственными иррациональными реакциями. Это знание делает для него затруднительным осознание истинности причиненного ему зла и не дает возможности занять твердую позицию.</w:t>
      </w:r>
    </w:p>
    <w:p>
      <w:pPr>
        <w:pStyle w:val="TextBody"/>
        <w:rPr/>
      </w:pPr>
      <w:r>
        <w:rPr/>
        <w:t>Наблюдатель склонен принимать или интерпретировать все эти манифестации как проявления особо острого чувства вины. Это не означает, что наблюдатель является невротиком, однако это означает, что его мысли и чувства, так же как и мысли и чувства невротика, подвержены влияниям культуры. Чтобы понять влияния культуры, которые определяют наше отношение к чувству вины, нам пришлось бы затронуть исторические, культурные и философские вопросы, которые намного превзошли бы объем данной книги. Но даже полностью обходя данную проблему, необходимо по крайней мере упомянуть о влиянии христианского учения на вопросы морали.</w:t>
      </w:r>
    </w:p>
    <w:p>
      <w:pPr>
        <w:pStyle w:val="TextBody"/>
        <w:rPr/>
      </w:pPr>
      <w:r>
        <w:rPr/>
        <w:t>Подобное рассмотрение чувства вины может быть очень кратко изложено следующим образом. Когда невротик обвиняет себя или указывает на наличие чувства вины того или иного рода, первым вопросом должен быть не вопрос о том, в чем он на самом деле чувствует свою вину, а вопрос о том, каковы могут быть функции такого самообвинения. Основные функции, которые мы обнаружили, таковы: проявление страха неодобрения; защита от этого страха; защита от высказывания обвинений.</w:t>
      </w:r>
    </w:p>
    <w:p>
      <w:pPr>
        <w:pStyle w:val="TextBody"/>
        <w:rPr/>
      </w:pPr>
      <w:r>
        <w:rPr/>
        <w:t>Когда Фрейд, а вместе с ним и большинство аналитиков рассматривали чувство вины в качестве первичной мотивации, они отражали мышление своего времени. Фрейд признавал, что чувство вины вырастает из страха, ибо он считал, что страх участвует в образовании Супер-Эго, которое обусловливает чувство вины. Но он склонен был считать, что требования совести и чувства вины, однажды установившиеся, действуют в качестве первичной силы. Дальнейший анализ показывает, что даже после того, как мы научились реагировать ощущением вины на угрызения совести и приняли моральные нормы, мотивом, стоящим за всеми этими чувствами - хотя это может быть показано лишь тонкими и косвенными путями, - является прямой страх последствий. Если допустить, что чувства вины не являются сами по себе первичной мотивационной системой, становится необходимым пересмотреть некоторые аналитические теории, которые были основаны на предположении, что чувства вины - в особенности чувства вины смутного характера, которые Фрейд в предварительном плане назвал бессознательными чувствами вины, - имеют первостепенное значение в порождении невроза. Я упомяну лишь о трех наиболее важных теориях: о теории «негативной терапевтической реакции», которая утверждает, что пациент предпочитает оставаться больным вследствие его бессознательного чувства вины; о теории Супер-Эго как внутренней инстанции, которая налагает наказания на «Эго»; и о теории морального мазохизма, которая объясняет причиняемые себе человеком страдания как результат потребности в наказании.</w:t>
      </w:r>
    </w:p>
    <w:p>
      <w:pPr>
        <w:pStyle w:val="Normal"/>
        <w:jc w:val="both"/>
        <w:rPr/>
      </w:pPr>
      <w:r>
        <w:rPr/>
        <w:t xml:space="preserve"> </w:t>
      </w:r>
    </w:p>
    <w:p>
      <w:pPr>
        <w:pStyle w:val="Normal"/>
        <w:jc w:val="both"/>
        <w:rPr/>
      </w:pPr>
      <w:r>
        <w:rPr/>
      </w:r>
    </w:p>
    <w:p>
      <w:pPr>
        <w:pStyle w:val="Heading2"/>
        <w:rPr/>
      </w:pPr>
      <w:r>
        <w:rPr/>
        <w:t>Глава   14</w:t>
      </w:r>
    </w:p>
    <w:p>
      <w:pPr>
        <w:pStyle w:val="Heading3"/>
        <w:rPr/>
      </w:pPr>
      <w:r>
        <w:rPr/>
        <w:t>Смысл невротического страдания</w:t>
      </w:r>
    </w:p>
    <w:p>
      <w:pPr>
        <w:pStyle w:val="Heading3"/>
        <w:rPr/>
      </w:pPr>
      <w:r>
        <w:rPr/>
        <w:t>(Проблема мазохизма)</w:t>
      </w:r>
    </w:p>
    <w:p>
      <w:pPr>
        <w:pStyle w:val="Normal"/>
        <w:jc w:val="both"/>
        <w:rPr/>
      </w:pPr>
      <w:r>
        <w:rPr/>
        <w:t xml:space="preserve"> </w:t>
      </w:r>
    </w:p>
    <w:p>
      <w:pPr>
        <w:pStyle w:val="Normal"/>
        <w:jc w:val="both"/>
        <w:rPr/>
      </w:pPr>
      <w:r>
        <w:rPr/>
      </w:r>
    </w:p>
    <w:p>
      <w:pPr>
        <w:pStyle w:val="TextBody"/>
        <w:rPr/>
      </w:pPr>
      <w:r>
        <w:rPr/>
        <w:t>Мы видели, что в борьбе со своими конфликтами невротик переносит много страданий, что, кроме того, он часто использует страдание в качестве средства достижения определенных целей, которых вследствие существующих внутренних противоречий нелегко достичь другим способом. Хотя мы способны осознавать в каждой отдельной ситуации те причины, по которым используется страдание, и те результаты, которые должны быть достигнуты с его помощью, все же возникает вопрос, почему люди готовы платить столь непомерную цену. Это выглядит так, будто чрезмерное использование страдания и готовность уходить от активного преодоления жизненных трудностей вырастают из лежащего в их основе побуждения, которое в первом приближении может быть описано как тенденция делать себя слабее, а не сильнее, несчастнее, а не счастливее. Так как эта тенденция вступает в противоречие с общими представлениями о человеческой природе, она была и остается великой загадкой, по сути дела, камнем преткновения для психологии и психиатрии. В действительности она является базисной проблемой мазохизма. Термин «мазохизм» первоначально имел отношение к сексуальным перверсиям и фантазиям, в которых сексуальное удовлетворение достигается посредством страдания, с помощью избиений, пыток, изнасилования, порабощения, унижения. Фрейд пришел к мысли о том, что эти сексуальные перверсии и фантазии родственны общим тенденциям к страданию, то есть таким тенденциям, которые не имеют явной сексуальной основы; эти последние тенденции были отнесены к разделу «моральный мазохизм». Так как в сексуальных перверсиях и фантазиях страдание стремится к определенному удовлетворению, то отсюда было выведено заключение, что невротическое страдание обусловлено стремлением к удовлетворению, или, проще говоря, добровольным желанием невротика страдать. Считается, что различие между сексуальной перверсией и так называемым «моральным мазохизмом» связано с различием в осознании. При перверсиях и стремление к удовлетворению, и само удовлетворение осознаются; при мазохизме оба они бессознательны.</w:t>
      </w:r>
    </w:p>
    <w:p>
      <w:pPr>
        <w:pStyle w:val="TextBody"/>
        <w:rPr/>
      </w:pPr>
      <w:r>
        <w:rPr/>
        <w:t>Проблема получения удовлетворения посредством страдания является сложной даже в перверсиях, но она становится еще более озадачивающей при общих тенденциях к страданию.</w:t>
      </w:r>
    </w:p>
    <w:p>
      <w:pPr>
        <w:pStyle w:val="TextBody"/>
        <w:rPr/>
      </w:pPr>
      <w:r>
        <w:rPr/>
        <w:t>Предпринимались многочисленные попытки объяснить явление мазохизма. Наиболее яркой из них является гипотеза Фрейда об инстинкте смерти. В ней, кратко говоря, утверждается, что внутри человека действуют две основные биологические силы: инстинкт жизни и инстинкт смерти. Когда сила инстинкта смерти, который направлен на саморазрушение, соединяется с либидиозными влечениями, результатом будет феномен мазохизма.</w:t>
      </w:r>
    </w:p>
    <w:p>
      <w:pPr>
        <w:pStyle w:val="TextBody"/>
        <w:rPr/>
      </w:pPr>
      <w:r>
        <w:rPr/>
        <w:t>Я хочу здесь поднять вопрос, вызывающий огромный интерес, - это вопрос о том, можно ли понять стремление к страданию психологически, не прибегая к помощи биологической гипотезы.</w:t>
      </w:r>
    </w:p>
    <w:p>
      <w:pPr>
        <w:pStyle w:val="TextBody"/>
        <w:rPr/>
      </w:pPr>
      <w:r>
        <w:rPr/>
        <w:t>Для начала нам придется разобраться с ошибочным пониманием, суть которого заключается в смешении действительного страдания со стремлением к нему. Нет никакого основания делать поспешное заключение о том, что если налицо факт страданий, то должна иметь место и тенденция подвергать себя им или даже извлекать из них удовольствие. Например, мы не можем, как это делает Е. Дейч, интерпретировать тот факт, что в нашей культуре женщины рожают детей в муках, как доказательство того, что женщины тайно мазохистски наслаждаются этими болями, даже если это в исключительных случаях может быть вполне справедливо. Колоссальные страдания при неврозах не имеют ничего общего с желанием страдать, но представляют собой лишь неизбежное следствие существующих конфликтов. Страдание возникает таким же точно образом, как возникает боль при переломе ноги. В обоих случаях боль появляется независимо от того, желает ли ее человек или нет, и он не получает никакой выгоды от испытываемого им страдания. Выраженная тревожность, порожденная существующими конфликтами, является заметным, но не единственным примером такого рода страдания при неврозах. Аналогично следует понимать другие виды невротического страдания, такие, как страдание, сопровождающее осознание нарастающего расхождения между потенциальными возможностями и фактическими достижениями, ощущение того, что ты беспомощно запутался в некоторых затруднительных ситуациях, сверхчувствительность к малейшим претензиям и презрение к себе за свой невроз. Этой частью невротического страдания, поскольку она абсолютно не бросается в глаза, часто полностью пренебрегают, когда данная проблема обсуждается на основе гипотезы, что невротик желает страдать. После этого не приходится удивляться, до какой степени неспециалисты и даже некоторые психиатры бессознательно разделяют то презрительное отношение, которое питает сам невротик к своему неврозу.</w:t>
      </w:r>
    </w:p>
    <w:p>
      <w:pPr>
        <w:pStyle w:val="TextBody"/>
        <w:rPr/>
      </w:pPr>
      <w:r>
        <w:rPr/>
        <w:t>Исключив те невротические страдания, которые не связаны с потребностями в страдании, мы переходим теперь к рассмотрению тех невротических страданий, которые вызываются такими потребностями и которые, следовательно, попадают в категорию мазохистских влечений. Во всех них на первый взгляд невротик страдает больше, чем это оправдано реальностью. Точнее, он производит впечатление, что нечто внутри него жадно хватается за каждую возможность страдать, что он может умудряться обращать в нечто болезненное даже благоприятные обстоятельства, что он абсолютно не желает отказываться от страдания. Но поведение, создающее такое впечатление, в значительной степени можно объяснить теми функциями, которые выполняет невротическое страдание для данного человека.</w:t>
      </w:r>
    </w:p>
    <w:p>
      <w:pPr>
        <w:pStyle w:val="TextBody"/>
        <w:rPr/>
      </w:pPr>
      <w:r>
        <w:rPr/>
        <w:t>Что касается функций невротического страдания, я могу кратко изложить то, что мы рассмотрели в предыдущих главах. Для невротика страдание может иметь ценность прямой защиты и часто может быть единственным способом, которым он способен защитить себя от грозящей опасности. Посредством самобичевания он избегает обвинений и в свою очередь обвиняет других; представая больным или несведущим, он избегает упреков; принижая себя, он избегает опасности соперничества. Но то страдание, которое он таким образом навлекает на себя, является в то же самое время формой защиты.</w:t>
      </w:r>
    </w:p>
    <w:p>
      <w:pPr>
        <w:pStyle w:val="TextBody"/>
        <w:rPr/>
      </w:pPr>
      <w:r>
        <w:rPr/>
        <w:t>Страдание служит для него также способом достижения желаемого, эффективной реализации требований и придания этим требованиям законной основы. Относительно своих жизненных стремлений невротик стоит перед дилеммой. Его желания имеют (или уже приобрели) властный и безусловный характер отчасти потому, что они обусловлены тревожностью, отчасти потому, что они не ограничены каким-либо реальным принятием в расчет других людей. Но, с другой стороны, сама его способность отстаивать свои требования крайне ослаблена вследствие отсутствия у него естественного самоутверждения, или, проще говоря, вследствие основного ощущения им своей беспомощности. Результатом этой дилеммы является ожидание им того, чтобы другие позаботились об осуществлении его желаний. Он убежден, что другие ответственны не только за его жизнь, но и за все, что в этой жизни происходит. В то же время это убеждение сталкивается с его уверенностью, что никто добровольно ничего для него не сделает, поэтому он должен принудить других выполнять его желания. Именно здесь ему на помощь приходит страдание. Страдание и беспомощность становятся для него мощными средствами получения любви и расположения, помощи, контроля и в то же самое время дают ему возможность избегать требований, предъявляемых к нему другими людьми.</w:t>
      </w:r>
    </w:p>
    <w:p>
      <w:pPr>
        <w:pStyle w:val="TextBody"/>
        <w:rPr/>
      </w:pPr>
      <w:r>
        <w:rPr/>
        <w:t>Наконец, страдание выполняет функцию выражения обвинений в адрес других людей замаскированным, -действенным образом. Именно эту функцию мы довольно подробно обсуждали в предыдущей главе.</w:t>
      </w:r>
    </w:p>
    <w:p>
      <w:pPr>
        <w:pStyle w:val="TextBody"/>
        <w:rPr/>
      </w:pPr>
      <w:r>
        <w:rPr/>
        <w:t>Когда осознаются функции невротического страдания, данная проблема отчасти лишается своего загадочного характера, но все еще остается не полностью разрешенной. Несмотря на ценность страдания в стратегическом плане, имеется один фактор, который говорит в пользу мнения о том, что невротик хочет страдать: часто он страдает больше, чем это обусловлено его стратегической целью, склонен преувеличивать свое несчастье, погружается в чувства беспомощности, горя и собственной никчемности. Даже если мы уверены в том, что он преувеличивает свои эмоции и что их нельзя принимать всерьез, нас поражает тот факт, что разочарования, которые возникают в результате его противоположно направленных тенденций, бросают его в пучину несчастья, непропорционального тому значению, которое имеет для него данная ситуация. При достижении небольшого успеха он драматизирует положение, низводя себя до неудачника. Если ему не удается отстоять свою правоту, его самоуважение резко падает. Если во время анализа ему приходится сталкиваться с неприятной перспективой тщательной проработки новой проблемы, он впадает в абсолютную безнадежность. Нам необходимо разобраться, почему он добровольно распространяет свое страдание за пределы стратегической целесообразности.</w:t>
      </w:r>
    </w:p>
    <w:p>
      <w:pPr>
        <w:pStyle w:val="TextBody"/>
        <w:rPr/>
      </w:pPr>
      <w:r>
        <w:rPr/>
        <w:t>В таком страдании нет каких-либо явных преимуществ, которых можно достичь, нет аудитории, на которую можно произвести впечатление, с его помощью нельзя завоевать сочувствие или достичь тайного торжества, навязывая свою волю другим. Тем не менее оно дает выгоду невротику, хотя и иного типа. Потерпеть неудачу в любви, поражение в соперничестве, быть вынужденным признать свою явную слабость или свой недостаток непереносимо для человека, имеющего столь высокое представление о своей уникальности. Таким образом, когда в собственных глазах он падает до предела, категории успеха и неудачи, превосходства и неполноценности перестают существовать; посредством преувеличения боли, через растворение во всепоглощающем чувстве несчастья и никчемности обостренное переживание отчасти утрачивает свою реальность, его рана временно успокаивается, наркотизируется. Когда такой наркотический эффект преувеличенной боли осознан, мы получаем дополнительную помощь в нахождении понятных мотивов в мазохистских побуждениях. Но все же остается вопрос о том, почему такое страдание может давать удовлетворение, как это явно имеет место в мазохистских перверсиях и фантазиях и, как мы предполагаем, также имеет место при общих невротических склонностях к страданию.</w:t>
      </w:r>
    </w:p>
    <w:p>
      <w:pPr>
        <w:pStyle w:val="TextBody"/>
        <w:rPr/>
      </w:pPr>
      <w:r>
        <w:rPr/>
        <w:t>Для того чтобы ответить на этот вопрос, необходимо вначале выделить общие для всех мазохистских наклонностей элементы, или, точнее, то фундаментальное отношение к жизни, которое лежит в основе таких тенденций. Когда они исследуются с этой точки зрения, их общим знаменателем определенно является ощущение внутренней слабости. Это чувство проявляется в отношении к себе, к другим людям, к судьбе в целом. Кратко оно может быть описано как глубинное ощущение собственной незначительности, или, скорее, ничтожности. Например, ощущение себя тростинкой, открытой всем ветрам; ощущение того, что ты находишься во власти других, будучи всецело в их распоряжении, что проявляется в тенденции к сверхугодничеству и в защитном чрезмерном упоре на самообладании и желании не сдаваться; ощущение своей зависимости от любви, расположения и суждения других людей, причем первое проявляется в чрезмерной любви и привязанности, второе - в чрезмерном страхе неодобрения; ощущение того, что не в силах изменить что-либо в собственной жизни, предоставляя другим нести за нее всю ответственность; чувство полной беспомощности перед судьбой, проявляемое в негативном плане в ощущении неминуемого рока, а в позитивном - в ожидании чуда; ощущение невозможности существования без побудительных стимулов, средств и целей, задаваемых другими людьми; ощущение себя воском в руках ваятеля. Как еще должны мы понимать это ощущение внутренней слабости? Является ли оно в конечном счете выражением отсутствия жизненной силы? В некоторых случаях это, может быть, и так, но в целом различия в жизнеспособности среди невротиков ничуть не больше, чем среди здоровых людей. Является ли оно простым следствием тревожности? Определенно тревожность некоторым образом связана с этим ощущением, но одна лишь тревожность могла бы вызвать противоположный эффект, побуждая человека стремиться и достигать все большей силы и могущества ради собственной безопасности.</w:t>
      </w:r>
    </w:p>
    <w:p>
      <w:pPr>
        <w:pStyle w:val="TextBody"/>
        <w:rPr/>
      </w:pPr>
      <w:r>
        <w:rPr/>
        <w:t>Ответ заключается в том, что на самом деле такого ощущения внутренней слабости вовсе нет. То, что ощущается как слабость, является лишь результатом склонности к слабости. Этот факт можно понять из тех характерных черт, которые мы уже обсудили: в собственных чувствах невротик бессознательно преувеличивает свою слабость и упорно настаивает на ней. Однако склонность невротика к слабости может быть обнаружена не только при помощи логической дедукции; очень часто она видна в действии. Нередко пациенты убеждают себя в том, что у них органическое заболевание. Один из моих пациентов каждый раз при столкновении с трудностями сознательно хотел заболеть туберкулезом, лечь в санаторий, где бы о нем целиком и полностью заботились. Если высказывается какое-либо требование, первым импульсом, возникающим у такого человека, является желание уступить, а затем возникает противоположное желание во что бы то ни стало отказаться от уступки. В ходе анализа самообвинения пациента часто возникают в результате принятия им в качестве собственного мнения критики, которую он предчувствует. Таким образом пациент показывает свою готовность к заведомой уступке еще до всякого суждения. Эта тенденция слепо принимать руководящие указания, полагаться на кого-либо, убегать от трудностей с беспомощным призванием: «Я не могу», - вместо того чтобы воспринять их как вызов, является дополнительным свидетельством слабости.</w:t>
      </w:r>
    </w:p>
    <w:p>
      <w:pPr>
        <w:pStyle w:val="TextBody"/>
        <w:rPr/>
      </w:pPr>
      <w:r>
        <w:rPr/>
        <w:t>Обычно страдания, обусловленные этими склонностями к слабости, не приносят какого-либо сознательного удовлетворения, а, напротив, безотносительно к той цели, которой они служат, определенно составляют часть общего осознания невротиком своего несчастья. Тем не менее эти склонности направлены на удовлетворение, даже когда они не достигают его, по крайней мере, внешне. Иногда можно наблюдать эту цель, а подчас может показаться, что цель достигнута. Одна пациентка отправилась за город навестить своих подруг, но была разочарована приемом: подруги не только не встретили ее, но некоторых из них не оказалось дома. Ее охватили мучительные, тягостные чувства. Но вскоре она ощутила, что погружается в чувство предельной безысходности и одиночества, в ощущение, которое короткое время спустя она осознала как совершенно несоразмерное вызвавшему его событию. Такое погружение в ощущение горя не только успокаивало боль, но воспринималось как определенно приятное.</w:t>
      </w:r>
    </w:p>
    <w:p>
      <w:pPr>
        <w:pStyle w:val="TextBody"/>
        <w:rPr/>
      </w:pPr>
      <w:r>
        <w:rPr/>
        <w:t>Достижение удовлетворения встречается гораздо чаще и гораздо очевиднее в таких сексуальных фантазиях и перверсиях мазохистского характера, как воображаемые изнасилования, избиения, уничтожения, порабощения или их действительное воплощение. На самом деле они представляют собой лишь еще одно проявление той же самой общей склонности к слабости.</w:t>
      </w:r>
    </w:p>
    <w:p>
      <w:pPr>
        <w:pStyle w:val="TextBody"/>
        <w:rPr/>
      </w:pPr>
      <w:r>
        <w:rPr/>
        <w:t>Достижение удовлетворения посредством погружения в горе является выражением общего принципа нахождения удовлетворения через потерю собственного «Я» посредством растворения своей индивидуальности в чем-то большем, путем избавления «Я» от сомнений, конфликтов, болей, ограничений и изоляции. Это то, что Ницше называл освобождением от principium individualionis. Это то, что он имел в виду под «дионисийским» началом, которое считал одним из основных стремлений, свойственных человеческим существам, в противоположность тому, что он называл «аполлоновскнм» началом, которое работает в направлении активного преобразования и подчинения жизни. Рут Бенедикт говорит о «дионисийских» тенденциях в связи с попытками вызвать экстатическое переживание и указывает, сколь широко распространены эти тенденции среди различных культур и сколь разнообразны формы их выражения.</w:t>
      </w:r>
    </w:p>
    <w:p>
      <w:pPr>
        <w:pStyle w:val="TextBody"/>
        <w:rPr/>
      </w:pPr>
      <w:r>
        <w:rPr/>
        <w:t>Сам термин «дионисийский» взят из культов Дионисия в Греции. Они, так же как и более ранние фракийские культы, преследовали ту же цель максимальной стимуляции всех чувств - вплоть до стадии перехода в галлюцинаторные состояния. Средствами вызывания экстатических состояний были музыка, однообразный ритм флейт, неистовые ночные пляски, одурманивающие напитки, сексуальная несдержанность - все, способствующее возникновению возбуждения и экстаза. По всему миру распространены обычаи и культы, следующие тому же самому принципу: в групповой форме - в виде разгула в период праздников и в религиозном экстазе, и среди отдельных людей, ищущих забвения в наркотиках. Боль также играет некоторую роль а порождении «дионисийского» состояния. В некоторых равнинных индейских племенах видения вызываются посредством поста, отсечения части телесной плоти, связывания человека в болезненной позе. В «солнечных плясках» - одной из наиболее важных церемоний равнинных индейцев - физические пытки были весьма распространенным способом вызывания исступленных экстатических переживаний. Флагеллянты в средние века применяли избиение для вхождения в экстаз, кающиеся грешники в Нью-Мехико использовали для этой цели колючки, битье, ношение тяжестей. Сам термин «экстаз» буквально означает «быть вовне» или «вне себя».</w:t>
      </w:r>
    </w:p>
    <w:p>
      <w:pPr>
        <w:pStyle w:val="TextBody"/>
        <w:rPr/>
      </w:pPr>
      <w:r>
        <w:rPr/>
        <w:t>Хотя в этих культах выражение «дионисийских» начал далеко от переживаний, принятых в нашей культуре, они не полностью чужды нам. До некоторой степени все мы знаем об удовлетворении, получаемом от состояния «забытья». Мы ощущаем его в процессе засыпания после физического или умственного напряжения или входя в наркоз. Тот же самый эффект может быть вызван алкоголем. Одним из факторов, обусловливающих использование алкоголя, определенно является снятие внутренних запретов, другим - ослабление печали и тревожности, но и в этом случае также первичное удовлетворение, к которому стремятся, - это удовлетворение от забытья и утраты сдерживающих начал. Не много найдется людей, не знающих удовлетворения от своей полной поглощенности каким-либо сильным чувством, например любовью, музыкой, наслаждением природой, энтузиазмом по поводу общего дела или сексуальным разгулом. Как можем мы объяснить явную  универсальность этих стремлений?</w:t>
      </w:r>
    </w:p>
    <w:p>
      <w:pPr>
        <w:pStyle w:val="TextBody"/>
        <w:rPr/>
      </w:pPr>
      <w:r>
        <w:rPr/>
        <w:t>Несмотря на счастье, которое может подарить жизнь, она в то же самое время полна неизбежных трагедий. Даже если нет какого-либо особого страдания, все же остаются старость, болезни и смерть. Говоря еще более общим языком, человеческой жизни неотъемлемо присуще то, что человек ограничен и изолирован: ограничен в том, что он может понять, достичь или чем может насладиться, изолирован - потому что является единственным в своем роде существом, отделенным от своих ближних и от окружающей природы. В действительности большая часть принятых в культуре способов достижения забвения направлена на преодоление этой индивидуальной ограниченности и изолированности. Наиболее проницательное и прекрасное выражение это стремление получило в Упанишадах, в образе рек, которые текут и, растворяясь в океане, теряют свои названия и очертания. Растворяя себя в чем-то большем, становясь частью большей сущности, человек до определенной степени преодолевает свои границы, как это выражено в Упанишадах: «Полностью растворяясь, мы становимся частью творческого принципа Вселенной». В этом, по-видимому, и состоит великое утешение и удовлетворение, которое религия может предложить людям; теряя себя, они могут войти в единство с Богом или природой. Такого же удовлетворения можно достичь преданностью великому делу: полностью отдавая себя ему, мы ощущаем единство с более великим целым.</w:t>
      </w:r>
    </w:p>
    <w:p>
      <w:pPr>
        <w:pStyle w:val="TextBody"/>
        <w:rPr/>
      </w:pPr>
      <w:r>
        <w:rPr/>
        <w:t>В нашей культуре мы более знакомы с противоположным отношением к собственной личности, с отношением, которое подчеркивает и высоко оценивает своеобразие и уникальность индивидуальности. Человек в нашей культуре слишком сильно чувствует, что его собственное «Я» - это отдельная сущность, отличная от внешнего мира или противоположная ему. Он не только отстаивает свою индивидуальность, но и получает в этом громадное удовлетворение; он находит счастье в развитии присущих ему потенциальных возможностей, овладевая собой и миром в процессе его активного покорения, занимаясь продуктивной деятельностью и выполняя творческую работу. Об этом идеале личного совершенствования Гете сказал: «Высшее счастье для человека - стать личностью».</w:t>
      </w:r>
    </w:p>
    <w:p>
      <w:pPr>
        <w:pStyle w:val="TextBody"/>
        <w:rPr/>
      </w:pPr>
      <w:r>
        <w:rPr/>
        <w:t>Но противоположная тенденция, которую мы обсуждали, - тенденция пробиваться сквозь скорлупу индивидуальности и освобождаться от ее ограничений и изоляции - в равной степени выражает глубочайшее и коренное стремление человека и также обладает потенциальной способностью приносить удовлетворение. Ни одна из этих тенденций сама по себе не является патологической; как сохранение и развитие индивидуальности, так и принесение индивидуальности в жертву оправданы при решении человеческих проблем.</w:t>
      </w:r>
    </w:p>
    <w:p>
      <w:pPr>
        <w:pStyle w:val="TextBody"/>
        <w:rPr/>
      </w:pPr>
      <w:r>
        <w:rPr/>
        <w:t>Едва ли существует такой невроз, в котором тенденция к избавлению от собственного «Я» не проявляется в прямой форме. Она может проявляться в виде воображаемого человеком ухода из собственного дома и превращения в изгоя или в потере собственной личности; в отождествлении себя с литературным героем; в чувстве, как это выразил один из пациентов, затерянности среди темноты и волн, в ощущении единения с темнотой и волнами. Эта тенденция представлена в желаниях быть загипнотизированным, в наклонности к мистицизму, в чувстве нереальности, в чрезмерной потребности во сне, в соблазне заболеть, сойти с ума, умереть. И как я упоминала ранее, общим знаменателем в мазохистских фантазиях является чувство, что ты воск в руке мастера, лишенный всякой воли, всякой силы, предоставленный в полное распоряжение другого. Конечно, любое иное ее проявление имеет свои причины и собственный смысл. Например, чувство собственной порабощенности может быть частью общей тенденции ощущать себя жертвой и как таковое является защитой от побуждений порабощать других, а также обвинением против других за то, что они не позволяют над собой властвовать. Но одновременно с этим значением - быть формой выражения защиты и враждебности - оно имеет также и тайное позитивное значение - признание собственной капитуляции.</w:t>
      </w:r>
    </w:p>
    <w:p>
      <w:pPr>
        <w:pStyle w:val="TextBody"/>
        <w:rPr/>
      </w:pPr>
      <w:r>
        <w:rPr/>
        <w:t>Подчиняет ли невротик себя другому лицу или судьбе и каково бы ни было то страдание, которому он позволяет захватить себя, - независимо от этого удовлетворение, которого он ищет, состоит, по-видимому, в ослаблении или стирании собственного индивидуального «Я». Тогда он прекращает быть активным действующим лицом и превращается в объект, лишенный собственной воли.</w:t>
      </w:r>
    </w:p>
    <w:p>
      <w:pPr>
        <w:pStyle w:val="TextBody"/>
        <w:rPr/>
      </w:pPr>
      <w:r>
        <w:rPr/>
        <w:t>Когда мазохистские стремления интегрируются таким образом в общий феномен стремления к освобождению от индивидуального «Я», тогда удовлетворение, которого ищут или достигают, вследствие слабости и страдания, перестает быть странным, оно укладывается в парадигму, которая вполне знакома. Тогда живучесть мазохистских стремлений у невротиков объясняется тем фактором, что они служат одновременно защитой от тревожности и дают потенциальное или реальное удовлетворение. Как мы видели, это удовлетворение редко является реальным, за исключением сексуальных фантазий или перверсий, даже если стремление к нему составляет важный элемент в общих склонностях к слабости и пассивности. Таким образом, встает последний вопрос: почему невротик столь редко достигает забвения и раскрепощенности, а следовательно, и удовлетворения, которого ищет?</w:t>
      </w:r>
    </w:p>
    <w:p>
      <w:pPr>
        <w:pStyle w:val="TextBody"/>
        <w:rPr/>
      </w:pPr>
      <w:r>
        <w:rPr/>
        <w:t>Важное обстоятельство, препятствующее достижению положительного удовлетворения, состоит в том, что мазохистским тенденциям противостоит крайнее подчеркивание невротиком уникальности своей индивидуальности. Большинство мазохистских явлений имеют общий с невротическими симптомами характер компромиссного соединения несовместимых стремлений. Невротик склонен ощущать себя жертвой посторонней воли, но в то же самое время он настаивает на том, чтобы мир приспосабливался к нему. Он склонен ощущать себя порабощенным, но в то же самое время настаивает на безусловности своей власти над другими. Он хочет быть беспомощным, быть объектом внимания и заботы, но в то же самое время настаивает не только на своей самодостаточности, но и на своем всемогуществе. Он склонен ощущать себя ничтожеством, но раздражается, когда его не принимают за гения. Нет абсолютно никакого удовлетворительного решения, которое могло бы примирить такие крайности, в особенности потому, что оба эти стремления столь сильны.</w:t>
      </w:r>
    </w:p>
    <w:p>
      <w:pPr>
        <w:pStyle w:val="TextBody"/>
        <w:rPr/>
      </w:pPr>
      <w:r>
        <w:rPr/>
        <w:t>Стремление к забвению является намного более властным у невротика по сравнению с нормальным человеком, потому что первый хочет избавиться не только от своих страхов, ограничений и чувства изоляции, которые универсальны для человеческого существования, но также от чувства того, что он пойман в капкан неразрешимых конфликтов, и от возникающих вследствие них страданий. И его противоречивое стремление к власти и возвеличиванию собственного «Я» по своей силе является гораздо большим, чем у нормального человека. Безусловно, он пытается достичь невозможного, быть одновременно всем и ничем; он может, например, жить в беспомощной зависимости и в то же самое время тиранить других, сетуя на свою слабость. Такие компромиссы им самим могут ошибочно приниматься за способность к уступкам. В действительности даже психологи иногда склонны смешивать их и утверждать, что капитуляция сама по себе является мазохистским отношением. В реальности человек с мазохистскими склонностями, наоборот, совершенно неспособен принести себя в жертву чему-либо или кому-либо; например, он неспособен посвятить все свои силы служению какому-то делу или полностью отдаться чувству любви. Он может подчинять себя страданию, но в этом подчинении быть полностью пассивным. Он использует чувство, интерес или человека, который является причиной его страдания, лишь как средство забвения. Нет никакого активного взаимодействия между ним и другим, налицо лишь его эгоцентричная поглощенность собственными целями. Подлинное подчинение какому-либо человеку или делу - это признак внутренней силы; мазохистская капитуляция составляет в конечном счете проявление слабости.</w:t>
      </w:r>
    </w:p>
    <w:p>
      <w:pPr>
        <w:pStyle w:val="TextBody"/>
        <w:rPr/>
      </w:pPr>
      <w:r>
        <w:rPr/>
        <w:t>Еще одна причина того, почему редко достигается удовлетворение, которого ищут, заключается в разрушительных элементах, неотъемлемо присутствующих в невротической структуре, которую я описала. Они отсутствуют в культурных «дионисийских» началах. В последних нет ничего общего с невротической деструктивностью всего, что составляет личность, всех ее потенциальных возможностей в плане достижений и счастья. Давайте сравним греческий «дионисийский» культ, например, с невротическими фантазиями о собственном сумасшествии. В первом случае желание состоит в достижении временного экстатического переживания, служащего увеличению радости жизни; во втором - то же самое стремление к забвению и раскрепощению не ведет ни к временному растворению с последующим обновлением, ни к обогащению и полнокровной жизни. Его целью является избавление от всего, мучающего «Я», невзирая на всю его ценность, и поэтому неповрежденная сфера личности реагирует на это страхом. В действительности страх перед катастрофическими возможностями, к которым часть личности побуждает всю личность, обычно является единственным фактором в этом процессе, который препятствует осознанию. Невротик знает лишь то, что он страшится сойти с ума. Только при разложении данного процесса на его составные части - на побуждение к отказу от себя и реактивный страх - становится понятным, что невротик стремится к определенному удовлетворению, но его страхи препятствуют этому.</w:t>
      </w:r>
    </w:p>
    <w:p>
      <w:pPr>
        <w:pStyle w:val="TextBody"/>
        <w:rPr/>
      </w:pPr>
      <w:r>
        <w:rPr/>
        <w:t>Один фактор, присущий нашей культуре, служит усилению тревожности, связанной со стремлением к забвению. В западной цивилизации найдется мало, если вообще найдется, культурных форм и образований, в которых эти стремления, даже безотносительно к их невротическому характеру, можно было бы удовлетворить. Религия, которая предлагала такую возможность, потеряла свое влияние и привлекательность для большинства людей. Не только нет каких-либо эффективных культурных способов такого удовлетворения, но их развитие активно тормозится, ибо в индивидуалистической культуре человеку предписывается прочно стоять на собственных ногах, утверждать себя и, если необходимо, уметь прокладывать себе дорогу. В нашей культуре действительное следование склонности к отказу от себя влечет за собой опасность остракизма.</w:t>
      </w:r>
    </w:p>
    <w:p>
      <w:pPr>
        <w:pStyle w:val="TextBody"/>
        <w:rPr/>
      </w:pPr>
      <w:r>
        <w:rPr/>
        <w:t>В свете тех страхов, которые обычно не дают невротику возможности получить специфическое удовлетворение, к которому он стремится, становится возможным понять важное значение для него мазохистских фантазий и перверсий. Если его стремления к отказу от себя изживаются в фантазиях или в сексуальных действиях, он, возможно, сможет избежать опасности полного самоуничтожения. Подобно «дионисийским» культам, эти мазохистские привычки дают временное забвение и раскрепощение со сравнительно небольшим риском нанести себе вред. Обычно они затрагивают всю структуру личности; иногда они сосредоточиваются на сексуальных действиях, тогда как другие сферы личности остаются от них сравнительно свободными. Существуют мужчины, способные быть активными, напористыми и удачливыми в своей работе, но вынужденные время от времени предаваться таким мазохистским перверсиям, как переодевание в женскую одежду или игра в непослушного мальчика с выпарыванием самого себя. С другой стороны, те страхи, которые не дают невротику возможности найти удовлетворительного разрешения своих затруднений, могут также пронизывать его мазохистские побуждения. Если эти побуждения имеют сексуальную природу, тогда, несмотря на интенсивные мазохистские фантазии по поводу сексуальных отношений, он будет полностью воздерживаться от секса, показывая отвращение к противоположному полу или по крайней мере подчиняясь строгим сексуальным запретам.</w:t>
      </w:r>
    </w:p>
    <w:p>
      <w:pPr>
        <w:pStyle w:val="TextBody"/>
        <w:rPr/>
      </w:pPr>
      <w:r>
        <w:rPr/>
        <w:t>Фрейд считает мазохистские побуждения по существу сексуальным явлением. Для их объяснения он выдвинул следующие теории. Первоначально он считал мазохизм одной из сторон определенной, биологически заданной стадии сексуального развития, так называемой анально-садистической стадии; позднее он добавил гипотезу, согласно которой мазохистские побуждения имеют внутреннее родство с женской природой и означают что-то подобное изживанию желания быть женщиной. Его последнее предположение, как упоминалось ранее, заключалось я том, что мазохистские побуждения состоят из сочетания саморазрушительных и сексуальных влечений и что их функция - сделать саморазрушительные влечения безвредными для человека.</w:t>
      </w:r>
    </w:p>
    <w:p>
      <w:pPr>
        <w:pStyle w:val="TextBody"/>
        <w:rPr/>
      </w:pPr>
      <w:r>
        <w:rPr/>
        <w:t>С другой стороны, моя точка зрения коротко может быть суммирована следующим образом. Мазохистские побуждения не являются, в сущности, ни сексуальным феноменом, ни результатом биологически заданных процессов, а берут свое начало в личностных конфликтах. Их цель не в страдании; невротик так же мало хочет страдать, как и любой другой человек. Невротическое страдание, в той мере, в какой оно выполняет данные функции, - это не то, чего индивид хочет, а то, чем он платит. Что же касается удовлетворения, к которому он стремится, то это не страдание в собственном смысле слова, а отказ от своего «Я».</w:t>
      </w:r>
    </w:p>
    <w:p>
      <w:pPr>
        <w:pStyle w:val="Normal"/>
        <w:jc w:val="both"/>
        <w:rPr/>
      </w:pPr>
      <w:r>
        <w:rPr/>
        <w:t xml:space="preserve"> </w:t>
      </w:r>
    </w:p>
    <w:p>
      <w:pPr>
        <w:pStyle w:val="Normal"/>
        <w:jc w:val="both"/>
        <w:rPr/>
      </w:pPr>
      <w:r>
        <w:rPr/>
      </w:r>
    </w:p>
    <w:p>
      <w:pPr>
        <w:pStyle w:val="Heading2"/>
        <w:rPr/>
      </w:pPr>
      <w:r>
        <w:rPr/>
        <w:t>Глава   15</w:t>
      </w:r>
    </w:p>
    <w:p>
      <w:pPr>
        <w:pStyle w:val="Heading3"/>
        <w:rPr/>
      </w:pPr>
      <w:r>
        <w:rPr/>
        <w:t>Культура и невроз</w:t>
      </w:r>
    </w:p>
    <w:p>
      <w:pPr>
        <w:pStyle w:val="Normal"/>
        <w:jc w:val="both"/>
        <w:rPr/>
      </w:pPr>
      <w:r>
        <w:rPr/>
        <w:t xml:space="preserve"> </w:t>
      </w:r>
    </w:p>
    <w:p>
      <w:pPr>
        <w:pStyle w:val="Normal"/>
        <w:jc w:val="both"/>
        <w:rPr/>
      </w:pPr>
      <w:r>
        <w:rPr/>
      </w:r>
    </w:p>
    <w:p>
      <w:pPr>
        <w:pStyle w:val="TextBody"/>
        <w:rPr/>
      </w:pPr>
      <w:r>
        <w:rPr/>
        <w:t>Анализ любого человека ставит новые проблемы даже перед самым опытным аналитиком. Работая с каждым новым пациентом, аналитик сталкивается с индивидуальными трудностями, с отношениями, которые трудно выявить и осознать и еще труднее объяснить, с реакциями, которые весьма далеки от тех, что можно понять с первого взгляда. Если принять во внимание всю сложность структуры невротического характера, как она была описана в предыдущих главах, и множество привходящих факторов, такое разнообразие неудивительно. Различия в наследственности и тех переживаниях, которые испытал человек за свою жизнь, особенно в детстве, вызывают кажущееся бесконечным разнообразие в конструкции вовлеченных факторов.</w:t>
      </w:r>
    </w:p>
    <w:p>
      <w:pPr>
        <w:pStyle w:val="TextBody"/>
        <w:rPr/>
      </w:pPr>
      <w:r>
        <w:rPr/>
        <w:t>Но, как указывалось вначале, несмотря на все эти индивидуальные вариации, конфликты, играющие решающую роль в возникновении невроза, практически всегда одни и те же. В целом это те же самые конфликты, которым также подвержен здоровый человек в нашей культуре. Стало уже до некоторой степени трюизмом говорить о том, что невозможно провести четкое различие между неврозом и нормой, но может оказаться полезным повторить его еще раз. Многие читатели, столкнувшись с конфликтами и отношениями, о которых они знают из собственного опыта, могут спросить себя: невротик я или нет? Наиболее достоверный критерий состоит в том, ощущает или нет человек препятствия, создаваемые его конфликтами, может ли он правильно воспринимать и преодолевать их.</w:t>
      </w:r>
    </w:p>
    <w:p>
      <w:pPr>
        <w:pStyle w:val="TextBody"/>
        <w:rPr/>
      </w:pPr>
      <w:r>
        <w:rPr/>
        <w:t>Когда мы осознаем, что в нашей культуре невротики движимы теми же самыми основными конфликтами, которым также подвержен нормальный человек, хотя и в меньшей степени, мы снова сталкиваемся с вопросом, поднятым вначале: какие условия в нашей культуре ответственны за то, что неврозы сосредоточиваются вокруг тех специфических конфликтов, которые я описала, а не вокруг других?</w:t>
      </w:r>
    </w:p>
    <w:p>
      <w:pPr>
        <w:pStyle w:val="TextBody"/>
        <w:rPr/>
      </w:pPr>
      <w:r>
        <w:rPr/>
        <w:t>Фрейд лишь вскользь коснулся данной проблемы: обратной стороной его биологической ориентации является отсутствие социологической ориентации, и, таким образом, он склонен объяснять социальные явления в основном биологическими факторами (теория либидо). Эта тенденция привела психоаналитических исследователей к убеждению в том, например, что войны вызываются действием инстинкта смерти, что корни нашей нынешней экономической системы лежат в анально-эротических влечениях, что причину того, почему машинный век не начался две тысячи лет тому назад, следует искать в нарциссизме этого периода.</w:t>
      </w:r>
    </w:p>
    <w:p>
      <w:pPr>
        <w:pStyle w:val="TextBody"/>
        <w:rPr/>
      </w:pPr>
      <w:r>
        <w:rPr/>
        <w:t>Фрейд рассматривает культуру не как результат сложного социального процесса, а главным образом как продукт биологических влечений, которые вытесняются или сублимируются, и в результате против них выстраиваются реактивные образования. Чем полнее вытеснение этих влечений, тем выше культурное развитие. Так как способность к сублимации ограниченна и так как интенсивное вытеснение примитивных влечений без сублимации может вести к неврозу, развитие цивилизации неизбежно должно вызывать усиление неврозов. Неврозы являются той ценой, которую приходится платить человечеству за культурное развитие.</w:t>
      </w:r>
    </w:p>
    <w:p>
      <w:pPr>
        <w:pStyle w:val="TextBody"/>
        <w:rPr/>
      </w:pPr>
      <w:r>
        <w:rPr/>
        <w:t>Подразумеваемой теоретической предпосылкой, лежащей в основании этого хода мыслей, является вера в существование биологически детерминированной человеческой природы, или, точнее, вера в то, что оральные, анальные, генитальные и агрессивные влечения имеют место у всех людей и примерно одинаковы в количественном отношении. Вариации в строении характера от индивида к индивиду, как и от культуры к культуре, обусловливаются тогда различной интенсивностью необходимого вытеснения, с дополнительной оговоркой, что такое вытеснение воздействует на различные виды влечений в разной степени.</w:t>
      </w:r>
    </w:p>
    <w:p>
      <w:pPr>
        <w:pStyle w:val="TextBody"/>
        <w:rPr/>
      </w:pPr>
      <w:r>
        <w:rPr/>
        <w:t>Исторические и антропологические данные не подтверждают такой пряной связи между уровнем развития культуры и вытеснением сексуальных или агрессивных влечений. Ошибка заключается главным образом в допущении количественной вместо качественной связи. Связь существует не между долей вытеснения и объемом культуры, а между характером (качеством) индивидуальных конфликтов и характером (качеством) трудностей, порождаемых культурой. Нельзя игнорировать количественный фактор, но его можно оценить лишь в контексте всей структуры.</w:t>
      </w:r>
    </w:p>
    <w:p>
      <w:pPr>
        <w:pStyle w:val="TextBody"/>
        <w:rPr/>
      </w:pPr>
      <w:r>
        <w:rPr/>
        <w:t>Существуют определенные характерные трудности, неотъемлемо присущие нашей культуре, которые отражаются в виде конфликтов в жизни каждого человека и которые, накапливаясь, могут приводить к образованию неврозов. Так как я не являюсь социологом, то лишь кратко выделю основные тенденции, которые имеют отношение к проблеме невроза и культуры.</w:t>
      </w:r>
    </w:p>
    <w:p>
      <w:pPr>
        <w:pStyle w:val="TextBody"/>
        <w:rPr/>
      </w:pPr>
      <w:r>
        <w:rPr/>
        <w:t>Современная культура экономически основывается на принципе индивидуального соперничества. Отдельному человеку приходится бороться с другими представителями той же группы, приходится брать верх над ними и нередко «отталкивать» в сторону. Превосходство одного нередко означает неудачу для другого. Психологическим   результатом  такой  ситуации  является смутная враждебная  напряженность между людьми. Каждый представляет собой реального или потенциального соперника для любого другого. Эта ситуация вполне очевидна для членов одной профессиональной группы, независимо от стремлений быть справедливым или от попыток  замаскировать соперничество вежливым обращением. Однако следует подчеркнуть, что соперничеством и потенциальной враждебностью, которая ей сопутствует, проникнуты все человеческие отношения. Соревновательность является одним из господствующих факторов в социальных отношениях. Соперничество присутствует в отношениях мужчин с мужчинами, женщин с женщинами, и безотносительно к тому, что является поводом для него - популярность, компетентность, привлекательность или любое другое социально значимое качество, - оно крайне ухудшает возможности прочной дружбы. Оно также, как уже указывалось, нарушает отношения между мужчинами н женщинами не только в выборе партнера, но в плане борьбы с ним за превосходство. Оно пронизывает школьную жизнь, И, возможно, самое главное, оно пронизывает семейную ситуацию, так что, как правило, ребенку прививают зародыш соперничества с первых лет жизни. Соперничество между отцом и сыном, матерью и дочерью, одним и другим ребенком не является общим человеческим феноменом, это лишь реакция на культурно обусловленные воздействия. Одним из великих достижений Фрейда остается то, что он открыл роль соперничества в семье, что нашло свое выражение в понятии Эдипова комплекса и в других гипотезах. Однако следует добавить, что соперничество само по себе не является биологически обусловленным, а является результатом данных культурных условий и, более того, не только семейная ситуация порождает соперничество, но оно стимулируется начиная с колыбели вплоть до могилы.</w:t>
      </w:r>
    </w:p>
    <w:p>
      <w:pPr>
        <w:pStyle w:val="TextBody"/>
        <w:rPr/>
      </w:pPr>
      <w:r>
        <w:rPr/>
        <w:t>Потенциальное враждебное напряжение между людьми приводит в результате к постоянному порождению страха - страха потенциальной враждебности со стороны других, усиленного страхом мести за собственную враждебность. Другим важным источником страха у нормального человека является перспектива неудачи. Страх неудачи вполне реален и потому, что в общем шансы потерпеть неудачу намного больше шансов достичь успеха, и потому, что неудачи в обществе, основанном на соперничестве, влекут за собой реальную фрустрацию потребностей. Они означают не только экономическую небезопасность, но также потерю престижа и все виды эмоциональных переживаний неудачи.</w:t>
      </w:r>
    </w:p>
    <w:p>
      <w:pPr>
        <w:pStyle w:val="TextBody"/>
        <w:rPr/>
      </w:pPr>
      <w:r>
        <w:rPr/>
        <w:t>Еще одной причиной того, почему успех становится такой манящей мечтой, является его воздействие на наше чувство самоуважения. Другие нас оценивают не только по степени нашего успеха; волей-неволей наша собственная самооценка следует по тому же пути. Согласно существующим идеологиям, успех отражает неотъемлемо присущие нам заслуги, или, на религиозном языке, является видимым воплощением Божьей милости; в действительности он зависит от многих факторов, не поддающихся нашему управлению, - случайных обстоятельств, чьей-то недобросовестности и т.п. Тем не менее под давлением существующей идеологии даже абсолютно нормальный человек считает, что его значимость напрямую связана с успехом, сопутствующим ему. Нет надобности говорить о том, что это создает шаткую основу для самоуважения.</w:t>
      </w:r>
    </w:p>
    <w:p>
      <w:pPr>
        <w:pStyle w:val="TextBody"/>
        <w:rPr/>
      </w:pPr>
      <w:r>
        <w:rPr/>
        <w:t>Все эти факторы вместе - соперничество и сопутствующие ему потенциальные враждебные отношения между людьми, страхи, сниженное самоуважение - в психологическом плане приводят к тому, что человек чувствует себя изолированным. Даже когда у него много друзей и он счастлив в браке, эмоционально он все же изолирован. Эмоциональную изоляцию выносить трудно любому человеку, однако она становится бедствием, если совпадает с мрачными предчувствиями и опасениями на свой счет.</w:t>
      </w:r>
    </w:p>
    <w:p>
      <w:pPr>
        <w:pStyle w:val="TextBody"/>
        <w:rPr/>
      </w:pPr>
      <w:r>
        <w:rPr/>
        <w:t>Именно такая ситуация вызывает у нормального современного человека ярко выраженную потребность в любви и привязанности как своего рода лекарстве. Получение любви и расположения способствует тому, что у него ослабевает чувство изолированности, угрозы враждебного отношения и растет уверенность в себе.  Так как  это соответствует жизненно важной потребности,  роль любви переоценивается в  нашей культуре. Она становится призрачной мечтой - подобно успеху, - несущей с собой иллюзию того, что является  решением всех  проблем.  Любовь сама  по себе не иллюзия, несмотря на то что в нашей культуре она чаще всего служит ширмой для удовлетворения желаний, не имеющих с ней ничего общего; но она превращается в иллюзию, так как мы ждем от нее намного больше того,  что она в состоянии дать. И идеологический упор, который мы делаем на любовь, служит сокрытию тех факторов, которые порождают нашу чрезмерную в ней потребность. Отсюда человек - а я все еще имею в виду обычного человека - стоит перед дилеммой, суть которой в огромной потребности в любви и привязанности, с одной стороны, и трудности ее достижения - с другой.</w:t>
      </w:r>
    </w:p>
    <w:p>
      <w:pPr>
        <w:pStyle w:val="TextBody"/>
        <w:rPr/>
      </w:pPr>
      <w:r>
        <w:rPr/>
        <w:t>Такая ситуация дает обильную почву для развития неврозов. Те же самые культурные факторы, которые влияют на нормального человека н которые приводят к колеблющемуся самоуважению, потенциальной враждебной напряженности, тяжелым предчувствиям, соперничеству, порождающему страх и враждебность, усиливают потребность в приносящих удовлетворение личных отношениях, - те же факторы воздействуют на невротика в большей степени. Те же самые результаты оказываются гораздо более глубокими, приводя к краху чувства собственного достоинства, разрушительным стремлениям, тревожности, усилению соперничества, порождающему тревожность и деструктивные импульсы, и к обостренной потребности в любви и привязанности.</w:t>
      </w:r>
    </w:p>
    <w:p>
      <w:pPr>
        <w:pStyle w:val="TextBody"/>
        <w:rPr/>
      </w:pPr>
      <w:r>
        <w:rPr/>
        <w:t>Когда мы вспоминаем, что в каждом неврозе имеют место противоречивые тенденции, которые невротик не способен примирить, возникает вопрос о том, нет ли определенных сходных противоречий в нашей культуре, которые лежат в основе типичных невротических конфликтов. Задачей социологов будет исследование и описание этих культурных противоречий. Мне же здесь достаточно кратко и схематично указать на некоторые главные противоречивые тенденции.</w:t>
      </w:r>
    </w:p>
    <w:p>
      <w:pPr>
        <w:pStyle w:val="TextBody"/>
        <w:rPr/>
      </w:pPr>
      <w:r>
        <w:rPr/>
        <w:t>Первое противоречие, о котором следует упомянуть, - это противоречие между соперничеством и успехом, с одной стороны, и братской любовью и человечностью - с другой. С одной стороны, все делается для достижения успеха, а это означает, что мы должны быть не только напористыми, но и агрессивными, способными оттолкнуть других с дороги. С другой стороны, мы глубоко впитали христианские идеалы, утверждающие, что эгоистично хотеть чего-либо для себя, а должно быть смиренными, подставлять другую щеку, быть уступчивыми. Для этого противоречия есть лишь два решения в рамках нормы; всерьез следовать одному из этих стремлений и отказаться от другого или серьезно воспринимать оба этих стремления и в результате испытывать серьезные внутренние запреты в отношении того н другого.</w:t>
      </w:r>
    </w:p>
    <w:p>
      <w:pPr>
        <w:pStyle w:val="TextBody"/>
        <w:rPr/>
      </w:pPr>
      <w:r>
        <w:rPr/>
        <w:t>Вторым является противоречие между стимуляцией наших потребностей и фактическими препятствиями на пути их удовлетворения. По экономическим причинам в нашей культуре потребности постоянно стимулируются такими средствами, как реклама, «демонстрация образцов потребительства», идеал «быть на одном уровне с Джонсами». Однако для огромного большинства реальное осуществление этих потребностей жестко ограничено. Психологическое следствие для человека состоит в постоянном разрыве между желаниями и их осуществлением.</w:t>
      </w:r>
    </w:p>
    <w:p>
      <w:pPr>
        <w:pStyle w:val="TextBody"/>
        <w:rPr/>
      </w:pPr>
      <w:r>
        <w:rPr/>
        <w:t>Существует еще одно противоречие между утверждаемой свободой человека и всеми его фактическими ограничениями. Общество говорит его члену, что он свободен, независим, может строить свою жизнь в соответствии со своей свободной волей; «великая игра жизни» открыта для него, и он может получить то, что хочет, если он деятелен и энергичен. В действительности для большинства людей все эти возможности ограничены. Шутливое выражение о том, что родителей не выбирают, можно распространить на жизнь в целом - на выбор работы, форм отдыха, друга. В итоге человек колеблется между ощущением безграничной власти в определении собственной судьбы и ощущением полнейшей беспомощности.</w:t>
      </w:r>
    </w:p>
    <w:p>
      <w:pPr>
        <w:pStyle w:val="TextBody"/>
        <w:rPr/>
      </w:pPr>
      <w:r>
        <w:rPr/>
        <w:t>Эти противоречия, заложенные в нашей культуре, представляют собой в точности те конфликты, которые невротик отчаянно пытается примирить: склонность к агрессивности и тенденцию уступать; чрезмерные притязания и страх никогда ничего не получить; стремление к самовозвеличиванию и ощущение личной беспомощности. Отличие от нормы имеет чисто количественный характер. В то время как нормальный человек способен преодолевать трудности без ущерба для своей личности, у невротика все конфликты усиливаются до такой степени, что делают какое-либо удовлетворительное решение невозможным.</w:t>
      </w:r>
    </w:p>
    <w:p>
      <w:pPr>
        <w:pStyle w:val="TextBody"/>
        <w:rPr/>
      </w:pPr>
      <w:r>
        <w:rPr/>
        <w:t>Представляется, что невротиком может стать такой человек, который пережил обусловленные культурой трудности в обостренной форме, преломив их главным образом через сферу детских переживаний, и вследствие этого оказался неспособен их разрешить или разрешил их ценой большого ущерба для своей личности. Мы могли бы назвать его пасынком нашей культуры.</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sz w:val="12"/>
    </w:rPr>
  </w:style>
  <w:style w:type="character" w:styleId="Style11">
    <w:name w:val="Основной шрифт абзаца"/>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раздела"/>
    <w:basedOn w:val="Normal"/>
    <w:next w:val="Style13"/>
    <w:qFormat/>
    <w:pPr>
      <w:pBdr>
        <w:bottom w:val="single" w:sz="6" w:space="1" w:color="808080"/>
      </w:pBdr>
      <w:spacing w:lineRule="atLeast" w:line="220" w:before="220" w:after="0"/>
    </w:pPr>
    <w:rPr>
      <w:rFonts w:ascii="Garamond" w:hAnsi="Garamond" w:cs="Garamond"/>
      <w:caps/>
      <w:spacing w:val="15"/>
    </w:rPr>
  </w:style>
  <w:style w:type="paragraph" w:styleId="Style13">
    <w:name w:val="Цель"/>
    <w:basedOn w:val="Normal"/>
    <w:next w:val="TextBody"/>
    <w:qFormat/>
    <w:pPr>
      <w:spacing w:lineRule="atLeast" w:line="220" w:before="60" w:after="220"/>
      <w:jc w:val="both"/>
    </w:pPr>
    <w:rPr>
      <w:rFonts w:ascii="Garamond" w:hAnsi="Garamond" w:cs="Garamond"/>
      <w:sz w:val="22"/>
    </w:rPr>
  </w:style>
  <w:style w:type="paragraph" w:styleId="Style14">
    <w:name w:val="Название предприятия"/>
    <w:basedOn w:val="Normal"/>
    <w:next w:val="Style15"/>
    <w:qFormat/>
    <w:pPr>
      <w:tabs>
        <w:tab w:val="clear" w:pos="720"/>
        <w:tab w:val="left" w:pos="1440" w:leader="none"/>
        <w:tab w:val="right" w:pos="6480" w:leader="none"/>
      </w:tabs>
      <w:spacing w:lineRule="atLeast" w:line="220" w:before="220" w:after="0"/>
    </w:pPr>
    <w:rPr>
      <w:rFonts w:ascii="Garamond" w:hAnsi="Garamond" w:cs="Garamond"/>
      <w:sz w:val="22"/>
    </w:rPr>
  </w:style>
  <w:style w:type="paragraph" w:styleId="Style15">
    <w:name w:val="Название должности"/>
    <w:next w:val="Style16"/>
    <w:qFormat/>
    <w:pPr>
      <w:widowControl/>
      <w:bidi w:val="0"/>
      <w:spacing w:lineRule="atLeast" w:line="220" w:before="40" w:after="40"/>
    </w:pPr>
    <w:rPr>
      <w:rFonts w:ascii="Garamond" w:hAnsi="Garamond" w:eastAsia="Times New Roman" w:cs="Garamond"/>
      <w:i/>
      <w:color w:val="auto"/>
      <w:spacing w:val="5"/>
      <w:sz w:val="23"/>
      <w:szCs w:val="20"/>
      <w:lang w:val="ru-RU" w:eastAsia="zh-CN" w:bidi="hi-IN"/>
    </w:rPr>
  </w:style>
  <w:style w:type="paragraph" w:styleId="Style16">
    <w:name w:val="Достижение"/>
    <w:basedOn w:val="TextBody"/>
    <w:qFormat/>
    <w:pPr>
      <w:numPr>
        <w:ilvl w:val="0"/>
        <w:numId w:val="2"/>
      </w:numPr>
      <w:spacing w:lineRule="atLeast" w:line="240" w:before="0" w:after="60"/>
      <w:jc w:val="both"/>
    </w:pPr>
    <w:rPr>
      <w:rFonts w:ascii="Garamond" w:hAnsi="Garamond" w:cs="Garamond"/>
      <w:sz w:val="22"/>
    </w:rPr>
  </w:style>
  <w:style w:type="paragraph" w:styleId="Style17">
    <w:name w:val="Имя"/>
    <w:basedOn w:val="Normal"/>
    <w:next w:val="Normal"/>
    <w:qFormat/>
    <w:pPr>
      <w:spacing w:lineRule="atLeast" w:line="240" w:before="0" w:after="440"/>
      <w:jc w:val="center"/>
    </w:pPr>
    <w:rPr>
      <w:rFonts w:ascii="Garamond" w:hAnsi="Garamond" w:cs="Garamond"/>
      <w:caps/>
      <w:spacing w:val="80"/>
      <w:sz w:val="44"/>
      <w:vertAlign w:val="superscript"/>
    </w:rPr>
  </w:style>
  <w:style w:type="paragraph" w:styleId="Style18">
    <w:name w:val="Учреждение"/>
    <w:basedOn w:val="Normal"/>
    <w:next w:val="Style16"/>
    <w:qFormat/>
    <w:pPr>
      <w:tabs>
        <w:tab w:val="clear" w:pos="720"/>
        <w:tab w:val="left" w:pos="1440" w:leader="none"/>
        <w:tab w:val="right" w:pos="6480" w:leader="none"/>
      </w:tabs>
      <w:spacing w:lineRule="atLeast" w:line="220" w:before="60" w:after="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before="220" w:after="220"/>
      <w:ind w:left="-2160" w:hanging="0"/>
      <w:jc w:val="both"/>
    </w:pPr>
    <w:rPr>
      <w:rFonts w:ascii="Garamond" w:hAnsi="Garamond" w:cs="Garamond"/>
      <w:caps/>
      <w:sz w:val="22"/>
    </w:rPr>
  </w:style>
  <w:style w:type="paragraph" w:styleId="Footer">
    <w:name w:val="Footer"/>
    <w:basedOn w:val="Normal"/>
    <w:pPr>
      <w:tabs>
        <w:tab w:val="clear" w:pos="720"/>
        <w:tab w:val="right" w:pos="7320" w:leader="none"/>
      </w:tabs>
      <w:spacing w:lineRule="atLeast" w:line="240" w:before="220" w:after="220"/>
      <w:ind w:left="-2160" w:right="-840" w:hanging="0"/>
    </w:pPr>
    <w:rPr>
      <w:rFonts w:ascii="Garamond" w:hAnsi="Garamond" w:cs="Garamond"/>
      <w:caps/>
      <w:sz w:val="22"/>
    </w:rPr>
  </w:style>
  <w:style w:type="paragraph" w:styleId="1">
    <w:name w:val="Адрес 1"/>
    <w:basedOn w:val="Normal"/>
    <w:qFormat/>
    <w:pPr>
      <w:spacing w:lineRule="atLeast" w:line="160"/>
      <w:jc w:val="center"/>
    </w:pPr>
    <w:rPr>
      <w:rFonts w:ascii="Garamond" w:hAnsi="Garamond" w:cs="Garamond"/>
      <w:caps/>
      <w:spacing w:val="30"/>
      <w:sz w:val="15"/>
    </w:rPr>
  </w:style>
  <w:style w:type="paragraph" w:styleId="2">
    <w:name w:val="Адрес 2"/>
    <w:basedOn w:val="Normal"/>
    <w:qFormat/>
    <w:pPr>
      <w:spacing w:lineRule="atLeast" w:line="160"/>
      <w:jc w:val="center"/>
    </w:pPr>
    <w:rPr>
      <w:rFonts w:ascii="Garamond" w:hAnsi="Garamond" w:cs="Garamond"/>
      <w:caps/>
      <w:spacing w:val="30"/>
      <w:sz w:val="15"/>
    </w:rPr>
  </w:style>
  <w:style w:type="paragraph" w:styleId="11">
    <w:name w:val="Название предприятия 1"/>
    <w:basedOn w:val="Style14"/>
    <w:next w:val="Style15"/>
    <w:qFormat/>
    <w:pPr>
      <w:spacing w:before="60" w:after="0"/>
    </w:pPr>
    <w:rPr/>
  </w:style>
  <w:style w:type="paragraph" w:styleId="Style19">
    <w:name w:val="Без заголовка"/>
    <w:basedOn w:val="Style12"/>
    <w:qFormat/>
    <w:pPr>
      <w:pBdr>
        <w:bottom w:val="nil"/>
      </w:pBdr>
    </w:pPr>
    <w:rPr/>
  </w:style>
  <w:style w:type="paragraph" w:styleId="Style20">
    <w:name w:val="Личные сведения"/>
    <w:basedOn w:val="Style16"/>
    <w:next w:val="Style16"/>
    <w:qFormat/>
    <w:pPr>
      <w:spacing w:before="220" w:after="60"/>
      <w:ind w:left="245" w:hanging="245"/>
    </w:pPr>
    <w:rPr/>
  </w:style>
  <w:style w:type="paragraph" w:styleId="Style21">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2:47:00Z</dcterms:created>
  <dc:creator>Svetlana</dc:creator>
  <dc:description/>
  <dc:language>en-US</dc:language>
  <cp:lastModifiedBy>Svetlana</cp:lastModifiedBy>
  <dcterms:modified xsi:type="dcterms:W3CDTF">2003-01-24T13:18:00Z</dcterms:modified>
  <cp:revision>6</cp:revision>
  <dc:subject/>
  <dc:title>Карен ХОРНИ</dc:title>
</cp:coreProperties>
</file>