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firstLine="851"/>
        <w:jc w:val="both"/>
        <w:rPr/>
      </w:pPr>
      <w:r>
        <w:rPr>
          <w:sz w:val="20"/>
          <w:lang w:val="en-US"/>
        </w:rPr>
        <w:t xml:space="preserve">5 </w:t>
      </w:r>
      <w:r>
        <w:rPr>
          <w:sz w:val="20"/>
        </w:rPr>
        <w:t>Таблица. Препараты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</w:t>
      </w:r>
    </w:p>
    <w:tbl>
      <w:tblPr>
        <w:tblW w:w="9951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938"/>
        <w:gridCol w:w="3314"/>
        <w:gridCol w:w="4275"/>
      </w:tblGrid>
      <w:tr>
        <w:trPr/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firstLine="851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</w:t>
            </w:r>
          </w:p>
        </w:tc>
        <w:tc>
          <w:tcPr>
            <w:tcW w:w="4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юко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lucosum </w:t>
            </w:r>
          </w:p>
        </w:tc>
        <w:tc>
          <w:tcPr>
            <w:tcW w:w="3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5 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лак. 5% по 400 мл </w:t>
            </w:r>
          </w:p>
          <w:p>
            <w:pPr>
              <w:pStyle w:val="Normal"/>
              <w:jc w:val="both"/>
              <w:rPr/>
            </w:pPr>
            <w:r>
              <w:rPr/>
              <w:t>Амп. 40% по 10 и 20 мл</w:t>
            </w:r>
          </w:p>
          <w:p>
            <w:pPr>
              <w:pStyle w:val="Normal"/>
              <w:jc w:val="both"/>
              <w:rPr/>
            </w:pPr>
            <w:r>
              <w:rPr/>
              <w:t>Амп. 25% по 20 мл</w:t>
            </w:r>
          </w:p>
        </w:tc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ь в вену капельно по 1000-2000 мл в сутки изотонические растворы; гипертонические растворы в вену по 20-40-50 мл в сутки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рия хлори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trii chloridum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., табл. 0,9 г </w:t>
            </w:r>
          </w:p>
          <w:p>
            <w:pPr>
              <w:pStyle w:val="Normal"/>
              <w:jc w:val="both"/>
              <w:rPr/>
            </w:pPr>
            <w:r>
              <w:rPr/>
              <w:t>Амп. 0,9% по 5, 10, 20 мл</w:t>
            </w:r>
          </w:p>
          <w:p>
            <w:pPr>
              <w:pStyle w:val="Normal"/>
              <w:jc w:val="both"/>
              <w:rPr/>
            </w:pPr>
            <w:r>
              <w:rPr/>
              <w:t>Флак. 0,9% по 400 мл</w:t>
            </w:r>
          </w:p>
          <w:p>
            <w:pPr>
              <w:pStyle w:val="Normal"/>
              <w:jc w:val="both"/>
              <w:rPr/>
            </w:pPr>
            <w:r>
              <w:rPr/>
              <w:t>Флак. 10% по 200 и 400 мл</w:t>
            </w:r>
          </w:p>
          <w:p>
            <w:pPr>
              <w:pStyle w:val="Normal"/>
              <w:jc w:val="both"/>
              <w:rPr/>
            </w:pPr>
            <w:r>
              <w:rPr/>
              <w:t>Клизма 5% по 75 и 100 м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тонический раствор вводят в вену, под кожу и в клизме; гипертонический (3-5-10%) раствор применяют наружно в виде компрессов и при мочек при лечении гнойных ран; в вену медленно (10-20 мл 10% раствор) при легочных, желудочных, кишечных кровотечениях; для увеличения диуреза; в виде клизмы 75-100 мл 5% раствора для вызывания дефекации, 2-5% раствор внутрь при отравлении серебром 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ия хлори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lii chloridum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4% по 50 мл</w:t>
            </w:r>
          </w:p>
          <w:p>
            <w:pPr>
              <w:pStyle w:val="Normal"/>
              <w:jc w:val="both"/>
              <w:rPr/>
            </w:pPr>
            <w:r>
              <w:rPr/>
              <w:t>10% раствор внутрь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 г 4-7 раз в день после еды в виде 10% раствора</w:t>
            </w:r>
          </w:p>
          <w:p>
            <w:pPr>
              <w:pStyle w:val="Normal"/>
              <w:jc w:val="both"/>
              <w:rPr/>
            </w:pPr>
            <w:r>
              <w:rPr/>
              <w:t>В вену 4% раствор разводят водой для инъекций в 10 раз и вводят капельно (до 30 кап/мин)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ьция хлорид Calcii chloridum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10% 5 и 10 мл</w:t>
            </w:r>
          </w:p>
          <w:p>
            <w:pPr>
              <w:pStyle w:val="Normal"/>
              <w:jc w:val="both"/>
              <w:rPr/>
            </w:pPr>
            <w:r>
              <w:rPr/>
              <w:t>5%-10% раствор внутрь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ают внутрь 5-10% раствор 5-10-15 мл 2-3 раза в день после ед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вену 5-10-15 мл 10% раствора медленно 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ьция глюконат Calcii gluconas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5; 0,25 г</w:t>
            </w:r>
          </w:p>
          <w:p>
            <w:pPr>
              <w:pStyle w:val="Normal"/>
              <w:jc w:val="both"/>
              <w:rPr/>
            </w:pPr>
            <w:r>
              <w:rPr/>
              <w:t>Амп. 10% по10 м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1-3 г перед едой 2-3 раза в день</w:t>
            </w:r>
          </w:p>
          <w:p>
            <w:pPr>
              <w:pStyle w:val="Normal"/>
              <w:jc w:val="both"/>
              <w:rPr/>
            </w:pPr>
            <w:r>
              <w:rPr/>
              <w:t>В мышцу по 5-10 мл</w:t>
            </w:r>
          </w:p>
          <w:p>
            <w:pPr>
              <w:pStyle w:val="Normal"/>
              <w:jc w:val="both"/>
              <w:rPr/>
            </w:pPr>
            <w:r>
              <w:rPr/>
              <w:t>В вену по 5-10 мл медленно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гнезии сульфат Magnesii sulfas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  <w:p>
            <w:pPr>
              <w:pStyle w:val="Normal"/>
              <w:jc w:val="both"/>
              <w:rPr/>
            </w:pPr>
            <w:r>
              <w:rPr/>
              <w:t>Амп. 25% и 20% по 5, 10, 20 м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ь в мышцу по 5-10-15 мл 20% или 25% раствор</w:t>
            </w:r>
          </w:p>
          <w:p>
            <w:pPr>
              <w:pStyle w:val="Normal"/>
              <w:jc w:val="both"/>
              <w:rPr/>
            </w:pPr>
            <w:r>
              <w:rPr/>
              <w:t>Внутрь как слабительное 10-30 г в ½ стакане воды</w:t>
            </w:r>
          </w:p>
          <w:p>
            <w:pPr>
              <w:pStyle w:val="Normal"/>
              <w:jc w:val="both"/>
              <w:rPr/>
            </w:pPr>
            <w:r>
              <w:rPr/>
              <w:t>Как желчегонное 1 столовая ложка 20-25% раствора 3 раза в день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рия гидрокарбонат Natrii hydrocarbonas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., табл. 0,5; 0,3 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мп. 4% по 20 мл </w:t>
            </w:r>
          </w:p>
          <w:p>
            <w:pPr>
              <w:pStyle w:val="Normal"/>
              <w:jc w:val="both"/>
              <w:rPr/>
            </w:pPr>
            <w:r>
              <w:rPr/>
              <w:t>свечи по 0,3; 0,5 г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ь по 0,5 -1,0 г; ингаляции 0,5%-2% раствора; в вену 1-5% растворы 50-100 мл, при остро развившимся ацидозе - 50-100 мл 8,4% раствор 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хлористоводородная разведенная Ac</w:t>
            </w:r>
            <w:r>
              <w:rPr>
                <w:lang w:val="en-US"/>
              </w:rPr>
              <w:t xml:space="preserve">idi </w:t>
            </w:r>
            <w:r>
              <w:rPr/>
              <w:t xml:space="preserve">hydrochloriсum dilutum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вор во флаконах 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0 -20 капель на прием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ьбум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buminum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5% по 400 мл</w:t>
            </w:r>
          </w:p>
          <w:p>
            <w:pPr>
              <w:pStyle w:val="Normal"/>
              <w:jc w:val="both"/>
              <w:rPr/>
            </w:pPr>
            <w:r>
              <w:rPr/>
              <w:t>Флак. 20% 100 м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вену по 400 мл 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глюк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lyglucinum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по 400 м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вену за 24 ч -2000-3000 мл 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моде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emodesum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по 100, 200 и 400 м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ну капельно со скоростью 40-80 капель в мин 300-500 мл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фунд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ipofundin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20% жировая эмульсия 400 м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ну капельно 1-2 г жира на 1 кг массы те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ind w:firstLine="851"/>
        <w:jc w:val="both"/>
        <w:rPr/>
      </w:pPr>
      <w:r>
        <w:rPr>
          <w:sz w:val="20"/>
          <w:lang w:val="en-US"/>
        </w:rPr>
        <w:t xml:space="preserve">5 </w:t>
      </w:r>
      <w:r>
        <w:rPr/>
        <w:t>Таблица. Препараты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2610"/>
        <w:gridCol w:w="2730"/>
        <w:gridCol w:w="3790"/>
      </w:tblGrid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нгам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ingamin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25 г</w:t>
            </w:r>
          </w:p>
          <w:p>
            <w:pPr>
              <w:pStyle w:val="Normal"/>
              <w:jc w:val="both"/>
              <w:rPr/>
            </w:pPr>
            <w:r>
              <w:rPr/>
              <w:t>Амп. 5% по 5 мл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2-2,5 г на курс - 1-й день по 4 таблетки через 6 - 8 ч; 2-й и 3-й день по 0,5 г на прием; внутримышечно по 10 мл 5% раствора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ид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loridin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005; 0,01; 0,025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очная доза - 0,05 г; назначают в 2-3 приема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ах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imachin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3; 0,009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очная доза 0,027 г; курс лечения - 14 дней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нина гидрохлори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inini </w:t>
            </w:r>
            <w:r>
              <w:rPr>
                <w:lang w:val="en-US"/>
              </w:rPr>
              <w:t>hydrochloridum</w:t>
            </w:r>
            <w:r>
              <w:rPr/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5; 0,25 г</w:t>
            </w:r>
          </w:p>
          <w:p>
            <w:pPr>
              <w:pStyle w:val="Normal"/>
              <w:jc w:val="both"/>
              <w:rPr/>
            </w:pPr>
            <w:r>
              <w:rPr/>
              <w:t>Амп. 50% по 1 мл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точная доза - 1-1,2 г (в 2 - 3 приема) в течение 5 - 7 дней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онидаз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Metronidasol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,25; 0,5 г </w:t>
            </w:r>
          </w:p>
          <w:p>
            <w:pPr>
              <w:pStyle w:val="Normal"/>
              <w:jc w:val="both"/>
              <w:rPr/>
            </w:pPr>
            <w:r>
              <w:rPr/>
              <w:t>Свечи по 0,5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5 г 2 раза в день в течение 7 - 10 дней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азолидон</w:t>
            </w:r>
          </w:p>
          <w:p>
            <w:pPr>
              <w:pStyle w:val="Normal"/>
              <w:jc w:val="both"/>
              <w:rPr/>
            </w:pPr>
            <w:r>
              <w:rPr/>
              <w:t>Fura</w:t>
            </w:r>
            <w:r>
              <w:rPr>
                <w:lang w:val="en-US"/>
              </w:rPr>
              <w:t>z</w:t>
            </w:r>
            <w:r>
              <w:rPr/>
              <w:t xml:space="preserve">olidon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5; 0,1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1 г 4 раза в день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нохин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inochinol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05; 0,025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сле еды по 0,15 г 2 - 3 раза в день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ндаз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bendazol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ратно в дозе 0,1 г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нт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yrantel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5; 0,125 г</w:t>
            </w:r>
          </w:p>
          <w:p>
            <w:pPr>
              <w:pStyle w:val="Normal"/>
              <w:jc w:val="both"/>
              <w:rPr/>
            </w:pPr>
            <w:r>
              <w:rPr/>
              <w:t>Суспензия 5% 15 мл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из расчета 10 мг/кг один раз в день в виде таблеток или сиропа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юсурм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lusurmin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20% по 10 мл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ят в виде 20% раствора </w:t>
            </w:r>
          </w:p>
          <w:p>
            <w:pPr>
              <w:pStyle w:val="Normal"/>
              <w:jc w:val="both"/>
              <w:rPr/>
            </w:pPr>
            <w:r>
              <w:rPr/>
              <w:t>Суточная доза 0,1–0,15 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рсовая - 1,4-1,8 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рс лечения - 3-4 недели 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теросепт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nteroseptol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5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таблетки 3 раза в день после еды; курс лечения - 1-12 дней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metini hydrochloridum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амп. 1% 1</w:t>
            </w:r>
            <w:r>
              <w:rPr>
                <w:lang w:val="en-US"/>
              </w:rPr>
              <w:t xml:space="preserve"> мл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ят под кожу или в мышцы</w:t>
            </w:r>
          </w:p>
          <w:p>
            <w:pPr>
              <w:pStyle w:val="Normal"/>
              <w:jc w:val="both"/>
              <w:rPr/>
            </w:pPr>
            <w:r>
              <w:rPr/>
              <w:t>По 1,5 мл 1% раствора 2 раза в</w:t>
            </w:r>
          </w:p>
          <w:p>
            <w:pPr>
              <w:pStyle w:val="Normal"/>
              <w:jc w:val="both"/>
              <w:rPr/>
            </w:pPr>
            <w:r>
              <w:rPr/>
              <w:t>Сутки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ниофон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iniofonum</w:t>
            </w:r>
            <w:r>
              <w:rPr/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25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0,5 г 3 раза в день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пераз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iperazini adipinas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,5; 0,2 г </w:t>
            </w:r>
          </w:p>
          <w:p>
            <w:pPr>
              <w:pStyle w:val="Normal"/>
              <w:jc w:val="both"/>
              <w:rPr/>
            </w:pPr>
            <w:r>
              <w:rPr/>
              <w:t>5% раствор 100 мл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2 г 2 дня подряд по 2 раза в день за 1 час до еды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фтамон</w:t>
            </w:r>
          </w:p>
          <w:p>
            <w:pPr>
              <w:pStyle w:val="Normal"/>
              <w:jc w:val="both"/>
              <w:rPr/>
            </w:pPr>
            <w:r>
              <w:rPr/>
              <w:t>Naphtha</w:t>
            </w:r>
            <w:r>
              <w:rPr>
                <w:lang w:val="en-US"/>
              </w:rPr>
              <w:t>m</w:t>
            </w:r>
            <w:r>
              <w:rPr/>
              <w:t xml:space="preserve">mon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5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не разжевывая за 2 часа до завтрака 10 таблеток в течение 3-5 дней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акт мужского папоротн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Extr. Filicis maris spiss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с. 0,5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1 капсуле каждые 3 мин в течение 30 мин, запивая водой 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аса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enasalum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2 г через 3 часа после легкого ужина пред сном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кси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loxyl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 (суточная доза - 6-10 г)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очная доза составляет 0,1-0,15 г/кг; принимают по 2 г каждые 10 мин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монила-натрия тартр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ibio-natrium tartaric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; (суточная доза – 0,0012 г/кг); (pro curso 1,3 г)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ят в вену в виде 1% раствора на 0,9% растворе натрия хлорида с добавлением 5% раствора глюкозы; разовая доза 0,0012 г/кг Общая доза на курс лечения - 1,3 г препарата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миз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Levamisol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5; 0,15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кратно на прием 0,15 г 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ндаз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Mebendazolum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 г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ратно в дозе 0,1 г</w:t>
            </w:r>
          </w:p>
        </w:tc>
      </w:tr>
    </w:tbl>
    <w:p>
      <w:pPr>
        <w:pStyle w:val="Normal"/>
        <w:rPr/>
      </w:pPr>
      <w:r>
        <w:rPr>
          <w:rStyle w:val="FootnoteCharacters"/>
          <w:rStyle w:val="FootnoteAnchor"/>
          <w:lang w:val="en-US"/>
        </w:rPr>
        <w:footnoteReference w:customMarkFollows="1" w:id="3"/>
        <w:t>5</w:t>
      </w:r>
    </w:p>
    <w:sectPr>
      <w:footnotePr>
        <w:numFmt w:val="decimal"/>
      </w:footnote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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caps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32:00Z</dcterms:created>
  <dc:creator>serAlex</dc:creator>
  <dc:description/>
  <dc:language>en-US</dc:language>
  <cp:lastModifiedBy>serAlex</cp:lastModifiedBy>
  <dcterms:modified xsi:type="dcterms:W3CDTF">1999-05-18T14:42:00Z</dcterms:modified>
  <cp:revision>4</cp:revision>
  <dc:subject/>
  <dc:title>ТАБЛИЦА</dc:title>
</cp:coreProperties>
</file>