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6"/>
        </w:rPr>
      </w:pPr>
      <w:r>
        <w:rPr>
          <w:sz w:val="6"/>
        </w:rPr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2"/>
        <w:gridCol w:w="1843"/>
        <w:gridCol w:w="142"/>
        <w:gridCol w:w="2409"/>
        <w:gridCol w:w="142"/>
        <w:gridCol w:w="1134"/>
        <w:gridCol w:w="284"/>
        <w:gridCol w:w="1842"/>
        <w:gridCol w:w="567"/>
        <w:gridCol w:w="851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Ношп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м. выше</w:t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е   токсичный     препарат</w:t>
            </w:r>
          </w:p>
        </w:tc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. выше   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зокси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рует 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/>
              <w:t xml:space="preserve"> каналы, при этом происходит блокада </w:t>
            </w:r>
            <w:r>
              <w:rPr>
                <w:b/>
              </w:rPr>
              <w:t>потенци</w:t>
            </w:r>
            <w:del w:id="0" w:author="Áàáàê Âàñèëèé  Âëàäèìèðîâè÷" w:date="1999-01-31T20:27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алза</w:t>
            </w:r>
            <w:ins w:id="1" w:author="Бабак" w:date="1999-01-31T20:27:00Z">
              <w:r>
                <w:rPr>
                  <w:b/>
                </w:rPr>
                <w:t>-</w:t>
              </w:r>
            </w:ins>
            <w:r>
              <w:rPr>
                <w:b/>
              </w:rPr>
              <w:t>висимых кальцие</w:t>
            </w:r>
            <w:del w:id="2" w:author="Áàáàê Âàñèëèé  Âëàäèìèðîâè÷" w:date="1999-01-31T20:27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вых каналов</w:t>
            </w:r>
            <w:r>
              <w:rPr/>
              <w:t>,  снижа</w:t>
            </w:r>
            <w:del w:id="3" w:author="Áàáàê Âàñèëèé  Âëàäèìèðîâè÷" w:date="1999-01-31T20:27:00Z">
              <w:r>
                <w:rPr/>
                <w:delText>-</w:delText>
              </w:r>
            </w:del>
            <w:r>
              <w:rPr/>
              <w:t>ется вход ионов Са</w:t>
            </w:r>
            <w:r>
              <w:rPr>
                <w:vertAlign w:val="superscript"/>
              </w:rPr>
              <w:t xml:space="preserve">++ </w:t>
            </w:r>
            <w:r>
              <w:rPr/>
              <w:t>в клет</w:t>
            </w:r>
            <w:ins w:id="4" w:author="Бабак" w:date="1999-01-31T20:27:00Z">
              <w:r>
                <w:rPr/>
                <w:t>-</w:t>
              </w:r>
            </w:ins>
            <w:r>
              <w:rPr/>
              <w:t>ку,  расслабляется глад</w:t>
            </w:r>
            <w:ins w:id="5" w:author="Бабак" w:date="1999-01-31T20:27:00Z">
              <w:r>
                <w:rPr/>
                <w:t>-</w:t>
              </w:r>
            </w:ins>
            <w:r>
              <w:rPr/>
              <w:t xml:space="preserve">кая мускулатура сосудов </w:t>
            </w:r>
            <w:ins w:id="6" w:author="Бабак" w:date="1999-01-31T20:27:00Z">
              <w:r>
                <w:rPr/>
                <w:t xml:space="preserve"> </w:t>
              </w:r>
            </w:ins>
            <w:r>
              <w:rPr/>
              <w:t xml:space="preserve">и </w:t>
            </w:r>
            <w:ins w:id="7" w:author="Áàáàê Âàñèëèé  Âëàäèìèðîâè÷" w:date="1999-01-31T20:28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8" w:author="Бабак" w:date="1999-01-31T20:28:00Z">
              <w:r>
                <w:rPr>
                  <w:sz w:val="20"/>
                </w:rPr>
                <w:t xml:space="preserve"> </w:t>
              </w:r>
            </w:ins>
            <w:r>
              <w:rPr/>
              <w:t>АД</w:t>
            </w:r>
            <w:del w:id="9" w:author="Áàáàê Âàñèëèé  Âëàäèìèðîâè÷" w:date="1999-01-31T20:28:00Z">
              <w:r>
                <w:rPr/>
                <w:delText xml:space="preserve"> </w:delText>
              </w:r>
            </w:del>
            <w:del w:id="10" w:author="Áàáàê Âàñèëèé  Âëàäèìèðîâè÷" w:date="1999-01-31T20:28:00Z">
              <w:r>
                <w:rPr>
                  <w:rFonts w:eastAsia="Monotype Sorts" w:cs="Monotype Sorts" w:ascii="Monotype Sorts" w:hAnsi="Monotype Sorts"/>
                  <w:sz w:val="20"/>
                </w:rPr>
                <w:delText></w:delText>
              </w:r>
            </w:del>
            <w:del w:id="11" w:author="Áàáàê Âàñèëèé  Âëàäèìèðîâè÷" w:date="1999-01-31T20:28:00Z">
              <w:r>
                <w:rPr>
                  <w:sz w:val="20"/>
                </w:rPr>
                <w:delText xml:space="preserve"> </w:delText>
              </w:r>
            </w:del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12" w:author="Áàáàê Âàñèëèé  Âëàäèìèðîâè÷" w:date="1999-01-31T20:28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del w:id="13" w:author="Áàáàê Âàñèëèé  Âëàäèìèðîâè÷" w:date="1999-01-31T20:28:00Z">
              <w:r>
                <w:rPr>
                  <w:b/>
                </w:rPr>
                <w:delText>снижает</w:delText>
              </w:r>
            </w:del>
            <w:r>
              <w:rPr>
                <w:b/>
              </w:rPr>
              <w:t xml:space="preserve"> систолическое и диа</w:t>
            </w:r>
            <w:del w:id="14" w:author="Áàáàê Âàñèëèé  Âëàäèìèðîâè÷" w:date="1999-01-31T20:28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столи</w:t>
            </w:r>
            <w:ins w:id="15" w:author="Бабак" w:date="1999-01-31T20:28:00Z">
              <w:r>
                <w:rPr>
                  <w:b/>
                </w:rPr>
                <w:t>-</w:t>
              </w:r>
            </w:ins>
            <w:r>
              <w:rPr>
                <w:b/>
              </w:rPr>
              <w:t>ческое</w:t>
            </w:r>
            <w:r>
              <w:rPr/>
              <w:t xml:space="preserve"> давление; приме</w:t>
            </w:r>
            <w:del w:id="16" w:author="Áàáàê Âàñèëèé  Âëàäèìèðîâè÷" w:date="1999-01-31T20:28:00Z">
              <w:r>
                <w:rPr/>
                <w:delText>-</w:delText>
              </w:r>
            </w:del>
            <w:r>
              <w:rPr/>
              <w:t>няется парэнтерально, так как плохо всасывается из ГИК; очень хо</w:t>
            </w:r>
            <w:ins w:id="17" w:author="Бабак" w:date="1999-01-31T20:28:00Z">
              <w:r>
                <w:rPr/>
                <w:t>-</w:t>
              </w:r>
            </w:ins>
            <w:r>
              <w:rPr/>
              <w:t>рошо связывается с бе</w:t>
            </w:r>
            <w:del w:id="18" w:author="Áàáàê Âàñèëèé  Âëàäèìèðîâè÷" w:date="1999-01-31T20:28:00Z">
              <w:r>
                <w:rPr/>
                <w:delText>-</w:delText>
              </w:r>
            </w:del>
            <w:r>
              <w:rPr/>
              <w:t xml:space="preserve">лками, поэтому вводят </w:t>
            </w:r>
            <w:r>
              <w:rPr>
                <w:b/>
              </w:rPr>
              <w:t>быстро в/в</w:t>
            </w:r>
            <w:r>
              <w:rPr/>
              <w:t>. Ре</w:t>
            </w:r>
            <w:ins w:id="19" w:author="Бабак" w:date="1999-01-31T20:28:00Z">
              <w:r>
                <w:rPr/>
                <w:t>-</w:t>
              </w:r>
            </w:ins>
            <w:r>
              <w:rPr/>
              <w:t>зко усиливает действие нитро</w:t>
            </w:r>
            <w:ins w:id="20" w:author="Бабак" w:date="1999-01-31T20:28:00Z">
              <w:r>
                <w:rPr/>
                <w:t>-</w:t>
              </w:r>
            </w:ins>
            <w:r>
              <w:rPr/>
              <w:t xml:space="preserve">глицерина - вплоть до коллапса, </w:t>
            </w: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/>
              <w:t xml:space="preserve"> -2-5 </w:t>
            </w:r>
            <w:del w:id="21" w:author="Áàáàê Âàñèëèé  Âëàäèìèðîâè÷" w:date="1999-02-16T19:21:00Z">
              <w:r>
                <w:rPr/>
                <w:delText>мин</w:delText>
              </w:r>
            </w:del>
            <w:ins w:id="22" w:author="Бабак" w:date="1999-02-16T19:21:00Z">
              <w:r>
                <w:rPr>
                  <w:lang w:val="en-US"/>
                </w:rPr>
                <w:t>min</w:t>
              </w:r>
            </w:ins>
            <w:r>
              <w:rPr/>
              <w:t xml:space="preserve">, </w:t>
            </w:r>
            <w:r>
              <w:rPr>
                <w:b/>
                <w:sz w:val="22"/>
                <w:lang w:val="en-US"/>
              </w:rPr>
              <w:t>L-</w:t>
            </w:r>
            <w:r>
              <w:rPr>
                <w:lang w:val="en-US"/>
              </w:rPr>
              <w:t>6-10</w:t>
            </w:r>
            <w:del w:id="23" w:author="Áàáàê Âàñèëèé  Âëàäèìèðîâè÷" w:date="1999-02-20T23:05:00Z">
              <w:r>
                <w:rPr>
                  <w:b/>
                  <w:sz w:val="22"/>
                  <w:lang w:val="en-US"/>
                </w:rPr>
                <w:delText xml:space="preserve"> </w:delText>
              </w:r>
            </w:del>
            <w:del w:id="24" w:author="Áàáàê Âàñèëèé  Âëàäèìèðîâè÷" w:date="1999-02-20T23:05:00Z">
              <w:r>
                <w:rPr>
                  <w:lang w:val="uk-UA"/>
                </w:rPr>
                <w:delText>ч</w:delText>
              </w:r>
            </w:del>
            <w:ins w:id="25" w:author="Бабак" w:date="1999-02-20T23:05:00Z">
              <w:r>
                <w:rPr>
                  <w:b/>
                  <w:sz w:val="22"/>
                  <w:lang w:val="en-US"/>
                </w:rPr>
                <w:t xml:space="preserve"> h</w:t>
              </w:r>
            </w:ins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рование гипертонических  криз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8" w:author="Бабак" w:date="1999-02-20T23:09:00Z"/>
              </w:rPr>
            </w:pPr>
            <w:r>
              <w:rPr/>
              <w:t xml:space="preserve">задержка натрия, во-ды, гипергликемия, повышает в крови ураты, </w:t>
            </w:r>
            <w:ins w:id="26" w:author="Бабак" w:date="1999-02-20T23:08:00Z">
              <w:r>
                <w:rPr/>
                <w:t xml:space="preserve">вызывает </w:t>
              </w:r>
            </w:ins>
            <w:r>
              <w:rPr/>
              <w:t xml:space="preserve">обострение подагры, </w:t>
            </w:r>
            <w:del w:id="27" w:author="Áàáàê Âàñèëèé  Âëàäèìèðîâè÷" w:date="1999-02-20T23:09:00Z">
              <w:r>
                <w:rPr/>
                <w:delText>,</w:delText>
              </w:r>
            </w:del>
          </w:p>
          <w:p>
            <w:pPr>
              <w:pStyle w:val="Normal"/>
              <w:rPr/>
            </w:pPr>
            <w:ins w:id="29" w:author="Бабак" w:date="1999-02-20T23:09:00Z">
              <w:r>
                <w:rPr>
                  <w:sz w:val="22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 xml:space="preserve">работу </w:t>
            </w:r>
            <w:r>
              <w:rPr>
                <w:rFonts w:eastAsia="Monotype Sorts" w:cs="Monotype Sorts" w:ascii="Monotype Sorts" w:hAnsi="Monotype Sorts"/>
                <w:sz w:val="22"/>
              </w:rPr>
              <w:t></w:t>
            </w:r>
            <w:r>
              <w:rPr/>
              <w:t xml:space="preserve">,  </w:t>
            </w:r>
            <w:ins w:id="30" w:author="Бабак" w:date="1999-02-20T23:09:00Z">
              <w:r>
                <w:rPr/>
                <w:t xml:space="preserve"> иногда </w:t>
              </w:r>
            </w:ins>
            <w:r>
              <w:rPr/>
              <w:t>гирсутиз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,  почек, подагра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р-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тропрус-си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отропное действие реа-лизуется за счет группы </w:t>
            </w:r>
            <w:r>
              <w:rPr>
                <w:b/>
                <w:rPrChange w:id="0" w:author="Бабак" w:date="1999-01-27T11:54:00Z"/>
              </w:rPr>
              <w:t>Fe-N</w:t>
            </w:r>
            <w:ins w:id="32" w:author="Бабак" w:date="1999-02-20T22:57:00Z">
              <w:r>
                <w:rPr>
                  <w:b/>
                </w:rPr>
                <w:t>О</w:t>
              </w:r>
            </w:ins>
            <w:del w:id="33" w:author="Áàáàê Âàñèëèé  Âëàäèìèðîâè÷" w:date="1999-02-20T22:57:00Z">
              <w:r>
                <w:rPr>
                  <w:b/>
                </w:rPr>
                <w:delText>o</w:delText>
              </w:r>
            </w:del>
            <w:r>
              <w:rPr>
                <w:b/>
                <w:rPrChange w:id="0" w:author="Бабак" w:date="1999-01-27T11:54:00Z"/>
              </w:rPr>
              <w:t>,</w:t>
            </w:r>
            <w:r>
              <w:rPr/>
              <w:t xml:space="preserve"> которая способс-твует, образованию </w:t>
            </w:r>
            <w:r>
              <w:rPr>
                <w:b/>
              </w:rPr>
              <w:t>эндотелий-релаксирую-щего фактора</w:t>
            </w:r>
            <w:r>
              <w:rPr/>
              <w:t xml:space="preserve"> -/NO/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43" w:author="Áàáàê Âàñèëèé  Âëàäèìèðîâè÷" w:date="1999-02-16T23:19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>-  через 1-2 мин, вводят внутривенно капельно, так как быстро разрушается в ор</w:t>
            </w:r>
            <w:ins w:id="35" w:author="Бабак" w:date="1999-02-16T23:18:00Z">
              <w:r>
                <w:rPr/>
                <w:t>-</w:t>
              </w:r>
            </w:ins>
            <w:r>
              <w:rPr/>
              <w:t>ганизме</w:t>
            </w:r>
            <w:ins w:id="36" w:author="Бабак" w:date="1999-02-16T23:18:00Z">
              <w:r>
                <w:rPr/>
                <w:t>, улучшает насосную фу</w:t>
              </w:r>
            </w:ins>
            <w:ins w:id="37" w:author="Бабак" w:date="1999-02-20T22:59:00Z">
              <w:r>
                <w:rPr/>
                <w:t>н</w:t>
              </w:r>
            </w:ins>
            <w:ins w:id="38" w:author="Бабак" w:date="1999-02-16T23:18:00Z">
              <w:r>
                <w:rPr/>
                <w:t>кцию сердца,</w:t>
              </w:r>
            </w:ins>
            <w:ins w:id="39" w:author="Бабак" w:date="1999-02-16T23:18:00Z">
              <w:r>
                <w:rPr>
                  <w:sz w:val="20"/>
                </w:rPr>
                <w:t xml:space="preserve"> </w:t>
              </w:r>
            </w:ins>
            <w:ins w:id="40" w:author="Áàáàê Âàñèëèé  Âëàäèìèðîâè÷" w:date="1999-02-16T23:19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ins w:id="41" w:author="Бабак" w:date="1999-02-16T23:19:00Z">
              <w:r>
                <w:rPr>
                  <w:sz w:val="20"/>
                </w:rPr>
                <w:t xml:space="preserve"> </w:t>
              </w:r>
            </w:ins>
            <w:ins w:id="42" w:author="Бабак" w:date="1999-02-16T23:19:00Z">
              <w:r>
                <w:rPr/>
                <w:t>агрегацию тромбоцитов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46" w:author="Бабак" w:date="1999-02-16T23:20:00Z"/>
              </w:rPr>
            </w:pPr>
            <w:r>
              <w:rPr/>
              <w:t>купирование гипертоничес</w:t>
            </w:r>
            <w:ins w:id="44" w:author="Бабак" w:date="1999-02-16T23:22:00Z">
              <w:r>
                <w:rPr/>
                <w:t>-</w:t>
              </w:r>
            </w:ins>
            <w:r>
              <w:rPr/>
              <w:t>ких кризов</w:t>
            </w:r>
            <w:ins w:id="45" w:author="Бабак" w:date="1999-02-16T23:20:00Z">
              <w:r>
                <w:rPr/>
                <w:t>, но не при фео-</w:t>
              </w:r>
            </w:ins>
          </w:p>
          <w:p>
            <w:pPr>
              <w:pStyle w:val="Normal"/>
              <w:rPr>
                <w:ins w:id="48" w:author="Бабак" w:date="1999-02-20T22:58:00Z"/>
              </w:rPr>
            </w:pPr>
            <w:ins w:id="47" w:author="Бабак" w:date="1999-02-16T23:20:00Z">
              <w:r>
                <w:rPr/>
                <w:t>хромоцитоме;</w:t>
              </w:r>
            </w:ins>
          </w:p>
          <w:p>
            <w:pPr>
              <w:pStyle w:val="Normal"/>
              <w:rPr/>
            </w:pPr>
            <w:ins w:id="49" w:author="Бабак" w:date="1999-02-20T22:58:00Z">
              <w:r>
                <w:rPr/>
                <w:t xml:space="preserve">      </w:t>
              </w:r>
            </w:ins>
            <w:ins w:id="50" w:author="Бабак" w:date="1999-02-20T22:58:00Z">
              <w:r>
                <w:rPr>
                  <w:rFonts w:eastAsia="Wingdings" w:cs="Wingdings" w:ascii="Wingdings" w:hAnsi="Wingdings"/>
                </w:rPr>
                <w:t></w:t>
              </w:r>
            </w:ins>
            <w:ins w:id="51" w:author="Бабак" w:date="1999-02-20T22:58:00Z">
              <w:r>
                <w:rPr/>
                <w:t xml:space="preserve"> </w:t>
              </w:r>
            </w:ins>
            <w:ins w:id="52" w:author="Бабак" w:date="1999-02-20T22:58:00Z">
              <w:r>
                <w:rPr>
                  <w:rFonts w:eastAsia="Wingdings" w:cs="Wingdings" w:ascii="Wingdings" w:hAnsi="Wingdings"/>
                </w:rPr>
                <w:t></w:t>
              </w:r>
            </w:ins>
            <w:ins w:id="53" w:author="Бабак" w:date="1999-02-20T22:58:00Z">
              <w:r>
                <w:rPr/>
                <w:t xml:space="preserve"> </w:t>
              </w:r>
            </w:ins>
            <w:ins w:id="54" w:author="Бабак" w:date="1999-02-20T22:58:00Z">
              <w:r>
                <w:rPr>
                  <w:rFonts w:eastAsia="Wingdings" w:cs="Wingdings" w:ascii="Wingdings" w:hAnsi="Wingdings"/>
                </w:rPr>
                <w:t></w:t>
              </w:r>
            </w:ins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63" w:author="Áàáàê Âàñèëèé  Âëàäèìèðîâè÷" w:date="1999-02-16T23:22:00Z"/>
              </w:rPr>
            </w:pPr>
            <w:r>
              <w:rPr/>
              <w:t>регидность мышц,</w:t>
            </w:r>
            <w:del w:id="55" w:author="Áàáàê Âàñèëèé  Âëàäèìèðîâè÷" w:date="1999-02-16T23:22:00Z">
              <w:r>
                <w:rPr/>
                <w:delText xml:space="preserve"> </w:delText>
              </w:r>
            </w:del>
            <w:r>
              <w:rPr/>
              <w:t xml:space="preserve"> судороги,</w:t>
            </w:r>
            <w:del w:id="56" w:author="Áàáàê Âàñèëèé  Âëàäèìèðîâè÷" w:date="1999-02-16T23:22:00Z">
              <w:r>
                <w:rPr/>
                <w:delText xml:space="preserve">  </w:delText>
              </w:r>
            </w:del>
            <w:ins w:id="57" w:author="Бабак" w:date="1999-02-16T23:22:00Z">
              <w:r>
                <w:rPr/>
                <w:t xml:space="preserve"> </w:t>
              </w:r>
            </w:ins>
            <w:ins w:id="58" w:author="Бабак" w:date="1999-02-16T23:25:00Z">
              <w:r>
                <w:rPr/>
                <w:t>ТхК</w:t>
              </w:r>
            </w:ins>
            <w:del w:id="59" w:author="Áàáàê Âàñèëèé  Âëàäèìèðîâè÷" w:date="1999-02-16T23:25:00Z">
              <w:r>
                <w:rPr/>
                <w:delText>тахикар</w:delText>
              </w:r>
            </w:del>
            <w:del w:id="60" w:author="Áàáàê Âàñèëèé  Âëàäèìèðîâè÷" w:date="1999-02-16T23:22:00Z">
              <w:r>
                <w:rPr/>
                <w:delText>-</w:delText>
              </w:r>
            </w:del>
            <w:del w:id="61" w:author="Áàáàê Âàñèëèé  Âëàäèìèðîâè÷" w:date="1999-02-16T23:25:00Z">
              <w:r>
                <w:rPr/>
                <w:delText>дия</w:delText>
              </w:r>
            </w:del>
            <w:r>
              <w:rPr/>
              <w:t>,</w:t>
            </w:r>
            <w:del w:id="62" w:author="Áàáàê Âàñèëèé  Âëàäèìèðîâè÷" w:date="1999-02-16T23:22:00Z">
              <w:r>
                <w:rPr/>
                <w:delText xml:space="preserve"> </w:delText>
              </w:r>
            </w:del>
            <w:r>
              <w:rPr/>
              <w:t xml:space="preserve"> головные  боли,</w:t>
            </w:r>
          </w:p>
          <w:p>
            <w:pPr>
              <w:pStyle w:val="Normal"/>
              <w:rPr/>
            </w:pPr>
            <w:ins w:id="64" w:author="Бабак" w:date="1999-02-16T23:22:00Z">
              <w:r>
                <w:rPr/>
                <w:t xml:space="preserve"> </w:t>
              </w:r>
            </w:ins>
            <w:r>
              <w:rPr/>
              <w:t>при длительном вве</w:t>
            </w:r>
            <w:del w:id="65" w:author="Áàáàê Âàñèëèé  Âëàäèìèðîâè÷" w:date="1999-02-16T23:22:00Z">
              <w:r>
                <w:rPr/>
                <w:delText>-</w:delText>
              </w:r>
            </w:del>
            <w:r>
              <w:rPr/>
              <w:t>дении</w:t>
            </w:r>
            <w:ins w:id="66" w:author="Бабак" w:date="1999-02-16T23:25:00Z">
              <w:r>
                <w:rPr/>
                <w:t xml:space="preserve"> </w:t>
              </w:r>
            </w:ins>
            <w:ins w:id="67" w:author="Бабак" w:date="1999-02-16T23:22:00Z">
              <w:r>
                <w:rPr/>
                <w:t>(более 72 ч)</w:t>
              </w:r>
            </w:ins>
            <w:r>
              <w:rPr/>
              <w:t xml:space="preserve"> -  </w:t>
            </w:r>
            <w:ins w:id="68" w:author="Бабак" w:date="1999-02-16T23:23:00Z">
              <w:r>
                <w:rPr/>
                <w:t>риск  раз</w:t>
              </w:r>
            </w:ins>
            <w:ins w:id="69" w:author="Бабак" w:date="1999-02-16T23:25:00Z">
              <w:r>
                <w:rPr/>
                <w:t>-</w:t>
              </w:r>
            </w:ins>
            <w:ins w:id="70" w:author="Бабак" w:date="1999-02-16T23:23:00Z">
              <w:r>
                <w:rPr/>
                <w:t>вития тиоцианатной интоксика</w:t>
              </w:r>
            </w:ins>
            <w:ins w:id="71" w:author="Бабак" w:date="1999-02-16T23:25:00Z">
              <w:r>
                <w:rPr/>
                <w:t>-</w:t>
              </w:r>
            </w:ins>
            <w:ins w:id="72" w:author="Бабак" w:date="1999-02-16T23:23:00Z">
              <w:r>
                <w:rPr/>
                <w:t xml:space="preserve">ции </w:t>
              </w:r>
            </w:ins>
            <w:ins w:id="73" w:author="Бабак" w:date="1999-02-16T23:25:00Z">
              <w:r>
                <w:rPr/>
                <w:t xml:space="preserve"> </w:t>
              </w:r>
            </w:ins>
            <w:ins w:id="74" w:author="Бабак" w:date="1999-02-16T23:23:00Z">
              <w:r>
                <w:rPr/>
                <w:t xml:space="preserve">с </w:t>
              </w:r>
            </w:ins>
            <w:ins w:id="75" w:author="Бабак" w:date="1999-02-16T23:25:00Z">
              <w:r>
                <w:rPr/>
                <w:t xml:space="preserve"> </w:t>
              </w:r>
            </w:ins>
            <w:ins w:id="76" w:author="Бабак" w:date="1999-02-16T23:23:00Z">
              <w:r>
                <w:rPr/>
                <w:t>метгемоглобинемией  и необратимой гипотонией</w:t>
              </w:r>
            </w:ins>
            <w:del w:id="77" w:author="Áàáàê Âàñèëèé  Âëàäèìèðîâè÷" w:date="1999-02-16T23:23:00Z">
              <w:r>
                <w:rPr>
                  <w:b/>
                </w:rPr>
                <w:delText>отравления  по  типу  цианидов</w:delText>
              </w:r>
            </w:del>
            <w:del w:id="78" w:author="Áàáàê Âàñèëèé  Âëàäèìèðîâè÷" w:date="1999-02-16T23:21:00Z">
              <w:r>
                <w:rPr/>
                <w:delText>,</w:delText>
              </w:r>
            </w:del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детский возрас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и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блокирует </w:t>
            </w:r>
            <w:r>
              <w:rPr>
                <w:b/>
              </w:rPr>
              <w:t xml:space="preserve">медленные потенциалзависимые кальциевые </w:t>
            </w:r>
            <w:r>
              <w:rPr/>
              <w:t>каналы, уменьшает ток экстра-целлюлярного Са</w:t>
            </w:r>
            <w:r>
              <w:rPr>
                <w:vertAlign w:val="superscript"/>
              </w:rPr>
              <w:t>++</w:t>
            </w:r>
            <w:r>
              <w:rPr/>
              <w:t xml:space="preserve"> через клеточ.  мембран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 xml:space="preserve">-  через 5 - 8 </w:t>
            </w:r>
            <w:ins w:id="79" w:author="Бабак" w:date="1999-02-16T19:21:00Z">
              <w:r>
                <w:rPr>
                  <w:lang w:val="en-US"/>
                </w:rPr>
                <w:t>min</w:t>
              </w:r>
            </w:ins>
            <w:del w:id="80" w:author="Áàáàê Âàñèëèé  Âëàäèìèðîâè÷" w:date="1999-02-16T19:21:00Z">
              <w:r>
                <w:rPr/>
                <w:delText>мин</w:delText>
              </w:r>
            </w:del>
            <w:r>
              <w:rPr/>
              <w:t xml:space="preserve"> после суб-лингвального приема, макси-мально через 30-60 </w:t>
            </w:r>
            <w:ins w:id="81" w:author="Бабак" w:date="1999-02-16T19:21:00Z">
              <w:r>
                <w:rPr>
                  <w:lang w:val="en-US"/>
                </w:rPr>
                <w:t xml:space="preserve">min </w:t>
              </w:r>
            </w:ins>
            <w:del w:id="82" w:author="Áàáàê Âàñèëèé  Âëàäèìèðîâè÷" w:date="1999-02-16T19:21:00Z">
              <w:r>
                <w:rPr/>
                <w:delText xml:space="preserve">мин </w:delText>
              </w:r>
            </w:del>
            <w:r>
              <w:rPr/>
              <w:t xml:space="preserve">и </w:t>
            </w:r>
            <w:r>
              <w:rPr>
                <w:b/>
              </w:rPr>
              <w:t xml:space="preserve">L - </w:t>
            </w:r>
            <w:r>
              <w:rPr/>
              <w:t>3-10</w:t>
            </w:r>
            <w:del w:id="83" w:author="Áàáàê Âàñèëèé  Âëàäèìèðîâè÷" w:date="1999-02-20T23:05:00Z">
              <w:r>
                <w:rPr/>
                <w:delText xml:space="preserve"> ч</w:delText>
              </w:r>
            </w:del>
            <w:ins w:id="84" w:author="Бабак" w:date="1999-02-20T23:05:00Z">
              <w:r>
                <w:rPr/>
                <w:t xml:space="preserve"> h</w:t>
              </w:r>
            </w:ins>
            <w:r>
              <w:rPr/>
              <w:t xml:space="preserve">, кроме гипотензивного эффекта </w:t>
            </w:r>
            <w:r>
              <w:rPr>
                <w:b/>
              </w:rPr>
              <w:t xml:space="preserve"> увеличивает  диурез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ая ГБ почеч-</w:t>
            </w:r>
          </w:p>
          <w:p>
            <w:pPr>
              <w:pStyle w:val="Normal"/>
              <w:rPr/>
            </w:pPr>
            <w:r>
              <w:rPr/>
              <w:t>ного генеза, гипе-ртензия устойчы-вая к лечению ди-</w:t>
            </w:r>
          </w:p>
          <w:p>
            <w:pPr>
              <w:pStyle w:val="Normal"/>
              <w:rPr/>
            </w:pPr>
            <w:r>
              <w:rPr/>
              <w:t xml:space="preserve">уретиками, вазо-дилятаторам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головокружение, сердцебиение, гиперемия ко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истая гипо-тензия,  острый инфаркт миокарда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del w:id="85" w:author="Бабак" w:date="1999-02-05T21:04:00Z"/>
              </w:rPr>
            </w:pPr>
            <w:r>
              <w:rPr>
                <w:b/>
              </w:rPr>
              <w:t xml:space="preserve">Магнез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ь-фа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отропное действие связано с антагонизмом с ионами Са</w:t>
            </w:r>
            <w:r>
              <w:rPr>
                <w:vertAlign w:val="superscript"/>
              </w:rPr>
              <w:t>++</w:t>
            </w:r>
            <w:r>
              <w:rPr/>
              <w:t xml:space="preserve">, ионы ма-гния связывают НА в гр-анулах  на ПрСМ </w:t>
            </w:r>
            <w:del w:id="86" w:author="Бабак" w:date="1999-02-05T21:01:00Z">
              <w:r>
                <w:rPr/>
                <w:delText>и пре-пятствуют развитию ПД</w:delText>
              </w:r>
            </w:del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 xml:space="preserve">- через 5-10 </w:t>
            </w:r>
            <w:ins w:id="87" w:author="Бабак" w:date="1999-02-16T19:21:00Z">
              <w:r>
                <w:rPr>
                  <w:lang w:val="en-US"/>
                </w:rPr>
                <w:t>min</w:t>
              </w:r>
            </w:ins>
            <w:del w:id="88" w:author="Áàáàê Âàñèëèé  Âëàäèìèðîâè÷" w:date="1999-02-16T19:21:00Z">
              <w:r>
                <w:rPr/>
                <w:delText>мин</w:delText>
              </w:r>
            </w:del>
            <w:r>
              <w:rPr/>
              <w:t xml:space="preserve"> (в/в) -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диурез,оказывает седативный, противосудорожный, снотвор-ный, гипотензивный, курарепо-добный (в зависимости от дозы)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89" w:author="Бабак" w:date="1999-02-05T21:04:00Z"/>
              </w:rPr>
            </w:pPr>
            <w:r>
              <w:rPr/>
              <w:t>эклампсия бере-менных, купиро-вание криза и уси-ление диур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ливость, заторможенность, в больших дозах вызывает  па-</w:t>
            </w:r>
          </w:p>
          <w:p>
            <w:pPr>
              <w:pStyle w:val="Normal"/>
              <w:rPr>
                <w:del w:id="90" w:author="Бабак" w:date="1999-02-05T21:04:00Z"/>
              </w:rPr>
            </w:pPr>
            <w:r>
              <w:rPr/>
              <w:t>ралич дых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92" w:author="Бабак" w:date="1999-02-07T22:41:00Z"/>
        </w:rPr>
      </w:pPr>
      <w:ins w:id="91" w:author="Бабак" w:date="1999-02-07T22:41:00Z">
        <w:r>
          <w:rPr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137160</wp:posOffset>
                </wp:positionV>
                <wp:extent cx="6227445" cy="132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ins w:id="170" w:author="Áàáàê Âàñèëèé  Âëàäèìèðîâè÷" w:date="1999-02-07T23:20:00Z"/>
                              </w:rPr>
                            </w:pPr>
                            <w:ins w:id="93" w:author="Бабак" w:date="1999-02-08T06:02:00Z">
                              <w:r>
                                <w:rPr>
                                  <w:rFonts w:eastAsia="Monotype Sorts" w:cs="Monotype Sorts" w:ascii="Monotype Sorts" w:hAnsi="Monotype Sorts"/>
                                  <w:sz w:val="28"/>
                                </w:rPr>
                                <w:t></w:t>
                              </w:r>
                            </w:ins>
                            <w:ins w:id="94" w:author="Бабак" w:date="1999-02-07T23:20:00Z">
                              <w:r>
                                <w:rPr>
                                  <w:sz w:val="28"/>
                                </w:rPr>
                                <w:t xml:space="preserve">    </w:t>
                              </w:r>
                            </w:ins>
                            <w:ins w:id="95" w:author="Áàáàê Âàñèëèé  Âëàäèìèðîâè÷" w:date="1999-02-07T23:20:00Z">
                              <w:r>
                                <w:rPr>
                                  <w:sz w:val="28"/>
                                </w:rPr>
                                <w:t xml:space="preserve">фармакодинамика </w:t>
                              </w:r>
                            </w:ins>
                            <w:ins w:id="96" w:author="Áàáàê Âàñèëèé  Âëàäèìèðîâè÷" w:date="1999-02-07T23:20:00Z">
                              <w:r>
                                <w:rPr>
                                  <w:i/>
                                  <w:sz w:val="28"/>
                                </w:rPr>
                                <w:t>каптоприла</w:t>
                              </w:r>
                            </w:ins>
                            <w:ins w:id="97" w:author="Бабак" w:date="1999-02-07T23:20:00Z">
                              <w:r>
                                <w:rPr>
                                  <w:sz w:val="28"/>
                                </w:rPr>
                                <w:t>:</w:t>
                              </w:r>
                            </w:ins>
                            <w:ins w:id="98" w:author="Бабак" w:date="1999-02-07T23:20:00Z">
                              <w:r>
                                <w:rPr/>
                                <w:t xml:space="preserve"> </w:t>
                              </w:r>
                            </w:ins>
                            <w:ins w:id="99" w:author="Áàáàê Âàñèëèé  Âëàäèìèðîâè÷" w:date="1999-02-07T23:20:00Z">
                              <w:r>
                                <w:rPr>
                                  <w:rFonts w:eastAsia="MS Outlook" w:cs="MS Outlook" w:ascii="MS Outlook" w:hAnsi="MS Outlook"/>
                                </w:rPr>
                                <w:t></w:t>
                              </w:r>
                            </w:ins>
                            <w:ins w:id="100" w:author="Áàáàê Âàñèëèé  Âëàäèìèðîâè÷" w:date="1999-02-07T23:20:00Z">
                              <w:r>
                                <w:rPr/>
                                <w:t xml:space="preserve"> </w:t>
                              </w:r>
                            </w:ins>
                            <w:ins w:id="101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>АПФ, препятствует об</w:t>
                              </w:r>
                            </w:ins>
                            <w:ins w:id="102" w:author="Бабак" w:date="1999-02-07T23:24:00Z">
                              <w:r>
                                <w:rPr>
                                  <w:sz w:val="20"/>
                                </w:rPr>
                                <w:t>р</w:t>
                              </w:r>
                            </w:ins>
                            <w:ins w:id="103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азованию ангиотензина </w:t>
                              </w:r>
                            </w:ins>
                            <w:ins w:id="104" w:author="Áàáàê Âàñèëèé  Âëàäèìèðîâè÷" w:date="1999-02-07T23:20:00Z">
                              <w:r>
                                <w:rPr>
                                  <w:sz w:val="20"/>
                                  <w:lang w:val="en-US"/>
                                </w:rPr>
                                <w:t>II,</w:t>
                              </w:r>
                            </w:ins>
                            <w:ins w:id="105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</w:t>
                              </w:r>
                            </w:ins>
                            <w:ins w:id="106" w:author="Áàáàê Âàñèëèé  Âëàäèìèðîâè÷" w:date="1999-02-07T23:20:00Z">
                              <w:r>
                                <w:rPr>
                                  <w:rFonts w:eastAsia="Monotype Sorts" w:cs="Monotype Sorts" w:ascii="Monotype Sorts" w:hAnsi="Monotype Sorts"/>
                                  <w:sz w:val="20"/>
                                </w:rPr>
                                <w:t></w:t>
                              </w:r>
                            </w:ins>
                            <w:ins w:id="107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 секрецию </w:t>
                              </w:r>
                            </w:ins>
                            <w:ins w:id="108" w:author="Бабак" w:date="1999-02-07T23:20:00Z">
                              <w:r>
                                <w:rPr>
                                  <w:sz w:val="20"/>
                                </w:rPr>
                                <w:t xml:space="preserve">  </w:t>
                              </w:r>
                            </w:ins>
                            <w:ins w:id="109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>альдостерона,</w:t>
                              </w:r>
                            </w:ins>
                            <w:ins w:id="110" w:author="Бабак" w:date="1999-02-07T23:28:00Z">
                              <w:r>
                                <w:rPr>
                                  <w:sz w:val="20"/>
                                </w:rPr>
                                <w:t xml:space="preserve">  </w:t>
                              </w:r>
                            </w:ins>
                            <w:ins w:id="111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>вызывает периферическую вазодилятацию,</w:t>
                              </w:r>
                            </w:ins>
                            <w:ins w:id="112" w:author="Áàáàê Âàñèëèé  Âëàäèìèðîâè÷" w:date="1999-02-07T23:20:00Z">
                              <w:r>
                                <w:rPr>
                                  <w:rFonts w:eastAsia="Monotype Sorts" w:cs="Monotype Sorts" w:ascii="Monotype Sorts" w:hAnsi="Monotype Sorts"/>
                                  <w:sz w:val="20"/>
                                </w:rPr>
                                <w:t></w:t>
                              </w:r>
                            </w:ins>
                            <w:ins w:id="113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 ОПС</w:t>
                              </w:r>
                            </w:ins>
                            <w:ins w:id="114" w:author="Áàáàê Âàñèëèé  Âëàäèìèðîâè÷" w:date="1999-02-07T23:20:00Z">
                              <w:r>
                                <w:rPr>
                                  <w:sz w:val="22"/>
                                </w:rPr>
                                <w:t>,</w:t>
                              </w:r>
                            </w:ins>
                            <w:ins w:id="115" w:author="Áàáàê Âàñèëèé  Âëàäèìèðîâè÷" w:date="1999-02-07T23:20:00Z">
                              <w:r>
                                <w:rPr>
                                  <w:rFonts w:eastAsia="Monotype Sorts" w:cs="Monotype Sorts" w:ascii="Monotype Sorts" w:hAnsi="Monotype Sorts"/>
                                  <w:sz w:val="22"/>
                                </w:rPr>
                                <w:t></w:t>
                              </w:r>
                            </w:ins>
                            <w:ins w:id="116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кровоток через почечные, коронарные, мозговые </w:t>
                              </w:r>
                            </w:ins>
                            <w:ins w:id="117" w:author="Бабак" w:date="1999-02-07T23:20:00Z">
                              <w:r>
                                <w:rPr>
                                  <w:sz w:val="20"/>
                                </w:rPr>
                                <w:t xml:space="preserve"> </w:t>
                              </w:r>
                            </w:ins>
                            <w:ins w:id="118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артерии, практически не влияет на ЧСС, МОК. </w:t>
                              </w:r>
                            </w:ins>
                            <w:ins w:id="119" w:author="Áàáàê Âàñèëèé  Âëàäèìèðîâè÷" w:date="1999-02-07T23:20:00Z">
                              <w:r>
                                <w:rPr>
                                  <w:rFonts w:eastAsia="Monotype Sorts" w:cs="Monotype Sorts" w:ascii="Monotype Sorts" w:hAnsi="Monotype Sorts"/>
                                  <w:sz w:val="20"/>
                                </w:rPr>
                                <w:t></w:t>
                              </w:r>
                            </w:ins>
                            <w:ins w:id="120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 </w:t>
                              </w:r>
                            </w:ins>
                            <w:ins w:id="121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</w:rPr>
                                <w:t>пред- и постнагрузку на миокард</w:t>
                              </w:r>
                            </w:ins>
                            <w:ins w:id="122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, оптимизирует работу левого </w:t>
                              </w:r>
                            </w:ins>
                            <w:ins w:id="123" w:author="Бабак" w:date="1999-02-07T23:20:00Z">
                              <w:r>
                                <w:rPr>
                                  <w:sz w:val="20"/>
                                </w:rPr>
                                <w:t xml:space="preserve"> </w:t>
                              </w:r>
                            </w:ins>
                            <w:ins w:id="124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желудочка, </w:t>
                              </w:r>
                            </w:ins>
                            <w:ins w:id="125" w:author="Áàáàê Âàñèëèé  Âëàäèìèðîâè÷" w:date="1999-02-07T23:20:00Z">
                              <w:r>
                                <w:rPr>
                                  <w:rFonts w:eastAsia="Monotype Sorts" w:cs="Monotype Sorts" w:ascii="Monotype Sorts" w:hAnsi="Monotype Sorts"/>
                                  <w:sz w:val="20"/>
                                </w:rPr>
                                <w:t></w:t>
                              </w:r>
                            </w:ins>
                            <w:ins w:id="126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</w:t>
                              </w:r>
                            </w:ins>
                            <w:ins w:id="127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</w:rPr>
                                <w:t>степень его гипертрофии</w:t>
                              </w:r>
                            </w:ins>
                            <w:ins w:id="128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,  улучшает метаболические процессы в миокарде и </w:t>
                              </w:r>
                            </w:ins>
                            <w:ins w:id="129" w:author="Áàáàê Âàñèëèé  Âëàäèìèðîâè÷" w:date="1999-02-07T23:20:00Z">
                              <w:r>
                                <w:rPr>
                                  <w:rFonts w:eastAsia="Monotype Sorts" w:cs="Monotype Sorts" w:ascii="Monotype Sorts" w:hAnsi="Monotype Sorts"/>
                                  <w:sz w:val="20"/>
                                </w:rPr>
                                <w:t></w:t>
                              </w:r>
                            </w:ins>
                            <w:ins w:id="130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частоту возникновения </w:t>
                              </w:r>
                            </w:ins>
                            <w:ins w:id="131" w:author="Бабак" w:date="1999-02-07T23:21:00Z">
                              <w:r>
                                <w:rPr>
                                  <w:sz w:val="20"/>
                                </w:rPr>
                                <w:t xml:space="preserve"> </w:t>
                              </w:r>
                            </w:ins>
                            <w:ins w:id="132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>аритмий</w:t>
                              </w:r>
                            </w:ins>
                            <w:ins w:id="133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</w:rPr>
                                <w:t>.</w:t>
                              </w:r>
                            </w:ins>
                            <w:ins w:id="134" w:author="Áàáàê Âàñèëèé  Âëàäèìèðîâè÷" w:date="1999-02-07T23:20:00Z">
                              <w:r>
                                <w:rPr>
                                  <w:rFonts w:eastAsia="Monotype Sorts" w:cs="Monotype Sorts" w:ascii="Monotype Sorts" w:hAnsi="Monotype Sorts"/>
                                  <w:sz w:val="22"/>
                                </w:rPr>
                                <w:t></w:t>
                              </w:r>
                            </w:ins>
                            <w:ins w:id="135" w:author="Бабак" w:date="1999-02-07T23:21:00Z">
                              <w:r>
                                <w:rPr>
                                  <w:b/>
                                  <w:sz w:val="20"/>
                                </w:rPr>
                                <w:t xml:space="preserve"> </w:t>
                              </w:r>
                            </w:ins>
                            <w:ins w:id="136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</w:rPr>
                                <w:t xml:space="preserve">выделение </w:t>
                              </w:r>
                            </w:ins>
                            <w:ins w:id="137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  <w:lang w:val="en-US"/>
                                </w:rPr>
                                <w:t>Na</w:t>
                              </w:r>
                            </w:ins>
                            <w:ins w:id="138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  <w:vertAlign w:val="superscript"/>
                                  <w:lang w:val="en-US"/>
                                </w:rPr>
                                <w:t>+</w:t>
                              </w:r>
                            </w:ins>
                            <w:ins w:id="139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</w:rPr>
                                <w:t xml:space="preserve"> и воды без потери  </w:t>
                              </w:r>
                            </w:ins>
                            <w:ins w:id="140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  <w:lang w:val="en-US"/>
                                </w:rPr>
                                <w:t>K</w:t>
                              </w:r>
                            </w:ins>
                            <w:ins w:id="141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  <w:vertAlign w:val="superscript"/>
                                  <w:lang w:val="en-US"/>
                                </w:rPr>
                                <w:t>+</w:t>
                              </w:r>
                            </w:ins>
                            <w:ins w:id="142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  <w:vertAlign w:val="superscript"/>
                                </w:rPr>
                                <w:t xml:space="preserve"> </w:t>
                              </w:r>
                            </w:ins>
                            <w:ins w:id="143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</w:rPr>
                                <w:t xml:space="preserve">и </w:t>
                              </w:r>
                            </w:ins>
                            <w:ins w:id="144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  <w:lang w:val="en-US"/>
                                </w:rPr>
                                <w:t>Mg</w:t>
                              </w:r>
                            </w:ins>
                            <w:ins w:id="145" w:author="Áàáàê Âàñèëèé  Âëàäèìèðîâè÷" w:date="1999-02-07T23:20:00Z">
                              <w:r>
                                <w:rPr>
                                  <w:b/>
                                  <w:sz w:val="20"/>
                                  <w:vertAlign w:val="superscript"/>
                                  <w:lang w:val="en-US"/>
                                </w:rPr>
                                <w:t>++</w:t>
                              </w:r>
                            </w:ins>
                            <w:ins w:id="146" w:author="Бабак" w:date="1999-02-09T19:55:00Z">
                              <w:r>
                                <w:rPr>
                                  <w:sz w:val="20"/>
                                </w:rPr>
                                <w:t>;</w:t>
                              </w:r>
                            </w:ins>
                            <w:ins w:id="147" w:author="Áàáàê Âàñèëèé  Âëàäèìèðîâè÷" w:date="1999-02-09T19:55:00Z">
                              <w:r>
                                <w:rPr>
                                  <w:rFonts w:eastAsia="Monotype Sorts" w:cs="Monotype Sorts" w:ascii="Monotype Sorts" w:hAnsi="Monotype Sorts"/>
                                  <w:sz w:val="22"/>
                                </w:rPr>
                                <w:t></w:t>
                              </w:r>
                            </w:ins>
                            <w:ins w:id="148" w:author="Áàáàê Âàñèëèé  Âëàäèìèðîâè÷" w:date="1999-02-09T19:55:00Z">
                              <w:r>
                                <w:rPr/>
                                <w:t xml:space="preserve"> </w:t>
                              </w:r>
                            </w:ins>
                            <w:ins w:id="149" w:author="Бабак" w:date="1999-02-09T19:55:00Z">
                              <w:r>
                                <w:rPr>
                                  <w:b/>
                                  <w:sz w:val="24"/>
                                </w:rPr>
                                <w:t>С</w:t>
                              </w:r>
                            </w:ins>
                            <w:ins w:id="150" w:author="Бабак" w:date="1999-02-09T19:55:00Z">
                              <w:r>
                                <w:rPr>
                                  <w:sz w:val="24"/>
                                </w:rPr>
                                <w:t xml:space="preserve"> </w:t>
                              </w:r>
                            </w:ins>
                            <w:ins w:id="151" w:author="Бабак" w:date="1999-02-09T19:55:00Z">
                              <w:r>
                                <w:rPr/>
                                <w:t xml:space="preserve"> </w:t>
                              </w:r>
                            </w:ins>
                            <w:ins w:id="152" w:author="Áàáàê Âàñèëèé  Âëàäèìèðîâè÷" w:date="1999-02-09T19:55:00Z">
                              <w:r>
                                <w:rPr>
                                  <w:b/>
                                  <w:sz w:val="20"/>
                                </w:rPr>
                                <w:t>брадики</w:t>
                              </w:r>
                            </w:ins>
                            <w:ins w:id="153" w:author="Бабак" w:date="1999-02-09T19:56:00Z">
                              <w:r>
                                <w:rPr>
                                  <w:b/>
                                  <w:sz w:val="20"/>
                                </w:rPr>
                                <w:t>-</w:t>
                              </w:r>
                            </w:ins>
                            <w:ins w:id="154" w:author="Áàáàê Âàñèëèé  Âëàäèìèðîâè÷" w:date="1999-02-09T19:55:00Z">
                              <w:r>
                                <w:rPr>
                                  <w:b/>
                                  <w:sz w:val="20"/>
                                </w:rPr>
                                <w:t>нин</w:t>
                              </w:r>
                            </w:ins>
                            <w:ins w:id="155" w:author="Бабак" w:date="1999-02-09T19:56:00Z">
                              <w:r>
                                <w:rPr>
                                  <w:b/>
                                  <w:sz w:val="20"/>
                                </w:rPr>
                                <w:t>а.</w:t>
                              </w:r>
                            </w:ins>
                            <w:ins w:id="156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Не оказывает негативного влияния на углеводный и липидный </w:t>
                              </w:r>
                            </w:ins>
                            <w:ins w:id="157" w:author="Бабак" w:date="1999-02-07T23:20:00Z">
                              <w:r>
                                <w:rPr>
                                  <w:sz w:val="20"/>
                                </w:rPr>
                                <w:t xml:space="preserve"> </w:t>
                              </w:r>
                            </w:ins>
                            <w:ins w:id="158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обмен, </w:t>
                              </w:r>
                            </w:ins>
                            <w:ins w:id="159" w:author="Áàáàê Âàñèëèé  Âëàäèìèðîâè÷" w:date="1999-02-07T23:20:00Z">
                              <w:r>
                                <w:rPr>
                                  <w:rFonts w:eastAsia="Monotype Sorts" w:cs="Monotype Sorts" w:ascii="Monotype Sorts" w:hAnsi="Monotype Sorts"/>
                                  <w:sz w:val="22"/>
                                </w:rPr>
                                <w:t></w:t>
                              </w:r>
                            </w:ins>
                            <w:ins w:id="160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чувствительность к инсулину и </w:t>
                              </w:r>
                            </w:ins>
                            <w:ins w:id="161" w:author="Áàáàê Âàñèëèé  Âëàäèìèðîâè÷" w:date="1999-02-07T23:20:00Z">
                              <w:r>
                                <w:rPr>
                                  <w:rFonts w:eastAsia="MS Outlook" w:cs="MS Outlook" w:ascii="MS Outlook" w:hAnsi="MS Outlook"/>
                                  <w:sz w:val="20"/>
                                </w:rPr>
                                <w:t></w:t>
                              </w:r>
                            </w:ins>
                            <w:ins w:id="162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развити</w:t>
                              </w:r>
                            </w:ins>
                            <w:ins w:id="163" w:author="Бабак" w:date="1999-02-09T19:53:00Z">
                              <w:r>
                                <w:rPr>
                                  <w:sz w:val="20"/>
                                </w:rPr>
                                <w:t>е</w:t>
                              </w:r>
                            </w:ins>
                            <w:ins w:id="164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толерантности к нитратам.</w:t>
                              </w:r>
                            </w:ins>
                            <w:ins w:id="165" w:author="Бабак" w:date="1999-02-07T23:20:00Z">
                              <w:r>
                                <w:rPr>
                                  <w:sz w:val="20"/>
                                </w:rPr>
                                <w:t xml:space="preserve"> </w:t>
                              </w:r>
                            </w:ins>
                            <w:ins w:id="166" w:author="Áàáàê Âàñèëèé  Âëàäèìèðîâè÷" w:date="1999-02-07T23:20:00Z">
                              <w:r>
                                <w:rPr>
                                  <w:sz w:val="20"/>
                                  <w:lang w:val="en-US"/>
                                </w:rPr>
                                <w:t>Max.</w:t>
                              </w:r>
                            </w:ins>
                            <w:ins w:id="167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 xml:space="preserve"> клинический эффект развивается </w:t>
                              </w:r>
                            </w:ins>
                            <w:ins w:id="168" w:author="Бабак" w:date="1999-02-07T23:20:00Z">
                              <w:r>
                                <w:rPr>
                                  <w:sz w:val="20"/>
                                </w:rPr>
                                <w:t xml:space="preserve"> </w:t>
                              </w:r>
                            </w:ins>
                            <w:ins w:id="169" w:author="Áàáàê Âàñèëèé  Âëàäèìèðîâè÷" w:date="1999-02-07T23:20:00Z">
                              <w:r>
                                <w:rPr>
                                  <w:sz w:val="20"/>
                                </w:rPr>
                                <w:t>через 2-4 нед.</w:t>
                              </w:r>
                            </w:ins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5pt;height:104pt;mso-wrap-distance-left:9pt;mso-wrap-distance-right:9pt;mso-wrap-distance-top:0pt;mso-wrap-distance-bottom:0pt;margin-top:10.8pt;mso-position-vertical-relative:text;margin-left:3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ins w:id="248" w:author="Áàáàê Âàñèëèé  Âëàäèìèðîâè÷" w:date="1999-02-07T23:20:00Z"/>
                        </w:rPr>
                      </w:pPr>
                      <w:ins w:id="171" w:author="Бабак" w:date="1999-02-08T06:02:00Z">
                        <w:r>
                          <w:rPr>
                            <w:rFonts w:eastAsia="Monotype Sorts" w:cs="Monotype Sorts" w:ascii="Monotype Sorts" w:hAnsi="Monotype Sorts"/>
                            <w:sz w:val="28"/>
                          </w:rPr>
                          <w:t></w:t>
                        </w:r>
                      </w:ins>
                      <w:ins w:id="172" w:author="Бабак" w:date="1999-02-07T23:20:00Z">
                        <w:r>
                          <w:rPr>
                            <w:sz w:val="28"/>
                          </w:rPr>
                          <w:t xml:space="preserve">    </w:t>
                        </w:r>
                      </w:ins>
                      <w:ins w:id="173" w:author="Áàáàê Âàñèëèé  Âëàäèìèðîâè÷" w:date="1999-02-07T23:20:00Z">
                        <w:r>
                          <w:rPr>
                            <w:sz w:val="28"/>
                          </w:rPr>
                          <w:t xml:space="preserve">фармакодинамика </w:t>
                        </w:r>
                      </w:ins>
                      <w:ins w:id="174" w:author="Áàáàê Âàñèëèé  Âëàäèìèðîâè÷" w:date="1999-02-07T23:20:00Z">
                        <w:r>
                          <w:rPr>
                            <w:i/>
                            <w:sz w:val="28"/>
                          </w:rPr>
                          <w:t>каптоприла</w:t>
                        </w:r>
                      </w:ins>
                      <w:ins w:id="175" w:author="Бабак" w:date="1999-02-07T23:20:00Z">
                        <w:r>
                          <w:rPr>
                            <w:sz w:val="28"/>
                          </w:rPr>
                          <w:t>:</w:t>
                        </w:r>
                      </w:ins>
                      <w:ins w:id="176" w:author="Бабак" w:date="1999-02-07T23:20:00Z">
                        <w:r>
                          <w:rPr/>
                          <w:t xml:space="preserve"> </w:t>
                        </w:r>
                      </w:ins>
                      <w:ins w:id="177" w:author="Áàáàê Âàñèëèé  Âëàäèìèðîâè÷" w:date="1999-02-07T23:20:00Z">
                        <w:r>
                          <w:rPr>
                            <w:rFonts w:eastAsia="MS Outlook" w:cs="MS Outlook" w:ascii="MS Outlook" w:hAnsi="MS Outlook"/>
                          </w:rPr>
                          <w:t></w:t>
                        </w:r>
                      </w:ins>
                      <w:ins w:id="178" w:author="Áàáàê Âàñèëèé  Âëàäèìèðîâè÷" w:date="1999-02-07T23:20:00Z">
                        <w:r>
                          <w:rPr/>
                          <w:t xml:space="preserve"> </w:t>
                        </w:r>
                      </w:ins>
                      <w:ins w:id="179" w:author="Áàáàê Âàñèëèé  Âëàäèìèðîâè÷" w:date="1999-02-07T23:20:00Z">
                        <w:r>
                          <w:rPr>
                            <w:sz w:val="20"/>
                          </w:rPr>
                          <w:t>АПФ, препятствует об</w:t>
                        </w:r>
                      </w:ins>
                      <w:ins w:id="180" w:author="Бабак" w:date="1999-02-07T23:24:00Z">
                        <w:r>
                          <w:rPr>
                            <w:sz w:val="20"/>
                          </w:rPr>
                          <w:t>р</w:t>
                        </w:r>
                      </w:ins>
                      <w:ins w:id="181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азованию ангиотензина </w:t>
                        </w:r>
                      </w:ins>
                      <w:ins w:id="182" w:author="Áàáàê Âàñèëèé  Âëàäèìèðîâè÷" w:date="1999-02-07T23:20:00Z">
                        <w:r>
                          <w:rPr>
                            <w:sz w:val="20"/>
                            <w:lang w:val="en-US"/>
                          </w:rPr>
                          <w:t>II,</w:t>
                        </w:r>
                      </w:ins>
                      <w:ins w:id="183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</w:t>
                        </w:r>
                      </w:ins>
                      <w:ins w:id="184" w:author="Áàáàê Âàñèëèé  Âëàäèìèðîâè÷" w:date="1999-02-07T23:20:00Z">
                        <w:r>
                          <w:rPr>
                            <w:rFonts w:eastAsia="Monotype Sorts" w:cs="Monotype Sorts" w:ascii="Monotype Sorts" w:hAnsi="Monotype Sorts"/>
                            <w:sz w:val="20"/>
                          </w:rPr>
                          <w:t></w:t>
                        </w:r>
                      </w:ins>
                      <w:ins w:id="185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 секрецию </w:t>
                        </w:r>
                      </w:ins>
                      <w:ins w:id="186" w:author="Бабак" w:date="1999-02-07T23:20:00Z">
                        <w:r>
                          <w:rPr>
                            <w:sz w:val="20"/>
                          </w:rPr>
                          <w:t xml:space="preserve">  </w:t>
                        </w:r>
                      </w:ins>
                      <w:ins w:id="187" w:author="Áàáàê Âàñèëèé  Âëàäèìèðîâè÷" w:date="1999-02-07T23:20:00Z">
                        <w:r>
                          <w:rPr>
                            <w:sz w:val="20"/>
                          </w:rPr>
                          <w:t>альдостерона,</w:t>
                        </w:r>
                      </w:ins>
                      <w:ins w:id="188" w:author="Бабак" w:date="1999-02-07T23:28:00Z">
                        <w:r>
                          <w:rPr>
                            <w:sz w:val="20"/>
                          </w:rPr>
                          <w:t xml:space="preserve">  </w:t>
                        </w:r>
                      </w:ins>
                      <w:ins w:id="189" w:author="Áàáàê Âàñèëèé  Âëàäèìèðîâè÷" w:date="1999-02-07T23:20:00Z">
                        <w:r>
                          <w:rPr>
                            <w:sz w:val="20"/>
                          </w:rPr>
                          <w:t>вызывает периферическую вазодилятацию,</w:t>
                        </w:r>
                      </w:ins>
                      <w:ins w:id="190" w:author="Áàáàê Âàñèëèé  Âëàäèìèðîâè÷" w:date="1999-02-07T23:20:00Z">
                        <w:r>
                          <w:rPr>
                            <w:rFonts w:eastAsia="Monotype Sorts" w:cs="Monotype Sorts" w:ascii="Monotype Sorts" w:hAnsi="Monotype Sorts"/>
                            <w:sz w:val="20"/>
                          </w:rPr>
                          <w:t></w:t>
                        </w:r>
                      </w:ins>
                      <w:ins w:id="191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 ОПС</w:t>
                        </w:r>
                      </w:ins>
                      <w:ins w:id="192" w:author="Áàáàê Âàñèëèé  Âëàäèìèðîâè÷" w:date="1999-02-07T23:20:00Z">
                        <w:r>
                          <w:rPr>
                            <w:sz w:val="22"/>
                          </w:rPr>
                          <w:t>,</w:t>
                        </w:r>
                      </w:ins>
                      <w:ins w:id="193" w:author="Áàáàê Âàñèëèé  Âëàäèìèðîâè÷" w:date="1999-02-07T23:20:00Z">
                        <w:r>
                          <w:rPr>
                            <w:rFonts w:eastAsia="Monotype Sorts" w:cs="Monotype Sorts" w:ascii="Monotype Sorts" w:hAnsi="Monotype Sorts"/>
                            <w:sz w:val="22"/>
                          </w:rPr>
                          <w:t></w:t>
                        </w:r>
                      </w:ins>
                      <w:ins w:id="194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кровоток через почечные, коронарные, мозговые </w:t>
                        </w:r>
                      </w:ins>
                      <w:ins w:id="195" w:author="Бабак" w:date="1999-02-07T23:20:00Z">
                        <w:r>
                          <w:rPr>
                            <w:sz w:val="20"/>
                          </w:rPr>
                          <w:t xml:space="preserve"> </w:t>
                        </w:r>
                      </w:ins>
                      <w:ins w:id="196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артерии, практически не влияет на ЧСС, МОК. </w:t>
                        </w:r>
                      </w:ins>
                      <w:ins w:id="197" w:author="Áàáàê Âàñèëèé  Âëàäèìèðîâè÷" w:date="1999-02-07T23:20:00Z">
                        <w:r>
                          <w:rPr>
                            <w:rFonts w:eastAsia="Monotype Sorts" w:cs="Monotype Sorts" w:ascii="Monotype Sorts" w:hAnsi="Monotype Sorts"/>
                            <w:sz w:val="20"/>
                          </w:rPr>
                          <w:t></w:t>
                        </w:r>
                      </w:ins>
                      <w:ins w:id="198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 </w:t>
                        </w:r>
                      </w:ins>
                      <w:ins w:id="199" w:author="Áàáàê Âàñèëèé  Âëàäèìèðîâè÷" w:date="1999-02-07T23:20:00Z">
                        <w:r>
                          <w:rPr>
                            <w:b/>
                            <w:sz w:val="20"/>
                          </w:rPr>
                          <w:t>пред- и постнагрузку на миокард</w:t>
                        </w:r>
                      </w:ins>
                      <w:ins w:id="200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, оптимизирует работу левого </w:t>
                        </w:r>
                      </w:ins>
                      <w:ins w:id="201" w:author="Бабак" w:date="1999-02-07T23:20:00Z">
                        <w:r>
                          <w:rPr>
                            <w:sz w:val="20"/>
                          </w:rPr>
                          <w:t xml:space="preserve"> </w:t>
                        </w:r>
                      </w:ins>
                      <w:ins w:id="202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желудочка, </w:t>
                        </w:r>
                      </w:ins>
                      <w:ins w:id="203" w:author="Áàáàê Âàñèëèé  Âëàäèìèðîâè÷" w:date="1999-02-07T23:20:00Z">
                        <w:r>
                          <w:rPr>
                            <w:rFonts w:eastAsia="Monotype Sorts" w:cs="Monotype Sorts" w:ascii="Monotype Sorts" w:hAnsi="Monotype Sorts"/>
                            <w:sz w:val="20"/>
                          </w:rPr>
                          <w:t></w:t>
                        </w:r>
                      </w:ins>
                      <w:ins w:id="204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</w:t>
                        </w:r>
                      </w:ins>
                      <w:ins w:id="205" w:author="Áàáàê Âàñèëèé  Âëàäèìèðîâè÷" w:date="1999-02-07T23:20:00Z">
                        <w:r>
                          <w:rPr>
                            <w:b/>
                            <w:sz w:val="20"/>
                          </w:rPr>
                          <w:t>степень его гипертрофии</w:t>
                        </w:r>
                      </w:ins>
                      <w:ins w:id="206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,  улучшает метаболические процессы в миокарде и </w:t>
                        </w:r>
                      </w:ins>
                      <w:ins w:id="207" w:author="Áàáàê Âàñèëèé  Âëàäèìèðîâè÷" w:date="1999-02-07T23:20:00Z">
                        <w:r>
                          <w:rPr>
                            <w:rFonts w:eastAsia="Monotype Sorts" w:cs="Monotype Sorts" w:ascii="Monotype Sorts" w:hAnsi="Monotype Sorts"/>
                            <w:sz w:val="20"/>
                          </w:rPr>
                          <w:t></w:t>
                        </w:r>
                      </w:ins>
                      <w:ins w:id="208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частоту возникновения </w:t>
                        </w:r>
                      </w:ins>
                      <w:ins w:id="209" w:author="Бабак" w:date="1999-02-07T23:21:00Z">
                        <w:r>
                          <w:rPr>
                            <w:sz w:val="20"/>
                          </w:rPr>
                          <w:t xml:space="preserve"> </w:t>
                        </w:r>
                      </w:ins>
                      <w:ins w:id="210" w:author="Áàáàê Âàñèëèé  Âëàäèìèðîâè÷" w:date="1999-02-07T23:20:00Z">
                        <w:r>
                          <w:rPr>
                            <w:sz w:val="20"/>
                          </w:rPr>
                          <w:t>аритмий</w:t>
                        </w:r>
                      </w:ins>
                      <w:ins w:id="211" w:author="Áàáàê Âàñèëèé  Âëàäèìèðîâè÷" w:date="1999-02-07T23:20:00Z">
                        <w:r>
                          <w:rPr>
                            <w:b/>
                            <w:sz w:val="20"/>
                          </w:rPr>
                          <w:t>.</w:t>
                        </w:r>
                      </w:ins>
                      <w:ins w:id="212" w:author="Áàáàê Âàñèëèé  Âëàäèìèðîâè÷" w:date="1999-02-07T23:20:00Z">
                        <w:r>
                          <w:rPr>
                            <w:rFonts w:eastAsia="Monotype Sorts" w:cs="Monotype Sorts" w:ascii="Monotype Sorts" w:hAnsi="Monotype Sorts"/>
                            <w:sz w:val="22"/>
                          </w:rPr>
                          <w:t></w:t>
                        </w:r>
                      </w:ins>
                      <w:ins w:id="213" w:author="Бабак" w:date="1999-02-07T23:21:00Z">
                        <w:r>
                          <w:rPr>
                            <w:b/>
                            <w:sz w:val="20"/>
                          </w:rPr>
                          <w:t xml:space="preserve"> </w:t>
                        </w:r>
                      </w:ins>
                      <w:ins w:id="214" w:author="Áàáàê Âàñèëèé  Âëàäèìèðîâè÷" w:date="1999-02-07T23:20:00Z">
                        <w:r>
                          <w:rPr>
                            <w:b/>
                            <w:sz w:val="20"/>
                          </w:rPr>
                          <w:t xml:space="preserve">выделение </w:t>
                        </w:r>
                      </w:ins>
                      <w:ins w:id="215" w:author="Áàáàê Âàñèëèé  Âëàäèìèðîâè÷" w:date="1999-02-07T23:20:00Z">
                        <w:r>
                          <w:rPr>
                            <w:b/>
                            <w:sz w:val="20"/>
                            <w:lang w:val="en-US"/>
                          </w:rPr>
                          <w:t>Na</w:t>
                        </w:r>
                      </w:ins>
                      <w:ins w:id="216" w:author="Áàáàê Âàñèëèé  Âëàäèìèðîâè÷" w:date="1999-02-07T23:20:00Z">
                        <w:r>
                          <w:rPr>
                            <w:b/>
                            <w:sz w:val="20"/>
                            <w:vertAlign w:val="superscript"/>
                            <w:lang w:val="en-US"/>
                          </w:rPr>
                          <w:t>+</w:t>
                        </w:r>
                      </w:ins>
                      <w:ins w:id="217" w:author="Áàáàê Âàñèëèé  Âëàäèìèðîâè÷" w:date="1999-02-07T23:20:00Z">
                        <w:r>
                          <w:rPr>
                            <w:b/>
                            <w:sz w:val="20"/>
                          </w:rPr>
                          <w:t xml:space="preserve"> и воды без потери  </w:t>
                        </w:r>
                      </w:ins>
                      <w:ins w:id="218" w:author="Áàáàê Âàñèëèé  Âëàäèìèðîâè÷" w:date="1999-02-07T23:20:00Z">
                        <w:r>
                          <w:rPr>
                            <w:b/>
                            <w:sz w:val="20"/>
                            <w:lang w:val="en-US"/>
                          </w:rPr>
                          <w:t>K</w:t>
                        </w:r>
                      </w:ins>
                      <w:ins w:id="219" w:author="Áàáàê Âàñèëèé  Âëàäèìèðîâè÷" w:date="1999-02-07T23:20:00Z">
                        <w:r>
                          <w:rPr>
                            <w:b/>
                            <w:sz w:val="20"/>
                            <w:vertAlign w:val="superscript"/>
                            <w:lang w:val="en-US"/>
                          </w:rPr>
                          <w:t>+</w:t>
                        </w:r>
                      </w:ins>
                      <w:ins w:id="220" w:author="Áàáàê Âàñèëèé  Âëàäèìèðîâè÷" w:date="1999-02-07T23:20:00Z">
                        <w:r>
                          <w:rPr>
                            <w:b/>
                            <w:sz w:val="20"/>
                            <w:vertAlign w:val="superscript"/>
                          </w:rPr>
                          <w:t xml:space="preserve"> </w:t>
                        </w:r>
                      </w:ins>
                      <w:ins w:id="221" w:author="Áàáàê Âàñèëèé  Âëàäèìèðîâè÷" w:date="1999-02-07T23:20:00Z">
                        <w:r>
                          <w:rPr>
                            <w:b/>
                            <w:sz w:val="20"/>
                          </w:rPr>
                          <w:t xml:space="preserve">и </w:t>
                        </w:r>
                      </w:ins>
                      <w:ins w:id="222" w:author="Áàáàê Âàñèëèé  Âëàäèìèðîâè÷" w:date="1999-02-07T23:20:00Z">
                        <w:r>
                          <w:rPr>
                            <w:b/>
                            <w:sz w:val="20"/>
                            <w:lang w:val="en-US"/>
                          </w:rPr>
                          <w:t>Mg</w:t>
                        </w:r>
                      </w:ins>
                      <w:ins w:id="223" w:author="Áàáàê Âàñèëèé  Âëàäèìèðîâè÷" w:date="1999-02-07T23:20:00Z">
                        <w:r>
                          <w:rPr>
                            <w:b/>
                            <w:sz w:val="20"/>
                            <w:vertAlign w:val="superscript"/>
                            <w:lang w:val="en-US"/>
                          </w:rPr>
                          <w:t>++</w:t>
                        </w:r>
                      </w:ins>
                      <w:ins w:id="224" w:author="Бабак" w:date="1999-02-09T19:55:00Z">
                        <w:r>
                          <w:rPr>
                            <w:sz w:val="20"/>
                          </w:rPr>
                          <w:t>;</w:t>
                        </w:r>
                      </w:ins>
                      <w:ins w:id="225" w:author="Áàáàê Âàñèëèé  Âëàäèìèðîâè÷" w:date="1999-02-09T19:55:00Z">
                        <w:r>
                          <w:rPr>
                            <w:rFonts w:eastAsia="Monotype Sorts" w:cs="Monotype Sorts" w:ascii="Monotype Sorts" w:hAnsi="Monotype Sorts"/>
                            <w:sz w:val="22"/>
                          </w:rPr>
                          <w:t></w:t>
                        </w:r>
                      </w:ins>
                      <w:ins w:id="226" w:author="Áàáàê Âàñèëèé  Âëàäèìèðîâè÷" w:date="1999-02-09T19:55:00Z">
                        <w:r>
                          <w:rPr/>
                          <w:t xml:space="preserve"> </w:t>
                        </w:r>
                      </w:ins>
                      <w:ins w:id="227" w:author="Бабак" w:date="1999-02-09T19:55:00Z">
                        <w:r>
                          <w:rPr>
                            <w:b/>
                            <w:sz w:val="24"/>
                          </w:rPr>
                          <w:t>С</w:t>
                        </w:r>
                      </w:ins>
                      <w:ins w:id="228" w:author="Бабак" w:date="1999-02-09T19:55:00Z">
                        <w:r>
                          <w:rPr>
                            <w:sz w:val="24"/>
                          </w:rPr>
                          <w:t xml:space="preserve"> </w:t>
                        </w:r>
                      </w:ins>
                      <w:ins w:id="229" w:author="Бабак" w:date="1999-02-09T19:55:00Z">
                        <w:r>
                          <w:rPr/>
                          <w:t xml:space="preserve"> </w:t>
                        </w:r>
                      </w:ins>
                      <w:ins w:id="230" w:author="Áàáàê Âàñèëèé  Âëàäèìèðîâè÷" w:date="1999-02-09T19:55:00Z">
                        <w:r>
                          <w:rPr>
                            <w:b/>
                            <w:sz w:val="20"/>
                          </w:rPr>
                          <w:t>брадики</w:t>
                        </w:r>
                      </w:ins>
                      <w:ins w:id="231" w:author="Бабак" w:date="1999-02-09T19:56:00Z">
                        <w:r>
                          <w:rPr>
                            <w:b/>
                            <w:sz w:val="20"/>
                          </w:rPr>
                          <w:t>-</w:t>
                        </w:r>
                      </w:ins>
                      <w:ins w:id="232" w:author="Áàáàê Âàñèëèé  Âëàäèìèðîâè÷" w:date="1999-02-09T19:55:00Z">
                        <w:r>
                          <w:rPr>
                            <w:b/>
                            <w:sz w:val="20"/>
                          </w:rPr>
                          <w:t>нин</w:t>
                        </w:r>
                      </w:ins>
                      <w:ins w:id="233" w:author="Бабак" w:date="1999-02-09T19:56:00Z">
                        <w:r>
                          <w:rPr>
                            <w:b/>
                            <w:sz w:val="20"/>
                          </w:rPr>
                          <w:t>а.</w:t>
                        </w:r>
                      </w:ins>
                      <w:ins w:id="234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Не оказывает негативного влияния на углеводный и липидный </w:t>
                        </w:r>
                      </w:ins>
                      <w:ins w:id="235" w:author="Бабак" w:date="1999-02-07T23:20:00Z">
                        <w:r>
                          <w:rPr>
                            <w:sz w:val="20"/>
                          </w:rPr>
                          <w:t xml:space="preserve"> </w:t>
                        </w:r>
                      </w:ins>
                      <w:ins w:id="236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обмен, </w:t>
                        </w:r>
                      </w:ins>
                      <w:ins w:id="237" w:author="Áàáàê Âàñèëèé  Âëàäèìèðîâè÷" w:date="1999-02-07T23:20:00Z">
                        <w:r>
                          <w:rPr>
                            <w:rFonts w:eastAsia="Monotype Sorts" w:cs="Monotype Sorts" w:ascii="Monotype Sorts" w:hAnsi="Monotype Sorts"/>
                            <w:sz w:val="22"/>
                          </w:rPr>
                          <w:t></w:t>
                        </w:r>
                      </w:ins>
                      <w:ins w:id="238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чувствительность к инсулину и </w:t>
                        </w:r>
                      </w:ins>
                      <w:ins w:id="239" w:author="Áàáàê Âàñèëèé  Âëàäèìèðîâè÷" w:date="1999-02-07T23:20:00Z">
                        <w:r>
                          <w:rPr>
                            <w:rFonts w:eastAsia="MS Outlook" w:cs="MS Outlook" w:ascii="MS Outlook" w:hAnsi="MS Outlook"/>
                            <w:sz w:val="20"/>
                          </w:rPr>
                          <w:t></w:t>
                        </w:r>
                      </w:ins>
                      <w:ins w:id="240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развити</w:t>
                        </w:r>
                      </w:ins>
                      <w:ins w:id="241" w:author="Бабак" w:date="1999-02-09T19:53:00Z">
                        <w:r>
                          <w:rPr>
                            <w:sz w:val="20"/>
                          </w:rPr>
                          <w:t>е</w:t>
                        </w:r>
                      </w:ins>
                      <w:ins w:id="242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толерантности к нитратам.</w:t>
                        </w:r>
                      </w:ins>
                      <w:ins w:id="243" w:author="Бабак" w:date="1999-02-07T23:20:00Z">
                        <w:r>
                          <w:rPr>
                            <w:sz w:val="20"/>
                          </w:rPr>
                          <w:t xml:space="preserve"> </w:t>
                        </w:r>
                      </w:ins>
                      <w:ins w:id="244" w:author="Áàáàê Âàñèëèé  Âëàäèìèðîâè÷" w:date="1999-02-07T23:20:00Z">
                        <w:r>
                          <w:rPr>
                            <w:sz w:val="20"/>
                            <w:lang w:val="en-US"/>
                          </w:rPr>
                          <w:t>Max.</w:t>
                        </w:r>
                      </w:ins>
                      <w:ins w:id="245" w:author="Áàáàê Âàñèëèé  Âëàäèìèðîâè÷" w:date="1999-02-07T23:20:00Z">
                        <w:r>
                          <w:rPr>
                            <w:sz w:val="20"/>
                          </w:rPr>
                          <w:t xml:space="preserve"> клинический эффект развивается </w:t>
                        </w:r>
                      </w:ins>
                      <w:ins w:id="246" w:author="Бабак" w:date="1999-02-07T23:20:00Z">
                        <w:r>
                          <w:rPr>
                            <w:sz w:val="20"/>
                          </w:rPr>
                          <w:t xml:space="preserve"> </w:t>
                        </w:r>
                      </w:ins>
                      <w:ins w:id="247" w:author="Áàáàê Âàñèëèé  Âëàäèìèðîâè÷" w:date="1999-02-07T23:20:00Z">
                        <w:r>
                          <w:rPr>
                            <w:sz w:val="20"/>
                          </w:rPr>
                          <w:t>через 2-4 нед.</w:t>
                        </w:r>
                      </w:ins>
                    </w:p>
                    <w:p>
                      <w:pPr>
                        <w:pStyle w:val="Normal"/>
                        <w:shd w:fill="E5E5E5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del w:id="250" w:author="Áàáàê Âàñèëèé  Âëàäèìèðîâè÷" w:date="1999-02-07T23:18:00Z"/>
        </w:rPr>
      </w:pPr>
      <w:ins w:id="249" w:author="Бабак" w:date="1999-02-07T23:22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3390</wp:posOffset>
                </wp:positionH>
                <wp:positionV relativeFrom="paragraph">
                  <wp:posOffset>1470660</wp:posOffset>
                </wp:positionV>
                <wp:extent cx="6227445" cy="8210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ins w:id="265" w:author="Бабак" w:date="1999-02-07T23:25:00Z"/>
                              </w:rPr>
                            </w:pPr>
                            <w:ins w:id="251" w:author="Бабак" w:date="1999-02-07T23:25:00Z">
                              <w:r>
                                <w:rPr>
                                  <w:sz w:val="28"/>
                                </w:rPr>
                                <w:t xml:space="preserve">       </w:t>
                              </w:r>
                            </w:ins>
                            <w:ins w:id="252" w:author="Бабак" w:date="1999-02-08T06:02:00Z">
                              <w:r>
                                <w:rPr>
                                  <w:rFonts w:eastAsia="Monotype Sorts" w:cs="Monotype Sorts" w:ascii="Monotype Sorts" w:hAnsi="Monotype Sorts"/>
                                  <w:sz w:val="28"/>
                                </w:rPr>
                                <w:t></w:t>
                              </w:r>
                            </w:ins>
                            <w:ins w:id="253" w:author="Бабак" w:date="1999-02-07T23:25:00Z">
                              <w:r>
                                <w:rPr>
                                  <w:sz w:val="28"/>
                                </w:rPr>
                                <w:t xml:space="preserve">    </w:t>
                              </w:r>
                            </w:ins>
                            <w:ins w:id="254" w:author="Áàáàê Âàñèëèé  Âëàäèìèðîâè÷" w:date="1999-02-07T23:25:00Z">
                              <w:r>
                                <w:rPr>
                                  <w:sz w:val="28"/>
                                </w:rPr>
                                <w:t>фармако</w:t>
                              </w:r>
                            </w:ins>
                            <w:ins w:id="255" w:author="Бабак" w:date="1999-02-07T23:25:00Z">
                              <w:r>
                                <w:rPr>
                                  <w:sz w:val="28"/>
                                </w:rPr>
                                <w:t>к</w:t>
                              </w:r>
                            </w:ins>
                            <w:ins w:id="256" w:author="Áàáàê Âàñèëèé  Âëàäèìèðîâè÷" w:date="1999-02-07T23:25:00Z">
                              <w:r>
                                <w:rPr>
                                  <w:sz w:val="28"/>
                                </w:rPr>
                                <w:t>ин</w:t>
                              </w:r>
                            </w:ins>
                            <w:ins w:id="257" w:author="Бабак" w:date="1999-02-07T23:25:00Z">
                              <w:r>
                                <w:rPr>
                                  <w:sz w:val="28"/>
                                </w:rPr>
                                <w:t>ет</w:t>
                              </w:r>
                            </w:ins>
                            <w:ins w:id="258" w:author="Áàáàê Âàñèëèé  Âëàäèìèðîâè÷" w:date="1999-02-07T23:25:00Z">
                              <w:r>
                                <w:rPr>
                                  <w:sz w:val="28"/>
                                </w:rPr>
                                <w:t xml:space="preserve">ика </w:t>
                              </w:r>
                            </w:ins>
                            <w:ins w:id="259" w:author="Áàáàê Âàñèëèé  Âëàäèìèðîâè÷" w:date="1999-02-07T23:25:00Z">
                              <w:r>
                                <w:rPr>
                                  <w:i/>
                                  <w:sz w:val="28"/>
                                </w:rPr>
                                <w:t>каптоприла</w:t>
                              </w:r>
                            </w:ins>
                            <w:ins w:id="260" w:author="Бабак" w:date="1999-02-07T23:25:00Z">
                              <w:r>
                                <w:rPr>
                                  <w:i/>
                                  <w:sz w:val="28"/>
                                </w:rPr>
                                <w:t>:</w:t>
                              </w:r>
                            </w:ins>
                            <w:ins w:id="261" w:author="Бабак" w:date="1999-02-07T23:25:00Z">
                              <w:r>
                                <w:rPr>
                                  <w:sz w:val="28"/>
                                </w:rPr>
                                <w:t xml:space="preserve">  </w:t>
                              </w:r>
                            </w:ins>
                            <w:ins w:id="262" w:author="Бабак" w:date="1999-02-07T23:25:00Z">
                              <w:r>
                                <w:rPr>
                                  <w:sz w:val="20"/>
                                </w:rPr>
                                <w:t>б</w:t>
                              </w:r>
                            </w:ins>
                            <w:ins w:id="263" w:author="Áàáàê Âàñèëèé  Âëàäèìèðîâè÷" w:date="1999-02-07T23:25:00Z">
                              <w:r>
                                <w:rPr>
                                  <w:sz w:val="20"/>
                                </w:rPr>
                                <w:t xml:space="preserve">ыстро  всасывается  в пищеварительном тракте, </w:t>
                              </w:r>
                            </w:ins>
                            <w:ins w:id="264" w:author="Бабак" w:date="1999-02-07T23:25:00Z">
                              <w:r>
                                <w:rPr>
                                  <w:sz w:val="20"/>
                                </w:rPr>
                                <w:t xml:space="preserve">     </w:t>
                              </w:r>
                            </w:ins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0"/>
                                <w:ins w:id="274" w:author="Бабак" w:date="1999-02-07T23:26:00Z"/>
                              </w:rPr>
                            </w:pPr>
                            <w:ins w:id="266" w:author="Бабак" w:date="1999-02-07T23:25:00Z">
                              <w:r>
                                <w:rPr>
                                  <w:sz w:val="20"/>
                                </w:rPr>
                                <w:t xml:space="preserve">           </w:t>
                              </w:r>
                            </w:ins>
                            <w:ins w:id="267" w:author="Áàáàê Âàñèëèé  Âëàäèìèðîâè÷" w:date="1999-02-07T23:25:00Z">
                              <w:r>
                                <w:rPr>
                                  <w:sz w:val="20"/>
                                </w:rPr>
                                <w:t xml:space="preserve">биодоступность – около 70%. </w:t>
                              </w:r>
                            </w:ins>
                            <w:ins w:id="268" w:author="Бабак" w:date="1999-02-20T23:02:00Z">
                              <w:r>
                                <w:rPr>
                                  <w:sz w:val="20"/>
                                  <w:lang w:val="en-US"/>
                                </w:rPr>
                                <w:t>m</w:t>
                              </w:r>
                            </w:ins>
                            <w:ins w:id="269" w:author="Áàáàê Âàñèëèé  Âëàäèìèðîâè÷" w:date="1999-02-07T23:25:00Z">
                              <w:r>
                                <w:rPr>
                                  <w:sz w:val="20"/>
                                  <w:lang w:val="en-US"/>
                                </w:rPr>
                                <w:t xml:space="preserve">ax. C </w:t>
                              </w:r>
                            </w:ins>
                            <w:ins w:id="270" w:author="Áàáàê Âàñèëèé  Âëàäèìèðîâè÷" w:date="1999-02-07T23:25:00Z">
                              <w:r>
                                <w:rPr>
                                  <w:sz w:val="20"/>
                                </w:rPr>
                                <w:t xml:space="preserve">в сыворотке крови отмечается через 0,8-1 </w:t>
                              </w:r>
                            </w:ins>
                            <w:del w:id="271" w:author="Áàáàê Âàñèëèé  Âëàäèìèðîâè÷" w:date="1999-02-20T23:05:00Z">
                              <w:r>
                                <w:rPr>
                                  <w:sz w:val="20"/>
                                </w:rPr>
                                <w:delText xml:space="preserve"> </w:delText>
                              </w:r>
                            </w:del>
                            <w:ins w:id="272" w:author="Бабак" w:date="1999-02-20T23:05:00Z">
                              <w:r>
                                <w:rPr>
                                  <w:sz w:val="20"/>
                                </w:rPr>
                                <w:t>h</w:t>
                              </w:r>
                            </w:ins>
                            <w:ins w:id="273" w:author="Áàáàê Âàñèëèé  Âëàäèìèðîâè÷" w:date="1999-02-07T23:25:00Z">
                              <w:r>
                                <w:rPr>
                                  <w:sz w:val="20"/>
                                </w:rPr>
                                <w:t xml:space="preserve"> после введения. </w:t>
                              </w:r>
                            </w:ins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0"/>
                                <w:ins w:id="289" w:author="Áàáàê Âàñèëèé  Âëàäèìèðîâè÷" w:date="1999-02-07T23:25:00Z"/>
                              </w:rPr>
                            </w:pPr>
                            <w:ins w:id="275" w:author="Бабак" w:date="1999-02-08T06:02:00Z">
                              <w:r>
                                <w:rPr>
                                  <w:sz w:val="20"/>
                                </w:rPr>
                                <w:t xml:space="preserve">          </w:t>
                              </w:r>
                            </w:ins>
                            <w:ins w:id="276" w:author="Áàáàê Âàñèëèé  Âëàäèìèðîâè÷" w:date="1999-02-07T23:25:00Z">
                              <w:r>
                                <w:rPr>
                                  <w:sz w:val="20"/>
                                </w:rPr>
                                <w:t xml:space="preserve">Хорошо всасывается при  </w:t>
                              </w:r>
                            </w:ins>
                            <w:ins w:id="277" w:author="Áàáàê Âàñèëèé  Âëàäèìèðîâè÷" w:date="1999-02-07T23:25:00Z">
                              <w:r>
                                <w:rPr>
                                  <w:b/>
                                  <w:sz w:val="20"/>
                                  <w:lang w:val="en-US"/>
                                </w:rPr>
                                <w:t xml:space="preserve">SLg </w:t>
                              </w:r>
                            </w:ins>
                            <w:ins w:id="278" w:author="Áàáàê Âàñèëèé  Âëàäèìèðîâè÷" w:date="1999-02-07T23:25:00Z">
                              <w:r>
                                <w:rPr>
                                  <w:sz w:val="20"/>
                                  <w:lang w:val="en-US"/>
                                </w:rPr>
                                <w:t>применен</w:t>
                              </w:r>
                            </w:ins>
                            <w:ins w:id="279" w:author="Бабак" w:date="1999-02-08T05:59:00Z">
                              <w:r>
                                <w:rPr>
                                  <w:sz w:val="20"/>
                                  <w:lang w:val="en-US"/>
                                </w:rPr>
                                <w:t>и</w:t>
                              </w:r>
                            </w:ins>
                            <w:ins w:id="280" w:author="Áàáàê Âàñèëèé  Âëàäèìèðîâè÷" w:date="1999-02-07T23:25:00Z">
                              <w:r>
                                <w:rPr>
                                  <w:sz w:val="20"/>
                                  <w:lang w:val="en-US"/>
                                </w:rPr>
                                <w:t xml:space="preserve">и, </w:t>
                              </w:r>
                            </w:ins>
                            <w:ins w:id="281" w:author="Áàáàê Âàñèëèé  Âëàäèìèðîâè÷" w:date="1999-02-07T23:25:00Z">
                              <w:r>
                                <w:rPr>
                                  <w:rFonts w:eastAsia="MS Outlook" w:cs="MS Outlook" w:ascii="MS Outlook" w:hAnsi="MS Outlook"/>
                                  <w:b/>
                                  <w:sz w:val="20"/>
                                </w:rPr>
                                <w:t></w:t>
                              </w:r>
                            </w:ins>
                            <w:ins w:id="282" w:author="Áàáàê Âàñèëèé  Âëàäèìèðîâè÷" w:date="1999-02-07T23:25:00Z">
                              <w:r>
                                <w:rPr>
                                  <w:sz w:val="20"/>
                                </w:rPr>
                                <w:t xml:space="preserve">  </w:t>
                              </w:r>
                            </w:ins>
                            <w:ins w:id="283" w:author="Áàáàê Âàñèëèé  Âëàäèìèðîâè÷" w:date="1999-02-07T23:25:00Z">
                              <w:r>
                                <w:rPr>
                                  <w:sz w:val="20"/>
                                  <w:lang w:val="en-US"/>
                                </w:rPr>
                                <w:t xml:space="preserve">в печени, </w:t>
                              </w:r>
                            </w:ins>
                            <w:ins w:id="284" w:author="Áàáàê Âàñèëèé  Âëàäèìèðîâè÷" w:date="1999-02-07T23:25:00Z">
                              <w:r>
                                <w:rPr>
                                  <w:rFonts w:eastAsia="Wingdings" w:cs="Wingdings" w:ascii="Wingdings" w:hAnsi="Wingdings"/>
                                  <w:sz w:val="20"/>
                                </w:rPr>
                                <w:t></w:t>
                              </w:r>
                            </w:ins>
                            <w:ins w:id="285" w:author="Áàáàê Âàñèëèé  Âëàäèìèðîâè÷" w:date="1999-02-07T23:25:00Z">
                              <w:r>
                                <w:rPr>
                                  <w:sz w:val="20"/>
                                  <w:lang w:val="en-US"/>
                                </w:rPr>
                                <w:t xml:space="preserve"> с моч</w:t>
                              </w:r>
                            </w:ins>
                            <w:ins w:id="286" w:author="Бабак" w:date="1999-02-08T06:01:00Z">
                              <w:r>
                                <w:rPr>
                                  <w:sz w:val="20"/>
                                  <w:lang w:val="en-US"/>
                                </w:rPr>
                                <w:t>о</w:t>
                              </w:r>
                            </w:ins>
                            <w:ins w:id="287" w:author="Áàáàê Âàñèëèé  Âëàäèìèðîâè÷" w:date="1999-02-07T23:25:00Z">
                              <w:r>
                                <w:rPr>
                                  <w:sz w:val="20"/>
                                  <w:lang w:val="en-US"/>
                                </w:rPr>
                                <w:t>й –до 95%</w:t>
                              </w:r>
                            </w:ins>
                            <w:ins w:id="288" w:author="Бабак" w:date="1999-02-07T23:26:00Z">
                              <w:r>
                                <w:rPr>
                                  <w:sz w:val="20"/>
                                  <w:lang w:val="en-US"/>
                                </w:rPr>
                                <w:t>.</w:t>
                              </w:r>
                            </w:ins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0"/>
                                <w:ins w:id="291" w:author="Áàáàê Âàñèëèé  Âëàäèìèðîâè÷" w:date="1999-02-07T23:25:00Z"/>
                              </w:rPr>
                            </w:pPr>
                            <w:ins w:id="290" w:author="Áàáàê Âàñèëèé  Âëàäèìèðîâè÷" w:date="1999-02-07T23:25:00Z">
                              <w:r>
                                <w:rPr>
                                  <w:sz w:val="20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5pt;height:64.65pt;mso-wrap-distance-left:9pt;mso-wrap-distance-right:9pt;mso-wrap-distance-top:0pt;mso-wrap-distance-bottom:0pt;margin-top:115.8pt;mso-position-vertical-relative:text;margin-left:3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ins w:id="306" w:author="Бабак" w:date="1999-02-07T23:25:00Z"/>
                        </w:rPr>
                      </w:pPr>
                      <w:ins w:id="292" w:author="Бабак" w:date="1999-02-07T23:25:00Z">
                        <w:r>
                          <w:rPr>
                            <w:sz w:val="28"/>
                          </w:rPr>
                          <w:t xml:space="preserve">       </w:t>
                        </w:r>
                      </w:ins>
                      <w:ins w:id="293" w:author="Бабак" w:date="1999-02-08T06:02:00Z">
                        <w:r>
                          <w:rPr>
                            <w:rFonts w:eastAsia="Monotype Sorts" w:cs="Monotype Sorts" w:ascii="Monotype Sorts" w:hAnsi="Monotype Sorts"/>
                            <w:sz w:val="28"/>
                          </w:rPr>
                          <w:t></w:t>
                        </w:r>
                      </w:ins>
                      <w:ins w:id="294" w:author="Бабак" w:date="1999-02-07T23:25:00Z">
                        <w:r>
                          <w:rPr>
                            <w:sz w:val="28"/>
                          </w:rPr>
                          <w:t xml:space="preserve">    </w:t>
                        </w:r>
                      </w:ins>
                      <w:ins w:id="295" w:author="Áàáàê Âàñèëèé  Âëàäèìèðîâè÷" w:date="1999-02-07T23:25:00Z">
                        <w:r>
                          <w:rPr>
                            <w:sz w:val="28"/>
                          </w:rPr>
                          <w:t>фармако</w:t>
                        </w:r>
                      </w:ins>
                      <w:ins w:id="296" w:author="Бабак" w:date="1999-02-07T23:25:00Z">
                        <w:r>
                          <w:rPr>
                            <w:sz w:val="28"/>
                          </w:rPr>
                          <w:t>к</w:t>
                        </w:r>
                      </w:ins>
                      <w:ins w:id="297" w:author="Áàáàê Âàñèëèé  Âëàäèìèðîâè÷" w:date="1999-02-07T23:25:00Z">
                        <w:r>
                          <w:rPr>
                            <w:sz w:val="28"/>
                          </w:rPr>
                          <w:t>ин</w:t>
                        </w:r>
                      </w:ins>
                      <w:ins w:id="298" w:author="Бабак" w:date="1999-02-07T23:25:00Z">
                        <w:r>
                          <w:rPr>
                            <w:sz w:val="28"/>
                          </w:rPr>
                          <w:t>ет</w:t>
                        </w:r>
                      </w:ins>
                      <w:ins w:id="299" w:author="Áàáàê Âàñèëèé  Âëàäèìèðîâè÷" w:date="1999-02-07T23:25:00Z">
                        <w:r>
                          <w:rPr>
                            <w:sz w:val="28"/>
                          </w:rPr>
                          <w:t xml:space="preserve">ика </w:t>
                        </w:r>
                      </w:ins>
                      <w:ins w:id="300" w:author="Áàáàê Âàñèëèé  Âëàäèìèðîâè÷" w:date="1999-02-07T23:25:00Z">
                        <w:r>
                          <w:rPr>
                            <w:i/>
                            <w:sz w:val="28"/>
                          </w:rPr>
                          <w:t>каптоприла</w:t>
                        </w:r>
                      </w:ins>
                      <w:ins w:id="301" w:author="Бабак" w:date="1999-02-07T23:25:00Z">
                        <w:r>
                          <w:rPr>
                            <w:i/>
                            <w:sz w:val="28"/>
                          </w:rPr>
                          <w:t>:</w:t>
                        </w:r>
                      </w:ins>
                      <w:ins w:id="302" w:author="Бабак" w:date="1999-02-07T23:25:00Z">
                        <w:r>
                          <w:rPr>
                            <w:sz w:val="28"/>
                          </w:rPr>
                          <w:t xml:space="preserve">  </w:t>
                        </w:r>
                      </w:ins>
                      <w:ins w:id="303" w:author="Бабак" w:date="1999-02-07T23:25:00Z">
                        <w:r>
                          <w:rPr>
                            <w:sz w:val="20"/>
                          </w:rPr>
                          <w:t>б</w:t>
                        </w:r>
                      </w:ins>
                      <w:ins w:id="304" w:author="Áàáàê Âàñèëèé  Âëàäèìèðîâè÷" w:date="1999-02-07T23:25:00Z">
                        <w:r>
                          <w:rPr>
                            <w:sz w:val="20"/>
                          </w:rPr>
                          <w:t xml:space="preserve">ыстро  всасывается  в пищеварительном тракте, </w:t>
                        </w:r>
                      </w:ins>
                      <w:ins w:id="305" w:author="Бабак" w:date="1999-02-07T23:25:00Z">
                        <w:r>
                          <w:rPr>
                            <w:sz w:val="20"/>
                          </w:rPr>
                          <w:t xml:space="preserve">     </w:t>
                        </w:r>
                      </w:ins>
                    </w:p>
                    <w:p>
                      <w:pPr>
                        <w:pStyle w:val="Normal"/>
                        <w:shd w:fill="E5E5E5" w:val="clear"/>
                        <w:rPr>
                          <w:sz w:val="20"/>
                          <w:ins w:id="315" w:author="Бабак" w:date="1999-02-07T23:26:00Z"/>
                        </w:rPr>
                      </w:pPr>
                      <w:ins w:id="307" w:author="Бабак" w:date="1999-02-07T23:25:00Z">
                        <w:r>
                          <w:rPr>
                            <w:sz w:val="20"/>
                          </w:rPr>
                          <w:t xml:space="preserve">           </w:t>
                        </w:r>
                      </w:ins>
                      <w:ins w:id="308" w:author="Áàáàê Âàñèëèé  Âëàäèìèðîâè÷" w:date="1999-02-07T23:25:00Z">
                        <w:r>
                          <w:rPr>
                            <w:sz w:val="20"/>
                          </w:rPr>
                          <w:t xml:space="preserve">биодоступность – около 70%. </w:t>
                        </w:r>
                      </w:ins>
                      <w:ins w:id="309" w:author="Бабак" w:date="1999-02-20T23:02:00Z">
                        <w:r>
                          <w:rPr>
                            <w:sz w:val="20"/>
                            <w:lang w:val="en-US"/>
                          </w:rPr>
                          <w:t>m</w:t>
                        </w:r>
                      </w:ins>
                      <w:ins w:id="310" w:author="Áàáàê Âàñèëèé  Âëàäèìèðîâè÷" w:date="1999-02-07T23:25:00Z">
                        <w:r>
                          <w:rPr>
                            <w:sz w:val="20"/>
                            <w:lang w:val="en-US"/>
                          </w:rPr>
                          <w:t xml:space="preserve">ax. C </w:t>
                        </w:r>
                      </w:ins>
                      <w:ins w:id="311" w:author="Áàáàê Âàñèëèé  Âëàäèìèðîâè÷" w:date="1999-02-07T23:25:00Z">
                        <w:r>
                          <w:rPr>
                            <w:sz w:val="20"/>
                          </w:rPr>
                          <w:t xml:space="preserve">в сыворотке крови отмечается через 0,8-1 </w:t>
                        </w:r>
                      </w:ins>
                      <w:del w:id="312" w:author="Áàáàê Âàñèëèé  Âëàäèìèðîâè÷" w:date="1999-02-20T23:05:00Z">
                        <w:r>
                          <w:rPr>
                            <w:sz w:val="20"/>
                          </w:rPr>
                          <w:delText xml:space="preserve"> </w:delText>
                        </w:r>
                      </w:del>
                      <w:ins w:id="313" w:author="Бабак" w:date="1999-02-20T23:05:00Z">
                        <w:r>
                          <w:rPr>
                            <w:sz w:val="20"/>
                          </w:rPr>
                          <w:t>h</w:t>
                        </w:r>
                      </w:ins>
                      <w:ins w:id="314" w:author="Áàáàê Âàñèëèé  Âëàäèìèðîâè÷" w:date="1999-02-07T23:25:00Z">
                        <w:r>
                          <w:rPr>
                            <w:sz w:val="20"/>
                          </w:rPr>
                          <w:t xml:space="preserve"> после введения. </w:t>
                        </w:r>
                      </w:ins>
                    </w:p>
                    <w:p>
                      <w:pPr>
                        <w:pStyle w:val="Normal"/>
                        <w:shd w:fill="E5E5E5" w:val="clear"/>
                        <w:rPr>
                          <w:sz w:val="20"/>
                          <w:ins w:id="330" w:author="Áàáàê Âàñèëèé  Âëàäèìèðîâè÷" w:date="1999-02-07T23:25:00Z"/>
                        </w:rPr>
                      </w:pPr>
                      <w:ins w:id="316" w:author="Бабак" w:date="1999-02-08T06:02:00Z">
                        <w:r>
                          <w:rPr>
                            <w:sz w:val="20"/>
                          </w:rPr>
                          <w:t xml:space="preserve">          </w:t>
                        </w:r>
                      </w:ins>
                      <w:ins w:id="317" w:author="Áàáàê Âàñèëèé  Âëàäèìèðîâè÷" w:date="1999-02-07T23:25:00Z">
                        <w:r>
                          <w:rPr>
                            <w:sz w:val="20"/>
                          </w:rPr>
                          <w:t xml:space="preserve">Хорошо всасывается при  </w:t>
                        </w:r>
                      </w:ins>
                      <w:ins w:id="318" w:author="Áàáàê Âàñèëèé  Âëàäèìèðîâè÷" w:date="1999-02-07T23:25:00Z">
                        <w:r>
                          <w:rPr>
                            <w:b/>
                            <w:sz w:val="20"/>
                            <w:lang w:val="en-US"/>
                          </w:rPr>
                          <w:t xml:space="preserve">SLg </w:t>
                        </w:r>
                      </w:ins>
                      <w:ins w:id="319" w:author="Áàáàê Âàñèëèé  Âëàäèìèðîâè÷" w:date="1999-02-07T23:25:00Z">
                        <w:r>
                          <w:rPr>
                            <w:sz w:val="20"/>
                            <w:lang w:val="en-US"/>
                          </w:rPr>
                          <w:t>применен</w:t>
                        </w:r>
                      </w:ins>
                      <w:ins w:id="320" w:author="Бабак" w:date="1999-02-08T05:59:00Z">
                        <w:r>
                          <w:rPr>
                            <w:sz w:val="20"/>
                            <w:lang w:val="en-US"/>
                          </w:rPr>
                          <w:t>и</w:t>
                        </w:r>
                      </w:ins>
                      <w:ins w:id="321" w:author="Áàáàê Âàñèëèé  Âëàäèìèðîâè÷" w:date="1999-02-07T23:25:00Z">
                        <w:r>
                          <w:rPr>
                            <w:sz w:val="20"/>
                            <w:lang w:val="en-US"/>
                          </w:rPr>
                          <w:t xml:space="preserve">и, </w:t>
                        </w:r>
                      </w:ins>
                      <w:ins w:id="322" w:author="Áàáàê Âàñèëèé  Âëàäèìèðîâè÷" w:date="1999-02-07T23:25:00Z">
                        <w:r>
                          <w:rPr>
                            <w:rFonts w:eastAsia="MS Outlook" w:cs="MS Outlook" w:ascii="MS Outlook" w:hAnsi="MS Outlook"/>
                            <w:b/>
                            <w:sz w:val="20"/>
                          </w:rPr>
                          <w:t></w:t>
                        </w:r>
                      </w:ins>
                      <w:ins w:id="323" w:author="Áàáàê Âàñèëèé  Âëàäèìèðîâè÷" w:date="1999-02-07T23:25:00Z">
                        <w:r>
                          <w:rPr>
                            <w:sz w:val="20"/>
                          </w:rPr>
                          <w:t xml:space="preserve">  </w:t>
                        </w:r>
                      </w:ins>
                      <w:ins w:id="324" w:author="Áàáàê Âàñèëèé  Âëàäèìèðîâè÷" w:date="1999-02-07T23:25:00Z">
                        <w:r>
                          <w:rPr>
                            <w:sz w:val="20"/>
                            <w:lang w:val="en-US"/>
                          </w:rPr>
                          <w:t xml:space="preserve">в печени, </w:t>
                        </w:r>
                      </w:ins>
                      <w:ins w:id="325" w:author="Áàáàê Âàñèëèé  Âëàäèìèðîâè÷" w:date="1999-02-07T23:25:00Z">
                        <w:r>
                          <w:rPr>
                            <w:rFonts w:eastAsia="Wingdings" w:cs="Wingdings" w:ascii="Wingdings" w:hAnsi="Wingdings"/>
                            <w:sz w:val="20"/>
                          </w:rPr>
                          <w:t></w:t>
                        </w:r>
                      </w:ins>
                      <w:ins w:id="326" w:author="Áàáàê Âàñèëèé  Âëàäèìèðîâè÷" w:date="1999-02-07T23:25:00Z">
                        <w:r>
                          <w:rPr>
                            <w:sz w:val="20"/>
                            <w:lang w:val="en-US"/>
                          </w:rPr>
                          <w:t xml:space="preserve"> с моч</w:t>
                        </w:r>
                      </w:ins>
                      <w:ins w:id="327" w:author="Бабак" w:date="1999-02-08T06:01:00Z">
                        <w:r>
                          <w:rPr>
                            <w:sz w:val="20"/>
                            <w:lang w:val="en-US"/>
                          </w:rPr>
                          <w:t>о</w:t>
                        </w:r>
                      </w:ins>
                      <w:ins w:id="328" w:author="Áàáàê Âàñèëèé  Âëàäèìèðîâè÷" w:date="1999-02-07T23:25:00Z">
                        <w:r>
                          <w:rPr>
                            <w:sz w:val="20"/>
                            <w:lang w:val="en-US"/>
                          </w:rPr>
                          <w:t>й –до 95%</w:t>
                        </w:r>
                      </w:ins>
                      <w:ins w:id="329" w:author="Бабак" w:date="1999-02-07T23:26:00Z">
                        <w:r>
                          <w:rPr>
                            <w:sz w:val="20"/>
                            <w:lang w:val="en-US"/>
                          </w:rPr>
                          <w:t>.</w:t>
                        </w:r>
                      </w:ins>
                    </w:p>
                    <w:p>
                      <w:pPr>
                        <w:pStyle w:val="Normal"/>
                        <w:shd w:fill="E5E5E5" w:val="clear"/>
                        <w:rPr>
                          <w:sz w:val="20"/>
                          <w:ins w:id="332" w:author="Áàáàê Âàñèëèé  Âëàäèìèðîâè÷" w:date="1999-02-07T23:25:00Z"/>
                        </w:rPr>
                      </w:pPr>
                      <w:ins w:id="331" w:author="Áàáàê Âàñèëèé  Âëàäèìèðîâè÷" w:date="1999-02-07T23:25:00Z">
                        <w:r>
                          <w:rPr>
                            <w:sz w:val="20"/>
                          </w:rPr>
                        </w:r>
                      </w:ins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rPr>
          <w:ins w:id="334" w:author="Бабак" w:date="1999-02-07T22:42:00Z"/>
        </w:rPr>
      </w:pPr>
      <w:ins w:id="333" w:author="Бабак" w:date="1999-02-07T22:42:00Z">
        <w:r>
          <w:rPr/>
        </w:r>
      </w:ins>
    </w:p>
    <w:p>
      <w:pPr>
        <w:pStyle w:val="Normal"/>
        <w:rPr>
          <w:ins w:id="336" w:author="Бабак" w:date="1999-02-07T22:42:00Z"/>
        </w:rPr>
      </w:pPr>
      <w:ins w:id="335" w:author="Бабак" w:date="1999-02-07T22:42:00Z">
        <w:r>
          <w:rPr/>
        </w:r>
      </w:ins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8595</wp:posOffset>
                </wp:positionH>
                <wp:positionV relativeFrom="paragraph">
                  <wp:posOffset>41910</wp:posOffset>
                </wp:positionV>
                <wp:extent cx="6126480" cy="36576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85pt;margin-top:3.3pt;width:482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ГИБИТОРЫ     АНГИОТЕНЗИНПРЕВРАЩАЮЩЕГО    ФЕРМЕНТА  (</w:t>
      </w:r>
      <w:ins w:id="337" w:author="Бабак" w:date="1999-02-09T21:03:00Z">
        <w:r>
          <w:rPr>
            <w:b/>
            <w:sz w:val="24"/>
          </w:rPr>
          <w:t>И</w:t>
        </w:r>
      </w:ins>
      <w:r>
        <w:rPr>
          <w:b/>
          <w:sz w:val="24"/>
        </w:rPr>
        <w:t>А</w:t>
      </w:r>
      <w:ins w:id="338" w:author="Бабак" w:date="1999-02-09T21:03:00Z">
        <w:r>
          <w:rPr>
            <w:b/>
            <w:sz w:val="24"/>
          </w:rPr>
          <w:t>П</w:t>
        </w:r>
      </w:ins>
      <w:del w:id="339" w:author="Áàáàê Âàñèëèé  Âëàäèìèðîâè÷" w:date="1999-02-09T21:03:00Z">
        <w:r>
          <w:rPr>
            <w:b/>
            <w:sz w:val="24"/>
          </w:rPr>
          <w:delText>К</w:delText>
        </w:r>
      </w:del>
      <w:r>
        <w:rPr>
          <w:b/>
          <w:sz w:val="24"/>
        </w:rPr>
        <w:t>Ф)</w:t>
      </w:r>
      <w:ins w:id="340" w:author="Бабак" w:date="1999-01-27T11:51:00Z">
        <w:r>
          <w:rPr>
            <w:rStyle w:val="FootnoteCharacters"/>
            <w:rStyle w:val="FootnoteAnchor"/>
            <w:b/>
            <w:sz w:val="24"/>
          </w:rPr>
          <w:footnoteReference w:customMarkFollows="1" w:id="2"/>
          <w:t>*</w:t>
        </w:r>
      </w:ins>
      <w:ins w:id="341" w:author="Бабак" w:date="1999-01-27T11:51:00Z">
        <w:r>
          <w:rPr>
            <w:rStyle w:val="FootnoteCharacters"/>
            <w:b/>
            <w:sz w:val="24"/>
          </w:rPr>
          <w:t>**</w:t>
        </w:r>
      </w:ins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2410"/>
        <w:gridCol w:w="2126"/>
        <w:gridCol w:w="142"/>
        <w:gridCol w:w="567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Каптоприл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ибирует </w:t>
            </w:r>
            <w:r>
              <w:rPr>
                <w:b/>
              </w:rPr>
              <w:t>ангиоте</w:t>
            </w:r>
            <w:del w:id="342" w:author="Бабак" w:date="1999-02-05T20:13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н</w:t>
            </w:r>
            <w:ins w:id="343" w:author="Бабак" w:date="1999-02-05T20:13:00Z">
              <w:r>
                <w:rPr>
                  <w:b/>
                </w:rPr>
                <w:t>-</w:t>
              </w:r>
            </w:ins>
            <w:r>
              <w:rPr>
                <w:b/>
              </w:rPr>
              <w:t>зин-превращающий фермент,</w:t>
            </w:r>
            <w:r>
              <w:rPr/>
              <w:t xml:space="preserve"> </w:t>
            </w:r>
            <w:ins w:id="344" w:author="Бабак" w:date="1999-02-05T20:13:00Z">
              <w:r>
                <w:rPr/>
                <w:t xml:space="preserve"> </w:t>
              </w:r>
            </w:ins>
            <w:r>
              <w:rPr/>
              <w:t xml:space="preserve">не образуется биогенный прессор - </w:t>
            </w:r>
            <w:r>
              <w:rPr>
                <w:b/>
              </w:rPr>
              <w:t>ангиотензин II</w:t>
            </w:r>
            <w:r>
              <w:rPr/>
              <w:t>,</w:t>
            </w:r>
            <w:ins w:id="345" w:author="Бабак" w:date="1999-02-05T20:13:00Z">
              <w:r>
                <w:rPr/>
                <w:t xml:space="preserve"> </w:t>
              </w:r>
            </w:ins>
            <w:del w:id="346" w:author="Бабак" w:date="1999-02-05T20:11:00Z">
              <w:r>
                <w:rPr/>
                <w:delText xml:space="preserve"> </w:delText>
              </w:r>
            </w:del>
            <w:ins w:id="347" w:author="Бабак" w:date="1999-02-05T20:11:00Z">
              <w:r>
                <w:rPr>
                  <w:rFonts w:eastAsia="Monotype Sorts" w:cs="Monotype Sorts" w:ascii="Monotype Sorts" w:hAnsi="Monotype Sorts"/>
                  <w:sz w:val="22"/>
                </w:rPr>
                <w:t></w:t>
              </w:r>
            </w:ins>
            <w:ins w:id="348" w:author="Бабак" w:date="1999-02-05T20:11:00Z">
              <w:r>
                <w:rPr/>
                <w:t xml:space="preserve"> </w:t>
              </w:r>
            </w:ins>
            <w:ins w:id="349" w:author="Бабак" w:date="1999-02-05T20:11:00Z">
              <w:r>
                <w:rPr>
                  <w:b/>
                </w:rPr>
                <w:t xml:space="preserve">бра-дикинин, </w:t>
              </w:r>
            </w:ins>
            <w:ins w:id="350" w:author="Бабак" w:date="1999-02-05T20:11:00Z">
              <w:r>
                <w:rPr/>
                <w:t>так как</w:t>
              </w:r>
            </w:ins>
            <w:del w:id="351" w:author="Бабак" w:date="1999-02-05T20:11:00Z">
              <w:r>
                <w:rPr/>
                <w:delText>замед-ляется</w:delText>
              </w:r>
            </w:del>
            <w:r>
              <w:rPr>
                <w:rPrChange w:id="0" w:author="Бабак" w:date="1999-02-05T20:13:00Z"/>
              </w:rPr>
              <w:t xml:space="preserve"> </w:t>
            </w:r>
            <w:ins w:id="353" w:author="Бабак" w:date="1999-02-05T20:12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354" w:author="Бабак" w:date="1999-02-05T20:12:00Z">
              <w:r>
                <w:rPr>
                  <w:sz w:val="22"/>
                </w:rPr>
                <w:t xml:space="preserve"> </w:t>
              </w:r>
            </w:ins>
            <w:ins w:id="355" w:author="Бабак" w:date="1999-02-05T20:12:00Z">
              <w:r>
                <w:rPr/>
                <w:t>его</w:t>
              </w:r>
            </w:ins>
            <w:ins w:id="356" w:author="Бабак" w:date="1999-02-05T20:12:00Z">
              <w:r>
                <w:rPr>
                  <w:sz w:val="22"/>
                </w:rPr>
                <w:t xml:space="preserve"> </w:t>
              </w:r>
            </w:ins>
            <w:del w:id="357" w:author="Бабак" w:date="1999-02-05T20:12:00Z">
              <w:r>
                <w:rPr/>
                <w:delText>и</w:delText>
              </w:r>
            </w:del>
            <w:ins w:id="358" w:author="Бабак" w:date="1999-02-05T20:12:00Z">
              <w:r>
                <w:rPr/>
                <w:t>и</w:t>
              </w:r>
            </w:ins>
            <w:r>
              <w:rPr/>
              <w:t>нактивация</w:t>
            </w:r>
            <w:del w:id="359" w:author="Бабак" w:date="1999-02-05T20:13:00Z">
              <w:r>
                <w:rPr/>
                <w:delText xml:space="preserve"> </w:delText>
              </w:r>
            </w:del>
            <w:del w:id="360" w:author="Бабак" w:date="1999-02-05T20:13:00Z">
              <w:r>
                <w:rPr>
                  <w:b/>
                </w:rPr>
                <w:delText>брадикинин</w:delText>
              </w:r>
            </w:del>
            <w:del w:id="361" w:author="Бабак" w:date="1999-02-05T20:11:00Z">
              <w:r>
                <w:rPr>
                  <w:b/>
                </w:rPr>
                <w:delText>а</w:delText>
              </w:r>
            </w:del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70" w:author="Бабак" w:date="1999-02-05T20:29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del w:id="362" w:author="Бабак" w:date="1999-02-05T20:29:00Z">
              <w:r>
                <w:rPr>
                  <w:sz w:val="22"/>
                </w:rPr>
                <w:delText xml:space="preserve"> </w:delText>
              </w:r>
            </w:del>
            <w:r>
              <w:rPr/>
              <w:t>тонус резистивных сосу</w:t>
            </w:r>
            <w:ins w:id="363" w:author="Бабак" w:date="1999-02-05T20:58:00Z">
              <w:r>
                <w:rPr/>
                <w:t xml:space="preserve"> </w:t>
              </w:r>
            </w:ins>
            <w:ins w:id="364" w:author="Бабак" w:date="1999-02-07T23:27:00Z">
              <w:r>
                <w:rPr/>
                <w:t>–</w:t>
              </w:r>
            </w:ins>
            <w:r>
              <w:rPr/>
              <w:t>дов,</w:t>
            </w:r>
            <w:del w:id="365" w:author="Бабак" w:date="1999-02-05T20:29:00Z">
              <w:r>
                <w:rPr/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выброс</w:t>
            </w:r>
            <w:ins w:id="366" w:author="Бабак" w:date="1999-02-05T20:29:00Z">
              <w:r>
                <w:rPr/>
                <w:t xml:space="preserve"> </w:t>
              </w:r>
            </w:ins>
            <w:del w:id="367" w:author="Бабак" w:date="1999-02-05T20:29:00Z">
              <w:r>
                <w:rPr/>
                <w:delText xml:space="preserve"> минералкортикоида </w:delText>
              </w:r>
            </w:del>
            <w:r>
              <w:rPr>
                <w:b/>
              </w:rPr>
              <w:t>альдосте</w:t>
            </w:r>
            <w:ins w:id="368" w:author="Бабак" w:date="1999-02-05T20:59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рона, </w:t>
            </w:r>
            <w:r>
              <w:rPr/>
              <w:t xml:space="preserve"> ионы Na</w:t>
            </w:r>
            <w:r>
              <w:rPr>
                <w:vertAlign w:val="superscript"/>
              </w:rPr>
              <w:t>+</w:t>
            </w:r>
            <w:r>
              <w:rPr/>
              <w:t xml:space="preserve"> </w:t>
            </w:r>
            <w:del w:id="369" w:author="Бабак" w:date="1999-02-05T20:29:00Z">
              <w:r>
                <w:rPr/>
                <w:delText xml:space="preserve">в </w:delText>
              </w:r>
            </w:del>
          </w:p>
          <w:p>
            <w:pPr>
              <w:pStyle w:val="Normal"/>
              <w:rPr>
                <w:ins w:id="381" w:author="Бабак" w:date="1999-02-05T20:59:00Z"/>
              </w:rPr>
            </w:pPr>
            <w:del w:id="371" w:author="Бабак" w:date="1999-02-05T20:29:00Z">
              <w:r>
                <w:rPr/>
                <w:delText>организме не задерживаеются,</w:delText>
              </w:r>
            </w:del>
            <w:ins w:id="372" w:author="Бабак" w:date="1999-02-05T20:29:00Z">
              <w:r>
                <w:rPr/>
                <w:t>и</w:t>
              </w:r>
            </w:ins>
            <w:r>
              <w:rPr/>
              <w:t xml:space="preserve"> вода </w:t>
            </w:r>
            <w:del w:id="373" w:author="Бабак" w:date="1999-02-05T20:29:00Z">
              <w:r>
                <w:rPr/>
                <w:delText>также</w:delText>
              </w:r>
            </w:del>
            <w:r>
              <w:rPr/>
              <w:t xml:space="preserve"> </w:t>
            </w:r>
            <w:ins w:id="374" w:author="Бабак" w:date="1999-02-05T20:59:00Z">
              <w:r>
                <w:rPr>
                  <w:rFonts w:eastAsia="Wingdings" w:cs="Wingdings" w:ascii="Wingdings" w:hAnsi="Wingdings"/>
                  <w:sz w:val="22"/>
                </w:rPr>
                <w:t></w:t>
              </w:r>
            </w:ins>
            <w:del w:id="375" w:author="Бабак" w:date="1999-02-05T20:59:00Z">
              <w:r>
                <w:rPr/>
                <w:delText>выводится</w:delText>
              </w:r>
            </w:del>
            <w:ins w:id="376" w:author="Бабак" w:date="1999-02-05T20:29:00Z">
              <w:r>
                <w:rPr/>
                <w:t xml:space="preserve"> из организма</w:t>
              </w:r>
            </w:ins>
            <w:ins w:id="377" w:author="Бабак" w:date="1999-02-05T20:59:00Z">
              <w:r>
                <w:rPr/>
                <w:t>,</w:t>
              </w:r>
            </w:ins>
            <w:ins w:id="378" w:author="Бабак" w:date="1999-02-05T20:59:00Z">
              <w:r>
                <w:rPr>
                  <w:rFonts w:eastAsia="Aria Cyr;Arial" w:cs="Aria Cyr;Arial" w:ascii="Aria Cyr;Arial" w:hAnsi="Aria Cyr;Arial"/>
                  <w:sz w:val="22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-10-30 мин</w:t>
            </w:r>
            <w:ins w:id="379" w:author="Бабак" w:date="1999-02-05T20:59:00Z">
              <w:r>
                <w:rPr/>
                <w:t>,</w:t>
              </w:r>
            </w:ins>
            <w:r>
              <w:rPr/>
              <w:t xml:space="preserve">       </w:t>
            </w:r>
            <w:r>
              <w:rPr>
                <w:b/>
              </w:rPr>
              <w:t>L</w:t>
            </w:r>
            <w:r>
              <w:rPr/>
              <w:t xml:space="preserve"> - 6-8 ч h</w:t>
            </w:r>
            <w:ins w:id="380" w:author="Бабак" w:date="1999-02-05T20:59:00Z">
              <w:r>
                <w:rPr/>
                <w:t>, 95% вы-</w:t>
              </w:r>
            </w:ins>
          </w:p>
          <w:p>
            <w:pPr>
              <w:pStyle w:val="Normal"/>
              <w:rPr/>
            </w:pPr>
            <w:ins w:id="382" w:author="Бабак" w:date="1999-02-05T20:59:00Z">
              <w:r>
                <w:rPr/>
                <w:t>водится с мочо</w:t>
              </w:r>
            </w:ins>
            <w:r>
              <w:rPr/>
              <w:t>стоя-ние печен</w:t>
            </w:r>
            <w:del w:id="383" w:author="Áàáàê Âàñèëèé  Âëàäèìèðîâè÷" w:date="1999-02-20T23:06:00Z">
              <w:r>
                <w:rPr/>
                <w:delText xml:space="preserve">и </w:delText>
              </w:r>
            </w:del>
            <w:ins w:id="384" w:author="Бабак" w:date="1999-02-20T23:06:00Z">
              <w:r>
                <w:rPr/>
                <w:t>не</w:t>
              </w:r>
            </w:ins>
            <w:r>
              <w:rPr/>
              <w:t xml:space="preserve"> влияет на</w:t>
            </w:r>
            <w:r>
              <w:rPr>
                <w:rFonts w:eastAsia="Wingdings" w:cs="Wingdings" w:ascii="Wingdings" w:hAnsi="Wingdings"/>
                <w:sz w:val="22"/>
              </w:rPr>
              <w:t>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86" w:author="Бабак" w:date="1999-02-05T20:31:00Z"/>
              </w:rPr>
            </w:pPr>
            <w:ins w:id="385" w:author="Бабак" w:date="1999-02-05T20:31:00Z">
              <w:r>
                <w:rPr/>
                <w:t>артериальная гипертония, ри-</w:t>
              </w:r>
            </w:ins>
          </w:p>
          <w:p>
            <w:pPr>
              <w:pStyle w:val="Normal"/>
              <w:rPr>
                <w:del w:id="389" w:author="Бабак" w:date="1999-01-27T11:48:00Z"/>
              </w:rPr>
            </w:pPr>
            <w:ins w:id="387" w:author="Бабак" w:date="1999-02-05T20:31:00Z">
              <w:r>
                <w:rPr/>
                <w:t>новаскулярная гипертензия,</w:t>
              </w:r>
            </w:ins>
            <w:del w:id="388" w:author="Бабак" w:date="1999-02-05T20:32:00Z">
              <w:r>
                <w:rPr/>
                <w:delText>лечение ГБ(тяжело протекающей)</w:delText>
              </w:r>
            </w:del>
          </w:p>
          <w:p>
            <w:pPr>
              <w:pStyle w:val="Normal"/>
              <w:rPr>
                <w:del w:id="391" w:author="Бабак" w:date="1999-01-27T11:48:00Z"/>
              </w:rPr>
            </w:pPr>
            <w:del w:id="390" w:author="Бабак" w:date="1999-02-05T20:32:00Z">
              <w:r>
                <w:rPr/>
                <w:delText>применяют в</w:delText>
              </w:r>
            </w:del>
          </w:p>
          <w:p>
            <w:pPr>
              <w:pStyle w:val="Normal"/>
              <w:rPr>
                <w:ins w:id="401" w:author="Бабак" w:date="1999-02-05T20:52:00Z"/>
              </w:rPr>
            </w:pPr>
            <w:del w:id="392" w:author="Бабак" w:date="1999-02-05T20:32:00Z">
              <w:r>
                <w:rPr/>
                <w:delText>2-3 приема</w:delText>
              </w:r>
            </w:del>
            <w:ins w:id="393" w:author="Бабак" w:date="1999-01-27T11:48:00Z">
              <w:r>
                <w:rPr/>
                <w:t xml:space="preserve"> </w:t>
              </w:r>
            </w:ins>
            <w:ins w:id="394" w:author="Бабак" w:date="1999-02-05T20:33:00Z">
              <w:r>
                <w:rPr/>
                <w:t>ХСН</w:t>
              </w:r>
            </w:ins>
            <w:ins w:id="395" w:author="Бабак" w:date="1999-01-27T11:48:00Z">
              <w:r>
                <w:rPr/>
                <w:t xml:space="preserve">, </w:t>
              </w:r>
            </w:ins>
            <w:ins w:id="396" w:author="Бабак" w:date="1999-02-05T20:33:00Z">
              <w:r>
                <w:rPr/>
                <w:t>АГ со СтК</w:t>
              </w:r>
            </w:ins>
            <w:ins w:id="397" w:author="Бабак" w:date="1999-02-05T20:35:00Z">
              <w:r>
                <w:rPr/>
                <w:t>,  АГ</w:t>
              </w:r>
            </w:ins>
            <w:ins w:id="398" w:author="Бабак" w:date="1999-02-05T20:52:00Z">
              <w:r>
                <w:rPr/>
                <w:t xml:space="preserve"> с С</w:t>
              </w:r>
            </w:ins>
            <w:ins w:id="399" w:author="Бабак" w:date="1999-02-07T21:39:00Z">
              <w:r>
                <w:rPr/>
                <w:t>а</w:t>
              </w:r>
            </w:ins>
            <w:ins w:id="400" w:author="Бабак" w:date="1999-02-05T20:52:00Z">
              <w:r>
                <w:rPr/>
                <w:t xml:space="preserve">Д, </w:t>
              </w:r>
            </w:ins>
          </w:p>
          <w:p>
            <w:pPr>
              <w:pStyle w:val="Normal"/>
              <w:rPr>
                <w:ins w:id="404" w:author="Бабак" w:date="1999-02-05T20:52:00Z"/>
              </w:rPr>
            </w:pPr>
            <w:ins w:id="402" w:author="Бабак" w:date="1999-02-05T20:52:00Z">
              <w:r>
                <w:rPr/>
                <w:t>диабетическая нефропатия</w:t>
              </w:r>
            </w:ins>
            <w:ins w:id="403" w:author="Бабак" w:date="1999-02-07T21:40:00Z">
              <w:r>
                <w:rPr/>
                <w:t>,</w:t>
              </w:r>
            </w:ins>
          </w:p>
          <w:p>
            <w:pPr>
              <w:pStyle w:val="Normal"/>
              <w:rPr/>
            </w:pPr>
            <w:ins w:id="405" w:author="Бабак" w:date="1999-02-05T20:52:00Z">
              <w:r>
                <w:rPr/>
                <w:t>хронические заболевания ле-гких;   пр</w:t>
              </w:r>
            </w:ins>
            <w:ins w:id="406" w:author="Бабак" w:date="1999-01-27T11:49:00Z">
              <w:r>
                <w:rPr/>
                <w:t xml:space="preserve">инимают за </w:t>
              </w:r>
            </w:ins>
            <w:ins w:id="407" w:author="Бабак" w:date="1999-02-05T20:08:00Z">
              <w:r>
                <w:rPr/>
                <w:t xml:space="preserve">1 </w:t>
              </w:r>
            </w:ins>
            <w:ins w:id="408" w:author="Бабак" w:date="1999-01-27T11:49:00Z">
              <w:r>
                <w:rPr/>
                <w:t>час до еды</w:t>
              </w:r>
            </w:ins>
            <w:ins w:id="409" w:author="Бабак" w:date="1999-02-05T20:53:00Z">
              <w:r>
                <w:rPr/>
                <w:t xml:space="preserve">  </w:t>
              </w:r>
            </w:ins>
            <w:ins w:id="410" w:author="Бабак" w:date="1999-02-05T20:32:00Z">
              <w:r>
                <w:rPr/>
                <w:t xml:space="preserve"> в 2-3 приема</w:t>
              </w:r>
            </w:ins>
            <w:ins w:id="411" w:author="Бабак" w:date="1999-02-07T21:38:00Z">
              <w:r>
                <w:rPr/>
                <w:t>, эффектив-ный  у  60%  больных ГБ</w:t>
              </w:r>
            </w:ins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427" w:author="Бабак" w:date="1999-02-05T20:31:00Z"/>
              </w:rPr>
            </w:pPr>
            <w:r>
              <w:rPr/>
              <w:t>аллергия, раздражение же</w:t>
            </w:r>
            <w:ins w:id="412" w:author="Бабак" w:date="1999-02-05T20:30:00Z">
              <w:r>
                <w:rPr/>
                <w:t>-</w:t>
              </w:r>
            </w:ins>
            <w:r>
              <w:rPr/>
              <w:t>лудка,</w:t>
            </w:r>
            <w:del w:id="413" w:author="Бабак" w:date="1999-02-05T20:30:00Z">
              <w:r>
                <w:rPr/>
                <w:delText xml:space="preserve"> </w:delText>
              </w:r>
            </w:del>
            <w:r>
              <w:rPr/>
              <w:t>язвы,</w:t>
            </w:r>
            <w:del w:id="414" w:author="Бабак" w:date="1999-02-05T20:30:00Z">
              <w:r>
                <w:rPr/>
                <w:delText xml:space="preserve"> </w:delText>
              </w:r>
            </w:del>
            <w:r>
              <w:rPr/>
              <w:t>тахикардия,</w:t>
            </w:r>
            <w:ins w:id="415" w:author="Бабак" w:date="1999-02-05T20:56:00Z">
              <w:r>
                <w:rPr/>
                <w:t xml:space="preserve"> </w:t>
              </w:r>
            </w:ins>
            <w:ins w:id="416" w:author="Бабак" w:date="1999-02-05T20:56:00Z">
              <w:r>
                <w:rPr>
                  <w:b/>
                </w:rPr>
                <w:t>ди</w:t>
              </w:r>
            </w:ins>
            <w:ins w:id="417" w:author="Бабак" w:date="1999-02-05T20:58:00Z">
              <w:r>
                <w:rPr>
                  <w:b/>
                </w:rPr>
                <w:t>-</w:t>
              </w:r>
            </w:ins>
            <w:ins w:id="418" w:author="Бабак" w:date="1999-02-05T20:56:00Z">
              <w:r>
                <w:rPr>
                  <w:b/>
                </w:rPr>
                <w:t>сгевзия</w:t>
              </w:r>
            </w:ins>
            <w:ins w:id="419" w:author="Бабак" w:date="1999-02-07T21:43:00Z">
              <w:r>
                <w:rPr>
                  <w:rStyle w:val="FootnoteCharacters"/>
                  <w:rStyle w:val="FootnoteAnchor"/>
                  <w:b/>
                </w:rPr>
                <w:footnoteReference w:id="3"/>
              </w:r>
            </w:ins>
            <w:ins w:id="420" w:author="Бабак" w:date="1999-02-05T20:57:00Z">
              <w:r>
                <w:rPr>
                  <w:b/>
                </w:rPr>
                <w:t>,</w:t>
              </w:r>
            </w:ins>
            <w:del w:id="421" w:author="Бабак" w:date="1999-02-05T20:30:00Z">
              <w:r>
                <w:rPr>
                  <w:b/>
                </w:rPr>
                <w:delText xml:space="preserve"> </w:delText>
              </w:r>
            </w:del>
            <w:del w:id="422" w:author="Бабак" w:date="1999-02-05T20:57:00Z">
              <w:r>
                <w:rPr>
                  <w:b/>
                </w:rPr>
                <w:delText>стенокардия,</w:delText>
              </w:r>
            </w:del>
            <w:r>
              <w:rPr/>
              <w:t xml:space="preserve"> бессонница, алло</w:t>
            </w:r>
            <w:ins w:id="423" w:author="Бабак" w:date="1999-02-05T20:31:00Z">
              <w:r>
                <w:rPr/>
                <w:t>-</w:t>
              </w:r>
            </w:ins>
            <w:r>
              <w:rPr/>
              <w:t>пеция, парасте</w:t>
            </w:r>
            <w:del w:id="424" w:author="Бабак" w:date="1999-02-05T20:31:00Z">
              <w:r>
                <w:rPr/>
                <w:delText>-</w:delText>
              </w:r>
            </w:del>
            <w:r>
              <w:rPr/>
              <w:t>зия, протеи</w:t>
            </w:r>
            <w:ins w:id="425" w:author="Бабак" w:date="1999-02-05T20:31:00Z">
              <w:r>
                <w:rPr/>
                <w:t>-</w:t>
              </w:r>
            </w:ins>
            <w:r>
              <w:rPr/>
              <w:t>нурия, агранулоцитоз, нару</w:t>
            </w:r>
            <w:ins w:id="426" w:author="Бабак" w:date="1999-02-05T20:31:00Z">
              <w:r>
                <w:rPr/>
                <w:t>-</w:t>
              </w:r>
            </w:ins>
            <w:r>
              <w:rPr/>
              <w:t>шение функции почек,</w:t>
            </w:r>
          </w:p>
          <w:p>
            <w:pPr>
              <w:pStyle w:val="Normal"/>
              <w:rPr/>
            </w:pPr>
            <w:ins w:id="428" w:author="Бабак" w:date="1999-02-05T20:31:00Z">
              <w:r>
                <w:rPr/>
                <w:t xml:space="preserve"> </w:t>
              </w:r>
            </w:ins>
            <w:r>
              <w:rPr/>
              <w:t>реф</w:t>
            </w:r>
            <w:ins w:id="429" w:author="Бабак" w:date="1999-02-05T20:31:00Z">
              <w:r>
                <w:rPr/>
                <w:t>-</w:t>
              </w:r>
            </w:ins>
            <w:r>
              <w:rPr/>
              <w:t>лекторный кашель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433" w:author="Бабак" w:date="1999-02-28T16:26:00Z"/>
              </w:rPr>
            </w:pPr>
            <w:r>
              <w:rPr/>
              <w:t>гиперчувствительность к пре</w:t>
            </w:r>
            <w:ins w:id="430" w:author="Бабак" w:date="1999-02-28T16:26:00Z">
              <w:r>
                <w:rPr/>
                <w:t>-</w:t>
              </w:r>
            </w:ins>
            <w:r>
              <w:rPr/>
              <w:t>пара</w:t>
            </w:r>
            <w:ins w:id="431" w:author="Бабак" w:date="1999-02-28T16:26:00Z">
              <w:r>
                <w:rPr/>
                <w:t>-</w:t>
              </w:r>
            </w:ins>
            <w:r>
              <w:rPr/>
              <w:t>ту</w:t>
            </w:r>
            <w:ins w:id="432" w:author="Бабак" w:date="1999-02-28T16:26:00Z">
              <w:r>
                <w:rPr/>
                <w:t>,бе-ременность,</w:t>
              </w:r>
            </w:ins>
          </w:p>
          <w:p>
            <w:pPr>
              <w:pStyle w:val="Normal"/>
              <w:rPr/>
            </w:pPr>
            <w:ins w:id="434" w:author="Бабак" w:date="1999-02-28T16:26:00Z">
              <w:r>
                <w:rPr/>
                <w:t>лакта-ция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алапри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. выше, но менее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оксич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 xml:space="preserve">-60 </w:t>
            </w:r>
            <w:ins w:id="435" w:author="Бабак" w:date="1999-02-16T19:21:00Z">
              <w:r>
                <w:rPr>
                  <w:lang w:val="en-US"/>
                </w:rPr>
                <w:t>min</w:t>
              </w:r>
            </w:ins>
            <w:del w:id="436" w:author="Áàáàê Âàñèëèé  Âëàäèìèðîâè÷" w:date="1999-02-16T19:21:00Z">
              <w:r>
                <w:rPr/>
                <w:delText>мин</w:delText>
              </w:r>
            </w:del>
            <w:r>
              <w:rPr/>
              <w:t xml:space="preserve">       </w:t>
            </w:r>
            <w:r>
              <w:rPr>
                <w:b/>
              </w:rPr>
              <w:t xml:space="preserve">L </w:t>
            </w:r>
            <w:r>
              <w:rPr/>
              <w:t>– 12-24</w:t>
            </w:r>
            <w:ins w:id="437" w:author="Бабак" w:date="1999-02-20T23:05:00Z">
              <w:r>
                <w:rPr>
                  <w:lang w:val="en-US"/>
                </w:rPr>
                <w:t xml:space="preserve"> </w:t>
              </w:r>
            </w:ins>
            <w:del w:id="438" w:author="Áàáàê Âàñèëèé  Âëàäèìèðîâè÷" w:date="1999-02-20T23:04:00Z">
              <w:r>
                <w:rPr/>
                <w:delText xml:space="preserve"> ч</w:delText>
              </w:r>
            </w:del>
            <w:ins w:id="439" w:author="Бабак" w:date="1999-02-20T23:04:00Z">
              <w:r>
                <w:rPr/>
                <w:t>h</w:t>
              </w:r>
            </w:ins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ют 1 раз</w:t>
            </w:r>
          </w:p>
          <w:p>
            <w:pPr>
              <w:pStyle w:val="Normal"/>
              <w:jc w:val="center"/>
              <w:rPr/>
            </w:pPr>
            <w:r>
              <w:rPr/>
              <w:t>в    сут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, но менее</w:t>
            </w:r>
          </w:p>
          <w:p>
            <w:pPr>
              <w:pStyle w:val="Normal"/>
              <w:jc w:val="center"/>
              <w:rPr/>
            </w:pPr>
            <w:r>
              <w:rPr/>
              <w:t>токсичен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del w:id="441" w:author="Бабак" w:date="1999-02-07T22:43:00Z"/>
        </w:rPr>
      </w:pPr>
      <w:del w:id="440" w:author="Бабак" w:date="1999-02-07T22:43:00Z">
        <w:r>
          <w:rPr/>
        </w:r>
      </w:del>
    </w:p>
    <w:p>
      <w:pPr>
        <w:pStyle w:val="Footer"/>
        <w:rPr>
          <w:spacing w:val="-10"/>
          <w:sz w:val="28"/>
          <w:del w:id="444" w:author="Бабак" w:date="1999-02-07T22:41:00Z"/>
        </w:rPr>
      </w:pPr>
      <w:del w:id="442" w:author="Бабак" w:date="1999-02-07T22:41:00Z">
        <w:r>
          <w:rPr>
            <w:spacing w:val="-10"/>
            <w:sz w:val="28"/>
          </w:rPr>
          <w:delText xml:space="preserve"> </w:delText>
        </w:r>
      </w:del>
      <w:del w:id="443" w:author="Бабак" w:date="1999-02-07T22:41:00Z">
        <w:r>
          <w:rPr>
            <w:spacing w:val="-10"/>
            <w:sz w:val="28"/>
          </w:rPr>
          <w:delText xml:space="preserve">Лекарственные препараты, используемые для лечения гипертонического криза     </w:delText>
        </w:r>
      </w:del>
    </w:p>
    <w:p>
      <w:pPr>
        <w:pStyle w:val="Footer"/>
        <w:rPr>
          <w:spacing w:val="-10"/>
          <w:sz w:val="22"/>
          <w:del w:id="446" w:author="Бабак" w:date="1999-01-30T14:04:00Z"/>
        </w:rPr>
      </w:pPr>
      <w:del w:id="445" w:author="Бабак" w:date="1999-01-30T14:04:00Z">
        <w:r>
          <w:rPr>
            <w:spacing w:val="-10"/>
            <w:sz w:val="22"/>
          </w:rPr>
        </w:r>
      </w:del>
    </w:p>
    <w:p>
      <w:pPr>
        <w:pStyle w:val="Footer"/>
        <w:rPr>
          <w:sz w:val="22"/>
          <w:del w:id="448" w:author="Бабак" w:date="1999-02-07T22:41:00Z"/>
        </w:rPr>
      </w:pPr>
      <w:del w:id="447" w:author="Бабак" w:date="1999-02-07T22:41:00Z">
        <w:r>
          <w:rPr>
            <w:sz w:val="22"/>
          </w:rPr>
        </w:r>
      </w:del>
    </w:p>
    <w:p>
      <w:pPr>
        <w:pStyle w:val="Footer"/>
        <w:rPr>
          <w:del w:id="450" w:author="Бабак" w:date="1999-02-05T20:09:00Z"/>
        </w:rPr>
      </w:pPr>
      <w:del w:id="449" w:author="Бабак" w:date="1999-02-05T20:09:00Z">
        <w:r>
          <w:rPr/>
          <w:delText xml:space="preserve"> </w:delText>
        </w:r>
      </w:del>
    </w:p>
    <w:p>
      <w:pPr>
        <w:pStyle w:val="Footer"/>
        <w:rPr>
          <w:b/>
          <w:b/>
          <w:sz w:val="22"/>
          <w:del w:id="452" w:author="Бабак" w:date="1999-01-27T11:51:00Z"/>
        </w:rPr>
      </w:pPr>
      <w:del w:id="451" w:author="Бабак" w:date="1999-01-27T11:51:00Z">
        <w:r>
          <w:rPr>
            <w:b/>
            <w:sz w:val="22"/>
          </w:rPr>
        </w:r>
      </w:del>
    </w:p>
    <w:p>
      <w:pPr>
        <w:pStyle w:val="Footer"/>
        <w:rPr/>
      </w:pPr>
      <w:del w:id="453" w:author="Бабак" w:date="1999-02-07T22:41:00Z">
        <w:r>
          <w:rPr>
            <w:b/>
            <w:sz w:val="22"/>
          </w:rPr>
          <w:delText xml:space="preserve">    </w:delText>
        </w:r>
      </w:del>
      <w:del w:id="454" w:author="Бабак" w:date="1999-02-07T22:41:00Z">
        <w:r>
          <w:rPr>
            <w:b/>
            <w:sz w:val="22"/>
          </w:rPr>
          <w:delText>!!!</w:delText>
        </w:r>
      </w:del>
      <w:del w:id="455" w:author="Бабак" w:date="1999-02-07T22:41:00Z">
        <w:r>
          <w:rPr>
            <w:b/>
            <w:spacing w:val="-10"/>
            <w:sz w:val="22"/>
          </w:rPr>
          <w:delText xml:space="preserve"> Почти всегда необходимо ввести  в/в  диуретик  с  быстрым  и  сильным   действием </w:delText>
        </w:r>
      </w:del>
      <w:del w:id="456" w:author="Бабак" w:date="1999-02-07T22:41:00Z">
        <w:r>
          <w:rPr>
            <w:b/>
            <w:sz w:val="22"/>
          </w:rPr>
          <w:delText xml:space="preserve">  (фуросемид)</w:delText>
        </w:r>
      </w:del>
    </w:p>
    <w:sectPr>
      <w:footerReference w:type="default" r:id="rId2"/>
      <w:footnotePr>
        <w:numFmt w:val="decimal"/>
      </w:footnotePr>
      <w:type w:val="nextPage"/>
      <w:pgSz w:w="11906" w:h="16838"/>
      <w:pgMar w:left="624" w:right="1134" w:gutter="0" w:header="0" w:top="851" w:footer="567" w:bottom="623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ns w:id="473" w:author="Бабак" w:date="1999-01-30T13:58:00Z"/>
        </w:rPr>
      </w:pPr>
      <w:ins w:id="457" w:author="Бабак" w:date="1999-01-27T11:51:00Z">
        <w:r>
          <w:rPr>
            <w:rStyle w:val="FootnoteCharacters"/>
          </w:rPr>
          <w:t>*</w:t>
        </w:r>
      </w:ins>
      <w:ins w:id="458" w:author="Бабак" w:date="1999-01-27T11:51:00Z">
        <w:r>
          <w:rPr>
            <w:rStyle w:val="FootnoteCharacters"/>
            <w:sz w:val="18"/>
          </w:rPr>
          <w:t>**</w:t>
        </w:r>
      </w:ins>
      <w:ins w:id="459" w:author="Бабак" w:date="1999-01-27T11:51:00Z">
        <w:r>
          <w:rPr>
            <w:sz w:val="18"/>
          </w:rPr>
          <w:t xml:space="preserve"> </w:t>
        </w:r>
      </w:ins>
      <w:ins w:id="460" w:author="Бабак" w:date="1999-01-31T20:26:00Z">
        <w:r>
          <w:rPr>
            <w:sz w:val="18"/>
          </w:rPr>
          <w:t xml:space="preserve"> </w:t>
        </w:r>
      </w:ins>
      <w:ins w:id="461" w:author="Бабак" w:date="1999-01-27T11:51:00Z">
        <w:r>
          <w:rPr>
            <w:sz w:val="18"/>
          </w:rPr>
          <w:t xml:space="preserve">существуют препараты, непосредственно блокирующие рецепторы ангиотензина </w:t>
        </w:r>
      </w:ins>
      <w:ins w:id="462" w:author="Бабак" w:date="1999-01-27T11:53:00Z">
        <w:r>
          <w:rPr>
            <w:sz w:val="18"/>
            <w:lang w:val="en-US"/>
          </w:rPr>
          <w:t>II</w:t>
        </w:r>
      </w:ins>
      <w:ins w:id="463" w:author="Бабак" w:date="1999-01-27T11:53:00Z">
        <w:r>
          <w:rPr>
            <w:sz w:val="18"/>
          </w:rPr>
          <w:t xml:space="preserve"> (</w:t>
        </w:r>
      </w:ins>
      <w:ins w:id="464" w:author="Бабак" w:date="1999-01-27T11:51:00Z">
        <w:r>
          <w:rPr>
            <w:sz w:val="18"/>
          </w:rPr>
          <w:t xml:space="preserve"> </w:t>
        </w:r>
      </w:ins>
      <w:ins w:id="465" w:author="Бабак" w:date="1999-01-27T11:53:00Z">
        <w:r>
          <w:rPr>
            <w:sz w:val="18"/>
          </w:rPr>
          <w:t xml:space="preserve">лозартан или </w:t>
        </w:r>
      </w:ins>
      <w:ins w:id="466" w:author="Бабак" w:date="1999-01-27T11:53:00Z">
        <w:r>
          <w:rPr>
            <w:b/>
          </w:rPr>
          <w:t>козаар</w:t>
        </w:r>
      </w:ins>
      <w:ins w:id="467" w:author="Бабак" w:date="1999-01-27T11:53:00Z">
        <w:r>
          <w:rPr>
            <w:sz w:val="18"/>
          </w:rPr>
          <w:t>)</w:t>
        </w:r>
      </w:ins>
      <w:ins w:id="468" w:author="Бабак" w:date="1999-02-23T04:44:00Z">
        <w:r>
          <w:rPr>
            <w:sz w:val="18"/>
          </w:rPr>
          <w:t xml:space="preserve"> /</w:t>
        </w:r>
      </w:ins>
      <w:ins w:id="469" w:author="Бабак" w:date="1999-02-23T04:44:00Z">
        <w:r>
          <w:rPr>
            <w:b/>
            <w:sz w:val="18"/>
          </w:rPr>
          <w:t>т.0,05</w:t>
        </w:r>
      </w:ins>
      <w:ins w:id="470" w:author="Бабак" w:date="1999-02-23T04:44:00Z">
        <w:r>
          <w:rPr>
            <w:sz w:val="18"/>
          </w:rPr>
          <w:t>/</w:t>
        </w:r>
      </w:ins>
      <w:ins w:id="471" w:author="Бабак" w:date="1999-01-27T11:51:00Z">
        <w:r>
          <w:rPr>
            <w:sz w:val="18"/>
          </w:rPr>
          <w:t xml:space="preserve"> </w:t>
        </w:r>
      </w:ins>
      <w:ins w:id="472" w:author="Бабак" w:date="1999-01-30T13:58:00Z">
        <w:r>
          <w:rPr>
            <w:sz w:val="18"/>
          </w:rPr>
          <w:t>,</w:t>
        </w:r>
      </w:ins>
    </w:p>
    <w:p>
      <w:pPr>
        <w:pStyle w:val="Footnote"/>
        <w:rPr/>
      </w:pPr>
      <w:ins w:id="474" w:author="Бабак" w:date="1999-01-30T13:58:00Z">
        <w:r>
          <w:rPr>
            <w:sz w:val="18"/>
          </w:rPr>
          <w:t xml:space="preserve">комбинированный препарат </w:t>
        </w:r>
      </w:ins>
      <w:ins w:id="475" w:author="Бабак" w:date="1999-01-30T13:58:00Z">
        <w:r>
          <w:rPr/>
          <w:t>– гизаар</w:t>
        </w:r>
      </w:ins>
      <w:ins w:id="476" w:author="Бабак" w:date="1999-01-30T13:58:00Z">
        <w:r>
          <w:rPr>
            <w:sz w:val="18"/>
          </w:rPr>
          <w:t xml:space="preserve"> (лозартан +  дихлотиазид)</w:t>
        </w:r>
      </w:ins>
    </w:p>
  </w:footnote>
  <w:footnote w:id="3">
    <w:p>
      <w:pPr>
        <w:pStyle w:val="Footnote"/>
        <w:rPr/>
      </w:pPr>
      <w:ins w:id="477" w:author="Бабак" w:date="1999-02-07T21:43:00Z">
        <w:r>
          <w:rPr>
            <w:rStyle w:val="FootnoteCharacters"/>
          </w:rPr>
          <w:footnoteRef/>
        </w:r>
      </w:ins>
      <w:ins w:id="478" w:author="Бабак" w:date="1999-02-07T21:43:00Z">
        <w:r>
          <w:rPr/>
          <w:t xml:space="preserve"> </w:t>
        </w:r>
      </w:ins>
      <w:ins w:id="479" w:author="Бабак" w:date="1999-02-07T21:45:00Z">
        <w:r>
          <w:rPr/>
          <w:t xml:space="preserve">- </w:t>
        </w:r>
      </w:ins>
      <w:ins w:id="480" w:author="Бабак" w:date="1999-02-07T21:45:00Z">
        <w:r>
          <w:rPr>
            <w:sz w:val="18"/>
          </w:rPr>
          <w:t>извращение  вкуса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05:00Z</dcterms:created>
  <dc:creator>Alex</dc:creator>
  <dc:description/>
  <dc:language>en-US</dc:language>
  <cp:lastModifiedBy>Бабак</cp:lastModifiedBy>
  <cp:lastPrinted>1998-12-13T22:48:00Z</cp:lastPrinted>
  <dcterms:modified xsi:type="dcterms:W3CDTF">1999-02-28T13:29:00Z</dcterms:modified>
  <cp:revision>52</cp:revision>
  <dc:subject/>
  <dc:title>Препараты</dc:title>
</cp:coreProperties>
</file>