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-83820</wp:posOffset>
                </wp:positionV>
                <wp:extent cx="438912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8pt;margin-top:-6.6pt;width:345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М-холиноблокирующие            средства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42"/>
        <w:gridCol w:w="142"/>
        <w:gridCol w:w="425"/>
        <w:gridCol w:w="709"/>
        <w:gridCol w:w="466"/>
        <w:gridCol w:w="873"/>
        <w:gridCol w:w="645"/>
        <w:gridCol w:w="1677"/>
        <w:gridCol w:w="591"/>
        <w:gridCol w:w="1097"/>
        <w:gridCol w:w="37"/>
        <w:gridCol w:w="284"/>
        <w:gridCol w:w="1417"/>
        <w:gridCol w:w="993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Преп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раты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Фармакодина-мика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Фармако-кинетика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эффекты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Применение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Побочные эффект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rPrChange w:id="0" w:author="Бабак" w:date="1999-01-16T10:42:00Z"/>
              </w:rPr>
              <w:t>зания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тропин (Ат)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 xml:space="preserve">см. выше+ </w:t>
            </w:r>
            <w:r>
              <w:rPr>
                <w:b/>
              </w:rPr>
              <w:t>применение</w:t>
            </w:r>
            <w:r>
              <w:rPr/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33" w:author="bas" w:date="1999-01-06T09:30:00Z"/>
              </w:rPr>
            </w:pPr>
            <w:r>
              <w:rPr/>
              <w:t>для преду</w:t>
            </w:r>
            <w:del w:id="10" w:author="bas" w:date="1999-01-06T09:26:00Z">
              <w:r>
                <w:rPr/>
                <w:delText>-</w:delText>
              </w:r>
            </w:del>
            <w:ins w:id="11" w:author="bas" w:date="1999-01-06T09:26:00Z">
              <w:del w:id="12" w:author="Бабак" w:date="1999-02-01T09:29:00Z">
                <w:r>
                  <w:rPr/>
                  <w:delText xml:space="preserve"> </w:delText>
                </w:r>
              </w:del>
            </w:ins>
            <w:r>
              <w:rPr/>
              <w:t>преж</w:t>
            </w:r>
            <w:ins w:id="13" w:author="bas" w:date="1999-01-06T09:29:00Z">
              <w:r>
                <w:rPr/>
                <w:t>-</w:t>
              </w:r>
            </w:ins>
            <w:r>
              <w:rPr/>
              <w:t>дения ларингос</w:t>
            </w:r>
            <w:ins w:id="14" w:author="bas" w:date="1999-01-06T09:29:00Z">
              <w:r>
                <w:rPr/>
                <w:t>-</w:t>
              </w:r>
            </w:ins>
            <w:r>
              <w:rPr/>
              <w:t>пазма и спазма го</w:t>
            </w:r>
            <w:del w:id="15" w:author="bas" w:date="1999-01-06T09:27:00Z">
              <w:r>
                <w:rPr/>
                <w:delText>-</w:delText>
              </w:r>
            </w:del>
            <w:r>
              <w:rPr/>
              <w:t>лосовой щели во время нар</w:t>
            </w:r>
            <w:del w:id="16" w:author="bas" w:date="1999-01-06T09:30:00Z">
              <w:r>
                <w:rPr/>
                <w:delText>-</w:delText>
              </w:r>
            </w:del>
            <w:r>
              <w:rPr/>
              <w:t>ко</w:t>
            </w:r>
            <w:ins w:id="17" w:author="bas" w:date="1999-01-06T09:30:00Z">
              <w:r>
                <w:rPr/>
                <w:t>-</w:t>
              </w:r>
            </w:ins>
            <w:r>
              <w:rPr/>
              <w:t>за,</w:t>
            </w:r>
            <w:ins w:id="18" w:author="bas" w:date="1999-01-06T09:28:00Z">
              <w:r>
                <w:rPr/>
                <w:t xml:space="preserve"> при отравле</w:t>
              </w:r>
            </w:ins>
            <w:ins w:id="19" w:author="bas" w:date="1999-01-06T09:30:00Z">
              <w:r>
                <w:rPr/>
                <w:t>-</w:t>
              </w:r>
            </w:ins>
            <w:ins w:id="20" w:author="bas" w:date="1999-01-06T09:28:00Z">
              <w:r>
                <w:rPr/>
                <w:t>нии холиноми</w:t>
              </w:r>
            </w:ins>
            <w:ins w:id="21" w:author="Бабак" w:date="1999-01-26T17:59:00Z">
              <w:r>
                <w:rPr/>
                <w:t>-</w:t>
              </w:r>
            </w:ins>
            <w:ins w:id="22" w:author="bas" w:date="1999-01-06T09:28:00Z">
              <w:r>
                <w:rPr/>
                <w:t>метич</w:t>
              </w:r>
            </w:ins>
            <w:ins w:id="23" w:author="bas" w:date="1999-01-06T09:28:00Z">
              <w:del w:id="24" w:author="Бабак" w:date="1999-02-01T09:30:00Z">
                <w:r>
                  <w:rPr/>
                  <w:delText>еск</w:delText>
                </w:r>
              </w:del>
            </w:ins>
            <w:r>
              <w:rPr/>
              <w:t>а</w:t>
            </w:r>
            <w:ins w:id="25" w:author="Бабак" w:date="1999-02-01T09:30:00Z">
              <w:r>
                <w:rPr/>
                <w:t>и</w:t>
              </w:r>
            </w:ins>
            <w:ins w:id="26" w:author="bas" w:date="1999-01-06T09:30:00Z">
              <w:del w:id="27" w:author="Бабак" w:date="1999-02-01T09:30:00Z">
                <w:r>
                  <w:rPr/>
                  <w:delText>м</w:delText>
                </w:r>
              </w:del>
            </w:ins>
            <w:ins w:id="28" w:author="bas" w:date="1999-01-06T09:30:00Z">
              <w:r>
                <w:rPr/>
                <w:t>и</w:t>
              </w:r>
            </w:ins>
            <w:ins w:id="29" w:author="bas" w:date="1999-01-06T09:28:00Z">
              <w:r>
                <w:rPr/>
                <w:t xml:space="preserve"> и </w:t>
              </w:r>
            </w:ins>
            <w:ins w:id="30" w:author="bas" w:date="1999-01-06T09:30:00Z">
              <w:r>
                <w:rPr/>
                <w:t xml:space="preserve"> </w:t>
              </w:r>
            </w:ins>
            <w:r>
              <w:rPr/>
              <w:t>А</w:t>
            </w:r>
            <w:ins w:id="31" w:author="Бабак" w:date="1999-02-11T19:02:00Z">
              <w:r>
                <w:rPr/>
                <w:t>ХЭ</w:t>
              </w:r>
            </w:ins>
            <w:ins w:id="32" w:author="bas" w:date="1999-01-06T09:30:00Z">
              <w:r>
                <w:rPr/>
                <w:t xml:space="preserve">а-олинэстеразны-ми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del w:id="34" w:author="bas" w:date="1999-02-11T19:02:00Z">
              <w:r>
                <w:rPr/>
                <w:delText>препаратами</w:delText>
              </w:r>
            </w:del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del w:id="63" w:author="bas" w:date="1999-01-06T09:29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- 1 </w:t>
            </w:r>
            <w:ins w:id="35" w:author="Бабак" w:date="1999-02-20T09:29:00Z">
              <w:r>
                <w:rPr>
                  <w:lang w:val="en-US"/>
                </w:rPr>
                <w:t>h</w:t>
              </w:r>
            </w:ins>
            <w:del w:id="36" w:author="Бабак" w:date="1999-02-20T09:29:00Z">
              <w:r>
                <w:rPr/>
                <w:delText>ч</w:delText>
              </w:r>
            </w:del>
            <w:del w:id="37" w:author="bas" w:date="1999-02-15T23:05:00Z">
              <w:r>
                <w:rPr/>
                <w:delText>ас</w:delText>
              </w:r>
            </w:del>
            <w:r>
              <w:rPr/>
              <w:t xml:space="preserve">, 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 -3</w:t>
            </w:r>
            <w:r>
              <w:rPr/>
              <w:t xml:space="preserve">-4 </w:t>
            </w:r>
            <w:ins w:id="38" w:author="Бабак" w:date="1999-02-20T09:29:00Z">
              <w:r>
                <w:rPr>
                  <w:lang w:val="en-US"/>
                </w:rPr>
                <w:t>h</w:t>
              </w:r>
            </w:ins>
            <w:del w:id="39" w:author="Бабак" w:date="1999-02-20T09:29:00Z">
              <w:r>
                <w:rPr/>
                <w:delText>ч</w:delText>
              </w:r>
            </w:del>
            <w:del w:id="40" w:author="bas" w:date="1999-02-15T23:05:00Z">
              <w:r>
                <w:rPr/>
                <w:delText>аса</w:delText>
              </w:r>
            </w:del>
            <w:r>
              <w:rPr/>
              <w:t>,</w:t>
            </w:r>
            <w:ins w:id="41" w:author="Бабак" w:date="1999-02-15T23:05:00Z">
              <w:r>
                <w:rPr/>
                <w:t xml:space="preserve">  </w:t>
              </w:r>
            </w:ins>
            <w:del w:id="42" w:author="Бабак" w:date="1999-01-17T19:21:00Z">
              <w:r>
                <w:rPr/>
                <w:delText xml:space="preserve"> </w:delText>
              </w:r>
            </w:del>
            <w:ins w:id="43" w:author="Бабак" w:date="1999-01-17T19:20:00Z">
              <w:r>
                <w:rPr>
                  <w:b/>
                </w:rPr>
                <w:t>Т</w:t>
              </w:r>
            </w:ins>
            <w:ins w:id="44" w:author="Бабак" w:date="1999-01-17T19:20:00Z">
              <w:r>
                <w:rPr>
                  <w:b/>
                  <w:vertAlign w:val="subscript"/>
                </w:rPr>
                <w:t>1/2</w:t>
              </w:r>
            </w:ins>
            <w:ins w:id="45" w:author="Бабак" w:date="1999-01-17T19:20:00Z">
              <w:r>
                <w:rPr>
                  <w:b/>
                </w:rPr>
                <w:t>-</w:t>
              </w:r>
            </w:ins>
            <w:ins w:id="46" w:author="Бабак" w:date="1999-01-17T19:20:00Z">
              <w:r>
                <w:rPr/>
                <w:t>13</w:t>
              </w:r>
            </w:ins>
            <w:ins w:id="47" w:author="Бабак" w:date="1999-01-17T19:20:00Z">
              <w:r>
                <w:rPr>
                  <w:b/>
                </w:rPr>
                <w:t>-</w:t>
              </w:r>
            </w:ins>
            <w:ins w:id="48" w:author="Бабак" w:date="1999-01-17T19:20:00Z">
              <w:r>
                <w:rPr/>
                <w:t>38</w:t>
              </w:r>
            </w:ins>
            <w:ins w:id="49" w:author="Бабак" w:date="1999-02-15T23:05:00Z">
              <w:r>
                <w:rPr/>
                <w:t xml:space="preserve"> </w:t>
              </w:r>
            </w:ins>
            <w:ins w:id="50" w:author="Бабак" w:date="1999-01-17T19:20:00Z">
              <w:r>
                <w:rPr/>
                <w:t xml:space="preserve">ч, </w:t>
              </w:r>
            </w:ins>
            <w:ins w:id="51" w:author="bas" w:date="1999-01-26T18:02:00Z">
              <w:r>
                <w:rPr/>
                <w:t xml:space="preserve">при п/к введении </w:t>
              </w:r>
            </w:ins>
            <w:ins w:id="52" w:author="bas" w:date="1999-01-26T18:02:00Z">
              <w:r>
                <w:rPr>
                  <w:rFonts w:eastAsia="Monotype Sorts" w:cs="Monotype Sorts" w:ascii="Monotype Sorts" w:hAnsi="Monotype Sorts"/>
                  <w:sz w:val="22"/>
                </w:rPr>
                <w:t></w:t>
              </w:r>
            </w:ins>
            <w:ins w:id="53" w:author="bas" w:date="1999-01-26T18:02:00Z">
              <w:r>
                <w:rPr/>
                <w:t>- 20-30</w:t>
              </w:r>
            </w:ins>
            <w:ins w:id="54" w:author="Бабак" w:date="1999-02-15T23:04:00Z">
              <w:r>
                <w:rPr/>
                <w:t xml:space="preserve"> min</w:t>
              </w:r>
            </w:ins>
            <w:ins w:id="55" w:author="Бабак" w:date="1999-01-26T18:02:00Z">
              <w:r>
                <w:rPr/>
                <w:t xml:space="preserve"> </w:t>
              </w:r>
            </w:ins>
            <w:r>
              <w:rPr/>
              <w:t>секрети</w:t>
            </w:r>
            <w:ins w:id="56" w:author="bas" w:date="1999-01-06T09:29:00Z">
              <w:del w:id="57" w:author="Бабак" w:date="1999-01-17T19:21:00Z">
                <w:r>
                  <w:rPr/>
                  <w:delText>-</w:delText>
                </w:r>
              </w:del>
            </w:ins>
            <w:r>
              <w:rPr/>
              <w:t>руется  с моло</w:t>
            </w:r>
            <w:ins w:id="58" w:author="bas" w:date="1999-01-06T09:29:00Z">
              <w:del w:id="59" w:author="Бабак" w:date="1999-01-17T19:21:00Z">
                <w:r>
                  <w:rPr/>
                  <w:delText>-</w:delText>
                </w:r>
              </w:del>
            </w:ins>
            <w:r>
              <w:rPr/>
              <w:t>ком и действует у де</w:t>
            </w:r>
            <w:ins w:id="60" w:author="Бабак" w:date="1999-01-17T19:21:00Z">
              <w:r>
                <w:rPr/>
                <w:t>-</w:t>
              </w:r>
            </w:ins>
            <w:r>
              <w:rPr/>
              <w:t>тей более длите</w:t>
            </w:r>
            <w:ins w:id="61" w:author="Бабак" w:date="1999-01-17T19:21:00Z">
              <w:r>
                <w:rPr/>
                <w:t>-</w:t>
              </w:r>
            </w:ins>
            <w:r>
              <w:rPr/>
              <w:t>льно,</w:t>
            </w:r>
            <w:del w:id="62" w:author="Бабак" w:date="1999-01-17T19:21:00Z">
              <w:r>
                <w:rPr>
                  <w:sz w:val="22"/>
                </w:rPr>
                <w:delText xml:space="preserve"> </w:delText>
              </w:r>
            </w:del>
          </w:p>
          <w:p>
            <w:pPr>
              <w:pStyle w:val="Normal"/>
              <w:rPr>
                <w:b/>
                <w:b/>
                <w:del w:id="68" w:author="bas" w:date="1999-01-06T09:29:00Z"/>
              </w:rPr>
            </w:pP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z w:val="22"/>
              </w:rPr>
              <w:t xml:space="preserve"> </w:t>
            </w:r>
            <w:del w:id="64" w:author="Бабак" w:date="1999-01-17T19:21:00Z">
              <w:r>
                <w:rPr/>
                <w:delText>п</w:delText>
              </w:r>
            </w:del>
            <w:ins w:id="65" w:author="Бабак" w:date="1999-01-17T19:21:00Z">
              <w:r>
                <w:rPr/>
                <w:t>п</w:t>
              </w:r>
            </w:ins>
            <w:r>
              <w:rPr/>
              <w:t>очка</w:t>
            </w:r>
            <w:ins w:id="66" w:author="Бабак" w:date="1999-01-17T19:21:00Z">
              <w:r>
                <w:rPr/>
                <w:t>-</w:t>
              </w:r>
            </w:ins>
            <w:r>
              <w:rPr/>
              <w:t xml:space="preserve">ми </w:t>
            </w:r>
            <w:r>
              <w:rPr>
                <w:b/>
                <w:rPrChange w:id="0" w:author="bas" w:date="1999-01-06T09:29:00Z"/>
              </w:rPr>
              <w:t>около</w:t>
            </w:r>
          </w:p>
          <w:p>
            <w:pPr>
              <w:pStyle w:val="Normal"/>
              <w:rPr>
                <w:del w:id="72" w:author="Бабак" w:date="1999-01-20T01:10:00Z"/>
              </w:rPr>
            </w:pPr>
            <w:ins w:id="69" w:author="bas" w:date="1999-01-06T09:29:00Z">
              <w:r>
                <w:rPr>
                  <w:b/>
                </w:rPr>
                <w:t xml:space="preserve"> </w:t>
              </w:r>
            </w:ins>
            <w:r>
              <w:rPr>
                <w:b/>
                <w:rPrChange w:id="0" w:author="bas" w:date="1999-01-06T09:29:00Z"/>
              </w:rPr>
              <w:t xml:space="preserve">50% в чистом </w:t>
            </w:r>
            <w:r>
              <w:rPr/>
              <w:t xml:space="preserve"> виде</w:t>
            </w:r>
            <w:ins w:id="71" w:author="Бабак" w:date="1999-01-20T01:06:00Z">
              <w:r>
                <w:rPr/>
                <w:t xml:space="preserve"> </w:t>
              </w:r>
            </w:ins>
          </w:p>
          <w:p>
            <w:pPr>
              <w:pStyle w:val="Normal"/>
              <w:widowControl/>
              <w:bidi w:val="0"/>
              <w:ind w:hanging="0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зрачка, паралич аккомодации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 внутригла-зного давления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секреции желез ГИК, слюнных, брон-хиальных, потовых, расслаб-ление гладкой мускулатуры внутренних органов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воз-будимости, проводимости, автоматизм сердца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/>
              <w:t xml:space="preserve">Осмотр глазного дна ,травмы глаз, преме-дикация, колики по-чечная и печеноч-ная, </w:t>
            </w:r>
            <w:r>
              <w:rPr>
                <w:b/>
              </w:rPr>
              <w:t>при отравле-нии ФОС вместе с дипироксимом</w:t>
            </w:r>
            <w:r>
              <w:rPr/>
              <w:t xml:space="preserve">, при синусовой брадика-рдии, для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к</w:t>
            </w:r>
            <w:r>
              <w:rPr/>
              <w:t>ислот-ности желудка</w:t>
            </w:r>
            <w:ins w:id="73" w:author="Бабак" w:date="1999-01-27T08:20:00Z">
              <w:r>
                <w:rPr>
                  <w:rStyle w:val="FootnoteCharacters"/>
                  <w:rStyle w:val="FootnoteAnchor"/>
                </w:rPr>
                <w:footnoteReference w:id="2"/>
              </w:r>
            </w:ins>
            <w:r>
              <w:rPr/>
              <w:t xml:space="preserve">, при паркинсонизм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ins w:id="74" w:author="bas" w:date="1999-01-06T09:20:00Z">
              <w:r>
                <w:rPr>
                  <w:rFonts w:eastAsia="Monotype Sorts" w:cs="Monotype Sorts" w:ascii="Monotype Sorts" w:hAnsi="Monotype Sorts"/>
                  <w:sz w:val="20"/>
                </w:rPr>
                <w:t></w:t>
              </w:r>
            </w:ins>
            <w:ins w:id="75" w:author="bas" w:date="1999-01-06T09:20:00Z">
              <w:r>
                <w:rPr/>
                <w:t xml:space="preserve"> </w:t>
              </w:r>
            </w:ins>
            <w:ins w:id="76" w:author="bas" w:date="1999-01-06T09:20:00Z">
              <w:r>
                <w:rPr/>
                <w:t>внутриглазного давления,</w:t>
              </w:r>
            </w:ins>
            <w:ins w:id="77" w:author="bas" w:date="1999-01-06T09:23:00Z">
              <w:r>
                <w:rPr/>
                <w:t xml:space="preserve"> конъюкти-вит,</w:t>
              </w:r>
            </w:ins>
            <w:ins w:id="78" w:author="bas" w:date="1999-01-06T09:20:00Z">
              <w:r>
                <w:rPr/>
                <w:t xml:space="preserve"> </w:t>
              </w:r>
            </w:ins>
            <w:r>
              <w:rPr/>
              <w:t>сухость во рту, нару</w:t>
            </w:r>
            <w:del w:id="79" w:author="bas" w:date="1999-01-06T09:20:00Z">
              <w:r>
                <w:rPr/>
                <w:delText>-</w:delText>
              </w:r>
            </w:del>
            <w:r>
              <w:rPr/>
              <w:t>шение  акко</w:t>
            </w:r>
            <w:ins w:id="80" w:author="bas" w:date="1999-01-06T09:20:00Z">
              <w:r>
                <w:rPr/>
                <w:t xml:space="preserve"> -</w:t>
              </w:r>
            </w:ins>
            <w:r>
              <w:rPr/>
              <w:t>модации, атония  киш</w:t>
            </w:r>
            <w:ins w:id="81" w:author="Бабак" w:date="1999-02-01T09:32:00Z">
              <w:r>
                <w:rPr/>
                <w:t>о</w:t>
              </w:r>
            </w:ins>
            <w:del w:id="82" w:author="Бабак" w:date="1999-02-01T09:32:00Z">
              <w:r>
                <w:rPr/>
                <w:delText>е</w:delText>
              </w:r>
            </w:del>
            <w:r>
              <w:rPr/>
              <w:t>к, затру</w:t>
            </w:r>
            <w:del w:id="83" w:author="bas" w:date="1999-01-06T09:20:00Z">
              <w:r>
                <w:rPr/>
                <w:delText>-</w:delText>
              </w:r>
            </w:del>
            <w:r>
              <w:rPr/>
              <w:t>днение, мочеиспуска</w:t>
            </w:r>
            <w:del w:id="84" w:author="bas" w:date="1999-01-06T09:20:00Z">
              <w:r>
                <w:rPr/>
                <w:delText>-</w:delText>
              </w:r>
            </w:del>
            <w:r>
              <w:rPr/>
              <w:t>ния, го</w:t>
            </w:r>
            <w:ins w:id="85" w:author="bas" w:date="1999-01-06T09:21:00Z">
              <w:r>
                <w:rPr/>
                <w:t>-</w:t>
              </w:r>
            </w:ins>
            <w:r>
              <w:rPr/>
              <w:t>ловная боль, фотофо</w:t>
            </w:r>
            <w:ins w:id="86" w:author="bas" w:date="1999-01-06T09:21:00Z">
              <w:r>
                <w:rPr/>
                <w:t>-</w:t>
              </w:r>
            </w:ins>
            <w:r>
              <w:rPr/>
              <w:t>бия, учащение  пуль</w:t>
            </w:r>
            <w:ins w:id="87" w:author="bas" w:date="1999-01-06T09:21:00Z">
              <w:r>
                <w:rPr/>
                <w:t>-</w:t>
              </w:r>
            </w:ins>
            <w:r>
              <w:rPr/>
              <w:t>са, двигательное воз</w:t>
            </w:r>
            <w:ins w:id="88" w:author="bas" w:date="1999-01-06T09:21:00Z">
              <w:r>
                <w:rPr/>
                <w:t>-</w:t>
              </w:r>
            </w:ins>
            <w:r>
              <w:rPr/>
              <w:t>буждение, судо</w:t>
            </w:r>
            <w:del w:id="89" w:author="bas" w:date="1999-01-06T09:21:00Z">
              <w:r>
                <w:rPr/>
                <w:delText>-</w:delText>
              </w:r>
            </w:del>
            <w:r>
              <w:rPr/>
              <w:t>роги, галлюцинаци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укома, общее  истоще</w:t>
            </w:r>
            <w:del w:id="90" w:author="Бабак" w:date="1999-02-20T09:34:00Z">
              <w:r>
                <w:rPr/>
                <w:delText>-</w:delText>
              </w:r>
            </w:del>
            <w:r>
              <w:rPr/>
              <w:t>ние, ДСД, аденома предста-тельной железы, туберкулез</w:t>
            </w:r>
          </w:p>
        </w:tc>
      </w:tr>
      <w:tr>
        <w:trPr/>
        <w:tc>
          <w:tcPr>
            <w:tcW w:w="130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 красавки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т сумму алкалоидов </w:t>
            </w:r>
            <w:r>
              <w:rPr>
                <w:lang w:val="en-US"/>
              </w:rPr>
              <w:t xml:space="preserve">– </w:t>
            </w:r>
            <w:r>
              <w:rPr/>
              <w:t>а именно (</w:t>
            </w:r>
            <w:r>
              <w:rPr>
                <w:lang w:val="en-US"/>
              </w:rPr>
              <w:t>dl-</w:t>
            </w:r>
            <w:r>
              <w:rPr/>
              <w:t xml:space="preserve">гиосциамин или атропин и  гиосцин (скополамин) </w:t>
            </w:r>
          </w:p>
        </w:tc>
        <w:tc>
          <w:tcPr>
            <w:tcW w:w="60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ханизму соответствует атропину, но действуют более мягче,  эффект замедленный, препарат  более дешевый в ценовом отношении, меньше возни-кает побочных  явлений</w:t>
            </w:r>
          </w:p>
        </w:tc>
      </w:tr>
      <w:tr>
        <w:trPr>
          <w:trHeight w:val="1134" w:hRule="atLeast"/>
        </w:trPr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Платифил-лин </w:t>
            </w:r>
            <w:ins w:id="91" w:author="Бабак" w:date="1999-02-01T09:34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(Пл)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спазмолитичес-кому действию в 5 раз слабее атропина</w:t>
            </w:r>
            <w:ins w:id="92" w:author="bas" w:date="1999-01-06T09:31:00Z">
              <w:r>
                <w:rPr/>
                <w:t>,</w:t>
              </w:r>
            </w:ins>
            <w:r>
              <w:rPr/>
              <w:t xml:space="preserve"> не вызывает сухости во рту и тахикардии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через  20-30</w:t>
            </w:r>
            <w:del w:id="93" w:author="bas" w:date="1999-02-15T23:04:00Z">
              <w:r>
                <w:rPr/>
                <w:delText xml:space="preserve"> мин</w:delText>
              </w:r>
            </w:del>
            <w:ins w:id="94" w:author="Бабак" w:date="1999-02-15T23:04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</w:rPr>
              <w:t>L</w:t>
            </w:r>
            <w:r>
              <w:rPr/>
              <w:t xml:space="preserve"> – 3-5 </w:t>
            </w:r>
            <w:ins w:id="95" w:author="Бабак" w:date="1999-02-20T09:29:00Z">
              <w:r>
                <w:rPr>
                  <w:lang w:val="en-US"/>
                </w:rPr>
                <w:t>h</w:t>
              </w:r>
            </w:ins>
            <w:del w:id="96" w:author="Бабак" w:date="1999-02-20T09:29:00Z">
              <w:r>
                <w:rPr/>
                <w:delText>ч</w:delText>
              </w:r>
            </w:del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97" w:author="bas" w:date="1999-01-06T09:32:00Z"/>
              </w:rPr>
            </w:pPr>
            <w:r>
              <w:rPr/>
              <w:t xml:space="preserve">угнетает сосудодвигатель-ный центр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АД, возбуж-дает ЦНС, спинной мозг – </w:t>
            </w:r>
            <w:r>
              <w:rPr>
                <w:b/>
              </w:rPr>
              <w:t>возможны судороги</w:t>
            </w:r>
            <w:r>
              <w:rPr/>
              <w:t>, расширение зрачка длится</w:t>
            </w:r>
          </w:p>
          <w:p>
            <w:pPr>
              <w:pStyle w:val="Normal"/>
              <w:rPr/>
            </w:pPr>
            <w:ins w:id="98" w:author="bas" w:date="1999-01-06T09:32:00Z">
              <w:r>
                <w:rPr>
                  <w:b/>
                </w:rPr>
                <w:t xml:space="preserve">всего </w:t>
              </w:r>
            </w:ins>
            <w:r>
              <w:rPr>
                <w:b/>
                <w:rPrChange w:id="0" w:author="bas" w:date="1999-01-06T09:32:00Z"/>
              </w:rPr>
              <w:t xml:space="preserve"> 3-5 часов</w:t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расширение зра-чка,</w:t>
            </w:r>
            <w:r>
              <w:rPr>
                <w:lang w:val="en-US"/>
              </w:rPr>
              <w:t xml:space="preserve"> </w:t>
            </w:r>
            <w:r>
              <w:rPr/>
              <w:t>спазмы гладких мышц ГИК,при ЯБЖ  ЯБ-12, спазмах сосудов ГМ, БрА</w:t>
            </w:r>
          </w:p>
        </w:tc>
        <w:tc>
          <w:tcPr>
            <w:tcW w:w="1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сть во рту, тахикардия, снижение АД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атропин,</w:t>
            </w:r>
          </w:p>
          <w:p>
            <w:pPr>
              <w:pStyle w:val="Normal"/>
              <w:jc w:val="center"/>
              <w:rPr>
                <w:ins w:id="102" w:author="bas" w:date="1999-01-06T09:33:00Z"/>
              </w:rPr>
            </w:pPr>
            <w:r>
              <w:rPr/>
              <w:t xml:space="preserve">больным старше 50 лет перед </w:t>
            </w:r>
            <w:del w:id="100" w:author="bas" w:date="1999-01-06T09:33:00Z">
              <w:r>
                <w:rPr/>
                <w:delText>при</w:delText>
              </w:r>
            </w:del>
            <w:r>
              <w:rPr/>
              <w:t xml:space="preserve"> примене-нием атропина необходимо измерить  глазное давление</w:t>
            </w:r>
            <w:ins w:id="101" w:author="bas" w:date="1999-01-06T09:33:00Z">
              <w:r>
                <w:rPr/>
                <w:t>,</w:t>
              </w:r>
            </w:ins>
          </w:p>
          <w:p>
            <w:pPr>
              <w:pStyle w:val="TextBody"/>
              <w:rPr>
                <w:ins w:id="104" w:author="Бабак" w:date="1999-02-01T09:35:00Z"/>
              </w:rPr>
            </w:pPr>
            <w:ins w:id="103" w:author="bas" w:date="1999-01-06T09:33:00Z">
              <w:r>
                <w:rPr/>
                <w:t>для предупреж-дения</w:t>
              </w:r>
            </w:ins>
          </w:p>
          <w:p>
            <w:pPr>
              <w:pStyle w:val="TextBody"/>
              <w:rPr>
                <w:ins w:id="106" w:author="Бабак" w:date="1999-02-01T09:35:00Z"/>
              </w:rPr>
            </w:pPr>
            <w:ins w:id="105" w:author="Бабак" w:date="1999-02-01T09:35:00Z">
              <w:r>
                <w:rPr/>
                <w:t>острого</w:t>
              </w:r>
            </w:ins>
          </w:p>
          <w:p>
            <w:pPr>
              <w:pStyle w:val="TextBody"/>
              <w:rPr>
                <w:del w:id="109" w:author="Бабак" w:date="1999-02-01T09:35:00Z"/>
              </w:rPr>
            </w:pPr>
            <w:ins w:id="107" w:author="bas" w:date="1999-01-06T09:33:00Z">
              <w:r>
                <w:rPr/>
                <w:t xml:space="preserve"> </w:t>
              </w:r>
            </w:ins>
            <w:ins w:id="108" w:author="bas" w:date="1999-01-06T09:33:00Z">
              <w:r>
                <w:rPr/>
                <w:t>приступа глаукомы</w:t>
              </w:r>
            </w:ins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ins w:id="110" w:author="Бабак" w:date="1999-02-01T09:35:00Z">
              <w:r>
                <w:rPr>
                  <w:rFonts w:eastAsia="Wingdings" w:cs="Wingdings" w:ascii="Wingdings" w:hAnsi="Wingdings"/>
                  <w:sz w:val="24"/>
                </w:rPr>
                <w:t></w:t>
              </w:r>
            </w:ins>
            <w:ins w:id="111" w:author="Бабак" w:date="1999-02-01T09:35:00Z">
              <w:r>
                <w:rPr>
                  <w:sz w:val="24"/>
                </w:rPr>
                <w:t xml:space="preserve"> </w:t>
              </w:r>
            </w:ins>
            <w:ins w:id="112" w:author="Бабак" w:date="1999-02-01T09:35:00Z">
              <w:r>
                <w:rPr>
                  <w:rFonts w:eastAsia="Wingdings" w:cs="Wingdings" w:ascii="Wingdings" w:hAnsi="Wingdings"/>
                  <w:sz w:val="24"/>
                </w:rPr>
                <w:t></w:t>
              </w:r>
            </w:ins>
            <w:ins w:id="113" w:author="Бабак" w:date="1999-02-01T09:35:00Z">
              <w:r>
                <w:rPr>
                  <w:sz w:val="24"/>
                </w:rPr>
                <w:t xml:space="preserve"> </w:t>
              </w:r>
            </w:ins>
            <w:ins w:id="114" w:author="Бабак" w:date="1999-02-01T09:35:00Z">
              <w:r>
                <w:rPr>
                  <w:rFonts w:eastAsia="Wingdings" w:cs="Wingdings" w:ascii="Wingdings" w:hAnsi="Wingdings"/>
                  <w:sz w:val="24"/>
                </w:rPr>
                <w:t></w:t>
                <w:rPrChange w:id="0" w:author="Бабак" w:date="1999-02-01T09:36:00Z"/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кополам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к)</w:t>
            </w:r>
          </w:p>
        </w:tc>
        <w:tc>
          <w:tcPr>
            <w:tcW w:w="1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ее выражено, чем атропин угнетает се-крецию желез, но де-йствие короче,</w:t>
            </w:r>
            <w:del w:id="115" w:author="Бабак" w:date="1999-01-27T08:31:00Z">
              <w:r>
                <w:rPr/>
                <w:delText xml:space="preserve"> </w:delText>
              </w:r>
            </w:del>
            <w:r>
              <w:rPr/>
              <w:t>не</w:t>
            </w:r>
            <w:del w:id="116" w:author="Бабак" w:date="1999-01-27T08:31:00Z">
              <w:r>
                <w:rPr/>
                <w:delText xml:space="preserve"> </w:delText>
              </w:r>
            </w:del>
            <w:ins w:id="117" w:author="Бабак" w:date="1999-01-27T08:31:00Z">
              <w:r>
                <w:rPr/>
                <w:t xml:space="preserve"> </w:t>
              </w:r>
            </w:ins>
            <w:r>
              <w:rPr/>
              <w:t>вли</w:t>
            </w:r>
            <w:ins w:id="118" w:author="Бабак" w:date="1999-01-27T08:31:00Z">
              <w:r>
                <w:rPr/>
                <w:t xml:space="preserve"> -</w:t>
              </w:r>
            </w:ins>
            <w:r>
              <w:rPr/>
              <w:t>яет на сердце</w:t>
            </w:r>
            <w:ins w:id="119" w:author="Бабак" w:date="1999-01-27T08:32:00Z">
              <w:r>
                <w:rPr/>
                <w:t xml:space="preserve">, </w:t>
              </w:r>
            </w:ins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через  15-20</w:t>
            </w:r>
            <w:del w:id="120" w:author="bas" w:date="1999-02-15T23:04:00Z">
              <w:r>
                <w:rPr/>
                <w:delText xml:space="preserve"> мин</w:delText>
              </w:r>
            </w:del>
            <w:ins w:id="121" w:author="Бабак" w:date="1999-02-15T23:04:00Z">
              <w:r>
                <w:rPr/>
                <w:t xml:space="preserve"> min</w:t>
              </w:r>
            </w:ins>
            <w:r>
              <w:rPr/>
              <w:t xml:space="preserve">       </w:t>
            </w:r>
            <w:r>
              <w:rPr>
                <w:b/>
              </w:rPr>
              <w:t>L</w:t>
            </w:r>
            <w:r>
              <w:rPr/>
              <w:t xml:space="preserve"> - 3-5 </w:t>
            </w:r>
            <w:ins w:id="122" w:author="Бабак" w:date="1999-02-20T09:29:00Z">
              <w:r>
                <w:rPr>
                  <w:lang w:val="en-US"/>
                </w:rPr>
                <w:t>h</w:t>
              </w:r>
            </w:ins>
            <w:del w:id="123" w:author="Бабак" w:date="1999-02-20T09:29:00Z">
              <w:r>
                <w:rPr/>
                <w:delText>ч</w:delText>
              </w:r>
            </w:del>
            <w:r>
              <w:rPr/>
              <w:t>, полнос</w:t>
            </w:r>
            <w:ins w:id="124" w:author="bas" w:date="1999-01-06T09:31:00Z">
              <w:r>
                <w:rPr/>
                <w:t>-</w:t>
              </w:r>
            </w:ins>
            <w:r>
              <w:rPr/>
              <w:t>ть</w:t>
            </w:r>
            <w:ins w:id="125" w:author="bas" w:date="1999-01-06T09:31:00Z">
              <w:r>
                <w:rPr/>
                <w:t>ю</w:t>
              </w:r>
            </w:ins>
            <w:r>
              <w:rPr/>
              <w:t xml:space="preserve">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>в организме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ЦНС оказывает успока</w:t>
            </w:r>
            <w:r>
              <w:rPr>
                <w:lang w:val="en-US"/>
              </w:rPr>
              <w:t>-</w:t>
            </w:r>
            <w:r>
              <w:rPr/>
              <w:t>ивающее действие, угнетает вестибулярный аппарат, предупреждая рвоту, угнета-ет ( М-холинорецепторы) экстрапирамидной системы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Болезнь Паркинсо-на,"морская болезнь ,(через каждые 2 ч.  ) в глазной практике.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126" w:author="Бабак" w:date="1999-01-27T08:34:00Z"/>
              </w:rPr>
            </w:pPr>
            <w:r>
              <w:rPr/>
              <w:t xml:space="preserve">угнетает ССС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rPrChange w:id="0" w:author="Бабак" w:date="1999-01-27T08:34:00Z"/>
              </w:rPr>
              <w:t>В 100 раз сильнее угнетает ретикулярную формацию, чем Ат</w:t>
            </w:r>
            <w:ins w:id="128" w:author="Бабак" w:date="1999-01-27T08:34:00Z">
              <w:r>
                <w:rPr>
                  <w:b/>
                </w:rPr>
                <w:t>.</w:t>
              </w:r>
            </w:ins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Метацин (Мт)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-ое соединение</w:t>
            </w:r>
            <w:r>
              <w:rPr/>
              <w:t>,</w:t>
            </w:r>
          </w:p>
          <w:p>
            <w:pPr>
              <w:pStyle w:val="Normal"/>
              <w:rPr/>
            </w:pPr>
            <w:ins w:id="129" w:author="Бабак" w:date="1999-02-08T14:20:00Z">
              <w:r>
                <w:rPr>
                  <w:rFonts w:eastAsia="MS Outlook" w:cs="MS Outlook" w:ascii="MS Outlook" w:hAnsi="MS Outlook"/>
                  <w:sz w:val="22"/>
                </w:rPr>
                <w:t></w:t>
              </w:r>
            </w:ins>
            <w:del w:id="130" w:author="Бабак" w:date="1999-02-08T14:20:00Z">
              <w:r>
                <w:rPr/>
                <w:delText>блокирует</w:delText>
              </w:r>
            </w:del>
            <w:r>
              <w:rPr/>
              <w:t xml:space="preserve"> передачу с n.</w:t>
            </w:r>
            <w:del w:id="131" w:author="Бабак" w:date="1999-02-01T09:37:00Z">
              <w:r>
                <w:rPr/>
                <w:delText xml:space="preserve"> </w:delText>
              </w:r>
            </w:del>
            <w:r>
              <w:rPr/>
              <w:t>vagus на сердце, бронхи,</w:t>
            </w:r>
            <w:ins w:id="132" w:author="Бабак" w:date="1999-02-01T09:37:00Z">
              <w:r>
                <w:rPr/>
                <w:t xml:space="preserve"> </w:t>
              </w:r>
            </w:ins>
            <w:r>
              <w:rPr/>
              <w:t>в ЦНС не проникает /периферический/</w:t>
            </w:r>
            <w:del w:id="133" w:author="Бабак" w:date="1999-02-20T09:36:00Z">
              <w:r>
                <w:rPr/>
                <w:delText>,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 20-30</w:t>
            </w:r>
            <w:del w:id="134" w:author="bas" w:date="1999-02-15T23:04:00Z">
              <w:r>
                <w:rPr/>
                <w:delText xml:space="preserve"> мин</w:delText>
              </w:r>
            </w:del>
            <w:ins w:id="135" w:author="Бабак" w:date="1999-02-15T23:04:00Z">
              <w:r>
                <w:rPr/>
                <w:t xml:space="preserve"> min</w:t>
              </w:r>
            </w:ins>
            <w:r>
              <w:rPr/>
              <w:t xml:space="preserve">       </w:t>
            </w:r>
            <w:r>
              <w:rPr>
                <w:b/>
              </w:rPr>
              <w:t>L</w:t>
            </w:r>
            <w:r>
              <w:rPr/>
              <w:t xml:space="preserve"> - 6-8 </w:t>
            </w:r>
            <w:ins w:id="136" w:author="Бабак" w:date="1999-02-20T09:29:00Z">
              <w:r>
                <w:rPr>
                  <w:lang w:val="en-US"/>
                </w:rPr>
                <w:t>h</w:t>
              </w:r>
            </w:ins>
            <w:del w:id="137" w:author="Бабак" w:date="1999-02-20T09:29:00Z">
              <w:r>
                <w:rPr/>
                <w:delText>ч</w:delText>
              </w:r>
            </w:del>
          </w:p>
        </w:tc>
        <w:tc>
          <w:tcPr>
            <w:tcW w:w="2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150" w:author="Бабак" w:date="1999-02-01T09:38:00Z"/>
              </w:rPr>
            </w:pPr>
            <w:r>
              <w:rPr>
                <w:spacing w:val="-8"/>
                <w:sz w:val="18"/>
              </w:rPr>
              <w:t>более эффективен при БрА, чем  Ат, пре</w:t>
            </w:r>
            <w:ins w:id="138" w:author="Бабак" w:date="1999-02-01T09:3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восходит его по влиянию на мы</w:t>
            </w:r>
            <w:del w:id="139" w:author="bas" w:date="1999-01-06T09:25:00Z">
              <w:r>
                <w:rPr>
                  <w:spacing w:val="-8"/>
                  <w:sz w:val="18"/>
                </w:rPr>
                <w:delText>-</w:delText>
              </w:r>
            </w:del>
            <w:r>
              <w:rPr>
                <w:spacing w:val="-8"/>
                <w:sz w:val="18"/>
              </w:rPr>
              <w:t>шцы бро</w:t>
            </w:r>
            <w:ins w:id="140" w:author="Бабак" w:date="1999-02-01T09:3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нхов, слюнные и бронхиа</w:t>
            </w:r>
            <w:del w:id="141" w:author="bas" w:date="1999-01-06T09:26:00Z">
              <w:r>
                <w:rPr>
                  <w:spacing w:val="-8"/>
                  <w:sz w:val="18"/>
                </w:rPr>
                <w:delText>-</w:delText>
              </w:r>
            </w:del>
            <w:r>
              <w:rPr>
                <w:spacing w:val="-8"/>
                <w:sz w:val="18"/>
              </w:rPr>
              <w:t>льные железы, более сильный  спаз</w:t>
            </w:r>
            <w:del w:id="142" w:author="bas" w:date="1999-01-06T09:26:00Z">
              <w:r>
                <w:rPr>
                  <w:spacing w:val="-8"/>
                  <w:sz w:val="18"/>
                </w:rPr>
                <w:delText>-</w:delText>
              </w:r>
            </w:del>
            <w:r>
              <w:rPr>
                <w:spacing w:val="-8"/>
                <w:sz w:val="18"/>
              </w:rPr>
              <w:t>моли</w:t>
            </w:r>
            <w:ins w:id="143" w:author="bas" w:date="1999-01-06T09:26:00Z">
              <w:del w:id="144" w:author="Бабак" w:date="1999-02-20T09:34:00Z">
                <w:r>
                  <w:rPr>
                    <w:spacing w:val="-8"/>
                    <w:sz w:val="18"/>
                  </w:rPr>
                  <w:delText>-</w:delText>
                </w:r>
              </w:del>
            </w:ins>
            <w:r>
              <w:rPr>
                <w:spacing w:val="-8"/>
                <w:sz w:val="18"/>
              </w:rPr>
              <w:t>тический эф</w:t>
            </w:r>
            <w:ins w:id="145" w:author="Бабак" w:date="1999-02-01T09:3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фект, не вызывает тахикардии, мидриа</w:t>
            </w:r>
            <w:ins w:id="146" w:author="Бабак" w:date="1999-02-01T09:3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тический эффект короче,</w:t>
            </w:r>
            <w:ins w:id="147" w:author="Бабак" w:date="1999-02-01T09:3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  <w:sz w:val="1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8"/>
                <w:sz w:val="18"/>
              </w:rPr>
              <w:t></w:t>
            </w:r>
            <w:r>
              <w:rPr>
                <w:spacing w:val="-8"/>
                <w:sz w:val="18"/>
              </w:rPr>
              <w:t xml:space="preserve"> </w:t>
            </w:r>
            <w:ins w:id="148" w:author="Бабак" w:date="1999-02-01T09:38:00Z">
              <w:r>
                <w:rPr>
                  <w:spacing w:val="-8"/>
                </w:rPr>
                <w:t xml:space="preserve">  </w:t>
              </w:r>
            </w:ins>
            <w:r>
              <w:rPr>
                <w:spacing w:val="-8"/>
                <w:sz w:val="18"/>
              </w:rPr>
              <w:t xml:space="preserve">ЧМС </w:t>
            </w:r>
            <w:ins w:id="149" w:author="Бабак" w:date="1999-02-01T09:38:00Z">
              <w:r>
                <w:rPr>
                  <w:spacing w:val="-8"/>
                </w:rPr>
                <w:t xml:space="preserve">         </w:t>
              </w:r>
            </w:ins>
          </w:p>
          <w:p>
            <w:pPr>
              <w:pStyle w:val="Normal"/>
              <w:rPr/>
            </w:pPr>
            <w:ins w:id="151" w:author="Бабак" w:date="1999-02-01T09:38:00Z">
              <w:r>
                <w:rPr>
                  <w:spacing w:val="-8"/>
                </w:rPr>
                <w:t xml:space="preserve">                </w:t>
              </w:r>
            </w:ins>
            <w:r>
              <w:rPr>
                <w:spacing w:val="-8"/>
                <w:sz w:val="18"/>
              </w:rPr>
              <w:t>(маточных</w:t>
            </w:r>
            <w:r>
              <w:rPr>
                <w:sz w:val="16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БрА, поче-чные и печене-чные колики, ЯБ, хронические гастриты, при угрозе преждев-ременных род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хость во рту, тахикардия, затруднение мочеиспускания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о-дол</w:t>
            </w:r>
          </w:p>
        </w:tc>
        <w:tc>
          <w:tcPr>
            <w:tcW w:w="17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</w:t>
            </w:r>
            <w:ins w:id="152" w:author="Бабак" w:date="1999-02-01T09:39:00Z">
              <w:r>
                <w:rPr/>
                <w:t>т</w:t>
              </w:r>
            </w:ins>
            <w:r>
              <w:rPr/>
              <w:t>ральный холино</w:t>
            </w:r>
          </w:p>
          <w:p>
            <w:pPr>
              <w:pStyle w:val="Normal"/>
              <w:rPr/>
            </w:pPr>
            <w:r>
              <w:rPr/>
              <w:t>литик</w:t>
            </w:r>
          </w:p>
        </w:tc>
        <w:tc>
          <w:tcPr>
            <w:tcW w:w="7614" w:type="dxa"/>
            <w:gridSpan w:val="9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центральное холинолитическое действие: вызывает </w:t>
            </w:r>
            <w:r>
              <w:rPr>
                <w:b/>
              </w:rPr>
              <w:t xml:space="preserve"> успокоение, снижение возбудимости вестибулярного центра. Устра</w:t>
            </w:r>
            <w:del w:id="153" w:author="Бабак" w:date="1999-02-01T09:39:00Z">
              <w:r>
                <w:rPr>
                  <w:b/>
                </w:rPr>
                <w:delText>не</w:delText>
              </w:r>
            </w:del>
            <w:r>
              <w:rPr>
                <w:b/>
              </w:rPr>
              <w:t>няет  экстрапирамидные    расстройства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ч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в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ий</w:t>
            </w:r>
          </w:p>
        </w:tc>
        <w:tc>
          <w:tcPr>
            <w:tcW w:w="92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159" w:author="Бабак" w:date="1999-02-20T09:34:00Z"/>
              </w:rPr>
            </w:pPr>
            <w:r>
              <w:rPr/>
              <w:t>Промывание  желудка  через   зонд, форсированный диурез, гемосорбция.  При  коме  и  при  отсутствии  возбуждения: 1</w:t>
            </w:r>
            <w:ins w:id="154" w:author="Бабак" w:date="1999-02-20T09:35:00Z">
              <w:r>
                <w:rPr/>
                <w:t xml:space="preserve"> </w:t>
              </w:r>
            </w:ins>
            <w:r>
              <w:rPr/>
              <w:t>мл  1%  раствора  пилокарпина, 1</w:t>
            </w:r>
            <w:del w:id="155" w:author="Бабак" w:date="1999-02-20T09:35:00Z">
              <w:r>
                <w:rPr/>
                <w:delText xml:space="preserve"> </w:delText>
              </w:r>
            </w:del>
            <w:r>
              <w:rPr/>
              <w:t xml:space="preserve"> мл  0, 05%  раствора  прозерина п/к. При возбуждении 2</w:t>
            </w:r>
            <w:ins w:id="156" w:author="Бабак" w:date="1999-02-20T09:34:00Z">
              <w:r>
                <w:rPr/>
                <w:t xml:space="preserve"> </w:t>
              </w:r>
            </w:ins>
            <w:r>
              <w:rPr/>
              <w:t>мл 2,</w:t>
            </w:r>
            <w:del w:id="157" w:author="Бабак" w:date="1999-02-20T09:34:00Z">
              <w:r>
                <w:rPr/>
                <w:delText xml:space="preserve"> </w:delText>
              </w:r>
            </w:del>
            <w:r>
              <w:rPr/>
              <w:t xml:space="preserve">5% </w:t>
            </w:r>
            <w:ins w:id="158" w:author="Бабак" w:date="1999-02-20T09:34:00Z">
              <w:r>
                <w:rPr/>
                <w:t xml:space="preserve">        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160" w:author="Бабак" w:date="1999-02-20T09:34:00Z">
              <w:r>
                <w:rPr/>
                <w:t xml:space="preserve">    </w:t>
              </w:r>
            </w:ins>
            <w:r>
              <w:rPr/>
              <w:t>аминазина, 5-10  мг  диазепама,  при резкой гипертермии -10 -20 мл 4% амидопи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/>
          <w:sz w:val="24"/>
        </w:rPr>
      </w:pPr>
      <w:ins w:id="161" w:author="Бабак" w:date="1999-02-20T09:3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744980</wp:posOffset>
                  </wp:positionH>
                  <wp:positionV relativeFrom="paragraph">
                    <wp:posOffset>106680</wp:posOffset>
                  </wp:positionV>
                  <wp:extent cx="2560320" cy="274320"/>
                  <wp:effectExtent l="5080" t="81280" r="819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37.4pt;margin-top:8.4pt;width:201.55pt;height:21.5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  <w:ins w:id="162" w:author="Бабак" w:date="1999-02-20T09:35:00Z">
        <w:r>
          <w:rPr>
            <w:rFonts w:cs="Arial" w:ascii="Arial" w:hAnsi="Arial"/>
            <w:caps/>
            <w:sz w:val="24"/>
          </w:rPr>
          <w:tab/>
        </w:r>
      </w:ins>
    </w:p>
    <w:p>
      <w:pPr>
        <w:pStyle w:val="Heading1"/>
        <w:rPr>
          <w:del w:id="163" w:author="Бабак" w:date="1999-01-27T08:23:00Z"/>
        </w:rPr>
      </w:pPr>
      <w:r>
        <w:rPr>
          <w:rFonts w:eastAsia="Arial"/>
        </w:rPr>
        <w:t xml:space="preserve">                                                        </w:t>
      </w:r>
      <w:r>
        <w:rPr/>
        <w:t>Н- холиномиметик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18"/>
        <w:gridCol w:w="80"/>
        <w:gridCol w:w="5448"/>
        <w:gridCol w:w="80"/>
        <w:gridCol w:w="303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</w:t>
            </w:r>
          </w:p>
        </w:tc>
        <w:tc>
          <w:tcPr>
            <w:tcW w:w="5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                     </w:t>
            </w:r>
            <w:r>
              <w:rPr/>
              <w:t>Лобелин,       цититон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Лобесил,   табекс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Фармако-динамика</w:t>
            </w:r>
          </w:p>
        </w:tc>
        <w:tc>
          <w:tcPr>
            <w:tcW w:w="8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>
                <w:del w:id="165" w:author="Бабак" w:date="1999-02-20T09:35:00Z"/>
              </w:rPr>
            </w:pPr>
            <w:r>
              <w:rPr/>
              <w:t>Возбуждает Н-холиномиметики, расположенные в ЦНС, каротидных клубочках, вегетативных ганг</w:t>
            </w:r>
            <w:del w:id="164" w:author="Бабак" w:date="1999-02-20T09:35:00Z">
              <w:r>
                <w:rPr/>
                <w:delText>-</w:delText>
              </w:r>
            </w:del>
          </w:p>
          <w:p>
            <w:pPr>
              <w:pStyle w:val="Normal"/>
              <w:ind w:right="-108" w:hanging="0"/>
              <w:rPr/>
            </w:pPr>
            <w:r>
              <w:rPr/>
              <w:t>лиях, мозговом слое надпочечника, нервно-мышечной пластинке.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</w:t>
            </w:r>
            <w:ins w:id="166" w:author="Бабак" w:date="1999-02-01T09:40:00Z">
              <w:r>
                <w:rPr>
                  <w:b/>
                </w:rPr>
                <w:t>.</w:t>
              </w:r>
            </w:ins>
            <w:del w:id="167" w:author="Бабак" w:date="1999-02-01T09:40:00Z">
              <w:r>
                <w:rPr>
                  <w:b/>
                </w:rPr>
                <w:delText>а</w:delText>
              </w:r>
            </w:del>
            <w:r>
              <w:rPr>
                <w:b/>
              </w:rPr>
              <w:t>кинетик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лжительно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 1 таблетке 6 раз в ден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Фармакологи-ческие эффекты</w:t>
            </w:r>
          </w:p>
        </w:tc>
        <w:tc>
          <w:tcPr>
            <w:tcW w:w="8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Рефлекторная стимуляция дыхательного и сосудодвигательного центров, усиление частоты и силы</w:t>
            </w:r>
          </w:p>
          <w:p>
            <w:pPr>
              <w:pStyle w:val="Normal"/>
              <w:rPr/>
            </w:pPr>
            <w:r>
              <w:rPr/>
              <w:t>дыхания, у курильщиц - повышение работоспособности, улучшение самочувствия, настроения.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</w:rPr>
              <w:t xml:space="preserve">Показания 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рефлекторной остановке дыхания во время операции, асфиксии, при отравлении удушающими веществами - СО, морфином, синильной кислотой.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едства, облегчающие отвыкание от курения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ффекты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и быстром внутривенном введении возможна кратковременная остановка дыхания, нарушение сердечной проводимости.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лабость, головокружение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32"/>
              </w:rPr>
              <w:t xml:space="preserve"> </w:t>
            </w:r>
            <w:r>
              <w:rPr/>
              <w:t>АД,</w:t>
            </w:r>
          </w:p>
          <w:p>
            <w:pPr>
              <w:pStyle w:val="Normal"/>
              <w:rPr/>
            </w:pPr>
            <w:r>
              <w:rPr/>
              <w:t>головная боль, тошнота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Протипоказания  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ровотечения, отек легких, перелом ребер, истощение ДЦ.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Б,  кровотечения,  ЯБЖ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ика отрав-ления (острого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del w:id="168" w:author="Бабак" w:date="1999-01-27T08:25:00Z">
              <w:r>
                <w:rPr>
                  <w:b/>
                </w:rPr>
                <w:delText>никотином</w:delText>
              </w:r>
            </w:del>
            <w:ins w:id="169" w:author="Бабак" w:date="1999-01-27T08:25:00Z">
              <w:r>
                <w:rPr>
                  <w:b/>
                </w:rPr>
                <w:t xml:space="preserve"> </w:t>
              </w:r>
            </w:ins>
          </w:p>
        </w:tc>
        <w:tc>
          <w:tcPr>
            <w:tcW w:w="8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Гиперсаливация, тошнота, рвота , понос. Брадикардия сменяется тахикардией, АД повышено, одышка переходит в угнетение дыхания, зрачки сначала сужены, потом расширяются. Расстройства зрения, слуха, а также судороги. </w:t>
            </w:r>
            <w:ins w:id="170" w:author="Бабак" w:date="1999-01-27T08:29:00Z">
              <w:r>
                <w:rPr/>
                <w:t>Холодный пот очень характерен для отравления никотином.</w:t>
              </w:r>
            </w:ins>
          </w:p>
        </w:tc>
      </w:tr>
      <w:tr>
        <w:trPr/>
        <w:tc>
          <w:tcPr>
            <w:tcW w:w="152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Лечение отравлений</w:t>
            </w:r>
          </w:p>
        </w:tc>
        <w:tc>
          <w:tcPr>
            <w:tcW w:w="8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мерть наступает от паралича ДЦ. Поэтому помощь должна быть направлена на поддержание дыхания.</w:t>
            </w:r>
          </w:p>
          <w:p>
            <w:pPr>
              <w:pStyle w:val="Normal"/>
              <w:rPr/>
            </w:pPr>
            <w:r>
              <w:rPr/>
              <w:t>Наиболее целесообразно применить искусственное дыхания на срок для деинтоксикации никотина</w:t>
            </w:r>
            <w:del w:id="171" w:author="Бабак" w:date="1999-01-27T08:29:00Z">
              <w:r>
                <w:rPr/>
                <w:delText>.</w:delText>
              </w:r>
            </w:del>
            <w:ins w:id="172" w:author="Бабак" w:date="1999-01-27T08:29:00Z">
              <w:r>
                <w:rPr/>
                <w:t xml:space="preserve"> + симптоматическая терапия.  </w:t>
              </w:r>
            </w:ins>
            <w:ins w:id="173" w:author="Бабак" w:date="1999-01-27T08:29:00Z">
              <w:r>
                <w:rPr>
                  <w:rFonts w:eastAsia="Wingdings" w:cs="Wingdings" w:ascii="Wingdings" w:hAnsi="Wingdings"/>
                  <w:sz w:val="22"/>
                </w:rPr>
                <w:t></w:t>
              </w:r>
            </w:ins>
            <w:ins w:id="174" w:author="Бабак" w:date="1999-01-27T08:29:00Z">
              <w:r>
                <w:rPr>
                  <w:sz w:val="22"/>
                </w:rPr>
                <w:t xml:space="preserve"> </w:t>
              </w:r>
            </w:ins>
            <w:ins w:id="175" w:author="Бабак" w:date="1999-02-11T19:01:00Z">
              <w:r>
                <w:rPr/>
                <w:t>В данном случае п</w:t>
              </w:r>
            </w:ins>
            <w:ins w:id="176" w:author="Бабак" w:date="1999-01-27T08:30:00Z">
              <w:r>
                <w:rPr/>
                <w:t>рим</w:t>
              </w:r>
            </w:ins>
            <w:ins w:id="177" w:author="Бабак" w:date="1999-02-01T09:41:00Z">
              <w:r>
                <w:rPr/>
                <w:t>е</w:t>
              </w:r>
            </w:ins>
            <w:ins w:id="178" w:author="Бабак" w:date="1999-01-27T08:30:00Z">
              <w:r>
                <w:rPr/>
                <w:t>нение аналептиков опасно.</w:t>
              </w:r>
            </w:ins>
          </w:p>
        </w:tc>
      </w:tr>
    </w:tbl>
    <w:p>
      <w:pPr>
        <w:pStyle w:val="Footer"/>
        <w:tabs>
          <w:tab w:val="clear" w:pos="4153"/>
          <w:tab w:val="clear" w:pos="8306"/>
        </w:tabs>
        <w:rPr>
          <w:del w:id="180" w:author="Бабак" w:date="1999-01-27T08:23:00Z"/>
        </w:rPr>
      </w:pPr>
      <w:del w:id="179" w:author="Бабак" w:date="1999-01-27T08:23:00Z">
        <w:r>
          <w:rPr/>
        </w:r>
      </w:del>
    </w:p>
    <w:p>
      <w:pPr>
        <w:pStyle w:val="Foo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851" w:footer="567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81" w:author="Бабак" w:date="1999-01-27T08:20:00Z">
        <w:r>
          <w:rPr>
            <w:rStyle w:val="FootnoteCharacters"/>
          </w:rPr>
          <w:footnoteRef/>
        </w:r>
      </w:ins>
      <w:ins w:id="182" w:author="Бабак" w:date="1999-01-27T08:20:00Z">
        <w:r>
          <w:rPr/>
          <w:t xml:space="preserve"> </w:t>
        </w:r>
      </w:ins>
      <w:ins w:id="183" w:author="Бабак" w:date="1999-01-27T08:20:00Z">
        <w:r>
          <w:rPr/>
          <w:t xml:space="preserve">доза, необходимая для снижения секреции желез желудка, неизбежно </w:t>
        </w:r>
      </w:ins>
      <w:ins w:id="184" w:author="Бабак" w:date="1999-01-27T08:20:00Z">
        <w:r>
          <w:rPr>
            <w:b/>
          </w:rPr>
          <w:t>вызывает побочные</w:t>
        </w:r>
      </w:ins>
      <w:ins w:id="185" w:author="Бабак" w:date="1999-01-27T08:20:00Z">
        <w:r>
          <w:rPr/>
          <w:t xml:space="preserve"> эффекты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08:00Z</dcterms:created>
  <dc:creator>Ivaschenco A. V.</dc:creator>
  <dc:description/>
  <dc:language>en-US</dc:language>
  <cp:lastModifiedBy>Бабак</cp:lastModifiedBy>
  <cp:lastPrinted>1998-12-24T17:08:00Z</cp:lastPrinted>
  <dcterms:modified xsi:type="dcterms:W3CDTF">1999-02-20T06:38:00Z</dcterms:modified>
  <cp:revision>34</cp:revision>
  <dc:subject/>
  <dc:title>М-ХОЛИНОБЛОКИРУЮЩИЕ            СРЕДСТВА</dc:title>
</cp:coreProperties>
</file>