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-83820</wp:posOffset>
                </wp:positionV>
                <wp:extent cx="557784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17171"/>
                            </a:gs>
                            <a:gs pos="50000">
                              <a:srgbClr val="dddddd"/>
                            </a:gs>
                            <a:gs pos="100000">
                              <a:srgbClr val="71717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8.2pt;margin-top:-6.6pt;width:439.15pt;height:28.75pt;mso-wrap-style:none;v-text-anchor:middle">
                <v:fill o:detectmouseclick="t" color2="#717171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</w:t>
      </w:r>
      <w:r>
        <w:rPr/>
        <w:t>Средства   для   неингаляционного   нар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350"/>
        <w:gridCol w:w="869"/>
        <w:gridCol w:w="1973"/>
        <w:gridCol w:w="1765"/>
        <w:gridCol w:w="1164"/>
        <w:gridCol w:w="1002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опен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р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ксена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межнейронную передачу импульсов ЦНС</w:t>
            </w:r>
          </w:p>
          <w:p>
            <w:pPr>
              <w:pStyle w:val="Normal"/>
              <w:rPr/>
            </w:pPr>
            <w:r>
              <w:rPr/>
              <w:t>(ретикулярная формация)</w:t>
            </w:r>
          </w:p>
          <w:p>
            <w:pPr>
              <w:pStyle w:val="Normal"/>
              <w:rPr/>
            </w:pPr>
            <w:r>
              <w:rPr/>
              <w:t xml:space="preserve">нарушает трансмембранный перенос </w:t>
            </w:r>
            <w:r>
              <w:rPr>
                <w:lang w:val="en-US"/>
              </w:rPr>
              <w:t>Na</w:t>
            </w:r>
            <w:r>
              <w:rPr>
                <w:sz w:val="16"/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K</w:t>
            </w:r>
            <w:r>
              <w:rPr>
                <w:sz w:val="16"/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. </w:t>
            </w:r>
            <w:r>
              <w:rPr>
                <w:b/>
                <w:lang w:val="en-US"/>
                <w:rPrChange w:id="0" w:author="Бабак" w:date="1999-02-20T11:01:00Z"/>
              </w:rPr>
              <w:t xml:space="preserve">Механизм </w:t>
            </w:r>
            <w:r>
              <w:rPr>
                <w:lang w:val="en-US"/>
              </w:rPr>
              <w:t>действия напоминает</w:t>
            </w:r>
            <w:ins w:id="1" w:author="Бабак" w:date="1999-02-20T11:01:00Z">
              <w:r>
                <w:rPr>
                  <w:lang w:val="en-US"/>
                </w:rPr>
                <w:t xml:space="preserve"> </w:t>
              </w:r>
            </w:ins>
            <w:r>
              <w:rPr>
                <w:lang w:val="en-US"/>
              </w:rPr>
              <w:t xml:space="preserve"> бар-битурат</w:t>
            </w:r>
            <w:r>
              <w:rPr/>
              <w:t xml:space="preserve">ы. </w:t>
            </w:r>
            <w:r>
              <w:rPr>
                <w:lang w:val="en-US"/>
              </w:rPr>
              <w:t xml:space="preserve">В дозе 0,005-0,015 г/кг </w:t>
            </w:r>
            <w:r>
              <w:rPr>
                <w:b/>
                <w:lang w:val="en-US"/>
              </w:rPr>
              <w:t>вводят в/в</w:t>
            </w:r>
            <w:r>
              <w:rPr>
                <w:lang w:val="en-US"/>
              </w:rPr>
              <w:t xml:space="preserve"> в виде 1% р-ра. </w:t>
            </w:r>
            <w:r>
              <w:rPr>
                <w:b/>
                <w:lang w:val="en-US"/>
              </w:rPr>
              <w:t>Ректально</w:t>
            </w:r>
            <w:r>
              <w:rPr>
                <w:lang w:val="en-US"/>
              </w:rPr>
              <w:t xml:space="preserve"> в виде 10% р-ра в дозе 40 мг/кг</w:t>
            </w:r>
            <w:del w:id="2" w:author="Бабак" w:date="1999-02-20T11:05:00Z">
              <w:r>
                <w:rPr>
                  <w:lang w:val="en-US"/>
                </w:rPr>
                <w:delText>.</w:delText>
              </w:r>
            </w:del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30</w:t>
            </w:r>
            <w:r>
              <w:rPr>
                <w:rFonts w:cs="Aria Cyr;Arial" w:ascii="Aria Cyr;Arial" w:hAnsi="Aria Cyr;Arial"/>
              </w:rPr>
              <w:t>-</w:t>
            </w:r>
          </w:p>
          <w:p>
            <w:pPr>
              <w:pStyle w:val="Normal"/>
              <w:ind w:right="-115" w:hanging="0"/>
              <w:rPr/>
            </w:pPr>
            <w:r>
              <w:rPr/>
              <w:t xml:space="preserve">40 сек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30 </w:t>
            </w:r>
          </w:p>
          <w:p>
            <w:pPr>
              <w:pStyle w:val="Normal"/>
              <w:rPr/>
            </w:pPr>
            <w:ins w:id="3" w:author="Бабак" w:date="1999-02-15T23:17:00Z">
              <w:r>
                <w:rPr/>
                <w:t>min</w:t>
              </w:r>
            </w:ins>
            <w:del w:id="4" w:author="Бабак" w:date="1999-02-15T23:17:00Z">
              <w:r>
                <w:rPr/>
                <w:delText>мин</w:delText>
              </w:r>
            </w:del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наркотиче-ское, снотворное дейс-твие, </w:t>
            </w:r>
            <w:r>
              <w:rPr>
                <w:b/>
              </w:rPr>
              <w:t>наркоз без стадии возбуждения</w:t>
            </w:r>
            <w:r>
              <w:rPr/>
              <w:t>, - хорошо проникает через ГЭБ, разрушается медленно, лишен анальгезирую-щего действия. Накап-ливается в жировой клетчатке</w:t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водного нарко-за или самостоятель-но при непродолжи-тельных операциях, при  болезненных пе-ревязках, для снятия судорог, при психо-моторных возбужде-ниях у психических</w:t>
            </w:r>
          </w:p>
          <w:p>
            <w:pPr>
              <w:pStyle w:val="Normal"/>
              <w:rPr/>
            </w:pPr>
            <w:r>
              <w:rPr/>
              <w:t>больных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ДЦ и СДЦ, гиперкалие-мия, гипотен-зия,</w:t>
            </w:r>
            <w:ins w:id="5" w:author="Бабак" w:date="1999-02-20T11:01:00Z">
              <w:r>
                <w:rPr/>
                <w:t xml:space="preserve"> </w:t>
              </w:r>
            </w:ins>
            <w:r>
              <w:rPr/>
              <w:t>пораже-ние печени, почек, кашель</w:t>
            </w:r>
          </w:p>
          <w:p>
            <w:pPr>
              <w:pStyle w:val="Normal"/>
              <w:rPr/>
            </w:pPr>
            <w:r>
              <w:rPr/>
              <w:t>саливация, ларингоспазм,</w:t>
            </w:r>
          </w:p>
          <w:p>
            <w:pPr>
              <w:pStyle w:val="Normal"/>
              <w:rPr/>
            </w:pPr>
            <w:r>
              <w:rPr/>
              <w:t>брадикардия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</w:t>
            </w:r>
          </w:p>
          <w:p>
            <w:pPr>
              <w:pStyle w:val="Normal"/>
              <w:rPr/>
            </w:pPr>
            <w:r>
              <w:rPr/>
              <w:t>при гипоп-ротеине</w:t>
            </w:r>
            <w:ins w:id="6" w:author="Бабак" w:date="1999-02-20T11:02:00Z">
              <w:r>
                <w:rPr/>
                <w:t>-</w:t>
              </w:r>
            </w:ins>
            <w:r>
              <w:rPr/>
              <w:t>мии, забо</w:t>
            </w:r>
            <w:ins w:id="7" w:author="Бабак" w:date="1999-02-20T11:02:00Z">
              <w:r>
                <w:rPr/>
                <w:t>-</w:t>
              </w:r>
            </w:ins>
            <w:r>
              <w:rPr/>
              <w:t>лева</w:t>
            </w:r>
            <w:del w:id="8" w:author="Бабак" w:date="1999-02-20T11:02:00Z">
              <w:r>
                <w:rPr/>
                <w:delText>-</w:delText>
              </w:r>
            </w:del>
            <w:r>
              <w:rPr/>
              <w:t>ния носо</w:t>
            </w:r>
            <w:del w:id="9" w:author="Бабак" w:date="1999-02-20T11:02:00Z">
              <w:r>
                <w:rPr/>
                <w:delText>-</w:delText>
              </w:r>
            </w:del>
            <w:r>
              <w:rPr/>
              <w:t>гло</w:t>
            </w:r>
            <w:ins w:id="10" w:author="Бабак" w:date="1999-02-20T11:02:00Z">
              <w:r>
                <w:rPr/>
                <w:t>-</w:t>
              </w:r>
            </w:ins>
            <w:r>
              <w:rPr/>
              <w:t>тки, ги-</w:t>
            </w:r>
          </w:p>
          <w:p>
            <w:pPr>
              <w:pStyle w:val="Normal"/>
              <w:rPr/>
            </w:pPr>
            <w:r>
              <w:rPr/>
              <w:t>потония, заболевания ССС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анид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омбрев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/в введении в дозе 4 –10 мг/кг вызыв</w:t>
            </w:r>
            <w:ins w:id="11" w:author="Бабак" w:date="1999-02-20T11:04:00Z">
              <w:r>
                <w:rPr/>
                <w:t>а</w:t>
              </w:r>
            </w:ins>
            <w:r>
              <w:rPr/>
              <w:t>ет глубокий сон и кратковременную анестезию. Не оказывает влияния  на паренхиматоз-ные органы</w:t>
            </w:r>
            <w:del w:id="12" w:author="Бабак" w:date="1999-02-20T11:05:00Z">
              <w:r>
                <w:rPr/>
                <w:delText>.</w:delText>
              </w:r>
            </w:del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через  20 - 40 се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3 - 6</w:t>
            </w:r>
            <w:del w:id="13" w:author="Бабак" w:date="1999-02-15T23:17:00Z">
              <w:r>
                <w:rPr/>
                <w:delText xml:space="preserve"> мин</w:delText>
              </w:r>
            </w:del>
            <w:ins w:id="14" w:author="Бабак" w:date="1999-02-15T23:17:00Z">
              <w:r>
                <w:rPr/>
                <w:t xml:space="preserve"> min</w:t>
              </w:r>
            </w:ins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подергивание мышц, тремор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АД, тахикардию, является </w:t>
            </w:r>
            <w:r>
              <w:rPr>
                <w:b/>
              </w:rPr>
              <w:t xml:space="preserve">гистаминолиберато-ром </w:t>
            </w:r>
            <w:r>
              <w:rPr/>
              <w:t>– и  может  вызвать анафилактический шо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 вводного, базис-</w:t>
            </w:r>
          </w:p>
          <w:p>
            <w:pPr>
              <w:pStyle w:val="Normal"/>
              <w:rPr/>
            </w:pPr>
            <w:r>
              <w:rPr/>
              <w:t>ного, или однокомпо-нентного наркоза  кратковременного и вводного  наркоз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Р, эритема, сердечно-со-судистый кол-лапс, </w:t>
            </w:r>
            <w:ins w:id="15" w:author="Бабак" w:date="1999-02-20T11:08:00Z">
              <w:r>
                <w:rPr/>
                <w:t>Т</w:t>
              </w:r>
            </w:ins>
            <w:del w:id="16" w:author="Бабак" w:date="1999-02-20T11:04:00Z">
              <w:r>
                <w:rPr/>
                <w:delText>та</w:delText>
              </w:r>
            </w:del>
            <w:r>
              <w:rPr/>
              <w:t>х</w:t>
            </w:r>
            <w:ins w:id="17" w:author="Бабак" w:date="1999-02-20T11:04:00Z">
              <w:r>
                <w:rPr/>
                <w:t>К</w:t>
              </w:r>
            </w:ins>
            <w:del w:id="18" w:author="Бабак" w:date="1999-02-20T11:04:00Z">
              <w:r>
                <w:rPr/>
                <w:delText>ика-рдия</w:delText>
              </w:r>
            </w:del>
            <w:r>
              <w:rPr/>
              <w:t xml:space="preserve">, флебит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о при забо-леваниях ССС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р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ибутир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" w:author="Бабак" w:date="1999-02-20T11:10:00Z">
              <w:r>
                <w:rPr/>
                <w:t xml:space="preserve"> </w:t>
              </w:r>
            </w:ins>
            <w:r>
              <w:rPr/>
              <w:t xml:space="preserve">Является </w:t>
            </w:r>
            <w:r>
              <w:rPr>
                <w:b/>
              </w:rPr>
              <w:t xml:space="preserve">производны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АМК </w:t>
            </w:r>
            <w:del w:id="20" w:author="Бабак" w:date="1999-02-20T11:10:00Z">
              <w:r>
                <w:rPr>
                  <w:b/>
                </w:rPr>
                <w:delText>-</w:delText>
              </w:r>
            </w:del>
            <w:ins w:id="21" w:author="Бабак" w:date="1999-02-20T11:10:00Z">
              <w:r>
                <w:rPr>
                  <w:b/>
                </w:rPr>
                <w:t>–</w:t>
              </w:r>
            </w:ins>
            <w:r>
              <w:rPr>
                <w:b/>
              </w:rPr>
              <w:t xml:space="preserve"> тормозного ней</w:t>
            </w:r>
            <w:del w:id="22" w:author="Бабак" w:date="1999-02-20T11:10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ро</w:t>
            </w:r>
            <w:ins w:id="23" w:author="Бабак" w:date="1999-02-20T11:10:00Z">
              <w:r>
                <w:rPr>
                  <w:b/>
                </w:rPr>
                <w:t>-</w:t>
              </w:r>
            </w:ins>
            <w:r>
              <w:rPr>
                <w:b/>
              </w:rPr>
              <w:t>медиатора ЦНС</w:t>
            </w:r>
            <w:r>
              <w:rPr/>
              <w:t xml:space="preserve">. Хорошо проникает через ГЭБ, </w:t>
            </w:r>
            <w:ins w:id="24" w:author="Бабак" w:date="1999-02-20T11:10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25" w:author="Бабак" w:date="1999-02-20T11:10:00Z">
              <w:r>
                <w:rPr>
                  <w:sz w:val="24"/>
                </w:rPr>
                <w:t xml:space="preserve"> </w:t>
              </w:r>
            </w:ins>
            <w:del w:id="26" w:author="Бабак" w:date="1999-02-20T11:10:00Z">
              <w:r>
                <w:rPr/>
                <w:delText>угне-тает</w:delText>
              </w:r>
            </w:del>
            <w:r>
              <w:rPr/>
              <w:t xml:space="preserve"> межнейронную пере</w:t>
            </w:r>
            <w:del w:id="27" w:author="Бабак" w:date="1999-02-20T11:10:00Z">
              <w:r>
                <w:rPr/>
                <w:delText>-</w:delText>
              </w:r>
            </w:del>
            <w:r>
              <w:rPr/>
              <w:t xml:space="preserve">дачу, возбуждает тормозные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>-адренорецептор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в/в через 30</w:t>
            </w:r>
            <w:del w:id="28" w:author="Бабак" w:date="1999-02-15T23:17:00Z">
              <w:r>
                <w:rPr/>
                <w:delText xml:space="preserve"> мин</w:delText>
              </w:r>
            </w:del>
            <w:ins w:id="29" w:author="Бабак" w:date="1999-02-15T23:1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3 </w:t>
            </w:r>
            <w:ins w:id="30" w:author="Бабак" w:date="1999-02-20T11:19:00Z">
              <w:r>
                <w:rPr>
                  <w:lang w:val="en-US"/>
                </w:rPr>
                <w:t>h</w:t>
              </w:r>
            </w:ins>
            <w:del w:id="31" w:author="Бабак" w:date="1999-02-20T11:19:00Z">
              <w:r>
                <w:rPr/>
                <w:delText>ч</w:delText>
              </w:r>
            </w:del>
            <w:r>
              <w:rPr/>
              <w:t>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" w:author="Бабак" w:date="1999-02-20T11:09:00Z">
              <w:r>
                <w:rPr/>
                <w:t>в</w:t>
              </w:r>
            </w:ins>
            <w:del w:id="33" w:author="Бабак" w:date="1999-02-20T11:09:00Z">
              <w:r>
                <w:rPr/>
                <w:delText>В</w:delText>
              </w:r>
            </w:del>
            <w:r>
              <w:rPr/>
              <w:t>ызывает гипотермию</w:t>
            </w:r>
          </w:p>
          <w:p>
            <w:pPr>
              <w:pStyle w:val="Normal"/>
              <w:rPr/>
            </w:pPr>
            <w:r>
              <w:rPr/>
              <w:t>обладает снотворным, наркозным и антиги-поксическим действием,  слабый анальгетик, но хороший миорелакс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6" w:author="Бабак" w:date="1999-02-20T11:12:00Z"/>
              </w:rPr>
            </w:pPr>
            <w:r>
              <w:rPr/>
              <w:t xml:space="preserve">для премедикации, вводного и базисного наркоза, при  шоке,  при </w:t>
            </w:r>
            <w:ins w:id="34" w:author="Бабак" w:date="1999-02-20T11:12:00Z">
              <w:r>
                <w:rPr/>
                <w:t xml:space="preserve"> </w:t>
              </w:r>
            </w:ins>
            <w:r>
              <w:rPr>
                <w:b/>
              </w:rPr>
              <w:t>гипоксии  мо</w:t>
            </w:r>
            <w:del w:id="35" w:author="Бабак" w:date="1999-02-20T11:12:00Z">
              <w:r>
                <w:rPr>
                  <w:b/>
                </w:rPr>
                <w:delText>-</w:delText>
              </w:r>
            </w:del>
          </w:p>
          <w:p>
            <w:pPr>
              <w:pStyle w:val="Normal"/>
              <w:rPr/>
            </w:pPr>
            <w:r>
              <w:rPr>
                <w:b/>
              </w:rPr>
              <w:t>з</w:t>
            </w:r>
            <w:ins w:id="37" w:author="Бабак" w:date="1999-02-20T11:12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га, </w:t>
            </w:r>
            <w:r>
              <w:rPr/>
              <w:t>как снотворное</w:t>
            </w:r>
          </w:p>
          <w:p>
            <w:pPr>
              <w:pStyle w:val="Normal"/>
              <w:rPr/>
            </w:pPr>
            <w:r>
              <w:rPr/>
              <w:t>( 2-3 г перед сн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а ги</w:t>
            </w:r>
            <w:ins w:id="38" w:author="Бабак" w:date="1999-02-20T11:13:00Z">
              <w:r>
                <w:rPr/>
                <w:t>-</w:t>
              </w:r>
            </w:ins>
            <w:r>
              <w:rPr/>
              <w:t>покалиемия, при длите-льном при-менении вы-зывает зави-сим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астения,  гипокалиемия,  ток-сикоз бе-</w:t>
            </w:r>
          </w:p>
          <w:p>
            <w:pPr>
              <w:pStyle w:val="Normal"/>
              <w:rPr/>
            </w:pPr>
            <w:r>
              <w:rPr/>
              <w:t>беменных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тамина гидрохлор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аллипсо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42" w:author="Бабак" w:date="1999-02-20T11:14:00Z"/>
              </w:rPr>
            </w:pPr>
            <w:ins w:id="39" w:author="Бабак" w:date="1999-02-20T11:14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40" w:author="Бабак" w:date="1999-02-20T11:14:00Z">
              <w:r>
                <w:rPr>
                  <w:sz w:val="24"/>
                </w:rPr>
                <w:t xml:space="preserve"> </w:t>
              </w:r>
            </w:ins>
            <w:del w:id="41" w:author="Бабак" w:date="1999-02-20T11:14:00Z">
              <w:r>
                <w:rPr/>
                <w:delText xml:space="preserve">Угнетает </w:delText>
              </w:r>
            </w:del>
            <w:r>
              <w:rPr/>
              <w:t>межнейронную передачу импульсов ЦНС</w:t>
            </w:r>
          </w:p>
          <w:p>
            <w:pPr>
              <w:pStyle w:val="Normal"/>
              <w:rPr/>
            </w:pPr>
            <w:ins w:id="43" w:author="Бабак" w:date="1999-02-20T11:14:00Z">
              <w:r>
                <w:rPr/>
                <w:t xml:space="preserve"> </w:t>
              </w:r>
            </w:ins>
            <w:r>
              <w:rPr/>
              <w:t xml:space="preserve">в результате нарушения </w:t>
            </w:r>
            <w:ins w:id="44" w:author="Бабак" w:date="1999-02-20T11:14:00Z">
              <w:r>
                <w:rPr/>
                <w:t xml:space="preserve"> </w:t>
              </w:r>
            </w:ins>
            <w:r>
              <w:rPr/>
              <w:t>трансмембран</w:t>
            </w:r>
            <w:ins w:id="45" w:author="Бабак" w:date="1999-02-20T11:14:00Z">
              <w:r>
                <w:rPr/>
                <w:t>-</w:t>
              </w:r>
            </w:ins>
            <w:r>
              <w:rPr/>
              <w:t xml:space="preserve">ного переноса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. Оказывает </w:t>
            </w:r>
            <w:ins w:id="46" w:author="Бабак" w:date="1999-02-20T11:14:00Z">
              <w:r>
                <w:rPr/>
                <w:t xml:space="preserve"> </w:t>
              </w:r>
            </w:ins>
            <w:r>
              <w:rPr/>
              <w:t>холиноблоки</w:t>
            </w:r>
            <w:ins w:id="47" w:author="Бабак" w:date="1999-02-20T11:14:00Z">
              <w:r>
                <w:rPr/>
                <w:t>-</w:t>
              </w:r>
            </w:ins>
            <w:r>
              <w:rPr/>
              <w:t xml:space="preserve">рующее действие на разные уровни НС, </w:t>
            </w:r>
            <w:ins w:id="48" w:author="Бабак" w:date="1999-02-20T11:15:00Z">
              <w:r>
                <w:rPr/>
                <w:t xml:space="preserve"> </w:t>
              </w:r>
            </w:ins>
            <w:r>
              <w:rPr/>
              <w:t>оказывает</w:t>
            </w:r>
            <w:ins w:id="49" w:author="Бабак" w:date="1999-02-20T11:15:00Z">
              <w:r>
                <w:rPr/>
                <w:t xml:space="preserve"> </w:t>
              </w:r>
            </w:ins>
            <w:del w:id="50" w:author="Бабак" w:date="1999-02-20T11:15:00Z">
              <w:r>
                <w:rPr/>
                <w:delText xml:space="preserve">  </w:delText>
              </w:r>
            </w:del>
            <w:r>
              <w:rPr/>
              <w:t>ГАМК-миметическое дейст</w:t>
            </w:r>
            <w:ins w:id="51" w:author="Бабак" w:date="1999-02-20T11:15:00Z">
              <w:r>
                <w:rPr/>
                <w:t>-</w:t>
              </w:r>
            </w:ins>
            <w:r>
              <w:rPr/>
              <w:t>вие, является  антагонистом возбуждающих аминокисло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1-2</w:t>
            </w:r>
            <w:del w:id="52" w:author="Бабак" w:date="1999-02-15T23:17:00Z">
              <w:r>
                <w:rPr/>
                <w:delText xml:space="preserve"> мин</w:delText>
              </w:r>
            </w:del>
            <w:ins w:id="53" w:author="Бабак" w:date="1999-02-15T23:17:00Z">
              <w:r>
                <w:rPr/>
                <w:t xml:space="preserve"> min</w:t>
              </w:r>
            </w:ins>
            <w:r>
              <w:rPr/>
              <w:t xml:space="preserve"> ,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 10 - 15</w:t>
            </w:r>
            <w:del w:id="54" w:author="Бабак" w:date="1999-02-15T23:17:00Z">
              <w:r>
                <w:rPr/>
                <w:delText xml:space="preserve"> мин</w:delText>
              </w:r>
            </w:del>
            <w:ins w:id="55" w:author="Бабак" w:date="1999-02-15T23:17:00Z">
              <w:r>
                <w:rPr/>
                <w:t xml:space="preserve"> min</w:t>
              </w:r>
            </w:ins>
            <w:r>
              <w:rPr/>
              <w:t>, а</w:t>
            </w:r>
          </w:p>
          <w:p>
            <w:pPr>
              <w:pStyle w:val="Normal"/>
              <w:rPr/>
            </w:pPr>
            <w:r>
              <w:rPr/>
              <w:t>при в/м</w:t>
            </w:r>
          </w:p>
          <w:p>
            <w:pPr>
              <w:pStyle w:val="Normal"/>
              <w:rPr/>
            </w:pPr>
            <w:r>
              <w:rPr/>
              <w:t xml:space="preserve">введении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 xml:space="preserve"> -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</w:rPr>
              <w:t>6 - 8</w:t>
            </w:r>
            <w:del w:id="56" w:author="Бабак" w:date="1999-02-15T23:17:00Z">
              <w:r>
                <w:rPr>
                  <w:rFonts w:cs="Aria Cyr;Arial" w:ascii="Aria Cyr;Arial" w:hAnsi="Aria Cyr;Arial"/>
                </w:rPr>
                <w:delText xml:space="preserve"> </w:delText>
              </w:r>
            </w:del>
            <w:del w:id="57" w:author="Бабак" w:date="1999-02-15T23:17:00Z">
              <w:r>
                <w:rPr/>
                <w:delText>мин</w:delText>
              </w:r>
            </w:del>
            <w:ins w:id="58" w:author="Бабак" w:date="1999-02-15T23:17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59" w:author="Бабак" w:date="1999-02-15T23:17:00Z">
              <w:r>
                <w:rPr/>
                <w:t>min</w:t>
              </w:r>
            </w:ins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 –</w:t>
            </w:r>
            <w:r>
              <w:rPr>
                <w:lang w:val="en-US"/>
              </w:rPr>
              <w:t>30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40</w:t>
            </w:r>
            <w:del w:id="60" w:author="Бабак" w:date="1999-02-15T23:17:00Z">
              <w:r>
                <w:rPr>
                  <w:lang w:val="en-US"/>
                </w:rPr>
                <w:delText xml:space="preserve"> мин</w:delText>
              </w:r>
            </w:del>
            <w:ins w:id="61" w:author="Бабак" w:date="1999-02-15T23:17:00Z">
              <w:r>
                <w:rPr>
                  <w:lang w:val="en-US"/>
                </w:rPr>
                <w:t xml:space="preserve"> min</w:t>
              </w:r>
            </w:ins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быстро, си-льно, но непродолжи-тельно, мощный ана-льгетик, но слабый миорелаксант, повышает ЧСС, АД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водного нар-коза или самосто-ятельно при кратко-</w:t>
            </w:r>
          </w:p>
          <w:p>
            <w:pPr>
              <w:pStyle w:val="Normal"/>
              <w:rPr>
                <w:b/>
                <w:b/>
                <w:ins w:id="66" w:author="Бабак" w:date="1999-02-20T11:16:00Z"/>
              </w:rPr>
            </w:pPr>
            <w:r>
              <w:rPr/>
              <w:t>временных опера</w:t>
            </w:r>
            <w:ins w:id="62" w:author="Бабак" w:date="1999-02-20T11:16:00Z">
              <w:r>
                <w:rPr/>
                <w:t>-</w:t>
              </w:r>
            </w:ins>
            <w:r>
              <w:rPr/>
              <w:t xml:space="preserve">циях,    - </w:t>
            </w:r>
            <w:r>
              <w:rPr>
                <w:b/>
              </w:rPr>
              <w:t xml:space="preserve">  центра</w:t>
            </w:r>
            <w:ins w:id="63" w:author="Бабак" w:date="1999-02-20T11:16:00Z">
              <w:r>
                <w:rPr>
                  <w:b/>
                </w:rPr>
                <w:t>-</w:t>
              </w:r>
            </w:ins>
            <w:r>
              <w:rPr>
                <w:b/>
              </w:rPr>
              <w:t>льный анальгетик с неопи</w:t>
            </w:r>
            <w:del w:id="64" w:author="Бабак" w:date="1999-02-20T11:16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оидной активностью</w:t>
            </w:r>
            <w:ins w:id="65" w:author="Бабак" w:date="1999-02-20T11:16:00Z">
              <w:r>
                <w:rPr>
                  <w:b/>
                </w:rPr>
                <w:t>.</w:t>
              </w:r>
            </w:ins>
          </w:p>
          <w:p>
            <w:pPr>
              <w:pStyle w:val="Normal"/>
              <w:rPr/>
            </w:pPr>
            <w:ins w:id="67" w:author="Бабак" w:date="1999-02-20T11:16:00Z">
              <w:r>
                <w:rPr/>
                <w:t>Вы</w:t>
              </w:r>
            </w:ins>
            <w:del w:id="68" w:author="Бабак" w:date="1999-02-20T11:16:00Z">
              <w:r>
                <w:rPr/>
                <w:delText>Д</w:delText>
              </w:r>
            </w:del>
            <w:ins w:id="69" w:author="Бабак" w:date="1999-02-20T11:16:00Z">
              <w:r>
                <w:rPr/>
                <w:t xml:space="preserve">зывает </w:t>
              </w:r>
            </w:ins>
            <w:del w:id="70" w:author="Бабак" w:date="1999-02-20T11:16:00Z">
              <w:r>
                <w:rPr/>
                <w:delText xml:space="preserve">ля </w:delText>
              </w:r>
            </w:del>
            <w:r>
              <w:rPr/>
              <w:t>диссо</w:t>
            </w:r>
            <w:ins w:id="71" w:author="Бабак" w:date="1999-02-20T11:16:00Z">
              <w:r>
                <w:rPr/>
                <w:t>-</w:t>
              </w:r>
            </w:ins>
            <w:r>
              <w:rPr/>
              <w:t>циативной анестезии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зывает бред, галлю-цинации, состояние близкое к нейролепт-анальге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нарушение</w:t>
            </w:r>
          </w:p>
          <w:p>
            <w:pPr>
              <w:pStyle w:val="Normal"/>
              <w:rPr/>
            </w:pPr>
            <w:r>
              <w:rPr/>
              <w:t>мозгового</w:t>
            </w:r>
          </w:p>
          <w:p>
            <w:pPr>
              <w:pStyle w:val="Normal"/>
              <w:rPr/>
            </w:pPr>
            <w:r>
              <w:rPr/>
              <w:t>кровобращения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иадри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оидный анестетик без</w:t>
            </w:r>
          </w:p>
          <w:p>
            <w:pPr>
              <w:pStyle w:val="Normal"/>
              <w:rPr/>
            </w:pPr>
            <w:r>
              <w:rPr/>
              <w:t>гормональной активности. При дозе 7 – 11 мг/кг в вену вызывает наркоз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5 -</w:t>
            </w:r>
          </w:p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/>
              <w:t>15</w:t>
            </w:r>
            <w:del w:id="72" w:author="Бабак" w:date="1999-02-15T23:17:00Z">
              <w:r>
                <w:rPr/>
                <w:delText xml:space="preserve"> мин</w:delText>
              </w:r>
            </w:del>
            <w:ins w:id="73" w:author="Бабак" w:date="1999-02-15T23:1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20 – 30</w:t>
            </w:r>
            <w:del w:id="74" w:author="Бабак" w:date="1999-02-15T23:17:00Z">
              <w:r>
                <w:rPr/>
                <w:delText xml:space="preserve"> мин</w:delText>
              </w:r>
            </w:del>
            <w:ins w:id="75" w:author="Бабак" w:date="1999-02-15T23:17:00Z">
              <w:r>
                <w:rPr/>
                <w:t xml:space="preserve"> min</w:t>
              </w:r>
            </w:ins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для вводно-го наркоза, оказывает антиаритмическое дей</w:t>
            </w:r>
            <w:ins w:id="76" w:author="Бабак" w:date="1999-02-20T11:17:00Z">
              <w:r>
                <w:rPr/>
                <w:t>-</w:t>
              </w:r>
            </w:ins>
            <w:r>
              <w:rPr/>
              <w:t>с</w:t>
            </w:r>
            <w:del w:id="77" w:author="Бабак" w:date="1999-02-20T11:17:00Z">
              <w:r>
                <w:rPr/>
                <w:delText>-</w:delText>
              </w:r>
            </w:del>
            <w:r>
              <w:rPr/>
              <w:t>твие, не сенсибилизи-рует миокард к</w:t>
            </w:r>
          </w:p>
          <w:p>
            <w:pPr>
              <w:pStyle w:val="Normal"/>
              <w:rPr/>
            </w:pPr>
            <w:r>
              <w:rPr/>
              <w:t>адреналину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Для кратковремен-ного и вводного на-ркоза - </w:t>
            </w:r>
            <w:ins w:id="78" w:author="Бабак" w:date="1999-02-20T11:17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79" w:author="Бабак" w:date="1999-02-20T11:17:00Z">
              <w:r>
                <w:rPr>
                  <w:sz w:val="24"/>
                </w:rPr>
                <w:t xml:space="preserve"> </w:t>
              </w:r>
            </w:ins>
            <w:del w:id="80" w:author="Бабак" w:date="1999-02-20T11:17:00Z">
              <w:r>
                <w:rPr/>
                <w:delText>угнетает</w:delText>
              </w:r>
            </w:del>
            <w:r>
              <w:rPr/>
              <w:t xml:space="preserve"> рвотный, кашлевой центр, не вызывает бронхоспазм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ражение сосудистой стенки, флебиты,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мбозы и тромбофле-би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тезин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ет собой стероид-ный анестетик, производное </w:t>
            </w:r>
          </w:p>
          <w:p>
            <w:pPr>
              <w:pStyle w:val="Normal"/>
              <w:rPr/>
            </w:pPr>
            <w:r>
              <w:rPr/>
              <w:t xml:space="preserve">прегнандиона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86" w:author="Бабак" w:date="1999-02-15T23:17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</w:rPr>
              <w:t>-2-3</w:t>
            </w:r>
            <w:ins w:id="81" w:author="Бабак" w:date="1999-02-15T23:18:00Z">
              <w:r>
                <w:rPr/>
                <w:t xml:space="preserve"> min</w:t>
              </w:r>
            </w:ins>
            <w:ins w:id="82" w:author="Бабак" w:date="1999-02-15T23:18:00Z">
              <w:r>
                <w:rPr>
                  <w:lang w:val="en-US"/>
                </w:rPr>
                <w:t>;</w:t>
              </w:r>
            </w:ins>
            <w:ins w:id="83" w:author="Бабак" w:date="1999-02-15T23:18:00Z">
              <w:r>
                <w:rPr>
                  <w:b/>
                  <w:sz w:val="22"/>
                  <w:lang w:val="en-US"/>
                </w:rPr>
                <w:t xml:space="preserve">  </w:t>
              </w:r>
            </w:ins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3 -</w:t>
            </w:r>
            <w:ins w:id="84" w:author="Бабак" w:date="1999-02-15T23:18:00Z">
              <w:r>
                <w:rPr/>
                <w:t>–</w:t>
              </w:r>
            </w:ins>
            <w:r>
              <w:rPr/>
              <w:t xml:space="preserve"> 8</w:t>
            </w:r>
            <w:ins w:id="85" w:author="Бабак" w:date="1999-02-15T23:17:00Z">
              <w:r>
                <w:rPr>
                  <w:lang w:val="en-US"/>
                </w:rPr>
                <w:t xml:space="preserve"> </w:t>
              </w:r>
            </w:ins>
          </w:p>
          <w:p>
            <w:pPr>
              <w:pStyle w:val="Normal"/>
              <w:rPr/>
            </w:pPr>
            <w:del w:id="87" w:author="Бабак" w:date="1999-02-15T23:17:00Z">
              <w:r>
                <w:rPr/>
                <w:delText>мин</w:delText>
              </w:r>
            </w:del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 влияет на АД и ды-</w:t>
            </w:r>
          </w:p>
          <w:p>
            <w:pPr>
              <w:pStyle w:val="Normal"/>
              <w:rPr/>
            </w:pPr>
            <w:r>
              <w:rPr/>
              <w:t>хание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ЧСС, </w:t>
            </w:r>
            <w:r>
              <w:rPr>
                <w:b/>
              </w:rPr>
              <w:t xml:space="preserve">обладает большой </w:t>
            </w:r>
            <w:ins w:id="88" w:author="Бабак" w:date="1999-02-20T11:18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наркоти</w:t>
            </w:r>
            <w:del w:id="89" w:author="Бабак" w:date="1999-02-20T11:18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чес</w:t>
            </w:r>
            <w:ins w:id="90" w:author="Бабак" w:date="1999-02-20T11:18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кой </w:t>
            </w:r>
            <w:ins w:id="91" w:author="Бабак" w:date="1999-02-20T11:18:00Z">
              <w:r>
                <w:rPr>
                  <w:b/>
                </w:rPr>
                <w:t xml:space="preserve">   </w:t>
              </w:r>
            </w:ins>
            <w:r>
              <w:rPr>
                <w:b/>
              </w:rPr>
              <w:t>широто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я вводного нарко-за и для мононаркоз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93" w:author="Бабак" w:date="1999-02-15T23:18:00Z"/>
              </w:rPr>
            </w:pPr>
            <w:r>
              <w:rPr/>
              <w:t>иногда аллер-гические реа</w:t>
            </w:r>
            <w:ins w:id="92" w:author="Бабак" w:date="1999-02-15T23:18:00Z">
              <w:r>
                <w:rPr>
                  <w:lang w:val="en-US"/>
                </w:rPr>
                <w:t>-</w:t>
              </w:r>
            </w:ins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-366395</wp:posOffset>
                </wp:positionV>
                <wp:extent cx="6408420" cy="1097280"/>
                <wp:effectExtent l="5080" t="5080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09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c8c8c"/>
                            </a:gs>
                            <a:gs pos="50000">
                              <a:srgbClr val="dddddd"/>
                            </a:gs>
                            <a:gs pos="100000">
                              <a:srgbClr val="8c8c8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-6.9pt;margin-top:-28.85pt;width:504.55pt;height:86.35pt;mso-wrap-style:none;v-text-anchor:middle" type="_x0000_t65">
                <v:fill o:detectmouseclick="t" color2="#8c8c8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  <w:del w:id="95" w:author="Васил" w:date="1999-03-11T02:39:00Z"/>
        </w:rPr>
      </w:pPr>
      <w:del w:id="94" w:author="Васил" w:date="1999-03-11T02:39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-446405</wp:posOffset>
                  </wp:positionV>
                  <wp:extent cx="2377440" cy="182880"/>
                  <wp:effectExtent l="5080" t="5080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77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8.1pt;margin-top:-35.15pt;width:187.15pt;height:14.3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</w:p>
    <w:p>
      <w:pPr>
        <w:pStyle w:val="Normal"/>
        <w:rPr/>
      </w:pPr>
      <w:r>
        <w:rPr/>
        <w:t xml:space="preserve">        </w:t>
      </w:r>
      <w:r>
        <w:rPr>
          <w:rFonts w:eastAsia="Monotype Sorts" w:cs="Monotype Sorts" w:ascii="Monotype Sorts" w:hAnsi="Monotype Sorts"/>
          <w:sz w:val="28"/>
        </w:rPr>
        <w:t></w:t>
      </w:r>
      <w:r>
        <w:rPr/>
        <w:t xml:space="preserve">  </w:t>
      </w:r>
      <w:r>
        <w:rPr>
          <w:caps/>
          <w:outline/>
          <w:spacing w:val="8"/>
          <w:sz w:val="22"/>
          <w:u w:val="single"/>
          <w:rPrChange w:id="0" w:author="Бабак" w:date="1999-03-05T10:21:00Z"/>
        </w:rPr>
        <w:t>Нейролептанальгезия</w:t>
      </w:r>
      <w:r>
        <w:rPr>
          <w:sz w:val="22"/>
        </w:rPr>
        <w:t xml:space="preserve"> – </w:t>
      </w:r>
      <w:ins w:id="97" w:author="Бабак" w:date="1999-02-20T11:19:00Z">
        <w:r>
          <w:rPr>
            <w:sz w:val="22"/>
          </w:rPr>
          <w:t xml:space="preserve">  </w:t>
        </w:r>
      </w:ins>
      <w:r>
        <w:rPr>
          <w:sz w:val="22"/>
        </w:rPr>
        <w:t xml:space="preserve">это внутривенная общая анестезия с использованием нейролептического  средства и наркотического  анальгетика, облегчающего боль. Отличается от  классического наркоза тем, что больной находится в сознании и сохраняет способность контактирова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с врачом. Наиболее удачная комбинация – </w:t>
      </w:r>
      <w:r>
        <w:rPr>
          <w:b/>
          <w:sz w:val="22"/>
        </w:rPr>
        <w:t>дроперидол</w:t>
      </w:r>
      <w:r>
        <w:rPr>
          <w:sz w:val="22"/>
        </w:rPr>
        <w:t xml:space="preserve"> с </w:t>
      </w:r>
      <w:r>
        <w:rPr>
          <w:b/>
          <w:sz w:val="22"/>
        </w:rPr>
        <w:t>фентанилом</w:t>
      </w:r>
      <w:r>
        <w:rPr>
          <w:sz w:val="22"/>
        </w:rPr>
        <w:t xml:space="preserve"> – «ТАЛАМОНАЛ». </w:t>
      </w:r>
      <w:r>
        <w:rPr>
          <w:sz w:val="16"/>
        </w:rPr>
        <w:t>БМЭ,т.16.,с.29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403225</wp:posOffset>
                </wp:positionV>
                <wp:extent cx="6400800" cy="73152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3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9292"/>
                            </a:gs>
                            <a:gs pos="50000">
                              <a:srgbClr val="dddddd"/>
                            </a:gs>
                            <a:gs pos="100000">
                              <a:srgbClr val="92929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6.3pt;margin-top:-31.75pt;width:503.95pt;height:57.55pt;mso-wrap-style:none;v-text-anchor:middle" type="_x0000_t65">
                <v:fill o:detectmouseclick="t" color2="#92929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-472440</wp:posOffset>
                </wp:positionV>
                <wp:extent cx="15544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-37.2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aps/>
          <w:sz w:val="22"/>
        </w:rPr>
        <w:t xml:space="preserve">     </w:t>
      </w:r>
      <w:r>
        <w:rPr>
          <w:rFonts w:eastAsia="Monotype Sorts" w:cs="Monotype Sorts" w:ascii="Monotype Sorts" w:hAnsi="Monotype Sorts"/>
          <w:sz w:val="28"/>
          <w:rPrChange w:id="0" w:author="Бабак" w:date="1999-03-05T10:21:00Z"/>
        </w:rPr>
        <w:t></w:t>
      </w:r>
      <w:r>
        <w:rPr>
          <w:caps/>
          <w:sz w:val="22"/>
          <w:rPrChange w:id="0" w:author="Бабак" w:date="1999-03-05T10:21:00Z"/>
        </w:rPr>
        <w:t xml:space="preserve">  </w:t>
      </w:r>
      <w:r>
        <w:rPr>
          <w:caps/>
          <w:outline/>
          <w:spacing w:val="8"/>
          <w:sz w:val="22"/>
          <w:u w:val="single"/>
          <w:rPrChange w:id="0" w:author="Бабак" w:date="1999-03-05T10:21:00Z"/>
        </w:rPr>
        <w:t>атаральгезия</w:t>
      </w:r>
      <w:r>
        <w:rPr>
          <w:sz w:val="22"/>
        </w:rPr>
        <w:t xml:space="preserve"> – </w:t>
      </w:r>
      <w:ins w:id="101" w:author="Бабак" w:date="1999-02-20T11:19:00Z">
        <w:r>
          <w:rPr>
            <w:sz w:val="22"/>
          </w:rPr>
          <w:t xml:space="preserve"> </w:t>
        </w:r>
      </w:ins>
      <w:r>
        <w:rPr>
          <w:sz w:val="22"/>
        </w:rPr>
        <w:t>это внутривенная анестезия с использованием транквилизатора (</w:t>
      </w:r>
      <w:r>
        <w:rPr>
          <w:b/>
          <w:sz w:val="22"/>
        </w:rPr>
        <w:t>диазепам</w:t>
      </w:r>
      <w:r>
        <w:rPr>
          <w:sz w:val="22"/>
        </w:rPr>
        <w:t xml:space="preserve">) </w:t>
      </w:r>
    </w:p>
    <w:p>
      <w:pPr>
        <w:pStyle w:val="Normal"/>
        <w:rPr/>
      </w:pPr>
      <w:r>
        <w:rPr>
          <w:sz w:val="22"/>
        </w:rPr>
        <w:t>и наркотического  анальгетика (</w:t>
      </w:r>
      <w:r>
        <w:rPr>
          <w:b/>
          <w:sz w:val="22"/>
        </w:rPr>
        <w:t>фентанил</w:t>
      </w:r>
      <w:r>
        <w:rPr>
          <w:sz w:val="22"/>
        </w:rPr>
        <w:t xml:space="preserve"> или пентазоцин).  Возникает общее успокоение, снижается эмоциональная активность и чувство страха, снижается беспокойство,  развивается  психоаффективное безразличие к  окружающему миру</w:t>
      </w:r>
      <w:r>
        <w:rPr/>
        <w:t xml:space="preserve">.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31:00Z</dcterms:created>
  <dc:creator>Ivaschenco A. V.</dc:creator>
  <dc:description/>
  <dc:language>en-US</dc:language>
  <cp:lastModifiedBy>Васил</cp:lastModifiedBy>
  <cp:lastPrinted>1999-02-17T23:37:00Z</cp:lastPrinted>
  <dcterms:modified xsi:type="dcterms:W3CDTF">1999-03-10T23:40:00Z</dcterms:modified>
  <cp:revision>43</cp:revision>
  <dc:subject/>
  <dc:title>                                        СРЕДСТВА   ДЛЯ   НЕИНГАЛЯЦИОННОГО   НАРКОЗА</dc:title>
</cp:coreProperties>
</file>