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5715</wp:posOffset>
                </wp:positionV>
                <wp:extent cx="27432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0.45pt;width:215.9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/>
      </w:pPr>
      <w:del w:id="0" w:author="Бабак" w:date="1999-02-20T14:28:00Z">
        <w:r>
          <w:rPr>
            <w:rFonts w:eastAsia="Arial" w:cs="Arial" w:ascii="Arial" w:hAnsi="Arial"/>
            <w:caps/>
            <w:sz w:val="24"/>
            <w:lang w:val="en-US"/>
          </w:rPr>
          <w:delText xml:space="preserve"> </w:delText>
        </w:r>
      </w:del>
      <w:r>
        <w:rPr>
          <w:rFonts w:eastAsia="Arial" w:cs="Arial" w:ascii="Arial" w:hAnsi="Arial"/>
          <w:caps/>
          <w:sz w:val="24"/>
          <w:lang w:val="en-US"/>
        </w:rPr>
        <w:t xml:space="preserve">    </w:t>
      </w:r>
      <w:r>
        <w:rPr>
          <w:rFonts w:eastAsia="Arial" w:cs="Arial" w:ascii="Arial" w:hAnsi="Arial"/>
          <w:caps/>
          <w:sz w:val="24"/>
        </w:rPr>
        <w:t xml:space="preserve">                                                  </w:t>
      </w:r>
      <w:r>
        <w:rPr>
          <w:rFonts w:cs="Arial" w:ascii="Arial" w:hAnsi="Arial"/>
          <w:b/>
          <w:caps/>
          <w:sz w:val="24"/>
        </w:rPr>
        <w:t>Противокашлевые</w:t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314"/>
        <w:gridCol w:w="855"/>
        <w:gridCol w:w="1943"/>
        <w:gridCol w:w="1738"/>
        <w:gridCol w:w="1146"/>
        <w:gridCol w:w="272"/>
        <w:gridCol w:w="56"/>
        <w:gridCol w:w="633"/>
        <w:gridCol w:w="25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эффекты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еин фосф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го механизма действия, угнетает кашлевой цен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45-90</w:t>
            </w:r>
            <w:del w:id="1" w:author="bas" w:date="1999-02-16T01:08:00Z">
              <w:r>
                <w:rPr/>
                <w:delText xml:space="preserve"> мин</w:delText>
              </w:r>
            </w:del>
            <w:ins w:id="2" w:author="Бабак" w:date="1999-02-16T01:08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4 – 6 </w:t>
            </w:r>
            <w:ins w:id="3" w:author="Бабак" w:date="1999-02-20T14:29:00Z">
              <w:r>
                <w:rPr>
                  <w:lang w:val="en-US"/>
                </w:rPr>
                <w:t>h</w:t>
              </w:r>
            </w:ins>
            <w:del w:id="4" w:author="Бабак" w:date="1999-02-20T14:29:00Z">
              <w:r>
                <w:rPr/>
                <w:delText>ч</w:delText>
              </w:r>
            </w:del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ивокашлевое, бо-леутоляющее в комби-нации с другими препа-ратами в течение</w:t>
            </w:r>
          </w:p>
          <w:p>
            <w:pPr>
              <w:pStyle w:val="Normal"/>
              <w:rPr/>
            </w:pPr>
            <w:r>
              <w:rPr/>
              <w:t xml:space="preserve">1 - 2 недель 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у детей до года(р.д.</w:t>
            </w:r>
            <w:r>
              <w:rPr>
                <w:b/>
              </w:rPr>
              <w:t xml:space="preserve"> 0, 0025</w:t>
            </w:r>
            <w:r>
              <w:rPr/>
              <w:t>), как  противокашле-вое(Лек.Средс./Маш-ковский т.1.с.172)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, запор, сонлив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 че-репа, БрА ,  беремен-ность, бро-нхоспазм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ибекс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ое вещество- </w:t>
            </w:r>
            <w:r>
              <w:rPr>
                <w:b/>
              </w:rPr>
              <w:t>прено-ксиазин</w:t>
            </w:r>
            <w:r>
              <w:rPr/>
              <w:t xml:space="preserve">, вызывает анесте-зию ВДП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кашлевой  рефлекс с   ВД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20-30</w:t>
            </w:r>
            <w:del w:id="5" w:author="bas" w:date="1999-02-16T01:08:00Z">
              <w:r>
                <w:rPr/>
                <w:delText xml:space="preserve"> мин</w:delText>
              </w:r>
            </w:del>
            <w:ins w:id="6" w:author="Бабак" w:date="1999-02-16T01:08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3 </w:t>
            </w:r>
            <w:del w:id="7" w:author="Бабак" w:date="1999-02-20T14:29:00Z">
              <w:r>
                <w:rPr/>
                <w:delText>-</w:delText>
              </w:r>
            </w:del>
            <w:ins w:id="8" w:author="Бабак" w:date="1999-02-20T14:29:00Z">
              <w:r>
                <w:rPr/>
                <w:t>–</w:t>
              </w:r>
            </w:ins>
            <w:r>
              <w:rPr/>
              <w:t xml:space="preserve">6 </w:t>
            </w:r>
            <w:ins w:id="9" w:author="Бабак" w:date="1999-02-20T14:29:00Z">
              <w:r>
                <w:rPr>
                  <w:lang w:val="en-US"/>
                </w:rPr>
                <w:t>h</w:t>
              </w:r>
            </w:ins>
            <w:del w:id="10" w:author="Бабак" w:date="1999-02-20T14:29:00Z">
              <w:r>
                <w:rPr/>
                <w:delText>ч</w:delText>
              </w:r>
            </w:del>
            <w:r>
              <w:rPr/>
              <w:t>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анестезирующее, противокашлевое действ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ьный кашель при пневмонии, бронхи-тах, </w:t>
            </w:r>
            <w:r>
              <w:rPr>
                <w:b/>
              </w:rPr>
              <w:t xml:space="preserve">таблетки не разжевывать 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емения рото-вой полости, аллергия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-тония,</w:t>
            </w:r>
          </w:p>
          <w:p>
            <w:pPr>
              <w:pStyle w:val="Normal"/>
              <w:rPr/>
            </w:pPr>
            <w:r>
              <w:rPr/>
              <w:t>И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лаув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калоид из подземной части мачка жел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0-40</w:t>
            </w:r>
            <w:del w:id="11" w:author="bas" w:date="1999-02-16T01:08:00Z">
              <w:r>
                <w:rPr/>
                <w:delText xml:space="preserve"> мин</w:delText>
              </w:r>
            </w:del>
            <w:ins w:id="12" w:author="Бабак" w:date="1999-02-16T01:08:00Z">
              <w:r>
                <w:rPr/>
                <w:t xml:space="preserve"> min</w:t>
              </w:r>
            </w:ins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противо-кашлевое и гипотен-зивное действ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епродуктивном сухом кашл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угнетает ды-хания и мото-рики кишок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Тусупре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ческой структуре напоминает </w:t>
            </w:r>
            <w:r>
              <w:rPr>
                <w:b/>
              </w:rPr>
              <w:t xml:space="preserve">эстоцин </w:t>
            </w:r>
            <w:r>
              <w:rPr/>
              <w:t>- синтетический наркотический анальгетик, не вызывает зависимост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" w:author="Бабак" w:date="1999-02-20T14:31:00Z">
              <w:r>
                <w:rPr/>
                <w:t>в</w:t>
              </w:r>
            </w:ins>
            <w:del w:id="14" w:author="Бабак" w:date="1999-02-20T14:31:00Z">
              <w:r>
                <w:rPr/>
                <w:delText>В</w:delText>
              </w:r>
            </w:del>
            <w:r>
              <w:rPr/>
              <w:t>лияет на центральное звено кашля, не угнетая дыха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успокоения кашля при заболе-вании ВДП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40230</wp:posOffset>
                </wp:positionH>
                <wp:positionV relativeFrom="paragraph">
                  <wp:posOffset>71120</wp:posOffset>
                </wp:positionV>
                <wp:extent cx="2743200" cy="351155"/>
                <wp:effectExtent l="5080" t="5715" r="8191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9pt;margin-top:5.6pt;width:215.95pt;height:27.6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                                                       </w:t>
      </w:r>
      <w:r>
        <w:rPr/>
        <w:t>Бронхолитическ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83"/>
        <w:gridCol w:w="2314"/>
        <w:gridCol w:w="663"/>
        <w:gridCol w:w="2135"/>
        <w:gridCol w:w="700"/>
        <w:gridCol w:w="850"/>
        <w:gridCol w:w="142"/>
        <w:gridCol w:w="1418"/>
        <w:gridCol w:w="735"/>
      </w:tblGrid>
      <w:tr>
        <w:trPr/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Адреналин</w:t>
            </w:r>
          </w:p>
        </w:tc>
        <w:tc>
          <w:tcPr>
            <w:tcW w:w="2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ует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</w:t>
            </w:r>
            <w:r>
              <w:rPr>
                <w:vertAlign w:val="subscript"/>
              </w:rPr>
              <w:t>2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</w:t>
            </w:r>
            <w:r>
              <w:rPr>
                <w:vertAlign w:val="subscript"/>
              </w:rPr>
              <w:t xml:space="preserve">1 </w:t>
            </w:r>
            <w:r>
              <w:rPr/>
              <w:t>и</w:t>
            </w:r>
            <w:r>
              <w:rPr>
                <w:vertAlign w:val="subscript"/>
              </w:rPr>
              <w:t xml:space="preserve">    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</w:t>
            </w:r>
            <w:r>
              <w:rPr>
                <w:vertAlign w:val="subscript"/>
              </w:rPr>
              <w:t>1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/>
              <w:t>(бронхи) адренорецепто-ры,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активность АдНЦ, при участии ионов Mg</w:t>
            </w:r>
            <w:r>
              <w:rPr>
                <w:vertAlign w:val="superscript"/>
              </w:rPr>
              <w:t xml:space="preserve">++ </w:t>
            </w:r>
            <w:r>
              <w:rPr/>
              <w:t>образуется циклическая АМФ/ц-АМФ/</w:t>
            </w:r>
          </w:p>
        </w:tc>
        <w:tc>
          <w:tcPr>
            <w:tcW w:w="27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ействия через 2–3</w:t>
            </w:r>
            <w:del w:id="15" w:author="bas" w:date="1999-02-16T01:08:00Z">
              <w:r>
                <w:rPr>
                  <w:lang w:val="en-US"/>
                </w:rPr>
                <w:delText xml:space="preserve"> мин</w:delText>
              </w:r>
            </w:del>
            <w:ins w:id="16" w:author="Бабак" w:date="1999-02-16T01:08:00Z">
              <w:r>
                <w:rPr>
                  <w:lang w:val="en-US"/>
                </w:rPr>
                <w:t xml:space="preserve"> min</w:t>
              </w:r>
            </w:ins>
            <w:r>
              <w:rPr>
                <w:lang w:val="en-US"/>
              </w:rPr>
              <w:t xml:space="preserve"> при п/к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 -</w:t>
            </w:r>
            <w:r>
              <w:rPr/>
              <w:t xml:space="preserve"> 5 - 10</w:t>
            </w:r>
            <w:del w:id="17" w:author="bas" w:date="1999-02-16T01:08:00Z">
              <w:r>
                <w:rPr/>
                <w:delText xml:space="preserve"> мин</w:delText>
              </w:r>
            </w:del>
            <w:ins w:id="18" w:author="Бабак" w:date="1999-02-16T01:08:00Z">
              <w:r>
                <w:rPr/>
                <w:t xml:space="preserve"> min</w:t>
              </w:r>
            </w:ins>
            <w:r>
              <w:rPr/>
              <w:t xml:space="preserve"> при в/м вве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ирование при-ступа бронхиаль-ной астмы, кото-рый еще не имеет затяжного харак-тера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итмии, общая слабость бледность кожи,  особенно</w:t>
            </w:r>
          </w:p>
          <w:p>
            <w:pPr>
              <w:pStyle w:val="Normal"/>
              <w:rPr/>
            </w:pPr>
            <w:r>
              <w:rPr/>
              <w:t>лица, головокру-жение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, ИБС,  Ат-роз,</w:t>
            </w:r>
          </w:p>
          <w:p>
            <w:pPr>
              <w:pStyle w:val="Normal"/>
              <w:rPr/>
            </w:pPr>
            <w:r>
              <w:rPr/>
              <w:t>тиреотоксикоз, диабет,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ед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ель непрямых адреномиметиков,стимулиру -ет как 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- ,так и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адреноре-цепторы,</w:t>
            </w:r>
            <w:r>
              <w:rPr>
                <w:b/>
              </w:rPr>
              <w:t xml:space="preserve"> алкалоид,</w:t>
            </w:r>
            <w:r>
              <w:rPr/>
              <w:t xml:space="preserve"> хорошо проникающий через ГЭБ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40-60</w:t>
            </w:r>
            <w:del w:id="19" w:author="bas" w:date="1999-02-16T01:08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20" w:author="Бабак" w:date="1999-02-16T01:08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21" w:author="Бабак" w:date="1999-02-16T01:08:00Z">
              <w:r>
                <w:rPr/>
                <w:t>min</w:t>
              </w:r>
            </w:ins>
            <w:r>
              <w:rPr>
                <w:rFonts w:cs="Aria Cyr;Arial" w:ascii="Aria Cyr;Arial" w:hAnsi="Aria Cyr;Arial"/>
              </w:rPr>
              <w:t xml:space="preserve">, 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6 -8 </w:t>
            </w:r>
            <w:ins w:id="22" w:author="Бабак" w:date="1999-02-20T14:30:00Z">
              <w:r>
                <w:rPr>
                  <w:lang w:val="en-US"/>
                </w:rPr>
                <w:t>h</w:t>
              </w:r>
            </w:ins>
            <w:del w:id="23" w:author="Бабак" w:date="1999-02-20T14:30:00Z">
              <w:r>
                <w:rPr/>
                <w:delText>ч.</w:delText>
              </w:r>
            </w:del>
            <w:r>
              <w:rPr/>
              <w:t xml:space="preserve"> хорошо всасывается из ГИК, мало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/>
              <w:t xml:space="preserve"> в пе-чени, </w:t>
            </w: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 xml:space="preserve"> почками, по силе усту-пает Ад., но действует длительнее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лечения и купирования приступов </w:t>
            </w:r>
          </w:p>
          <w:p>
            <w:pPr>
              <w:pStyle w:val="Normal"/>
              <w:rPr/>
            </w:pPr>
            <w:r>
              <w:rPr/>
              <w:t>Бр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25" w:author="bas" w:date="1999-02-16T01:09:00Z"/>
              </w:rPr>
            </w:pPr>
            <w:del w:id="24" w:author="bas" w:date="1999-02-16T01:09:00Z">
              <w:r>
                <w:rPr/>
                <w:delText>Тахикардия,</w:delText>
              </w:r>
            </w:del>
          </w:p>
          <w:p>
            <w:pPr>
              <w:pStyle w:val="Normal"/>
              <w:jc w:val="center"/>
              <w:rPr>
                <w:del w:id="27" w:author="bas" w:date="1999-02-16T01:09:00Z"/>
              </w:rPr>
            </w:pPr>
            <w:del w:id="26" w:author="bas" w:date="1999-02-16T01:09:00Z">
              <w:r>
                <w:rPr/>
                <w:delText>сердечные</w:delText>
              </w:r>
            </w:del>
          </w:p>
          <w:p>
            <w:pPr>
              <w:pStyle w:val="Normal"/>
              <w:jc w:val="center"/>
              <w:rPr/>
            </w:pPr>
            <w:del w:id="28" w:author="bas" w:date="1999-02-16T01:09:00Z">
              <w:r>
                <w:rPr/>
                <w:delText>аритмии</w:delText>
              </w:r>
            </w:del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del w:id="29" w:author="bas" w:date="1999-02-16T01:09:00Z">
              <w:r>
                <w:rPr/>
                <w:delText>а</w:delText>
              </w:r>
            </w:del>
            <w:r>
              <w:rPr/>
              <w:t>х</w:t>
            </w:r>
            <w:ins w:id="30" w:author="Бабак" w:date="1999-02-16T01:09:00Z">
              <w:r>
                <w:rPr/>
                <w:t>К</w:t>
              </w:r>
            </w:ins>
            <w:del w:id="31" w:author="bas" w:date="1999-02-16T01:09:00Z">
              <w:r>
                <w:rPr/>
                <w:delText>икардия,</w:delText>
              </w:r>
            </w:del>
          </w:p>
          <w:p>
            <w:pPr>
              <w:pStyle w:val="Normal"/>
              <w:jc w:val="center"/>
              <w:rPr/>
            </w:pPr>
            <w:r>
              <w:rPr/>
              <w:t>сердечные</w:t>
            </w:r>
          </w:p>
          <w:p>
            <w:pPr>
              <w:pStyle w:val="Normal"/>
              <w:jc w:val="center"/>
              <w:rPr/>
            </w:pPr>
            <w:r>
              <w:rPr/>
              <w:t>аритми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С, СтК,</w:t>
            </w:r>
          </w:p>
          <w:p>
            <w:pPr>
              <w:pStyle w:val="Normal"/>
              <w:rPr/>
            </w:pPr>
            <w:r>
              <w:rPr/>
              <w:t>тиреотоксикоз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адрин 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ует 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</w:t>
            </w:r>
            <w:r>
              <w:rPr>
                <w:vertAlign w:val="subscript"/>
              </w:rPr>
              <w:t>1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</w:t>
            </w:r>
            <w:r>
              <w:rPr>
                <w:vertAlign w:val="subscript"/>
              </w:rPr>
              <w:t>2</w:t>
            </w:r>
            <w:r>
              <w:rPr/>
              <w:t>, адренорецепторы</w:t>
            </w:r>
          </w:p>
          <w:p>
            <w:pPr>
              <w:pStyle w:val="Normal"/>
              <w:rPr/>
            </w:pPr>
            <w:r>
              <w:rPr/>
              <w:t>(неселективный)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</w:rPr>
              <w:t xml:space="preserve"> </w:t>
            </w:r>
            <w:r>
              <w:rPr/>
              <w:t>5-10</w:t>
            </w:r>
            <w:del w:id="32" w:author="bas" w:date="1999-02-16T01:08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33" w:author="Бабак" w:date="1999-02-16T01:08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34" w:author="Бабак" w:date="1999-02-16T01:08:00Z">
              <w:r>
                <w:rPr/>
                <w:t>min</w:t>
              </w:r>
            </w:ins>
            <w:r>
              <w:rPr>
                <w:rFonts w:cs="Aria Cyr;Arial" w:ascii="Aria Cyr;Arial" w:hAnsi="Aria Cyr;Arial"/>
              </w:rPr>
              <w:t>,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</w:t>
            </w:r>
            <w:r>
              <w:rPr/>
              <w:t xml:space="preserve"> 90 –120</w:t>
            </w:r>
            <w:del w:id="35" w:author="bas" w:date="1999-02-16T01:08:00Z">
              <w:r>
                <w:rPr/>
                <w:delText xml:space="preserve"> мин</w:delText>
              </w:r>
            </w:del>
            <w:ins w:id="36" w:author="Бабак" w:date="1999-02-16T01:08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  <w:r>
              <w:rPr/>
              <w:t>крови, кишках, печени,</w:t>
            </w: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>почками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лечения и ку-пирования прис-тупов БрА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К, НаРС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уфиллин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</w:t>
            </w:r>
            <w:r>
              <w:rPr>
                <w:rFonts w:eastAsia="MS Outlook" w:cs="MS Outlook" w:ascii="MS Outlook" w:hAnsi="MS Outlook"/>
              </w:rPr>
              <w:t></w:t>
            </w:r>
            <w:r>
              <w:rPr/>
              <w:t xml:space="preserve"> </w:t>
            </w:r>
            <w:r>
              <w:rPr>
                <w:b/>
              </w:rPr>
              <w:t xml:space="preserve">фосфодиэстеразу и </w:t>
            </w:r>
            <w:r>
              <w:rPr/>
              <w:t xml:space="preserve">на-капливается </w:t>
            </w:r>
            <w:r>
              <w:rPr>
                <w:b/>
              </w:rPr>
              <w:t>ц-АМФ</w:t>
            </w:r>
            <w:r>
              <w:rPr/>
              <w:t>, кото-рая связывает ионы Са</w:t>
            </w:r>
            <w:r>
              <w:rPr>
                <w:sz w:val="16"/>
                <w:vertAlign w:val="superscript"/>
              </w:rPr>
              <w:t>++</w:t>
            </w:r>
            <w:r>
              <w:rPr/>
              <w:t xml:space="preserve"> и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 их поступления в клетку,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pacing w:val="-8"/>
                <w:del w:id="39" w:author="Бабак" w:date="1999-02-20T14:35:00Z"/>
              </w:rPr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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сократитель</w:t>
            </w:r>
            <w:r>
              <w:rPr/>
              <w:t>ную спо-собность диафрагмы, угнета-</w:t>
            </w:r>
            <w:r>
              <w:rPr>
                <w:spacing w:val="-8"/>
              </w:rPr>
              <w:t xml:space="preserve">ет </w:t>
            </w:r>
            <w:ins w:id="37" w:author="Бабак" w:date="1999-02-20T14:3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гистаминовый </w:t>
            </w:r>
            <w:ins w:id="38" w:author="Бабак" w:date="1999-02-20T14:3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бронхос</w:t>
            </w:r>
          </w:p>
          <w:p>
            <w:pPr>
              <w:pStyle w:val="Normal"/>
              <w:rPr/>
            </w:pPr>
            <w:del w:id="40" w:author="Бабак" w:date="1999-02-20T14:35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пазм</w:t>
            </w:r>
            <w:r>
              <w:rPr/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b/>
                <w:sz w:val="20"/>
              </w:rPr>
              <w:t>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выброс  лейкот-риенов мастоцитами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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MS Outlook" w:cs="MS Outlook" w:ascii="MS Outlook" w:hAnsi="MS Outlook"/>
              </w:rPr>
              <w:t></w:t>
            </w:r>
            <w:r>
              <w:rPr/>
              <w:t xml:space="preserve"> </w:t>
            </w:r>
            <w:r>
              <w:rPr/>
              <w:t>аденозиновые рецепто-ры, что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поступление Са</w:t>
            </w:r>
            <w:r>
              <w:rPr>
                <w:sz w:val="16"/>
                <w:vertAlign w:val="superscript"/>
              </w:rPr>
              <w:t>++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спазмолитическое, сосу-дорасширяющее, диуретическое, кардиостимулирующее, хорошо всасывается в ГИК,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 xml:space="preserve"> 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 xml:space="preserve">1 </w:t>
            </w:r>
            <w:ins w:id="41" w:author="Бабак" w:date="1999-02-20T14:36:00Z">
              <w:r>
                <w:rPr>
                  <w:lang w:val="en-US"/>
                </w:rPr>
                <w:t>h</w:t>
              </w:r>
            </w:ins>
            <w:del w:id="42" w:author="Бабак" w:date="1999-02-20T14:36:00Z">
              <w:r>
                <w:rPr/>
                <w:delText>час</w:delText>
              </w:r>
            </w:del>
            <w:ins w:id="43" w:author="Бабак" w:date="1999-02-20T14:36:00Z">
              <w:r>
                <w:rPr/>
                <w:t xml:space="preserve"> </w:t>
              </w:r>
            </w:ins>
            <w:r>
              <w:rPr/>
              <w:t xml:space="preserve"> при </w:t>
            </w:r>
            <w:ins w:id="44" w:author="Бабак" w:date="1999-02-20T14:36:00Z">
              <w:r>
                <w:rPr>
                  <w:b/>
                  <w:lang w:val="en-US"/>
                </w:rPr>
                <w:t>PrO</w:t>
              </w:r>
            </w:ins>
            <w:ins w:id="45" w:author="Бабак" w:date="1999-02-20T14:36:00Z">
              <w:r>
                <w:rPr/>
                <w:t xml:space="preserve"> </w:t>
              </w:r>
            </w:ins>
            <w:del w:id="46" w:author="Бабак" w:date="1999-02-20T14:37:00Z">
              <w:r>
                <w:rPr/>
                <w:delText>оральном</w:delText>
              </w:r>
            </w:del>
            <w:del w:id="47" w:author="Бабак" w:date="1999-02-20T14:37:00Z">
              <w:r>
                <w:rPr>
                  <w:rFonts w:cs="Aria Cyr;Arial" w:ascii="Aria Cyr;Arial" w:hAnsi="Aria Cyr;Arial"/>
                </w:rPr>
                <w:delText xml:space="preserve"> </w:delText>
              </w:r>
            </w:del>
            <w:ins w:id="48" w:author="Бабак" w:date="1999-02-20T14:37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r>
              <w:rPr/>
              <w:t>применении и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15</w:t>
            </w:r>
            <w:del w:id="49" w:author="bas" w:date="1999-02-16T01:08:00Z">
              <w:r>
                <w:rPr/>
                <w:delText xml:space="preserve"> мин</w:delText>
              </w:r>
            </w:del>
            <w:ins w:id="50" w:author="Бабак" w:date="1999-02-16T01:08:00Z">
              <w:r>
                <w:rPr/>
                <w:t xml:space="preserve"> min</w:t>
              </w:r>
            </w:ins>
            <w:r>
              <w:rPr/>
              <w:t xml:space="preserve"> при в/в введении,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3-4 </w:t>
            </w:r>
            <w:r>
              <w:rPr/>
              <w:t>ч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, 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 печени,</w:t>
            </w: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>-</w:t>
            </w:r>
            <w:r>
              <w:rPr/>
              <w:t xml:space="preserve"> почками,  5% с калом,</w:t>
            </w:r>
            <w:r>
              <w:rPr>
                <w:b/>
              </w:rPr>
              <w:t xml:space="preserve"> доза при в/в</w:t>
            </w:r>
            <w:ins w:id="51" w:author="Бабак" w:date="1999-02-20T14:37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 xml:space="preserve"> –</w:t>
            </w:r>
            <w:ins w:id="52" w:author="Бабак" w:date="1999-02-20T14:37:00Z">
              <w:r>
                <w:rPr>
                  <w:b/>
                </w:rPr>
                <w:t xml:space="preserve">  </w:t>
              </w:r>
            </w:ins>
            <w:r>
              <w:rPr>
                <w:b/>
              </w:rPr>
              <w:t>5-6 мг/кг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нхиальная и се-рдечная  астма, ку-пирование  присту-пов БА, церебраль-ных сосудистых кризов, при инсу-льтах для умень-шения  внутриче-</w:t>
            </w:r>
          </w:p>
          <w:p>
            <w:pPr>
              <w:pStyle w:val="Normal"/>
              <w:rPr/>
            </w:pPr>
            <w:r>
              <w:rPr/>
              <w:t>репного давления,</w:t>
            </w:r>
          </w:p>
          <w:p>
            <w:pPr>
              <w:pStyle w:val="Normal"/>
              <w:rPr/>
            </w:pPr>
            <w:r>
              <w:rPr/>
              <w:t>отечный кардиаль-ный синдро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возбуждает ЦНС, бессонница, чувство жар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, пароксизмаль-ная та-хикар-дия,эпи-леп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бутамол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ует 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sz w:val="16"/>
                <w:vertAlign w:val="subscript"/>
              </w:rPr>
              <w:t>2</w:t>
            </w:r>
            <w:r>
              <w:rPr/>
              <w:t xml:space="preserve">, адрено-рецепторы бронхов (селективный) 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рование и предупреждение приступов БрА, ингаляции про-</w:t>
            </w:r>
          </w:p>
          <w:p>
            <w:pPr>
              <w:pStyle w:val="Normal"/>
              <w:rPr/>
            </w:pPr>
            <w:r>
              <w:rPr/>
              <w:t xml:space="preserve">водят через </w:t>
            </w:r>
            <w:ins w:id="53" w:author="Бабак" w:date="1999-02-20T14:37:00Z">
              <w:r>
                <w:rPr/>
                <w:t xml:space="preserve"> </w:t>
              </w:r>
            </w:ins>
            <w:r>
              <w:rPr/>
              <w:t>4</w:t>
            </w:r>
            <w:ins w:id="54" w:author="Бабак" w:date="1999-02-20T14:37:00Z">
              <w:r>
                <w:rPr/>
                <w:t xml:space="preserve"> </w:t>
              </w:r>
            </w:ins>
            <w:r>
              <w:rPr/>
              <w:t>-</w:t>
            </w:r>
            <w:ins w:id="55" w:author="Бабак" w:date="1999-02-20T14:37:00Z">
              <w:r>
                <w:rPr/>
                <w:t xml:space="preserve"> </w:t>
              </w:r>
            </w:ins>
            <w:r>
              <w:rPr/>
              <w:t xml:space="preserve">6 </w:t>
            </w:r>
            <w:ins w:id="56" w:author="Бабак" w:date="1999-02-20T14:30:00Z">
              <w:r>
                <w:rPr>
                  <w:lang w:val="en-US"/>
                </w:rPr>
                <w:t>h</w:t>
              </w:r>
            </w:ins>
            <w:del w:id="57" w:author="Бабак" w:date="1999-02-20T14:30:00Z">
              <w:r>
                <w:rPr/>
                <w:delText>часов</w:delText>
              </w:r>
            </w:del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 со спастическим состоянием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мор мышц, рук, тревога , наруше-ние сна,но в терапе -втическик дозах маловыражено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К, НаРС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нотер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 Беротек)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тропин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-холиноблокатор, блоки- рует рецепторы  на ПоСМ </w:t>
            </w:r>
          </w:p>
        </w:tc>
        <w:tc>
          <w:tcPr>
            <w:tcW w:w="3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лечении БрА используется в комбина-ции с другими препаратами ,так как Ат. вы-зывает </w:t>
            </w:r>
            <w:r>
              <w:rPr>
                <w:b/>
              </w:rPr>
              <w:t>сухость бронхиального дерева</w:t>
            </w:r>
            <w:r>
              <w:rPr/>
              <w:t xml:space="preserve"> и за-трудняет отток бронхиальной слизи</w:t>
            </w:r>
          </w:p>
        </w:tc>
        <w:tc>
          <w:tcPr>
            <w:tcW w:w="3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М-холиноблокаторы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ровент</w:t>
            </w:r>
          </w:p>
          <w:p>
            <w:pPr>
              <w:pStyle w:val="Normal"/>
              <w:jc w:val="center"/>
              <w:rPr/>
            </w:pPr>
            <w:r>
              <w:rPr/>
              <w:t>фл. 0,025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 м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ое вещество- </w:t>
            </w:r>
            <w:r>
              <w:rPr>
                <w:b/>
              </w:rPr>
              <w:t xml:space="preserve">ипратопия бромид </w:t>
            </w:r>
          </w:p>
          <w:p>
            <w:pPr>
              <w:pStyle w:val="Normal"/>
              <w:rPr/>
            </w:pPr>
            <w:r>
              <w:rPr>
                <w:b/>
              </w:rPr>
              <w:t>М-</w:t>
            </w:r>
            <w:r>
              <w:rPr/>
              <w:t>холиноблокатор,</w:t>
            </w:r>
            <w:r>
              <w:rPr>
                <w:rFonts w:cs="Aria Cyr;Arial" w:ascii="Aria Cyr;Arial" w:hAnsi="Aria Cyr;Arial"/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4-6</w:t>
            </w:r>
            <w:del w:id="58" w:author="bas" w:date="1999-02-16T01:08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59" w:author="Бабак" w:date="1999-02-16T01:08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60" w:author="Бабак" w:date="1999-02-16T01:08:00Z">
              <w:r>
                <w:rPr/>
                <w:t>min</w:t>
              </w:r>
            </w:ins>
            <w:r>
              <w:rPr/>
              <w:t>,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6 -8 </w:t>
            </w:r>
            <w:ins w:id="61" w:author="Бабак" w:date="1999-02-20T14:30:00Z">
              <w:r>
                <w:rPr>
                  <w:lang w:val="en-US"/>
                </w:rPr>
                <w:t>h</w:t>
              </w:r>
            </w:ins>
            <w:del w:id="62" w:author="Бабак" w:date="1999-02-20T14:30:00Z">
              <w:r>
                <w:rPr/>
                <w:delText>ч.</w:delText>
              </w:r>
            </w:del>
            <w:r>
              <w:rPr/>
              <w:t xml:space="preserve"> биодоступность низкая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ен при обструктивных  заболеваниях</w:t>
            </w:r>
          </w:p>
          <w:p>
            <w:pPr>
              <w:pStyle w:val="Normal"/>
              <w:rPr/>
            </w:pPr>
            <w:r>
              <w:rPr/>
              <w:t>легких, при БрА, при обструктивном бронхите,</w:t>
            </w:r>
          </w:p>
          <w:p>
            <w:pPr>
              <w:pStyle w:val="Normal"/>
              <w:rPr/>
            </w:pPr>
            <w:r>
              <w:rPr/>
              <w:t>для проведения функциональных тестов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реакции неиз-</w:t>
            </w:r>
          </w:p>
          <w:p>
            <w:pPr>
              <w:pStyle w:val="Normal"/>
              <w:rPr/>
            </w:pPr>
            <w:r>
              <w:rPr/>
              <w:t xml:space="preserve">вестны, редко  сухость во рту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680" w:bottom="736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существуют пролонгированные формы препарата  </w:t>
      </w:r>
      <w:r>
        <w:rPr>
          <w:b/>
          <w:sz w:val="22"/>
        </w:rPr>
        <w:t>теопек</w:t>
      </w:r>
      <w:r>
        <w:rPr>
          <w:sz w:val="18"/>
        </w:rPr>
        <w:t xml:space="preserve">  (т. 0,1; 0,3</w:t>
      </w:r>
      <w:r>
        <w:rPr>
          <w:b/>
          <w:sz w:val="24"/>
        </w:rPr>
        <w:t xml:space="preserve">)  </w:t>
      </w:r>
      <w:r>
        <w:rPr>
          <w:b/>
          <w:sz w:val="24"/>
          <w:lang w:val="en-US"/>
        </w:rPr>
        <w:t>L</w:t>
      </w:r>
      <w:r>
        <w:rPr>
          <w:b/>
          <w:sz w:val="18"/>
          <w:lang w:val="en-US"/>
        </w:rPr>
        <w:t>-</w:t>
      </w:r>
      <w:r>
        <w:rPr>
          <w:sz w:val="18"/>
          <w:lang w:val="en-US"/>
        </w:rPr>
        <w:t>12 ч</w:t>
      </w:r>
      <w:r>
        <w:rPr>
          <w:b/>
          <w:sz w:val="18"/>
          <w:lang w:val="en-US"/>
        </w:rPr>
        <w:t xml:space="preserve"> </w:t>
      </w:r>
      <w:r>
        <w:rPr>
          <w:sz w:val="18"/>
        </w:rPr>
        <w:t xml:space="preserve"> и  </w:t>
      </w:r>
      <w:r>
        <w:rPr>
          <w:b/>
          <w:sz w:val="22"/>
        </w:rPr>
        <w:t>унифрил</w:t>
      </w:r>
      <w:r>
        <w:rPr>
          <w:sz w:val="18"/>
        </w:rPr>
        <w:t xml:space="preserve">  (т. 0,4)</w:t>
      </w:r>
      <w:r>
        <w:rPr>
          <w:b/>
          <w:sz w:val="18"/>
          <w:lang w:val="en-US"/>
        </w:rPr>
        <w:t xml:space="preserve">  </w:t>
      </w:r>
      <w:r>
        <w:rPr>
          <w:b/>
          <w:sz w:val="24"/>
          <w:lang w:val="en-US"/>
        </w:rPr>
        <w:t>L</w:t>
      </w:r>
      <w:r>
        <w:rPr>
          <w:b/>
          <w:sz w:val="18"/>
          <w:lang w:val="en-US"/>
        </w:rPr>
        <w:t>-</w:t>
      </w:r>
      <w:r>
        <w:rPr>
          <w:sz w:val="18"/>
          <w:lang w:val="en-US"/>
        </w:rPr>
        <w:t>24 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34:00Z</dcterms:created>
  <dc:creator>Babak</dc:creator>
  <dc:description/>
  <dc:language>en-US</dc:language>
  <cp:lastModifiedBy>Бабак</cp:lastModifiedBy>
  <cp:lastPrinted>1998-12-13T00:00:00Z</cp:lastPrinted>
  <dcterms:modified xsi:type="dcterms:W3CDTF">1999-02-20T11:37:00Z</dcterms:modified>
  <cp:revision>33</cp:revision>
  <dc:subject/>
  <dc:title/>
</cp:coreProperties>
</file>