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"/>
        <w:gridCol w:w="851"/>
        <w:gridCol w:w="992"/>
        <w:gridCol w:w="142"/>
        <w:gridCol w:w="748"/>
        <w:gridCol w:w="85"/>
        <w:gridCol w:w="159"/>
        <w:gridCol w:w="142"/>
        <w:gridCol w:w="142"/>
        <w:gridCol w:w="1134"/>
        <w:gridCol w:w="1332"/>
        <w:gridCol w:w="85"/>
        <w:gridCol w:w="567"/>
        <w:gridCol w:w="567"/>
        <w:gridCol w:w="425"/>
        <w:gridCol w:w="567"/>
        <w:gridCol w:w="342"/>
        <w:gridCol w:w="1331"/>
        <w:gridCol w:w="2"/>
        <w:gridCol w:w="26"/>
      </w:tblGrid>
      <w:tr>
        <w:trPr/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4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Протипо-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аз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ПРЕПАРАТЫ         МУЖСКИХ          ПОЛОВЫХ          ГОРМОНОВ</w:t>
            </w:r>
          </w:p>
        </w:tc>
        <w:tc>
          <w:tcPr>
            <w:tcW w:w="22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ро-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ион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ет развитие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-</w:t>
            </w:r>
            <w:r>
              <w:rPr/>
              <w:t>ных 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/>
              <w:t xml:space="preserve">-ных половых признаков у мужчин, форми-рование эмоциональных особенностей, характерных для мужского пола,  анабол, активирует синтеза белка, особенно в мышцах, пропионовый эфир тестостерона, используется только парэнтерально, </w:t>
            </w:r>
            <w:r>
              <w:rPr>
                <w:b/>
              </w:rPr>
              <w:t>увеличивает способность к загару,</w:t>
            </w:r>
            <w:r>
              <w:rPr/>
              <w:t xml:space="preserve"> в больших дозах угнетает сперматогенез и гормональую функцию яиче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мужчин при половом недоразвитии, при мужском климаксе, первичный гипогонадизм, при мужском бесплодии, рак молочной железы, начальные стадии ГБ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>через  2-4</w:t>
            </w:r>
            <w:del w:id="0" w:author="Бабак" w:date="1999-02-21T11:39:00Z">
              <w:r>
                <w:rPr/>
                <w:delText xml:space="preserve"> ч  </w:delText>
              </w:r>
            </w:del>
            <w:ins w:id="1" w:author="Бабак" w:date="1999-02-21T11:39:00Z">
              <w:r>
                <w:rPr/>
                <w:t xml:space="preserve"> h </w:t>
              </w:r>
            </w:ins>
            <w:r>
              <w:rPr/>
              <w:t xml:space="preserve">        L - 2-3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имулирует половое влечение и 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8"/>
              </w:rPr>
              <w:t xml:space="preserve">  </w:t>
            </w:r>
            <w:r>
              <w:rPr/>
              <w:t>половую способность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ие дозы угнетают спе-рматогенез, вызывают атро-фию яичков, задерживают воду и натрий, </w:t>
            </w:r>
            <w:r>
              <w:rPr>
                <w:u w:val="single"/>
              </w:rPr>
              <w:t>утяжеляют течение рака предстательной</w:t>
            </w:r>
          </w:p>
          <w:p>
            <w:pPr>
              <w:pStyle w:val="Normal"/>
              <w:rPr>
                <w:ins w:id="3" w:author="Бабак" w:date="1999-02-17T00:16:00Z"/>
              </w:rPr>
            </w:pPr>
            <w:r>
              <w:rPr>
                <w:u w:val="single"/>
              </w:rPr>
              <w:t>железы,</w:t>
            </w:r>
            <w:r>
              <w:rPr/>
              <w:t xml:space="preserve"> вызывают пастоз-ность лица</w:t>
            </w:r>
            <w:ins w:id="2" w:author="Бабак" w:date="1999-02-17T00:16:00Z">
              <w:r>
                <w:rPr/>
                <w:t>, способствуют раз-</w:t>
              </w:r>
            </w:ins>
          </w:p>
          <w:p>
            <w:pPr>
              <w:pStyle w:val="Normal"/>
              <w:rPr/>
            </w:pPr>
            <w:ins w:id="4" w:author="Бабак" w:date="1999-02-17T00:16:00Z">
              <w:r>
                <w:rPr/>
                <w:t>витию тромбофлебита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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предстательной желез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э-нат</w:t>
            </w:r>
          </w:p>
        </w:tc>
        <w:tc>
          <w:tcPr>
            <w:tcW w:w="4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 тестостерона,  пролонгированного действия, оказывает менее выраженное действие, эффективен в течении </w:t>
            </w:r>
            <w:r>
              <w:rPr>
                <w:b/>
              </w:rPr>
              <w:t>4-6</w:t>
            </w:r>
            <w:r>
              <w:rPr/>
              <w:t xml:space="preserve"> дней, вводят в/м</w:t>
            </w:r>
          </w:p>
        </w:tc>
        <w:tc>
          <w:tcPr>
            <w:tcW w:w="52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стостер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илтестос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н</w:t>
            </w:r>
          </w:p>
        </w:tc>
        <w:tc>
          <w:tcPr>
            <w:tcW w:w="4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й аналог тестостерона, принимают  внутрь и сублингвально,  не разрушается в ГИК, андрогенная активность слабее тестостерона в </w:t>
            </w:r>
            <w:r>
              <w:rPr>
                <w:b/>
              </w:rPr>
              <w:t>3 – 4</w:t>
            </w:r>
            <w:r>
              <w:rPr/>
              <w:t xml:space="preserve"> раза 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м. тестостер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тестостерон + переутомление, нер-вное истощ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</w:t>
            </w:r>
            <w:r>
              <w:rPr>
                <w:b/>
                <w:caps/>
              </w:rPr>
              <w:t>АНАБОЛИЧЕСКИЕ      ПРЕПАРАТЫ</w:t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о-бо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икая в ядро клетки-"мишени"</w:t>
            </w:r>
          </w:p>
          <w:p>
            <w:pPr>
              <w:pStyle w:val="Normal"/>
              <w:rPr/>
            </w:pPr>
            <w:r>
              <w:rPr/>
              <w:t>депрессирует ген, ответстввенный за увеличение синтеза РНК и ДНК,</w:t>
            </w:r>
          </w:p>
          <w:p>
            <w:pPr>
              <w:pStyle w:val="Normal"/>
              <w:rPr/>
            </w:pPr>
            <w:r>
              <w:rPr/>
              <w:t>и ферментов, активирующих раз-личные процессы в организме;</w:t>
            </w:r>
          </w:p>
          <w:p>
            <w:pPr>
              <w:pStyle w:val="Normal"/>
              <w:rPr/>
            </w:pPr>
            <w:r>
              <w:rPr/>
              <w:t xml:space="preserve">оказывает анаболическое действие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>синтез белка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массу скелетных мышц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>общую массу тела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>аппе-тит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процессы регенерации, заде-рживает в организме азот, фосфор, кальций </w:t>
            </w:r>
          </w:p>
        </w:tc>
        <w:tc>
          <w:tcPr>
            <w:tcW w:w="2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хексия, после перенесенных тя-желых инфекционных заболеваниях, хроническая недостаточность  надпочечников, коронарная недостаточность, ИМ, ЯБЖ и ЯБ-12 , БПиП, сопровождающиеся потерей белка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через 2 дня    </w:t>
            </w:r>
            <w:r>
              <w:rPr>
                <w:b/>
                <w:sz w:val="20"/>
              </w:rPr>
              <w:t>L</w:t>
            </w:r>
            <w:r>
              <w:rPr/>
              <w:t xml:space="preserve"> - 7-15 дней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ержка мочеиспускания, увеличение массы тела , появление экстрасистол, </w:t>
            </w:r>
          </w:p>
          <w:p>
            <w:pPr>
              <w:pStyle w:val="Normal"/>
              <w:rPr/>
            </w:pPr>
            <w:r>
              <w:rPr/>
              <w:t>хронический колит, диарея, увеличение  и изменение функции  печени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 предстате-льной  железы, острый  и  хро-нический про-статит,  БПиП беременность, кормление грудью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а-бол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о же, что и феноболил, но ока-зывает меньше андрогенный и  вирилизирующий эффект, дейс-твует более продолжительно</w:t>
            </w:r>
          </w:p>
        </w:tc>
        <w:tc>
          <w:tcPr>
            <w:tcW w:w="2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через  3 дня       </w:t>
            </w:r>
            <w:r>
              <w:rPr>
                <w:b/>
                <w:sz w:val="22"/>
              </w:rPr>
              <w:t xml:space="preserve">L </w:t>
            </w:r>
            <w:r>
              <w:rPr/>
              <w:t>- до 3 недель</w:t>
            </w:r>
          </w:p>
          <w:p>
            <w:pPr>
              <w:pStyle w:val="Normal"/>
              <w:rPr/>
            </w:pPr>
            <w:r>
              <w:rPr/>
              <w:t>Показания к применению:  см. феноб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феноболи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</w:t>
            </w:r>
            <w:r>
              <w:rPr>
                <w:b/>
                <w:caps/>
              </w:rPr>
              <w:t>Ферментные                      препараты</w:t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Протипо-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аз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п-с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еолитический фермент, получа-емый из слизистой желудка  свиней, расщепляет белки до полипептид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ная терапия при ахилии, гипо- и анацидных гастритах,  при   диспепсии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отмечено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-реа-тин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ентный препарат из подже-лудочных желез скота, содержит трипсин и амилазу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ная терапия, ахилия, недоста-точная функция рancreas, анацидные гаст-риты, диспепсии, энтероколит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подагры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псин кристалли-ческ.</w:t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ывает пептидные связи</w:t>
            </w:r>
            <w:r>
              <w:rPr/>
              <w:t xml:space="preserve"> в молекуле  белка, расщепляя  продукты распада белков,живая ткань </w:t>
            </w:r>
            <w:r>
              <w:rPr>
                <w:b/>
                <w:sz w:val="16"/>
              </w:rPr>
              <w:t xml:space="preserve">содержатся ингибиторы фермента </w:t>
            </w:r>
            <w:r>
              <w:rPr/>
              <w:t xml:space="preserve">трипсина </w:t>
            </w:r>
          </w:p>
        </w:tc>
        <w:tc>
          <w:tcPr>
            <w:tcW w:w="2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алительные заболевания дыха-тельных путей  как  разжижающее  мокроту, тромбофлебит, остеоми-елит, гайморит, отит, ожоги, пролежни;   </w:t>
            </w: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 в/м - 25-30</w:t>
            </w:r>
            <w:del w:id="5" w:author="Áàáàê Âàñèëèé  Âëàäèìèðîâè÷" w:date="1999-02-16T21:05:00Z">
              <w:r>
                <w:rPr/>
                <w:delText xml:space="preserve"> мин</w:delText>
              </w:r>
            </w:del>
            <w:ins w:id="6" w:author="Бабак" w:date="1999-02-16T21:05:00Z">
              <w:r>
                <w:rPr/>
                <w:t xml:space="preserve"> min</w:t>
              </w:r>
            </w:ins>
          </w:p>
        </w:tc>
        <w:tc>
          <w:tcPr>
            <w:tcW w:w="2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 при в/м введении, гиперемия, аллергия, тахикардия          </w:t>
            </w:r>
          </w:p>
          <w:p>
            <w:pPr>
              <w:pStyle w:val="Normal"/>
              <w:rPr>
                <w:sz w:val="40"/>
              </w:rPr>
            </w:pPr>
            <w:r>
              <w:rPr/>
              <w:t xml:space="preserve">                                          </w:t>
            </w:r>
            <w:r>
              <w:rPr>
                <w:rFonts w:eastAsia="Wingdings" w:cs="Wingdings" w:ascii="Wingdings" w:hAnsi="Wingdings"/>
                <w:sz w:val="40"/>
              </w:rPr>
              <w:t>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СД,эмфизема легких, дист</w:t>
            </w:r>
            <w:del w:id="7" w:author="Бабак" w:date="1999-02-21T11:37:00Z">
              <w:r>
                <w:rPr/>
                <w:delText>-</w:delText>
              </w:r>
            </w:del>
            <w:r>
              <w:rPr/>
              <w:t xml:space="preserve">рофия и цирроз печени, </w:t>
            </w:r>
            <w:r>
              <w:rPr>
                <w:b/>
                <w:u w:val="single"/>
              </w:rPr>
              <w:t>нельзя вводить препарат в/в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  <w:ins w:id="9" w:author="Бабак" w:date="1999-02-21T11:40:00Z"/>
              </w:rPr>
            </w:pPr>
            <w:ins w:id="8" w:author="Бабак" w:date="1999-02-21T11:40:00Z">
              <w:r>
                <w:rPr>
                  <w:b/>
                  <w:lang w:val="en-US"/>
                </w:rPr>
              </w:r>
            </w:ins>
          </w:p>
          <w:p>
            <w:pPr>
              <w:pStyle w:val="Normal"/>
              <w:rPr>
                <w:b/>
                <w:b/>
                <w:del w:id="10" w:author="Бабак" w:date="1999-02-21T11:40:00Z"/>
              </w:rPr>
            </w:pPr>
            <w:r>
              <w:rPr>
                <w:b/>
              </w:rPr>
              <w:t>Лида-за</w:t>
            </w:r>
          </w:p>
          <w:p>
            <w:pPr>
              <w:pStyle w:val="Normal"/>
              <w:rPr>
                <w:b/>
                <w:b/>
                <w:del w:id="12" w:author="Бабак" w:date="1999-02-21T11:40:00Z"/>
              </w:rPr>
            </w:pPr>
            <w:del w:id="11" w:author="Бабак" w:date="1999-02-21T11:40:00Z">
              <w:r>
                <w:rPr>
                  <w:b/>
                </w:rPr>
              </w:r>
            </w:del>
          </w:p>
          <w:p>
            <w:pPr>
              <w:pStyle w:val="Normal"/>
              <w:rPr>
                <w:b/>
                <w:b/>
                <w:sz w:val="32"/>
                <w:ins w:id="14" w:author="Бабак" w:date="1999-02-21T11:38:00Z"/>
              </w:rPr>
            </w:pPr>
            <w:ins w:id="13" w:author="Бабак" w:date="1999-02-21T11:38:00Z">
              <w:r>
                <w:rPr>
                  <w:b/>
                  <w:sz w:val="32"/>
                </w:rPr>
              </w:r>
            </w:ins>
          </w:p>
          <w:p>
            <w:pPr>
              <w:pStyle w:val="Normal"/>
              <w:rPr>
                <w:sz w:val="32"/>
                <w:lang w:val="en-US"/>
                <w:ins w:id="16" w:author="Бабак" w:date="1999-02-21T11:40:00Z"/>
              </w:rPr>
            </w:pPr>
            <w:ins w:id="15" w:author="Бабак" w:date="1999-02-21T11:40:00Z">
              <w:r>
                <w:rPr>
                  <w:sz w:val="32"/>
                  <w:lang w:val="en-US"/>
                </w:rPr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  <w:sz w:val="32"/>
              </w:rPr>
              <w:t>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 препарата </w:t>
            </w:r>
            <w:r>
              <w:rPr>
                <w:b/>
              </w:rPr>
              <w:t>входит гиа-луронидаза</w:t>
            </w:r>
            <w:r>
              <w:rPr/>
              <w:t xml:space="preserve">, которая деполимери-зует гиалуронувую кислоту, умень-шая ее вязкость, вызывая уве-личение проницаемости ткани;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ins w:id="17" w:author="Бабак" w:date="1999-02-21T11:38:00Z">
              <w:r>
                <w:rPr/>
                <w:t xml:space="preserve"> </w:t>
              </w:r>
            </w:ins>
            <w:r>
              <w:rPr/>
              <w:t xml:space="preserve"> </w:t>
            </w:r>
            <w:ins w:id="18" w:author="Бабак" w:date="1999-02-21T11:37:00Z">
              <w:r>
                <w:rPr>
                  <w:b/>
                </w:rPr>
                <w:t xml:space="preserve">но </w:t>
              </w:r>
            </w:ins>
            <w:r>
              <w:rPr>
                <w:b/>
              </w:rPr>
              <w:t xml:space="preserve">  действие </w:t>
            </w:r>
            <w:ins w:id="19" w:author="Бабак" w:date="1999-02-21T11:38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обратимое</w:t>
            </w:r>
            <w:ins w:id="20" w:author="Бабак" w:date="1999-02-21T11:38:00Z">
              <w:r>
                <w:rPr>
                  <w:b/>
                </w:rPr>
                <w:t xml:space="preserve"> !!!</w:t>
              </w:r>
            </w:ins>
          </w:p>
        </w:tc>
        <w:tc>
          <w:tcPr>
            <w:tcW w:w="2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уры суставов, рубцы после ожогов и  операций, гематомы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 1-2</w:t>
            </w:r>
            <w:del w:id="21" w:author="Бабак" w:date="1999-02-21T11:39:00Z">
              <w:r>
                <w:rPr/>
                <w:delText xml:space="preserve"> ч  </w:delText>
              </w:r>
            </w:del>
            <w:ins w:id="22" w:author="Бабак" w:date="1999-02-21T11:39:00Z">
              <w:r>
                <w:rPr/>
                <w:t xml:space="preserve"> h </w:t>
              </w:r>
            </w:ins>
            <w:r>
              <w:rPr/>
              <w:t xml:space="preserve"> 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/2</w:t>
            </w:r>
            <w:r>
              <w:rPr/>
              <w:t xml:space="preserve"> - 20-24 </w:t>
            </w:r>
            <w:ins w:id="23" w:author="Бабак" w:date="1999-02-21T11:40:00Z">
              <w:r>
                <w:rPr/>
                <w:t xml:space="preserve"> </w:t>
              </w:r>
            </w:ins>
            <w:ins w:id="24" w:author="Бабак" w:date="1999-02-21T11:40:00Z">
              <w:r>
                <w:rPr>
                  <w:lang w:val="en-US"/>
                </w:rPr>
                <w:t>h</w:t>
              </w:r>
            </w:ins>
            <w:del w:id="25" w:author="Бабак" w:date="1999-02-21T11:40:00Z">
              <w:r>
                <w:rPr/>
                <w:delText>ч</w:delText>
              </w:r>
            </w:del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6" w:author="Бабак" w:date="1999-02-21T11:38:00Z"/>
              </w:rPr>
            </w:pPr>
            <w:r>
              <w:rPr/>
              <w:t xml:space="preserve">аллергические </w:t>
            </w:r>
          </w:p>
          <w:p>
            <w:pPr>
              <w:pStyle w:val="Normal"/>
              <w:rPr/>
            </w:pPr>
            <w:r>
              <w:rPr/>
              <w:t>реакц</w:t>
            </w:r>
            <w:ins w:id="27" w:author="Бабак" w:date="1999-02-21T11:38:00Z">
              <w:r>
                <w:rPr/>
                <w:t>ии</w:t>
              </w:r>
            </w:ins>
            <w:r>
              <w:rPr>
                <w:b/>
                <w:sz w:val="32"/>
              </w:rPr>
              <w:t xml:space="preserve">                          </w:t>
            </w:r>
            <w:del w:id="28" w:author="Бабак" w:date="1999-02-21T11:38:00Z">
              <w:r>
                <w:rPr/>
                <w:delText>ии</w:delText>
              </w:r>
            </w:del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локачествен-ные новообразова-ния, туберкулез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-рикал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ферментный препарат, инги-бирующий активность трипсина, калликреина, плазмина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действия через  </w:t>
            </w:r>
            <w:r>
              <w:rPr>
                <w:b/>
              </w:rPr>
              <w:t>10-15</w:t>
            </w:r>
            <w:del w:id="29" w:author="Áàáàê Âàñèëèé  Âëàäèìèðîâè÷" w:date="1999-02-16T21:05:00Z">
              <w:r>
                <w:rPr/>
                <w:delText xml:space="preserve"> мин</w:delText>
              </w:r>
            </w:del>
            <w:ins w:id="30" w:author="Бабак" w:date="1999-02-16T21:05:00Z">
              <w:r>
                <w:rPr/>
                <w:t xml:space="preserve"> min</w:t>
              </w:r>
            </w:ins>
            <w:r>
              <w:rPr/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панкреатит, панкреанекроз, в  сочетании с гепарином в остром периоде инфаркта миокарда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ргические реакции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 у лиц, склонных к алл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02:00Z</dcterms:created>
  <dc:creator>Alex</dc:creator>
  <dc:description/>
  <dc:language>en-US</dc:language>
  <cp:lastModifiedBy>Бабак</cp:lastModifiedBy>
  <cp:lastPrinted>1999-02-18T01:09:00Z</cp:lastPrinted>
  <dcterms:modified xsi:type="dcterms:W3CDTF">1999-02-21T08:40:00Z</dcterms:modified>
  <cp:revision>26</cp:revision>
  <dc:subject/>
  <dc:title>Препараты</dc:title>
</cp:coreProperties>
</file>