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del w:id="1" w:author="Бабак" w:date="1999-02-21T09:52:00Z"/>
        </w:rPr>
      </w:pPr>
      <w:del w:id="0" w:author="Бабак" w:date="1999-02-21T09:52:00Z">
        <w:r>
          <w:rPr/>
        </w:r>
      </w:del>
    </w:p>
    <w:p>
      <w:pPr>
        <w:pStyle w:val="Normal"/>
        <w:rPr>
          <w:del w:id="3" w:author="Бабак" w:date="1999-02-21T09:52:00Z"/>
        </w:rPr>
      </w:pPr>
      <w:del w:id="2" w:author="Бабак" w:date="1999-02-21T09:52:00Z">
        <w:r>
          <w:rPr/>
        </w:r>
      </w:del>
    </w:p>
    <w:p>
      <w:pPr>
        <w:pStyle w:val="Normal"/>
        <w:rPr>
          <w:del w:id="5" w:author="Бабак" w:date="1999-02-21T09:52:00Z"/>
        </w:rPr>
      </w:pPr>
      <w:del w:id="4" w:author="Бабак" w:date="1999-02-21T09:52:00Z">
        <w:r>
          <w:rPr/>
        </w:r>
      </w:del>
    </w:p>
    <w:p>
      <w:pPr>
        <w:pStyle w:val="Normal"/>
        <w:rPr>
          <w:del w:id="7" w:author="Бабак" w:date="1999-02-21T09:52:00Z"/>
        </w:rPr>
      </w:pPr>
      <w:del w:id="6" w:author="Бабак" w:date="1999-02-21T09:52:00Z">
        <w:r>
          <w:rPr/>
        </w:r>
      </w:del>
    </w:p>
    <w:p>
      <w:pPr>
        <w:pStyle w:val="Normal"/>
        <w:rPr/>
      </w:pPr>
      <w:r>
        <w:rPr/>
      </w:r>
    </w:p>
    <w:tbl>
      <w:tblPr>
        <w:tblW w:w="10288" w:type="dxa"/>
        <w:jc w:val="left"/>
        <w:tblInd w:w="-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3"/>
        <w:gridCol w:w="3118"/>
        <w:gridCol w:w="851"/>
        <w:gridCol w:w="567"/>
        <w:gridCol w:w="1559"/>
        <w:gridCol w:w="284"/>
        <w:gridCol w:w="708"/>
        <w:gridCol w:w="993"/>
        <w:gridCol w:w="1275"/>
      </w:tblGrid>
      <w:tr>
        <w:trPr>
          <w:trHeight w:val="375" w:hRule="atLeast"/>
        </w:trPr>
        <w:tc>
          <w:tcPr>
            <w:tcW w:w="9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14"/>
                <w:rPrChange w:id="0" w:author="Бабак" w:date="1999-02-21T19:10:00Z"/>
              </w:rPr>
              <w:t>Препа</w:t>
            </w:r>
            <w:del w:id="9" w:author="Бабак" w:date="1999-02-21T19:10:00Z">
              <w:r>
                <w:rPr>
                  <w:b/>
                  <w:caps/>
                  <w:sz w:val="14"/>
                </w:rPr>
                <w:delText>-</w:delText>
              </w:r>
            </w:del>
            <w:r>
              <w:rPr>
                <w:b/>
                <w:caps/>
                <w:sz w:val="14"/>
                <w:rPrChange w:id="0" w:author="Бабак" w:date="1999-02-21T19:10:00Z"/>
              </w:rPr>
              <w:t>ра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ка отравления</w:t>
            </w:r>
          </w:p>
        </w:tc>
        <w:tc>
          <w:tcPr>
            <w:tcW w:w="48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цип лечения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rPrChange w:id="0" w:author="Бабак" w:date="1999-02-21T19:10:00Z"/>
              </w:rPr>
              <w:t>Отравле-ние кислота-м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местно  оказывают: гиперемическое, раздражающее, прижигающее и некротическое действие.</w:t>
            </w:r>
            <w:r>
              <w:rPr>
                <w:b/>
                <w:sz w:val="18"/>
              </w:rPr>
              <w:t xml:space="preserve"> Неорганические</w:t>
            </w:r>
            <w:r>
              <w:rPr>
                <w:sz w:val="18"/>
              </w:rPr>
              <w:t xml:space="preserve"> кислоты при резорбтивном оказывают гемолитическое. </w:t>
            </w:r>
            <w:r>
              <w:rPr>
                <w:b/>
                <w:sz w:val="18"/>
              </w:rPr>
              <w:t>Органические</w:t>
            </w:r>
            <w:r>
              <w:rPr>
                <w:sz w:val="18"/>
              </w:rPr>
              <w:t xml:space="preserve"> - нефротоксическое и гематотоксическое действие. Клиника: резчайшая боль в полости рта, по ходу пищевода, желудка. Рвота с кровью. Отмечается желтушность кожных покровов (гемолиз). Смертельная доза крепких кислот - 30-50 мл. 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Промывание желудка холодной водой через зонд, смазанное растительным маслом; перед промыванием - п/к морфин; атропин 0,1%- 1мл; форсированный диурез с ощелачиванием крови; постоянное глотание кусочков льда; 2. Введение 4% раствора натрия гидрокарбоната 1500 мл в/в до развития метаболического алкалоза. 3. Лечение ожогового шока(полиглюкин в/в, кордиамин 2 мл, кофеин 10% 2 мл, глюкоза 5% 500 мл) 4. Симптоматическое лечение. 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  <w:rPrChange w:id="0" w:author="Бабак" w:date="1999-02-21T19:10:00Z"/>
              </w:rPr>
              <w:t>Отравле-ние щелоча</w:t>
            </w:r>
            <w:ins w:id="13" w:author="Бабак" w:date="1999-02-21T19:10:00Z">
              <w:r>
                <w:rPr>
                  <w:b/>
                  <w:caps/>
                  <w:sz w:val="14"/>
                </w:rPr>
                <w:t>-</w:t>
              </w:r>
            </w:ins>
            <w:r>
              <w:rPr>
                <w:b/>
                <w:caps/>
                <w:sz w:val="14"/>
                <w:rPrChange w:id="0" w:author="Бабак" w:date="1999-02-21T19:10:00Z"/>
              </w:rPr>
              <w:t>м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етаболический алкалоз - к которому приводят про-фузная рвота или после передозировки натрия гидрокар-боната. Выраженность метаболического алкалоза нез-начительна, так как он хорошо компенсируется за счет угнетения альвеолярной вентиляции. 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ля коррекции применяется аммония хлорид, который прев-ращается в мочевину и в дальнейшем образуется HCl. Смысл введения аммония - в образовании более сильной кислоты, которая не выводится из организма. Препарат назначается внутрь в 3 приема, средняя доза - 8-12 г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rPrChange w:id="0" w:author="Бабак" w:date="1999-02-21T19:10:00Z"/>
              </w:rPr>
              <w:t>Фенол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18"/>
              </w:rPr>
              <w:t>запах фенола изо рта, ожог слизистой, боль во рту, глот</w:t>
            </w:r>
            <w:del w:id="16" w:author="Бабак" w:date="1999-02-21T10:26:00Z">
              <w:r>
                <w:rPr>
                  <w:spacing w:val="-8"/>
                  <w:sz w:val="18"/>
                </w:rPr>
                <w:delText>-</w:delText>
              </w:r>
            </w:del>
            <w:r>
              <w:rPr>
                <w:spacing w:val="-8"/>
                <w:sz w:val="18"/>
              </w:rPr>
              <w:t>ке, жи</w:t>
            </w:r>
            <w:ins w:id="17" w:author="Бабак" w:date="1999-02-21T10:26:00Z">
              <w:r>
                <w:rPr>
                  <w:spacing w:val="-8"/>
                  <w:sz w:val="18"/>
                </w:rPr>
                <w:t>-</w:t>
              </w:r>
            </w:ins>
            <w:r>
              <w:rPr>
                <w:spacing w:val="-8"/>
                <w:sz w:val="18"/>
              </w:rPr>
              <w:t xml:space="preserve">воте, рвота бурыми </w:t>
            </w:r>
            <w:ins w:id="18" w:author="Бабак" w:date="1999-02-21T10:26:00Z">
              <w:r>
                <w:rPr>
                  <w:spacing w:val="-8"/>
                  <w:sz w:val="18"/>
                </w:rPr>
                <w:t xml:space="preserve"> </w:t>
              </w:r>
            </w:ins>
            <w:r>
              <w:rPr>
                <w:spacing w:val="-8"/>
                <w:sz w:val="18"/>
              </w:rPr>
              <w:t>массами, бледность, головокру</w:t>
            </w:r>
            <w:del w:id="19" w:author="Бабак" w:date="1999-02-21T10:27:00Z">
              <w:r>
                <w:rPr>
                  <w:spacing w:val="-8"/>
                  <w:sz w:val="18"/>
                </w:rPr>
                <w:delText>-</w:delText>
              </w:r>
            </w:del>
            <w:r>
              <w:rPr>
                <w:spacing w:val="-8"/>
                <w:sz w:val="18"/>
              </w:rPr>
              <w:t>жение, суже</w:t>
            </w:r>
            <w:ins w:id="20" w:author="Бабак" w:date="1999-02-21T10:27:00Z">
              <w:r>
                <w:rPr>
                  <w:spacing w:val="-8"/>
                  <w:sz w:val="18"/>
                </w:rPr>
                <w:t xml:space="preserve"> -</w:t>
              </w:r>
            </w:ins>
            <w:r>
              <w:rPr>
                <w:spacing w:val="-8"/>
                <w:sz w:val="18"/>
              </w:rPr>
              <w:t xml:space="preserve">ние зрачков, обморок, кома, судороги, </w:t>
            </w:r>
            <w:ins w:id="21" w:author="Бабак" w:date="1999-02-21T10:27:00Z">
              <w:r>
                <w:rPr>
                  <w:spacing w:val="-8"/>
                  <w:sz w:val="18"/>
                </w:rPr>
                <w:t xml:space="preserve"> </w:t>
              </w:r>
            </w:ins>
            <w:r>
              <w:rPr>
                <w:spacing w:val="-8"/>
                <w:sz w:val="18"/>
              </w:rPr>
              <w:t>бурая</w:t>
            </w:r>
            <w:del w:id="22" w:author="Бабак" w:date="1999-02-21T10:27:00Z">
              <w:r>
                <w:rPr>
                  <w:spacing w:val="-8"/>
                  <w:sz w:val="18"/>
                </w:rPr>
                <w:delText>, быстротемнеющая на солнце</w:delText>
              </w:r>
            </w:del>
            <w:ins w:id="23" w:author="Бабак" w:date="1999-02-21T10:27:00Z">
              <w:r>
                <w:rPr>
                  <w:spacing w:val="-8"/>
                  <w:sz w:val="18"/>
                </w:rPr>
                <w:t xml:space="preserve">  </w:t>
              </w:r>
            </w:ins>
            <w:r>
              <w:rPr>
                <w:spacing w:val="-8"/>
                <w:sz w:val="18"/>
              </w:rPr>
              <w:t xml:space="preserve"> моча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мывание желудка, активированный уголь, форсирован-ный диурез. Тиосульфат натрия 100 мл 30% раствора в/в, лечение токсического шока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rPrChange w:id="0" w:author="Бабак" w:date="1999-02-21T19:10:00Z"/>
              </w:rPr>
              <w:t>Препара-ты иод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 попадании внутрь - тяжелые ожоги пищевода, при этом слизистые окрашиваются в желтый цвет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DL</w:t>
            </w:r>
            <w:r>
              <w:rPr>
                <w:sz w:val="18"/>
                <w:vertAlign w:val="subscript"/>
              </w:rPr>
              <w:t xml:space="preserve">100 </w:t>
            </w:r>
            <w:r>
              <w:rPr>
                <w:sz w:val="18"/>
              </w:rPr>
              <w:t>- 3, 0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ромывание желудка </w:t>
            </w:r>
            <w:r>
              <w:rPr>
                <w:b/>
                <w:sz w:val="18"/>
              </w:rPr>
              <w:t>раствором крахмала через зонд</w:t>
            </w:r>
            <w:r>
              <w:rPr>
                <w:sz w:val="18"/>
              </w:rPr>
              <w:t>, а также 5% раствором тиосульфата натрия до 300 мл/сутки в/в капельно, NaСl   10%  30мл в/в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  <w:rPrChange w:id="0" w:author="Бабак" w:date="1999-02-21T19:10:00Z"/>
              </w:rPr>
              <w:t>Форма</w:t>
            </w:r>
            <w:ins w:id="26" w:author="Бабак" w:date="1999-02-21T19:10:00Z">
              <w:r>
                <w:rPr>
                  <w:b/>
                  <w:caps/>
                  <w:sz w:val="14"/>
                </w:rPr>
                <w:t>-</w:t>
              </w:r>
            </w:ins>
            <w:r>
              <w:rPr>
                <w:b/>
                <w:caps/>
                <w:sz w:val="14"/>
                <w:rPrChange w:id="0" w:author="Бабак" w:date="1999-02-21T19:10:00Z"/>
              </w:rPr>
              <w:t xml:space="preserve">лин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жоги пищевода, жжение во рту, за грудиной, рвота с кровью, жажда, токсический шок, поражение печени, почек, слезотечение, кашель, одышка, возбуждение 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мывание желудка раствором аммиака (превращение в ге-ксаметилентетрамин), сульфат натрия 30,0 внутрь, осмоти-ческий диурез, СС средства, атропин, промедол, ингаляция водяными парами с добавлением  2-3 капель  аммиака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rPrChange w:id="0" w:author="Бабак" w:date="1999-02-21T19:10:00Z"/>
              </w:rPr>
              <w:t>Синиль-ная кис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ызывает тканевую гипоксиюя  /DL</w:t>
            </w:r>
            <w:r>
              <w:rPr>
                <w:sz w:val="18"/>
                <w:vertAlign w:val="subscript"/>
              </w:rPr>
              <w:t>100</w:t>
            </w:r>
            <w:r>
              <w:rPr>
                <w:sz w:val="18"/>
              </w:rPr>
              <w:t xml:space="preserve"> - 0,05/. Головная боль, тошнота рвота, одышка, сердцебиение, гиперемия кожных покров, цианоз, острая ССН, остановка дыхания.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галяция амилнитрита (2-3 амп); -промывание желудка через зонд  0,1% р-ром перманганата калия или 0,5% раствором тиосульфата натрия; внутрь активированный уголь, нитрит натрия  1%  10 мл в/в медленно через 10 мин  2-3 раза; тиосульфат натрия (50 мл 30% раствора) и  метиленовый синий (50 мл 1% р-ра);глюкоза  20-40 мл 40% раствора в/в; сердечно-сосудистые средства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rPrChange w:id="0" w:author="Бабак" w:date="1999-02-21T19:10:00Z"/>
              </w:rPr>
              <w:t>Мышьяк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ействие обусловлено 3-х валентными солями, которые ингибируют активность фермен-тных систем, за счет связывания с SH-группами. Смертельная доза –0,1-0,2 г. </w:t>
            </w:r>
            <w:r>
              <w:rPr>
                <w:b/>
                <w:sz w:val="18"/>
              </w:rPr>
              <w:t>Острое отравление</w:t>
            </w:r>
            <w:r>
              <w:rPr>
                <w:sz w:val="18"/>
              </w:rPr>
              <w:t xml:space="preserve">: сильное раздражение ГИК, рвота, диарея, циркуляторный коллапс и почеч-ная недостаточность. Смерть через 24 часа. </w:t>
            </w:r>
            <w:r>
              <w:rPr>
                <w:b/>
                <w:sz w:val="18"/>
              </w:rPr>
              <w:t>Хроническое отравление</w:t>
            </w:r>
            <w:r>
              <w:rPr>
                <w:sz w:val="18"/>
              </w:rPr>
              <w:t xml:space="preserve">: снижение массы тела, анорексия,  головокружение, диарея, отеки, гиперпигментация кожи, выпадение во-лос, чесночный запах изо рта, желтуха, анемия, нейропатии, некрозы, цирроз печени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лительное лечение унитиолом и симпатомиметическое. Исход зависит от начала заболевания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rPrChange w:id="0" w:author="Бабак" w:date="1999-02-21T19:10:00Z"/>
              </w:rPr>
              <w:t>Свинец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Хроническое отравление</w:t>
            </w:r>
            <w:r>
              <w:rPr>
                <w:sz w:val="18"/>
              </w:rPr>
              <w:t>: привкус металла во рту, анорексия, запоры и приступы болей в животе, а также сероватая (свинцовая) кайма по краю десен. Мышечная слабость, утомляемость, параличи, энцефалопатия; возбудимость, тремор, галлюцинации судороги, кома, макроцитарная гипохромная анемия, желтух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елатообразующие соединения(тетацин кальция), боли снимают анальгетиками, судороги - хлоралгидратом и диазепамом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rPrChange w:id="0" w:author="Бабак" w:date="1999-02-21T19:10:00Z"/>
              </w:rPr>
              <w:t>Медь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Острое</w:t>
            </w:r>
            <w:r>
              <w:rPr>
                <w:sz w:val="18"/>
              </w:rPr>
              <w:t xml:space="preserve">: тошнота, рвота, боль в животе, тахикардия, экзо-токсический шок, токсически влияет на почки, печень. Гемоглобинурия т.к. гемолиз выраженный. Анурия. Гемолитическая желтуха. </w:t>
            </w:r>
            <w:r>
              <w:rPr>
                <w:b/>
                <w:sz w:val="18"/>
              </w:rPr>
              <w:t>Хроническое</w:t>
            </w:r>
            <w:r>
              <w:rPr>
                <w:sz w:val="18"/>
              </w:rPr>
              <w:t xml:space="preserve">: сухой кашель, головная боль слабость одышка, стойкая лихорадка, высыпания, зуд. 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ромывание желудка, ранний гемодиализ, форсированный диурез, унитиол 10 мл 5 % раствора в/м, затем по 5 мл каждые 3 ч в/м в течение 2-3 суток; тиосульфат натрия (100 мл 30 % раствора в/в). Антидотом при отравлении  </w:t>
            </w:r>
            <w:r>
              <w:rPr>
                <w:sz w:val="18"/>
                <w:lang w:val="en-US"/>
              </w:rPr>
              <w:t>Cu</w:t>
            </w:r>
            <w:r>
              <w:rPr>
                <w:sz w:val="18"/>
                <w:vertAlign w:val="superscript"/>
                <w:lang w:val="en-US"/>
              </w:rPr>
              <w:t>++</w:t>
            </w:r>
            <w:r>
              <w:rPr>
                <w:sz w:val="18"/>
              </w:rPr>
              <w:t xml:space="preserve"> является d</w:t>
            </w:r>
            <w:r>
              <w:rPr>
                <w:b/>
                <w:sz w:val="18"/>
              </w:rPr>
              <w:t>-пенициламин (купренил</w:t>
            </w:r>
            <w:r>
              <w:rPr>
                <w:sz w:val="18"/>
              </w:rPr>
              <w:t xml:space="preserve"> – т. 0,15) и применяется   для лечения  хронического   отравления. 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rPrChange w:id="0" w:author="Бабак" w:date="1999-02-21T19:10:00Z"/>
              </w:rPr>
              <w:t>Ртут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Раздражительность, тремор, головная боль, головокружение, стоматит, саливация, дер-матиты. Поражение печени, почек. </w:t>
            </w:r>
            <w:r>
              <w:rPr>
                <w:sz w:val="18"/>
                <w:lang w:val="en-US"/>
              </w:rPr>
              <w:t>DL</w:t>
            </w:r>
            <w:r>
              <w:rPr>
                <w:sz w:val="18"/>
                <w:vertAlign w:val="subscript"/>
                <w:lang w:val="en-US"/>
              </w:rPr>
              <w:t>100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0,</w:t>
            </w:r>
            <w:r>
              <w:rPr>
                <w:sz w:val="18"/>
              </w:rPr>
              <w:t xml:space="preserve">2 (дихлорид ртути). Смерть наступает в результате анурии . Сулема реабсорбируется в кишечнике 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нутрь белок(сырые яйца), молоко. Промывают желудок натрия сульфоксидом, который восстанавливает ртуть до менее токсичных соединений - 5% 200 - 250 мл. Антидотом является унитиол, но для достижения эффекта  необходимо ввести его в течении 1-2 часов после отравления. Не эффективен при тяжелых отравлениях почек, тогда требуется проведение гемодиализа. 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ins w:id="33" w:author="Бабак" w:date="1999-02-21T09:53:00Z">
              <w:r>
                <w:rPr>
                  <w:b/>
                  <w:caps/>
                  <w:sz w:val="14"/>
                </w:rPr>
                <w:t>Серебро</w:t>
              </w:r>
            </w:ins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" w:author="Бабак" w:date="1999-02-21T09:53:00Z">
              <w:r>
                <w:rPr>
                  <w:sz w:val="18"/>
                </w:rPr>
                <w:t xml:space="preserve">При длительном применении серебра наблюдается </w:t>
              </w:r>
            </w:ins>
            <w:ins w:id="35" w:author="Бабак" w:date="1999-02-21T09:53:00Z">
              <w:r>
                <w:rPr>
                  <w:b/>
                  <w:sz w:val="18"/>
                </w:rPr>
                <w:t>аргирия</w:t>
              </w:r>
            </w:ins>
            <w:ins w:id="36" w:author="Бабак" w:date="1999-02-21T09:53:00Z">
              <w:r>
                <w:rPr>
                  <w:sz w:val="18"/>
                </w:rPr>
                <w:t xml:space="preserve"> - черное окрашивание кожи вследствие отложений гранул серебра. </w:t>
              </w:r>
            </w:ins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ins w:id="38" w:author="Бабак" w:date="1999-02-21T09:53:00Z"/>
              </w:rPr>
            </w:pPr>
            <w:ins w:id="37" w:author="Бабак" w:date="1999-02-21T09:53:00Z">
              <w:r>
                <w:rPr>
                  <w:sz w:val="18"/>
                </w:rPr>
                <w:t>Вводят 1-2% растворы натрия хлорида, т. к. ионы серебра с ионами хлора образуют легко-растворимые соединения,</w:t>
              </w:r>
            </w:ins>
          </w:p>
          <w:p>
            <w:pPr>
              <w:pStyle w:val="Normal"/>
              <w:rPr>
                <w:sz w:val="18"/>
              </w:rPr>
            </w:pPr>
            <w:ins w:id="39" w:author="Бабак" w:date="1999-02-21T09:53:00Z">
              <w:r>
                <w:rPr>
                  <w:sz w:val="18"/>
                </w:rPr>
                <w:t>который выводятся  с  мочой</w:t>
              </w:r>
            </w:ins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ns w:id="42" w:author="Бабак" w:date="1999-02-21T10:08:00Z"/>
              </w:rPr>
            </w:pPr>
            <w:ins w:id="40" w:author="Бабак" w:date="1999-02-21T09:56:00Z">
              <w:r>
                <w:rPr>
                  <w:b/>
                  <w:caps/>
                  <w:sz w:val="14"/>
                </w:rPr>
                <w:t xml:space="preserve">Ретинол  /витамин </w:t>
              </w:r>
            </w:ins>
            <w:ins w:id="41" w:author="Бабак" w:date="1999-02-21T10:08:00Z">
              <w:r>
                <w:rPr>
                  <w:b/>
                  <w:caps/>
                  <w:sz w:val="14"/>
                </w:rPr>
                <w:t xml:space="preserve">   </w:t>
              </w:r>
            </w:ins>
          </w:p>
          <w:p>
            <w:pPr>
              <w:pStyle w:val="Normal"/>
              <w:rPr>
                <w:b/>
                <w:b/>
                <w:caps/>
                <w:sz w:val="14"/>
              </w:rPr>
            </w:pPr>
            <w:ins w:id="43" w:author="Бабак" w:date="1999-02-21T10:08:00Z">
              <w:r>
                <w:rPr>
                  <w:b/>
                  <w:caps/>
                  <w:sz w:val="14"/>
                </w:rPr>
                <w:t xml:space="preserve">       </w:t>
              </w:r>
            </w:ins>
            <w:ins w:id="44" w:author="Бабак" w:date="1999-02-21T09:56:00Z">
              <w:r>
                <w:rPr>
                  <w:b/>
                  <w:caps/>
                  <w:sz w:val="14"/>
                </w:rPr>
                <w:t xml:space="preserve">А/ </w:t>
              </w:r>
            </w:ins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6"/>
                <w:ins w:id="51" w:author="Бабак" w:date="1999-02-21T10:02:00Z"/>
              </w:rPr>
            </w:pPr>
            <w:ins w:id="45" w:author="Бабак" w:date="1999-02-21T10:02:00Z">
              <w:r>
                <w:rPr>
                  <w:rFonts w:cs="Arial" w:ascii="Arial" w:hAnsi="Arial"/>
                  <w:b/>
                  <w:spacing w:val="-8"/>
                  <w:sz w:val="16"/>
                </w:rPr>
                <w:t xml:space="preserve">Острое: </w:t>
              </w:r>
            </w:ins>
            <w:ins w:id="46" w:author="Бабак" w:date="1999-02-21T10:02:00Z">
              <w:r>
                <w:rPr>
                  <w:rFonts w:cs="Arial" w:ascii="Arial" w:hAnsi="Arial"/>
                  <w:spacing w:val="-8"/>
                  <w:sz w:val="16"/>
                </w:rPr>
                <w:t>/</w:t>
              </w:r>
            </w:ins>
            <w:ins w:id="47" w:author="Бабак" w:date="1999-02-21T10:02:00Z">
              <w:r>
                <w:rPr>
                  <w:rFonts w:cs="Arial" w:ascii="Arial" w:hAnsi="Arial"/>
                  <w:b/>
                  <w:spacing w:val="-8"/>
                  <w:sz w:val="16"/>
                </w:rPr>
                <w:t>у детей грудного  возраста/</w:t>
              </w:r>
            </w:ins>
            <w:ins w:id="48" w:author="Бабак" w:date="1999-02-21T10:02:00Z">
              <w:r>
                <w:rPr>
                  <w:rFonts w:cs="Arial" w:ascii="Arial" w:hAnsi="Arial"/>
                  <w:spacing w:val="-8"/>
                  <w:sz w:val="16"/>
                </w:rPr>
                <w:t xml:space="preserve"> -увеличивается  секреция спинномозговой  жидкости, повышается  внутриче</w:t>
              </w:r>
            </w:ins>
            <w:ins w:id="49" w:author="Бабак" w:date="1999-02-21T10:07:00Z">
              <w:r>
                <w:rPr>
                  <w:rFonts w:cs="Arial" w:ascii="Arial" w:hAnsi="Arial"/>
                  <w:spacing w:val="-8"/>
                  <w:sz w:val="16"/>
                </w:rPr>
                <w:t>-</w:t>
              </w:r>
            </w:ins>
            <w:ins w:id="50" w:author="Бабак" w:date="1999-02-21T10:02:00Z">
              <w:r>
                <w:rPr>
                  <w:rFonts w:cs="Arial" w:ascii="Arial" w:hAnsi="Arial"/>
                  <w:spacing w:val="-8"/>
                  <w:sz w:val="16"/>
                </w:rPr>
                <w:t xml:space="preserve">репное давление, головная  боль, тошнота, рвота, явления менингизма. Возможны тяжелые поражения   печени. </w:t>
              </w:r>
            </w:ins>
          </w:p>
          <w:p>
            <w:pPr>
              <w:pStyle w:val="Normal"/>
              <w:rPr>
                <w:spacing w:val="-8"/>
                <w:sz w:val="16"/>
              </w:rPr>
            </w:pPr>
            <w:ins w:id="52" w:author="Бабак" w:date="1999-02-21T10:02:00Z">
              <w:r>
                <w:rPr>
                  <w:rFonts w:cs="Arial" w:ascii="Arial" w:hAnsi="Arial"/>
                  <w:b/>
                  <w:spacing w:val="-8"/>
                  <w:sz w:val="16"/>
                </w:rPr>
                <w:t xml:space="preserve">/у взрослых/ </w:t>
              </w:r>
            </w:ins>
            <w:ins w:id="53" w:author="Бабак" w:date="1999-02-21T10:02:00Z">
              <w:r>
                <w:rPr>
                  <w:rFonts w:cs="Arial" w:ascii="Arial" w:hAnsi="Arial"/>
                  <w:spacing w:val="-8"/>
                  <w:sz w:val="16"/>
                </w:rPr>
                <w:t>-  тяжелая  головная боль,   сонливость, нарушение    зрения, светобоязнь, судорожные припадки,  сер</w:t>
              </w:r>
            </w:ins>
            <w:ins w:id="54" w:author="Бабак" w:date="1999-02-21T10:07:00Z">
              <w:r>
                <w:rPr>
                  <w:rFonts w:cs="Arial" w:ascii="Arial" w:hAnsi="Arial"/>
                  <w:spacing w:val="-8"/>
                  <w:sz w:val="16"/>
                </w:rPr>
                <w:t>-</w:t>
              </w:r>
            </w:ins>
            <w:ins w:id="55" w:author="Бабак" w:date="1999-02-21T10:02:00Z">
              <w:r>
                <w:rPr>
                  <w:rFonts w:cs="Arial" w:ascii="Arial" w:hAnsi="Arial"/>
                  <w:spacing w:val="-8"/>
                  <w:sz w:val="16"/>
                </w:rPr>
                <w:t>дечная слабость</w:t>
              </w:r>
            </w:ins>
            <w:ins w:id="56" w:author="Бабак" w:date="1999-02-21T10:02:00Z">
              <w:r>
                <w:rPr>
                  <w:rFonts w:cs="Arial" w:ascii="Arial" w:hAnsi="Arial"/>
                  <w:b/>
                  <w:spacing w:val="-8"/>
                  <w:sz w:val="16"/>
                </w:rPr>
                <w:t xml:space="preserve"> Хроническое: </w:t>
              </w:r>
            </w:ins>
            <w:ins w:id="57" w:author="Бабак" w:date="1999-02-21T10:02:00Z">
              <w:r>
                <w:rPr>
                  <w:rFonts w:cs="Arial" w:ascii="Arial" w:hAnsi="Arial"/>
                  <w:spacing w:val="-8"/>
                  <w:sz w:val="16"/>
                </w:rPr>
                <w:t>поражения  нервной   системы (раздражительность, бессонница, головная боль, апатия, парасте</w:t>
              </w:r>
            </w:ins>
            <w:ins w:id="58" w:author="Бабак" w:date="1999-02-21T10:09:00Z">
              <w:r>
                <w:rPr>
                  <w:rFonts w:cs="Arial" w:ascii="Arial" w:hAnsi="Arial"/>
                  <w:spacing w:val="-8"/>
                  <w:sz w:val="16"/>
                </w:rPr>
                <w:t>з</w:t>
              </w:r>
            </w:ins>
            <w:ins w:id="59" w:author="Бабак" w:date="1999-02-21T10:02:00Z">
              <w:r>
                <w:rPr>
                  <w:rFonts w:cs="Arial" w:ascii="Arial" w:hAnsi="Arial"/>
                  <w:spacing w:val="-8"/>
                  <w:sz w:val="16"/>
                </w:rPr>
                <w:t xml:space="preserve">ии). Отмечается  сухость,  истончение, трещины  кожи  на  ладонях, ступнях, выпадением волос, появляются  болезненные  гиперстозы на руках, ногах и стопах, увеличиваются печень  и  селезенка. 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ins w:id="60" w:author="Бабак" w:date="1999-02-21T09:58:00Z">
              <w:r>
                <w:rPr>
                  <w:sz w:val="18"/>
                </w:rPr>
                <w:t>отмена препа</w:t>
              </w:r>
            </w:ins>
            <w:ins w:id="61" w:author="Бабак" w:date="1999-02-21T10:05:00Z">
              <w:r>
                <w:rPr>
                  <w:sz w:val="18"/>
                </w:rPr>
                <w:t>-</w:t>
              </w:r>
            </w:ins>
            <w:ins w:id="62" w:author="Бабак" w:date="1999-02-21T09:58:00Z">
              <w:r>
                <w:rPr>
                  <w:sz w:val="18"/>
                </w:rPr>
                <w:t>рата,назнача</w:t>
              </w:r>
            </w:ins>
            <w:ins w:id="63" w:author="Бабак" w:date="1999-02-21T10:07:00Z">
              <w:r>
                <w:rPr>
                  <w:sz w:val="18"/>
                </w:rPr>
                <w:t>-</w:t>
              </w:r>
            </w:ins>
            <w:ins w:id="64" w:author="Бабак" w:date="1999-02-21T09:58:00Z">
              <w:r>
                <w:rPr>
                  <w:sz w:val="18"/>
                </w:rPr>
                <w:t>ют витамин Е,  глюкокортико</w:t>
              </w:r>
            </w:ins>
            <w:ins w:id="65" w:author="Бабак" w:date="1999-02-21T10:08:00Z">
              <w:r>
                <w:rPr>
                  <w:sz w:val="18"/>
                </w:rPr>
                <w:t>-</w:t>
              </w:r>
            </w:ins>
            <w:ins w:id="66" w:author="Бабак" w:date="1999-02-21T09:58:00Z">
              <w:r>
                <w:rPr>
                  <w:sz w:val="18"/>
                </w:rPr>
                <w:t>иды, т</w:t>
              </w:r>
            </w:ins>
            <w:ins w:id="67" w:author="Бабак" w:date="1999-02-21T10:06:00Z">
              <w:r>
                <w:rPr>
                  <w:sz w:val="18"/>
                </w:rPr>
                <w:t>и</w:t>
              </w:r>
            </w:ins>
            <w:ins w:id="68" w:author="Бабак" w:date="1999-02-21T09:58:00Z">
              <w:r>
                <w:rPr>
                  <w:sz w:val="18"/>
                </w:rPr>
                <w:t>роксин.</w:t>
              </w:r>
            </w:ins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ns w:id="73" w:author="Бабак" w:date="1999-02-21T10:08:00Z"/>
              </w:rPr>
            </w:pPr>
            <w:ins w:id="69" w:author="Бабак" w:date="1999-02-21T09:58:00Z">
              <w:r>
                <w:rPr>
                  <w:b/>
                  <w:caps/>
                  <w:sz w:val="14"/>
                </w:rPr>
                <w:t>Эргокаль</w:t>
              </w:r>
            </w:ins>
            <w:ins w:id="70" w:author="Бабак" w:date="1999-02-21T10:08:00Z">
              <w:r>
                <w:rPr>
                  <w:b/>
                  <w:caps/>
                  <w:sz w:val="14"/>
                </w:rPr>
                <w:t xml:space="preserve">    </w:t>
              </w:r>
            </w:ins>
            <w:ins w:id="71" w:author="Бабак" w:date="1999-02-21T09:58:00Z">
              <w:r>
                <w:rPr>
                  <w:b/>
                  <w:caps/>
                  <w:sz w:val="14"/>
                </w:rPr>
                <w:t xml:space="preserve">циферол /витамин  </w:t>
              </w:r>
            </w:ins>
            <w:ins w:id="72" w:author="Бабак" w:date="1999-02-21T10:08:00Z">
              <w:r>
                <w:rPr>
                  <w:b/>
                  <w:caps/>
                  <w:sz w:val="14"/>
                </w:rPr>
                <w:t xml:space="preserve">  </w:t>
              </w:r>
            </w:ins>
          </w:p>
          <w:p>
            <w:pPr>
              <w:pStyle w:val="Normal"/>
              <w:rPr>
                <w:b/>
                <w:b/>
                <w:caps/>
                <w:sz w:val="14"/>
              </w:rPr>
            </w:pPr>
            <w:ins w:id="74" w:author="Бабак" w:date="1999-02-21T10:08:00Z">
              <w:r>
                <w:rPr>
                  <w:b/>
                  <w:caps/>
                  <w:sz w:val="14"/>
                </w:rPr>
                <w:t xml:space="preserve">      </w:t>
              </w:r>
            </w:ins>
            <w:ins w:id="75" w:author="Бабак" w:date="1999-02-21T09:58:00Z">
              <w:r>
                <w:rPr>
                  <w:b/>
                  <w:caps/>
                  <w:sz w:val="14"/>
                </w:rPr>
                <w:t xml:space="preserve">D/ </w:t>
              </w:r>
            </w:ins>
            <w:del w:id="76" w:author="Бабак" w:date="1999-02-21T09:53:00Z">
              <w:r>
                <w:rPr>
                  <w:b/>
                  <w:caps/>
                  <w:sz w:val="14"/>
                </w:rPr>
                <w:delText>Серебро</w:delText>
              </w:r>
            </w:del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6"/>
                <w:ins w:id="82" w:author="Бабак" w:date="1999-02-21T10:26:00Z"/>
              </w:rPr>
            </w:pPr>
            <w:ins w:id="77" w:author="Бабак" w:date="1999-02-21T10:10:00Z">
              <w:r>
                <w:rPr>
                  <w:rFonts w:cs="Arial" w:ascii="Arial" w:hAnsi="Arial"/>
                  <w:b/>
                  <w:spacing w:val="-8"/>
                  <w:sz w:val="16"/>
                </w:rPr>
                <w:t>Острое:</w:t>
              </w:r>
            </w:ins>
            <w:ins w:id="78" w:author="Бабак" w:date="1999-02-21T10:40:00Z">
              <w:r>
                <w:rPr>
                  <w:rFonts w:cs="Arial" w:ascii="Arial" w:hAnsi="Arial"/>
                  <w:b/>
                  <w:spacing w:val="-8"/>
                  <w:sz w:val="16"/>
                </w:rPr>
                <w:t xml:space="preserve"> </w:t>
              </w:r>
            </w:ins>
            <w:ins w:id="79" w:author="Бабак" w:date="1999-02-21T10:38:00Z">
              <w:r>
                <w:rPr>
                  <w:rFonts w:cs="Arial" w:ascii="Arial" w:hAnsi="Arial"/>
                  <w:spacing w:val="-8"/>
                  <w:sz w:val="16"/>
                </w:rPr>
                <w:t xml:space="preserve">при приеме больших доз витамина (печень тюленя)  появляется </w:t>
              </w:r>
            </w:ins>
            <w:ins w:id="80" w:author="Бабак" w:date="1999-02-21T10:40:00Z">
              <w:r>
                <w:rPr>
                  <w:rFonts w:cs="Arial" w:ascii="Arial" w:hAnsi="Arial"/>
                  <w:spacing w:val="-8"/>
                  <w:sz w:val="16"/>
                </w:rPr>
                <w:t xml:space="preserve"> неукротимая рво-та, кровавый  понос</w:t>
              </w:r>
            </w:ins>
            <w:ins w:id="81" w:author="Бабак" w:date="1999-02-21T10:45:00Z">
              <w:r>
                <w:rPr>
                  <w:rFonts w:cs="Arial" w:ascii="Arial" w:hAnsi="Arial"/>
                  <w:spacing w:val="-8"/>
                  <w:sz w:val="16"/>
                </w:rPr>
                <w:t>, головная боль, судорожные припадки , кома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ins w:id="83" w:author="Бабак" w:date="1999-02-21T10:10:00Z">
              <w:r>
                <w:rPr>
                  <w:rFonts w:eastAsia="Arial" w:cs="Arial" w:ascii="Arial" w:hAnsi="Arial"/>
                  <w:b/>
                  <w:spacing w:val="-8"/>
                  <w:sz w:val="16"/>
                </w:rPr>
                <w:t xml:space="preserve">     </w:t>
              </w:r>
            </w:ins>
            <w:ins w:id="84" w:author="Бабак" w:date="1999-02-21T10:10:00Z">
              <w:r>
                <w:rPr>
                  <w:rFonts w:cs="Arial" w:ascii="Arial" w:hAnsi="Arial"/>
                  <w:b/>
                  <w:spacing w:val="-8"/>
                  <w:sz w:val="16"/>
                </w:rPr>
                <w:t>Хроническое</w:t>
              </w:r>
            </w:ins>
            <w:ins w:id="85" w:author="Бабак" w:date="1999-02-21T10:10:00Z">
              <w:r>
                <w:rPr>
                  <w:rFonts w:cs="Arial" w:ascii="Arial" w:hAnsi="Arial"/>
                  <w:spacing w:val="-8"/>
                  <w:sz w:val="16"/>
                </w:rPr>
                <w:t xml:space="preserve">: </w:t>
              </w:r>
            </w:ins>
            <w:ins w:id="86" w:author="Бабак" w:date="1999-02-21T10:37:00Z">
              <w:r>
                <w:rPr>
                  <w:rFonts w:cs="Arial" w:ascii="Arial" w:hAnsi="Arial"/>
                  <w:spacing w:val="-8"/>
                  <w:sz w:val="16"/>
                </w:rPr>
                <w:t>в результате усиленного всасывания Са</w:t>
              </w:r>
            </w:ins>
            <w:ins w:id="87" w:author="Бабак" w:date="1999-02-21T10:37:00Z">
              <w:r>
                <w:rPr>
                  <w:rFonts w:cs="Arial" w:ascii="Arial" w:hAnsi="Arial"/>
                  <w:spacing w:val="-8"/>
                  <w:sz w:val="16"/>
                  <w:vertAlign w:val="superscript"/>
                </w:rPr>
                <w:t>++</w:t>
              </w:r>
            </w:ins>
            <w:ins w:id="88" w:author="Бабак" w:date="1999-02-21T10:37:00Z">
              <w:r>
                <w:rPr>
                  <w:rFonts w:cs="Arial" w:ascii="Arial" w:hAnsi="Arial"/>
                  <w:spacing w:val="-8"/>
                  <w:sz w:val="16"/>
                </w:rPr>
                <w:t xml:space="preserve"> развивается  гиперкальциемия, приво-дящая к кальцификации паренхиматозных  органов,   сосудов и  клапанов  сердца;  по</w:t>
              </w:r>
            </w:ins>
            <w:ins w:id="89" w:author="Бабак" w:date="1999-02-21T10:37:00Z">
              <w:r>
                <w:rPr>
                  <w:rFonts w:cs="Arial" w:ascii="Arial" w:hAnsi="Arial"/>
                  <w:spacing w:val="-8"/>
                  <w:sz w:val="16"/>
                  <w:lang w:val="en-US"/>
                </w:rPr>
                <w:t>-</w:t>
              </w:r>
            </w:ins>
            <w:ins w:id="90" w:author="Бабак" w:date="1999-02-21T10:37:00Z">
              <w:r>
                <w:rPr>
                  <w:rFonts w:cs="Arial" w:ascii="Arial" w:hAnsi="Arial"/>
                  <w:spacing w:val="-8"/>
                  <w:sz w:val="16"/>
                </w:rPr>
                <w:t>вреждаются клетки паренхиматозных органов,  в крови нарушается нормальное соотноше</w:t>
              </w:r>
            </w:ins>
            <w:ins w:id="91" w:author="Бабак" w:date="1999-02-21T10:37:00Z">
              <w:r>
                <w:rPr>
                  <w:rFonts w:cs="Arial" w:ascii="Arial" w:hAnsi="Arial"/>
                  <w:spacing w:val="-8"/>
                  <w:sz w:val="16"/>
                  <w:lang w:val="en-US"/>
                </w:rPr>
                <w:t>-</w:t>
              </w:r>
            </w:ins>
            <w:ins w:id="92" w:author="Бабак" w:date="1999-02-21T10:37:00Z">
              <w:r>
                <w:rPr>
                  <w:rFonts w:cs="Arial" w:ascii="Arial" w:hAnsi="Arial"/>
                  <w:spacing w:val="-8"/>
                  <w:sz w:val="16"/>
                </w:rPr>
                <w:t>ния калия, магния, кальция, что  приводит к сердечным аритмиям</w:t>
              </w:r>
            </w:ins>
            <w:ins w:id="93" w:author="Бабак" w:date="1999-02-21T10:10:00Z">
              <w:r>
                <w:rPr>
                  <w:rFonts w:cs="Arial" w:ascii="Arial" w:hAnsi="Arial"/>
                  <w:spacing w:val="-8"/>
                  <w:sz w:val="16"/>
                </w:rPr>
                <w:t>мышечная  слабость, тош</w:t>
              </w:r>
            </w:ins>
            <w:ins w:id="94" w:author="Бабак" w:date="1999-02-21T10:37:00Z">
              <w:r>
                <w:rPr>
                  <w:rFonts w:cs="Arial" w:ascii="Arial" w:hAnsi="Arial"/>
                  <w:spacing w:val="-8"/>
                  <w:sz w:val="16"/>
                  <w:lang w:val="en-US"/>
                </w:rPr>
                <w:t>-</w:t>
              </w:r>
            </w:ins>
            <w:ins w:id="95" w:author="Бабак" w:date="1999-02-21T10:10:00Z">
              <w:r>
                <w:rPr>
                  <w:rFonts w:cs="Arial" w:ascii="Arial" w:hAnsi="Arial"/>
                  <w:spacing w:val="-8"/>
                  <w:sz w:val="16"/>
                </w:rPr>
                <w:t xml:space="preserve">нота, сонливость, угнетено  сознание, </w:t>
              </w:r>
            </w:ins>
            <w:ins w:id="96" w:author="Бабак" w:date="1999-02-21T10:37:00Z">
              <w:r>
                <w:rPr>
                  <w:rFonts w:cs="Arial" w:ascii="Arial" w:hAnsi="Arial"/>
                  <w:spacing w:val="-8"/>
                  <w:sz w:val="16"/>
                  <w:lang w:val="en-US"/>
                </w:rPr>
                <w:t xml:space="preserve"> </w:t>
              </w:r>
            </w:ins>
            <w:ins w:id="97" w:author="Бабак" w:date="1999-02-21T10:10:00Z">
              <w:r>
                <w:rPr>
                  <w:rFonts w:cs="Arial" w:ascii="Arial" w:hAnsi="Arial"/>
                  <w:spacing w:val="-8"/>
                  <w:sz w:val="16"/>
                </w:rPr>
                <w:t xml:space="preserve">анорексия, </w:t>
              </w:r>
            </w:ins>
            <w:ins w:id="98" w:author="Бабак" w:date="1999-02-21T10:37:00Z">
              <w:r>
                <w:rPr>
                  <w:rFonts w:cs="Arial" w:ascii="Arial" w:hAnsi="Arial"/>
                  <w:spacing w:val="-8"/>
                  <w:sz w:val="16"/>
                  <w:lang w:val="en-US"/>
                </w:rPr>
                <w:t xml:space="preserve"> </w:t>
              </w:r>
            </w:ins>
            <w:ins w:id="99" w:author="Бабак" w:date="1999-02-21T10:10:00Z">
              <w:r>
                <w:rPr>
                  <w:rFonts w:cs="Arial" w:ascii="Arial" w:hAnsi="Arial"/>
                  <w:spacing w:val="-8"/>
                  <w:sz w:val="16"/>
                </w:rPr>
                <w:t>жажда,</w:t>
              </w:r>
            </w:ins>
            <w:ins w:id="100" w:author="Бабак" w:date="1999-02-21T10:37:00Z">
              <w:r>
                <w:rPr>
                  <w:rFonts w:cs="Arial" w:ascii="Arial" w:hAnsi="Arial"/>
                  <w:spacing w:val="-8"/>
                  <w:sz w:val="16"/>
                  <w:lang w:val="en-US"/>
                </w:rPr>
                <w:t xml:space="preserve"> </w:t>
              </w:r>
            </w:ins>
            <w:ins w:id="101" w:author="Бабак" w:date="1999-02-21T10:10:00Z">
              <w:r>
                <w:rPr>
                  <w:rFonts w:cs="Arial" w:ascii="Arial" w:hAnsi="Arial"/>
                  <w:spacing w:val="-8"/>
                  <w:sz w:val="16"/>
                </w:rPr>
                <w:t xml:space="preserve"> боли в животе,</w:t>
              </w:r>
            </w:ins>
            <w:ins w:id="102" w:author="Бабак" w:date="1999-02-21T10:37:00Z">
              <w:r>
                <w:rPr>
                  <w:rFonts w:cs="Arial" w:ascii="Arial" w:hAnsi="Arial"/>
                  <w:spacing w:val="-8"/>
                  <w:sz w:val="16"/>
                  <w:lang w:val="en-US"/>
                </w:rPr>
                <w:t xml:space="preserve"> </w:t>
              </w:r>
            </w:ins>
            <w:ins w:id="103" w:author="Бабак" w:date="1999-02-21T10:10:00Z">
              <w:r>
                <w:rPr>
                  <w:rFonts w:cs="Arial" w:ascii="Arial" w:hAnsi="Arial"/>
                  <w:spacing w:val="-8"/>
                  <w:sz w:val="16"/>
                </w:rPr>
                <w:t>запоры,  пульс уча</w:t>
              </w:r>
            </w:ins>
            <w:ins w:id="104" w:author="Бабак" w:date="1999-02-21T10:37:00Z">
              <w:r>
                <w:rPr>
                  <w:rFonts w:cs="Arial" w:ascii="Arial" w:hAnsi="Arial"/>
                  <w:spacing w:val="-8"/>
                  <w:sz w:val="16"/>
                  <w:lang w:val="en-US"/>
                </w:rPr>
                <w:t>-</w:t>
              </w:r>
            </w:ins>
            <w:ins w:id="105" w:author="Бабак" w:date="1999-02-21T10:10:00Z">
              <w:r>
                <w:rPr>
                  <w:rFonts w:cs="Arial" w:ascii="Arial" w:hAnsi="Arial"/>
                  <w:spacing w:val="-8"/>
                  <w:sz w:val="16"/>
                </w:rPr>
                <w:t>щен,</w:t>
              </w:r>
            </w:ins>
            <w:ins w:id="106" w:author="Бабак" w:date="1999-02-21T10:37:00Z">
              <w:r>
                <w:rPr>
                  <w:rFonts w:cs="Arial" w:ascii="Arial" w:hAnsi="Arial"/>
                  <w:spacing w:val="-8"/>
                  <w:sz w:val="16"/>
                  <w:lang w:val="en-US"/>
                </w:rPr>
                <w:t xml:space="preserve"> </w:t>
              </w:r>
            </w:ins>
            <w:ins w:id="107" w:author="Бабак" w:date="1999-02-21T10:10:00Z">
              <w:r>
                <w:rPr>
                  <w:rFonts w:cs="Arial" w:ascii="Arial" w:hAnsi="Arial"/>
                  <w:spacing w:val="-8"/>
                  <w:sz w:val="16"/>
                </w:rPr>
                <w:t xml:space="preserve"> повышается АД. </w:t>
              </w:r>
            </w:ins>
            <w:del w:id="108" w:author="Бабак" w:date="1999-02-21T09:53:00Z">
              <w:r>
                <w:rPr>
                  <w:rFonts w:cs="Arial" w:ascii="Arial" w:hAnsi="Arial"/>
                  <w:spacing w:val="-8"/>
                  <w:sz w:val="16"/>
                </w:rPr>
                <w:delText xml:space="preserve">При длительном применении серебра наблюдается </w:delText>
              </w:r>
            </w:del>
            <w:del w:id="109" w:author="Бабак" w:date="1999-02-21T09:53:00Z">
              <w:r>
                <w:rPr>
                  <w:rFonts w:cs="Arial" w:ascii="Arial" w:hAnsi="Arial"/>
                  <w:b/>
                  <w:spacing w:val="-8"/>
                  <w:sz w:val="16"/>
                </w:rPr>
                <w:delText>аргирия</w:delText>
              </w:r>
            </w:del>
            <w:del w:id="110" w:author="Бабак" w:date="1999-02-21T09:53:00Z">
              <w:r>
                <w:rPr>
                  <w:rFonts w:cs="Arial" w:ascii="Arial" w:hAnsi="Arial"/>
                  <w:spacing w:val="-8"/>
                  <w:sz w:val="16"/>
                </w:rPr>
                <w:delText xml:space="preserve"> - черное окрашивание кожи вследствие отложений гранул серебра. </w:delText>
              </w:r>
            </w:del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del w:id="127" w:author="Бабак" w:date="1999-02-21T09:53:00Z"/>
              </w:rPr>
            </w:pPr>
            <w:ins w:id="111" w:author="Бабак" w:date="1999-02-21T10:29:00Z">
              <w:r>
                <w:rPr>
                  <w:spacing w:val="-6"/>
                  <w:sz w:val="18"/>
                  <w:lang w:val="en-US"/>
                </w:rPr>
                <w:t>o</w:t>
              </w:r>
            </w:ins>
            <w:ins w:id="112" w:author="Бабак" w:date="1999-02-21T09:59:00Z">
              <w:r>
                <w:rPr>
                  <w:spacing w:val="-6"/>
                  <w:sz w:val="18"/>
                </w:rPr>
                <w:t>тмена препарата</w:t>
              </w:r>
            </w:ins>
            <w:ins w:id="113" w:author="Бабак" w:date="1999-02-21T10:46:00Z">
              <w:r>
                <w:rPr>
                  <w:spacing w:val="-6"/>
                  <w:sz w:val="18"/>
                </w:rPr>
                <w:t xml:space="preserve"> (прием витамина)</w:t>
              </w:r>
            </w:ins>
            <w:ins w:id="114" w:author="Бабак" w:date="1999-02-21T09:59:00Z">
              <w:r>
                <w:rPr>
                  <w:spacing w:val="-6"/>
                  <w:sz w:val="18"/>
                </w:rPr>
                <w:t xml:space="preserve">, глюкокортикоиды, витамин А и  Е, </w:t>
              </w:r>
            </w:ins>
            <w:ins w:id="115" w:author="Бабак" w:date="1999-02-21T10:28:00Z">
              <w:r>
                <w:rPr>
                  <w:spacing w:val="-6"/>
                  <w:sz w:val="18"/>
                </w:rPr>
                <w:t>п</w:t>
              </w:r>
            </w:ins>
            <w:ins w:id="116" w:author="Бабак" w:date="1999-02-21T09:59:00Z">
              <w:r>
                <w:rPr>
                  <w:spacing w:val="-6"/>
                  <w:sz w:val="18"/>
                </w:rPr>
                <w:t xml:space="preserve">репараты  </w:t>
              </w:r>
            </w:ins>
            <w:ins w:id="117" w:author="Бабак" w:date="1999-02-21T10:28:00Z">
              <w:r>
                <w:rPr>
                  <w:spacing w:val="-6"/>
                  <w:sz w:val="18"/>
                  <w:lang w:val="en-US"/>
                </w:rPr>
                <w:t>Mg</w:t>
              </w:r>
            </w:ins>
            <w:ins w:id="118" w:author="Бабак" w:date="1999-02-21T10:28:00Z">
              <w:r>
                <w:rPr>
                  <w:spacing w:val="-6"/>
                  <w:sz w:val="18"/>
                  <w:vertAlign w:val="superscript"/>
                  <w:lang w:val="en-US"/>
                </w:rPr>
                <w:t>++</w:t>
              </w:r>
            </w:ins>
            <w:ins w:id="119" w:author="Бабак" w:date="1999-02-21T09:59:00Z">
              <w:r>
                <w:rPr>
                  <w:spacing w:val="-6"/>
                  <w:sz w:val="18"/>
                </w:rPr>
                <w:t xml:space="preserve"> и </w:t>
              </w:r>
            </w:ins>
            <w:ins w:id="120" w:author="Бабак" w:date="1999-02-21T10:28:00Z">
              <w:r>
                <w:rPr>
                  <w:spacing w:val="-6"/>
                  <w:sz w:val="18"/>
                  <w:lang w:val="en-US"/>
                </w:rPr>
                <w:t>K</w:t>
              </w:r>
            </w:ins>
            <w:ins w:id="121" w:author="Бабак" w:date="1999-02-21T10:28:00Z">
              <w:r>
                <w:rPr>
                  <w:spacing w:val="-6"/>
                  <w:sz w:val="18"/>
                  <w:vertAlign w:val="superscript"/>
                  <w:lang w:val="en-US"/>
                </w:rPr>
                <w:t>+</w:t>
              </w:r>
            </w:ins>
            <w:ins w:id="122" w:author="Бабак" w:date="1999-02-21T10:28:00Z">
              <w:r>
                <w:rPr>
                  <w:spacing w:val="-6"/>
                  <w:sz w:val="18"/>
                  <w:lang w:val="en-US"/>
                </w:rPr>
                <w:t xml:space="preserve"> </w:t>
              </w:r>
            </w:ins>
            <w:ins w:id="123" w:author="Бабак" w:date="1999-02-21T09:59:00Z">
              <w:r>
                <w:rPr>
                  <w:spacing w:val="-6"/>
                  <w:sz w:val="18"/>
                </w:rPr>
                <w:t>калия, фуросемид, верапамил, фено</w:t>
              </w:r>
            </w:ins>
            <w:ins w:id="124" w:author="Бабак" w:date="1999-02-21T10:29:00Z">
              <w:r>
                <w:rPr>
                  <w:spacing w:val="-6"/>
                  <w:sz w:val="18"/>
                  <w:lang w:val="en-US"/>
                </w:rPr>
                <w:t>-</w:t>
              </w:r>
            </w:ins>
            <w:ins w:id="125" w:author="Бабак" w:date="1999-02-21T09:59:00Z">
              <w:r>
                <w:rPr>
                  <w:spacing w:val="-6"/>
                  <w:sz w:val="18"/>
                </w:rPr>
                <w:t xml:space="preserve">барбитал, кальцитрин. Обильное питье и бедная кальцием   диета. </w:t>
              </w:r>
            </w:ins>
            <w:del w:id="126" w:author="Бабак" w:date="1999-02-21T09:53:00Z">
              <w:r>
                <w:rPr>
                  <w:spacing w:val="-6"/>
                  <w:sz w:val="18"/>
                </w:rPr>
                <w:delText>Вводят 1-2% растворы натрия хлорида, т. к. ионы серебра с ионами хлора образуют легко-растворимые соединения,</w:delText>
              </w:r>
            </w:del>
          </w:p>
          <w:p>
            <w:pPr>
              <w:pStyle w:val="Normal"/>
              <w:widowControl/>
              <w:bidi w:val="0"/>
              <w:rPr>
                <w:spacing w:val="-6"/>
                <w:sz w:val="18"/>
              </w:rPr>
            </w:pPr>
            <w:del w:id="128" w:author="Бабак" w:date="1999-02-21T09:53:00Z">
              <w:r>
                <w:rPr>
                  <w:spacing w:val="-6"/>
                  <w:sz w:val="18"/>
                </w:rPr>
                <w:delText>который выводятся  с  мочой</w:delText>
              </w:r>
            </w:del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851" w:right="1134" w:gutter="0" w:header="0" w:top="964" w:footer="680" w:bottom="736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6:53:00Z</dcterms:created>
  <dc:creator>Бабак</dc:creator>
  <dc:description/>
  <dc:language>en-US</dc:language>
  <cp:lastModifiedBy>Бабак</cp:lastModifiedBy>
  <cp:lastPrinted>1999-02-18T01:34:00Z</cp:lastPrinted>
  <dcterms:modified xsi:type="dcterms:W3CDTF">1999-02-21T16:10:00Z</dcterms:modified>
  <cp:revision>22</cp:revision>
  <dc:subject/>
  <dc:title>препарат</dc:title>
</cp:coreProperties>
</file>