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0920</wp:posOffset>
                </wp:positionH>
                <wp:positionV relativeFrom="paragraph">
                  <wp:posOffset>99695</wp:posOffset>
                </wp:positionV>
                <wp:extent cx="146304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9.6pt;margin-top:7.85pt;width:115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2"/>
        <w:rPr>
          <w:b/>
          <w:b/>
          <w:spacing w:val="20"/>
        </w:rPr>
      </w:pPr>
      <w:r>
        <w:rPr>
          <w:rFonts w:eastAsia="Arial"/>
          <w:b/>
          <w:spacing w:val="20"/>
        </w:rPr>
        <w:t xml:space="preserve">                                             </w:t>
      </w:r>
      <w:r>
        <w:rPr>
          <w:b/>
          <w:spacing w:val="20"/>
        </w:rPr>
        <w:t>МАКРОЛИДЫ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055"/>
        <w:gridCol w:w="4819"/>
        <w:gridCol w:w="26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ификация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 xml:space="preserve">                                                </w:t>
            </w:r>
            <w:r>
              <w:rPr>
                <w:sz w:val="18"/>
                <w:lang w:val="en-US"/>
              </w:rPr>
              <w:t>I-</w:t>
            </w:r>
            <w:r>
              <w:rPr>
                <w:sz w:val="18"/>
              </w:rPr>
              <w:t>го поко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  <w:lang w:val="en-US"/>
              </w:rPr>
              <w:t>II-</w:t>
            </w:r>
            <w:r>
              <w:rPr>
                <w:sz w:val="18"/>
              </w:rPr>
              <w:t>го  поколения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параты</w:t>
            </w:r>
          </w:p>
        </w:tc>
        <w:tc>
          <w:tcPr>
            <w:tcW w:w="5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18"/>
              </w:rPr>
              <w:t>олеандомицин,  эритромицин,  олететрин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розамицин, зитромицин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Фармакоди-    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намика+ фарма-кокинетика</w:t>
            </w:r>
          </w:p>
        </w:tc>
        <w:tc>
          <w:tcPr>
            <w:tcW w:w="8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 xml:space="preserve">образует </w:t>
            </w:r>
            <w:r>
              <w:rPr>
                <w:b/>
                <w:sz w:val="18"/>
              </w:rPr>
              <w:t>комплексы с рибосомами бактерий( ингибируют рибосомальные субчастицы 50</w:t>
            </w:r>
            <w:r>
              <w:rPr>
                <w:b/>
                <w:sz w:val="18"/>
                <w:lang w:val="en-US"/>
              </w:rPr>
              <w:t>S</w:t>
            </w:r>
            <w:r>
              <w:rPr>
                <w:sz w:val="18"/>
              </w:rPr>
              <w:t>), угнетая при этом синтез белка,  большие  терапевтические С  накапливаются в желчи, предстательной железе,  с мочой  выводится около 5% препарата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действия</w:t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 xml:space="preserve">                                                                 </w:t>
            </w:r>
            <w:r>
              <w:rPr>
                <w:b/>
                <w:sz w:val="18"/>
              </w:rPr>
              <w:t xml:space="preserve">Бактериостатическое действие 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тервал между   введениями</w:t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b/>
                <w:sz w:val="18"/>
              </w:rPr>
              <w:t>4 -  6   часов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Спектр       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действия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резервный препарат при повышенной </w:t>
            </w:r>
            <w:r>
              <w:rPr>
                <w:b/>
                <w:spacing w:val="-6"/>
                <w:sz w:val="18"/>
              </w:rPr>
              <w:t>чувствительности к пенициллинам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малочувствительные к нему:  кишечная, синегнойная палочки, шигелл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 xml:space="preserve">см. </w:t>
            </w:r>
            <w:r>
              <w:rPr>
                <w:sz w:val="18"/>
                <w:lang w:val="en-US"/>
              </w:rPr>
              <w:t>I-</w:t>
            </w:r>
            <w:r>
              <w:rPr>
                <w:sz w:val="18"/>
              </w:rPr>
              <w:t>го поколения + энтеробакте-рии,вирусы гриппа,псевдомонады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Совместимость</w:t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“ </w:t>
            </w:r>
            <w:r>
              <w:rPr>
                <w:sz w:val="18"/>
              </w:rPr>
              <w:t>+ ”- тетрациклин, левомицетин. “—“ - аминогликозиды, бензилпенициллина натриевая соль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ния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пневмонии, септические    состояния, мастит, остеомиелит,  перитонит, гнойный отит,  при  сифилисе  и  других заболеваниях, вызванных чувствительными к препарату микроорганизмам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b/>
                <w:sz w:val="18"/>
              </w:rPr>
              <w:t>( к макролидам быстро развивается привыкание</w:t>
            </w:r>
            <w:r>
              <w:rPr>
                <w:sz w:val="18"/>
              </w:rPr>
              <w:t xml:space="preserve">)   </w:t>
            </w:r>
            <w:r>
              <w:rPr>
                <w:rFonts w:eastAsia="Wingdings" w:cs="Wingdings" w:ascii="Wingdings" w:hAnsi="Wingdings"/>
                <w:sz w:val="24"/>
              </w:rPr>
              <w:t>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бочные эф -ты</w:t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расстройство стула, аллергия( крапивница), поражение печени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типоказания</w:t>
            </w:r>
          </w:p>
        </w:tc>
        <w:tc>
          <w:tcPr>
            <w:tcW w:w="8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индивидуальная непереносимость,  аллергические заболевания,  первый триместр беременности, БПиП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pacing w:val="22"/>
          <w:sz w:val="24"/>
          <w:lang w:val="en-US"/>
        </w:rPr>
      </w:pPr>
      <w:r>
        <w:rPr>
          <w:rFonts w:cs="Arial" w:ascii="Arial" w:hAnsi="Arial"/>
          <w:b/>
          <w:spacing w:val="22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06600</wp:posOffset>
                </wp:positionH>
                <wp:positionV relativeFrom="paragraph">
                  <wp:posOffset>59690</wp:posOffset>
                </wp:positionV>
                <wp:extent cx="2377440" cy="27432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pt;margin-top:4.7pt;width:187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2880" w:firstLine="720"/>
        <w:rPr>
          <w:rFonts w:ascii="Arial" w:hAnsi="Arial" w:cs="Arial"/>
          <w:b/>
          <w:b/>
          <w:spacing w:val="22"/>
          <w:sz w:val="24"/>
        </w:rPr>
      </w:pPr>
      <w:r>
        <w:rPr>
          <w:rFonts w:cs="Arial" w:ascii="Arial" w:hAnsi="Arial"/>
          <w:b/>
          <w:spacing w:val="22"/>
          <w:sz w:val="24"/>
        </w:rPr>
        <w:t>АМИНОГЛИКОЗИДЫ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pacing w:val="22"/>
          <w:sz w:val="24"/>
        </w:rPr>
      </w:pPr>
      <w:r>
        <w:rPr>
          <w:rFonts w:cs="Arial" w:ascii="Arial" w:hAnsi="Arial"/>
          <w:b/>
          <w:spacing w:val="22"/>
          <w:sz w:val="24"/>
        </w:rPr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055"/>
        <w:gridCol w:w="3827"/>
        <w:gridCol w:w="425"/>
        <w:gridCol w:w="3261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кация</w:t>
            </w:r>
          </w:p>
        </w:tc>
        <w:tc>
          <w:tcPr>
            <w:tcW w:w="53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Природ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Полусинтетическ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(более современные)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Препараты</w:t>
            </w:r>
          </w:p>
        </w:tc>
        <w:tc>
          <w:tcPr>
            <w:tcW w:w="5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еомицина  сульфат, мономицин, канамицин, гентамицин, стрептомицина сульфат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антомицин, сизомицин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микацин, нетилмицин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Фармакоди-    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намика+ фарма-кокинетика</w:t>
            </w:r>
          </w:p>
        </w:tc>
        <w:tc>
          <w:tcPr>
            <w:tcW w:w="8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ингибирует т-РНК и нарушает синтез белка на уровне 30S субъединиц рибосом, в больших дозах влияют на проницаемость мембран, образует нерастворимые комплексы с холестерином и жирными   кислотами; плохо всасываются,  оказывает ото- и нефротоксическое действие. В щелочной среде (рН 8,0) активность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аминогликозидов снижается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действия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</w:t>
            </w:r>
            <w:r>
              <w:rPr>
                <w:b/>
                <w:sz w:val="18"/>
              </w:rPr>
              <w:t xml:space="preserve">бактериостатическое,   а  в  больших  дозах  бактерицидное  действие  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тервал между   введениями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                 </w:t>
            </w:r>
            <w:r>
              <w:rPr>
                <w:b/>
                <w:i/>
                <w:sz w:val="18"/>
              </w:rPr>
              <w:t>по   0,04 - 0,08  г  через  8  часов  в течение 7 -10 дней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Спектр       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действия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( широкий)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обладают  высокой активностью по отношению к Г-(грамотрицательным) микроорганизмам, а стрептомицин активен по отношению микобактерии туберкулеза, чумы, малярии.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активные против синегнойной палочки и про-тея, амикацин </w:t>
            </w:r>
            <w:ins w:id="0" w:author="Бабак" w:date="1999-02-21T18:30:00Z">
              <w:r>
                <w:rPr>
                  <w:spacing w:val="-6"/>
                  <w:sz w:val="18"/>
                </w:rPr>
                <w:t xml:space="preserve"> </w:t>
              </w:r>
            </w:ins>
            <w:r>
              <w:rPr>
                <w:spacing w:val="-6"/>
                <w:sz w:val="18"/>
              </w:rPr>
              <w:t xml:space="preserve">малотоксичный и устойчивый против ферментов микроорганизмов, облада-ют активностью по отношению к </w:t>
            </w:r>
            <w:r>
              <w:rPr>
                <w:b/>
                <w:spacing w:val="-6"/>
                <w:sz w:val="18"/>
                <w:lang w:val="en-US"/>
              </w:rPr>
              <w:t>Pseudomona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Совместимость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      “ </w:t>
            </w:r>
            <w:r>
              <w:rPr>
                <w:sz w:val="18"/>
              </w:rPr>
              <w:t>+ ”  - нистатин, леворин.   “—“ -  цефалоспорины, полимиксины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ния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бактериальный миокардит,   перитонит,   менингит,  кишечные инфекции, инфекции мочевых путей,  как высокой противотуберкулезный препарат ( стрептомицин), сальмонеллезы с септическим течением,  инфекции желчевыводящих путей, раневая инфекция, бактериальные пневмонии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бочные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эффекты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тошнота, рвота, аллергия, шум в ушах, </w:t>
            </w:r>
            <w:r>
              <w:rPr>
                <w:b/>
                <w:i/>
                <w:sz w:val="18"/>
              </w:rPr>
              <w:t>вестибулярные  нарушения, понижение слуха,</w:t>
            </w:r>
            <w:r>
              <w:rPr>
                <w:sz w:val="18"/>
              </w:rPr>
              <w:t xml:space="preserve"> сыпь, мышечная слабость, шум  в  ушах, сердцебиение, спазмы капилляров, усиливает секрецию и кислотность желудочного сока, вызывает дефицит тиамина хлорида и пиридоксина( стрептомицин), токсически действует на почки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тивопока-       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зания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применение должно быть ограничено у лиц,   перенесших неврит слухового нерва,  при болезнях печени,  почек,  при тяжелой форме ГБ,  стенокардии, органические изменения 8-й пари черепномозговых нервов.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98040</wp:posOffset>
                </wp:positionH>
                <wp:positionV relativeFrom="paragraph">
                  <wp:posOffset>40640</wp:posOffset>
                </wp:positionV>
                <wp:extent cx="2103120" cy="36576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2pt;margin-top:3.2pt;width:165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2880" w:firstLine="720"/>
        <w:rPr/>
      </w:pPr>
      <w:r>
        <w:rPr>
          <w:rFonts w:eastAsia="Arial"/>
        </w:rPr>
        <w:t xml:space="preserve">    </w:t>
      </w:r>
      <w:r>
        <w:rPr>
          <w:spacing w:val="24"/>
        </w:rPr>
        <w:t>ТЕТРАЦИКЛИНЫ</w:t>
      </w:r>
    </w:p>
    <w:p>
      <w:pPr>
        <w:pStyle w:val="Normal"/>
        <w:rPr>
          <w:spacing w:val="24"/>
          <w:sz w:val="18"/>
        </w:rPr>
      </w:pPr>
      <w:r>
        <w:rPr>
          <w:spacing w:val="24"/>
          <w:sz w:val="18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055"/>
        <w:gridCol w:w="3544"/>
        <w:gridCol w:w="2126"/>
        <w:gridCol w:w="22"/>
        <w:gridCol w:w="1962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ификация</w:t>
            </w:r>
          </w:p>
        </w:tc>
        <w:tc>
          <w:tcPr>
            <w:tcW w:w="4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</w:t>
            </w:r>
            <w:r>
              <w:rPr>
                <w:b/>
                <w:sz w:val="18"/>
              </w:rPr>
              <w:t xml:space="preserve">Биосинтетические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Полусинтетические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Препараты</w:t>
            </w:r>
          </w:p>
        </w:tc>
        <w:tc>
          <w:tcPr>
            <w:tcW w:w="4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трациклины, окситетрациклина дегидра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рондомицин, (метаци-клина гидрохлорид), 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мицин, (докси-</w:t>
            </w:r>
            <w:r>
              <w:rPr>
                <w:rFonts w:cs="Arial" w:ascii="Arial" w:hAnsi="Arial"/>
                <w:b/>
                <w:spacing w:val="-10"/>
                <w:sz w:val="18"/>
              </w:rPr>
              <w:t>циклина   гидрохлорид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Фармакоди-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намика</w:t>
            </w:r>
          </w:p>
        </w:tc>
        <w:tc>
          <w:tcPr>
            <w:tcW w:w="8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рушает </w:t>
            </w:r>
            <w:r>
              <w:rPr>
                <w:b/>
                <w:sz w:val="18"/>
              </w:rPr>
              <w:t>синтез внутриклеточного белка микроорганизмов</w:t>
            </w:r>
            <w:r>
              <w:rPr>
                <w:sz w:val="18"/>
              </w:rPr>
              <w:t xml:space="preserve">, ингибирует необходимые для этого процесса ферменты, </w:t>
            </w:r>
            <w:r>
              <w:rPr>
                <w:b/>
                <w:sz w:val="18"/>
              </w:rPr>
              <w:t xml:space="preserve">образуя хелатные связи с ионами </w:t>
            </w:r>
            <w:r>
              <w:rPr>
                <w:b/>
                <w:sz w:val="18"/>
                <w:lang w:val="en-US"/>
              </w:rPr>
              <w:t>Fe</w:t>
            </w:r>
            <w:r>
              <w:rPr>
                <w:b/>
                <w:sz w:val="18"/>
                <w:vertAlign w:val="superscript"/>
                <w:lang w:val="en-US"/>
              </w:rPr>
              <w:t>3+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sz w:val="18"/>
                <w:lang w:val="en-US"/>
              </w:rPr>
              <w:t>Ca</w:t>
            </w:r>
            <w:r>
              <w:rPr>
                <w:b/>
                <w:sz w:val="18"/>
                <w:vertAlign w:val="superscript"/>
                <w:lang w:val="en-US"/>
              </w:rPr>
              <w:t>++</w:t>
            </w:r>
            <w:r>
              <w:rPr>
                <w:b/>
                <w:sz w:val="18"/>
                <w:lang w:val="en-US"/>
              </w:rPr>
              <w:t>,Mg</w:t>
            </w:r>
            <w:r>
              <w:rPr>
                <w:b/>
                <w:sz w:val="18"/>
                <w:vertAlign w:val="superscript"/>
                <w:lang w:val="en-US"/>
              </w:rPr>
              <w:t>++</w:t>
            </w:r>
            <w:r>
              <w:rPr>
                <w:b/>
                <w:sz w:val="18"/>
              </w:rPr>
              <w:t>,</w:t>
            </w:r>
            <w:r>
              <w:rPr>
                <w:sz w:val="18"/>
              </w:rPr>
              <w:t xml:space="preserve"> подавляет связь между т-РНК и системой информационной РНК – рибосомы,</w:t>
            </w:r>
            <w:r>
              <w:rPr>
                <w:sz w:val="18"/>
                <w:lang w:val="en-US"/>
              </w:rPr>
              <w:t xml:space="preserve">       </w:t>
            </w:r>
            <w:r>
              <w:rPr>
                <w:b/>
                <w:sz w:val="18"/>
              </w:rPr>
              <w:t>конкурирует также с витамином В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действия</w:t>
            </w:r>
          </w:p>
        </w:tc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                                       </w:t>
            </w:r>
            <w:r>
              <w:rPr>
                <w:b/>
              </w:rPr>
              <w:t>Бактериостатический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тервал между   введениями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</w:t>
            </w:r>
            <w:r>
              <w:rPr>
                <w:b/>
                <w:sz w:val="18"/>
              </w:rPr>
              <w:t>6 - 8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</w:t>
            </w:r>
            <w:r>
              <w:rPr>
                <w:b/>
                <w:sz w:val="18"/>
              </w:rPr>
              <w:t>8 -12 час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12 - 24 часа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Спектр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действия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( широкий)</w:t>
            </w:r>
          </w:p>
        </w:tc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ки, спирохеты, лептоспиры, риккетсии, хламидии, энтеробактерии, шигеллы, сальмонеллы, клостридии, актиномицеты. Активны в отношении возбудителей чумы, холеры, туляремии, бруцеллеза, трахомы, венери-ческой лимфогранулемы, в больших С  влияет на простейшие (дизентерийная амеба ) и крупные вирусы.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Совместимость</w:t>
            </w:r>
          </w:p>
        </w:tc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“ </w:t>
            </w:r>
            <w:r>
              <w:rPr>
                <w:sz w:val="18"/>
              </w:rPr>
              <w:t>+ “ - эритромицин, олеандомицин, нистатин. “–“ – соли пенициллина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Показания</w:t>
            </w:r>
          </w:p>
        </w:tc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невмония,  бронхит,  бактериальная и  амебная дизентерия,  коклюш,  ангина,  скарлатина,   гонорея,   бруцеллез, туляремия,  сыпной и возвратный  тиф,  заболевания  мочевых  путей, гнойный менингит и другие инфекционные заболевания, вызванные чувствительными к препарату микроорганизмами; при холере. Неактивный в отношении протея,  синегнойной  палочки,  большинства грибов.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эффекты</w:t>
            </w:r>
          </w:p>
        </w:tc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испепсия, аллергия, местнораздражающее действие, лейкопения,   изменение/потемнение/окраски зубов </w:t>
            </w:r>
            <w:r>
              <w:rPr>
                <w:b/>
                <w:sz w:val="18"/>
              </w:rPr>
              <w:t>«тетрациклиновые зубы»</w:t>
            </w:r>
            <w:r>
              <w:rPr>
                <w:sz w:val="18"/>
              </w:rPr>
              <w:t xml:space="preserve">  и скелета у  детей, реакции, </w:t>
            </w:r>
            <w:r>
              <w:rPr>
                <w:b/>
                <w:sz w:val="18"/>
              </w:rPr>
              <w:t xml:space="preserve">дизбактериоз </w:t>
            </w:r>
            <w:r>
              <w:rPr>
                <w:sz w:val="18"/>
              </w:rPr>
              <w:t>при длительном применении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тивопока-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зания</w:t>
            </w:r>
          </w:p>
        </w:tc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ивидуальная непереносимость,  аллергические  заболевания,  первый триместр  беременности,   грибковые  заболевания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304" w:right="624" w:gutter="0" w:header="0" w:top="851" w:footer="567" w:bottom="623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5:19:00Z</dcterms:created>
  <dc:creator>Бабак</dc:creator>
  <dc:description/>
  <dc:language>en-US</dc:language>
  <cp:lastModifiedBy>Бабак</cp:lastModifiedBy>
  <cp:lastPrinted>1999-02-18T01:32:00Z</cp:lastPrinted>
  <dcterms:modified xsi:type="dcterms:W3CDTF">1999-02-21T15:30:00Z</dcterms:modified>
  <cp:revision>7</cp:revision>
  <dc:subject/>
  <dc:title>                                             МАКРОЛИДЫ</dc:title>
</cp:coreProperties>
</file>