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95"/>
        <w:gridCol w:w="1843"/>
        <w:gridCol w:w="975"/>
        <w:gridCol w:w="1010"/>
        <w:gridCol w:w="1984"/>
        <w:gridCol w:w="851"/>
        <w:gridCol w:w="1417"/>
        <w:gridCol w:w="1533"/>
        <w:gridCol w:w="134"/>
      </w:tblGrid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ПЕРОРАЛЬНЫЕ     ПРОТИВОДИАБЕТИЧЕСКИЕ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зани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а-мид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i/>
              </w:rPr>
              <w:t>эффективен только при функционирующей pancreas,</w:t>
            </w:r>
            <w:r>
              <w:rPr>
                <w:u w:val="single"/>
              </w:rPr>
              <w:t xml:space="preserve"> </w:t>
            </w:r>
            <w:r>
              <w:rPr/>
              <w:t>блокирует АТФ-зависимые К</w:t>
            </w:r>
            <w:r>
              <w:rPr>
                <w:vertAlign w:val="superscript"/>
              </w:rPr>
              <w:t>+</w:t>
            </w:r>
            <w:r>
              <w:rPr/>
              <w:t xml:space="preserve">  каналы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-клеток островков Лангерганса, деполяризует мембраны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клеток, открывает потенциалзави-симые  Са</w:t>
            </w:r>
            <w:r>
              <w:rPr>
                <w:sz w:val="16"/>
                <w:vertAlign w:val="superscript"/>
              </w:rPr>
              <w:t>++</w:t>
            </w:r>
            <w:r>
              <w:rPr/>
              <w:t xml:space="preserve"> каналы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>
                <w:b/>
              </w:rPr>
              <w:t xml:space="preserve"> Са</w:t>
            </w:r>
            <w:r>
              <w:rPr>
                <w:b/>
                <w:sz w:val="16"/>
                <w:vertAlign w:val="superscript"/>
              </w:rPr>
              <w:t>++</w:t>
            </w:r>
            <w:r>
              <w:rPr>
                <w:b/>
              </w:rPr>
              <w:t xml:space="preserve"> внутри клетки, стимулирует выделение инсулина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клетками островков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 xml:space="preserve"> пролиферацию островковых клеток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количество глюкозы в крови  у здоровых и у больных сахарным диабетом, тормозит секрецию антагониста инсулина – </w:t>
            </w:r>
            <w:r>
              <w:rPr>
                <w:b/>
              </w:rPr>
              <w:t>глюкаг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назначают больным сахарным диабетом,  у которых суточная потребность не  превы-шает 40 ЕД инсулина. </w:t>
            </w:r>
            <w:r>
              <w:rPr>
                <w:lang w:val="en-US"/>
              </w:rPr>
              <w:t>Max</w:t>
            </w:r>
            <w:r>
              <w:rPr/>
              <w:t xml:space="preserve">. С через 3-4 </w:t>
            </w:r>
            <w:ins w:id="0" w:author="Бабак" w:date="1999-02-21T11:29:00Z">
              <w:r>
                <w:rPr>
                  <w:lang w:val="en-US"/>
                </w:rPr>
                <w:t>h</w:t>
              </w:r>
            </w:ins>
            <w:del w:id="1" w:author="Áàáàê Âàñèëèé  Âëàäèìèðîâè÷" w:date="1999-02-21T11:29:00Z">
              <w:r>
                <w:rPr/>
                <w:delText>часа</w:delText>
              </w:r>
            </w:del>
            <w:r>
              <w:rPr/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L – </w:t>
            </w: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2 </w:t>
            </w:r>
            <w:ins w:id="2" w:author="Бабак" w:date="1999-02-21T11:29:00Z">
              <w:r>
                <w:rPr>
                  <w:b/>
                  <w:sz w:val="20"/>
                  <w:lang w:val="en-US"/>
                </w:rPr>
                <w:t>h</w:t>
              </w:r>
            </w:ins>
            <w:del w:id="3" w:author="Áàáàê Âàñèëèé  Âëàäèìèðîâè÷" w:date="1999-02-21T11:29:00Z">
              <w:r>
                <w:rPr>
                  <w:sz w:val="20"/>
                  <w:lang w:val="en-US"/>
                </w:rPr>
                <w:delText>часов</w:delText>
              </w:r>
            </w:del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ожная сыпь, диспепсия, изменение картины  крови, сульфами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орезистент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екоматозное  и  коматозное  состо-яние, детский  и юношеский воз-раст,  беремен-ность, кормление грудью,  ОИЗ, БПиП,  б.КрТ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и  нил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 xml:space="preserve">функцию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 клеток поджелудочной</w:t>
            </w:r>
            <w:r>
              <w:rPr/>
              <w:t xml:space="preserve"> железы . Отличается большей активностью, быстротой всасывания,</w:t>
            </w:r>
            <w:r>
              <w:rPr>
                <w:lang w:val="en-US"/>
              </w:rPr>
              <w:t xml:space="preserve"> </w:t>
            </w:r>
            <w:r>
              <w:rPr/>
              <w:t xml:space="preserve">лучшей переносимостью, чем бутамид.  Эффективен при резистентности к другим препаратам этой группы. Препарат 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 xml:space="preserve">поколения, </w:t>
            </w:r>
            <w:r>
              <w:rPr/>
              <w:t>начальная доза 2,5 – 15 мг в сутки в 1- 2 прием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  <w:t xml:space="preserve">Оказывает также гипохолестеринемичес-кое, противосклероти-ческое действие и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 тромбогенные свойства крови.</w:t>
            </w:r>
          </w:p>
        </w:tc>
        <w:tc>
          <w:tcPr>
            <w:tcW w:w="3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бутид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глюконеогенез в печени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утилизацию глю-козы периферическими тканями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сахар только </w:t>
            </w:r>
            <w:r>
              <w:rPr>
                <w:b/>
              </w:rPr>
              <w:t xml:space="preserve">у больных  сахарным  </w:t>
            </w:r>
            <w:r>
              <w:rPr>
                <w:u w:val="single"/>
              </w:rPr>
              <w:t xml:space="preserve"> </w:t>
            </w:r>
            <w:r>
              <w:rPr/>
              <w:t xml:space="preserve">диабетом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вса</w:t>
            </w:r>
            <w:del w:id="4" w:author="Áàáàê Âàñèëèé  Âëàäèìèðîâè÷" w:date="1999-02-21T11:25:00Z">
              <w:r>
                <w:rPr/>
                <w:delText>-</w:delText>
              </w:r>
            </w:del>
            <w:r>
              <w:rPr/>
              <w:t xml:space="preserve">сыва-ние глюкозы в ГИК ,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всасывание амино- и жирных кислот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</w:t>
            </w:r>
            <w:r>
              <w:rPr/>
              <w:t xml:space="preserve"> анаэробный гликолиз, ингибирует глюконеогенез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</w:t>
            </w:r>
            <w:r>
              <w:rPr/>
              <w:t xml:space="preserve">снижает массу тела, восстанавливает чувствительность тканей к глюкозе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 </w:t>
            </w:r>
            <w:r>
              <w:rPr/>
              <w:t>холестерин и триглицериды в крови больных сахарным диабе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значают больным,  у которых суточная потребность не  превы-шает 40 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30-60</w:t>
            </w:r>
            <w:del w:id="5" w:author="Áàáàê Âàñèëèé  Âëàäèìèðîâè÷" w:date="1999-02-16T20:55:00Z">
              <w:r>
                <w:rPr/>
                <w:delText xml:space="preserve"> мин</w:delText>
              </w:r>
            </w:del>
            <w:ins w:id="6" w:author="Бабак" w:date="1999-02-16T20:55:00Z">
              <w:r>
                <w:rPr/>
                <w:t xml:space="preserve"> min</w:t>
              </w:r>
            </w:ins>
            <w:r>
              <w:rPr/>
              <w:t xml:space="preserve">     </w:t>
            </w:r>
            <w:r>
              <w:rPr>
                <w:b/>
                <w:sz w:val="22"/>
              </w:rPr>
              <w:t xml:space="preserve"> L </w:t>
            </w:r>
            <w:r>
              <w:rPr/>
              <w:t xml:space="preserve"> -   10 – 14 </w:t>
            </w:r>
            <w:ins w:id="7" w:author="Бабак" w:date="1999-02-21T11:29:00Z">
              <w:r>
                <w:rPr>
                  <w:lang w:val="en-US"/>
                </w:rPr>
                <w:t>h</w:t>
              </w:r>
            </w:ins>
            <w:del w:id="8" w:author="Áàáàê Âàñèëèé  Âëàäèìèðîâè÷" w:date="1999-02-21T11:29:00Z">
              <w:r>
                <w:rPr/>
                <w:delText>ч</w:delText>
              </w:r>
            </w:del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аллергия, диспепсически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реакции, нарушение кровет-</w:t>
            </w:r>
          </w:p>
          <w:p>
            <w:pPr>
              <w:pStyle w:val="Normal"/>
              <w:rPr/>
            </w:pPr>
            <w:r>
              <w:rPr/>
              <w:t>ворения, слабость, утомляе-мость, холестаз. У всех би-гуанидов малая терапевти-ческая широта – больше 3-х</w:t>
            </w:r>
          </w:p>
          <w:p>
            <w:pPr>
              <w:pStyle w:val="Normal"/>
              <w:rPr/>
            </w:pPr>
            <w:r>
              <w:rPr/>
              <w:t xml:space="preserve">таблеток в день  </w:t>
            </w:r>
            <w:r>
              <w:rPr>
                <w:b/>
              </w:rPr>
              <w:t>применять не рекомендую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ns w:id="9" w:author="Бабак" w:date="1999-02-21T11:26:00Z"/>
              </w:rPr>
            </w:pPr>
            <w:r>
              <w:rPr/>
              <w:t>беременность, кормление гру-дью, ОИЗ, БПиП ,  б.КрТ системы</w:t>
            </w:r>
          </w:p>
          <w:p>
            <w:pPr>
              <w:pStyle w:val="Normal"/>
              <w:rPr>
                <w:ins w:id="11" w:author="Бабак" w:date="1999-02-21T11:26:00Z"/>
              </w:rPr>
            </w:pPr>
            <w:ins w:id="10" w:author="Бабак" w:date="1999-02-21T11:26:00Z">
              <w:r>
                <w:rPr/>
              </w:r>
            </w:ins>
          </w:p>
          <w:p>
            <w:pPr>
              <w:pStyle w:val="Normal"/>
              <w:rPr>
                <w:ins w:id="13" w:author="Бабак" w:date="1999-02-21T11:26:00Z"/>
              </w:rPr>
            </w:pPr>
            <w:ins w:id="12" w:author="Бабак" w:date="1999-02-21T11:26:00Z">
              <w:r>
                <w:rPr/>
              </w:r>
            </w:ins>
          </w:p>
          <w:p>
            <w:pPr>
              <w:pStyle w:val="Normal"/>
              <w:rPr>
                <w:sz w:val="40"/>
              </w:rPr>
            </w:pPr>
            <w:ins w:id="14" w:author="Бабак" w:date="1999-02-21T11:26:00Z">
              <w:r>
                <w:rPr>
                  <w:rFonts w:eastAsia="Wingdings" w:cs="Wingdings" w:ascii="Wingdings" w:hAnsi="Wingdings"/>
                  <w:sz w:val="40"/>
                </w:rPr>
                <w:t></w:t>
              </w:r>
            </w:ins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6770</wp:posOffset>
                </wp:positionH>
                <wp:positionV relativeFrom="paragraph">
                  <wp:posOffset>76200</wp:posOffset>
                </wp:positionV>
                <wp:extent cx="420624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1pt;margin-top:6pt;width:331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</w:rPr>
        <w:t>КЛАССИФИКАЦИЯ      ГОРМОНАЛЬНЫХ   ПРЕПАРАТОВ   PANCRE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</w:t>
      </w:r>
      <w:r>
        <w:rPr>
          <w:rFonts w:cs="Arial" w:ascii="Arial" w:hAnsi="Arial"/>
          <w:caps/>
        </w:rPr>
        <w:t>ангонисты      инсулина     природные    /инсулин   и   его   препараты/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8146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410"/>
        <w:gridCol w:w="4510"/>
      </w:tblGrid>
      <w:tr>
        <w:trPr>
          <w:trHeight w:val="339" w:hRule="atLeast"/>
        </w:trPr>
        <w:tc>
          <w:tcPr>
            <w:tcW w:w="3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время     действия,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ins w:id="15" w:author="Бабак" w:date="1999-02-21T11:29:00Z">
              <w:r>
                <w:rPr>
                  <w:lang w:val="en-US"/>
                </w:rPr>
                <w:t>h</w:t>
              </w:r>
            </w:ins>
            <w:del w:id="16" w:author="Áàáàê Âàñèëèé  Âëàäèìèðîâè÷" w:date="1999-02-21T11:29:00Z">
              <w:r>
                <w:rPr/>
                <w:delText>ч</w:delText>
              </w:r>
            </w:del>
          </w:p>
        </w:tc>
        <w:tc>
          <w:tcPr>
            <w:tcW w:w="451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препараты</w:t>
            </w:r>
          </w:p>
        </w:tc>
      </w:tr>
      <w:tr>
        <w:trPr>
          <w:trHeight w:val="278" w:hRule="atLeast"/>
        </w:trPr>
        <w:tc>
          <w:tcPr>
            <w:tcW w:w="122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451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8146" w:type="dxa"/>
            <w:gridSpan w:val="3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>Короткого  действия</w:t>
            </w:r>
          </w:p>
        </w:tc>
      </w:tr>
      <w:tr>
        <w:trPr>
          <w:trHeight w:val="254" w:hRule="atLeast"/>
        </w:trPr>
        <w:tc>
          <w:tcPr>
            <w:tcW w:w="122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- 8</w:t>
            </w:r>
          </w:p>
        </w:tc>
        <w:tc>
          <w:tcPr>
            <w:tcW w:w="45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улин, суинсулин   /актрапид МК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летин, хумулин, хоморап</w:t>
            </w:r>
          </w:p>
        </w:tc>
      </w:tr>
      <w:tr>
        <w:trPr>
          <w:trHeight w:val="254" w:hRule="atLeast"/>
        </w:trPr>
        <w:tc>
          <w:tcPr>
            <w:tcW w:w="8146" w:type="dxa"/>
            <w:gridSpan w:val="3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>Сердней   длительности    действия</w:t>
            </w:r>
          </w:p>
        </w:tc>
      </w:tr>
      <w:tr>
        <w:trPr>
          <w:trHeight w:val="254" w:hRule="atLeast"/>
        </w:trPr>
        <w:tc>
          <w:tcPr>
            <w:tcW w:w="122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2</w:t>
            </w:r>
          </w:p>
        </w:tc>
        <w:tc>
          <w:tcPr>
            <w:tcW w:w="45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нте МК, монотард, хумулин лент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хомофан, актрафан Ч</w:t>
            </w:r>
          </w:p>
        </w:tc>
      </w:tr>
      <w:tr>
        <w:trPr>
          <w:trHeight w:val="254" w:hRule="atLeast"/>
        </w:trPr>
        <w:tc>
          <w:tcPr>
            <w:tcW w:w="8146" w:type="dxa"/>
            <w:gridSpan w:val="3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>Длительного   действия</w:t>
            </w:r>
          </w:p>
        </w:tc>
      </w:tr>
      <w:tr>
        <w:trPr>
          <w:trHeight w:val="254" w:hRule="atLeast"/>
        </w:trPr>
        <w:tc>
          <w:tcPr>
            <w:tcW w:w="122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6</w:t>
            </w:r>
          </w:p>
        </w:tc>
        <w:tc>
          <w:tcPr>
            <w:tcW w:w="451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ультраленте, ультратард Ч, хумулин   уль-траленте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1905</wp:posOffset>
                </wp:positionV>
                <wp:extent cx="2194560" cy="18288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pt;margin-top:0.15pt;width:172.75pt;height:14.3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 xml:space="preserve">синтетические препараты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808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544"/>
      </w:tblGrid>
      <w:tr>
        <w:trPr>
          <w:trHeight w:val="225" w:hRule="atLeast"/>
        </w:trPr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роизводные</w:t>
            </w:r>
            <w:r>
              <w:rPr>
                <w:rFonts w:cs="Arial" w:ascii="Arial" w:hAnsi="Arial"/>
                <w:b/>
                <w:sz w:val="24"/>
              </w:rPr>
              <w:t xml:space="preserve">    сульфонилмочевины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тамид,  букарбан, хлорпропамид                                                                                                          глибенкламид (манинил)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производные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бигуани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ибутид,  фенфорамид                                                                                                                       глиформин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сборы из лекарственных растений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Арфазитин"                                                                                                                        "Мирфазин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9595</wp:posOffset>
                </wp:positionH>
                <wp:positionV relativeFrom="paragraph">
                  <wp:posOffset>50165</wp:posOffset>
                </wp:positionV>
                <wp:extent cx="2011680" cy="27432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85pt;margin-top:3.95pt;width:158.3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b/>
          <w:caps/>
        </w:rPr>
        <w:t xml:space="preserve">антагонисты инсулина  </w:t>
      </w:r>
      <w:r>
        <w:rPr>
          <w:rFonts w:cs="Arial" w:ascii="Arial" w:hAnsi="Arial"/>
        </w:rPr>
        <w:t xml:space="preserve">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del w:id="17" w:author="Áàáàê Âàñèëèé  Âëàäèìèðîâè÷" w:date="1999-02-16T20:55:00Z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b/>
          <w:sz w:val="24"/>
        </w:rPr>
        <w:t>глюкагон,   адреналина   гидрохлорид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851" w:footer="567" w:bottom="623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рекомендуют принимать с учетом приема пищи, эффективность без учета приема пищи  резко снижается   </w:t>
      </w:r>
      <w:r>
        <w:rPr>
          <w:rFonts w:eastAsia="Wingdings" w:cs="Wingdings" w:ascii="Wingdings" w:hAnsi="Wingdings"/>
          <w:sz w:val="40"/>
        </w:rPr>
        <w:t>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50:00Z</dcterms:created>
  <dc:creator>Ivaschenco A. V.</dc:creator>
  <dc:description/>
  <dc:language>en-US</dc:language>
  <cp:lastModifiedBy>Бабак</cp:lastModifiedBy>
  <cp:lastPrinted>1999-02-18T01:09:00Z</cp:lastPrinted>
  <dcterms:modified xsi:type="dcterms:W3CDTF">1999-02-21T08:29:00Z</dcterms:modified>
  <cp:revision>24</cp:revision>
  <dc:subject/>
  <dc:title>ПЕРОРАЛЬНЫЕ     ПРОТИВОДИАБЕТИЧЕСКИЕ</dc:title>
</cp:coreProperties>
</file>