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99695</wp:posOffset>
                </wp:positionV>
                <wp:extent cx="384048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68686"/>
                            </a:gs>
                            <a:gs pos="50000">
                              <a:srgbClr val="dddddd"/>
                            </a:gs>
                            <a:gs pos="100000">
                              <a:srgbClr val="8686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66.15pt;margin-top:7.85pt;width:302.35pt;height:21.55pt;mso-wrap-style:none;v-text-anchor:middle">
                <v:fill o:detectmouseclick="t" color2="#86868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</w:t>
      </w:r>
    </w:p>
    <w:p>
      <w:pPr>
        <w:pStyle w:val="Heading1"/>
        <w:rPr/>
      </w:pPr>
      <w:r>
        <w:rPr>
          <w:rFonts w:eastAsia="Arial"/>
        </w:rPr>
        <w:t xml:space="preserve">                        </w:t>
      </w:r>
      <w:r>
        <w:rPr/>
        <w:t>КЛАССИФИКАЦИЯ     ПРОТИВОЭПИЛЕПТИЧЕСКИХ           /</w:t>
      </w:r>
      <w:r>
        <w:rPr>
          <w:i/>
          <w:caps/>
          <w:sz w:val="18"/>
        </w:rPr>
        <w:t>клиническая/</w:t>
      </w:r>
    </w:p>
    <w:p>
      <w:pPr>
        <w:pStyle w:val="Normal"/>
        <w:rPr>
          <w:i/>
          <w:i/>
          <w:caps/>
          <w:sz w:val="18"/>
        </w:rPr>
      </w:pPr>
      <w:r>
        <w:rPr>
          <w:i/>
          <w:caps/>
          <w:sz w:val="18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104140</wp:posOffset>
                </wp:positionV>
                <wp:extent cx="1371600" cy="914400"/>
                <wp:effectExtent l="9525" t="9525" r="85725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8.2pt;width:107.95pt;height:71.9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4"/>
        </w:rPr>
        <w:t>лечения grand mal формы  эпилепсии</w:t>
      </w:r>
      <w:r>
        <w:rPr>
          <w:rFonts w:cs="Arial" w:ascii="Arial" w:hAnsi="Arial"/>
          <w:sz w:val="24"/>
        </w:rPr>
        <w:t xml:space="preserve">  </w:t>
        <w:tab/>
      </w:r>
      <w:r>
        <w:rPr>
          <w:rFonts w:cs="Arial" w:ascii="Arial" w:hAnsi="Arial"/>
          <w:b/>
        </w:rPr>
        <w:t>фенобарбитал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гексами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дифен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ab/>
        <w:tab/>
        <w:tab/>
        <w:t xml:space="preserve">            </w:t>
        <w:tab/>
      </w:r>
      <w:r>
        <w:rPr>
          <w:rFonts w:cs="Arial" w:ascii="Arial" w:hAnsi="Arial"/>
          <w:b/>
        </w:rPr>
        <w:t xml:space="preserve"> хлорак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карбамазеп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натрия вальпроа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6105</wp:posOffset>
                </wp:positionH>
                <wp:positionV relativeFrom="paragraph">
                  <wp:posOffset>116205</wp:posOffset>
                </wp:positionV>
                <wp:extent cx="1371600" cy="578485"/>
                <wp:effectExtent l="9525" t="10160" r="85725" b="850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8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9.15pt;width:107.95pt;height:45.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sz w:val="24"/>
        </w:rPr>
        <w:t>лечения pet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>t mal формы эпилепсии</w:t>
      </w:r>
      <w:r>
        <w:rPr>
          <w:rFonts w:cs="Arial" w:ascii="Arial" w:hAnsi="Arial"/>
          <w:b/>
        </w:rPr>
        <w:t xml:space="preserve">       </w:t>
        <w:tab/>
        <w:t xml:space="preserve"> триметин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 этосуксими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8745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15pt" to="109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 клоназепа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ab/>
        <w:tab/>
        <w:tab/>
        <w:t xml:space="preserve">    </w:t>
        <w:tab/>
        <w:t xml:space="preserve"> </w:t>
      </w:r>
      <w:r>
        <w:rPr>
          <w:rFonts w:cs="Arial" w:ascii="Arial" w:hAnsi="Arial"/>
          <w:b/>
        </w:rPr>
        <w:t xml:space="preserve"> натрия  вальпроа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99060</wp:posOffset>
                </wp:positionV>
                <wp:extent cx="1371600" cy="593090"/>
                <wp:effectExtent l="9525" t="9525" r="85725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2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7.8pt;width:107.95pt;height:46.6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5245" w:hanging="524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  <w:b/>
          <w:sz w:val="24"/>
        </w:rPr>
        <w:t>психомоторные припадки</w:t>
      </w:r>
      <w:r>
        <w:rPr>
          <w:rFonts w:cs="Arial" w:ascii="Arial" w:hAnsi="Arial"/>
          <w:b/>
        </w:rPr>
        <w:t xml:space="preserve">                   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 xml:space="preserve"> гексами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ифен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лорак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рбамазепин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26105</wp:posOffset>
                </wp:positionH>
                <wp:positionV relativeFrom="paragraph">
                  <wp:posOffset>126365</wp:posOffset>
                </wp:positionV>
                <wp:extent cx="1371600" cy="640080"/>
                <wp:effectExtent l="9525" t="9525" r="85725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9.95pt;width:107.95pt;height:50.3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sz w:val="24"/>
        </w:rPr>
        <w:t xml:space="preserve">миоклонус-эпилепсия                      </w:t>
      </w:r>
      <w:r>
        <w:rPr>
          <w:rFonts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</w:rPr>
        <w:t>натрия вальпроат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8745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15pt" to="109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клоназепам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ибазо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итразепа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mallCaps/>
          <w:sz w:val="14"/>
        </w:rPr>
      </w:pPr>
      <w:r>
        <w:rPr>
          <w:rFonts w:cs="Arial" w:ascii="Arial" w:hAnsi="Arial"/>
          <w:smallCaps/>
          <w:sz w:val="14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 xml:space="preserve">                              </w:t>
      </w:r>
      <w:r>
        <w:rPr>
          <w:smallCaps/>
          <w:sz w:val="28"/>
        </w:rPr>
        <w:t>по химическому  происхождению</w:t>
      </w:r>
    </w:p>
    <w:p>
      <w:pPr>
        <w:pStyle w:val="Normal"/>
        <w:rPr>
          <w:smallCaps/>
          <w:sz w:val="4"/>
        </w:rPr>
      </w:pPr>
      <w:r>
        <w:rPr>
          <w:smallCap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№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п/п</w:t>
      </w:r>
    </w:p>
    <w:p>
      <w:pPr>
        <w:pStyle w:val="Normal"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  <w:t>Название   группы</w:t>
      </w:r>
    </w:p>
    <w:p>
      <w:pPr>
        <w:pStyle w:val="Normal"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  <w:t>Препараты</w:t>
      </w:r>
    </w:p>
    <w:p>
      <w:pPr>
        <w:pStyle w:val="Normal"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изводные гидантоин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дифенин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рбитураты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фенобарбита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изводные дибензазепин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</w:rPr>
        <w:t>карбамазепин                                                                                                                           /тегретол/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сукцимиды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</w:rPr>
        <w:t>этосукцимид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изводные  дипропилуксусной кислоты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натрия    вальпроат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124460</wp:posOffset>
                </wp:positionV>
                <wp:extent cx="3566160" cy="274320"/>
                <wp:effectExtent l="5080" t="81280" r="819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75pt;margin-top:9.8pt;width:280.7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w:rPr/>
        <w:t>СРЕДСТВА  ДЛЯ   КУПИРОВАНИЯ   СУДОРОГ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43180</wp:posOffset>
                </wp:positionV>
                <wp:extent cx="1554480" cy="2743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3.4pt;width:122.35pt;height:21.5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sz w:val="24"/>
        </w:rPr>
        <w:t xml:space="preserve"> производные бензодиазепина       </w:t>
        <w:tab/>
      </w:r>
      <w:r>
        <w:rPr>
          <w:rFonts w:cs="Arial" w:ascii="Arial" w:hAnsi="Arial"/>
          <w:b/>
        </w:rPr>
        <w:t>сибаз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>флунитразепам</w:t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100330</wp:posOffset>
                </wp:positionV>
                <wp:extent cx="1554480" cy="54864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7.9pt;width:122.35pt;height:43.1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sz w:val="24"/>
        </w:rPr>
        <w:t xml:space="preserve"> производные барбитуровой кислоты    </w:t>
      </w:r>
      <w:r>
        <w:rPr>
          <w:rFonts w:cs="Arial" w:ascii="Arial" w:hAnsi="Arial"/>
          <w:b/>
        </w:rPr>
        <w:t>барбитал-натри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>этаминал-натри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</w:rPr>
        <w:t>гексена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</w:rPr>
        <w:t>тиопентал-натр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83185</wp:posOffset>
                </wp:positionV>
                <wp:extent cx="1554480" cy="19939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994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6.55pt;width:122.35pt;height:15.6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sz w:val="24"/>
        </w:rPr>
        <w:t xml:space="preserve"> производные и аналоги ГАМК       </w:t>
        <w:tab/>
      </w:r>
      <w:r>
        <w:rPr>
          <w:rFonts w:cs="Arial" w:ascii="Arial" w:hAnsi="Arial"/>
          <w:b/>
        </w:rPr>
        <w:t>натрия оксибутират</w:t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94615</wp:posOffset>
                </wp:positionV>
                <wp:extent cx="1554480" cy="4572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7.45pt;width:122.35pt;height:35.9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sz w:val="24"/>
        </w:rPr>
        <w:t xml:space="preserve">средства  для наркоза              </w:t>
        <w:tab/>
        <w:tab/>
      </w:r>
      <w:r>
        <w:rPr>
          <w:rFonts w:cs="Arial" w:ascii="Arial" w:hAnsi="Arial"/>
          <w:b/>
        </w:rPr>
        <w:t>закись азо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</w:rPr>
        <w:t>фторота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</w:rPr>
        <w:t>циклопропан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24765</wp:posOffset>
                </wp:positionV>
                <wp:extent cx="155448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1.95pt;width:122.35pt;height:35.9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sz w:val="24"/>
        </w:rPr>
        <w:t xml:space="preserve">нейролептики                       </w:t>
        <w:tab/>
        <w:tab/>
        <w:t xml:space="preserve">        </w:t>
      </w:r>
      <w:r>
        <w:rPr>
          <w:rFonts w:cs="Arial" w:ascii="Arial" w:hAnsi="Arial"/>
          <w:b/>
        </w:rPr>
        <w:t xml:space="preserve">    аминаз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</w:rPr>
        <w:t>трифтаз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</w:rPr>
        <w:t>галоперидол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8890</wp:posOffset>
                </wp:positionV>
                <wp:extent cx="1554480" cy="484505"/>
                <wp:effectExtent l="9525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84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6.15pt;margin-top:0.7pt;width:122.35pt;height:38.1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sz w:val="24"/>
        </w:rPr>
        <w:t xml:space="preserve">разные противосудорожные                     </w:t>
      </w:r>
      <w:r>
        <w:rPr>
          <w:rFonts w:cs="Arial" w:ascii="Arial" w:hAnsi="Arial"/>
          <w:b/>
        </w:rPr>
        <w:t>хлоралгидрат (в клизме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магния сульфат (в/в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лидокаин (в/в) </w:t>
      </w:r>
    </w:p>
    <w:sectPr>
      <w:footerReference w:type="default" r:id="rId2"/>
      <w:type w:val="nextPage"/>
      <w:pgSz w:w="11906" w:h="16838"/>
      <w:pgMar w:left="1701" w:right="567" w:gutter="0" w:header="0" w:top="851" w:footer="680" w:bottom="73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33:00Z</dcterms:created>
  <dc:creator>Alex</dc:creator>
  <dc:description/>
  <dc:language>en-US</dc:language>
  <cp:lastModifiedBy>Васил</cp:lastModifiedBy>
  <cp:lastPrinted>1998-12-12T23:49:00Z</cp:lastPrinted>
  <dcterms:modified xsi:type="dcterms:W3CDTF">1999-03-10T23:41:00Z</dcterms:modified>
  <cp:revision>17</cp:revision>
  <dc:subject/>
  <dc:title>                          КЛАССИФИКАЦИЯ     ПРОТИВОЭПИЛЕПТИЧЕСКИХ</dc:title>
</cp:coreProperties>
</file>