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"/>
        <w:gridCol w:w="1100"/>
        <w:gridCol w:w="425"/>
        <w:gridCol w:w="425"/>
        <w:gridCol w:w="57"/>
        <w:gridCol w:w="85"/>
        <w:gridCol w:w="142"/>
        <w:gridCol w:w="141"/>
        <w:gridCol w:w="142"/>
        <w:gridCol w:w="425"/>
        <w:gridCol w:w="142"/>
        <w:gridCol w:w="284"/>
        <w:gridCol w:w="567"/>
        <w:gridCol w:w="2409"/>
        <w:gridCol w:w="567"/>
        <w:gridCol w:w="1418"/>
        <w:gridCol w:w="77"/>
        <w:gridCol w:w="65"/>
        <w:gridCol w:w="1134"/>
      </w:tblGrid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-раты</w:t>
            </w:r>
          </w:p>
        </w:tc>
        <w:tc>
          <w:tcPr>
            <w:tcW w:w="15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ка</w:t>
            </w:r>
          </w:p>
        </w:tc>
        <w:tc>
          <w:tcPr>
            <w:tcW w:w="241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>Фармакокинетика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21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  эффект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ния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29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ПРОТИВОМИКРОБНЫЕ     РАЗ</w:t>
            </w:r>
            <w:r>
              <w:rPr>
                <w:b/>
                <w:caps/>
              </w:rPr>
              <w:t>личного</w:t>
            </w:r>
            <w:r>
              <w:rPr>
                <w:b/>
              </w:rPr>
              <w:t xml:space="preserve">     </w:t>
            </w:r>
            <w:r>
              <w:rPr>
                <w:b/>
                <w:caps/>
              </w:rPr>
              <w:t xml:space="preserve">химиченского    </w:t>
            </w:r>
            <w:r>
              <w:rPr>
                <w:b/>
              </w:rPr>
              <w:t xml:space="preserve">   СТРО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диксо-вая кисло-та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ффективна в отноше-нии грамотрицательных бактер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нарушает синтез ДНК</w:t>
            </w:r>
          </w:p>
        </w:tc>
        <w:tc>
          <w:tcPr>
            <w:tcW w:w="192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/>
              <w:t>через   2-3</w:t>
            </w:r>
            <w:del w:id="0" w:author="Бабак" w:date="1999-02-21T18:15:00Z">
              <w:r>
                <w:rPr/>
                <w:delText xml:space="preserve"> ч</w:delText>
              </w:r>
            </w:del>
            <w:ins w:id="1" w:author="Бабак" w:date="1999-02-21T18:15:00Z">
              <w:r>
                <w:rPr/>
                <w:t xml:space="preserve"> h </w:t>
              </w:r>
            </w:ins>
            <w:r>
              <w:rPr/>
              <w:t>, оказывает бакте-риостатическое и бак-терицидное действ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ститы,  пиелиты,  пиелонефриты,   энтероко-</w:t>
            </w:r>
          </w:p>
          <w:p>
            <w:pPr>
              <w:pStyle w:val="Normal"/>
              <w:rPr/>
            </w:pPr>
            <w:r>
              <w:rPr/>
              <w:t>литы,  действует на Г- микроорганизмы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нота, рвота,  голов-ные боли, головокру-жение, аллергия, фото-сенсибилизация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ПиП,  при угнетении  ДЦ,  беремен-ность,  детям до 2 ле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иметроп-ри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казывает бактериостати-ческое действие,</w:t>
            </w:r>
            <w:r>
              <w:rPr>
                <w:rFonts w:cs="Arial" w:ascii="Arial" w:hAnsi="Arial"/>
                <w:b/>
                <w:sz w:val="16"/>
              </w:rPr>
              <w:t>угнетает фермент,</w:t>
            </w:r>
            <w:r>
              <w:rPr>
                <w:rFonts w:cs="Arial" w:ascii="Arial" w:hAnsi="Arial"/>
                <w:sz w:val="16"/>
              </w:rPr>
              <w:t xml:space="preserve">  необходимый для превращения дигид-рофолата в тетрагидро-фолиевую кислоту 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о действия через   4-6</w:t>
            </w:r>
            <w:del w:id="2" w:author="Бабак" w:date="1999-02-21T18:15:00Z">
              <w:r>
                <w:rPr/>
                <w:delText xml:space="preserve"> ч</w:delText>
              </w:r>
            </w:del>
            <w:ins w:id="3" w:author="Бабак" w:date="1999-02-21T18:15:00Z">
              <w:r>
                <w:rPr/>
                <w:t xml:space="preserve"> h 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средство выбора при мочевых инфекциях, выз-ванных кишечной палочкой,</w:t>
            </w:r>
          </w:p>
          <w:p>
            <w:pPr>
              <w:pStyle w:val="Normal"/>
              <w:rPr/>
            </w:pPr>
            <w:r>
              <w:rPr/>
              <w:t>гонорея, респираторные инфекции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йтропения, мегалобластическая анемия, у  детей  угнетает</w:t>
            </w:r>
          </w:p>
          <w:p>
            <w:pPr>
              <w:pStyle w:val="Normal"/>
              <w:rPr/>
            </w:pPr>
            <w:r>
              <w:rPr/>
              <w:t>обмен фолиевой кисло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менность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нте-росеп-то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251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ное 8-оксихинолина угнетает окислительное фос-форилирование, </w:t>
            </w:r>
            <w:r>
              <w:rPr>
                <w:b/>
              </w:rPr>
              <w:t>угнетает синтез  порфиринов, галоге-низирует белки и ферменты</w:t>
            </w:r>
            <w:r>
              <w:rPr/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блокирует дыхательную цепь</w:t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/>
              <w:t>через 3-4</w:t>
            </w:r>
            <w:del w:id="4" w:author="Бабак" w:date="1999-02-21T18:15:00Z">
              <w:r>
                <w:rPr/>
                <w:delText xml:space="preserve"> ч</w:delText>
              </w:r>
            </w:del>
            <w:ins w:id="5" w:author="Бабак" w:date="1999-02-21T18:15:00Z">
              <w:r>
                <w:rPr/>
                <w:t xml:space="preserve"> h </w:t>
              </w:r>
            </w:ins>
            <w:r>
              <w:rPr/>
              <w:t>, не всасывается в ГИ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епсия, диарея, энтеро-колит, амебная и бациллярная дизентерия,  </w:t>
            </w:r>
          </w:p>
        </w:tc>
        <w:tc>
          <w:tcPr>
            <w:tcW w:w="20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пепсия на 2-3 дня, явления иодизма, глюкозурия, кожные высыпания,  боли в суставах</w:t>
            </w:r>
          </w:p>
        </w:tc>
        <w:tc>
          <w:tcPr>
            <w:tcW w:w="11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левания зрительного нерва, </w:t>
            </w:r>
            <w:r>
              <w:rPr>
                <w:b/>
              </w:rPr>
              <w:t>идио-синкразия  к иоду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троксо-лин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ует хелатные </w:t>
            </w:r>
          </w:p>
          <w:p>
            <w:pPr>
              <w:pStyle w:val="Normal"/>
              <w:rPr/>
            </w:pPr>
            <w:r>
              <w:rPr>
                <w:b/>
              </w:rPr>
              <w:t>связи с металлами</w:t>
            </w:r>
            <w:r>
              <w:rPr/>
              <w:t xml:space="preserve">,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</w:rPr>
              <w:t xml:space="preserve">  </w:t>
            </w:r>
            <w:r>
              <w:rPr/>
              <w:t xml:space="preserve"> синтез ДНК,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>актив-ность ферментных систем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стро всасывается из ГИК и выводится через почки в неизмененном виде, создавая там бак-териостатическую  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елонефрит,  цистит,  уретрит,  простатит</w:t>
            </w:r>
          </w:p>
          <w:p>
            <w:pPr>
              <w:pStyle w:val="Normal"/>
              <w:rPr/>
            </w:pPr>
            <w:r>
              <w:rPr/>
              <w:t>терапевтическая С в крови через 40-50 м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длительном приме-нении – токсические не-вриты, миелопатии, по-ражение зрительного нерва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ая чувствитель-ность  к про-изводным  8-оксихинолина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ра-цил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</w:t>
            </w:r>
            <w:r>
              <w:rPr>
                <w:lang w:val="en-US"/>
              </w:rPr>
              <w:t>-NO</w:t>
            </w:r>
            <w:r>
              <w:rPr>
                <w:vertAlign w:val="super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 </w:t>
            </w:r>
            <w:r>
              <w:rPr/>
              <w:t xml:space="preserve">группы спо-собствует </w:t>
            </w:r>
            <w:r>
              <w:rPr>
                <w:b/>
              </w:rPr>
              <w:t>восстановлению  аминогруппы ДНК</w:t>
            </w:r>
            <w:r>
              <w:rPr/>
              <w:t xml:space="preserve">, а также нарушают перенос электро-на с флавиновых ферментов на цитохром,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 xml:space="preserve"> клеточное дыхание нарушает образова-ние лимонной кислоты из </w:t>
            </w:r>
            <w:r>
              <w:rPr>
                <w:sz w:val="16"/>
              </w:rPr>
              <w:t>ЩУК</w:t>
            </w:r>
            <w:r>
              <w:rPr/>
              <w:t xml:space="preserve">, </w:t>
            </w:r>
            <w:r>
              <w:rPr>
                <w:b/>
              </w:rPr>
              <w:t xml:space="preserve">вызывает мутации МО, </w:t>
            </w:r>
            <w:r>
              <w:rPr/>
              <w:t xml:space="preserve">действие бактериос-татическое </w:t>
            </w:r>
          </w:p>
        </w:tc>
        <w:tc>
          <w:tcPr>
            <w:tcW w:w="15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ен по отно-шению на </w:t>
            </w:r>
            <w:r>
              <w:rPr>
                <w:b/>
              </w:rPr>
              <w:t>Г+</w:t>
            </w:r>
            <w:r>
              <w:rPr/>
              <w:t xml:space="preserve"> и</w:t>
            </w:r>
            <w:r>
              <w:rPr>
                <w:b/>
              </w:rPr>
              <w:t xml:space="preserve"> Г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МО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</w:t>
            </w:r>
            <w:r>
              <w:rPr/>
              <w:t>(МО- микроорганизмы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жно для лечения и пре-дупреждения гнойновоспа-лительных процессов и внутрь для лечения бакте-риальной дизентер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нетение аппетита, то-шнота, аллергия, невриты при длительном применении</w:t>
            </w:r>
          </w:p>
        </w:tc>
        <w:tc>
          <w:tcPr>
            <w:tcW w:w="11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ПиП,</w:t>
            </w:r>
          </w:p>
          <w:p>
            <w:pPr>
              <w:pStyle w:val="Normal"/>
              <w:rPr/>
            </w:pPr>
            <w:r>
              <w:rPr/>
              <w:t xml:space="preserve">идиосин-кразия 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ра-золи-д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. выше+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 xml:space="preserve"> энзимные системы микроорганиз-мов, способствует   раз-рыву цепей ДНК,что вы-зывает мутации микро-организма, действие бактериостатическое </w:t>
            </w:r>
          </w:p>
        </w:tc>
        <w:tc>
          <w:tcPr>
            <w:tcW w:w="19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.   С в крови определяется через 40-60 </w:t>
            </w:r>
            <w:ins w:id="6" w:author="Бабак" w:date="1999-02-21T18:20:00Z">
              <w:r>
                <w:rPr>
                  <w:lang w:val="en-US"/>
                </w:rPr>
                <w:t>min</w:t>
              </w:r>
            </w:ins>
            <w:del w:id="7" w:author="Бабак" w:date="1999-02-21T18:20:00Z">
              <w:r>
                <w:rPr/>
                <w:delText>мин;</w:delText>
              </w:r>
            </w:del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ленно развивается устойчивость микро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рганизмов к препарату          </w:t>
            </w:r>
            <w:r>
              <w:rPr>
                <w:rFonts w:eastAsia="Wingdings" w:cs="Wingdings" w:ascii="Wingdings" w:hAnsi="Wingdings"/>
                <w:sz w:val="28"/>
              </w:rPr>
              <w:t>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ффективен в отношении </w:t>
            </w:r>
            <w:r>
              <w:rPr>
                <w:b/>
              </w:rPr>
              <w:t>Г+</w:t>
            </w:r>
            <w:r>
              <w:rPr/>
              <w:t xml:space="preserve"> и </w:t>
            </w:r>
            <w:r>
              <w:rPr>
                <w:b/>
              </w:rPr>
              <w:t>Г-</w:t>
            </w:r>
            <w:r>
              <w:rPr/>
              <w:t xml:space="preserve"> микроорганизмов,  при трихомонадозе,  лямблиозе,  дизентерии,  брюшном тифе и паратифе, </w:t>
            </w:r>
            <w:r>
              <w:rPr>
                <w:u w:val="single"/>
              </w:rPr>
              <w:t xml:space="preserve">имеет большую активность по отношению к </w:t>
            </w:r>
            <w:r>
              <w:rPr>
                <w:b/>
                <w:u w:val="single"/>
              </w:rPr>
              <w:t>Г-</w:t>
            </w:r>
            <w:r>
              <w:rPr>
                <w:u w:val="single"/>
              </w:rPr>
              <w:t xml:space="preserve"> микроорганизмам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м. выше, а также изжога, тошнота, аллергия, голо-вокружение, бессонница, анемия, самопроизволь-ные выкидыши,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 xml:space="preserve"> спер-матогенез,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>
                <w:sz w:val="22"/>
              </w:rPr>
              <w:t xml:space="preserve"> </w:t>
            </w:r>
            <w:r>
              <w:rPr/>
              <w:t xml:space="preserve">чувствите-льность </w:t>
            </w:r>
            <w:r>
              <w:rPr>
                <w:b/>
              </w:rPr>
              <w:t xml:space="preserve"> к  алкоголю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(антабусное действие)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выше</w:t>
            </w:r>
          </w:p>
          <w:p>
            <w:pPr>
              <w:pStyle w:val="Normal"/>
              <w:rPr/>
            </w:pPr>
            <w:r>
              <w:rPr/>
              <w:t xml:space="preserve">+ совместно с </w:t>
            </w:r>
          </w:p>
          <w:p>
            <w:pPr>
              <w:pStyle w:val="Normal"/>
              <w:rPr/>
            </w:pPr>
            <w:r>
              <w:rPr/>
              <w:t xml:space="preserve">адреномиметиками </w:t>
            </w:r>
            <w:r>
              <w:rPr>
                <w:b/>
              </w:rPr>
              <w:t xml:space="preserve">(ингиби-рует МАО) </w:t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ПРОТИВОВИРУСНЫЕ               ПРЕПАРАТЫ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-раты</w:t>
            </w:r>
          </w:p>
        </w:tc>
        <w:tc>
          <w:tcPr>
            <w:tcW w:w="2092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2127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  эффект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ния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да-нт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трудняет </w:t>
            </w:r>
            <w:r>
              <w:rPr>
                <w:b/>
              </w:rPr>
              <w:t xml:space="preserve">прохождение вируса в клетку </w:t>
            </w:r>
            <w:r>
              <w:rPr/>
              <w:t xml:space="preserve">хозяина,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ins w:id="8" w:author="Бабак" w:date="1999-02-21T18:20:00Z">
              <w:r>
                <w:rPr>
                  <w:sz w:val="24"/>
                  <w:lang w:val="en-US"/>
                </w:rPr>
                <w:t xml:space="preserve"> </w:t>
              </w:r>
            </w:ins>
            <w:r>
              <w:rPr>
                <w:sz w:val="24"/>
              </w:rPr>
              <w:t xml:space="preserve"> </w:t>
            </w:r>
            <w:r>
              <w:rPr/>
              <w:t>процесс высво-бождения в клетке вирусного генома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ффективен при гриппе А</w:t>
            </w:r>
            <w:r>
              <w:rPr>
                <w:vertAlign w:val="subscript"/>
              </w:rPr>
              <w:t>2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пепсия, раздражительность, галлюцинации, кожные поражения.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ПиП,  КрС б.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и-саз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ает </w:t>
            </w:r>
            <w:r>
              <w:rPr>
                <w:b/>
              </w:rPr>
              <w:t>процесс сбо-рки вирионов</w:t>
            </w:r>
            <w:r>
              <w:rPr/>
              <w:t>,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>синтез вирусного структурного белка</w:t>
            </w:r>
          </w:p>
        </w:tc>
        <w:tc>
          <w:tcPr>
            <w:tcW w:w="19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оспы,  лечение кожных высыпаний,  возникающих после прививки оспы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пепсия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ПиП, гастрит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док-сури-д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о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репликацию некоторых вирусов,</w:t>
            </w:r>
            <w:r>
              <w:rPr/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>синтез незаменимых аминокислот, является аналогом тимидина, встраивается в структуру ДНК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рпетическая инфекция глаз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вляет выражено лейкопоэз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а-раб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 xml:space="preserve"> </w:t>
            </w:r>
            <w:r>
              <w:rPr/>
              <w:t xml:space="preserve">активность </w:t>
            </w:r>
            <w:r>
              <w:rPr>
                <w:b/>
              </w:rPr>
              <w:t>вирусной ДНК-полимеразы</w:t>
            </w:r>
            <w:r>
              <w:rPr/>
              <w:t xml:space="preserve">,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8"/>
              </w:rPr>
              <w:t xml:space="preserve"> </w:t>
            </w:r>
            <w:r>
              <w:rPr/>
              <w:t xml:space="preserve"> репликацию крупных ДНК-содержащих вирус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рпетический энцефалит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пепсия, галлюцина-ции, психозы, тремор, тромбофлебиты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рфер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>образование вирусом полисом,</w:t>
            </w:r>
            <w:r>
              <w:rPr>
                <w:b/>
              </w:rPr>
              <w:t>наруша-ет их синтез на уровне и-РНК</w:t>
            </w:r>
            <w:r>
              <w:rPr/>
              <w:t xml:space="preserve"> и клеточ-ных рибосом, оказывает, иммуномодули-рующий  эффект,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/>
              <w:t>резистентность клеток  макроорганизма к вирус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ение и профилактика гриппа,  других вирусных</w:t>
            </w:r>
          </w:p>
          <w:p>
            <w:pPr>
              <w:pStyle w:val="Normal"/>
              <w:rPr/>
            </w:pPr>
            <w:r>
              <w:rPr/>
              <w:t>респираторных заболеваний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ертермия, эритема, в больших дозах подавляют кроветворение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1134" w:gutter="0" w:header="0" w:top="907" w:footer="720" w:bottom="79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 Cyr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0:48:00Z</dcterms:created>
  <dc:creator>Alex</dc:creator>
  <dc:description/>
  <dc:language>en-US</dc:language>
  <cp:lastModifiedBy>Бабак</cp:lastModifiedBy>
  <cp:lastPrinted>1999-02-18T01:23:00Z</cp:lastPrinted>
  <dcterms:modified xsi:type="dcterms:W3CDTF">1999-02-21T15:20:00Z</dcterms:modified>
  <cp:revision>26</cp:revision>
  <dc:subject/>
  <dc:title>Препараты</dc:title>
</cp:coreProperties>
</file>