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276"/>
        <w:gridCol w:w="142"/>
        <w:gridCol w:w="141"/>
        <w:gridCol w:w="1134"/>
        <w:gridCol w:w="142"/>
        <w:gridCol w:w="88"/>
        <w:gridCol w:w="54"/>
        <w:gridCol w:w="142"/>
        <w:gridCol w:w="90"/>
        <w:gridCol w:w="335"/>
        <w:gridCol w:w="709"/>
        <w:gridCol w:w="498"/>
        <w:gridCol w:w="1"/>
        <w:gridCol w:w="209"/>
        <w:gridCol w:w="284"/>
        <w:gridCol w:w="283"/>
        <w:gridCol w:w="1272"/>
        <w:gridCol w:w="1"/>
        <w:gridCol w:w="570"/>
        <w:gridCol w:w="142"/>
        <w:gridCol w:w="567"/>
        <w:gridCol w:w="142"/>
        <w:gridCol w:w="159"/>
        <w:gridCol w:w="1"/>
        <w:gridCol w:w="1051"/>
        <w:gridCol w:w="2"/>
        <w:gridCol w:w="1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DFDFDF" w:val="clear"/>
              <w:rPr>
                <w:b/>
                <w:b/>
              </w:rPr>
            </w:pPr>
            <w:r>
              <w:rPr>
                <w:b/>
              </w:rPr>
              <w:t>Препа-</w:t>
            </w:r>
          </w:p>
          <w:p>
            <w:pPr>
              <w:pStyle w:val="Normal"/>
              <w:shd w:fill="DFDFDF" w:val="clear"/>
              <w:rPr>
                <w:b/>
                <w:b/>
              </w:rPr>
            </w:pPr>
            <w:r>
              <w:rPr>
                <w:b/>
              </w:rPr>
              <w:t>раты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Фармакодинамика</w:t>
            </w:r>
          </w:p>
        </w:tc>
        <w:tc>
          <w:tcPr>
            <w:tcW w:w="16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DFDFDF" w:val="clear"/>
              <w:jc w:val="center"/>
              <w:rPr>
                <w:b/>
                <w:b/>
              </w:rPr>
            </w:pPr>
            <w:r>
              <w:rPr>
                <w:b/>
              </w:rPr>
              <w:t>Показания к применению</w:t>
            </w:r>
          </w:p>
        </w:tc>
        <w:tc>
          <w:tcPr>
            <w:tcW w:w="20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DFDFDF" w:val="clear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  <w:p>
            <w:pPr>
              <w:pStyle w:val="Normal"/>
              <w:shd w:fill="DFDFDF" w:val="clear"/>
              <w:jc w:val="center"/>
              <w:rPr>
                <w:b/>
                <w:b/>
              </w:rPr>
            </w:pPr>
            <w:r>
              <w:rPr>
                <w:b/>
              </w:rPr>
              <w:t>приема</w:t>
            </w:r>
          </w:p>
        </w:tc>
        <w:tc>
          <w:tcPr>
            <w:tcW w:w="15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DFDFDF" w:val="clear"/>
              <w:jc w:val="center"/>
              <w:rPr>
                <w:b/>
                <w:b/>
              </w:rPr>
            </w:pPr>
            <w:r>
              <w:rPr>
                <w:b/>
              </w:rPr>
              <w:t>Побочные</w:t>
            </w:r>
          </w:p>
          <w:p>
            <w:pPr>
              <w:pStyle w:val="Normal"/>
              <w:shd w:fill="DFDFDF" w:val="clear"/>
              <w:jc w:val="center"/>
              <w:rPr>
                <w:b/>
                <w:b/>
              </w:rPr>
            </w:pPr>
            <w:r>
              <w:rPr>
                <w:b/>
              </w:rPr>
              <w:t>эффекты</w:t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DFDFDF" w:val="clear"/>
              <w:jc w:val="center"/>
              <w:rPr>
                <w:b/>
                <w:b/>
              </w:rPr>
            </w:pPr>
            <w:r>
              <w:rPr>
                <w:b/>
              </w:rPr>
              <w:t>Противопо</w:t>
            </w:r>
          </w:p>
          <w:p>
            <w:pPr>
              <w:pStyle w:val="Normal"/>
              <w:shd w:fill="DFDFDF" w:val="clear"/>
              <w:jc w:val="center"/>
              <w:rPr>
                <w:b/>
                <w:b/>
              </w:rPr>
            </w:pPr>
            <w:r>
              <w:rPr>
                <w:b/>
              </w:rPr>
              <w:t>казания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репараты    для     лечения         </w:t>
            </w:r>
            <w:r>
              <w:rPr>
                <w:rFonts w:cs="Arial" w:ascii="Arial" w:hAnsi="Arial"/>
                <w:b/>
                <w:sz w:val="22"/>
                <w:rPrChange w:id="0" w:author="Бабак" w:date="1999-02-21T18:44:00Z"/>
              </w:rPr>
              <w:t>кишечных        нематодозов</w:t>
            </w:r>
          </w:p>
        </w:tc>
        <w:tc>
          <w:tcPr>
            <w:tcW w:w="192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вамизол /де-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арис/</w:t>
            </w:r>
          </w:p>
        </w:tc>
        <w:tc>
          <w:tcPr>
            <w:tcW w:w="3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" w:author="Бабак" w:date="1999-02-21T18:49:00Z">
              <w:r>
                <w:rPr>
                  <w:rFonts w:eastAsia="MS Outlook" w:cs="MS Outlook" w:ascii="MS Outlook" w:hAnsi="MS Outlook"/>
                </w:rPr>
                <w:t></w:t>
              </w:r>
            </w:ins>
            <w:del w:id="2" w:author="Бабак" w:date="1999-02-21T18:49:00Z">
              <w:r>
                <w:rPr/>
                <w:delText>блокирует</w:delText>
              </w:r>
            </w:del>
            <w:r>
              <w:rPr/>
              <w:t xml:space="preserve"> ферменты митохондрий аска</w:t>
            </w:r>
            <w:del w:id="3" w:author="Бабак" w:date="1999-02-21T18:49:00Z">
              <w:r>
                <w:rPr/>
                <w:delText>-</w:delText>
              </w:r>
            </w:del>
            <w:r>
              <w:rPr/>
              <w:t>рид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</w:t>
            </w:r>
            <w:r>
              <w:rPr>
                <w:b/>
              </w:rPr>
              <w:t>активность сукцинатдегидро-геназы, препятствуя  переходу фума</w:t>
            </w:r>
            <w:del w:id="4" w:author="Бабак" w:date="1999-02-21T18:49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 xml:space="preserve">рат в сукцинат, </w:t>
            </w:r>
            <w:r>
              <w:rPr/>
              <w:t xml:space="preserve">вызывает необратимую деполяризацию и контрактуру сомати-ческой мускулатуры гельминтов 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ридоз, анкилостомидоз;</w:t>
            </w:r>
          </w:p>
          <w:p>
            <w:pPr>
              <w:pStyle w:val="Normal"/>
              <w:rPr/>
            </w:pPr>
            <w:r>
              <w:rPr/>
              <w:t>оказывает иммуномодулиру-ющее действие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аскаридозе достато -чно 150 мг на 1 прием, </w:t>
            </w:r>
          </w:p>
          <w:p>
            <w:pPr>
              <w:pStyle w:val="Normal"/>
              <w:rPr/>
            </w:pPr>
            <w:r>
              <w:rPr/>
              <w:t xml:space="preserve">для лечения других инвазий та же доза на 2 - 3 прие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токсичны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ная лейкопения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п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ин</w:t>
            </w:r>
          </w:p>
        </w:tc>
        <w:tc>
          <w:tcPr>
            <w:tcW w:w="3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ает образование у нематод су-кцината, </w:t>
            </w:r>
            <w:r>
              <w:rPr/>
              <w:t>необходимого для мышечного сокращения, вызывает</w:t>
            </w:r>
            <w:ins w:id="5" w:author="Бабак" w:date="1999-02-21T18:50:00Z">
              <w:r>
                <w:rPr/>
                <w:t xml:space="preserve"> </w:t>
              </w:r>
            </w:ins>
            <w:r>
              <w:rPr/>
              <w:t xml:space="preserve"> паралич </w:t>
            </w:r>
            <w:ins w:id="6" w:author="Бабак" w:date="1999-02-21T18:50:00Z">
              <w:r>
                <w:rPr/>
                <w:t xml:space="preserve"> </w:t>
              </w:r>
            </w:ins>
            <w:r>
              <w:rPr/>
              <w:t xml:space="preserve">муску-латуры гельминтов (Н-холиноблокатор), аскариды </w:t>
            </w:r>
            <w:ins w:id="7" w:author="Бабак" w:date="1999-02-21T18:50:00Z">
              <w:r>
                <w:rPr/>
                <w:t xml:space="preserve"> </w:t>
              </w:r>
            </w:ins>
            <w:r>
              <w:rPr>
                <w:b/>
              </w:rPr>
              <w:t xml:space="preserve">теряют </w:t>
            </w:r>
            <w:ins w:id="8" w:author="Бабак" w:date="1999-02-21T18:50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способность</w:t>
            </w:r>
            <w:r>
              <w:rPr/>
              <w:t xml:space="preserve"> удержи</w:t>
            </w:r>
            <w:del w:id="9" w:author="Бабак" w:date="1999-02-21T18:50:00Z">
              <w:r>
                <w:rPr/>
                <w:delText>-</w:delText>
              </w:r>
            </w:del>
            <w:r>
              <w:rPr/>
              <w:t>ваться в кишечнике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ридоз,  энтеробиоз,</w:t>
            </w:r>
          </w:p>
          <w:p>
            <w:pPr>
              <w:pStyle w:val="Normal"/>
              <w:rPr/>
            </w:pPr>
            <w:r>
              <w:rPr/>
              <w:t>гибель гельминтов не вызывает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ивает сокращение гладких мышц кишок, применение пиперазина не требует  предвари-тельной подготовки больных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, боль в живот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фта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н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зывают паралич</w:t>
            </w:r>
            <w:r>
              <w:rPr/>
              <w:t xml:space="preserve"> мускулатуры ге-льминта, реакция мускулатуры парази-та на  АХ утрачивается необратимо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ридоз,  энтеробиоз,  трихоцефалез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предвари-тельной подготовки больных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, понос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иран-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ел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уя Н-холинорецепторы деполяризирует мембрану, </w:t>
            </w:r>
            <w:r>
              <w:rPr>
                <w:b/>
              </w:rPr>
              <w:t>вызывает спастический паралич мышц</w:t>
            </w:r>
            <w:r>
              <w:rPr/>
              <w:t xml:space="preserve"> гельминтов, блокирует активность ХЭ глистов</w:t>
            </w:r>
          </w:p>
        </w:tc>
        <w:tc>
          <w:tcPr>
            <w:tcW w:w="1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ридоз,  энтеро-биоз,   анкилосто-мидоз, некатороз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предвари-тельной подготовки больных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токсичный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-ность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и-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ия памоат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0" w:author="Бабак" w:date="1999-02-21T18:51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11" w:author="Бабак" w:date="1999-02-21T18:51:00Z">
              <w:r>
                <w:rPr/>
                <w:delText>Угнетает</w:delText>
              </w:r>
            </w:del>
            <w:ins w:id="12" w:author="Бабак" w:date="1999-02-21T18:51:00Z">
              <w:r>
                <w:rPr/>
                <w:t xml:space="preserve"> </w:t>
              </w:r>
            </w:ins>
            <w:r>
              <w:rPr/>
              <w:t xml:space="preserve"> поглощение глюкозы и аэробное дыхание у гельминтов</w:t>
            </w:r>
          </w:p>
        </w:tc>
        <w:tc>
          <w:tcPr>
            <w:tcW w:w="1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теробиоз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25 -0,005 однократ-но, или дважды с интер-валом в два дня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тошнота, рвота, спазм ки-шечника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-ность, БПиП</w:t>
            </w:r>
          </w:p>
        </w:tc>
      </w:tr>
      <w:tr>
        <w:trPr/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shd w:fill="DFDFDF" w:val="clea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Препараты     для      лечения  </w:t>
            </w:r>
            <w:del w:id="13" w:author="Бабак" w:date="1999-02-21T18:44:00Z">
              <w:r>
                <w:rPr>
                  <w:sz w:val="20"/>
                </w:rPr>
                <w:delText xml:space="preserve">  </w:delText>
              </w:r>
            </w:del>
            <w:r>
              <w:rPr>
                <w:sz w:val="20"/>
              </w:rPr>
              <w:t xml:space="preserve">   </w:t>
            </w:r>
            <w:ins w:id="14" w:author="Бабак" w:date="1999-02-21T18:44:00Z">
              <w:r>
                <w:rPr>
                  <w:sz w:val="20"/>
                </w:rPr>
                <w:t xml:space="preserve"> </w:t>
              </w:r>
            </w:ins>
            <w:r>
              <w:rPr>
                <w:rFonts w:cs="Arial" w:ascii="Arial" w:hAnsi="Arial"/>
                <w:b/>
                <w:sz w:val="22"/>
              </w:rPr>
              <w:t xml:space="preserve">кишечных  </w:t>
            </w:r>
            <w:del w:id="15" w:author="Бабак" w:date="1999-02-21T18:44:00Z">
              <w:r>
                <w:rPr>
                  <w:rFonts w:cs="Arial" w:ascii="Arial" w:hAnsi="Arial"/>
                  <w:b/>
                  <w:sz w:val="22"/>
                </w:rPr>
                <w:delText xml:space="preserve">   </w:delText>
              </w:r>
            </w:del>
            <w:r>
              <w:rPr>
                <w:rFonts w:cs="Arial" w:ascii="Arial" w:hAnsi="Arial"/>
                <w:b/>
                <w:sz w:val="22"/>
              </w:rPr>
              <w:t xml:space="preserve">    цестодозов</w:t>
            </w:r>
          </w:p>
        </w:tc>
        <w:tc>
          <w:tcPr>
            <w:tcW w:w="19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на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зывает </w:t>
            </w:r>
            <w:r>
              <w:rPr>
                <w:b/>
              </w:rPr>
              <w:t>паралич мышц лен-точных глистов,</w:t>
            </w:r>
            <w:r>
              <w:rPr/>
              <w:t xml:space="preserve"> оказывает вермицидное действие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устой-чивость гельминтов к действию протеолитических ферментов кишечника, не действует на живые яйца глист – онкосферы</w:t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инвазии бычьим,    широким лентецом  и карликовым цепнем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ной должен нахо-дится на легкой диете,</w:t>
            </w:r>
          </w:p>
          <w:p>
            <w:pPr>
              <w:pStyle w:val="Normal"/>
              <w:rPr/>
            </w:pPr>
            <w:r>
              <w:rPr/>
              <w:t>слабительные не назна-чают. Перед приемом-</w:t>
            </w:r>
          </w:p>
          <w:p>
            <w:pPr>
              <w:pStyle w:val="Normal"/>
              <w:rPr/>
            </w:pPr>
            <w:r>
              <w:rPr/>
              <w:t>2 г препарата  неоходимо</w:t>
            </w:r>
          </w:p>
          <w:p>
            <w:pPr>
              <w:pStyle w:val="Normal"/>
              <w:rPr/>
            </w:pPr>
            <w:r>
              <w:rPr/>
              <w:t>размельчить, добавить</w:t>
            </w:r>
          </w:p>
          <w:p>
            <w:pPr>
              <w:pStyle w:val="Normal"/>
              <w:rPr/>
            </w:pPr>
            <w:r>
              <w:rPr/>
              <w:t>соду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тениозе (свиным це-пнем) проти-вопоказан из-за опасности развития цистицеркоза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т-ракт мужс-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ор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ющим началом является </w:t>
            </w:r>
            <w:r>
              <w:rPr>
                <w:b/>
              </w:rPr>
              <w:t>филиксовая кислота и дезаспидин,</w:t>
            </w:r>
          </w:p>
          <w:p>
            <w:pPr>
              <w:pStyle w:val="Normal"/>
              <w:rPr/>
            </w:pPr>
            <w:r>
              <w:rPr>
                <w:b/>
              </w:rPr>
              <w:t>угнетает</w:t>
            </w:r>
            <w:r>
              <w:rPr/>
              <w:t xml:space="preserve"> окислительное фосфори</w:t>
            </w:r>
            <w:del w:id="16" w:author="Бабак" w:date="1999-02-21T18:52:00Z">
              <w:r>
                <w:rPr/>
                <w:delText>-</w:delText>
              </w:r>
            </w:del>
            <w:r>
              <w:rPr/>
              <w:t>ли</w:t>
            </w:r>
            <w:ins w:id="17" w:author="Бабак" w:date="1999-02-21T18:52:00Z">
              <w:r>
                <w:rPr/>
                <w:t>-</w:t>
              </w:r>
            </w:ins>
            <w:r>
              <w:rPr/>
              <w:t>рование в митохондриях гельми</w:t>
            </w:r>
            <w:del w:id="18" w:author="Бабак" w:date="1999-02-21T18:52:00Z">
              <w:r>
                <w:rPr/>
                <w:delText>-</w:delText>
              </w:r>
            </w:del>
            <w:r>
              <w:rPr/>
              <w:t>нтов, вызывает</w:t>
            </w:r>
            <w:ins w:id="19" w:author="Бабак" w:date="1999-02-21T18:53:00Z">
              <w:r>
                <w:rPr/>
                <w:t xml:space="preserve"> </w:t>
              </w:r>
            </w:ins>
            <w:r>
              <w:rPr/>
              <w:t xml:space="preserve"> паралич </w:t>
            </w:r>
            <w:ins w:id="20" w:author="Бабак" w:date="1999-02-21T18:53:00Z">
              <w:r>
                <w:rPr/>
                <w:t xml:space="preserve"> </w:t>
              </w:r>
            </w:ins>
            <w:r>
              <w:rPr/>
              <w:t>мускула</w:t>
            </w:r>
            <w:del w:id="21" w:author="Бабак" w:date="1999-02-21T18:53:00Z">
              <w:r>
                <w:rPr/>
                <w:delText>-</w:delText>
              </w:r>
            </w:del>
            <w:r>
              <w:rPr/>
              <w:t>туры</w:t>
            </w:r>
            <w:ins w:id="22" w:author="Бабак" w:date="1999-02-21T18:53:00Z">
              <w:r>
                <w:rPr/>
                <w:t>,</w:t>
              </w:r>
            </w:ins>
            <w:r>
              <w:rPr/>
              <w:t xml:space="preserve"> </w:t>
            </w:r>
            <w:ins w:id="23" w:author="Бабак" w:date="1999-02-21T18:53:00Z">
              <w:r>
                <w:rPr/>
                <w:t xml:space="preserve"> </w:t>
              </w:r>
            </w:ins>
            <w:r>
              <w:rPr/>
              <w:t>что приводит к  потере спо</w:t>
            </w:r>
            <w:del w:id="24" w:author="Бабак" w:date="1999-02-21T18:53:00Z">
              <w:r>
                <w:rPr/>
                <w:delText>-</w:delText>
              </w:r>
            </w:del>
            <w:r>
              <w:rPr/>
              <w:t>собности присасываться к стенке кишок</w:t>
            </w:r>
          </w:p>
        </w:tc>
        <w:tc>
          <w:tcPr>
            <w:tcW w:w="1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инвазии бычьим, свиным,  карлико-</w:t>
            </w:r>
          </w:p>
          <w:p>
            <w:pPr>
              <w:pStyle w:val="Normal"/>
              <w:rPr/>
            </w:pPr>
            <w:r>
              <w:rPr/>
              <w:t xml:space="preserve">вым цепнем  и  широ- ким  лентецом.  </w:t>
            </w:r>
            <w:r>
              <w:rPr>
                <w:b/>
              </w:rPr>
              <w:t>Применяется только в стационаре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лечении необходимо соблюдать диету, и перед  приемом  капсул</w:t>
            </w:r>
          </w:p>
          <w:p>
            <w:pPr>
              <w:pStyle w:val="Normal"/>
              <w:rPr/>
            </w:pPr>
            <w:r>
              <w:rPr/>
              <w:t>назначают клиз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окружение, г.  боль, судороги, коллапс;    при по-явлении побочных явлений препарат необходимо выве-сти из  организма, но  не рвотой.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ПиП, КрТ б. беремен-ность, корм-ление гру-дью, мало-кровии,     активный ТБ   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Средства      для     лечени</w:t>
            </w:r>
            <w:r>
              <w:rPr>
                <w:shd w:fill="F2F2F2" w:val="clear"/>
              </w:rPr>
              <w:t>я</w:t>
            </w: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внекишечных     гельминтозов</w:t>
            </w:r>
          </w:p>
        </w:tc>
        <w:tc>
          <w:tcPr>
            <w:tcW w:w="20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ует </w:t>
            </w:r>
            <w:r>
              <w:rPr>
                <w:b/>
              </w:rPr>
              <w:t>резкому осла</w:t>
            </w:r>
            <w:del w:id="25" w:author="Бабак" w:date="1999-02-21T18:52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бле</w:t>
            </w:r>
            <w:ins w:id="26" w:author="Бабак" w:date="1999-02-21T18:52:00Z">
              <w:r>
                <w:rPr>
                  <w:b/>
                </w:rPr>
                <w:t>-</w:t>
              </w:r>
            </w:ins>
            <w:r>
              <w:rPr>
                <w:b/>
              </w:rPr>
              <w:t>нию жизнедеятельности гель</w:t>
            </w:r>
            <w:ins w:id="27" w:author="Бабак" w:date="1999-02-21T18:52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минтов, </w:t>
            </w:r>
            <w:r>
              <w:rPr/>
              <w:t>паразитируемых</w:t>
            </w:r>
            <w:r>
              <w:rPr>
                <w:b/>
              </w:rPr>
              <w:t xml:space="preserve">  в </w:t>
            </w:r>
            <w:r>
              <w:rPr/>
              <w:t>пе</w:t>
            </w:r>
            <w:ins w:id="28" w:author="Бабак" w:date="1999-02-21T18:52:00Z">
              <w:r>
                <w:rPr/>
                <w:t>-</w:t>
              </w:r>
            </w:ins>
            <w:r>
              <w:rPr/>
              <w:t>чени, желчных путей и pancreas , последние затем подвергаются действию протеолитических ферментов макроорганизма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онорхоз, описторхоз, фасциолез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бительные не назначают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ергия, аритмии, увеличение печени, </w:t>
            </w:r>
            <w:del w:id="29" w:author="Бабак" w:date="1999-02-21T18:46:00Z">
              <w:r>
                <w:rPr/>
                <w:delText>боли в  печени,</w:delText>
              </w:r>
            </w:del>
            <w:r>
              <w:rPr/>
              <w:t xml:space="preserve"> со</w:t>
            </w:r>
            <w:ins w:id="30" w:author="Бабак" w:date="1999-02-21T18:52:00Z">
              <w:r>
                <w:rPr/>
                <w:t>-</w:t>
              </w:r>
            </w:ins>
            <w:r>
              <w:rPr/>
              <w:t>н</w:t>
            </w:r>
            <w:del w:id="31" w:author="Бабак" w:date="1999-02-21T18:52:00Z">
              <w:r>
                <w:rPr/>
                <w:delText>-</w:delText>
              </w:r>
            </w:del>
            <w:r>
              <w:rPr/>
              <w:t>ливость, головокру-жение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КрТ б.   бере-менность, кормление грудью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монила-натрия тартрат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del w:id="32" w:author="Бабак" w:date="1999-02-21T18:49:00Z">
              <w:r>
                <w:rPr/>
                <w:delText xml:space="preserve"> </w:delText>
              </w:r>
            </w:del>
            <w:r>
              <w:rPr/>
              <w:t xml:space="preserve">содержит трехвалентную сурьму, </w:t>
            </w:r>
            <w:ins w:id="33" w:author="Бабак" w:date="1999-02-21T18:55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34" w:author="Бабак" w:date="1999-02-21T18:55:00Z">
              <w:r>
                <w:rPr/>
                <w:t xml:space="preserve"> </w:t>
              </w:r>
            </w:ins>
            <w:del w:id="35" w:author="Бабак" w:date="1999-02-21T18:54:00Z">
              <w:r>
                <w:rPr>
                  <w:b/>
                </w:rPr>
                <w:delText xml:space="preserve">блокирует </w:delText>
              </w:r>
            </w:del>
            <w:r>
              <w:rPr>
                <w:b/>
              </w:rPr>
              <w:t>тиоловые ферменты парази</w:t>
            </w:r>
            <w:ins w:id="36" w:author="Бабак" w:date="1999-02-21T18:55:00Z">
              <w:r>
                <w:rPr>
                  <w:b/>
                </w:rPr>
                <w:t>-</w:t>
              </w:r>
            </w:ins>
            <w:r>
              <w:rPr>
                <w:b/>
              </w:rPr>
              <w:t>тов</w:t>
            </w:r>
            <w:r>
              <w:rPr/>
              <w:t>, тормозит образование фрук</w:t>
            </w:r>
            <w:ins w:id="37" w:author="Бабак" w:date="1999-02-21T18:55:00Z">
              <w:r>
                <w:rPr/>
                <w:t>-</w:t>
              </w:r>
            </w:ins>
            <w:r>
              <w:rPr/>
              <w:t>тозо-дифосфата из фруктозо-6-фосфата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активность альдолазы </w:t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азия шистами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в виде 1% р-ра на 0, 9% р-ре NaCl с  прибавленем  5% глюко-зы в дозе 1,2 мг/кг. Всего</w:t>
            </w:r>
          </w:p>
          <w:p>
            <w:pPr>
              <w:pStyle w:val="Normal"/>
              <w:rPr>
                <w:del w:id="38" w:author="Бабак" w:date="1999-02-21T18:55:00Z"/>
              </w:rPr>
            </w:pPr>
            <w:r>
              <w:rPr/>
              <w:t>на курс 20 инъе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, боль в суставах, лихорадка, аллергия, коллапс</w:t>
            </w:r>
            <w:del w:id="39" w:author="Бабак" w:date="1999-02-21T18:55:00Z">
              <w:r>
                <w:rPr/>
                <w:delText xml:space="preserve">, </w:delText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КрТ б.,  беремен-ность, кор-мление грудью</w:t>
            </w:r>
          </w:p>
        </w:tc>
      </w:tr>
      <w:tr>
        <w:trPr/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652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shd w:fill="DFDFD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rPrChange w:id="0" w:author="Бабак" w:date="1999-02-21T18:45:00Z"/>
              </w:rPr>
              <w:t>Противоглистные   средства   широкого  спектра    действия</w:t>
            </w:r>
          </w:p>
        </w:tc>
        <w:tc>
          <w:tcPr>
            <w:tcW w:w="13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б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з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кс                                                                          </w:t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ратимо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 метаболизм глюкозы у гель-минтов, </w:t>
            </w:r>
            <w:r>
              <w:rPr>
                <w:b/>
              </w:rPr>
              <w:t>тормозит синтез и утилизацию  АТФ,</w:t>
            </w:r>
            <w:r>
              <w:rPr/>
              <w:t xml:space="preserve"> </w:t>
            </w:r>
            <w:r>
              <w:rPr>
                <w:spacing w:val="-6"/>
              </w:rPr>
              <w:t>нарушает пластические процессы  у пара</w:t>
            </w:r>
            <w:ins w:id="41" w:author="Бабак" w:date="1999-02-21T18:47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зитов, в результате возникает необрати</w:t>
            </w:r>
            <w:del w:id="42" w:author="Бабак" w:date="1999-02-21T18:47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мая деге</w:t>
            </w:r>
            <w:ins w:id="43" w:author="Бабак" w:date="1999-02-21T18:47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нерация кишечного канала у гельми</w:t>
            </w:r>
            <w:del w:id="44" w:author="Бабак" w:date="1999-02-21T18:47:00Z">
              <w:r>
                <w:rPr>
                  <w:spacing w:val="-6"/>
                </w:rPr>
                <w:delText xml:space="preserve"> -</w:delText>
              </w:r>
            </w:del>
            <w:r>
              <w:rPr>
                <w:spacing w:val="-6"/>
              </w:rPr>
              <w:t>нта</w:t>
            </w:r>
            <w:del w:id="45" w:author="Бабак" w:date="1999-02-21T18:47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 xml:space="preserve"> токсиче</w:t>
            </w:r>
            <w:ins w:id="46" w:author="Бабак" w:date="1999-02-21T18:47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ски действует как на нематоды,</w:t>
            </w:r>
            <w:del w:id="47" w:author="Бабак" w:date="1999-02-21T18:47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>так и на цестоды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ишечнике не вса-сывается и выделяе-тся с калом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бенно эффективен при энтеробиозе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окружение, рвота, понос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-ность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иквантель</w:t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яет </w:t>
            </w:r>
            <w:r>
              <w:rPr>
                <w:b/>
              </w:rPr>
              <w:t xml:space="preserve">структуру мембран гельминтов, </w:t>
            </w:r>
            <w:r>
              <w:rPr/>
              <w:t>вызывает деструктивные изменения в теле гельминт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стосомо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очные явления есть слабыми и транзиторными и не требуют лечения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-ность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567" w:right="1134" w:gutter="0" w:header="0" w:top="737" w:footer="567" w:bottom="623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49:00Z</dcterms:created>
  <dc:creator>Alex</dc:creator>
  <dc:description/>
  <dc:language>en-US</dc:language>
  <cp:lastModifiedBy>Бабак</cp:lastModifiedBy>
  <cp:lastPrinted>1999-02-18T01:33:00Z</cp:lastPrinted>
  <dcterms:modified xsi:type="dcterms:W3CDTF">1999-02-21T15:55:00Z</dcterms:modified>
  <cp:revision>23</cp:revision>
  <dc:subject/>
  <dc:title>Препа-    </dc:title>
</cp:coreProperties>
</file>