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365" w:firstLine="360"/>
        <w:jc w:val="center"/>
        <w:rPr>
          <w:b/>
          <w:b/>
          <w:bCs/>
        </w:rPr>
      </w:pPr>
      <w:r>
        <w:rPr>
          <w:b/>
          <w:bCs/>
        </w:rPr>
        <w:t>КИСЛОТНО-ОСНОВНОЕ РАВНОВЕСИЕ КРОВИ В НОРМЕ И ПРИ ПАТОЛОГИИ</w:t>
      </w:r>
    </w:p>
    <w:p>
      <w:pPr>
        <w:pStyle w:val="Normal"/>
        <w:ind w:left="-900" w:right="-365" w:firstLine="36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рофессор М.И. БАКАНОВ</w:t>
      </w:r>
    </w:p>
    <w:p>
      <w:pPr>
        <w:pStyle w:val="Normal"/>
        <w:ind w:left="-900" w:right="-365" w:firstLine="360"/>
        <w:jc w:val="center"/>
        <w:rPr>
          <w:szCs w:val="18"/>
        </w:rPr>
      </w:pPr>
      <w:r>
        <w:rPr>
          <w:szCs w:val="18"/>
        </w:rPr>
        <w:t>Научный центр здоровья детей Российской АМН</w:t>
        <w:br/>
        <w:t>Москва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Одним из важнейших условий жизнедеятельности организма является постоянство концентрации водородных ионов во внеклеточном пространстве и в клетках - кислотно-основное состояние (КОС) или кислотно-основное равновесие (КОР). Иными словами, КОР - относительное постоянство реакции внутренней среды организма, количественно характеризующееся концентрацией водородных ионов (протонов).</w:t>
      </w:r>
      <w:r>
        <w:rPr>
          <w:szCs w:val="18"/>
        </w:rPr>
        <w:t xml:space="preserve">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Средняя нормальная концентрация водородных ионов в плазме крови составляет 40 нмоль/л, что соответствует рН 7,4.</w:t>
      </w:r>
      <w:r>
        <w:rPr>
          <w:szCs w:val="18"/>
        </w:rPr>
        <w:t xml:space="preserve">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Постоянство рН внутренней среды организма обусловлено совместным действием буферных систем крови и тканей и ряда физиологических механизмов (деятельность легких и выделительная функция почек).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Буферными свойствами, т.е. способностью противодействовать изменениям рН раствора при внесении в него кислот или оснований, обладают смеси, состоящие из слабой кислоты и её соли с сильным с основанием или слабого основания с солью сильной кислоты. Буферная система в организме представляет собой сопряженную кислотно-основную пару, состоящую из донора и акцептора водородных ионов (протонов).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Функционирование буферной пары описывается уравнением Гендерсона-Хассельбалха, которое связывает значение рН с константой диссоциации любой кислоты (КА):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РН = рКА + lg [акцептор протонов]/[донор протонов]</w:t>
      </w:r>
      <w:r>
        <w:rPr>
          <w:szCs w:val="18"/>
        </w:rPr>
        <w:t xml:space="preserve">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Важнейшими буферными системами крови являются: бикарбонатная, гемоглобиновая, белковая и фосфатная.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 w:val="28"/>
          <w:szCs w:val="18"/>
        </w:rPr>
        <w:t>Бикарбонатная буферная система</w:t>
      </w:r>
      <w:r>
        <w:rPr>
          <w:szCs w:val="18"/>
        </w:rPr>
        <w:t xml:space="preserve"> - достаточно мощная система внеклеточной жидкости и крови. На долю бикарбонатного буфера приходится 10% всей буферной ёмкости крови. Эта бикарбонатная система является сопряженной кислотно-основной парой, состоящей из молекулы угольной кислоты (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>), выполняющей роль донора протона, и бикарбонат-аниона (НСО -) - основания, выполняющего роль акцептора протона. Пользуясь уравнением Гендерсона-Хассельбалха для данной буферной системы величину рН можно выразить через константу диссоциации угольной кислоты (рК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>) и десятичный логарифм соотношения концентраций ионов НСО</w:t>
      </w:r>
      <w:r>
        <w:rPr>
          <w:szCs w:val="18"/>
          <w:vertAlign w:val="subscript"/>
        </w:rPr>
        <w:t>3</w:t>
      </w:r>
      <w:r>
        <w:rPr>
          <w:szCs w:val="18"/>
        </w:rPr>
        <w:t>- и недиссоциированных молекул 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>: РИ = рК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 + lg ([НСО</w:t>
      </w:r>
      <w:r>
        <w:rPr>
          <w:szCs w:val="18"/>
          <w:vertAlign w:val="subscript"/>
        </w:rPr>
        <w:t>3</w:t>
      </w:r>
      <w:r>
        <w:rPr>
          <w:szCs w:val="18"/>
        </w:rPr>
        <w:t>-]/[ 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])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При нормальном значении рН крови (7,4) концентрация ионов бикарбоната НСО</w:t>
      </w:r>
      <w:r>
        <w:rPr>
          <w:b/>
          <w:bCs/>
          <w:szCs w:val="18"/>
          <w:vertAlign w:val="subscript"/>
        </w:rPr>
        <w:t>3</w:t>
      </w:r>
      <w:r>
        <w:rPr>
          <w:b/>
          <w:bCs/>
          <w:szCs w:val="18"/>
        </w:rPr>
        <w:t>- в плазме примерно в 20 раз превышает концентрацию Н</w:t>
      </w:r>
      <w:r>
        <w:rPr>
          <w:b/>
          <w:bCs/>
          <w:szCs w:val="18"/>
          <w:vertAlign w:val="subscript"/>
        </w:rPr>
        <w:t>2</w:t>
      </w:r>
      <w:r>
        <w:rPr>
          <w:b/>
          <w:bCs/>
          <w:szCs w:val="18"/>
        </w:rPr>
        <w:t>СО</w:t>
      </w:r>
      <w:r>
        <w:rPr>
          <w:b/>
          <w:bCs/>
          <w:szCs w:val="18"/>
          <w:vertAlign w:val="subscript"/>
        </w:rPr>
        <w:t>3</w:t>
      </w:r>
      <w:r>
        <w:rPr>
          <w:b/>
          <w:bCs/>
          <w:szCs w:val="18"/>
        </w:rPr>
        <w:t xml:space="preserve"> (или растворенного углекислого газа СО</w:t>
      </w:r>
      <w:r>
        <w:rPr>
          <w:b/>
          <w:bCs/>
          <w:szCs w:val="18"/>
          <w:vertAlign w:val="subscript"/>
        </w:rPr>
        <w:t>2</w:t>
      </w:r>
      <w:r>
        <w:rPr>
          <w:b/>
          <w:bCs/>
          <w:szCs w:val="18"/>
        </w:rPr>
        <w:t>).</w:t>
      </w:r>
      <w:r>
        <w:rPr>
          <w:szCs w:val="18"/>
        </w:rPr>
        <w:t xml:space="preserve">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Механизм действия данной системы заключается в том, что при выделении в кровь относительно больших количеств кислых продуктов водородные ионы (Н+) взаимодействуют с ионами бикарбоната (НСО</w:t>
      </w:r>
      <w:r>
        <w:rPr>
          <w:szCs w:val="18"/>
          <w:vertAlign w:val="subscript"/>
        </w:rPr>
        <w:t>3</w:t>
      </w:r>
      <w:r>
        <w:rPr>
          <w:szCs w:val="18"/>
        </w:rPr>
        <w:t>-) c образованием слабодиссоциирующей угольной кислоты 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>. Снижение концентрации последней достигается ускоренным выведением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через легкие в результате их гипервентиляции. Когда же в крови увеличивается количество оснований, то они, взаимодействуя со слабой угольной кислотой, образуют ионы бикарбоната и воду; при этом заметных сдвигов в величине рН не происходит. К тому же, в сохранении нормального соотношения между компонентами бикарбонатной буферной системы участвуют физиологические механизмы регуляции КОР: происходит задержка в плазме крови некоторого количества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результате уменьшения вентиляции (гиповентиляции) лёгких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 xml:space="preserve">Второе место по значению после бикарбонатной буферной системы занимает </w:t>
      </w:r>
      <w:r>
        <w:rPr>
          <w:b/>
          <w:bCs/>
          <w:sz w:val="28"/>
          <w:szCs w:val="18"/>
        </w:rPr>
        <w:t>буферная система гемоглобин - оксигемоглобин</w:t>
      </w:r>
      <w:r>
        <w:rPr>
          <w:szCs w:val="18"/>
        </w:rPr>
        <w:t xml:space="preserve">. Последняя играет важную роль в регуляции соотноше-ния гемоглобин (слабое основание) -оксигемоглобин (слабая кислота), а также в преобразовании растворенной угольной кислоты в углекислый газ и выведении его через легкие. Функции этой системы зависят от концентрации гемоглобина в крови и от поступления достаточных количеств кислорода: при анемии и гипоксии её мощность резко снижается.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В эритроцитах имеется механизм сбережения оснований для организма, известный как эффект Амбурже.</w:t>
      </w:r>
      <w:r>
        <w:rPr>
          <w:szCs w:val="18"/>
        </w:rPr>
        <w:t xml:space="preserve"> Он состоит в том, что образующийся в тканях углекислый газ превращается в эритроцитах в угольную кислоту (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>). В свою очередь 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 диссоциирует на ион Н+ и анион НСО</w:t>
      </w:r>
      <w:r>
        <w:rPr>
          <w:szCs w:val="18"/>
          <w:vertAlign w:val="subscript"/>
        </w:rPr>
        <w:t>3</w:t>
      </w:r>
      <w:r>
        <w:rPr>
          <w:szCs w:val="18"/>
        </w:rPr>
        <w:t>- под влиянием фермента карбоангидразы (угольной ангидразы) эритроцитов. Ион водорода при этом захватывается буферными системами внутри клетки (гемоглобин, фосфаты), а анион бикарбоната возвращается в плазму крови, обмениваясь на анион хлора, поступающий в эритроцит (согласно т.н. равновесию Доннана). В эритроцитах анион хлора связывается с катионом калия. В лёгких образующийся оксигемоглобин связывает значительную часть калия, в результате чего анион хлора вытесняется за пределы эритроцита и связывается с катионом натрия, освобожденным при удалении углекислоты. В итоге происходит активное образование и задержка в организме аниона Н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- (основания) и удаление угольной кислоты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 xml:space="preserve">Следует подчеркнуть, что степень связывания кислорода с гемоглобином существенно зависит от сдвигов рН плазмы крови: при сдвиге его в кислую сторону (ацидоз, рН снижается) сродство гемоглобина к кислороду снижается и соответственно уменьшается насыщение гемоглобина кислородом; при сдвиге рН в щелочную сторону (алкалоз, повышается) имеет место обратная зависимость: сродство гемоглобина к кислороду и насыщение его кислородом возрастают. </w:t>
      </w:r>
      <w:r>
        <w:rPr>
          <w:b/>
          <w:bCs/>
          <w:szCs w:val="18"/>
        </w:rPr>
        <w:t>Эта закономерность называется эффектом Бора.</w:t>
      </w:r>
      <w:r>
        <w:rPr>
          <w:szCs w:val="18"/>
        </w:rPr>
        <w:t xml:space="preserve">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 w:val="28"/>
          <w:szCs w:val="18"/>
        </w:rPr>
        <w:t>Белковая буферная система</w:t>
      </w:r>
      <w:r>
        <w:rPr>
          <w:szCs w:val="18"/>
        </w:rPr>
        <w:t xml:space="preserve"> имеет меньшее значение для поддержания КОР в плазме крови, чем другие буферные системы. Белки обладают буферными свойствами благодаря наличию кислотно-основных групп в молекуле белка: белок-Н+ (кислота, донор протонов) и белок- (сопряженное основание, акцептор протонов). Данная буферная система плазмы крови эффективна в области рН 7,2-7,4.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 w:val="28"/>
          <w:szCs w:val="18"/>
        </w:rPr>
        <w:t>Фосфатная буферная система</w:t>
      </w:r>
      <w:r>
        <w:rPr>
          <w:szCs w:val="18"/>
        </w:rPr>
        <w:t xml:space="preserve"> представляет собой сопряженную кислотно-основную пару, состоящую из однозамещенного и двузамещенного ортофосфата (NaН</w:t>
      </w:r>
      <w:r>
        <w:rPr>
          <w:szCs w:val="18"/>
          <w:vertAlign w:val="subscript"/>
        </w:rPr>
        <w:t>2</w:t>
      </w:r>
      <w:r>
        <w:rPr>
          <w:szCs w:val="18"/>
        </w:rPr>
        <w:t>РО</w:t>
      </w:r>
      <w:r>
        <w:rPr>
          <w:szCs w:val="18"/>
          <w:vertAlign w:val="subscript"/>
        </w:rPr>
        <w:t>4</w:t>
      </w:r>
      <w:r>
        <w:rPr>
          <w:szCs w:val="18"/>
        </w:rPr>
        <w:t>: Na</w:t>
      </w:r>
      <w:r>
        <w:rPr>
          <w:szCs w:val="18"/>
          <w:vertAlign w:val="subscript"/>
        </w:rPr>
        <w:t>2</w:t>
      </w:r>
      <w:r>
        <w:rPr>
          <w:szCs w:val="18"/>
        </w:rPr>
        <w:t>HPO</w:t>
      </w:r>
      <w:r>
        <w:rPr>
          <w:szCs w:val="18"/>
          <w:vertAlign w:val="subscript"/>
        </w:rPr>
        <w:t>4</w:t>
      </w:r>
      <w:r>
        <w:rPr>
          <w:szCs w:val="18"/>
        </w:rPr>
        <w:t>), в которой первый компонент является донором ионов Н+ (кислота), а второй - акцептором протонов (основание). Буферное действие фосфатной системы основано на возможности связывания водородных и гидроксильных ионов. Органические фосфаты также обладают буферными свойствами, но мощность их слабее, чем неорганического фосфатного буфера. Функционирование этой буферной системы тесно связано с участием почек в регуляции КОР. Ионы водорода активно секретируются в мочу канальцевым эпителием, причем этот процесс восстанавливает физиологические соотношения в фосфатной буферной системе и обеспечивает преобладание двузамещенного натрия в крови, оттекающей от почек. Выводимые таким путем избытки водородных ионов составляют т.н. титруемую кислотность мочи. Анионы сильных кислот выводятся вместе с катионом NH</w:t>
      </w:r>
      <w:r>
        <w:rPr>
          <w:szCs w:val="18"/>
          <w:vertAlign w:val="subscript"/>
        </w:rPr>
        <w:t>4</w:t>
      </w:r>
      <w:r>
        <w:rPr>
          <w:szCs w:val="18"/>
        </w:rPr>
        <w:t xml:space="preserve">+, который образуется из аммиака и водорода в почках. Этот процесс называется аммониогенезом и также направлен на удаление избытка ионов водорода. Почечная регуляция КОР, таким образом, включает образование и удаление ионов аммония, секрецию ионов водорода, а также экономию аниона бикарбоната (анионы бикарбоната из первичной мочи почти полностью абсорбируются в почечных канальцах)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Для исследования показателей КОР крови используют чувствительные электроды для прямого измерения рН и парциального напряжения углекислого газа, а также прибор типа "микро- Аструп" и отечественные аппараты АЗИФ, АКОР, позволяющие определять рН капиллярной крови при различном парциальном напряжении кислорода (Р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) и углекислоты или углекислого газа (Р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). С помощью указанных приборов и соответствующих номограмм Сигаарда- Андерсена определяют ряд параметров, характеризующих нарушения КОР крови и степень их компенсации.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рН крови (показатель концентрации водородных ионов). Границы этого показателя, совместимые с жизнью, следующие: от 6,8 до 7,8. В норме рН крови колеблется в узких пределах: от 7,35 до 7,45; рН ниже 7,35 указывает на значительное преобладание кислых продуктов обмена веществ (ацидоз); рН выше 7,45 свидетельствует о чрезмерном накоплении оснований (алкалоз). В других биологических жидкостях и в клетках рН может иметь иные значения: к примеру, в эритроцитах рН в норме составляет 7,19±0,02.</w:t>
      </w:r>
      <w:r>
        <w:rPr>
          <w:szCs w:val="18"/>
        </w:rPr>
        <w:t xml:space="preserve"> Показатель водородных ионов отражает лишь общее направление сдвигов в КОР крови, тогда как тип этих расстройств (дыхательный или метаболический) можно оценить только на основании комплекса нижеследующих показателей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Парциальное напряжение углекислого газа в крови (РСО</w:t>
      </w:r>
      <w:r>
        <w:rPr>
          <w:szCs w:val="18"/>
          <w:vertAlign w:val="subscript"/>
        </w:rPr>
        <w:t>2</w:t>
      </w:r>
      <w:r>
        <w:rPr>
          <w:szCs w:val="18"/>
        </w:rPr>
        <w:t>) составляет в норме в среднем 40 мм. рт. ст. (5,3 кПа). Повышение этого параметра свидетельствует о дыхательном ацидозе, связанном с угнетением дыхательной функции лёгких; это часто сочетается с компенсаторным подъемом бикарбонатов. Снижение Р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(и нередко одновременное компенсаторное падение бикарбонатов) указывает на наличие дыхательного алкалоза, отмечающегося чаще всего при гипервентиляции легких.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Буферные основания (ВВ) - суммарный показатель содержания ионов бикарбоната и анионов белка и гемоглобина. Физиологические колебания данного показателя - от 31,8 до 65,0 ммоль/л. Его определение выявляет степень сдвига КОР за счёт "метаболических" изменений в тканях.</w:t>
      </w:r>
      <w:r>
        <w:rPr>
          <w:szCs w:val="18"/>
        </w:rPr>
        <w:t xml:space="preserve"> </w:t>
      </w:r>
    </w:p>
    <w:p>
      <w:pPr>
        <w:pStyle w:val="Web"/>
        <w:ind w:left="-900" w:right="-365" w:firstLine="360"/>
        <w:jc w:val="both"/>
        <w:rPr/>
      </w:pPr>
      <w:r>
        <w:rPr>
          <w:b/>
          <w:bCs/>
          <w:szCs w:val="18"/>
        </w:rPr>
        <w:t>Basis excess (BE) - параметр, указывающий на избыток оснований (положительные значения) или их дефицит (отрицательные значения). В норме пределы колебаний этого показателя следующие: от (3,26±0,4 до -0,98±0,2 ммоль/л. Увеличение BE свидетельствует о развитии метаболического алкалоза, а уменьшение до отрицательных значений (вплоть до -20 ммоль/л) - о наличии метаболического ацидоза.</w:t>
      </w:r>
      <w:r>
        <w:rPr>
          <w:szCs w:val="18"/>
        </w:rPr>
        <w:t xml:space="preserve">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Стандартные бикарбонаты (SВ) - концентрация бикарбонатов в плазме крови, уравновешенная при Р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, равном 40 мм рт. ст., и при парциальном напряжении кислорода в крови, обеспечивающем полную насыщаемость гемоглобина кислородом.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Истинные или актуальные бикарбонаты (АВ) - показатель, соответствующий концентрации бикарбонатов в крови, взятой без соприкосновения с воздухом при температуре 38°С. У здоровых лиц содержание актуальных бикарбонатов и стандартных бикарбонатов (SB) примерно идентично и находится в пределах от 18,5 до 26,0 ммоль/л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Парциальное напряжение кислорода в крови (Р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) колеблется в норме от 90 до 100 мм рт. ст. (12,0-13,3 кПа). Сдвиги этого показателя могут быть обусловлены как изменениями дыхательной функции крови, так и нарушениями тканевого метаболизма (в частности, тканевая или гистотоксическая гипоксия).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Несостоятельность компенсаторных механизмов организма в предотвращении сдвигов концентрации водородных ионов приводит к различным нарушениям КОР. В зависимости от механизмов развития этих нарушений различают дыхательный ацидоз (или алкалоз) и метаболический ацидоз (или алкалоз)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Дыхательный ацидоз возникает вследствие гиповентиляции легких (при бронхиальной астме, пневмонии, при нарушениях кровообращения с застоем в малом круге, отёке лёгких, эмфиземе, ателектазе легких, угнетении дыхательного центра под влиянием ряда токсинов и препаратов типа морфина и т.п.). В результате наблюдается гиперкапния, т.е. повышение P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артериальной крови; при этом увеличивается содержание 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 в плазме крови, что, в свою очередь, приводит к компенсаторному нарастанию ионов бикарбоната (Н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-) в плазме (увеличивается т.н. щелочной резерв крови). Одновременно со снижением рН крови при дыхательном ацидозе повышается выведение с мочой свободных и связанных (в форме аммонийных солей) кислот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Дыхательный алкалоз возникает при гипервентиляции лёгких (при вдыхании чистого кислорода, компенсаторной одышке, сопровождающей ряд заболеваний, в том числе нейротоксический синдром, инфекционно-вирусные состояния). При этом вследствие быстрого выведения из организма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развивается гипокапния, т.е. понижение Р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артериальной крови (менее 35 мм рт. ст.); снижение содержания угольной кислоты в артериальной крови сопровождается уменьшением бикарбонатов в плазме крови (снижается щелочной резерв крови), поскольку часть их компенсаторно превращается в угольную кислоту. Хотя этот механизм часто оказывается недостаточным, чтобы компенсировать уменьшение содержания Н</w:t>
      </w:r>
      <w:r>
        <w:rPr>
          <w:szCs w:val="18"/>
          <w:vertAlign w:val="subscript"/>
        </w:rPr>
        <w:t>2</w:t>
      </w:r>
      <w:r>
        <w:rPr>
          <w:szCs w:val="18"/>
        </w:rPr>
        <w:t>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. При дыхательном алкалозе отмечается снижение кислотности мочи и содержания в ней аммиака.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Метаболический ацидоз - наиболее часто встречающаяся форма нарушений КОР - обусловлен накоплением в тканях и крови органических кислот. Он возникает при сахарном диабете (увеличение кетоновых тел- бета-оксимасляной и ацетоуксусной кислот), нарушении питания, голодании, лихорадке, токсических состояниях, почечно- гломерулярной недостаточности, сердечно-сосудистой недостаточности, наследственной и приобретенной формах пиелонефрита, гипоальдостеронизме, адреногенитальном синдроме с потерей соли, заболеваниях желудочно-кишечного тракта, шоковых состояниях. При метаболическом ацидозе кислотность мочи и содержание в ней аммиака увеличены. </w:t>
      </w:r>
    </w:p>
    <w:p>
      <w:pPr>
        <w:pStyle w:val="Web"/>
        <w:ind w:left="-900" w:right="-365" w:firstLine="360"/>
        <w:jc w:val="both"/>
        <w:rPr/>
      </w:pPr>
      <w:r>
        <w:rPr>
          <w:szCs w:val="18"/>
        </w:rPr>
        <w:t>Метаболический алкалоз может развиться в результате потери большого количества кислотных эквивалентов (к примеру, так бывает при неукротимой рвоте, желудочно-кишечных расстройствах) и усиленного поступления из желудочно-кишечного тракта веществ, не подвергшихся нейтрализации кислым желудочным соком и обладающих основными свойствами, а также при накоплении подобных агентов в тканях (в частности, при тетании) и в случаях избыточного и бесконтрольного введения щелочных растворов для коррекции метаболического ацидоза. При метаболическом алкалозе повышается содержание бикарбоната (НСО</w:t>
      </w:r>
      <w:r>
        <w:rPr>
          <w:szCs w:val="18"/>
          <w:vertAlign w:val="subscript"/>
        </w:rPr>
        <w:t>3</w:t>
      </w:r>
      <w:r>
        <w:rPr>
          <w:szCs w:val="18"/>
        </w:rPr>
        <w:t xml:space="preserve">-) в плазме и, следовательно, увеличивается щелочной резерв крови. Как компенсацию метаболического алкалоза следует рассматривать возникающую при этом гиперкапнию в результате снижения возбудимости дыхательного центра в условиях повышенного рН и, соответственно, урежения частоты дыхания. Данный тип нарушения КОР сопровождается снижением кислотности мочи и содержания в ней аммиака.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На практике изолированные формы дыхательных или метаболических нарушений КОР встречаются редко: чаще всего имеют место их сочетания. Так, к примеру, смешанный ацидоз является результатом изменения как "метаболических", так и "дыхательных" показателей; такие нарушения КОР нередко наблюдаются при бронхолегочной патологии. </w:t>
      </w:r>
    </w:p>
    <w:p>
      <w:pPr>
        <w:pStyle w:val="Web"/>
        <w:ind w:left="-900" w:right="-365" w:firstLine="360"/>
        <w:jc w:val="both"/>
        <w:rPr>
          <w:szCs w:val="18"/>
        </w:rPr>
      </w:pPr>
      <w:r>
        <w:rPr>
          <w:szCs w:val="18"/>
        </w:rPr>
        <w:t xml:space="preserve">Если при различных по характеру сдвигах КОР крови значения рН остаются в пределах нормы, такие изменения КОР можно считать компенсированными; если же величина рН выходит за границы нормы, тогда нарушения КОР могут быть либо частично компенсированными, либо некомпенсированными (в зависимости от степени отклонения рН). </w:t>
      </w:r>
    </w:p>
    <w:p>
      <w:pPr>
        <w:pStyle w:val="Web"/>
        <w:spacing w:before="280" w:after="240"/>
        <w:ind w:left="-900" w:right="-365" w:firstLine="36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Не останавливаясь подробно на вопросах коррекции нарушений КОР крови, следует отметить, что для нейтрализации ацидотических сдвигов КОР применяют щелочные растворы (бикарбонат натрия, трисамин и т.п.), для коррекции алкалоза, напротив, - растворы, содержащие кислые валентности (кислота хлористоводородная или соляная т.п.). Важно, что коррекция КОР должна проводиться под строгим контролем изменений показателей кислотно-основного равновесия.</w:t>
      </w:r>
      <w:r>
        <w:rPr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Показатели кислотно-основного равновесия и газов в крови в норме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78"/>
        <w:gridCol w:w="2055"/>
        <w:gridCol w:w="3186"/>
      </w:tblGrid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ПРЕДЕЛЫ КОЛЕБАНИЙ ПОКАЗАТЕЛЕЙ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Н</w:t>
              <w:br/>
              <w:t xml:space="preserve">КОНЦЕНРАЦИИ ВОДОРОДНЫХ ИОНОВ 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35 - 7,45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В </w:t>
              <w:br/>
              <w:t>БУФЕРНЫЕ ОСНОВАНИЯ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моль/л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 - 60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</w:t>
              <w:br/>
              <w:t>ИЗБЫТОК ИЛИ ДЕФИЦИТ ОСНОВАНИЙ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моль/л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0,98 - 3,26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В</w:t>
              <w:br/>
              <w:t>ИСТИННЫЕ БИКАРБОНАТЫ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моль/л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5 - 26,0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B</w:t>
              <w:br/>
              <w:t>СТАНДАРТНЫЕ БИКАРБОНАТЫ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моль/л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5 - 26,0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ПАРЦИАЛЬНОЕ НАПРЯЖЕНИЕ СО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м рт. cт. * кПа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 - 43</w:t>
              <w:br/>
              <w:t>4,8 - 5,7</w:t>
            </w:r>
          </w:p>
        </w:tc>
      </w:tr>
      <w:tr>
        <w:trPr/>
        <w:tc>
          <w:tcPr>
            <w:tcW w:w="3178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РО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br/>
              <w:t>ПАРЦИАЛЬНОЕ НАПРЯЖЕНИЕ КИСЛОРОДА</w:t>
            </w:r>
          </w:p>
        </w:tc>
        <w:tc>
          <w:tcPr>
            <w:tcW w:w="2055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м рт. cт. * кПа</w:t>
            </w:r>
          </w:p>
        </w:tc>
        <w:tc>
          <w:tcPr>
            <w:tcW w:w="3186" w:type="dxa"/>
            <w:tcBorders>
              <w:top w:val="thickThinLargeGap" w:sz="6" w:space="0" w:color="0000FF"/>
              <w:left w:val="thickThinLargeGap" w:sz="6" w:space="0" w:color="0000FF"/>
              <w:bottom w:val="thickThinLargeGap" w:sz="6" w:space="0" w:color="0000FF"/>
              <w:right w:val="thickThinLargeGap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 - 100</w:t>
              <w:br/>
              <w:t>12,0 - 13,3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имечание. *- I мм рт. ст. = 0,133 кП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4:14:00Z</dcterms:created>
  <dc:creator>Михей</dc:creator>
  <dc:description/>
  <dc:language>en-US</dc:language>
  <cp:lastModifiedBy>Михей</cp:lastModifiedBy>
  <cp:lastPrinted>2006-10-22T18:23:00Z</cp:lastPrinted>
  <dcterms:modified xsi:type="dcterms:W3CDTF">2006-10-22T14:44:00Z</dcterms:modified>
  <cp:revision>4</cp:revision>
  <dc:subject/>
  <dc:title/>
</cp:coreProperties>
</file>