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5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материалам 31 Всесоюзного съезда хирургов (1986) и 1-го Международного конгресса в Москве (1995) общие принципы лечения перитонита содержат 4 пункта: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зможно раннее устранение источника инфекции,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меньшение степени бактериальной контаминации во время операции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ечение остаточной инфекции и профилактика нового инфицирования брюшной полости.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держание жизненно важных функций организма до и после операции, в том числе и с использованием искусственных органов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МЕТОДЫ ЛЕЧЕНИЯ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а. Хирургические </w:t>
        <w:br/>
        <w:t xml:space="preserve">Лапаротомия, раннее удаление или изоляция источника перитонита. </w:t>
        <w:br/>
        <w:t xml:space="preserve">Интра- и послеоперационная санация брюшной полости. </w:t>
        <w:br/>
        <w:t>Декомпрессия тонкой кишки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б. Общие </w:t>
        <w:br/>
        <w:t xml:space="preserve">Массивная антибиотикотерапия направленного действия. </w:t>
        <w:br/>
        <w:t xml:space="preserve">Медикаментозная коррекция нарушений гомеостаза. </w:t>
        <w:br/>
        <w:t>Стимуляция либо временное замещение важнейших детоксикационных систем организма методами экстракорпоральной гемокоррекции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ПРЕДОПЕРАЦИОННАЯ ПОДГОТОВКА. Осуществить полную коррекцию нарушений гомеостаза до операции невозможно. Но всегда лучше отложить операцию на 2-3 ч для целенаправленной подготовки. Достаточно добиться стабилизации АД и ЦВД, диуреза 25 мл/час. Общий объём инфузии до операции составляет 1,5-2,0 л в течение 2 ч. При запущенных процессах, когда нарушения гемодинамики выражены (потеря жидкости более 10% массы тела), объём инфузии увеличивает-ся до 3-4 л в течение 2-3 ч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Всегда производится катетеризация подключичной вены. Это обеспечивает большую скорость инфузии, возможность контроля ЦВД. Целесообразна катетеризация мочевого пузыря для измерения почасового диу-реза как объективного критерия эффективности инфузионной терапии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ПОДГОТОВКА ЖКТ. Обязательно опорожнение желудка с помощью зонда. При запущенных процессах зонд должен находиться в желудке постоянно, в течение всего предоперационного периода, во время операции и некоторое время после нее. До возобновления моторики кишечника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ОБЕЗБОЛИВАНИЕ. Основной метод обезболивания при операциях по поводу перитонита – многокомпонентная анестезия с применением ИВЛ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ОПЕРАТИВНОЕ ЛЕЧЕНИЕ. Операция состоит из семи последовательно выполняемых этапов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ОСНОВНЫЕ ЭТАПЫ ОПЕРАЦИИ ПРИ ПЕРИТОНИТЕ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еративный доступ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овокаиновая блокада рефлексогенных зон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транение или надёжная изоляция источника перитонит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анация брюшной полост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компрессия кишечник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ренирование брюшной полости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шивание лапаротомной раны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Оперативный доступ.</w:t>
      </w:r>
      <w:r>
        <w:rPr>
          <w:rFonts w:cs="Arial" w:ascii="Arial" w:hAnsi="Arial"/>
          <w:sz w:val="20"/>
          <w:szCs w:val="20"/>
        </w:rPr>
        <w:t xml:space="preserve"> Оптимальный доступ ко всем отделам брюшной полости обеспечивает срединная лапаротомия, так как в зависимости от локализации очага рану брюшной стенки можно расширить вверх или вниз. Если распространённый перитонит выявлен в процессе операции, выполняемой из иного разреза, то следует перейти на срединную лапаротомию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Новокаиновая блокада рефлексогенных зон.</w:t>
      </w:r>
      <w:r>
        <w:rPr>
          <w:rFonts w:cs="Arial" w:ascii="Arial" w:hAnsi="Arial"/>
          <w:sz w:val="20"/>
          <w:szCs w:val="20"/>
        </w:rPr>
        <w:t xml:space="preserve"> Вводится до 100,0 мл 0,5% р-р новокаина в область чревного ствола, корня брыжейки поперечноободочной, тонкой и сигмовидной кишек, чем обеспечивается снижение потребности в наркотических анальгетиках, устраняется рефлекторный сосудистый спазм, чем создаются условия для более раннего восстановления перистальтики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Устранение или надёжная изоляция источника перитонита. </w:t>
      </w:r>
      <w:r>
        <w:rPr>
          <w:rFonts w:cs="Arial" w:ascii="Arial" w:hAnsi="Arial"/>
          <w:sz w:val="20"/>
          <w:szCs w:val="20"/>
        </w:rPr>
        <w:t xml:space="preserve">В реактивной фазе возможно проведение радикальных операций (резекции желудка, гемиколэктомии) так как вероятность несостоятельности анастомозов незначительна. В токсической и терминальной – объем операции должен быть минимальным – аппендэктомия, ушивание перфоративного отверстия, резекция некротизированного участка ЖКТ с наложением энтеро- или колостомы, или отграничение очага от свободной брюшной полости. Все реконструктивные операции переносят на второй этап и выполняют в более благоприятных для паци-ента условиях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Интраоперационная санация брюшной полости. </w:t>
      </w:r>
      <w:r>
        <w:rPr>
          <w:rFonts w:cs="Arial" w:ascii="Arial" w:hAnsi="Arial"/>
          <w:sz w:val="20"/>
          <w:szCs w:val="20"/>
        </w:rPr>
        <w:t xml:space="preserve">Промывание снижает содержание микроорганизмов в экссудате ниже критичес-кого уровня (105 микробных тел в 1 мл), создавая тем самым благоприятные условия для ликвида-ции инфекции. Плотно фиксированные отложения фибрина не удаляют из-за опасности десерозирования. Удаление экссудата путём протирания марлевыми салфетками из-за травматизации серозной оболочки неприемлемо. Промывная жидкость должна быть изотонична. Применение антибиотиков не имеет смысла, так как кратковременный контакт с брюшиной не может оказать должное действие на перитонеальную флору. Большинство антисептиков обладают цитотоксическим действием, что ограничивает их применение. Этого недостатка лишен электрохимически активированный раствор натрия хлорида (0,05% гипохлорит натрия), он содержит активированный хлор и кислород, поэтому особенно показан при наличии анаэробной флоры. В некоторых клиниках используются озонированные растворы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Декомпрессия кишечника. </w:t>
      </w:r>
      <w:r>
        <w:rPr>
          <w:rFonts w:cs="Arial" w:ascii="Arial" w:hAnsi="Arial"/>
          <w:sz w:val="20"/>
          <w:szCs w:val="20"/>
        </w:rPr>
        <w:t xml:space="preserve">В токсической и терминальной стадиях перитонита, когда парез кишечника приобретает самостоятельное клиническое значение прово-дят назогастроинтестинальную интубацию тонкой кишки хлорвиниловым зондом. Протяжённость интубации – на 70-90 см дистальнее связки Трейтца. Толстую кишку при необходимости дренируют через заднепроходное отверстие. В редких случаях для проведения зонда накладывают гастро-, или еюно-, или аппендикостому. В послеоперационном периоде проводится зондовая коррекция энтеральной среды, включающая декомпрессию, кишечный лаваж, энтеросорбцию и раннее энтеральное питание. Это снижает проницаемость кишечного барьера для микрофлоры и токсинов, приводит к раннему восста-новлению функциональной активности ЖКТ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Дренирование брюшной полости</w:t>
      </w:r>
      <w:r>
        <w:rPr>
          <w:rFonts w:cs="Arial" w:ascii="Arial" w:hAnsi="Arial"/>
          <w:sz w:val="20"/>
          <w:szCs w:val="20"/>
        </w:rPr>
        <w:t xml:space="preserve"> производят хлорвиниловыми или резиновыми трубками, которые подводят к гнойному очагу и выводят наружу кратчайшим путём. Хорошо себя зарекомендовали многоканальные хлорвиниловые дренажи. По одному каналу дренаж промывают антисептиком. По другому активно аспирируют перитонеальный экссудат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Ушивание лапаротомной раны</w:t>
      </w:r>
      <w:r>
        <w:rPr>
          <w:rFonts w:cs="Arial" w:ascii="Arial" w:hAnsi="Arial"/>
          <w:sz w:val="20"/>
          <w:szCs w:val="20"/>
        </w:rPr>
        <w:t xml:space="preserve"> производят с оставлением дренажей в подкож-ной жировой клетчатке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Лечение остаточной инфекции связано с методикой завершения операции. Это разные способы борьбы с резидуальной (остаточной) инфекцией, относящиеся к способам дренирования брюшной полости, или, что более точно, – способам удаления экссудата и прочего инфицированного и токсического содержимого из брюшной полост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Зашивании раны наглухо без дренажей, рассчитывая, что брюшина сама справится с оставшейся инфекцией. может быть применено только при местном неотграниченном серозном перитоните при некритическом уровне бактериальной обсемененности, при отсутствии риска формирования абсцессов и инфильтратов. В этих условиях организм сам может подавить инфекцию или с помощью антибиотикотерапии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шивание раны с пассивным дренированием. Дренажи используют также и для локального введения антибиотиков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шивание с дренажами для промывания (лаважа) проточного и фракционного. Метод практически не применяется из-за сложности коррекции белковых и электролитных нарушений и снижения эффективности уже через 12-24 часа применения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ближение краев раны (полузакрытый метод) с установкой дренажей у задней стенки бр.пол., для дорзовентрального промывания с аспирацией оттекающей жидкости через срединную рану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ближение краев раны с помощью различных устройств с повторными ревизиями и санациями. Мы используем термин планируемая лапаросанация. Показанием к применению служит наличие выраженного слипчивого процесса при тяжелых формах гнойно-фибринозного перитонита с суб- и декомпенсацией функций жизненно важных органов. Число ревизий от 2-3 до 7-8. Интервал от 12 до 48 часов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 xml:space="preserve">открытый способ (лапаростомия по Н.С. Макохе или Штейнбергу – Микуличу) с целью оттока экссудата через рану прикрытую тампонами с мазью. При смене тампонов представляется возможность наблюдать за состоянием прилежащих к ране петель кишечника. Следует применять при наличии множественных несформированных кишечных свищей, обширного нагноения раны или флегмоны брюшной стенки. </w:t>
      </w:r>
    </w:p>
    <w:tbl>
      <w:tblPr>
        <w:tblW w:w="1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ОБЩЕЕ ЛЕЧЕНИЕ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Антибактериальная терапия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Наиболее адекватный режим эмпирической антибактериальной тера-пии (до микробиологической верификации возбудителя и определения его чувствительности к антибиотикам) – комбинация синтетических пенициллинов (ампициллин) или цефалоспоринов с аминогликозидом (гентамицин или ванкоцин) и метронидазолом. Такое сочетание действует практически на весь спектр возможных возбудителей перитонита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По получении бактериологического анализа назначается соответствующее сочетание антибиотиков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Пути введения: </w:t>
        <w:br/>
        <w:t xml:space="preserve">1) местный (внутрибрюшной) – через ирригаторы, дренажи (двойное назначение дренирования). </w:t>
        <w:br/>
        <w:t xml:space="preserve">2) общий </w:t>
        <w:br/>
        <w:t xml:space="preserve">а) Внутривенный </w:t>
        <w:br/>
        <w:t xml:space="preserve">б) Внутриартериальный (внутриаортальный, в чревный ствол, в брыжеечные или сальниковую артерии) </w:t>
        <w:br/>
        <w:t xml:space="preserve">в) Внутримышечный (только после восстановлении микроциркуляции) </w:t>
        <w:br/>
        <w:t xml:space="preserve">г) Внутрипортальный – через реканализированную пупочную вену в круглой связке печени. </w:t>
        <w:br/>
        <w:t>д) Эндолимфатический. Антероградный- через микрохирургически катетеризированный перифери-ческий лимфатический сосуд на тыле стопы или депульпированный паховый лимфатический узел. Ретроградный – через грудной лимфатический проток. Лимфотропный внутритканевой – через лимфатическую сеть голени, забрюшинного пространства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Иммунная терапия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Из препаратов, улучшающих иммунореактивные свойства орга-низма, применяют иммуноглобулин, антистафилококковый g-глобулин, лейкоцитарную массу, антистафилококковую плазму, лейкинферон – комплекс интерферонов человека и цитокинов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Применение у истощенных больных пирогенала, декариса (левамизола), продигиозана, тималина и других "средств стимулирующих ослабленный иммунитет", по мнению многих авторов противопоказано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Корригирующая терапия в послеоперационном периоде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Адекватное обезболивание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Наряду с традиционными способами лечения болевого синдрома с помощью наркотических анальгетиков, применяется пролонгиро-ванная эпидуральная аналгезия местными анестетиками, иглорефлексоаналгезия, электроанальгезия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Сбалансированная инфузионная терапия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Общее количество жидкости, вводимой больному в течение суток, складывается из физиологических суточных потребностей (1500 мл/м2), дефицита воды на момент расчёта и необычных потерь за счёт рвоты, дренажей, усиленного потоотделения и гипервентиляции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Профилактика и лечение синдрома полиорганной недостаточности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Патогенетической основой развития синдрома ПОН является гипоксия и гипотрофия клетки за счет нарушения дыхания, макро- и микрогемодинамики.</w:t>
      </w:r>
    </w:p>
    <w:p>
      <w:pPr>
        <w:pStyle w:val="Normal"/>
        <w:spacing w:before="0" w:after="75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рами профилактики и лечением СПОН является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транение инфекционно-токсического источник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ведение токсинов методами эфферентной хирургии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еспечение адекватной лёгочной вентиляции и газообмена (часто длительная ИВЛ)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билизация кровообращения с восстановлением ОЦК, улучшением и поддержа-нием работы сердца. Нормализация микроциркуляции в органах и тканях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ррекция белкового, электролитного, кислотно-щелочного состава крови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арентеральное питание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Восстановление функции ЖКТ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Наиболее эффективным способом восстановления моторики ЖКТ является декомпрессия кишечника трансназальным зондом с последующим промыванием его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Нормализация нервной регуляции и восстановление тонуса кишечной мускулатуры достигается при восполнении белковых и электролитных нарушений. После чего возможно применение антихолинэстеразных препаратов (прозерин, убретид), ганглиоблокаторов (димеколин, бензогексоний)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При ПОН показано использование форсированного диуреза, гемодиализа, плазмафереза, гемофильтрации через органы свиньи (печень, селезенку, легкие), ИВЛ, ГБО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ГБО способна купировать все типы гипоксии, развивающиеся при перитоните, способствует ускорен-ному снижению бактериальной обсеменённости брюшины, усиливает моторно-эвакуаторную функцию кишечника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Гемосорбция, лимфосорбция, плазмаферез и другие методы детоксикации не могут рассматриваться как самостоятельные, дающие существенные преимущества методы лечения перитонит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* * *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Необходимо поставить акцент на профилактике эндотоксемии с помощью методов борьбы с резидуальной инфекцией (хирургические методы и антибактериальная терапия)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Наиболее низкими показатели летальности достигаются при применении планируемых лапаросанаций (20%)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По данным института имени Вишневского при лечении однородной группы больных с перитонитом аппендикулярного происхождения при закрытом дренировании лет =24%, при этапном промывании 12%. Частота абсцессов при диализе и при дренировании = 27 и 26,6%, при этапном промывании- 4%. Частота сепсиса при этапном промывании- 12,2%, при дренировании и лаваже одинаково- 31%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eading6"/>
        <w:jc w:val="center"/>
        <w:rPr/>
      </w:pPr>
      <w:r>
        <w:rPr/>
        <w:t>Keywords: факультетская хирургия, перитонит, брюшина, классификация, диагностика, лечение перитонитов, лекция по хирургии, воспаление брюшины, острая хирургическая патология, peritonitis, перитонеальные симптомы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</w:rPr>
        <w:br/>
        <w:t xml:space="preserve">Полезная информация: </w:t>
      </w:r>
      <w:hyperlink r:id="rId2" w:tgtFrame="_blank">
        <w:r>
          <w:rPr>
            <w:rStyle w:val="InternetLink"/>
            <w:rFonts w:cs="Arial" w:ascii="Arial" w:hAnsi="Arial"/>
          </w:rPr>
          <w:t>парапсихология реферат</w:t>
        </w:r>
      </w:hyperlink>
      <w:r>
        <w:rPr>
          <w:rFonts w:cs="Arial" w:ascii="Arial" w:hAnsi="Arial"/>
        </w:rPr>
        <w:t xml:space="preserve">. Монокулярные </w:t>
      </w:r>
      <w:hyperlink r:id="rId3" w:tgtFrame="_blank">
        <w:r>
          <w:rPr>
            <w:rStyle w:val="InternetLink"/>
            <w:rFonts w:cs="Arial" w:ascii="Arial" w:hAnsi="Arial"/>
          </w:rPr>
          <w:t>микроскопы биомед</w:t>
        </w:r>
      </w:hyperlink>
      <w:r>
        <w:rPr>
          <w:rFonts w:cs="Arial" w:ascii="Arial" w:hAnsi="Arial"/>
        </w:rPr>
        <w:t>. Биомед предназначен для наблюдений и морфологических исследований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95" w:after="280"/>
      <w:jc w:val="center"/>
      <w:outlineLvl w:val="2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" w:hAnsi="Arial" w:cs="Arial"/>
      <w:i/>
      <w:iCs/>
      <w:color w:val="335533"/>
      <w:sz w:val="15"/>
      <w:szCs w:val="15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firstLine="61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sensorika.ru/" TargetMode="External"/><Relationship Id="rId3" Type="http://schemas.openxmlformats.org/officeDocument/2006/relationships/hyperlink" Target="http://www.medspb.ru/?page=db&amp;dbid=mikr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52:00Z</dcterms:created>
  <dc:creator>Яночка</dc:creator>
  <dc:description/>
  <cp:keywords/>
  <dc:language>en-US</dc:language>
  <cp:lastModifiedBy>Яночка</cp:lastModifiedBy>
  <dcterms:modified xsi:type="dcterms:W3CDTF">2008-05-13T18:53:00Z</dcterms:modified>
  <cp:revision>1</cp:revision>
  <dc:subject/>
  <dc:title>По материалам 31 Всесоюзного съезда хирургов (1986) и 1-го Международного конгресса в Москве (1995) общие принципы лечения перитонита содержат 4 пункта: </dc:title>
</cp:coreProperties>
</file>