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КонсультантПлюс: НОВОЕ В ЗАКОНОДАТЕЛЬСТВЕ В СФЕРЕ ЗДРАВООХРАНЕНИЯ</w:t>
      </w:r>
    </w:p>
    <w:p>
      <w:pPr>
        <w:pStyle w:val="ConsPlusTitle"/>
        <w:widowControl/>
        <w:jc w:val="center"/>
        <w:rPr/>
      </w:pPr>
      <w:r>
        <w:rPr/>
        <w:t>ЕЖЕНЕДЕЛЬНЫЕ ОБЗОРЫ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ключительные права на представленные обзоры принадлежат ЗАО "Юнико-94"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анные обзоры еженедельно подготавливаются специалистами ЗАО "Юнико-94" и содержат аннотации к наиболее интересным документам, введенным в информационный банк КонсультантМедицинаФармацевтика. В Системе сохраняются еженедельные обзоры, введенные в информационный банк за последние четыре недел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бзоры документов, введенных в информационный банк КонсультантМедицинаФармацевтик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 28 апреля по 4 мая 2008 года</w:t>
      </w:r>
    </w:p>
    <w:p>
      <w:pPr>
        <w:pStyle w:val="ConsPlusNormal"/>
        <w:widowControl/>
        <w:ind w:firstLine="540"/>
        <w:jc w:val="both"/>
        <w:rPr/>
      </w:pPr>
      <w:r>
        <w:rPr/>
        <w:t>с 21 по 25 апреля 2008 года</w:t>
      </w:r>
    </w:p>
    <w:p>
      <w:pPr>
        <w:pStyle w:val="ConsPlusNormal"/>
        <w:widowControl/>
        <w:ind w:firstLine="540"/>
        <w:jc w:val="both"/>
        <w:rPr/>
      </w:pPr>
      <w:r>
        <w:rPr/>
        <w:t>с 14 по 18 апреля 2008 года</w:t>
      </w:r>
    </w:p>
    <w:p>
      <w:pPr>
        <w:pStyle w:val="ConsPlusNormal"/>
        <w:widowControl/>
        <w:ind w:firstLine="540"/>
        <w:jc w:val="both"/>
        <w:rPr/>
      </w:pPr>
      <w:r>
        <w:rPr/>
        <w:t>с 7 по 11 апреля 2008 года</w:t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* * *</w:t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 28 апреля по 4 мая 2008 год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ФЕДЕРАЛЬНЫЕ ДОКУМЕНТЫ</w:t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 МИНЗДРАВСОЦРАЗВИТИЯ РФ ОТ 18.04.2008 N 179</w:t>
      </w:r>
    </w:p>
    <w:p>
      <w:pPr>
        <w:pStyle w:val="ConsPlusNormal"/>
        <w:widowControl/>
        <w:ind w:left="540" w:hanging="0"/>
        <w:jc w:val="both"/>
        <w:rPr/>
      </w:pPr>
      <w:r>
        <w:rPr/>
        <w:t>"ОБ УТВЕРЖДЕНИИ ФОРМЫ ОТЧЕТНОСТИ О РАСХОДАХ БЮДЖЕТА СУБЪЕКТА РОССИЙСКОЙ ФЕДЕРАЦИИ И МЕСТНЫХ БЮДЖЕТОВ, ИСТОЧНИКОМ ФИНАНСОВОГО ОБЕСПЕЧЕНИЯ КОТОРЫХ ЯВЛЯЮТСЯ СУБСИДИИ НА ОСУЩЕСТВЛЕНИЕ ДЕНЕЖНЫХ ВЫПЛАТ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, А ПРИ ИХ ОТСУТСТВИИ НА ТЕРРИТОРИИ МУНИЦИПАЛЬНОГО ОБРАЗОВАНИЯ - УЧРЕЖДЕНИЙ И ПОДРАЗДЕЛЕНИЙ СКОРОЙ МЕДИЦИНСКОЙ ПОМОЩИ СУБЪЕКТОВ РОССИЙСКОЙ ФЕДЕРАЦИИ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тверждена форма отчета о расходах бюджета субъекта Российской Федерации и местных бюджетов, источником финансового обеспечения которых являются субсидии на осуществление денежных выплат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, а при их отсутствии на территории муниципального образования - учреждений и подразделений скорой медицинской помощи субъектов Российской Федерации (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Признан утратившим силу приказ Минздравсоцразвития РФ от 28.02.2007 N 136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 МИНЗДРАВСОЦРАЗВИТИЯ РФ ОТ 31.03.2008 N 154Н</w:t>
      </w:r>
    </w:p>
    <w:p>
      <w:pPr>
        <w:pStyle w:val="ConsPlusNormal"/>
        <w:widowControl/>
        <w:ind w:left="540" w:hanging="0"/>
        <w:jc w:val="both"/>
        <w:rPr/>
      </w:pPr>
      <w:r>
        <w:rPr/>
        <w:t>"О ВНЕСЕНИИ ИЗМЕНЕНИЙ В ПРИКАЗ МИНИСТЕРСТВА ЗДРАВООХРАНЕНИЯ И СОЦИАЛЬНОГО РАЗВИТИЯ РОССИЙСКОЙ ФЕДЕРАЦИИ ОТ 1 ДЕКАБРЯ 2005 Г. N 752 "ОБ ОСНАЩЕНИИ САНИТАРНОГО ТРАНСПОРТА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 Минздравсоцразвития РФ от 01.12.2005 N 752 дополнен приложением N 16 "Перечень оснащения автомобиля скорой медицинской помощи специализированной бригады для оказания помощи пострадавшим при дорожно-транспортном происшествии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 МИНЗДРАВСОЦРАЗВИТИЯ РФ ОТ 18.03.2008 N 128Н</w:t>
      </w:r>
    </w:p>
    <w:p>
      <w:pPr>
        <w:pStyle w:val="ConsPlusNormal"/>
        <w:widowControl/>
        <w:ind w:left="540" w:hanging="0"/>
        <w:jc w:val="both"/>
        <w:rPr/>
      </w:pPr>
      <w:r>
        <w:rPr/>
        <w:t>"ОБ УТВЕРЖДЕНИИ ПОРЯДКА И ФОРМ ПРЕДСТАВЛЕНИЯ ОТЧЕТОВ ОБ ИСПОЛЬЗОВАНИИ СРЕДСТВ НА ВЫПЛАТЫ, СВЯЗАННЫЕ С ОКАЗАНИЕМ ДОПОЛНИТЕЛЬНОЙ МЕДИЦИНСКОЙ ПОМОЩИ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 ФЕДЕРАЛЬНЫХ УЧРЕЖДЕНИЙ ЗДРАВООХРАНЕНИЯ ВЕДОМСТВЕННОГО ПОДЧИНЕНИЯ ПРИ УСЛОВИИ РАЗМЕЩЕНИЯ В ЭТИХ МЕДИЦИНСКИХ УЧРЕЖДЕНИЯХ МУНИЦИПАЛЬНОГО ЗАКАЗА НА ОКАЗАНИЕ ПЕРВИЧНОЙ МЕДИКО-САНИТАРНОЙ ПОМОЩИ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твержден Порядок представления отчетности об использовании средств на выплаты, связанные с оказанием дополнительной медицинской помощи медицинскими работниками учреждений здравоохранения, находящихся в ведении Федерального медико-биологического агентства, Российской академии наук, а также Сибирского и Дальневосточного отделений РАН (Приложения N 1, N 3).</w:t>
      </w:r>
    </w:p>
    <w:p>
      <w:pPr>
        <w:pStyle w:val="ConsPlusNormal"/>
        <w:widowControl/>
        <w:ind w:firstLine="540"/>
        <w:jc w:val="both"/>
        <w:rPr/>
      </w:pPr>
      <w:r>
        <w:rPr/>
        <w:t>Федеральное медико-биологическое агентство, Российская академия наук, Сибирское и Дальневосточное отделения Российской академии наук представляют отчеты по форме, предусмотренной приложением N 2, в Минздравсоцразвития РФ ежемесячно, 20 числа, следующего за отчетным месяцем.</w:t>
      </w:r>
    </w:p>
    <w:p>
      <w:pPr>
        <w:pStyle w:val="ConsPlusNormal"/>
        <w:widowControl/>
        <w:ind w:firstLine="540"/>
        <w:jc w:val="both"/>
        <w:rPr/>
      </w:pPr>
      <w:r>
        <w:rPr/>
        <w:t>Учреждения здравоохранения, находящиеся в ведении Федерального медико-биологического агентства, Российской академии наук, Сибирского и Дальневосточного отделений Российской академии наук, представляют отчет по форме, предусмотренной приложением N 4, Федеральному медико-биологическому агентству, Российской академии наук, Сибирскому и Дальневосточному отделениям Российской академии наук соответственно ежемесячно, 15 числа месяца, следующего за отчетным месяце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  <w:t>ПОСТАНОВЛЕНИЕ ГЛАВНОГО ГОСУДАРСТВЕННОГО САНИТАРНОГО ВРАЧА РФ ОТ 28.01.2008 N 4</w:t>
      </w:r>
    </w:p>
    <w:p>
      <w:pPr>
        <w:pStyle w:val="ConsPlusNormal"/>
        <w:widowControl/>
        <w:ind w:firstLine="540"/>
        <w:jc w:val="both"/>
        <w:rPr/>
      </w:pPr>
      <w:r>
        <w:rPr/>
        <w:t>"ОБ УТВЕРЖДЕНИИ САНИТАРНО-ЭПИДЕМИОЛОГИЧЕСКИХ ПРАВИЛ СП 1.3.2322-08"</w:t>
      </w:r>
    </w:p>
    <w:p>
      <w:pPr>
        <w:pStyle w:val="ConsPlusNormal"/>
        <w:widowControl/>
        <w:ind w:firstLine="540"/>
        <w:jc w:val="both"/>
        <w:rPr/>
      </w:pPr>
      <w:r>
        <w:rPr/>
        <w:t>(Зарегистрировано в Минюсте РФ 21.02.2008 N 11197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тверждены и введены в действие с 1 мая 2008 года санитарно-эпидемиологические правила "Безопасность работы с микроорганизмами III-IV групп патогенности (опасности) и возбудителями паразитарных болезней. СП 1.3.2322-08" (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Санитарные правила устанавливают требования к организационным, санитарно-противоэпидемическим (профилактическим) мероприятиям, направленным на обеспечение личной и общественной безопасности, защиту окружающей среды при работе с патогенными биологическими агентами III-IV групп - патогенными для человека микроорганизмами и гельминтами, а также любыми объектами и материалами, включая полевой, клинический, секционный, подозрительными на содержание указанных ПБ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ДОКУМЕНТЫ МОСКВЫ И МОСКОВСКОЙ ОБЛА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 МИНЗДРАВА МО ОТ 03.03.2008 N 85</w:t>
      </w:r>
    </w:p>
    <w:p>
      <w:pPr>
        <w:pStyle w:val="ConsPlusNormal"/>
        <w:widowControl/>
        <w:ind w:left="540" w:hanging="0"/>
        <w:jc w:val="both"/>
        <w:rPr/>
      </w:pPr>
      <w:r>
        <w:rPr/>
        <w:t>"О РАЦИОНАЛЬНОМ ИСПОЛЬЗОВАНИИ ЛЕКАРСТВЕННЫХ СРЕДСТВ И ИЗДЕЛИЙ МЕДИЦИНСКОГО НАЗНАЧЕНИЯ, ЗАКУПЛЕННЫХ ЗА СЧЕТ СРЕДСТВ БЮДЖЕТОВ РОССИЙСКОЙ ФЕДЕРАЦИИ И МОСКОВСКОЙ ОБЛАСТИ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совершенствования и рационального использования расходования финансовых средств бюджетов Российской Федерации и Московской области, предусмотренных на лекарственное обеспечение отдельных категорий граждан, имеющих место жительства в Московской области, утверждены:</w:t>
      </w:r>
    </w:p>
    <w:p>
      <w:pPr>
        <w:pStyle w:val="ConsPlusNormal"/>
        <w:widowControl/>
        <w:ind w:firstLine="540"/>
        <w:jc w:val="both"/>
        <w:rPr/>
      </w:pPr>
      <w:r>
        <w:rPr/>
        <w:t>Порядок контроля за сроками годности лекарственных средств, изделий медицинского назначения, закупленных, в том числе централизованно, за счет средств бюджетов Российской Федерации и Московской области (прилагается).</w:t>
      </w:r>
    </w:p>
    <w:p>
      <w:pPr>
        <w:pStyle w:val="ConsPlusNormal"/>
        <w:widowControl/>
        <w:ind w:firstLine="540"/>
        <w:jc w:val="both"/>
        <w:rPr/>
      </w:pPr>
      <w:r>
        <w:rPr/>
        <w:t>Форма "Сведения о наличии в аптечных организациях лекарственных средств и изделий медицинского назначения, закупленных за счет средств бюджетов Российской Федерации и Московской области в рамках ОНЛС, с ограниченным (до 6 месяцев) сроком годности" (Приложение N 1).</w:t>
      </w:r>
    </w:p>
    <w:p>
      <w:pPr>
        <w:pStyle w:val="ConsPlusNormal"/>
        <w:widowControl/>
        <w:ind w:firstLine="540"/>
        <w:jc w:val="both"/>
        <w:rPr/>
      </w:pPr>
      <w:r>
        <w:rPr/>
        <w:t>Форма "Сведения об остатках лекарственных средств и изделий медицинского назначения, централизованно закупленных за счет средств бюджетов Российской Федерации и Московской области" (Приложение N 2).</w:t>
      </w:r>
    </w:p>
    <w:p>
      <w:pPr>
        <w:pStyle w:val="ConsPlusNormal"/>
        <w:widowControl/>
        <w:ind w:firstLine="540"/>
        <w:jc w:val="both"/>
        <w:rPr/>
      </w:pPr>
      <w:r>
        <w:rPr/>
        <w:t>Признано утратившими силу Указание Минздрава Московской области от 26.02.2003 N 36-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 МИНЗДРАВА МО ОТ 18.02.2008 N 62</w:t>
      </w:r>
    </w:p>
    <w:p>
      <w:pPr>
        <w:pStyle w:val="ConsPlusNormal"/>
        <w:widowControl/>
        <w:ind w:left="540" w:hanging="0"/>
        <w:jc w:val="both"/>
        <w:rPr/>
      </w:pPr>
      <w:r>
        <w:rPr/>
        <w:t>"О ПОРЯДКЕ ЛЕКАРСТВЕННОГО ОБЕСПЕЧЕНИЯ ЗА СЧЕТ БЮДЖЕТА МОСКОВСКОЙ ОБЛАСТИ ОТДЕЛЬНЫХ КАТЕГОРИЙ ГРАЖДАН, ИМЕЮЩИХ ПРАВО НА ПОЛУЧЕНИЕ МЕР СОЦИАЛЬНОЙ ПОДДЕРЖИ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контроля целевого использования средств бюджета Московской области, выделяемых на реализацию мер социальной поддержки по лекарственному обеспечению отдельных категорий граждан, утверждены:</w:t>
      </w:r>
    </w:p>
    <w:p>
      <w:pPr>
        <w:pStyle w:val="ConsPlusNormal"/>
        <w:widowControl/>
        <w:ind w:firstLine="540"/>
        <w:jc w:val="both"/>
        <w:rPr/>
      </w:pPr>
      <w:r>
        <w:rPr/>
        <w:t>Порядок лекарственного обеспечения за счет средств бюджета Московской области отдельных категорий граждан, имеющих право на получение мер социальной поддержки.</w:t>
      </w:r>
    </w:p>
    <w:p>
      <w:pPr>
        <w:pStyle w:val="ConsPlusNormal"/>
        <w:widowControl/>
        <w:ind w:firstLine="540"/>
        <w:jc w:val="both"/>
        <w:rPr/>
      </w:pPr>
      <w:r>
        <w:rPr/>
        <w:t>Перечень аптечных организаций Московской области, осуществляющих обеспечение отдельных категорий граждан в рамках программы обеспечения необходимыми лекарственными средствами по нозологическим формам.</w:t>
      </w:r>
    </w:p>
    <w:p>
      <w:pPr>
        <w:pStyle w:val="ConsPlusNormal"/>
        <w:widowControl/>
        <w:ind w:firstLine="540"/>
        <w:jc w:val="both"/>
        <w:rPr/>
      </w:pPr>
      <w:r>
        <w:rPr/>
        <w:t>Признан утратившим силу приказ Минздрава Московской области от 12.01.2007 N 9 "О порядке лекарственного обеспечения отдельных категорий граждан, имеющих право на получение мер социальной поддержки за счет средств бюджета Московской области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 МИНЗДРАВА МО ОТ 11.02.2008 N 48</w:t>
      </w:r>
    </w:p>
    <w:p>
      <w:pPr>
        <w:pStyle w:val="ConsPlusNormal"/>
        <w:widowControl/>
        <w:ind w:left="540" w:hanging="0"/>
        <w:jc w:val="both"/>
        <w:rPr/>
      </w:pPr>
      <w:r>
        <w:rPr/>
        <w:t>"ОБ УТВЕРЖДЕНИИ ПЕРЕЧНЯ ЛЕЧЕБНО-ПРОФИЛАКТИЧЕСКИХ УЧРЕЖДЕНИЙ МОСКОВСКОЙ ОБЛАСТИ, ОСУЩЕСТВЛЯЮЩИХ БЕСПЛАТНОЕ ИЗГОТОВЛЕНИЕ И РЕМОНТ ЗУБНЫХ ПРОТЕЗОВ (ЗА ИСКЛЮЧЕНИЕМ ПРОТЕЗОВ ИЗ ДРАГОЦЕННЫХ МЕТАЛЛОВ, МЕТАЛЛОКЕРАМИКИ, ДРУГИХ ДОРОГОСТОЯЩИХ МАТЕРИАЛОВ И ИСКУССТВЕННЫХ ИМПЛАНТАТОВ) ОТДЕЛЬНЫМ КАТЕГОРИЯМ ГРАЖДАН В МОСКОВСКОЙ ОБЛАСТИ В 2008 ГОДУ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твержден Перечень лечебно-профилактических учреждений Московской области, осуществляющих бесплатное изготовление и ремонт зубных протезов отдельным категориям граждан, в отношении которых приняты меры социальной поддержки (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Приказы Минздрава Московской области от 17.03.2006 N 92, от 11.04.2006 N 148, от 26.05.2006 N 214, от 20.09.2006 N 357, от 05.12.2006 N 433, от 22.02.2007 N 44, от 27.03.2007 N 74, от 19.04.2007 N 101, от 04.12.2007 N 345 признаны утратившими силу.</w:t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* * *</w:t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 21 по 25 апреля 2008 год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ФЕДЕРАЛЬНЫЕ ДОКУМЕН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 МИНЗДРАВСОЦРАЗВИТИЯ РФ ОТ 31.03.2008 N 149Н</w:t>
      </w:r>
    </w:p>
    <w:p>
      <w:pPr>
        <w:pStyle w:val="ConsPlusNormal"/>
        <w:widowControl/>
        <w:ind w:left="540" w:hanging="0"/>
        <w:jc w:val="both"/>
        <w:rPr/>
      </w:pPr>
      <w:r>
        <w:rPr/>
        <w:t>"ОБ УТВЕРЖДЕНИИ ПРОФЕССИОНАЛЬНЫХ КВАЛИФИКАЦИОННЫХ ГРУПП ДОЛЖНОСТЕЙ РАБОТНИКОВ, ЗАНЯТЫХ В СФЕРЕ ЗДРАВООХРАНЕНИЯ И ПРЕДОСТАВЛЕНИЯ СОЦИАЛЬНЫХ УСЛУГ"</w:t>
      </w:r>
    </w:p>
    <w:p>
      <w:pPr>
        <w:pStyle w:val="ConsPlusNormal"/>
        <w:widowControl/>
        <w:ind w:firstLine="540"/>
        <w:jc w:val="both"/>
        <w:rPr/>
      </w:pPr>
      <w:r>
        <w:rPr/>
        <w:t>(Зарегистрировано в Минюсте РФ 09.04.2008 N 11481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тверждены профессиональные квалификационные группы должностей работников, занятых в сфере здравоохранения и предоставления социальных услуг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 МИНЗДРАВСОЦРАЗВИТИЯ РФ ОТ 21.03.2008 N 134Н</w:t>
      </w:r>
    </w:p>
    <w:p>
      <w:pPr>
        <w:pStyle w:val="ConsPlusNormal"/>
        <w:widowControl/>
        <w:ind w:left="540" w:hanging="0"/>
        <w:jc w:val="both"/>
        <w:rPr/>
      </w:pPr>
      <w:r>
        <w:rPr/>
        <w:t>"О ВНЕСЕНИИ ИЗМЕНЕНИЙ В ПОРЯДОК ПРЕДОСТАВЛЕНИЯ НАБОРА СОЦИАЛЬНЫХ УСЛУГ ОТДЕЛЬНЫМ КАТЕГОРИЯМ ГРАЖДАН, УТВЕРЖДЕННЫЙ ПРИКАЗОМ МИНИСТЕРСТВА ЗДРАВООХРАНЕНИЯ И СОЦИАЛЬНОГО РАЗВИТИЯ РОССИЙСКОЙ ФЕДЕРАЦИИ ОТ 29 ДЕКАБРЯ 2004 Г. N 328"</w:t>
      </w:r>
    </w:p>
    <w:p>
      <w:pPr>
        <w:pStyle w:val="ConsPlusNormal"/>
        <w:widowControl/>
        <w:ind w:firstLine="540"/>
        <w:jc w:val="both"/>
        <w:rPr/>
      </w:pPr>
      <w:r>
        <w:rPr/>
        <w:t>(Зарегистрировано в Минюсте РФ 14.04.2008 N 11533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новой редакции изложены положения Порядка предоставления набора социальных услуг отдельным категориям граждан, касающиеся контрольных и надзорных функций Росздравнадзор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 РОСЗДРАВНАДЗОРА ОТ 18.03.2008 N 1870-ПР/08</w:t>
      </w:r>
    </w:p>
    <w:p>
      <w:pPr>
        <w:pStyle w:val="ConsPlusNormal"/>
        <w:widowControl/>
        <w:ind w:left="540" w:hanging="0"/>
        <w:jc w:val="both"/>
        <w:rPr/>
      </w:pPr>
      <w:r>
        <w:rPr/>
        <w:t>"ОБ УТВЕРЖДЕНИИ ФОРМ ДОКУМЕНТОВ ИСПОЛЬЗУЕМЫХ РОСЗДРАВНАДЗОРОМ В ПРОЦЕССЕ ЛИЦЕНЗИРОВАНИЯ ДЕЯТЕЛЬНОСТИ ПО ПРОИЗВОДСТВУ ЛЕКАРСТВЕННЫХ СРЕДСТВ"</w:t>
      </w:r>
    </w:p>
    <w:p>
      <w:pPr>
        <w:pStyle w:val="ConsPlusNormal"/>
        <w:widowControl/>
        <w:ind w:firstLine="540"/>
        <w:jc w:val="both"/>
        <w:rPr/>
      </w:pPr>
      <w:r>
        <w:rPr/>
        <w:t>(Зарегистрировано в Минюсте РФ 09.04.2008 N 11496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тверждены 14 форм документов, подлежащих применению в процессе лицензирования указанной деятельности, в частности: заявление о предоставлении лицензии; заявление о переоформлении документа, подтверждающего наличие лицензии; выписка из приказа о предоставлении лицензии, направляемая лицензиату; выписка из приказа о предоставлении лицензии, направляемая в ИФНС; заявление о выдаче выписки из реестра лицензий; заявление о выдаче дубликата документа, подтверждающего наличие лицензии (копии документа, подтверждающего наличие лицензии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  <w:t>ПОСТАНОВЛЕНИЕ ГЛАВНОГО ГОСУДАРСТВЕННОГО САНИТАРНОГО ВРАЧА РФ ОТ 07.03.2008 N 18</w:t>
      </w:r>
    </w:p>
    <w:p>
      <w:pPr>
        <w:pStyle w:val="ConsPlusNormal"/>
        <w:widowControl/>
        <w:ind w:left="540" w:hanging="0"/>
        <w:jc w:val="both"/>
        <w:rPr/>
      </w:pPr>
      <w:r>
        <w:rPr/>
        <w:t>"ОБ ОТМЕНЕ МЕТОДИЧЕСКИХ УКАЗАНИЙ "ГИГИЕНИЧЕСКИЕ ТРЕБОВАНИЯ К РАЗМЕЩЕНИЮ РАДИОВИЗИОГРАФОВ В СТОМАТОЛОГИЧЕСКИХ КАБИНЕТАХ. МУ 2.6.1.2043-06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бъявлены утратившими силу Методические указания "Гигиенические требования к размещению радиовизиографов в стоматологических кабинетах. МУ 2.6.1.2043-06", утвержденные Главным государственным санитарным врачом Российской Федерации 20.01.2006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  <w:t>ПОСТАНОВЛЕНИЕ ГЛАВНОГО ГОСУДАРСТВЕННОГО САНИТАРНОГО ВРАЧА РФ ОТ 05.03.2008 N 16</w:t>
      </w:r>
    </w:p>
    <w:p>
      <w:pPr>
        <w:pStyle w:val="ConsPlusNormal"/>
        <w:widowControl/>
        <w:ind w:firstLine="540"/>
        <w:jc w:val="both"/>
        <w:rPr/>
      </w:pPr>
      <w:r>
        <w:rPr/>
        <w:t>"ОБ УТВЕРЖДЕНИИ САНИТАРНО-ЭПИДЕМИОЛОГИЧЕСКИХ ПРАВИЛ СП 3.1.1.2343-08"</w:t>
      </w:r>
    </w:p>
    <w:p>
      <w:pPr>
        <w:pStyle w:val="ConsPlusNormal"/>
        <w:widowControl/>
        <w:ind w:firstLine="540"/>
        <w:jc w:val="both"/>
        <w:rPr/>
      </w:pPr>
      <w:r>
        <w:rPr/>
        <w:t>(Зарегистрировано в Минюсте РФ 01.04.2008 N 11445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тверждены и введены в действие с 1 июня 2008 года санитарно-эпидемиологические правила СП 3.1.1.2343-08 "Профилактика полиомиелита в постсертификационный период" (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Санитарные правила устанавливают основные требования к комплексу организационных, лечебно-профилактических, санитарно-противоэпидемических (профилактических) мероприятий, проведение которых обеспечивает поддержание свободного от полиомиелита статус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С введением в действие СП 3.1.1.2343-08 признаны утратившими силу санитарно-эпидемиологические правила "Профилактика полиомиелита". СП 3.1.1.1118-02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ДОКУМЕНТЫ МОСКВЫ И МОСКОВСКОЙ ОБЛА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 ДЕПАРТАМЕНТА ЗДРАВООХРАНЕНИЯ Г.МОСКВЫ ОТ 10.04.2008 N 226</w:t>
      </w:r>
    </w:p>
    <w:p>
      <w:pPr>
        <w:pStyle w:val="ConsPlusNormal"/>
        <w:widowControl/>
        <w:ind w:left="540" w:hanging="0"/>
        <w:jc w:val="both"/>
        <w:rPr/>
      </w:pPr>
      <w:r>
        <w:rPr/>
        <w:t>"ОБ ОРГАНИЗАЦИИ ОРГАНИЗАЦИОННО-МЕТОДИЧЕСКОГО КАБИНЕТА В ЦЕНТРЕ ВОССТАНОВИТЕЛЬНОЙ МЕДИЦИНЫ И РЕАБИЛИТАЦИИ ДЕПАРТАМЕНТА ЗДРАВООХРАНЕНИЯ ГОРОДА МОСКВЫ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дальнейшего совершенствования организации и качества оказания реабилитационной помощи больным с последствиями травм спинного мозга, утверждены:</w:t>
      </w:r>
    </w:p>
    <w:p>
      <w:pPr>
        <w:pStyle w:val="ConsPlusNormal"/>
        <w:widowControl/>
        <w:ind w:firstLine="540"/>
        <w:jc w:val="both"/>
        <w:rPr/>
      </w:pPr>
      <w:r>
        <w:rPr/>
        <w:t>Положение об организационно-методическом кабинете Центра восстановительной медицины и реабилитации Департамента здравоохранения города Москвы  (Приложение N 1);</w:t>
      </w:r>
    </w:p>
    <w:p>
      <w:pPr>
        <w:pStyle w:val="ConsPlusNormal"/>
        <w:widowControl/>
        <w:ind w:firstLine="540"/>
        <w:jc w:val="both"/>
        <w:rPr/>
      </w:pPr>
      <w:r>
        <w:rPr/>
        <w:t>штатное расписание организационно-методического кабинета Центра восстановительной медицины и реабилитации Департамента здравоохранения города Москвы (Приложение N 2);</w:t>
      </w:r>
    </w:p>
    <w:p>
      <w:pPr>
        <w:pStyle w:val="ConsPlusNormal"/>
        <w:widowControl/>
        <w:ind w:firstLine="540"/>
        <w:jc w:val="both"/>
        <w:rPr/>
      </w:pPr>
      <w:r>
        <w:rPr/>
        <w:t>отчетная форма "Сведения о больных с последствиями травм спинного мозга" (Приложение 3).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онно-методический кабинет Центра восстановительной медицины и реабилитации Департамента здравоохранения города Москвы создается для координации деятельности лечебно-профилактических учреждений городского подчинения, оказывающих реабилитационную помощь пациентам с последствиями травм спинного мозга, а также создания и дальнейшего ведения Единого городского регистра больных с последствиями травм спинного мозга. Кабинет является методическим центром, участвующим в разработке организационных, методических, правовых и иных аспектов деятельности лечебно-профилактических учреждений, оказывающих реабилитационную помощь пациентам с последствиями травм спинного мозга, направленных на совершенствование лечебно-диагностического процесса и контроля за его качество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* * *</w:t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 14 по 18 апреля 2008 год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ФЕДЕРАЛЬНЫЕ ДОКУМЕН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ОСТАНОВЛЕНИЕ ПРАВИТЕЛЬСТВА РФ ОТ 07.04.2008 N 249</w:t>
      </w:r>
    </w:p>
    <w:p>
      <w:pPr>
        <w:pStyle w:val="ConsPlusNormal"/>
        <w:widowControl/>
        <w:ind w:left="540" w:hanging="0"/>
        <w:jc w:val="both"/>
        <w:rPr/>
      </w:pPr>
      <w:r>
        <w:rPr/>
        <w:t>"ОБ УТВЕРЖДЕНИИ ПОЛОЖЕНИЯ О ЛИЦЕНЗИРОВАНИИ ДЕЯТЕЛЬНОСТИ, СВЯЗАННОЙ С ОБОРОТОМ НАРКОТИЧЕСКИХ СРЕДСТВ И ПСИХОТРОПНЫХ ВЕЩЕСТВ, ВНЕСЕННЫХ В СПИСОК I В СООТВЕТСТВИИ С ФЕДЕРАЛЬНЫМ ЗАКОНОМ "О НАРКОТИЧЕСКИХ СРЕДСТВАХ И ПСИХОТРОПНЫХ ВЕЩЕСТВАХ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твержденное Положение определяет порядок лицензирования деятельности, связанной с оборотом наркотических средств и психотропных веществ, внесенных в Список I в соответствии с Федеральным законом "О наркотических средствах и психотропных веществах", осуществляемой юридическими лицами.</w:t>
      </w:r>
    </w:p>
    <w:p>
      <w:pPr>
        <w:pStyle w:val="ConsPlusNormal"/>
        <w:widowControl/>
        <w:ind w:firstLine="540"/>
        <w:jc w:val="both"/>
        <w:rPr/>
      </w:pPr>
      <w:r>
        <w:rPr/>
        <w:t>Лицензирование указанной деятельности осуществляется органами исполнительной власти субъектов Российской Федерации, за исключением деятельности, осуществляемой организациями оптовой торговли лекарственными средствами и аптеками федеральных организаций здравоохранения, и Федеральной службой по надзору в сфере здравоохранения и социального развития в части деятельности, осуществляемой организациями оптовой торговли лекарственными средствами и аптеками федеральных организаций здравоохранения.</w:t>
      </w:r>
    </w:p>
    <w:p>
      <w:pPr>
        <w:pStyle w:val="ConsPlusNormal"/>
        <w:widowControl/>
        <w:ind w:firstLine="540"/>
        <w:jc w:val="both"/>
        <w:rPr/>
      </w:pPr>
      <w:r>
        <w:rPr/>
        <w:t>Лицензия на осуществление деятельности, связанной с оборотом наркотических средств и психотропных веществ, предоставляется на 5 лет.</w:t>
      </w:r>
    </w:p>
    <w:p>
      <w:pPr>
        <w:pStyle w:val="ConsPlusNormal"/>
        <w:widowControl/>
        <w:ind w:firstLine="540"/>
        <w:jc w:val="both"/>
        <w:rPr/>
      </w:pPr>
      <w:r>
        <w:rPr/>
        <w:t>Признаны утратившими силу Постановление Правительства РФ от 14.06.2002 N 423 "Об утверждении Положения о лицензировании деятельности по культивированию растений, используемых для производства наркотических средств и психотропных веществ" и Постановления, вносящие в него измен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ОСТАНОВЛЕНИЕ ПРАВИТЕЛЬСТВА РФ ОТ 07.04.2008 N 248</w:t>
      </w:r>
    </w:p>
    <w:p>
      <w:pPr>
        <w:pStyle w:val="ConsPlusNormal"/>
        <w:widowControl/>
        <w:ind w:left="540" w:hanging="0"/>
        <w:jc w:val="both"/>
        <w:rPr/>
      </w:pPr>
      <w:r>
        <w:rPr/>
        <w:t>"О ВНЕСЕНИИ ИЗМЕНЕНИЙ В ПОЛОЖЕНИЕ О МИНИСТЕРСТВЕ ЗДРАВООХРАНЕНИЯ И СОЦИАЛЬНОГО РАЗВИТИЯ РОССИЙСКОЙ ФЕДЕРАЦИИ"</w:t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зложены в новой редакции подпункты 5.2.73. и 5.2.74. Положения о Министерстве здравоохранения и социального развития Российской Федерации, утвержденного Постановлением Правительства РФ от 30.06.2004 N 321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ОСТАНОВЛЕНИЕ ПРАВИТЕЛЬСТВА РФ ОТ 07.04.2008 N 247</w:t>
      </w:r>
    </w:p>
    <w:p>
      <w:pPr>
        <w:pStyle w:val="ConsPlusNormal"/>
        <w:widowControl/>
        <w:ind w:firstLine="540"/>
        <w:jc w:val="both"/>
        <w:rPr/>
      </w:pPr>
      <w:r>
        <w:rPr/>
        <w:t>"О ВНЕСЕНИИ ИЗМЕНЕНИЙ В ПРАВИЛА ПРИЗНАНИЯ ЛИЦА ИНВАЛИДОМ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тверждены изменения, касающиеся установления группы инвалидности без указания срока переосвидетельствования. В частности, введен Перечень заболеваний, дефектов, необратимых морфологических изменений, нарушений функций органов и систем организма, при которых группа инвалидности без указания срока  переосвидетельствования (категория "ребенок-инвалид" до достижения гражданином возраста 18 лет) устанавливается гражданам не позднее 2 лет  после первичного признания инвалидом (установления категории "ребенок-инвалид"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ОСТАНОВЛЕНИЕ ПРАВИТЕЛЬСТВА РФ ОТ 07.04.2008 N 241</w:t>
      </w:r>
    </w:p>
    <w:p>
      <w:pPr>
        <w:pStyle w:val="ConsPlusNormal"/>
        <w:widowControl/>
        <w:ind w:left="540" w:hanging="0"/>
        <w:jc w:val="both"/>
        <w:rPr/>
      </w:pPr>
      <w:r>
        <w:rPr/>
        <w:t>"О ВНЕСЕНИИ ИЗМЕНЕНИЙ В НЕКОТОРЫЕ АКТЫ ПРАВИТЕЛЬСТВА РОССИЙСКОЙ ФЕДЕРАЦИИ ПО ВОПРОСАМ ЛИЦЕНЗИРОВАНИЯ ОТДЕЛЬНЫХ ВИДОВ ДЕЯТЕЛЬНОСТИ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тверждены изменения, которые вносятся в акты Правительства Российской Федерации по вопросам лицензирования отдельных видов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В частности, согласно изменениям, внесенным в Постановление Правительства РФ от 26.01.2006 N 45, лицензированию органами Росздравнадзора подлежит медицинская деятельность, осуществляемая организациями государственной системы здравоохранения, а также организациями муниципальной и частной систем здравоохранения по оказанию высокотехнологичной медицинской помощи. Одновременно к компетенции органов исполнительной власти субъектов РФ и федеральных органов исполнительной власти, разрабатывающих проекты положений о лицензировании этих видов деятельности, отнесено лицензирование медицинской деятельности, осуществляемой организациями муниципальной и частной систем здравоохранения, за исключением деятельности по оказанию высокотехнологичной медицинской помощи. Изменения коснулись также компетенции органов исполнительной власти, касающейся лицензирования фармацевтической деятельности, а также деятельности, связанной с оборотом наркотических средств и психотропных вещест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ОСТАНОВЛЕНИЕ ПРАВИТЕЛЬСТВА РФ ОТ 07.04.2008 N 240</w:t>
      </w:r>
    </w:p>
    <w:p>
      <w:pPr>
        <w:pStyle w:val="ConsPlusNormal"/>
        <w:widowControl/>
        <w:ind w:left="540" w:hanging="0"/>
        <w:jc w:val="both"/>
        <w:rPr/>
      </w:pPr>
      <w:r>
        <w:rPr/>
        <w:t>"О ПОРЯДКЕ ОБЕСПЕЧЕНИЯ ИНВАЛИДОВ ТЕХНИЧЕСКИМИ СРЕДСТВАМИ РЕАБИЛИТАЦИИ И ОТДЕЛЬНЫХ КАТЕГОРИЙ ГРАЖДАН ИЗ ЧИСЛА ВЕТЕРАНОВ ПРОТЕЗАМИ (КРОМЕ ЗУБНЫХ ПРОТЕЗОВ), ПРОТЕЗНО-ОРТОПЕДИЧЕСКИМИ ИЗДЕЛИЯМИ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тверждены Правила обеспечения инвалидов техническими средствами реабилитации и отдельных категорий граждан из числа ветеранов протезами (кроме зубных протезов), протезно-ортопедическими изделиями.</w:t>
      </w:r>
    </w:p>
    <w:p>
      <w:pPr>
        <w:pStyle w:val="ConsPlusNormal"/>
        <w:widowControl/>
        <w:ind w:firstLine="540"/>
        <w:jc w:val="both"/>
        <w:rPr/>
      </w:pPr>
      <w:r>
        <w:rPr/>
        <w:t>Признано утратившим силу Постановление Правительства РФ от 31.12.2005 N 877 "О порядке обеспечения за счет средств федерального бюджета инвалидов техническими средствами реабилитации и отдельных категорий граждан из числа ветеранов протезами (кроме зубных протезов), протезно-ортопедическими изделиями".</w:t>
      </w:r>
    </w:p>
    <w:p>
      <w:pPr>
        <w:pStyle w:val="ConsPlusNormal"/>
        <w:widowControl/>
        <w:ind w:firstLine="540"/>
        <w:jc w:val="both"/>
        <w:rPr/>
      </w:pPr>
      <w:r>
        <w:rPr/>
        <w:t>Постановление вступает в силу с 1 октября 2008 г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 МИНЗДРАВСОЦРАЗВИТИЯ РФ ОТ 07.04.2008 N 165</w:t>
      </w:r>
    </w:p>
    <w:p>
      <w:pPr>
        <w:pStyle w:val="ConsPlusNormal"/>
        <w:widowControl/>
        <w:ind w:left="540" w:hanging="0"/>
        <w:jc w:val="both"/>
        <w:rPr/>
      </w:pPr>
      <w:r>
        <w:rPr/>
        <w:t>"О ПРИЗНАНИИ УТРАТИВШИМИ СИЛУ НЕКОТОРЫХ ПРИКАЗОВ МИНИСТЕРСТВА ЗДРАВООХРАНЕНИЯ РОССИЙСКОЙ ФЕДЕРАЦИИ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приведения ведомственных нормативных актов в соответствие с законодательством Российской Федерации признан утратившим силу ряд приказов Минздравсоцразвития РФ о номенклатуре специальностей среднего медицинского и фармацевтического персонал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 МИНЗДРАВСОЦРАЗВИТИЯ РФ ОТ 24.03.2008 N 136Н</w:t>
      </w:r>
    </w:p>
    <w:p>
      <w:pPr>
        <w:pStyle w:val="ConsPlusNormal"/>
        <w:widowControl/>
        <w:ind w:left="540" w:hanging="0"/>
        <w:jc w:val="both"/>
        <w:rPr/>
      </w:pPr>
      <w:r>
        <w:rPr/>
        <w:t>"ОБ УТВЕРЖДЕНИИ ФОРМ ОТЧЕТОВ ОБ ОСУЩЕСТВЛЕНИИ ОРГАНОМ ГОСУДАРСТВЕННОЙ ВЛАСТИ СУБЪЕКТА РОССИЙСКОЙ ФЕДЕРАЦИИ ПЕРЕДАННЫХ ПОЛНОМОЧИЙ РОССИЙСКОЙ ФЕДЕРАЦИИ ПО ЛИЦЕНЗИРОВАНИЮ МЕДИЦИНСКОЙ ДЕЯТЕЛЬНОСТИ, ФАРМАЦЕВТИЧЕСКОЙ ДЕЯТЕЛЬНОСТИ И ДЕЯТЕЛЬНОСТИ, СВЯЗАННОЙ С ОБОРОТОМ НАРКОТИЧЕСКИХ СРЕДСТВ И ПСИХОТРОПНЫХ ВЕЩЕСТВ, И ПОРЯДКЕ ИХ ПРЕДСТАВЛЕНИЯ"</w:t>
      </w:r>
    </w:p>
    <w:p>
      <w:pPr>
        <w:pStyle w:val="ConsPlusNormal"/>
        <w:widowControl/>
        <w:ind w:firstLine="540"/>
        <w:jc w:val="both"/>
        <w:rPr/>
      </w:pPr>
      <w:r>
        <w:rPr/>
        <w:t>(Зарегистрировано в Минюсте РФ 03.04.2008 N 11461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тверждены:</w:t>
      </w:r>
    </w:p>
    <w:p>
      <w:pPr>
        <w:pStyle w:val="ConsPlusNormal"/>
        <w:widowControl/>
        <w:ind w:firstLine="540"/>
        <w:jc w:val="both"/>
        <w:rPr/>
      </w:pPr>
      <w:r>
        <w:rPr/>
        <w:t>Формы месячного и квартального отчетов об осуществлении органом государственной власти субъекта Российской Федерации переданных полномочий Российской Федерации по лицензированию медицинской деятельности, фармацевтической деятельности и деятельности, связанной с оборотом наркотических средств и психотропных веществ (Приложения NN 1-2);</w:t>
      </w:r>
    </w:p>
    <w:p>
      <w:pPr>
        <w:pStyle w:val="ConsPlusNormal"/>
        <w:widowControl/>
        <w:ind w:firstLine="540"/>
        <w:jc w:val="both"/>
        <w:rPr/>
      </w:pPr>
      <w:r>
        <w:rPr/>
        <w:t>Порядок представления органом государственной власти субъекта Российской Федерации отчетов об осуществлении переданных полномочий Российской Федерации по лицензированию медицинской деятельности, фармацевтической деятельности и деятельности, связанной с оборотом наркотических средств и психотропных веществ (Приложение N 3).</w:t>
      </w:r>
    </w:p>
    <w:p>
      <w:pPr>
        <w:pStyle w:val="ConsPlusNormal"/>
        <w:widowControl/>
        <w:ind w:firstLine="540"/>
        <w:jc w:val="both"/>
        <w:rPr/>
      </w:pPr>
      <w:r>
        <w:rPr/>
        <w:t>Сбор и обобщение сведений, содержащихся в отчетах, представленных органами государственной власти субъектов Российской Федерации, а также анализ полноты и качества реализации переданных полномочий Российской Федерации по лицензированию медицинской деятельности, фармацевтической деятельности и деятельности, связанной с оборотом наркотических средств и психотропных веществ, осуществляется Федеральной службой по надзору в сфере здравоохранения и социального развит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 МИНЗДРАВСОЦРАЗВИТИЯ РФ ОТ 14.03.2008 N 123Н</w:t>
      </w:r>
    </w:p>
    <w:p>
      <w:pPr>
        <w:pStyle w:val="ConsPlusNormal"/>
        <w:widowControl/>
        <w:ind w:left="540" w:hanging="0"/>
        <w:jc w:val="both"/>
        <w:rPr/>
      </w:pPr>
      <w:r>
        <w:rPr/>
        <w:t>"О ВНЕСЕНИИ ИЗМЕНЕНИЙ В СРОКИ ПОЛЬЗОВАНИЯ ТЕХНИЧЕСКИМИ СРЕДСТВАМИ РЕАБИЛИТАЦИИ, ПРОТЕЗАМИ И ПРОТЕЗНО-ОРТОПЕДИЧЕСКИМИ ИЗДЕЛИЯМИ ДО ИХ ЗАМЕНЫ, УТВЕРЖДЕННЫЕ ПРИКАЗОМ МИНИСТЕРСТВА ЗДРАВООХРАНЕНИЯ И СОЦИАЛЬНОГО РАЗВИТИЯ РОССИЙСКОЙ ФЕДЕРАЦИИ ОТ 7 МАЯ 2007 Г. N 321"</w:t>
      </w:r>
    </w:p>
    <w:p>
      <w:pPr>
        <w:pStyle w:val="ConsPlusNormal"/>
        <w:widowControl/>
        <w:ind w:firstLine="540"/>
        <w:jc w:val="both"/>
        <w:rPr/>
      </w:pPr>
      <w:r>
        <w:rPr/>
        <w:t>(Зарегистрировано в Минюсте РФ 03.04.2008 N 11467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о исполнение решения Верховного Суда РФ внесены изменения в "Сроки пользования техническими средствами реабилитации, протезами и протезно-ортопедическими изделиями до их замены". В частности, изменен срок использования абсорбирующего белья и памперсов. Слова "не менее 24 часов" заменены на слова "не менее 8 часов на любое из названных изделий (при синдроме полиурии - по индивидуальным медицинским показаниям не менее 5 часов на любое из названных изделий)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 МИНЗДРАВСОЦРАЗВИТИЯ РФ ОТ 14.03.2008 N 119Н</w:t>
      </w:r>
    </w:p>
    <w:p>
      <w:pPr>
        <w:pStyle w:val="ConsPlusNormal"/>
        <w:widowControl/>
        <w:ind w:left="540" w:hanging="0"/>
        <w:jc w:val="both"/>
        <w:rPr/>
      </w:pPr>
      <w:r>
        <w:rPr/>
        <w:t>"О ПРИЗНАНИИ УТРАТИВШИМИ СИЛУ ПРИКАЗОВ МИНИСТЕРСТВА ЗДРАВООХРАНЕНИЯ РОССИЙСКОЙ ФЕДЕРАЦИИ И МИНИСТЕРСТВА ЗДРАВООХРАНЕНИЯ И СОЦИАЛЬНОГО РАЗВИТИЯ РОССИЙСКОЙ ФЕДЕРАЦИИ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приведения ведомственных нормативных актов в соответствие с действующим законодательством признан утратившим силу ряд приказов Минздравсоцразвития РФ о номенклатуре специальностей в учреждениях здравоохран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 ФФОМС ОТ 07.03.2008 N 50</w:t>
      </w:r>
    </w:p>
    <w:p>
      <w:pPr>
        <w:pStyle w:val="ConsPlusNormal"/>
        <w:widowControl/>
        <w:ind w:left="540" w:hanging="0"/>
        <w:jc w:val="both"/>
        <w:rPr/>
      </w:pPr>
      <w:r>
        <w:rPr/>
        <w:t>"О ПОРЯДКЕ ПРЕДОСТАВЛЕНИЯ В 2008-2009 ГОДАХ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"</w:t>
      </w:r>
    </w:p>
    <w:p>
      <w:pPr>
        <w:pStyle w:val="ConsPlusNormal"/>
        <w:widowControl/>
        <w:ind w:firstLine="540"/>
        <w:jc w:val="both"/>
        <w:rPr/>
      </w:pPr>
      <w:r>
        <w:rPr/>
        <w:t>(Зарегистрировано в Минюсте РФ 01.04.2008 N 11434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 целью обеспечения финансирования расходов на проведение дополнительной диспансеризации работающих граждан, утверждены и введены в действие:</w:t>
      </w:r>
    </w:p>
    <w:p>
      <w:pPr>
        <w:pStyle w:val="ConsPlusNormal"/>
        <w:widowControl/>
        <w:ind w:firstLine="540"/>
        <w:jc w:val="both"/>
        <w:rPr/>
      </w:pPr>
      <w:r>
        <w:rPr/>
        <w:t>Порядок предоставления в 2008-2009 годах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(Приложение N 1);</w:t>
      </w:r>
    </w:p>
    <w:p>
      <w:pPr>
        <w:pStyle w:val="ConsPlusNormal"/>
        <w:widowControl/>
        <w:ind w:firstLine="540"/>
        <w:jc w:val="both"/>
        <w:rPr/>
      </w:pPr>
      <w:r>
        <w:rPr/>
        <w:t>образец заявки территориального фонда ОМС на финансовое обеспечение расходов по проведению дополнительной диспансеризации работающих граждан в 2008-2009 годах (Приложение N 2);</w:t>
      </w:r>
    </w:p>
    <w:p>
      <w:pPr>
        <w:pStyle w:val="ConsPlusNormal"/>
        <w:widowControl/>
        <w:ind w:firstLine="540"/>
        <w:jc w:val="both"/>
        <w:rPr/>
      </w:pPr>
      <w:r>
        <w:rPr/>
        <w:t>образец сведений территориального фонда ОМС для завершения расчетов по финансовому обеспечению расходов по проведению дополнительной диспансеризации работающих граждан в 2008-2009 годах (Приложение N 3).</w:t>
      </w:r>
    </w:p>
    <w:p>
      <w:pPr>
        <w:pStyle w:val="ConsPlusNormal"/>
        <w:widowControl/>
        <w:ind w:firstLine="540"/>
        <w:jc w:val="both"/>
        <w:rPr/>
      </w:pPr>
      <w:r>
        <w:rPr/>
        <w:t>Признан утратившим силу Приказ ФФОМС от 15.03.2007 N 48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  <w:t>ПОСТАНОВЛЕНИЕ ГЛАВНОГО ГОСУДАРСТВЕННОГО САНИТАРНОГО ВРАЧА РФ ОТ 07.03.2008 N 19</w:t>
      </w:r>
    </w:p>
    <w:p>
      <w:pPr>
        <w:pStyle w:val="ConsPlusNormal"/>
        <w:widowControl/>
        <w:ind w:firstLine="540"/>
        <w:jc w:val="both"/>
        <w:rPr/>
      </w:pPr>
      <w:r>
        <w:rPr/>
        <w:t>"ОБ УТВЕРЖДЕНИИ САНИТАРНО-ЭПИДЕМИОЛОГИЧЕСКИХ ПРАВИЛ СП 3.1.3.2352-08"</w:t>
      </w:r>
    </w:p>
    <w:p>
      <w:pPr>
        <w:pStyle w:val="ConsPlusNormal"/>
        <w:widowControl/>
        <w:ind w:firstLine="540"/>
        <w:jc w:val="both"/>
        <w:rPr/>
      </w:pPr>
      <w:r>
        <w:rPr/>
        <w:t>(Зарегистрировано в Минюсте РФ 01.04.2008 N 11446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тверждены и введены в действие с 1 июля 2008 года санитарно-эпидемиологические правила СП 3.1.3.2352-08 "Профилактика клещевого энцефалита" (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Санитарные правила устанавливают требования в области профилактики и борьбы с клещевым вирусным энцефалитом, и их соблюдение является обязательным для граждан, индивидуальных предпринимателей и юридических лиц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  <w:t>ПОСТАНОВЛЕНИЕ ГЛАВНОГО ГОСУДАРСТВЕННОГО САНИТАРНОГО ВРАЧА РФ ОТ 05.03.2008 N 17</w:t>
      </w:r>
    </w:p>
    <w:p>
      <w:pPr>
        <w:pStyle w:val="ConsPlusNormal"/>
        <w:widowControl/>
        <w:ind w:firstLine="540"/>
        <w:jc w:val="both"/>
        <w:rPr/>
      </w:pPr>
      <w:r>
        <w:rPr/>
        <w:t>"ОБ УТВЕРЖДЕНИИ САНПИН 2.3.2.2351-08"</w:t>
      </w:r>
    </w:p>
    <w:p>
      <w:pPr>
        <w:pStyle w:val="ConsPlusNormal"/>
        <w:widowControl/>
        <w:ind w:firstLine="540"/>
        <w:jc w:val="both"/>
        <w:rPr/>
      </w:pPr>
      <w:r>
        <w:rPr/>
        <w:t>(Зарегистрировано в Минюсте РФ 03.04.2008 N 11465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тверждены и введены в действие с 1 мая 2008 года СанПиН 2.3.2.2351-08 "Дополнения и изменения N 7 к санитарно-эпидемиологическим правилам СанПиН 2.3.2.1078-01 "Гигиенические требования безопасности и пищевой ценности пищевых продуктов"  (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Внесенные изменения, касаются биологически активных веществ, компонентов пищи и продуктов, являющихся их источниками, которые могут оказать вредное воздействие на здоровье человека при использовании их для изготовления биологически активных добавок к пище.</w:t>
      </w:r>
    </w:p>
    <w:p>
      <w:pPr>
        <w:pStyle w:val="ConsPlusNormal"/>
        <w:widowControl/>
        <w:ind w:firstLine="540"/>
        <w:jc w:val="both"/>
        <w:rPr/>
      </w:pPr>
      <w:r>
        <w:rPr/>
        <w:t>Отменяется с 1 мая 2008 года действие СанПиН 2.3.2.1153-02 "Дополнение N 1 к СанПиН 2.3.2.1078-01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  <w:t>ПОСТАНОВЛЕНИЕ ГЛАВНОГО ГОСУДАРСТВЕННОГО САНИТАРНОГО ВРАЧА РФ ОТ 03.03.2008 N 15</w:t>
      </w:r>
    </w:p>
    <w:p>
      <w:pPr>
        <w:pStyle w:val="ConsPlusNormal"/>
        <w:widowControl/>
        <w:ind w:firstLine="540"/>
        <w:jc w:val="both"/>
        <w:rPr/>
      </w:pPr>
      <w:r>
        <w:rPr/>
        <w:t>"ОБ УТВЕРЖДЕНИИ САНИТАРНО-ЭПИДЕМИОЛОГИЧЕСКИХ ПРАВИЛ СП 3.3.2342-08"</w:t>
      </w:r>
    </w:p>
    <w:p>
      <w:pPr>
        <w:pStyle w:val="ConsPlusNormal"/>
        <w:widowControl/>
        <w:ind w:firstLine="540"/>
        <w:jc w:val="both"/>
        <w:rPr/>
      </w:pPr>
      <w:r>
        <w:rPr/>
        <w:t>(Зарегистрировано в Минюсте РФ 01.04.2008 N 11444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тверждены и введены в действие с 1 июня 2008 года санитарно-эпидемиологические правила СП 3.3.2342-08 "Обеспечение безопасности иммунизации" (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Санитарные правила устанавливают основные требования к комплексу организационных, лечебно-профилактических, санитарно-противоэпидемических (профилактических) мероприятий, проведение которых обеспечивает безопасность иммуниза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  <w:t>ПОСТАНОВЛЕНИЕ ГЛАВНОГО ГОСУДАРСТВЕННОГО САНИТАРНОГО ВРАЧА РФ ОТ 22.01.2008 N 3</w:t>
      </w:r>
    </w:p>
    <w:p>
      <w:pPr>
        <w:pStyle w:val="ConsPlusNormal"/>
        <w:widowControl/>
        <w:ind w:firstLine="540"/>
        <w:jc w:val="both"/>
        <w:rPr/>
      </w:pPr>
      <w:r>
        <w:rPr/>
        <w:t>"ОБ УТВЕРЖДЕНИИ САНИТАРНО-ЭПИДЕМИОЛОГИЧЕСКИХ ПРАВИЛ СП 3.4.2318-08"</w:t>
      </w:r>
    </w:p>
    <w:p>
      <w:pPr>
        <w:pStyle w:val="ConsPlusNormal"/>
        <w:widowControl/>
        <w:ind w:firstLine="540"/>
        <w:jc w:val="both"/>
        <w:rPr/>
      </w:pPr>
      <w:r>
        <w:rPr/>
        <w:t>(Зарегистрировано в Минюсте РФ 03.04.2008 N 11459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тверждены и введены в действие с 1 мая 2008 года санитарно-эпидемиологические правила "Санитарная охрана территории Российской Федерации. СП 3.4.2318-08" (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Санитарные правила устанавливают основные требования к организационным, санитарно-противоэпидемическим (профилактическим) мероприятиям по санитарной охране территории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Объявлено утратившим силу с 1 мая 2008 года Постановление Главного государственного санитарного врача РФ от 30.05.2003 N 108 "О введении в действие санитарно-эпидемиологических правил СП 3.4.1328-03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ДОКУМЕНТЫ МОСКВЫ И МОСКОВСКОЙ ОБЛА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ОСТАНОВЛЕНИЕ ПРАВИТЕЛЬСТВА МО ОТ 04.04.2008 N 259/11</w:t>
      </w:r>
    </w:p>
    <w:p>
      <w:pPr>
        <w:pStyle w:val="ConsPlusNormal"/>
        <w:widowControl/>
        <w:ind w:left="540" w:hanging="0"/>
        <w:jc w:val="both"/>
        <w:rPr/>
      </w:pPr>
      <w:r>
        <w:rPr/>
        <w:t>"О ВНЕСЕНИИ ИЗМЕНЕНИЙ В ПОСТАНОВЛЕНИЕ ПРАВИТЕЛЬСТВА МОСКОВСКОЙ ОБЛАСТИ ОТ 31.07.2006 N 733/29 "О РАЗМЕРЕ, УСЛОВИЯХ И ПОРЯДКЕ ОСУЩЕСТВЛЕНИЯ ДЕНЕЖНЫХ ВЫПЛАТ МЕДИЦИНСКОМУ ПЕРСОНАЛУ ФЕЛЬДШЕРСКО-АКУШЕРСКИХ ПУНКТОВ, ВРАЧАМ, ФЕЛЬДШЕРАМ И МЕДИЦИНСКИМ СЕСТРАМ СКОРОЙ МЕДИЦИНСКОЙ ПОМОЩИ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еамбула постановления и пункт 6 Положения о размере, условиях и порядке осуществления денежных выплат медицинскому персоналу фельдшерско-акушерских пунктов, врачам, фельдшерам и медицинским сестрам скорой медицинской помощи, утвержденного постановлением, изложены в новой редак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ОСТАНОВЛЕНИЕ ПРАВИТЕЛЬСТВА МО ОТ 03.04.2008 N 250/11</w:t>
      </w:r>
    </w:p>
    <w:p>
      <w:pPr>
        <w:pStyle w:val="ConsPlusNormal"/>
        <w:widowControl/>
        <w:ind w:left="540" w:hanging="0"/>
        <w:jc w:val="both"/>
        <w:rPr/>
      </w:pPr>
      <w:r>
        <w:rPr/>
        <w:t>"О ВНЕСЕНИИ ИЗМЕНЕНИЯ В ПОСТАНОВЛЕНИЕ ПРАВИТЕЛЬСТВА МОСКОВСКОЙ ОБЛАСТИ ОТ 03.07.2007 N 483/23 "ОБ ОПЛАТЕ ТРУДА РАБОТНИКОВ ГОСУДАРСТВЕННЫХ УЧРЕЖДЕНИЙ ЗДРАВООХРАНЕНИЯ МОСКОВСКОЙ ОБЛАСТИ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Положение об оплате труда работников государственных учреждений здравоохранения Московской области, утвержденное постановлением Правительства Московской области от 03.07.2007 N 483/23, внесены изменения, касающиеся надбавок за работу в опасных условиях работникам отделений специализированного типа психиатрических больниц для принудительного лечения психически больных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 ДЕПАРТАМЕНТА ЗДРАВООХРАНЕНИЯ Г.МОСКВЫ ОТ 31.03.2008 N 209</w:t>
      </w:r>
    </w:p>
    <w:p>
      <w:pPr>
        <w:pStyle w:val="ConsPlusNormal"/>
        <w:widowControl/>
        <w:ind w:left="540" w:hanging="0"/>
        <w:jc w:val="both"/>
        <w:rPr/>
      </w:pPr>
      <w:r>
        <w:rPr/>
        <w:t>"О ПРИЗЫВЕ ГРАЖДАН РОССИЙСКОЙ ФЕДЕРАЦИИ В ГОРОДЕ МОСКВЕ НА ВОЕННУЮ СЛУЖБУ В 2008 ГОДУ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бъявлены Перечень (реестр) медицинских учреждений для проведения обследования (лечения) призывников в период весеннего призыва 2008 года и Перечень (реестр) стационаров для диагностики сложных случаев (прилагаются).</w:t>
      </w:r>
    </w:p>
    <w:p>
      <w:pPr>
        <w:pStyle w:val="ConsPlusNormal"/>
        <w:widowControl/>
        <w:ind w:firstLine="540"/>
        <w:jc w:val="both"/>
        <w:rPr/>
      </w:pPr>
      <w:r>
        <w:rPr/>
        <w:t>Утвержден План основных организационных мероприятий по обеспечению призыва граждан, не пребывающих в запасе, на военную службу в городе Москве или направления их на альтернативную гражданскую службу в 2008 году (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Признан утратившим силу приказ Департамента здравоохранения г. Москвы от 29.03.2007 N 125 "О призыве граждан Российской Федерации в городе Москве на военную службу в 2007 году".</w:t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* * *</w:t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 7 по 11 апреля 2008 год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ФЕДЕРАЛЬНЫЕ ДОКУМЕН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ФЕДЕРАЛЬНЫЙ ЗАКОН ОТ 03.04.2008 N 37-ФЗ</w:t>
      </w:r>
    </w:p>
    <w:p>
      <w:pPr>
        <w:pStyle w:val="ConsPlusNormal"/>
        <w:widowControl/>
        <w:ind w:left="540" w:hanging="0"/>
        <w:jc w:val="both"/>
        <w:rPr/>
      </w:pPr>
      <w:r>
        <w:rPr/>
        <w:t>"ОБ ИСПОЛНЕНИИ БЮДЖЕТА ФЕДЕРАЛЬНОГО ФОНДА ОБЯЗАТЕЛЬНОГО МЕДИЦИНСКОГО СТРАХОВАНИЯ ЗА 2006 ГОД"</w:t>
      </w:r>
    </w:p>
    <w:p>
      <w:pPr>
        <w:pStyle w:val="ConsPlusNormal"/>
        <w:widowControl/>
        <w:ind w:firstLine="540"/>
        <w:jc w:val="both"/>
        <w:rPr/>
      </w:pPr>
      <w:r>
        <w:rPr/>
        <w:t>(ПРИНЯТ ГД ФС 19.03.2008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твержден отчет об исполнении бюджета Федерального фонда обязательного медицинского страхования за 2006 год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  <w:t>ПОСТАНОВЛЕНИЕ ГЛАВНОГО ГОСУДАРСТВЕННОГО САНИТАРНОГО ВРАЧА РФ ОТ 28.02.2008 N 14</w:t>
      </w:r>
    </w:p>
    <w:p>
      <w:pPr>
        <w:pStyle w:val="ConsPlusNormal"/>
        <w:widowControl/>
        <w:ind w:firstLine="540"/>
        <w:jc w:val="both"/>
        <w:rPr/>
      </w:pPr>
      <w:r>
        <w:rPr/>
        <w:t>"ОБ УТВЕРЖДЕНИИ САНИТАРНО-ЭПИДЕМИОЛОГИЧЕСКИХ ПРАВИЛ СП 3.1.1.2341-08"</w:t>
      </w:r>
    </w:p>
    <w:p>
      <w:pPr>
        <w:pStyle w:val="ConsPlusNormal"/>
        <w:widowControl/>
        <w:ind w:firstLine="540"/>
        <w:jc w:val="both"/>
        <w:rPr/>
      </w:pPr>
      <w:r>
        <w:rPr/>
        <w:t>(Зарегистрировано в Минюсте РФ 26.03.2008 N 11411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тверждены и введены в действие с 1 июня 2008 года санитарно-эпидемиологические правила СП 3.1.1.2341-08 - "Профилактика вирусного гепатита B" (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Санитарные правила устанавливают основные требования к комплексу организационных, лечебно-профилактических, санитарно-противоэпидемических (профилактических) мероприятий, проведение которых обеспечивает предупреждение возникновения и распространения заболевания гепатитом B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 МИНЗДРАВСОЦРАЗВИТИЯ РФ ОТ 20.02.2008 N 81Н</w:t>
      </w:r>
    </w:p>
    <w:p>
      <w:pPr>
        <w:pStyle w:val="ConsPlusNormal"/>
        <w:widowControl/>
        <w:ind w:left="540" w:hanging="0"/>
        <w:jc w:val="both"/>
        <w:rPr/>
      </w:pPr>
      <w:r>
        <w:rPr/>
        <w:t>"ОБ УТВЕРЖДЕНИИ ФОРМЫ ЗАЯВКИ НА ПЕРЕЧИСЛЕНИЕ В 2008-2010 ГОДАХ ФЕДЕРАЛЬНЫМ ФОНДОМ ОБЯЗАТЕЛЬНОГО МЕДИЦИНСКОГО СТРАХОВАНИЯ В БЮДЖЕТ ФОНДА СОЦИАЛЬНОГО СТРАХОВАНИЯ РОССИЙСКОЙ ФЕДЕРАЦИИ СРЕДСТВ НА ОПЛАТУ ГОСУДАРСТВЕННЫМ И МУНИЦИПАЛЬНЫМ УЧРЕЖДЕНИЯМ ЗДРАВООХРАНЕНИЯ (А ПРИ ИХ ОТСУТСТВИИ - МЕДИЦИНСКИМ ОРГАНИЗАЦИЯМ, В КОТОРЫХ В УСТАНОВЛЕННОМ ЗАКОНОДАТЕЛЬСТВОМ РОССИЙСКОЙ ФЕДЕРАЦИИ ПОРЯДКЕ РАЗМЕЩЕН ГОСУДАРСТВЕННЫЙ И (ИЛИ) МУНИЦИПАЛЬНЫЙ ЗАКАЗ) УСЛУГ ПО МЕДИЦИНСКОЙ ПОМОЩИ, ОКАЗАННОЙ ЖЕНЩИНАМ В ПЕРИОД БЕРЕМЕННОСТИ, В ПЕРИОД РОДОВ И В ПОСЛЕРОДОВОЙ ПЕРИОД, А ТАКЖЕ ДИСПАНСЕРНОМУ (ПРОФИЛАКТИЧЕСКОМУ) НАБЛЮДЕНИЮ ДЕТЕЙ, ПОСТАВЛЕННЫХ В ТЕЧЕНИЕ ПЕРВОГО ГОДА ЖИЗНИ В ВОЗРАСТЕ ДО 3 МЕСЯЦЕВ НА ДИСПАНСЕРНЫЙ УЧЕТ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тверждена форма заявки на перечисление в 2008-2010 годах Федеральным фондом обязательного медицинского страхования в бюджет Фонда социального страхования Российской Федерации средств на оплату государственным и муниципальным учреждениям здравоохранения (а при их отсутствии - медицинским организациям, в которых в установленном законодательством Российской Федерации порядке размещен государственный и (или) муниципальный заказ) услуг по медицинской помощи, оказанной женщинам в период беременности, в период родов и в послеродовой период, а также диспансерному (профилактическому) наблюдению детей, поставленных в течение первого года жизни в возрасте до 3 месяцев на диспансерный учет (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Заявка подается Фондом социального страхования Российской Федерации в Федеральный фонд обязательного медицинского страхования ежемесячно, первого числа.</w:t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360" w:after="240"/>
      <w:jc w:val="center"/>
    </w:pPr>
    <w:rPr>
      <w:b/>
      <w:sz w:val="30"/>
      <w:szCs w:val="30"/>
    </w:rPr>
  </w:style>
  <w:style w:type="paragraph" w:styleId="2">
    <w:name w:val="Стиль2"/>
    <w:basedOn w:val="Normal"/>
    <w:qFormat/>
    <w:pPr>
      <w:spacing w:before="240" w:after="240"/>
      <w:jc w:val="center"/>
    </w:pPr>
    <w:rPr>
      <w:sz w:val="30"/>
      <w:szCs w:val="30"/>
    </w:rPr>
  </w:style>
  <w:style w:type="paragraph" w:styleId="3">
    <w:name w:val="Стиль3"/>
    <w:basedOn w:val="Normal"/>
    <w:qFormat/>
    <w:pPr>
      <w:spacing w:before="240" w:after="240"/>
      <w:jc w:val="right"/>
    </w:pPr>
    <w:rPr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31:00Z</dcterms:created>
  <dc:creator>Интернет</dc:creator>
  <dc:description/>
  <dc:language>en-US</dc:language>
  <cp:lastModifiedBy>Интернет</cp:lastModifiedBy>
  <dcterms:modified xsi:type="dcterms:W3CDTF">2008-05-15T11:33:00Z</dcterms:modified>
  <cp:revision>1</cp:revision>
  <dc:subject/>
  <dc:title>КонсультантПлюс: НОВОЕ В ЗАКОНОДАТЕЛЬСТВЕ В СФЕРЕ ЗДРАВООХРАНЕНИЯ</dc:title>
</cp:coreProperties>
</file>