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ий государственный университет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медицины и экологии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акушерства и гинекологии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 Т О Р И Я   Р О Д О В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ной: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: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уратор (Ф.И.О. студента, № гр)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реподаватель: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ная часть</w:t>
      </w:r>
    </w:p>
    <w:p>
      <w:pPr>
        <w:pStyle w:val="Normal"/>
        <w:ind w:left="357" w:hanging="0"/>
        <w:jc w:val="both"/>
        <w:rPr/>
      </w:pPr>
      <w:r>
        <w:rPr/>
        <w:t>Ф.И.О. роженицы, возраст</w:t>
      </w:r>
    </w:p>
    <w:p>
      <w:pPr>
        <w:pStyle w:val="Normal"/>
        <w:ind w:left="357" w:hanging="0"/>
        <w:jc w:val="both"/>
        <w:rPr/>
      </w:pPr>
      <w:r>
        <w:rPr/>
        <w:t>Домашний адрес</w:t>
      </w:r>
    </w:p>
    <w:p>
      <w:pPr>
        <w:pStyle w:val="Normal"/>
        <w:ind w:left="357" w:hanging="0"/>
        <w:jc w:val="both"/>
        <w:rPr/>
      </w:pPr>
      <w:r>
        <w:rPr/>
        <w:t>Профессия</w:t>
      </w:r>
    </w:p>
    <w:p>
      <w:pPr>
        <w:pStyle w:val="Normal"/>
        <w:ind w:left="357" w:hanging="0"/>
        <w:jc w:val="both"/>
        <w:rPr/>
      </w:pPr>
      <w:r>
        <w:rPr/>
        <w:t>Семейное положение</w:t>
      </w:r>
    </w:p>
    <w:p>
      <w:pPr>
        <w:pStyle w:val="Normal"/>
        <w:ind w:left="357" w:hanging="0"/>
        <w:jc w:val="both"/>
        <w:rPr/>
      </w:pPr>
      <w:r>
        <w:rPr/>
        <w:t>Дата поступления</w:t>
      </w:r>
    </w:p>
    <w:p>
      <w:pPr>
        <w:pStyle w:val="Normal"/>
        <w:ind w:left="357" w:hanging="0"/>
        <w:jc w:val="both"/>
        <w:rPr/>
      </w:pPr>
      <w:r>
        <w:rPr/>
        <w:t>Наблюдение в женской консультации или другом медучреждении (сколько раз посетила, с какого срока беременности)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Анамнез жизни</w:t>
      </w:r>
    </w:p>
    <w:p>
      <w:pPr>
        <w:pStyle w:val="Normal"/>
        <w:ind w:left="357" w:firstLine="709"/>
        <w:jc w:val="both"/>
        <w:rPr/>
      </w:pPr>
      <w:r>
        <w:rPr/>
        <w:t>Детство и  условия жизни. Перенесенные заболевания. Наследственность. Вредные привычки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Анамнез акушерский</w:t>
      </w:r>
    </w:p>
    <w:p>
      <w:pPr>
        <w:pStyle w:val="Normal"/>
        <w:ind w:left="357" w:firstLine="709"/>
        <w:jc w:val="both"/>
        <w:rPr/>
      </w:pPr>
      <w:r>
        <w:rPr>
          <w:b/>
          <w:u w:val="single"/>
        </w:rPr>
        <w:t>Менструальная функция:</w:t>
      </w:r>
      <w:r>
        <w:rPr>
          <w:b/>
        </w:rPr>
        <w:t xml:space="preserve">  </w:t>
      </w:r>
      <w:r>
        <w:rPr/>
        <w:t>с  какого возраста начались месячные , (продолжительность цикла), когда установился цикл, продолжительность менструации, их характер: болезненные или нет; умеренные, скудные, обильные. Изменился ли характер менструации после замужества, родов, абортов. Дата последней менструации.</w:t>
      </w:r>
    </w:p>
    <w:p>
      <w:pPr>
        <w:pStyle w:val="Normal"/>
        <w:ind w:left="357" w:firstLine="709"/>
        <w:jc w:val="both"/>
        <w:rPr/>
      </w:pPr>
      <w:r>
        <w:rPr>
          <w:b/>
          <w:u w:val="single"/>
        </w:rPr>
        <w:t>Половая функция:</w:t>
      </w:r>
      <w:r>
        <w:rPr/>
        <w:t xml:space="preserve"> с какого возраста начала жить половой жизнью. Возраст мужа. Который брак/по счету/ родственный или нет, степень родства. Болезни и вредные привычки мужа. Перенесенные гинекологические заболевания.</w:t>
      </w:r>
    </w:p>
    <w:p>
      <w:pPr>
        <w:pStyle w:val="Normal"/>
        <w:ind w:left="357" w:firstLine="709"/>
        <w:jc w:val="both"/>
        <w:rPr/>
      </w:pPr>
      <w:r>
        <w:rPr>
          <w:b/>
          <w:u w:val="single"/>
        </w:rPr>
        <w:t>Репродуктивная функция:</w:t>
      </w:r>
      <w:r>
        <w:rPr/>
        <w:t xml:space="preserve"> которая беременность по счету, какие роды. Течение прежних беременностей и родов: дата предыдущих родов, вес плода, осложнения в предыдущих родах. Течение послеродовых и послеабортных периодов. Продолжительность грудного вскармливания. Предохранялись ли от беременно</w:t>
      </w:r>
      <w:r>
        <w:rPr>
          <w:lang w:val="en-US"/>
        </w:rPr>
        <w:t>cт</w:t>
      </w:r>
      <w:r>
        <w:rPr/>
        <w:t>и? Как?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709"/>
        <w:jc w:val="both"/>
        <w:rPr/>
      </w:pPr>
      <w:r>
        <w:rPr/>
        <w:t>Течение настоящей беременности:</w:t>
      </w:r>
    </w:p>
    <w:p>
      <w:pPr>
        <w:pStyle w:val="Normal"/>
        <w:numPr>
          <w:ilvl w:val="0"/>
          <w:numId w:val="1"/>
        </w:numPr>
        <w:ind w:left="1077" w:firstLine="709"/>
        <w:jc w:val="both"/>
        <w:rPr/>
      </w:pPr>
      <w:r>
        <w:rPr/>
        <w:t>в первой половине;</w:t>
      </w:r>
    </w:p>
    <w:p>
      <w:pPr>
        <w:pStyle w:val="Normal"/>
        <w:numPr>
          <w:ilvl w:val="0"/>
          <w:numId w:val="1"/>
        </w:numPr>
        <w:ind w:left="1077" w:firstLine="709"/>
        <w:jc w:val="both"/>
        <w:rPr/>
      </w:pPr>
      <w:r>
        <w:rPr/>
        <w:t>во второй половине;</w:t>
      </w:r>
    </w:p>
    <w:p>
      <w:pPr>
        <w:pStyle w:val="Normal"/>
        <w:ind w:firstLine="709"/>
        <w:jc w:val="both"/>
        <w:rPr>
          <w:lang w:val="en-US"/>
        </w:rPr>
      </w:pPr>
      <w:r>
        <w:rPr/>
        <w:t>Была ли госпитализация с настоящей беременностью, в каком сроке, по поводу какого заболевания, какое проводилось лечение и его результаты? Причина поступления в родильный дом? Перенесенные соматические заболевания? Перенесенные гинекологические заболевания?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Методика санитарной обработки роженицы в приемном покое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Данные общего осмотра:</w:t>
      </w:r>
      <w:r>
        <w:rPr>
          <w:b/>
        </w:rPr>
        <w:t xml:space="preserve"> </w:t>
      </w:r>
      <w:r>
        <w:rPr/>
        <w:t xml:space="preserve"> телосложение, рост, вес, температура, окраска кожных покровов, наличие отеков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Сердечно-сосудистая система: </w:t>
      </w:r>
      <w:r>
        <w:rPr/>
        <w:t>пульс, артериальное давление, тоны сердца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Дыхательная система: </w:t>
      </w:r>
      <w:r>
        <w:rPr/>
        <w:t xml:space="preserve"> частота дыхания, аускультация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Желудочно-кишечный тракт: </w:t>
      </w:r>
      <w:r>
        <w:rPr/>
        <w:t>язык, зубы, зев, пальпация живота, величина печени, селезенки, характер, стула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Мочевая система:</w:t>
      </w:r>
      <w:r>
        <w:rPr>
          <w:b/>
        </w:rPr>
        <w:t xml:space="preserve"> </w:t>
      </w:r>
      <w:r>
        <w:rPr/>
        <w:t>симптом Пастернатского и характер мочеиспускания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Нервная психическая система: </w:t>
      </w:r>
      <w:r>
        <w:rPr/>
        <w:t xml:space="preserve"> сознание, настроение, сон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Состояние молочных желез: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Акушерское исследование при поступлен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ры таза, ромба Михаэли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ружность живота, высота стояния дна матки, окружность запяст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ры плода: лобно-затылочный размер головки, длина пл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ожение, позиция, вид, предлежание, уровень предлежащей  части пл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рдцебиение плода (место и число ударов в минуту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арактер родовой деятельности: частота, сила продолжительность схват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числение предполагаемого веса плода различными методам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лагалищное исследов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ояние наружных половых орган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галище рожавшей, не рожавшей женщины, окраска слизистой, складчат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ейка матки: зрелая, незрелая, сформирована, укорочена, сглажена, толщина, податливость краев, центрирована или нет, степень открытия шейки мат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ояние плодного пузыр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ежащая часть, отношение предлежащей части к костям малого таза, расположение швов и родничков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зостозы и деформация костей та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гональная конъюга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числить истинную конъюгант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гноз при поступлении и его обосновани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к беременности (обосновать его по дате последней менструации, шевелению, первой явке в женскую консультацию, овуляции, по декретному отпуску/дородовому/, формуле Скульского, Жорданиа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едлежани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иод родов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ценка размеров таз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ложнения беременности и родов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экстрагенитальная патолог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кушерский анамнез (отягощен или нет), к какой группе риска относится данная роженица и по какой акушерской патологии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0. Обоснование тактики ведения родо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1. </w:t>
      </w:r>
      <w:r>
        <w:rPr>
          <w:b/>
          <w:u w:val="single"/>
        </w:rPr>
        <w:t>Течение первого периода родов:</w:t>
      </w:r>
      <w:r>
        <w:rPr/>
        <w:t xml:space="preserve">  состояние роженицы, пульс, АД, характер и динамике родовой деятельности, продвижение предлежащей части, состояние внутриутробного плода, отхождение околоплодных вод. Дневники пишутся каждые 3 часа. Ведение первого периода родов, обезболивани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2. </w:t>
      </w:r>
      <w:r>
        <w:rPr>
          <w:b/>
          <w:u w:val="single"/>
        </w:rPr>
        <w:t>Течение второго периода родов:</w:t>
      </w:r>
      <w:r>
        <w:rPr/>
        <w:t xml:space="preserve">  дневники записываются каждые 15 мин. Потуги (начало, частота, характер, продвижение, предлежащей части). Сердцебиение плода. Изложить биомеханизм родов, описать и обосновать мероприятия врача и акушерки во втором периоде родов, мероприятие по защите промежности. Обезболивание второго периода родов. Рождение младенцев (день час, минута). Пол, вес, конфигурация головки, состояние новорожденного по шкале Апгар, начертить шкалу и оценить каждый признак в баллах. Описание первого туалета новорожденного, паспортизация новорожденного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3. </w:t>
      </w:r>
      <w:r>
        <w:rPr>
          <w:b/>
          <w:u w:val="single"/>
        </w:rPr>
        <w:t xml:space="preserve">Течение третьего периода родов: </w:t>
      </w:r>
      <w:r>
        <w:rPr>
          <w:b/>
        </w:rPr>
        <w:t xml:space="preserve"> </w:t>
      </w:r>
      <w:r>
        <w:rPr/>
        <w:t>ведение третьего периода, признаки отделения плаценты, механизм отделения плаценты, описание  последа (целостность плаценты, оболочек, особенности последа). Продолжительность третьего периода родов. Профилактика кровотеч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4. Осмотр родовых путей (шейка матки, слизистой влагалища, промежности, наложение швов, анестези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  Состояние родильницы в первые два часа после родов (время перевода в послеродовую палату). Пульс, АД, консистенция и уровень расположения матки, характер выделений из половых путей. Величина кровопотери в родах (оценка кровопотери – физиологическая и патологическа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6. Резюме течения род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ительность I периода р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ительность II периода р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ительность</w:t>
      </w:r>
      <w:r>
        <w:rPr>
          <w:lang w:val="en-US"/>
        </w:rPr>
        <w:t xml:space="preserve"> III периода р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ая продолжительность родов;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  </w:t>
      </w:r>
      <w:r>
        <w:rPr/>
        <w:t>Роды нормальные, патологические и по какому биомеханизму протекают?</w:t>
      </w:r>
    </w:p>
    <w:p>
      <w:pPr>
        <w:pStyle w:val="Normal"/>
        <w:ind w:firstLine="709"/>
        <w:jc w:val="both"/>
        <w:rPr/>
      </w:pPr>
      <w:r>
        <w:rPr/>
        <w:t>Осложнения в родах.</w:t>
      </w:r>
    </w:p>
    <w:p>
      <w:pPr>
        <w:pStyle w:val="Normal"/>
        <w:ind w:firstLine="709"/>
        <w:jc w:val="both"/>
        <w:rPr/>
      </w:pPr>
      <w:r>
        <w:rPr/>
        <w:t>Операции и пособия.</w:t>
      </w:r>
    </w:p>
    <w:p>
      <w:pPr>
        <w:pStyle w:val="Normal"/>
        <w:ind w:firstLine="709"/>
        <w:jc w:val="both"/>
        <w:rPr/>
      </w:pPr>
      <w:r>
        <w:rPr/>
        <w:t>Обезболивание родов.</w:t>
      </w:r>
    </w:p>
    <w:p>
      <w:pPr>
        <w:pStyle w:val="Normal"/>
        <w:ind w:firstLine="709"/>
        <w:jc w:val="both"/>
        <w:rPr/>
      </w:pPr>
      <w:r>
        <w:rPr/>
        <w:t>17. Течение послеродового периода (2-3 дневника по схеме)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22"/>
        <w:gridCol w:w="309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, РС, АД, состояние молочных желез, высота дна матки, характер лохий, физиологические отправле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71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77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0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5:28:00Z</dcterms:created>
  <dc:creator>Reanimator Me User</dc:creator>
  <dc:description/>
  <dc:language>en-US</dc:language>
  <cp:lastModifiedBy>Reanimator Me User</cp:lastModifiedBy>
  <cp:lastPrinted>2003-04-29T11:41:00Z</cp:lastPrinted>
  <dcterms:modified xsi:type="dcterms:W3CDTF">2003-04-29T07:45:00Z</dcterms:modified>
  <cp:revision>4</cp:revision>
  <dc:subject/>
  <dc:title>Ульяновский государственный университет</dc:title>
</cp:coreProperties>
</file>