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</w:t>
      </w:r>
      <w:r>
        <w:rPr>
          <w:sz w:val="36"/>
        </w:rPr>
        <w:t>Лабораторное занятие № 2</w:t>
      </w:r>
    </w:p>
    <w:p>
      <w:pPr>
        <w:pStyle w:val="Normal"/>
        <w:rPr/>
      </w:pPr>
      <w:r>
        <w:rPr>
          <w:b/>
          <w:sz w:val="32"/>
        </w:rPr>
        <w:t xml:space="preserve">Тема:  </w:t>
      </w:r>
      <w:r>
        <w:rPr>
          <w:b/>
          <w:sz w:val="28"/>
        </w:rPr>
        <w:t>Возбудители колиэнтеритов и дизентерии.</w:t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Микробиологическая диагностика возбудителей     брюшного тифа, паратифов, сальмонелёзных     токсикоинфекц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>Основные вопросы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лассификация  кишечных палоче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ифференциальные  признаки патогенных и условно – патогенных кишечных палоче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словно – патогенные палочки, их роль в жизнедеятельности  организма  человека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болевания вызываемые и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рфологические ,тинкториальные и культоральные  свойства  кишечных палоче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химические свойства  и токсины  кишечных палоче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нтигенная структура кишечных палоче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 ипатогенез колиэнтэрит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икробиологическая диагностика  колиэнтерит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филактика и лечение колиэнтерит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лассификация шигелл, их морфология , тинкториальные  и культоральные свойст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химические свойства и токсины шигел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нтигенная структура шигел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патогенез дизентерии. Иммуните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икробиологическая  диагностика  дизентер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филактика и лечение дизентер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ая характеристика  возбудителей брюшного тифа и паратиф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обенности биохимической индентификац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обенности антигенного состава и  классификация Кауфман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 и патогенез тифо – паратифозных заболеван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 диагностика  брюшного тифа по неделям ( 1, 2, 3недели.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ецифическая профилактика тифо – паратифозных заболеван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ая характеристика возбудителей сальмонелёзных 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сальмонелёзных  токсико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пищевых токсикоинфекций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2552" w:right="851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12:00Z</dcterms:created>
  <dc:creator>Нестеров А.С.</dc:creator>
  <dc:description/>
  <dc:language>en-US</dc:language>
  <cp:lastModifiedBy>Микробиология</cp:lastModifiedBy>
  <cp:lastPrinted>2004-09-02T06:05:00Z</cp:lastPrinted>
  <dcterms:modified xsi:type="dcterms:W3CDTF">2005-01-24T13:12:00Z</dcterms:modified>
  <cp:revision>2</cp:revision>
  <dc:subject/>
  <dc:title>                             Лабораторное занятие № 2</dc:title>
</cp:coreProperties>
</file>