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Лабораторное занятие №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Тема:       Лабораторная диагностика зоонозных особоопасных инфекций: чумы, сибирской язвы, туляремии, бруцеллёза. Лабораторная диагностика раневых и анаэробных инфекций: столбняка, газовой гангрены и ботул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опросы те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свойства возбудителей чум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чумы. Формы чум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чумы, спец. профилакт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ерсинеозы. Возбудители, эпидемиология и патогенез. Лабораторная диагност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свойства возбудителей сибирской язв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сибирской язвы. Формы сибирской язв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сибирской язвы. Спец. профилакт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свойства возбудителей бруцеллёз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бруцеллёз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и спец. профилактика бруцеллёз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свойства тулярем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туляремии. Формы тулярем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туляремии. Спец. профилакт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свойства возбудителей столбня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столбня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столбняка. Спец. профилакт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свойства возбудителей газовой гангрен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газовой гангрен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газовой гангрен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свойства возбудителей ботулизм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ботулизма. Лабораторная диагностика ботулизма.</w:t>
      </w:r>
    </w:p>
    <w:sectPr>
      <w:type w:val="nextPage"/>
      <w:pgSz w:w="12240" w:h="15840"/>
      <w:pgMar w:left="2268" w:right="851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13:00Z</dcterms:created>
  <dc:creator>Нестеров А.С.</dc:creator>
  <dc:description/>
  <dc:language>en-US</dc:language>
  <cp:lastModifiedBy>Микробиология</cp:lastModifiedBy>
  <cp:lastPrinted>2003-12-09T08:26:00Z</cp:lastPrinted>
  <dcterms:modified xsi:type="dcterms:W3CDTF">2005-01-24T13:13:00Z</dcterms:modified>
  <cp:revision>2</cp:revision>
  <dc:subject/>
  <dc:title>Лабораторное занятие № 5</dc:title>
</cp:coreProperties>
</file>