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  <w:t xml:space="preserve"> </w:t>
      </w:r>
      <w:r>
        <w:rPr>
          <w:color w:val="auto"/>
          <w:sz w:val="24"/>
        </w:rPr>
        <w:t xml:space="preserve">ЭКЗАМЕНАЦИОННЫЕ ВОПРОСЫ </w:t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  <w:t>ПО КУРСУ МИКРОБИОЛОГИИ</w:t>
      </w:r>
    </w:p>
    <w:p>
      <w:pPr>
        <w:pStyle w:val="Normal"/>
        <w:jc w:val="center"/>
        <w:rPr>
          <w:b/>
          <w:b/>
          <w:color w:val="auto"/>
        </w:rPr>
      </w:pPr>
      <w:r>
        <w:rPr>
          <w:b/>
          <w:color w:val="auto"/>
        </w:rPr>
        <w:t>на 2005 – 2006 учебный год</w:t>
      </w:r>
    </w:p>
    <w:p>
      <w:pPr>
        <w:pStyle w:val="Normal"/>
        <w:jc w:val="center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Работы Л. Пастера. Их значение в становлении и развитии микробиолог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Работы Р. Коха. Их значение для медицинской микробиолог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Д. И. Ивановский – основоположник вирусолог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 xml:space="preserve">Предмет изучения медицинской микробиологии, ее задачи, виды. Значение медицинской микробиологии в практической деятельности врача. 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тоды микробиологии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Основные принципы систематики бактерий. Таксономические категории. Номенклатура бактерий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орфология и физико-химические свойства бактерий. Основные отличия прокариотов и эукариотов. Субклеточные формы бактерий: протопласты и сферопласты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Цитоплазма, нуклеоид, цитоплазматическая мембрана, клеточная стенка – строение, функции, методы обнаружен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Жгутики, реснички, капсула – строение, функции, методы обнаружен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Споры, валютиновые зерна – строение, биологическое значение, методы выявлен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орфология, методы культивирования микроскопических грибов. Классификац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орфология, методы культивирования микоплазм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Классификация вирусов. Строение, культивирование вирусов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ханизм взаимодействия вируса с клеткой-мишенью. Возможные исходы вирусных инфекций. Механизм интеграции ДНК и РНК вирусов в геном клетк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орфология бактериофагов. Вирулентные и умеренные бактериофаги. Лизогения. Практическое использование фагов.Титр фага. Методы определения. Принцип получения культуры фагов.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Устройство светового микроскопа. Общее увеличение. Разрешающая способность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Фазово-контрастная микроскопия, микроскопия в темном поле. Преимущества и недостатк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Люминесцентная микроскопия. Принцип, преимущества и недостатк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Иммерсионная микроскопия. Принцип и порядок выполнен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Электронная микроскопия. Принцип, преимущества и недостатк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Окраска фиксированных мазков. Механизм. Простые и сложные методы окраск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Окраска по Граму. Механизм. Порядок выполнен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таболизм: анаболизм, катаболизм. Конститутивные и индуктивные ферменты. Методы выявления протеолитических, пептолитических, сахаролитических ферментов. Методы их выявления. Ферменты агресс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Питание бактерий. Классификация бактерий по типам питания. Механизм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ханизм размножения бактерий. Скорость и фазы размножен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Основные принципы культивирования бактерий. Факторы, влияющие на их рост размножения. Питательные среды и их классификация. Требования к питательным средам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Классификация бактерий по типам дыхания. Механизм и биологическое значение дыхания бактерий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Принцип выделения чистой культуры аэробных бактерий. Понятие колонии, чистой культуры. Идентификация выделенной культуры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Способы культивирования анаэробных микробов. Принцип и методы выделения чистой культуры анаэробов. Гуморальные неспецифические факторы: система комплемента, пропердин, лизин, лизоцим и др. Активация системы комплемент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икробиоценозы – виды, значение в формировании биосферы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икрофлора почвы, воды. Санитарно – показательные микроорганизмы. Коли – индекс, коли – титр, методы определен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икрофлора воздуха. Санитарно – показательные микроорганизмы. Методы определения микрофлоры воздух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икрофлора тела человека в различные периоды (возрастные). Роль микробов – постоянных обитателей тела человека в физиологических процессах. Дисбиоз, пути его устранения. Гнотобиолог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Влияние на микроорганизмы физических, химических, биологических факторов. Методы стерилизации и дезинфекц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Основные группы антимикробных и химиопрепаратов, применяемых в терапии и профилактике инфекционных болезней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Антибиотики. Классификация. Принципы получения. Единицы антимикробной активности антибиотиков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ханизм антимикробного действия антибиотиков (на примере пенициллина, стрептомицина). Количественное и качественное определение чувствительности микробов к антибиотикам. Оценка результатов и значение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ханизмы, обеспечивающие формирование резистентности микробов к лекарственным препаратам. Пути преодаления. Осложнения при антибиотикотерап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атериальные основы наследственности микроорганизмов. Генотипы и фенотипы. Виды изменчивости. Наследственная изменчивость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Наследственная изменчивость. Мутации, их разновидности. Мутагены физические, химические, биологические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Генетические рекомбинации: трансформация, трансдукция, коньюгац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Плазмиды и их основные генетические функции. Роль плазмид в формировании лекарственной резистентности бактерий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Значение генетики в развитии общей  и медицинской микробиологии, вирусологии и других дисциплин. Генетическая инженерия, ее практическое использование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Инфекционный процесс и инфекционное заболевание. Условия возникновения инфекционного заболевания. Симбиоз, виды симбиоза. Формы инфекционного процесса по распространенности, механизму передачи. Пути передачи инфекц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Классификация инфекционного процесса по источнику, течению, тяжести. Эндо-  и экзогенные инфекции. Понятие «входных ворот» и инфицирующей дозы: значение в патогенезе болезн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Формы инфекционного процесса. Явление персистенции. Понятие о рецидиве, реинфекции, суперинфекц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Динамика развития инфекционного процесса, периоды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Пути проникновения микробов в макроорганизм. Распространение бактерий, вирусов и токсинов в организме. Понятие «входные ворота», инфицирующая доза, их значение в патогенезе болезн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Патогенность и вирулентность микробов. Факторы вирулентности. Единицы измерения вирулентности. Адгезия, пенетрация, инвазия возбудителя, подавление защитных сил микроорганизм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Токсины микробов ( зкзо- и эндотоксины). Химический состав и свойства. Генетические детерминаты токсигенности. Действие на макроорганизм. Классификация экзотоксинов по механизму действ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Роль макроорганизма, внешней среды и социальных условий в возникновении и развитии инфекционных заболеваний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Экспериментальный метод. Отбор животных, пути заражения. Методика вскрытия животных. Значение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Понятие иммунитета. Виды иммунитет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Иммунная система. Центральные и периферические органы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Неспецифические факторы защиты (барьерные функции кожи и слизистых оболочек, лимфатических узлов). Защитная роль нормальной микрофлоры человек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Фагоциты: виды, основная функция. Стадии фагоцитоза. Завершенный, незавершенный фагоцитоз. Опсонины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 xml:space="preserve">Микробиоценозы – виды, значение в формировании биосферы. 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Гуморальные неспецифические факторы: система комплемента, пропердин, лизин, лизоцим и др. Активация системы комплемент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Антигены, химическая природа, свойства. Типы антигенной специфич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auto"/>
        </w:rPr>
        <w:t>Антигена бактерий: О-Н-К-</w:t>
      </w:r>
      <w:r>
        <w:rPr>
          <w:color w:val="auto"/>
          <w:lang w:val="en-US"/>
        </w:rPr>
        <w:t>V</w:t>
      </w:r>
      <w:r>
        <w:rPr>
          <w:color w:val="auto"/>
        </w:rPr>
        <w:t>- антигены. Протективный антиген. Групповые и видовые антигены микробов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Антигенная структура вирусов (на примере вируса гриппа)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Антитела: химическая природа, строение, свойства. Полные и неполные антител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Классы иммуноглобулинов, их функц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ханизм межклеточной кооперации иммунного ответ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ханизм образования антител. Т- и В- лимфоциты, основные функции, субпопуляц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Иммунологическая память. Иммунологическая толерантность. Иммунологический паралич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Противовирусный иммунитет, его особенност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Реакция агглютинации, компоненты, механизм. Развернутая и ориентировочная реакция агглютинации, титр реакции агглютинац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Реакция гемагглютинации, непрямой гемагглютинации, торможение гемагглютинации. Реакция Кумбса, реакция нейтрализации вирусов. Компоненты, механизм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Реакция преципитации, компоненты. Способы постановки реакции перципитации. Применение в медицине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Реакция связывания комплемента, компоненты, механизм. Использование в диагностике инфекционных заболеваний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тод флуоресцирующих антител, радиоиммунный, иммуноферментный методы. Механизм, практическое применение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Гиперчувствительность. Типы. Аллергены, классификация аллергенов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Вакцины. Типы вакцин. Их получение. Адъюванты. Вакцинопрофилактика, вакцинотерап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Иммунные сыворотки. Получение, применение. Антитоксические сыворотк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Стафилококки и их свойства. Классификация. Заболевания, вызываемые стафилококками. Лабораторная диагностика, лечебные препараты, применение для лечения, специфическая профилактик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Основные свойства стрептококков, классификация. Заболевания вызываемые стрептококками. Этиология и патогенез скарлатины. Лабораторная диагностика, иммунитет. Лечебные препараты, применяемые для лечения стрептококковых инфекций. Этиопатогенетическая роль стрептококков при ревматизме, скарлатине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Менингококки, классификация. Основные свойства, патогенез менингококковых инфекций. Лабораторная диагностика, иммунитет, лечебные препараты, специфическая профилактик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Гонококки, их свойства. Лабораторная диагностика острой и хронической гонореи, бленнореи. Лечебные препараты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Эшерихии. Биологические свойства, классификация. Физиологическая роль, заболевания вызываемые кишечной палочкой у детей и взрослых. Иммунитет, лабораторная диагностика эшерихиозов. Лечебные препараты, предупреждение заболеваний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Возбудители брюшного тифа и паратифов. Биологические свойства, классификация. Патогенез брюшного тифа, лабораторная диагностика. Иммунитет, лечебные препараты, специфическая профилактика. Выявление носителей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Сальмонеллы – возбудители острых гастроэнтеритов. Свойства, классификация сальмонелл. Методы лабораторной диагностики сальмонеллезов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Характеристика и классификация шигелл. Патогенез дизентерии. Иммунитет. Лабораторная диагностика, специфическая профилактика дизентерии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Иерсинии. Классификация, биологические свойства. Вызываемые заболевания, пути заражения, патогенез. Иммунитет, лабораторная диагностика чумы, экспресс-метод. Лечебные препараты, специфическая профилактика. Режим работы при исследовании объектов на наличие возбудителя чумы. Научный вклад отечественных ученых в изучении патогенеза и профилактики чумы. Лабораторная диагностика иерсиниоз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auto"/>
        </w:rPr>
        <w:t xml:space="preserve">Бруцеллы. Морфологические, культуральные, биохимические свойства, антигены. </w:t>
      </w:r>
      <w:r>
        <w:rPr>
          <w:color w:val="auto"/>
          <w:lang w:val="en-US"/>
        </w:rPr>
        <w:t>L</w:t>
      </w:r>
      <w:r>
        <w:rPr>
          <w:color w:val="auto"/>
        </w:rPr>
        <w:t>-формы. Эпидемиология и патогенез бруцеллеза. Лабораторная диагностика. Иммунитет при бруцеллезе. Лечебные препараты, специфическая профилактик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 xml:space="preserve"> </w:t>
      </w:r>
      <w:r>
        <w:rPr>
          <w:color w:val="auto"/>
        </w:rPr>
        <w:t>Возбудитель туляремии, биологические свойства. Эпидемиология и патогенез. Иммунитет, лабораторная диагностика. Лечебные препараты, специфическая профилактик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Возбудители холеры, классификация. Биологические свойства возбудителя. Патогенез холеры, иммунитет. Лабораторная диагностика, лечебные препараты, специфическая профилактика. Неагглютинирующие вибрионы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Возбудитель коклюша, биологические свойства. Патогенез заболевания. Методы лабораторной диагностики. Специфическая профилактик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Возбудитель сибирской язвы. Морфологические, биохимические свойства, антигены. Эпидемиология, заболевания вызываемые у человека: патогенез, лабораторная диагностика. Иммунитет, специфическая профилактика и терап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Возбудитель столбняка, биологические свойства. Факторы патогенности, эпидемиология. Патогенез столбняка. Иммунитет, лабораторная диагностика, специфическая профилактика и терап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Клостридии ботулизмы. Свойства. Характеристика токсинов, патогенез заболевания. Лабораторная диагностика, специфическая профилактика и терапия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Клостридии газовой гангрены. Характеристика возбудителя. Факторы патогенности. Эпидемиология и патогенез газовой гангрены. Микробиологическая диагностика. Специфическая профилактик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Коринобактерии дифтерии. Морфологические, культуральные, биохимические свойства. Антигены, факторы патогенности. Патогенез. Лабораторная диагностика дифтерии, иммунитет, специфическая профилактика и терап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auto"/>
        </w:rPr>
      </w:pPr>
      <w:r>
        <w:rPr>
          <w:color w:val="auto"/>
        </w:rPr>
        <w:t>Микобактерии туберкулеза. Биологические свойства, антигены, туберкулин. Патогенез заболевания. Лабораторные методы диагностики, иммунитет, лечебные препараты, спец. профилактика туберкулез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auto"/>
        </w:rPr>
      </w:pPr>
      <w:r>
        <w:rPr>
          <w:color w:val="auto"/>
        </w:rPr>
        <w:t xml:space="preserve"> </w:t>
      </w:r>
      <w:r>
        <w:rPr>
          <w:color w:val="auto"/>
        </w:rPr>
        <w:t>Микобактерии лепры, характеристика. Патогенез лепры, лабораторная диагностика. Особенности иммунитета.</w:t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Легионеллы, биологические свойства. Экология легионелл. Эпидемиология и патогенез легионеллезов. Вызываемые заболевания, лабораторная диагнос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color w:val="auto"/>
        </w:rPr>
        <w:t xml:space="preserve">Патогенные спирохеты, классификация. Возбудитель сифилиса, биологические свойства. </w:t>
      </w:r>
      <w:r>
        <w:rPr>
          <w:color w:val="auto"/>
          <w:lang w:val="en-US"/>
        </w:rPr>
        <w:t>L</w:t>
      </w:r>
      <w:r>
        <w:rPr>
          <w:color w:val="auto"/>
        </w:rPr>
        <w:t>-формы и цисты. Патогенез сифилиса, периоды заболевания. Методы лабораторной диагностики. Иммунитет, лечебные препараты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98.Лептоспиры, биологические свойства. Вызываемые ими заболевания. Эпидемиология и патогенез. Методы лабораторной диагностики. Лечебные препараты, специфическая профилактика.</w:t>
      </w:r>
    </w:p>
    <w:p>
      <w:pPr>
        <w:pStyle w:val="2"/>
        <w:ind w:left="340" w:hanging="34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99.Возбудители возвратного тифа. Классификация, свойства,                                           Эпидемиология и патогенез возвратного тифа, иммунитет, лабораторная диагностика. Лечебные препараты, спец. профилактика. </w:t>
      </w:r>
    </w:p>
    <w:p>
      <w:pPr>
        <w:pStyle w:val="2"/>
        <w:ind w:left="340" w:hanging="340"/>
        <w:jc w:val="both"/>
        <w:rPr>
          <w:color w:val="auto"/>
          <w:sz w:val="24"/>
        </w:rPr>
      </w:pPr>
      <w:r>
        <w:rPr>
          <w:color w:val="auto"/>
          <w:sz w:val="24"/>
        </w:rPr>
        <w:t>100.Возбудитель Лайм-боррелиоза. Распространение, пути заражения, патогенез. Микробиологическая диагностика.</w:t>
      </w:r>
    </w:p>
    <w:p>
      <w:pPr>
        <w:pStyle w:val="2"/>
        <w:ind w:left="340" w:hanging="340"/>
        <w:jc w:val="both"/>
        <w:rPr>
          <w:color w:val="auto"/>
          <w:sz w:val="24"/>
        </w:rPr>
      </w:pPr>
      <w:r>
        <w:rPr>
          <w:color w:val="auto"/>
          <w:sz w:val="24"/>
        </w:rPr>
        <w:t>101.Риккетсии – возбудители эпидемиологического и  эндемического (крысиного) сыпного тифа, болезни Брилля, Ку-лихорадки. Свойства, внутриклеточный паразитизм. Патогенез, иммунитет.  Методы лабораторной диагностики, лечебные препараты. Спец. профилактика.</w:t>
      </w:r>
    </w:p>
    <w:p>
      <w:pPr>
        <w:pStyle w:val="2"/>
        <w:ind w:left="340" w:hanging="340"/>
        <w:jc w:val="both"/>
        <w:rPr>
          <w:color w:val="auto"/>
          <w:sz w:val="24"/>
        </w:rPr>
      </w:pPr>
      <w:r>
        <w:rPr>
          <w:color w:val="auto"/>
          <w:sz w:val="24"/>
        </w:rPr>
        <w:t>102.Микоплазмы. Характеристика и классификация. Микоплазмы, патогенные для человека. Патогенез микоплазмозов. Лабораторная диагностика. Лечебные препараты.</w:t>
      </w:r>
    </w:p>
    <w:p>
      <w:pPr>
        <w:pStyle w:val="2"/>
        <w:ind w:left="340" w:hanging="34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103.Хламидии. Характеристика. Возбудители урогенитального хламидиоза, трахомы, орнитоза. Характеристика. Методы окрашивания, культивирование. Эпидемиология, патогенез заболеваний у человека. Лабораторная диагностика, лечебные препараты, профилактика. </w:t>
      </w:r>
    </w:p>
    <w:p>
      <w:pPr>
        <w:pStyle w:val="2"/>
        <w:ind w:left="340" w:hanging="340"/>
        <w:jc w:val="both"/>
        <w:rPr>
          <w:color w:val="auto"/>
          <w:sz w:val="24"/>
        </w:rPr>
      </w:pPr>
      <w:r>
        <w:rPr>
          <w:color w:val="auto"/>
          <w:sz w:val="24"/>
        </w:rPr>
        <w:t>104.Герпесвирусы. Классификация, структура, вызываемые заболевания. Пути заражения, патогенез. Иммунитет, лабораторная диагностика. Лечебные и профилактические препараты.</w:t>
      </w:r>
    </w:p>
    <w:p>
      <w:pPr>
        <w:pStyle w:val="2"/>
        <w:ind w:left="340" w:hanging="340"/>
        <w:jc w:val="both"/>
        <w:rPr>
          <w:color w:val="auto"/>
          <w:sz w:val="24"/>
        </w:rPr>
      </w:pPr>
      <w:r>
        <w:rPr>
          <w:color w:val="auto"/>
          <w:sz w:val="24"/>
        </w:rPr>
        <w:t>105.Аденовирусы. Классификация. Структура вириона, антигены. Механизм заражения, заболевания. Лабораторная диагностика аденовирусной инфекции, профилак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06.Вирусы гриппа, классификация, структура, химический состав   вириона. Антигены, Изменчивость вирусов гриппа, патогенез заболевания, лабораторная диагностика. Иммунитет, спец. профилактика и терапия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07.Вирус кори. Структура вириона кори, Патогенез, иммунитет, спец. профилактика. Лабораторная диагнос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08.Вирус бешенства. Структура вириона. Механизм заражения человека, патогенез бешенства. Антирабический гамма – глобулин и антирабическая вакцина, их назначение, Иммунитет, Лабораторная диагностика. Спец. профилактика.  Вирус паротита, характеристика возбудителя, эпидемиология. Патогенез, иммунитет, лабораторная диагностика, спец. профилак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09.Пикорнавирусы. Вирусы полиомиелита. Коксак. ЕСНО. Характеристика возбудителей, Эпидемиология полиомиелита. Патогенез болезни, лабораторная диагностика, Иммунитет, спец. профилактика. Роль вакцинации в снижении заболеваемости полиомиелитом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0.Вирусы клещевого энцефалита, классификация. Структура вириона, Механизм заражения, патогенез заболевания, иммунитет. Лабораторная диагностика, спец. профилактика и терапия. Заслуги отечественных ученых в изучении вирусных природноочаговых заболеваний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1.Вирус краснухи, характеристика. Эпидемиология и патогенез болезни. Тератогенное действие вируса. Лабораторная диагностика, профилак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2.Вирусы гепатита. Классификация. Строение. Механизм заражения, иммунитет. Патогенез гепатитов. Лабораторная диагностика, спец. профилак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3.Возбудитель СПИД. Характеристика вириона. Антигены. Эпидемиология и патогенез. Лабораторная диагностика, лечение и профилак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4.Внутрибольничные инфекции. Классификация. Причины и условия возникновения. Источники и пути распространения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5.Протеи – возбудители внутрибольничных инфекций. Биологические свойства, вызываемые заболевания. Микробиологическая диагнос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116.Синегнойные палочки – возбудители внутрибольничных инфекций. Характеристика, вызываемые заболевания. Лабораторная диагностика.  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7.Микроскопические грибы. Классификация. Морфология, методы культивирования, устойчивость во внешней среде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8.Заболевания вызываемые патогенными грибами. Глубокие, субкутанные микозы, дерматомикозы, кератомикозы. Лабораторная диагнос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19. Клебсиеллы – возбудители внутрибольничных инфекций. Биологические свойства, вызываемые заболевания. Лабораторная диагнос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>120.Условно – патогенные грибы, экология. Действие токсинов, заболевания, лабораторная диагностика.</w:t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2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    </w:t>
      </w:r>
      <w:r>
        <w:rPr>
          <w:color w:val="auto"/>
          <w:sz w:val="24"/>
        </w:rPr>
        <w:t xml:space="preserve">Зав. кафедрой микробиологии, </w:t>
      </w:r>
    </w:p>
    <w:p>
      <w:pPr>
        <w:pStyle w:val="2"/>
        <w:ind w:left="340" w:hanging="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вирусологии и иммунологии                </w:t>
      </w:r>
    </w:p>
    <w:p>
      <w:pPr>
        <w:pStyle w:val="2"/>
        <w:ind w:left="340" w:hanging="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профессор                              </w:t>
        <w:tab/>
        <w:tab/>
        <w:tab/>
        <w:tab/>
        <w:tab/>
        <w:t xml:space="preserve">           Н.И. Потатуркина - Нестерова</w:t>
      </w:r>
    </w:p>
    <w:p>
      <w:pPr>
        <w:pStyle w:val="2"/>
        <w:ind w:left="340" w:hanging="340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2"/>
        <w:ind w:left="340" w:hanging="34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40" w:hanging="34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40" w:hanging="34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40" w:hanging="3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40" w:hanging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40" w:hanging="34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618" w:gutter="0" w:header="0" w:top="709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hanging="340"/>
      <w:jc w:val="center"/>
      <w:outlineLvl w:val="0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07:00Z</dcterms:created>
  <dc:creator>Нестеров А.С.</dc:creator>
  <dc:description/>
  <dc:language>en-US</dc:language>
  <cp:lastModifiedBy>Микробиология</cp:lastModifiedBy>
  <cp:lastPrinted>2005-09-22T10:39:00Z</cp:lastPrinted>
  <dcterms:modified xsi:type="dcterms:W3CDTF">2005-09-26T08:40:00Z</dcterms:modified>
  <cp:revision>7</cp:revision>
  <dc:subject/>
  <dc:title>ЭКЗАМЕНАЦИОННЫЕ ВОПРОСЫ </dc:title>
</cp:coreProperties>
</file>