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АБОРАТОРНОЕ ЗАНЯТИЕ № 3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ема: </w:t>
        <w:tab/>
        <w:t>Лабораторная диагностика холеры.</w:t>
      </w:r>
    </w:p>
    <w:p>
      <w:pPr>
        <w:pStyle w:val="Heading2"/>
        <w:rPr/>
      </w:pPr>
      <w:r>
        <w:rPr/>
        <w:tab/>
        <w:tab/>
        <w:t>Коллоквиум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>Основные вопросы темы.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Классификация вибрионов.</w:t>
      </w:r>
    </w:p>
    <w:p>
      <w:pPr>
        <w:pStyle w:val="Normal"/>
        <w:rPr>
          <w:sz w:val="28"/>
        </w:rPr>
      </w:pPr>
      <w:r>
        <w:rPr>
          <w:sz w:val="28"/>
        </w:rPr>
        <w:t>2. Морфологические, тинкториальные и культурные свойства возбудителей холеры.</w:t>
      </w:r>
    </w:p>
    <w:p>
      <w:pPr>
        <w:pStyle w:val="Normal"/>
        <w:rPr>
          <w:sz w:val="28"/>
        </w:rPr>
      </w:pPr>
      <w:r>
        <w:rPr>
          <w:sz w:val="28"/>
        </w:rPr>
        <w:t>3. Биохимические свойства и антигены холерных вибрионов.</w:t>
      </w:r>
    </w:p>
    <w:p>
      <w:pPr>
        <w:pStyle w:val="Normal"/>
        <w:rPr>
          <w:sz w:val="28"/>
        </w:rPr>
      </w:pPr>
      <w:r>
        <w:rPr>
          <w:sz w:val="28"/>
        </w:rPr>
        <w:t>4. Эпидемиология и патогенез холеры. Иммунитет.</w:t>
      </w:r>
    </w:p>
    <w:p>
      <w:pPr>
        <w:pStyle w:val="Normal"/>
        <w:rPr>
          <w:sz w:val="28"/>
        </w:rPr>
      </w:pPr>
      <w:r>
        <w:rPr>
          <w:sz w:val="28"/>
        </w:rPr>
        <w:t>5. Бактериологический метод диагностики холеры.</w:t>
      </w:r>
    </w:p>
    <w:p>
      <w:pPr>
        <w:pStyle w:val="Normal"/>
        <w:rPr>
          <w:sz w:val="28"/>
        </w:rPr>
      </w:pPr>
      <w:r>
        <w:rPr>
          <w:sz w:val="28"/>
        </w:rPr>
        <w:t>6. Экспресс – метод и серологический метод диагностики холеры.</w:t>
      </w:r>
    </w:p>
    <w:p>
      <w:pPr>
        <w:pStyle w:val="Normal"/>
        <w:rPr>
          <w:sz w:val="28"/>
        </w:rPr>
      </w:pPr>
      <w:r>
        <w:rPr>
          <w:sz w:val="28"/>
        </w:rPr>
        <w:t>7. Специфическая профилактика хол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jc w:val="center"/>
        <w:rPr/>
      </w:pPr>
      <w:r>
        <w:rPr/>
        <w:t>ВОПРОСЫ К КОЛЛОКВИУМ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ая характеристика гноеродной группы 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я, тинкториальные и культурные свойства стафил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антигенная структура стафил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заболеваний, вызываемых стафилококка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стафил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и лечение стафил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я, тинкториальные и культурные свойства стрепт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антигенная структура стрепт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заболеваний, вызываемых стрептококк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стрепт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и лечение стрепт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ептококки – возбудители скарлатины и ревматизм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менинг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менинг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менингококковых заболев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и лечение менинг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гон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заболеваний, вызываемых гонококк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гон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филактика и лечение гон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ассификация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фференциальные признаки патогенных и условно – патогенных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ловно – патогенные палочки, их роль в жизнедеятель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ческие, тинкториальные и культурные свойства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токсины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тигенная структура кишечных палочек. Иммунит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колиэнтер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кробиологическая диагностика колиэнтер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филактика и лечение колиэнтер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ассификация шигелл, их морфология. Тинкториальные и культуральные свой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токсины шигел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тигенная структура шигел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дизентерии. Иммунит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кробиологическая диагностика дизентер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филактика и лечение дизентер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ая характеристика возбудителей брюшного тифа и паратиф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обенности биохимической идентифика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обенности антигенного состава и классификация Кауфма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з тифо – и паратифозных заболев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брюшного тифа по неделям (1,2,3 недели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тифо – и паратифозных заболев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ая характеристика возбудителей сальмонеллезных токсико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сальмонеллезных токсико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пищевых токсикоинфекций.</w:t>
      </w:r>
    </w:p>
    <w:sectPr>
      <w:type w:val="nextPage"/>
      <w:pgSz w:w="12240" w:h="15840"/>
      <w:pgMar w:left="1701" w:right="851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10:00Z</dcterms:created>
  <dc:creator>Нестеров А.С.</dc:creator>
  <dc:description/>
  <dc:language>en-US</dc:language>
  <cp:lastModifiedBy>Микробиология</cp:lastModifiedBy>
  <cp:lastPrinted>2005-09-22T10:22:00Z</cp:lastPrinted>
  <dcterms:modified xsi:type="dcterms:W3CDTF">2005-09-22T06:26:00Z</dcterms:modified>
  <cp:revision>3</cp:revision>
  <dc:subject/>
  <dc:title>ЛАБОРАТОРНОЕ ЗАНЯТИЕ № 3</dc:title>
</cp:coreProperties>
</file>