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ГОРИТМ ДИФФЕРЕНЦИАЛЬНОЙ ДИАГНОСТИКИ ЛЕЙКОЦИТУРИИ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Происхож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ПОЧЕЧНАЯ                  ВНЕПОПОЧ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3-стаканный тест                          тотальная                            3 вариа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ельное исследование         лейкоцитурия                  лейкоцитурия в мо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чи из мочевого пузыря       в обеих порциях                 из мочевого пузы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ох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ритроциты                             100% измененные                   неизмен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ли &gt;5% акантоц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У, УЗИ почек и                 изменение эхоплотности      аномалии развит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чевого пузыря                       паренхимы почек             нефроптоз, дефекты             </w:t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u w:val="single"/>
        </w:rPr>
        <w:t xml:space="preserve">  наполнения МВ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Урологическ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забол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Характер</w:t>
      </w:r>
      <w:r>
        <w:rPr>
          <w:sz w:val="28"/>
          <w:szCs w:val="28"/>
        </w:rPr>
        <w:t xml:space="preserve">                              БАКТЕРИАЛЬНАЯ          АБАКТЕ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ктериурия                               ≥ 1х10^5/мл                           ≤ 1х10</w:t>
      </w:r>
      <w:r>
        <w:rPr>
          <w:sz w:val="28"/>
          <w:szCs w:val="28"/>
          <w:lang w:val="en-US"/>
        </w:rPr>
        <w:t>^</w:t>
      </w:r>
      <w:r>
        <w:rPr>
          <w:sz w:val="28"/>
          <w:szCs w:val="28"/>
        </w:rPr>
        <w:t>5/м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активные» лейкоциты               присутствуют                     отсут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еднизолоновый тест               </w:t>
      </w:r>
      <w:r>
        <w:rPr>
          <w:sz w:val="28"/>
          <w:szCs w:val="28"/>
          <w:u w:val="single"/>
        </w:rPr>
        <w:t>положительный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отрицательны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н, урологические          Гн, ТИН, люпус-Гн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болевания            тубекулез почек и МВ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Разновидности</w:t>
      </w:r>
      <w:r>
        <w:rPr>
          <w:sz w:val="28"/>
          <w:szCs w:val="28"/>
        </w:rPr>
        <w:t xml:space="preserve">       нейтрофилурия      лимфоцитурия        эозинофилурия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u w:val="single"/>
        </w:rPr>
        <w:t>ейкоцитурии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100%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&gt; 20%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&gt;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ейкоформул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очи                Пн, туберкулез       Гн, БпГн, ТИН,      ОТИН, ОГн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чек и МВП             амилоидоз       БПГн, отторж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ранплан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ДИФФЕРЕНЦИАЛЬНОЙ ДИАГНОСТИКИ ГЕМАТУ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Происхождение</w:t>
      </w:r>
      <w:r>
        <w:rPr>
          <w:sz w:val="28"/>
          <w:szCs w:val="28"/>
        </w:rPr>
        <w:t xml:space="preserve">                  ПОЧЕЧНАЯ                   ВНЕПОЧ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сгустков                 отсутствуют                 часто присут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 эритроцитов          измененные                       неизмененны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-стаканный тест                    тотальная                            3 вари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ельное исследование         гематурия                   гематурия в мо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чи из мочевого пузыря    в обеих порциях            из мочевого пузы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ох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У, УЗИ почек и мочево-    изменение эхоплот-       аномалии разви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 пузыря, цистоскопия     ности паренхимы почек  гидронефроз, дефекты             </w:t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u w:val="single"/>
        </w:rPr>
        <w:t>наполнения МВ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114300" cy="571500"/>
                <wp:effectExtent l="2286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15.95pt,4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1371600" cy="571500"/>
                <wp:effectExtent l="1905" t="4445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332.9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рологическ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забол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Уровень</w:t>
      </w:r>
      <w:r>
        <w:rPr>
          <w:sz w:val="28"/>
          <w:szCs w:val="28"/>
        </w:rPr>
        <w:t xml:space="preserve">                         ГЛОМЕРУЛЯРНАЯ           НЕГЛОМЕРУЛ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 эритроцитов          измененные                           неизмен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АМ                       (выщелоченн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характер эритроцитов   акантоциты ≥ 5% или                  неизмен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ФКМ                  измененные ≥ 8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ритроцитарные                  присутствуют                          отсут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линд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сительная                не изменена (до ХПН)               снижена ил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тность мочи                                                                        изме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ммунологические             </w:t>
      </w:r>
      <w:r>
        <w:rPr>
          <w:sz w:val="28"/>
          <w:szCs w:val="28"/>
          <w:u w:val="single"/>
        </w:rPr>
        <w:t>чаще изменены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не измене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н, ГБ с нефросклерозом,    Туберкулез почек и МВ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аранеопластическая Нп      Пн, ТИН, гидронеф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гипернефрома, инфар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Нозологическая</w:t>
      </w:r>
      <w:r>
        <w:rPr>
          <w:sz w:val="28"/>
          <w:szCs w:val="28"/>
        </w:rPr>
        <w:t xml:space="preserve">          анализ нефробиоптата         - пр. Манту, пр. Кох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принадлежность</w:t>
      </w:r>
      <w:r>
        <w:rPr>
          <w:sz w:val="28"/>
          <w:szCs w:val="28"/>
        </w:rPr>
        <w:t xml:space="preserve">  </w:t>
        <w:tab/>
        <w:t xml:space="preserve">                                                 - лейкоформула м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- бактериур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ЛГОРИТМ ДИФФЕРЕНЦИАЛЬНОЙ ДИАГНОСТИКИ ПРОТЕИНУРИ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Степен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точная протеинурия                    высокая (гломерулярная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914400" cy="4572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269.9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143000" cy="4572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pt" to="377.9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иохимический         С НЕФРОТИЧЕСКИМ          БЕЗ НЕФРОТИЧЕСКОГО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крови              </w:t>
      </w:r>
      <w:r>
        <w:rPr>
          <w:sz w:val="28"/>
          <w:szCs w:val="28"/>
          <w:u w:val="single"/>
        </w:rPr>
        <w:t xml:space="preserve">     СИНДРОМОМ      </w:t>
      </w:r>
      <w:r>
        <w:rPr>
          <w:sz w:val="28"/>
          <w:szCs w:val="28"/>
        </w:rPr>
        <w:t xml:space="preserve">                       СИНДРОМА</w:t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- белковые фракции кров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 xml:space="preserve">- миелограмма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иммунологические      Гн, амилоидоз, пара-            Миеломная 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сты, нефробиопсия   неопластическая Нп,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Б с нефросклерозом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81610</wp:posOffset>
                </wp:positionV>
                <wp:extent cx="1143000" cy="5715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3pt" to="278.95pt,5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1143000" cy="571500"/>
                <wp:effectExtent l="2540" t="444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77.95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Происхождение</w:t>
      </w:r>
      <w:r>
        <w:rPr>
          <w:sz w:val="28"/>
          <w:szCs w:val="28"/>
        </w:rPr>
        <w:t xml:space="preserve">                      низкая и умеренная протеинур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ЧЕЧНАЯ                         ВНЕПОЧ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пень                                0,15 г/сут.                             0,15-1 (2) г/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функцииональные протеинурии:       -протеинурии &lt; 0,5 г/сут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- функция почек не изме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-стаканный тест              тотальная                                  3 вари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линдрурия                  присутствует                             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характер эритроцитов     выщелоченные,                       неизмененны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ОАМ, ФКМ)               акантоциты ≥ 5% или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измененные ≥ 8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лковые фракции           селективная                            </w:t>
      </w:r>
      <w:r>
        <w:rPr>
          <w:sz w:val="28"/>
          <w:szCs w:val="28"/>
          <w:u w:val="single"/>
        </w:rPr>
        <w:t>неселек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чи                                                               урологические воспал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заболевания, опухоли и </w:t>
        <w:tab/>
        <w:tab/>
        <w:tab/>
        <w:tab/>
        <w:tab/>
        <w:tab/>
        <w:tab/>
        <w:tab/>
        <w:t xml:space="preserve">      </w:t>
        <w:tab/>
        <w:t xml:space="preserve">     травмы почек и МВ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ективная протеинур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914400" cy="342900"/>
                <wp:effectExtent l="0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78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914400" cy="342900"/>
                <wp:effectExtent l="1905" t="508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pt" to="359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Уровень</w:t>
      </w:r>
      <w:r>
        <w:rPr>
          <w:sz w:val="28"/>
          <w:szCs w:val="28"/>
        </w:rPr>
        <w:t xml:space="preserve">                    ГЛОМЕРУЛЯРНАЯ                  ТУБУЛ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пень                          0,15 – 3 г/сут. и &gt;                        около 1 г/су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β-2-микроглобулин,          норма                                    выше н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зоц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характер эритроцит         измененные                           неизмененны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АМ                   (выщелоченн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характер эритроцитов   акантоциты ≥ 5% или               неизмен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ФКМ                  измененные ≥ 80%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- относительная                не изменена (до ХПН)             снижена или н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тность мочи                                                                      изме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ммунологические            </w:t>
      </w:r>
      <w:r>
        <w:rPr>
          <w:sz w:val="28"/>
          <w:szCs w:val="28"/>
          <w:u w:val="single"/>
        </w:rPr>
        <w:t>чаще изменены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не измен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сты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н, амилоидоз, Дибет-Нп,     Пн, ТИН, канальцев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анеоплатическая Нп,                   дис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фробиопсия             ГБ с нефросклерозом,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ронический тромбоз             - лейкоформула м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чечных вен                          - преднизолоновый т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- бактериу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- ЭУ, УЗИ, цистоскоп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4:42:00Z</dcterms:created>
  <dc:creator>q</dc:creator>
  <dc:description/>
  <dc:language>en-US</dc:language>
  <cp:lastModifiedBy>q</cp:lastModifiedBy>
  <dcterms:modified xsi:type="dcterms:W3CDTF">2005-02-18T05:01:00Z</dcterms:modified>
  <cp:revision>6</cp:revision>
  <dc:subject/>
  <dc:title>                                                                              </dc:title>
</cp:coreProperties>
</file>