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2"/>
        <w:gridCol w:w="2062"/>
        <w:gridCol w:w="2062"/>
        <w:gridCol w:w="2062"/>
      </w:tblGrid>
      <w:tr>
        <w:trPr>
          <w:trHeight w:val="750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СРЕДСТВА  ДЛЯ НАРКОЗ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ИНГАЛЯЦИОННЫЕ АНЕСТЕТИК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</w:rPr>
              <w:t>1.Жидкости</w:t>
            </w:r>
            <w:r>
              <w:rPr>
                <w:rFonts w:cs="Arial" w:ascii="Arial" w:hAnsi="Arial"/>
                <w:sz w:val="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лотан (фторот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токсифлуран (пентр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зофлуран (фор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- флуран (этр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этиловый эфир (эфир для наркоза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хлорэтилен (трил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илхлорид (хлорэти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2.Газ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зота закись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иклопроп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.) НЕИНГАЛЯЦИОННЫЕ АНЕСТЕТИК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1.барбиту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ексен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ентал-натр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2.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етамина гидрохлорид (калипсол, кеталар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панидид (сомбрев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едион (виадр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(дормик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По времени действия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) КОРОТКОГО ДЕЙСТВИЯ (до 10 мин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панидид (сомбрев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етамина гидрохлорид (калипсол, кеталар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I) СРЕДНЕЙ ПРОДОЛЖИТЕЛЬНОСТИ (10-30 мин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ент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ексен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ДЛИТЕЛЬНОГО ДЕЙСТВИЯ (более 40 мин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едион (виадр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(дормик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СНОТВОРНЫ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ПРОИЗВОДНЫЕ БАРБИТУРОВОЙ КИСЛОТЫ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Короткого действия (2-4 ч.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Гексобарбитал - снят 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редней длительности (4-6 ч.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амин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амил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Длительного действия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.) ПРОИЗВОДНЫ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Короткого действия (t=1,5-2ч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Триазолам 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редней продолж. (t=12-18ч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Лоразепам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ксазепам (нозепа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емазепам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u w:val="single"/>
              </w:rPr>
              <w:t xml:space="preserve"> </w:t>
            </w:r>
            <w:r>
              <w:rPr>
                <w:rFonts w:cs="Arial" w:ascii="Arial" w:hAnsi="Arial"/>
                <w:sz w:val="8"/>
                <w:u w:val="single"/>
              </w:rPr>
              <w:t>(t=24ч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тразепам (эуноктин, радедорм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Длительного действия (6-8 ч.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нитразепам (рогипно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Флуразепам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сибазон, релан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диазепоксид (хлозепид, элен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АЛИФАТИЧЕСКИЕ (6-8 Ч.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алгид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изовал (бромур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V) ПРОИЗВОДНЫЕ  ГАМК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бу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(в сиропе)   5%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Зопикл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-окситриптоф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L-триптоф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) 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таквал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пробамат (мепрот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медр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(VI) КОМБИНИРОВАННЫЕ: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еладорм (циклобарбитал + диазепам)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ПРОТИВОСУДОРОЖНЫ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) БАРБИТУ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зобарбитал (бензон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имидон (гексамидин, милепс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ПРОИЗВОДНЫЕ ГИДАНТО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тоин (дифен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ПР-Е ОКСАЗОЛИДИНДИО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метадион (тримет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) СУКЦИНИМИД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сукси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рсукси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) ПР-Е ДИБЕНЗ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Карбамазепин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I) ПР-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сибазон, реланиум, седукс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тразепам (радедорм, эунокт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баз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II) ВАЛЬПРО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атрия вальпроат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АНТИПАРКИНСОНИЧЕСКИ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ЦЕНТР. Х-ЛИТ. СРЕДСТВ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актизин (амиз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иклод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ДОФАМИНОМИМЕТИК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Усиливающие синтез дофам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одопа (L-допа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Усил. высвоб. и сниж. реабсорб. Д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антадин (миданта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ингибиторы МАО-В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елегилин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4. активирующие рец. дофамина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криптин (парлоде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аркотри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альпроат (конвульсоф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альпроевая к-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ТРАНКВИЛИЗАТОР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СИЛЬНЫЕ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диазепоксид (элениум, хлозепид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реланиум, сибазо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ксазепам (нозепам, тазепа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оразепам (ативан, толид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(дормикум, флормидал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Производные пропандиол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пробамат (мепрот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СЛАБЫЕ (ДНЕВНЫЕ)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дазепам (мезапам, рудотель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ид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базам (фриз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офизопам (грандакс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льпразолам (ксанакс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бика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Фенибут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оксаз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успир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зоклид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актизин (амиз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НЕЙРОЛЕПТИКИ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ПР-Е ФЕНОТИАЗ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мазина (аминазин, ларг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омепромазин (тизерц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мазин (проп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феназин (этапер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юоперазин (трифт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роперазин (маж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 (модит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а деканоат (модитен-депо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ициазин (неул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ридазин (сонапакс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лимемазин (терал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тиазин (пипор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ПР-Е ТИОКСАНТЕ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тиксе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пентикс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ПР-Е БУТИРОФЕНО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лоперидол (галдо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роперид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уперидол (трисед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перидол (френ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) ПР-Е ДИФЕНИЛБУТИЛПИПЕРИД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мозид (ор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спирилен (им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) 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Сульпирид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Тиапри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</w:rPr>
              <w:t xml:space="preserve">Клозапин (азалептин, лепонекс)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ид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ИН. КЛАССИФ. НЕЙРОЛЕПТИКОВ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А.)СЕДАТИВНЫЕ 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мазина гидрохлорид (проп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тиксена гидрохлор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запин (азалептин, лепонекс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омепромазин (тизерц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мазин (аминазин, ларг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роперид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тиксе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пентикс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ентикс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В.)АНТИПСИХОТИЧЕСКИЕ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феназин (этапер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юоперазин (трифтазин, стел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роперазин (маж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а гидрохлорид (модит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а деканоат (модитен-депо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ициазин (неул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ридазин (сонапакс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лимемазин  (терал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лоперидол (галдо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уперидол (трисед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перидол (френ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тиазин (пипор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мозид (ор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спирилен (им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нфлуридол (сем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ид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ульпирид (догматил, эглон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апр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СЕДАТИВНЫЕ ПРЕПАРАТ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ПРЕПАРАТЫ БРОМА (в микстурах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бро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лия бро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камфор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изовал (бромур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.) РАСТИТЕЛЬНЫЕ ПРЕПА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алерианы  (настойка, экстракт,настой, отвар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устырника (настой, настойка, экстрак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ссифлоры(экстрак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.) БАРБИТУРАТЫ (в малых дозах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амин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амил (амитал-натрий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-натрий (медин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.) ПРОИЗВОДНЫЕ ГАМК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(ГОМК)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</w:rPr>
              <w:t>Фениб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ТАКТИКА КУПИРОВАНИЯ СУДОРОГ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.Диазепам или клоназепам -  в/в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.Тиопентал-натрий или гексенал - в/в или в/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.Наркоз закисью азота или предионом в/в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.Поддержание эффекта предыдущих средств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агния сульфат - в/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алгидрат ректально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в/м или в/в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.Миорелаксанты с наркозом и ИВЛ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ЛЕЧ БОЛЬШИХ ФОРМ ЭПИЛЕПСИ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Барбиту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Фенобарбитал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з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имидон (гексамиди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Производные гиданто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тоин (дифени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Производные дибенз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амазеп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ЛЕЧ МАЛЫХ ФОРМ ЭПИЛЕПСИ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оксазолидиндио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метадион (тримети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укцинимид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суксимид (суксиле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рсуксимид (морфоле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ПСИХОМОТОРНЫЙ ЭКВИВАЛЕН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амазеп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) УНИВЕРСАЛЬНОГО ДЕЙСТВИЯ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1.Вальпроаты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атрия вальпроат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.Бензодиазепин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назепам (антелепс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сибазон, реланиум, седукс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тразепам (радедорм, эунокт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базам (фриз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гидрохлор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АНТИДЕПРЕССАНТ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ИНГИБИТОРЫ  М А О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Необратимые ингибитор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аламид (нуредал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Обратимые ингибитор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разидол -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етриндол –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нказан -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ф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клобе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ИНГИБИТОРЫ ЗАХВАТА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Неизбирательные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мипрамин -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зипрамин -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мипрамин -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пипрамон –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итриптилин –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фезин (азафен) –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апротилин –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Избирательные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азодон -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оксетин -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воксамин –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роксетин –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ертралин -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МЕРЕ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иаламид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ф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клобе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нказ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МЕЛЕП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итриптил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пипрам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апротил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фезин(азаф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азод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оксет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воксам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ОРМОТИМИЧНСКИ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тия карбонат (и микали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тия оксибути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тия никотинат (литони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НООТРОПНЫЕ ПРЕПАРАТЫ  И АКТОПРОТЕКТОР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ПРОИЗВОДНЫЕ ГАМК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МК (аминалон, гаммало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(ГОМК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бу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нтог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оксипирролидон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нирацет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рацет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ксирацет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ирацетам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Производные амминоэтанол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ано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фексамид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Антигипоксант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утим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тиз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ридоксаль фосфат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5.Актопротектор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мити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РЕДСТВА, СТИМУЛИРУЮЩИЕ ЦНС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ПСИХОМОТОР. СТИМУЛЯТ.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Непрямые адреномиме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фетамин (фенам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ентедр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зокарб (сиднокарб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иднофен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Блокаторы А-рец и ингиб. фдэ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фе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феин-натрия бензоат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Актопротектор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мити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мерз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АНАЛЕПТИК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Дыхательные аналеп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имиз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мегрид (агипно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обелин (лобес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итизин (цититон, табекс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ердечно-сосудистые аналеп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кетамид (кордиам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АДАПТОГЕН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Чилибухи экстракт,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трихнина нит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монника китайского плода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зея экстракт жидк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ралии манчжурской корня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апарал (из аралии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Женьшеня корня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Биоженьшень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леутерококка колючего экстракт жидк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одиолы розовой экстракт жидк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нтокрин (панты оленя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750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СРЕДСТВА  ДЛЯ НАРКОЗ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ИНГАЛЯЦИОННЫЕ АНЕСТЕТИК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</w:rPr>
              <w:t>1.Жидкости</w:t>
            </w:r>
            <w:r>
              <w:rPr>
                <w:rFonts w:cs="Arial" w:ascii="Arial" w:hAnsi="Arial"/>
                <w:sz w:val="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лотан (фторот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токсифлуран (пентр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зофлуран (фор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- флуран (этр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этиловый эфир (эфир для наркоза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хлорэтилен (трил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илхлорид (хлорэти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2.Газ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зота закись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иклопроп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.) НЕИНГАЛЯЦИОННЫЕ АНЕСТЕТИК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1.барбиту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ексен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ентал-натр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2.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етамина гидрохлорид (калипсол, кеталар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панидид (сомбрев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едион (виадр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(дормик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По времени действия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) КОРОТКОГО ДЕЙСТВИЯ (до 10 мин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панидид (сомбрев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етамина гидрохлорид (калипсол, кеталар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I) СРЕДНЕЙ ПРОДОЛЖИТЕЛЬНОСТИ (10-30 мин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ент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ексен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ДЛИТЕЛЬНОГО ДЕЙСТВИЯ (более 40 мин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едион (виадр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(дормик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СНОТВОРНЫ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ПРОИЗВОДНЫЕ БАРБИТУРОВОЙ КИСЛОТЫ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Короткого действия (2-4 ч.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Гексобарбитал - снят 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редней длительности (4-6 ч.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амин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амил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Длительного действия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.) ПРОИЗВОДНЫ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Короткого действия (t=1,5-2ч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Триазолам 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редней продолж. (t=12-18ч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Лоразепам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ксазепам (нозепа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емазепам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u w:val="single"/>
              </w:rPr>
              <w:t xml:space="preserve"> </w:t>
            </w:r>
            <w:r>
              <w:rPr>
                <w:rFonts w:cs="Arial" w:ascii="Arial" w:hAnsi="Arial"/>
                <w:sz w:val="8"/>
                <w:u w:val="single"/>
              </w:rPr>
              <w:t>(t=24ч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тразепам (эуноктин, радедорм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Длительного действия (6-8 ч.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нитразепам (рогипно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Флуразепам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сибазон, релан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диазепоксид (хлозепид, элен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АЛИФАТИЧЕСКИЕ (6-8 Ч.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алгид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изовал (бромур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V) ПРОИЗВОДНЫЕ  ГАМК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бу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(в сиропе)   5%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Зопикл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-окситриптоф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L-триптоф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) 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таквал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пробамат (мепрот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медр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(VI) КОМБИНИРОВАННЫЕ: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еладорм (циклобарбитал + диазепам)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ПРОТИВОСУДОРОЖНЫ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>(I) БАРБИТУ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зобарбитал (бензон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имидон (гексамидин, милепс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ПРОИЗВОДНЫЕ ГИДАНТО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тоин (дифен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ПР-Е ОКСАЗОЛИДИНДИО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метадион (тримет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) СУКЦИНИМИД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сукси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рсукси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) ПР-Е ДИБЕНЗ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Карбамазепин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I) ПР-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сибазон, реланиум, седукс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тразепам (радедорм, эунокт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баз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II) ВАЛЬПРО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атрия вальпроат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АНТИПАРКИНСОНИЧЕСКИ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ЦЕНТР. Х-ЛИТ. СРЕДСТВ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актизин (амиз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иклод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ДОФАМИНОМИМЕТИК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Усиливающие синтез дофам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одопа (L-допа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Усил. высвоб. и сниж. реабсорб. Д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антадин (миданта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ингибиторы МАО-В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елегилин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4. активирующие рец. дофамина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криптин (парлоде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аркотри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альпроат (конвульсоф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альпроевая к-т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ТРАНКВИЛИЗАТОР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СИЛЬНЫЕ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диазепоксид (элениум, хлозепид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реланиум, сибазо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ксазепам (нозепам, тазепа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оразепам (ативан, толид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(дормикум, флормидал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Производные пропандиол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пробамат (мепрота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СЛАБЫЕ (ДНЕВНЫЕ)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бензо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дазепам (мезапам, рудотель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ид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базам (фриз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офизопам (грандакс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льпразолам (ксанакс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бика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Фенибут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оксаз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успир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зоклид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актизин (амизил)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НЕЙРОЛЕПТИКИ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ПР-Е ФЕНОТИАЗ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мазина (аминазин, ларг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омепромазин (тизерц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мазин (проп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феназин (этапер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юоперазин (трифт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роперазин (маж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 (модит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а деканоат (модитен-депо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ициазин (неул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ридазин (сонапакс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лимемазин (терал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тиазин (пипор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ПР-Е ТИОКСАНТЕ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тиксе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пентикс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ПР-Е БУТИРОФЕНО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лоперидол (галдо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роперид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уперидол (трисед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перидол (френ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) ПР-Е ДИФЕНИЛБУТИЛПИПЕРИД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мозид (ор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спирилен (им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V) 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Сульпирид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Тиаприд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Клозапин (азалептин, лепонекс)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ид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ИН. КЛАССИФ. НЕЙРОЛЕПТИКОВ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А.)СЕДАТИВНЫЕ 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омазина гидрохлорид (проп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тиксена гидрохлор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запин (азалептин, лепонекс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омепромазин (тизерц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мазин (аминазин, ларг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роперид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ротиксе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пентикс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пентикс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В.)АНТИПСИХОТИЧЕСКИЕ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феназин (этапер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юоперазин (трифтазин, стелаз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проперазин (маж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а гидрохлорид (модит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юфеназина деканоат (модитен-депо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рициазин (неулеп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оридазин (сонапакс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лимемазин  (терал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лоперидол (галдо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флуперидол (трисед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перидол (френак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тиазин (пипорт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мозид (ор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спирилен (им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енфлуридол (сема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ид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ульпирид (догматил, эглон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априд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СЕДАТИВНЫЕ ПРЕПАРАТ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.) ПРЕПАРАТЫ БРОМА (в микстурах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бро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лия бро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камфор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ромизовал (бромур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.) РАСТИТЕЛЬНЫЕ ПРЕПА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алерианы  (настойка, экстракт,настой, отвар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устырника (настой, настойка, экстрак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ссифлоры(экстрак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.) БАРБИТУРАТЫ (в малых дозах)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аминал-натр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амил (амитал-натрий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арбитал-натрий (медина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.) ПРОИЗВОДНЫЕ ГАМК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(ГОМК)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</w:rPr>
              <w:t>Фениб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ТАКТИКА КУПИРОВАНИЯ СУДОРОГ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.Диазепам или клоназепам -  в/в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.Тиопентал-натрий или гексенал - в/в или в/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.Наркоз закисью азота или предионом в/в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.Поддержание эффекта предыдущих средств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агния сульфат - в/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хлоралгидрат ректально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в/м или в/в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.Миорелаксанты с наркозом и ИВЛ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ЛЕЧ БОЛЬШИХ ФОРМ ЭПИЛЕПСИ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Барбитурат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Фенобарбитал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нзобарбита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имидон (гексамиди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Производные гиданто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тоин (дифени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Производные дибенздиазепи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амазеп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ЛЕЧ МАЛЫХ ФОРМ ЭПИЛЕПСИ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оксазолидиндиона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иметадион (триметин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укцинимид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суксимид (суксиле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рсуксимид (морфолеп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ПСИХОМОТОРНЫЙ ЭКВИВАЛЕН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арбамазеп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V) УНИВЕРСАЛЬНОГО ДЕЙСТВИЯ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1.Вальпроаты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атрия вальпроат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.Бензодиазепин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назепам (антелепс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азеп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иазепам (сибазон, реланиум, седукс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тразепам (радедорм, эунокт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базам (фризиум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идазолам гидрохлорид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АНТИДЕПРЕССАНТ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ИНГИБИТОРЫ  М А О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Необратимые ингибитор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аламид (нуредал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Обратимые ингибитор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разидол -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етриндол –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нказан -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ф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клобе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ИНГИБИТОРЫ ЗАХВАТА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Неизбирательные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мипрамин -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зипрамин -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ломипрамин -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пипрамон –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итриптилин –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фезин (азафен) –трицик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апротилин –тетрацикл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Избирательные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азодон -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оксетин -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воксамин –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роксетин –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ертралин - се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МЕРЕ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Ниаламид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ф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оклобемид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Инказа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ИМЕЛЕП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итриптил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пипрам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апротил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пофезин(азафе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разодо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оксет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лувоксам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ОРМОТИМИЧНСКИЕ СРЕДСТВ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тия карбонат (и микалит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тия оксибути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тия никотинат (литонит)</w:t>
            </w:r>
          </w:p>
          <w:p>
            <w:pPr>
              <w:pStyle w:val="Normal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НООТРОПНЫЕ ПРЕПАРАТЫ  И АКТОПРОТЕКТОР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ПРОИЗВОДНЫЕ ГАМК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АМК (аминалон, гаммало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атрия оксибутират (ГОМК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Фенибу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нтог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ДРУГИХ ГРУПП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Производные оксипирролидон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нирацет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рацет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ксирацетам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ирацетам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Производные амминоэтанол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анор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фексамид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Антигипоксант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Гутим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тиз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иридоксаль фосфат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5.Актопротекторы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мити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РЕДСТВА, СТИМУЛИРУЮЩИЕ ЦНС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) ПСИХОМОТОР. СТИМУЛЯТ.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Непрямые адреномиме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мфетамин (фенам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ентедр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езокарб (сиднокарб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иднофен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Блокаторы А-рец и ингиб. фдэ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феин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Кофеин-натрия бензоат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3.Актопротектор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мити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мерз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) АНАЛЕПТИКИ: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1.Дыхательные аналеп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имизо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Бемегрид (агипно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обелин (лобесил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Цитизин (цититон, табекс)</w:t>
            </w:r>
          </w:p>
          <w:p>
            <w:pPr>
              <w:pStyle w:val="Normal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  <w:t>2.Сердечно-сосудистые аналептики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икетамид (кордиамин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(III) АДАПТОГЕНЫ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Чилибухи экстракт,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трихнина нитрат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имонника китайского плода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Левзея экстракт жидк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ралии манчжурской корня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апарал (из аралии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Женьшеня корня настойка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«Биоженьшень»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леутерококка колючего экстракт жидк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одиолы розовой экстракт жидкий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нтокрин (панты оленя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851" w:right="851" w:gutter="0" w:header="0" w:top="851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39:00Z</dcterms:created>
  <dc:creator>bestmedbook</dc:creator>
  <dc:description/>
  <cp:keywords/>
  <dc:language>en-US</dc:language>
  <cp:lastModifiedBy>Schastye</cp:lastModifiedBy>
  <dcterms:modified xsi:type="dcterms:W3CDTF">2008-08-27T17:00:00Z</dcterms:modified>
  <cp:revision>4</cp:revision>
  <dc:subject/>
  <dc:title>СРЕДСТВА  ДЛЯ НАРКОЗА</dc:title>
</cp:coreProperties>
</file>