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highlight w:val="lightGray"/>
          <w:bdr w:val="single" w:sz="4" w:space="0" w:color="000000"/>
        </w:rPr>
        <w:t>ПРЕПАРАТЫ ГОРМОНОВ ГИПОТАЛАМУСА И ГИПОФИЗ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ГОРМОНЫ ГИПОТАЛАМУС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иролиберин (протиролин, рифатиро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онадотропин-релизинг-гормон (гонадорел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оматостат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оматолиберин (гере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ГОРМОНЫ ГИПОФИЗ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Гормоны передней дол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КТГ (кортикотропин, цинк-кортикотропин, синакте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ТГ (соматотропин), рекомбинантный человеческий СТГ (сотропин), метионил-СТГ (соматонор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ТГ (тиротроп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Г (гонадотропин хорионический,хориогон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СГ (гонадотропин менопаузный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ТГ (пролакт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Гормоны средней дол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еланотропин (интермед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3.Задней дол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кситоцин (синтоцино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итуитрин, гифотоц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мокситоцин (дезаминоокситоцин, сандопар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етилокситоцин (мезотоц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азопрессин (адиурекр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смопрессин (адиуретин-СД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изин-вазопресс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ргинин-вазопресс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АНТИГОРМОНАЛЬНЫЕ ПРЕПАР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оладекс - анти-ГТГ</w:t>
        <w:tab/>
        <w:t>Бромокриптина мезилат - анти-пролакт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аназол (дановал) - анти-ФСГ и Л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2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highlight w:val="lightGray"/>
        </w:rPr>
        <w:t>ПРЕПАРАТЫ ГОРМОНОВ ЩИТОВИДНОЙ ЖЕЛЕЗЫ И АНТИТИРЕОИДНЫЕ СРЕДСТ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ПРЕПАРАТЫ ПРИ ГИПОФУНКЦИИ ЩИТОВИДНОЙ ЖЕЛЕЗ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Препараты гормонов ЩЖ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L-тироксин</w:t>
        <w:tab/>
        <w:t>Лиотиронин (трийодтиронина гидрохлорид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Препараты йод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нтиструмин (малые дозы йодида калия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3.Комбинированные препар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иреоидин (тироксин + трийодтирон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иреокомб (трийодтиронин + L-тироксин + K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иреотом (трийодтиронин + тирокс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i/>
          <w:sz w:val="10"/>
        </w:rPr>
        <w:t>4.Препараты тиреокальцитонин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льцитонин (кальцитрин, миакальци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АНТИТИРЕОИДНЫЕ СРЕДСТВ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Прямого действ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лия перхлорат - нарушающий захват йод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иамазол (мерказолил) - нарушающий йодирование тироз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рбимазол - нарушающий йодирование тироз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пилтиоурацил -нарушающий синтез гормон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 xml:space="preserve">Радиоактивный йод-131 - разрушающий щитовидную желез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Непрямого действия (уменьшающие выделение ТТГ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ийодтироз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Йодиды  калия и натрия (б. дозы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ГОРМОНЫ ПАРАЩИТОВИДНЫХ ЖЕЛЁЗ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аратиреоидин</w:t>
        <w:tab/>
        <w:t>Дигидротахистерол (тахист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highlight w:val="lightGray"/>
        </w:rPr>
        <w:t>ПРЕПАРАТЫ ГОРМОНОВ ПОДЖЕЛУДОЧНОЙ ЖЕЛЕЗЫ И СИНТЕТИЧЕСКИЕГИПОГЛИКЕМИЗИРУЮЩИЕ СРЕДСТВ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ПРЕПАРАТЫ ИНСУЛИН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Короткого действия (4-6-8 ч.)(начало 15-30 м.)(пик 1,5-2ч.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нсулин свиной - простой, МС или НМ (моносуинсулин, актрапид, инсулин-актрапид, актрапид МС,  суинсул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нсулин бычий (инсулрап, инсулин-регуляр-илет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нсулин человеческий (актрапид НМ, хумулин-регуляр, хоморап-пенфил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Средней длительности (8-12 ч.)(начало 1,5-2ч.)(пик 3-12ч.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нсулин-цинк-суспензия аморфная - простая или МС (семиленте, семилонг, семиленте М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3.Длительного действия (20-30 ч.)(начало 4-8ч.)(пик 8-18ч.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нсулин-цинк суспензия - 30% аморфн. + 70% кристаллич. - простая, МС или НМ (ленте,  лонг, инсулонг, инсулонг SPP, монотард, монотард НМ, инсулин-ленте-илетин 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нсулин-цинк-протамин суспензия (протафан МС и НМ, изофан-инсулин, хумулин NPH, хомофан-пенфил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4.Сверхдлительного действ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нсулин-цинк-суспензия кристаллическая - простая,  МС или НМ (ультраленте, ультраленте НМ и МС,  ультраленте-илетин I, ультралонг, хумулин-ультралонг, ультратард и ультратард Н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СИНТЕТИЧЕСКИЕ ГИПОГЛИКЕМИЗИРУЮЩИЕ СРЕДСТВ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Производные сульфанилмочевины: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  <w:t>I поколен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олбутамид (бутамид, орабе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укарбан (оранил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Хлорпропамид (диабенез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Хлорцикламид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II поколен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либенкламид (даонил, манинил, эуглюкон, бетаназ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липизид (минидиаб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ликвидон (глюренор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ликлазид (предиан, диамикро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Производные бигуанида (бигуаниды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уформина гидрохлорид (глибутид, адебит, силуб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етформин (глиформин, диформин, глюкофаг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енформи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РАСТИТЕЛЬНЫЕ ГИПОГЛИКЕМИЗИРУЮЩИЕ СРЕДСТВ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бор «арфазетин» - 7 растений Сбор «мирфазин» - 12 растений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highlight w:val="lightGray"/>
        </w:rPr>
        <w:t>ПРЕПАРАТЫ ГОРМОНОВ КОРЫ НАДПОЧЕЧНИКОВ И ИХ СИНТЕТИЧЕСКИЕ АНАЛОГ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ГЛЮКОКОРТИКОИД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Препараты естественных гормонов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ортизона ацета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идрокортизон основание,  ацетат и гемисукцинат (солюкорте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Синтетические аналог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днизо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днизолон и его гемисукцина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етилпреднизолон основание, натрий-сукцинат и ацетат (медрол, метипред, урбазо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еклометазона дипропионат (бекотид, бекломет, беклат, бекловен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перзолона гидрохлорид (мазипредо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10"/>
        </w:rPr>
      </w:pPr>
      <w:r>
        <w:rPr>
          <w:rFonts w:cs="Arial" w:ascii="Arial" w:hAnsi="Arial"/>
          <w:i/>
          <w:sz w:val="10"/>
        </w:rPr>
        <w:t>фторсодержащи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ксаметазон основание и фосфат-натрий (дексазо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иамцинолон (кенакорт,  полькортолон,  берликорт, ледеркор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иамцинолона ацетонид (кеналог, триакорт, фторокор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етаметазон основание и фосфат (целестодерм, флостеро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только для местного приме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люоцинолона ацетонид (синафлан, синалар, флуцинар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луметазона пивалат (локакортен, лоринде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алометазон (сикорте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МИНЕРАЛОКОРТИКОИД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льдостеро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зоксикортона ацетат и триметилацетат (ДОКС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людрокортизона ацетат (кортинефф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  <w:r>
        <w:rPr>
          <w:rFonts w:cs="Arial" w:ascii="Arial" w:hAnsi="Arial"/>
          <w:b/>
          <w:sz w:val="10"/>
          <w:bdr w:val="single" w:sz="4" w:space="0" w:color="000000"/>
        </w:rPr>
        <w:t>ИНГИБИТОРЫ БИОСИНТЕЗА ГОРМОНОВ НАДПОЧЕЧНИКОВ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итотан (хлодита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миноглютетимид (мамоми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highlight w:val="lightGray"/>
        </w:rPr>
        <w:t>ПРЕПАРАТЫ ЖЕНСКИХ ПОЛОВЫХ ГОРМОН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ЭСТРОГЕННЫЕ ПРЕПАР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Стероидны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строн (фолликул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страдиола дипропиона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тинилэстрадиол (микрофолл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сомен, хормоплекс - комплексы натуральн.эстроген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Нестероидны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ексестрол (синэстрол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иэтилстильбэстро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имэстро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3.Эстрогенные препараты для лечения онкологических заболевани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осфэстрол (хонва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Хлоротрианизен (мербентул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лиэстрадиол-фосфат (эстрадур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страмустина фосфат (эстраци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АНТИЭСТРОГЕННЫЕ ПРЕПАР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ломифена цитрат (клостильбеги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амоксифена цитрат (зитазониум, нолвадек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оремифена цитрат (фаресто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ГЕСТАГЕННЫЕ ПРЕПАР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гестеро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идроксипрогестерона капронат (оксипрогестерон, гормофор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тистерон (прегни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ллилэстринол (туринал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орэтистерон (норколу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евоноргестре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цетомепрегно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тинодиола диацетат - в бисекурин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истренол - в линдиол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зогестрел - в марвелон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препараты для лечения онкологических заболевани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естоноронкапроат (депостат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едроксипрогестерона ацетат (провера,  депо-провера, фарлутал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ГОРМОНАЛЬНЫЕ КОНТРАЦЕПТИВ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1.Комбинированные эстроген-гестагенные препар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монофазны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исекурин (демулен-50) этинилэстрадиол 0,05+этинодиола диацетат 1м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он-овлон - этинилэстрадиол 0,05+норэтистерона ацетат 1м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видон - этинилэстрадиол 0,05+левоноргестрел 0,250м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игевидон (микрогинон) - 0,03мг и 0,150мг соответственно овидон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инисистон - 0,03мг и 0,125мг соответственно овидон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индиол - этинилэстрадиол 0,05+линэстренол 1м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арвелон - этинилэстрадиол 0,03+дезогестрел 0,15м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двухфазны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нтеовин(секвастат)-этинилэстрадиол0,05, левоноргестрел 0,05 и 0,12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трёхфазны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изистон (три-регол, триквилар) - этинилэстрадиол(0,03)(0,04)(0,03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  левоноргестрел(0,05)(0,075)(0,125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рифази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2.Гестагенные контрацептив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микродозы гестаген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емулен (континуин) - этинодиола ацетат 0,5м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ини-пи</w:t>
        <w:tab/>
        <w:t>Оврет</w:t>
        <w:tab/>
        <w:t>Микрон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большие дозы гестагенов (посткоитальные контрацептивы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стинор - левоноргестрел 0,75 м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2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  <w:t>пролонгированные препарат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орплант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  <w:highlight w:val="lightGray"/>
        </w:rPr>
        <w:t>ПРЕПАРАТЫ МУЖСКИХ ПОЛОВЫХ ГОРМОН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  <w:bdr w:val="single" w:sz="4" w:space="0" w:color="000000"/>
        </w:rPr>
        <w:t>АНДРОГЕННЫЕ ПРЕПАРАТ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естостерона пропионат, фенилпропионат, капронат, изокапронат, энанта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етилтестостеро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етрастерон (сустанон, омнадрен), тестэнат - комб.пр-ты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4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MS Sans Serif" w:hAnsi="MS Sans Serif" w:cs="MS Sans Serif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" w:hAnsi="MS Sans Serif" w:cs="MS Sans Serif"/>
      <w:lang w:val="en-US"/>
    </w:rPr>
  </w:style>
  <w:style w:type="paragraph" w:styleId="List">
    <w:name w:val="List"/>
    <w:basedOn w:val="Normal"/>
    <w:pPr>
      <w:ind w:left="283" w:hanging="283"/>
    </w:pPr>
    <w:rPr>
      <w:rFonts w:ascii="MS Sans Serif" w:hAnsi="MS Sans Serif" w:cs="MS San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rFonts w:ascii="MS Sans Serif" w:hAnsi="MS Sans Serif" w:cs="MS Sans Serif"/>
      <w:lang w:val="en-US"/>
    </w:rPr>
  </w:style>
  <w:style w:type="paragraph" w:styleId="3">
    <w:name w:val="Список 3"/>
    <w:basedOn w:val="Normal"/>
    <w:qFormat/>
    <w:pPr>
      <w:ind w:left="849" w:hanging="283"/>
    </w:pPr>
    <w:rPr>
      <w:rFonts w:ascii="MS Sans Serif" w:hAnsi="MS Sans Serif" w:cs="MS Sans Serif"/>
      <w:lang w:val="en-US"/>
    </w:rPr>
  </w:style>
  <w:style w:type="paragraph" w:styleId="4">
    <w:name w:val="Список 4"/>
    <w:basedOn w:val="Normal"/>
    <w:qFormat/>
    <w:pPr>
      <w:ind w:left="1132" w:hanging="283"/>
    </w:pPr>
    <w:rPr>
      <w:rFonts w:ascii="MS Sans Serif" w:hAnsi="MS Sans Serif" w:cs="MS Sans Serif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>
      <w:rFonts w:ascii="MS Sans Serif" w:hAnsi="MS Sans Serif" w:cs="MS Sans Serif"/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>
      <w:rFonts w:ascii="MS Sans Serif" w:hAnsi="MS Sans Serif" w:cs="MS Sans Serif"/>
      <w:lang w:val="en-US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rFonts w:ascii="MS Sans Serif" w:hAnsi="MS Sans Serif" w:cs="MS Sans Serif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" w:hAnsi="MS Sans Serif" w:cs="MS Sans Serif"/>
      <w:lang w:val="en-US"/>
    </w:rPr>
  </w:style>
  <w:style w:type="paragraph" w:styleId="Style8">
    <w:name w:val="Обычный отступ"/>
    <w:basedOn w:val="Normal"/>
    <w:qFormat/>
    <w:pPr>
      <w:ind w:left="720" w:hanging="0"/>
    </w:pPr>
    <w:rPr>
      <w:rFonts w:ascii="MS Sans Serif" w:hAnsi="MS Sans Serif" w:cs="MS Sans Serif"/>
      <w:lang w:val="en-US"/>
    </w:rPr>
  </w:style>
  <w:style w:type="paragraph" w:styleId="Style9">
    <w:name w:val="Краткий обратный адрес"/>
    <w:basedOn w:val="Normal"/>
    <w:qFormat/>
    <w:pPr/>
    <w:rPr>
      <w:rFonts w:ascii="MS Sans Serif" w:hAnsi="MS Sans Serif" w:cs="MS Sans Serif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rFonts w:ascii="MS Sans Serif" w:hAnsi="MS Sans Serif" w:cs="MS Sans Serif"/>
      <w:lang w:val="en-US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rFonts w:ascii="MS Sans Serif" w:hAnsi="MS Sans Serif" w:cs="MS Sans Serif"/>
      <w:lang w:val="en-US"/>
    </w:rPr>
  </w:style>
  <w:style w:type="paragraph" w:styleId="23">
    <w:name w:val="Основной текст 2"/>
    <w:basedOn w:val="Normal"/>
    <w:qFormat/>
    <w:pPr/>
    <w:rPr>
      <w:b/>
      <w:bdr w:val="single" w:sz="4" w:space="0" w:color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7:06:00Z</dcterms:created>
  <dc:creator>bestmedbook</dc:creator>
  <dc:description/>
  <cp:keywords/>
  <dc:language>en-US</dc:language>
  <cp:lastModifiedBy>Schastye</cp:lastModifiedBy>
  <dcterms:modified xsi:type="dcterms:W3CDTF">2008-08-27T17:03:00Z</dcterms:modified>
  <cp:revision>3</cp:revision>
  <dc:subject/>
  <dc:title>ПРЕПАРАТЫ ГОРМОНОВ ГИПОТАЛАМУСА И ГИПОФИЗА</dc:title>
</cp:coreProperties>
</file>