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волакивающие сред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уют на тканях защитную коллоидную пленку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рахмальная слизь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лтейный корень (настой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емя льна (слизь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мекта (</w:t>
      </w:r>
      <w:r>
        <w:rPr>
          <w:sz w:val="22"/>
          <w:szCs w:val="22"/>
          <w:lang w:val="en-US"/>
        </w:rPr>
        <w:t>Smeсta</w:t>
      </w:r>
      <w:r>
        <w:rPr>
          <w:sz w:val="22"/>
          <w:szCs w:val="22"/>
        </w:rPr>
        <w:t>) + адсорбирующие вещества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сорбирующие ве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сорбируют раздражающие вещества, токсины, аллергены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Белая глина *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Тальк *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Крахмал *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Активированный уголь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олифенап (сильно сорбирует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Альмагель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еоинтестопан – аттапульгит (активированный коллоид алюминий /магний силиката) оказывает вяжущий эффек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нени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естно , как подсушивающие, защищающие средства (№1,2,3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язвенная болезнь (№6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ечение пищевых отравлений (№4,5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меньшение интоксикации при инфекционных заболеваниях (№4,5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етеоризм (№4,5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ищевые аллергии (№4,5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ожные заболевания (например, псориаз) для уменьшения аллергических и токсических компонентов (№4,5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ссеянный склероз  - для уменьшения само интоксикации (№4,5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роническая почечная недостаточность для уменьшения само интоксикации (№4,5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ечение диареи (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ражающие средств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равьиный спирт, очищенное терпенное масло, горчичники, перцовый пластырь, нашатырный спир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яжущие средств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ызывают коагуляцию белков поверхностного слоя клеток с образованием плотного альбумин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ффек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действ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болевой чувствительност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атная плена защищает подлежащие слои с чувствительными рецепторам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экссудац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тканей и снижение их проницаемост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гиперем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ый альбуминат сдавливает поверхностные сосуды, ослабляются местные сосудистые рефлекс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температуры в очаге воспален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яция белков ферменто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микробное действ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гуляция белков микроорганизмо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ое действ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кровотечении десен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поверхностных тканей, сдавливание альбуминатом поверхностных сосудо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рение заживления повреждения и деструктивных изменений поверхностных слоев ткани (ожоги, изъязвления, язвенная болезнь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атная пленка защищает рецепторы от внешних раздражителей. Противовоспалительное, обезболивающее и антимикробное действие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иарейное действ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поверхностного слоя слизистой оболочки кишечника. Защита рецепторов от влияния активаторов перистальтики (токсины, сероводород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дотное действ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нин в растворе дает осадки с солями алкалоидов и белками (альбуминаты), что затрудняет всасывание ядо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яжущие сред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и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рганическ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ья шалфе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той, настойка, сальвин) *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алюми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асцы, жидкость Бурова) *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 рома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той, ромазулон) *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 цин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а зверобо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той, настойка) *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 мед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вище змеев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вар, экстракт) *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висму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новной нитрат висмута, ксероформ, дерматол) *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невища лапча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вар) *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ат свин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инцовые примочка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 ду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вар) *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вище с корнями кровохлеб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вар, экстракт) *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лодия ольх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той) *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чер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той, отвар, кисел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а че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той) *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черемух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той, отвар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творы) *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- препараты применяются в стоматологии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органические обволакивающие. Ряд Шмидеберг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b Bi Al (Zn Cu Fe) Ag Hg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Шмидеберг за основной принцип расположения в ряду металлов принял следующие особенности: соли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  при соприкосновении с тканями дают поверхностный альбуминат и поэтому у этих соединений выражено вяжущее действие. Характер действия солей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 зависит от их концентраций: малые концентрации – плотный альбуминат, вяжущее действие; высокие концентрации – рыхлый альбуминат, раздражающее и даже прижигающее действие. Соли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Hg</w:t>
      </w:r>
      <w:r>
        <w:rPr>
          <w:sz w:val="22"/>
          <w:szCs w:val="22"/>
        </w:rPr>
        <w:t xml:space="preserve"> уже в низких концентрациях дают при соприкосновении рыхлые альбуминаты, глубоко проникающие в толщу кожи и слизистые оболочки и оказывающие раздражающий и прижигающий эффект. Препараты этих металлов местно используют главным образом как антисептические или прижигающие сред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Механизм действия солей тяжелых металлов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растворах соли тяжелых металлов диссоциируют на анион и катион (например, </w:t>
      </w:r>
      <w:r>
        <w:rPr>
          <w:sz w:val="22"/>
          <w:szCs w:val="22"/>
          <w:lang w:val="en-US"/>
        </w:rPr>
        <w:t>CuSO</w:t>
      </w:r>
      <w:r>
        <w:rPr>
          <w:sz w:val="22"/>
          <w:szCs w:val="22"/>
        </w:rPr>
        <w:t xml:space="preserve">4 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</w:rPr>
        <w:t>4). Катион образует с белками ткани альбуминат, взаимодействующий с сульфгидрильными группами и вытесняя из них водород, что сопровождается изменением структуры белка (глобулярная форма переходит в фибриллярную) и его коагуляции. Анион образует с водой кислоту, более сильные кислоты оказывают большее раздражающее действи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24:00Z</dcterms:created>
  <dc:creator>bestmedbook</dc:creator>
  <dc:description/>
  <cp:keywords/>
  <dc:language>en-US</dc:language>
  <cp:lastModifiedBy>Schastye</cp:lastModifiedBy>
  <dcterms:modified xsi:type="dcterms:W3CDTF">2008-08-27T17:09:00Z</dcterms:modified>
  <cp:revision>4</cp:revision>
  <dc:subject/>
  <dc:title>Обволакивающие средства</dc:title>
</cp:coreProperties>
</file>