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240" w:after="60"/>
        <w:jc w:val="center"/>
        <w:rPr/>
      </w:pPr>
      <w:r>
        <w:rPr/>
        <w:t>ГОУ ВПО Пермская Государственная Медицинская                Академия им. ак. Е. А. Вагнера Росздрава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федра клинической анатомии и лимфологии.</w:t>
      </w:r>
    </w:p>
    <w:p>
      <w:pPr>
        <w:pStyle w:val="Normal"/>
        <w:spacing w:lineRule="auto" w:line="264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Реферат:</w:t>
      </w:r>
    </w:p>
    <w:p>
      <w:pPr>
        <w:pStyle w:val="Normal"/>
        <w:spacing w:lineRule="auto" w:line="264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72"/>
          <w:szCs w:val="72"/>
        </w:rPr>
        <w:t>Лимфатическая система щитовидной железы и гортани.</w:t>
      </w:r>
    </w:p>
    <w:p>
      <w:pPr>
        <w:pStyle w:val="Normal"/>
        <w:spacing w:lineRule="auto" w:line="264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</w:t>
      </w:r>
    </w:p>
    <w:p>
      <w:pPr>
        <w:pStyle w:val="Normal"/>
        <w:spacing w:lineRule="auto" w:line="26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64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</w:t>
      </w:r>
      <w:r>
        <w:rPr>
          <w:rFonts w:cs="Arial" w:ascii="Arial" w:hAnsi="Arial"/>
          <w:sz w:val="32"/>
          <w:szCs w:val="32"/>
        </w:rPr>
        <w:t>Выполнила:</w:t>
      </w:r>
    </w:p>
    <w:p>
      <w:pPr>
        <w:pStyle w:val="Normal"/>
        <w:spacing w:lineRule="auto" w:line="264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Студентка 3 курса </w:t>
      </w:r>
    </w:p>
    <w:p>
      <w:pPr>
        <w:pStyle w:val="Normal"/>
        <w:spacing w:lineRule="auto" w:line="264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</w:t>
      </w:r>
      <w:r>
        <w:rPr>
          <w:rFonts w:cs="Arial" w:ascii="Arial" w:hAnsi="Arial"/>
          <w:sz w:val="32"/>
          <w:szCs w:val="32"/>
        </w:rPr>
        <w:t>лечебного факультета</w:t>
      </w:r>
    </w:p>
    <w:p>
      <w:pPr>
        <w:pStyle w:val="Normal"/>
        <w:spacing w:lineRule="auto" w:line="264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        </w:t>
      </w:r>
    </w:p>
    <w:p>
      <w:pPr>
        <w:pStyle w:val="Heading7"/>
        <w:spacing w:lineRule="auto" w:line="264"/>
        <w:rPr>
          <w:rFonts w:cs="Arial"/>
        </w:rPr>
      </w:pPr>
      <w:r>
        <w:rPr>
          <w:rFonts w:cs="Times New Roman"/>
          <w:b/>
          <w:szCs w:val="32"/>
        </w:rPr>
        <w:t xml:space="preserve">         </w:t>
      </w:r>
    </w:p>
    <w:p>
      <w:pPr>
        <w:pStyle w:val="Normal"/>
        <w:spacing w:lineRule="auto" w:line="264"/>
        <w:ind w:right="293" w:hanging="0"/>
        <w:rPr/>
      </w:pPr>
      <w:r>
        <w:rPr/>
        <w:t xml:space="preserve">         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</w:t>
      </w:r>
      <w:r>
        <w:rPr>
          <w:rFonts w:cs="Arial" w:ascii="Arial" w:hAnsi="Arial"/>
          <w:b/>
          <w:sz w:val="32"/>
          <w:szCs w:val="32"/>
        </w:rPr>
        <w:t xml:space="preserve">2007 год                                   </w:t>
      </w:r>
    </w:p>
    <w:p>
      <w:pPr>
        <w:pStyle w:val="Normal"/>
        <w:spacing w:lineRule="auto" w:line="264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sz w:val="32"/>
          <w:szCs w:val="32"/>
        </w:rPr>
        <w:t>г. Пермь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имфатические узлы являются органами иммунной системы. Постоянно контактируя с внешней средой с момента рождения и в течение всей жизни, вырабатывая механизмы защиты, лимфатические узлы рассматриваются, как необходимые компоненты нормальной жизнедеятельности человека. Освобождая внутреннюю среду организма от избытка воды, белков, жиров, бактерий, продуктов распада клеток и постоянно пополняя запасы лимфоцитов, лимфатические узлы принимают активное участие в поддержании гомеостаза, в том числе и иммунного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 человека насчитывают от 450 до 725 лимфатических узлов. Они представляют собой пластические образования, способные изменяться не только по размерам, но и по численности, в зависимости от потребности организма поддерживать равновесие между факторами внешней и внутренней среды с одной стороны, и собственной защиты — с другой. Поэтому трудно указать не только точное число лимфатических узлов, но также и определить размер и особенности, характеризующие «норму». Характер этого понятия весьма условны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Щитовидная железа является одним из наиболее кровоснабжаемых органов с развитой артериальной и более мощной венозной системами. Кровь в железу поступает по двум верхним тиреоидным артериям (ветви наружной сонной артерии) и двум нижним тиреоидным артериям, которые образуют между собой анастомозы. Венозная и лимфатическая системы осуществляют отток от щитовидной железы крови и лимфы, содержащих тиреоидные гормоны, тиреоглобулин, а при патологичесих состояниях антитиреоидные антитела, тиреостимулирующие и тиреоблокирующие иммуноглобулины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воснабжение гортани обеспечивают верхние и нижние гортанные артерии (ветки верхней и нижней щитовидных артерий). Верхняя щитовидная артерия — ветвь наружной сонной артерии, нижняя ветвь щитошейного ствола подключичной артерии. Основной отток крови идет через верхнюю щитовидную во внутреннюю яремную вену. Лимфоотток в основном осуществляется в глубокие шейные и претрахеальные лимфатические узлы. Иннервируют гортань ветви симпатических стволов и блуждающих нервов — верхний гортанный и нижний гортанный (от возвратного гортанного) нервы.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  <w:sz w:val="28"/>
          <w:szCs w:val="28"/>
          <w:u w:val="single"/>
        </w:rPr>
        <w:t xml:space="preserve">Лимфатические сосуды шеи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Поверхностные лимфатические сосуды шеи направляются к v. jugularis externa, в окружности которой они соединяются между собой и вступают в nodi lymphatici cervicales superficiales, числом до 4-5. Глубокие лимфатические сосуды шеи собирают лимфу от внутренних органов шеи - глотки, </w:t>
      </w:r>
      <w:r>
        <w:rPr>
          <w:rFonts w:cs="Arial" w:ascii="Arial" w:hAnsi="Arial"/>
          <w:b/>
        </w:rPr>
        <w:t>гортани</w:t>
      </w:r>
      <w:r>
        <w:rPr>
          <w:rFonts w:cs="Arial" w:ascii="Arial" w:hAnsi="Arial"/>
        </w:rPr>
        <w:t xml:space="preserve">, трахеи и шейной части пищевода, </w:t>
      </w:r>
      <w:r>
        <w:rPr>
          <w:rFonts w:cs="Arial" w:ascii="Arial" w:hAnsi="Arial"/>
          <w:b/>
        </w:rPr>
        <w:t>щитовидной железы</w:t>
      </w:r>
      <w:r>
        <w:rPr>
          <w:rFonts w:cs="Arial" w:ascii="Arial" w:hAnsi="Arial"/>
        </w:rPr>
        <w:t xml:space="preserve"> и мышц шеи - и направляются к сосудисто-нервному пучку шеи, где вступают в двубрюшно-яремный лимфатический узел и в глубокие шейные лимфатические узлы, nodi lymphatici jugulodigastrici et nodi lymphatici cervicales profundi. Лимфатические сосуды боковых долей щитовидной железы вливаются в двубрюшно-яремные лимфатические узлы; лимфатические сосуды перешейка щитовидной железы предварительно прерываются в предгортанных лимфатических узлах, которые, числом 2-3, лежат над верхним краем перешейка, и в трахеальных лимфатических узлах, которые находятся ниже перешейка на боковой поверхности трахеи. Указанные узлы принимают также ряд лимфатических сосудов от гортани. По ходу лимфатических сосудов глотки находятся за-глоточные лимфатические узлы, nodi lymphatici retropha-ryngei. располагающиеся на заднебоковой поверхности глотки. Выносящие сосуды перечисленных узлов вливаются в глубокие шейные лимфатические узлы, nodi lymphatici cervicales profundi. Последние вместе с подходящими сюда лимфатическими сосудами образуют яремное лимфатическое сплетение; их сосуды направляются к яремно-лопаточно-подъязычному лимфатическому узлу и глубоким шейным лимфатическим узлам, nodi lymphatici juguloomohyoidei et cervicales profundi, которые собирают всю лимфу от головы и шеи; они залегают, числом 10-15, от уровня деления сонной артерии до ключицы, располагаясь на передней поверхности лестничных мышц. Лимфа оттекает от них в правый лимфатический проток, ductus lymphaticus dexter, справа и в грудной проток, ductus thoracicus, слева. Во все перечисленные узлы соответственно вливаются также лимфатические сосуды нижнего отдела глотки, шейного отдела пищевода и трахе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ласть шеи, ее лимфатические узлы являются коллектором, собирающим лимфу не только от органов головы, груди и верхних конечностей, но через грудной проток и от органов брюшной полости, туловища и нижних конечностей. Имеется определенная закономерность, обусловленная топографией (ходом) лимфатических путей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 xml:space="preserve">Опухоли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арактерными доброкачественными эпителиальными опухолями щитовидной железы, являются аденомы различного гистологического строения. Клиническое выявление аденом основано на пальпаторном определении в щитовидной железе опухоли четкими контурами и гладкой поверхностью которая с течением времени медленно увеличивается в размерах. Шейные лимфатических узлы при этом интактны, функция железы чаще всего не изменена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линически рак щитовидной железы проявляется обычно в двух вариантах. Чаще определяются опухоль в щитовидной железе и наличие (или отсутствие) регионарных (лимфатические узлы переднебоковых отделов шеи, над- и подключичных областей, а также передневерхнего отдела средостения) и отдаленных (легкие, кости и т.д.) метастазов. При пальпации в железе отмечают плотную, бугристую, нередко малосмещаемую опухоль, которая с течением времени приводит к изменению голоса, нарушению дыхания или глотания. При втором клиническом варианте опухоль из-за небольших размеров пальпаторно, а также радионуклидными и ультразвуковыми методами не определяется («скрытый рак» щитовидной железы); на первый план выступают метастазы в регионарных лимфатических узлах и (или) в отдаленных органах. Особо выделяют так называемый высокодифференцированный фолликулярный рак (злокачественная аденома, метастазирующая струма Лангханса, ангиоинвазивная аденома), который при относительно зрелом строении обладает инвазивным ростом и способностью к метастазированию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наиболее часто встречающаяся злокачественная опухоль щитовидной железы. Развивается из узлового зоба и протекает без нарушения функции щитовидной железы. Ранние стадии ракового перерождения узла трудно поддаются диагностике, так как протекают бессимптомно. При дальнейшем росте опухоли узел становится плотным, малоподвижным вследствие прорастания в окружающие ткани. Пальпация опухоли вызывает болезненность. При сдавливании растущей опухолью органов шеи или прорастании в них развиваются расстройства дыхания, потеря голоса, отеки лица и шеи. Метастазирование рака щитовидной железы происходит в шейные лимфатические узлы, легкие, кости, печень, другие органы. При наличии опухоли, подозрительной на злокачественную, необходимо удаление всей соответствующей доли и перешейка щитовидной железы. При метастазах и неоперабельном раке щитовидной железы применяют лучевую терапию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 злокачественных опухолей встречаются рак и саркома. Рак гортани по частоте занимает первое место среди злокачественных новообразований верхних дыхательных путей. Встречается в основном у мужчин в возрасте от 35 до 65 лет. Обычно возникает на фоне различных патологических изменений в гортани: доброкачественных опухолей, деструктивно-пролиферативных и хронических воспалительных процессов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Течение рака и симптоматика во многом зависят от локализации. Опухоли преддверия гортани имеют наиболее злокачественный характе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Рак голосовых складок  протекает более благоприятно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увеличенных регионарных лимфоузлов является вторым по частоте симптомом рака щитовидной железы. Наиболее часто поражаются шейные лимфатические узлы, расположенные по ходу сосудисто-нервного пучка. При этом пальпируются увеличенные, плотные, иногда легко, а в поздних случаях плохо смещаемые отдельные лимфоузлы, цепочка или конгломерат, образованные слившимися метастаз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В некоторых случаях, при длительном течении заболевания, у больных появляется затруднение дыхания, что обусловлено врастанием опухоли в трахею, ее смещением и сдавлением с уменьшением просвета непосредственно раковой опухолью щитовидной железы или ее метастазами. Особенно показательна такая клиническая картина при поражении метастазами лимфатических узлов верхнего средостения. В других наблюдениях развившаяся дыхательная недостаточность может быть связана с метастатическим поражением легочной ткани при диссеминации процесса. Этими же причинами вызваны и изменения голоса от его осиплости до афони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ранней диагностики опухолей гортани большое значение имеет тщательно собранный анамнез и клиническое обследование больного. Для установления локализации опухоли, формы роста и стадии заболевания проводят осмотр шеи и пальпацию гортани, определяют подвижность органа, состояние шейных лимфатических узлов и их взаимосвязь с сосудисто-нервными пучками шеи, щитовидной железой и глоткой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радиоизотопное исследование является весьма ценным при обследовании нерадикально оперированных детей и выявлении отдаленных метастазов в легких и костях. Метастазы и рецидивы медуллярного рака могут быть выявлены с помощью Т1-201 (таллий), который успешно применяется для исследования органов с высокой степенью кровоснабжения, поэтому он концентрируется в щитовидной железе и в опухол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некоторых случаях для определения степени распространенности опухоли, особенно при загрудинном расположении щитовидной железы и поражении верхних загрудинных лимфатических узлов, приходится прибегать к проведению ангиографического исследования. Для контрастирования щитовидной железы используется пункция бедренной артерии, в дальнейшем проведение селективной или общей артериографии в зависимости от задач исследования. Артериография позволяет также выявить связь опухоли или ее метастазов с магистральными сосудами шеи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компьютерной томографии возможно отдифференцировать мышечную и жировую ткани, крупные сосуды шеи, хрящи трахеи и гортани, костные структуры, что является весьма ценным в предоперационной диагностике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осте не подвергшейся достаточному или своевременному лечению опухоли у значительного числа больных появляются вторичные опухолевые узлы в близлежащих и удаленных органах — метастазы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Рецидивы и метастазы злокачественной опухоли — тяжелое осложнение, более опасное для жизни больного, чем первичная опухоль. Раннее выявление этих осложнений и специализированное лечение являются основным путем борьбы за продолжительность жизни онкологических больных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Пути метастазирования рак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путь метастазирования рака гортани — лимфогенный, но возможен и гематогенный путь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</w:rPr>
        <w:t>Лимфогенный путь</w:t>
      </w:r>
      <w:r>
        <w:rPr>
          <w:rFonts w:cs="Arial" w:ascii="Arial" w:hAnsi="Arial"/>
        </w:rPr>
        <w:t xml:space="preserve"> — когда опухолевые клетки, проникнув в лимфатический сосуд, током лимфы переносятся в ближайшие (регионарные) или отдаленные лимфатические узлы. Злокачественные опухоли внутренних органов: пищевода, желудка, толстой кишки, гортани, шейки матки — часто метастазируют этим путем в лимфатические узл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</w:rPr>
        <w:t>Гематогенный путь</w:t>
      </w:r>
      <w:r>
        <w:rPr>
          <w:rFonts w:cs="Arial" w:ascii="Arial" w:hAnsi="Arial"/>
        </w:rPr>
        <w:t xml:space="preserve"> — когда опухолевые клетки, проникая в кровеносный сосуд, током крови переносятся в другие органы (легкие, печень, кости скелета и т.д.). Злокачественные опухоли лимфатической и кроветворной ткани, саркома, гипернефрома, хорионэпителиома метастазируют этим путе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ко большинство злокачественных опухолей: молочной железы, щитовидной железы, легких, бронхов и яичников — способны метастазировать как лимфогенным, так и гематогенным путем в равной степени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Лимфогенный путь метастазирования чаще дает регионарные метастазы, гематогенный путь ведет к образованию отдаленных метастазов в отдаленные органы. Пути лимфогенного метастазирования большинства злокачественных новообразований хорошо изучены. Известны и поддаются обследованию области скопления лимфогенных метастазов большинства злокачественных опухолей. Это облегчает их раннее распознавание и своевременное лечение больных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астазирование рака щитовидной железы происходит по лимфатическим путям в 1,5% случаев и по кровеносным в 19,6% случаев. Метастазами чаще всего поражаются глубокие яремные и паратрахеалъные лимфоузлы, реже - претрахеальные и загрудинные. В легких метастазы бывают в 15,6% случаев, в костях до 4%, преимущественно у больных пожилого возраст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ухоли задних отделов языка, дна полости рта, глотки, гортани, щитовидной железы дают метастазы — в лимфатические узлы по ходу сосудисто-нервного пучка шеи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онарные метастазы рака щитовидной железы чаще всего принимают за банальные лимфаденопатии, туберкулез, срединные и боковые кисты шеи, лимфогранулематоз и д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Метастатическое поражение регионарных лимфоузлов шеи отмечается в 84% наблюдений, в 54% из них регионарные метастазы визуально определялись раньше, чем изменения в щитовидной железе. Причем двустороннее поражение лимфоузлов регистрируется у 66% всех больных с метастазами. Наиболее часто вовлекаются в процесс глубокие яремные лимфатические узлы, расположенные вдоль сосудисто-нервного пучка шеи. Поражение этой группы лимфатических узлов выявляется у 98% больных. Отмечается частое метастазирование в паратрахеальные лимфоузлы — 27,5%, акцессорные лимфоузлы и лимфоузлы латерального треугольника шеи вовлекаются в процесс у 21,1% и 23,7% больных соответственно. Относительно редко рак щитовидной железы метастазирует в надключичные лимфоузлы — 11,5% наблюдений, еще реже в лимфоузлы верхнего средостения — 9,6% больных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аленные метастазы выявляются у 20—22% больных. У большинства из них обнаруживается метастатическое поражение легких, реже — костей. Чаще всего имеет место сочетанное поражение регионарных лимфоузлов и легких. Иногда поражение легких является рентгенологической находкой при обследовании больного по поводу простудных заболевани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ее частые пути метастазов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62990</wp:posOffset>
                </wp:positionV>
                <wp:extent cx="1943100" cy="1257300"/>
                <wp:effectExtent l="5080" t="508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custGeom>
                          <a:avLst/>
                          <a:gdLst>
                            <a:gd name="textAreaLeft" fmla="*/ 147600 w 1101600"/>
                            <a:gd name="textAreaRight" fmla="*/ 954000 w 1101600"/>
                            <a:gd name="textAreaTop" fmla="*/ 124560 h 712800"/>
                            <a:gd name="textAreaBottom" fmla="*/ 5169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83.7pt;width:152.95pt;height:9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177290</wp:posOffset>
                </wp:positionV>
                <wp:extent cx="2514600" cy="1143000"/>
                <wp:effectExtent l="18415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custGeom>
                          <a:avLst/>
                          <a:gdLst>
                            <a:gd name="textAreaLeft" fmla="*/ 190800 w 1425600"/>
                            <a:gd name="textAreaRight" fmla="*/ 1234800 w 1425600"/>
                            <a:gd name="textAreaTop" fmla="*/ 113400 h 648000"/>
                            <a:gd name="textAreaBottom" fmla="*/ 4698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4pt;margin-top:92.7pt;width:197.95pt;height:89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405890</wp:posOffset>
                </wp:positionV>
                <wp:extent cx="342900" cy="1600200"/>
                <wp:effectExtent l="7620" t="5080" r="825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00200"/>
                        </a:xfrm>
                        <a:prstGeom prst="downArrow">
                          <a:avLst>
                            <a:gd name="adj1" fmla="val 50000"/>
                            <a:gd name="adj2" fmla="val 1166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171pt;margin-top:110.7pt;width:26.95pt;height:125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09415" cy="60407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604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Литература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етшев П.С., Мельниченко Г.А., Кузнецов Н.С. Заболевания щитовидной железы.                   М., 199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осюк В.А. Первично-множественные опухоли у больных раком щитовидной железы. Автореф. дис. канд. мед. наук, С-Петербург, 20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лейник В.А., Безверхая Т.П. Диагностика рака щитовидной железы. Проблемы эндокринологии, 1995 – 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оманчишин А.Ф. Клинико-патогенетические варианты новообразований щитовидной железы. С-Петербург, Медицина, 199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инельников Р. Д. Атлас анатомии человека. Москва, Медгиз, 195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20:14:00Z</dcterms:created>
  <dc:creator>User</dc:creator>
  <dc:description/>
  <cp:keywords/>
  <dc:language>en-US</dc:language>
  <cp:lastModifiedBy>ноутбукофф</cp:lastModifiedBy>
  <cp:lastPrinted>2007-05-14T02:19:00Z</cp:lastPrinted>
  <dcterms:modified xsi:type="dcterms:W3CDTF">2008-12-01T13:32:00Z</dcterms:modified>
  <cp:revision>2</cp:revision>
  <dc:subject/>
  <dc:title>ГОУ ВПО Пермская Государственная Медицинская                Академия им</dc:title>
</cp:coreProperties>
</file>