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льяновский государственны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медицины, экологии и физическо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ицинский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неврологии, нейрохирургии, физиотерапии и лечебной физ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НЫЕ ВОПРОС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БЩАЯ НЕВРОЛОГИЯ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1. История неврологии. Становление неврологии как медицинской специальности. Московская, Санкт-Петербургская, Казанская школы неврологии. А.Я.Кожевников и В.М.Бехтерев – основоположники отечественной неврологии. Медицинская деонтология и этика.</w:t>
      </w:r>
    </w:p>
    <w:p>
      <w:pPr>
        <w:pStyle w:val="Normal"/>
        <w:jc w:val="both"/>
        <w:rPr/>
      </w:pPr>
      <w:r>
        <w:rPr/>
        <w:t>2. Анатомо-физиологические характеристики центральной и периферической нервной системы. Возрастные характеристики нервной системы. Нейрон, нейроглия, синапс – строение, функциональное значение, роль в норме и патологии. Механизм проведения возбуждения по аксону, аксоплазматический ток. Гематоэнцефалический барьер.</w:t>
      </w:r>
    </w:p>
    <w:p>
      <w:pPr>
        <w:pStyle w:val="Normal"/>
        <w:jc w:val="both"/>
        <w:rPr/>
      </w:pPr>
      <w:r>
        <w:rPr/>
        <w:t xml:space="preserve">3. Произвольные движения и их расстройства. Симптомы поражения корково-мышечного пути на разных уровнях. Центральный и периферический парез. Параклинические методы исследования – электромиография, электронейромиография, магнитная стимуляция с определением моторных потенциалов, исследование уровня КФК в сыворотке крови, биопсия мышц и нервов. </w:t>
      </w:r>
    </w:p>
    <w:p>
      <w:pPr>
        <w:pStyle w:val="Normal"/>
        <w:jc w:val="both"/>
        <w:rPr/>
      </w:pPr>
      <w:r>
        <w:rPr/>
        <w:t>4. Рефлекторная дуга, строение и функционирование. Уровни замыкания рефлексов в спинном мозге и стволе мозга, значение в топической диагностике.</w:t>
      </w:r>
    </w:p>
    <w:p>
      <w:pPr>
        <w:pStyle w:val="Normal"/>
        <w:jc w:val="both"/>
        <w:rPr/>
      </w:pPr>
      <w:r>
        <w:rPr/>
        <w:t>5. Регуляция мышечного тонуса – спинальная рефлекторная дуга, гамма-система. Надсегментарные уровни регуляции мышечного тонуса. Исследования мышечного тонуса.</w:t>
      </w:r>
    </w:p>
    <w:p>
      <w:pPr>
        <w:pStyle w:val="Normal"/>
        <w:jc w:val="both"/>
        <w:rPr/>
      </w:pPr>
      <w:r>
        <w:rPr/>
        <w:t>6.Экстрапирамидная система, роль в организации движений. Нейрофизиологические и нейрохимические механизмы регуляции деятельности экстрапирамидной системы, основные нейротрансмиттеры.</w:t>
      </w:r>
    </w:p>
    <w:p>
      <w:pPr>
        <w:pStyle w:val="Normal"/>
        <w:jc w:val="both"/>
        <w:rPr/>
      </w:pPr>
      <w:r>
        <w:rPr/>
        <w:t xml:space="preserve">7. Семиотика поражения эстрапирамидной системы. Нейропатофизиология экстрапирамидных двигательных расстройств, методы фармакологической коррекции. </w:t>
      </w:r>
    </w:p>
    <w:p>
      <w:pPr>
        <w:pStyle w:val="Normal"/>
        <w:jc w:val="both"/>
        <w:rPr/>
      </w:pPr>
      <w:r>
        <w:rPr/>
        <w:t xml:space="preserve">8. Мозжечок и вестибулярная система, анатомия и физиология. Семиотика поражения. </w:t>
      </w:r>
    </w:p>
    <w:p>
      <w:pPr>
        <w:pStyle w:val="Normal"/>
        <w:jc w:val="both"/>
        <w:rPr/>
      </w:pPr>
      <w:r>
        <w:rPr/>
        <w:t>9. Координация движений и ее расстройства, клинические методы исследования. Виды атаксий – вестибулярная, лобная, сенситивная. Фармакологические методы коррекции.</w:t>
      </w:r>
    </w:p>
    <w:p>
      <w:pPr>
        <w:pStyle w:val="Normal"/>
        <w:jc w:val="both"/>
        <w:rPr/>
      </w:pPr>
      <w:r>
        <w:rPr/>
        <w:t>10. Чувствительность – виды чувствительности, проводящие пути. Виды расстройств чувствительности, типы расстройств чувствительности.</w:t>
      </w:r>
    </w:p>
    <w:p>
      <w:pPr>
        <w:pStyle w:val="Normal"/>
        <w:jc w:val="both"/>
        <w:rPr/>
      </w:pPr>
      <w:r>
        <w:rPr/>
        <w:t xml:space="preserve">11. Центральные и периферические механизмы боли. Острая и хроническая боль. Центральная боль. Отраженные боли. Антиноцицептивная система. Параклинические методы исследования – электронейромиография, соматосенсорные вызванные потенциалы. </w:t>
      </w:r>
    </w:p>
    <w:p>
      <w:pPr>
        <w:pStyle w:val="Normal"/>
        <w:jc w:val="both"/>
        <w:rPr/>
      </w:pPr>
      <w:r>
        <w:rPr/>
        <w:t>12. Спинной мозг и периферическая нервная система. Анатомия и физиология. Параклинические методы исследования – МРТ и КТ позвоночника, электронейромиография.</w:t>
      </w:r>
    </w:p>
    <w:p>
      <w:pPr>
        <w:pStyle w:val="Normal"/>
        <w:jc w:val="both"/>
        <w:rPr/>
      </w:pPr>
      <w:r>
        <w:rPr/>
        <w:t>13. Семиотика поражения сегментов спинного мозга на различных уровнях, передних и задних корешков, сплетений, периферических нервов. Синдром Броун-Секара. Сирингомиелитический синдром.</w:t>
      </w:r>
    </w:p>
    <w:p>
      <w:pPr>
        <w:pStyle w:val="Normal"/>
        <w:jc w:val="both"/>
        <w:rPr/>
      </w:pPr>
      <w:r>
        <w:rPr/>
        <w:t>14. Строение ствола головного мозга. Семиотика его поражения на различных уровнях. Альтернирующие синдромы.</w:t>
      </w:r>
    </w:p>
    <w:p>
      <w:pPr>
        <w:pStyle w:val="Normal"/>
        <w:jc w:val="both"/>
        <w:rPr/>
      </w:pPr>
      <w:r>
        <w:rPr/>
        <w:t>15. 1 пара черепных нервов и обонятельная система. Семиотика поражения.</w:t>
      </w:r>
    </w:p>
    <w:p>
      <w:pPr>
        <w:pStyle w:val="Normal"/>
        <w:jc w:val="both"/>
        <w:rPr/>
      </w:pPr>
      <w:r>
        <w:rPr/>
        <w:t>16. 2 пара черепных нервов и зрительная система. Семиотика поражения на разных уровнях. Нейроофтальмологические и параклинические методы исследования зрительной системы (исследование глазного дна, зрительные вызванные потенциалы).</w:t>
      </w:r>
    </w:p>
    <w:p>
      <w:pPr>
        <w:pStyle w:val="Normal"/>
        <w:jc w:val="both"/>
        <w:rPr/>
      </w:pPr>
      <w:r>
        <w:rPr/>
        <w:t>17. 3,4,6 пары черепных нервов и глазодвигательная система. Семиотика поражения. Медиальный продольный пучок. Регуляция взора.</w:t>
      </w:r>
    </w:p>
    <w:p>
      <w:pPr>
        <w:pStyle w:val="Normal"/>
        <w:jc w:val="both"/>
        <w:rPr/>
      </w:pPr>
      <w:r>
        <w:rPr/>
        <w:t>18. 5 пара черепных нервов. Семиотика поражения.</w:t>
      </w:r>
    </w:p>
    <w:p>
      <w:pPr>
        <w:pStyle w:val="Normal"/>
        <w:jc w:val="both"/>
        <w:rPr/>
      </w:pPr>
      <w:r>
        <w:rPr/>
        <w:t>19. 7 пара черепных нервов. Клиника поражения лицевого нерва на различных уровнях. Вкус и его расстройства.</w:t>
      </w:r>
    </w:p>
    <w:p>
      <w:pPr>
        <w:pStyle w:val="Normal"/>
        <w:jc w:val="both"/>
        <w:rPr/>
      </w:pPr>
      <w:r>
        <w:rPr/>
        <w:t xml:space="preserve">20. 8 пара черепных нервов, слуховая и вестибулярная системы. Семиотика поражения. Отоневрологические методы исследования вестибулярной функции. </w:t>
      </w:r>
    </w:p>
    <w:p>
      <w:pPr>
        <w:pStyle w:val="Normal"/>
        <w:jc w:val="both"/>
        <w:rPr/>
      </w:pPr>
      <w:r>
        <w:rPr/>
        <w:t>21. 9,10 пары черепных нервов. Семиотика поражения на различных уровнях. Бульбарный и псевдобульбарный синдромы.</w:t>
      </w:r>
    </w:p>
    <w:p>
      <w:pPr>
        <w:pStyle w:val="Normal"/>
        <w:jc w:val="both"/>
        <w:rPr/>
      </w:pPr>
      <w:r>
        <w:rPr/>
        <w:t xml:space="preserve">22. 11 пара черепных нервов. Семиотика поражения. </w:t>
      </w:r>
    </w:p>
    <w:p>
      <w:pPr>
        <w:pStyle w:val="Normal"/>
        <w:jc w:val="both"/>
        <w:rPr/>
      </w:pPr>
      <w:r>
        <w:rPr/>
        <w:t>23. 12пара черепных нервов. Семиотика поражения на различных уровнях.</w:t>
      </w:r>
    </w:p>
    <w:p>
      <w:pPr>
        <w:pStyle w:val="Normal"/>
        <w:jc w:val="both"/>
        <w:rPr/>
      </w:pPr>
      <w:r>
        <w:rPr/>
        <w:t>24.Строение и функции вегетативной нервной системы.</w:t>
      </w:r>
    </w:p>
    <w:p>
      <w:pPr>
        <w:pStyle w:val="Normal"/>
        <w:jc w:val="both"/>
        <w:rPr/>
      </w:pPr>
      <w:r>
        <w:rPr/>
        <w:t>25. Надсегментарный аппарат вегетативной нервной системы. Семиотика поражения.</w:t>
      </w:r>
    </w:p>
    <w:p>
      <w:pPr>
        <w:pStyle w:val="Normal"/>
        <w:jc w:val="both"/>
        <w:rPr/>
      </w:pPr>
      <w:r>
        <w:rPr/>
        <w:t>26. Анатомо-физиологические основы регуляции сознания, бодрствования, сна. Формы нарушений сознания – оглушенность, сопор, кома, акинетический мутизм. Нарушения сна и бодрствования. Принципы терапии.</w:t>
      </w:r>
    </w:p>
    <w:p>
      <w:pPr>
        <w:pStyle w:val="Normal"/>
        <w:jc w:val="both"/>
        <w:rPr/>
      </w:pPr>
      <w:r>
        <w:rPr/>
        <w:t xml:space="preserve">27. Деструктивные и метаболические комы. Хроническое вегетативное состояние, смерть мозга. Электрофизиологические методы исследования – ЭЭГ, вызванные потенциалы головного мозга. Принципы ведения больных в коме. </w:t>
      </w:r>
    </w:p>
    <w:p>
      <w:pPr>
        <w:pStyle w:val="Normal"/>
        <w:jc w:val="both"/>
        <w:rPr/>
      </w:pPr>
      <w:r>
        <w:rPr/>
        <w:t>26. Сегментарный аппарат вегетативной нервной системы. Семиотика поражения.</w:t>
      </w:r>
    </w:p>
    <w:p>
      <w:pPr>
        <w:pStyle w:val="Normal"/>
        <w:jc w:val="both"/>
        <w:rPr/>
      </w:pPr>
      <w:r>
        <w:rPr/>
        <w:t>27. Физиология произвольного контроля функций мочевого пузыря. Нейрогенный мочевой пузырь, задержка и недержание мочи, императивные позывы на мочеиспускание. Инструментальная и лекарственная коррекция нейрогенного мочевого пузыря.</w:t>
      </w:r>
    </w:p>
    <w:p>
      <w:pPr>
        <w:pStyle w:val="Normal"/>
        <w:jc w:val="both"/>
        <w:rPr/>
      </w:pPr>
      <w:r>
        <w:rPr/>
        <w:t xml:space="preserve">28. Оболочки мозга. Цереброспинальная жидкость. Исследование цереброспинальной жидкости. </w:t>
      </w:r>
    </w:p>
    <w:p>
      <w:pPr>
        <w:pStyle w:val="Normal"/>
        <w:jc w:val="both"/>
        <w:rPr/>
      </w:pPr>
      <w:r>
        <w:rPr/>
        <w:t>29. Гипертензионный синдром. Дислокационный синдром. Гидроцефалия врожденная и приобретенная, открытая и окклюзионная, врачебная тактика.</w:t>
      </w:r>
    </w:p>
    <w:p>
      <w:pPr>
        <w:pStyle w:val="Normal"/>
        <w:jc w:val="both"/>
        <w:rPr/>
      </w:pPr>
      <w:r>
        <w:rPr/>
        <w:t>30. Синдромы поражения лобных, теменных, височных и затылочных долей головного мозг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НАЯ НЕВРОЛОГ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овоснабжение головного мозга. Семиотика поражения отдельных сосудистых бассейн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лассификация сосудистых заболеваний головного мозга. Этиология сосудистых заболеваний головного моз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Классификация сосудистых заболеваний головного мозга. Острые нарушения мозгового кровообра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ронические нарушения мозгового кровообращения. Нейро-визуализационные методы исследования. Сосудистая деменция. Дифференциальный диагноз с болезнью Альцгейм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зисная и дифференцированная терапия инсуль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овоснабжение спинного мозга. Нарушения спинального кровообра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заболеваний периферической нервной системы. Мононевропатии и полиневропатии. Этиология, патогенез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ропатия срединного, локтевого, лучевого, малоберцового, большеберцового нервов. Туннельные синдромы, консервативная терапия и показания к хирургическому леч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ропатия лицевого нерва. Невралгия тройничного нерва.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теброгенные поражения нервной системы. Классификация, этиология, патогенез, стадии, клинико-патогенетические формы неврологического проявления при остеохондрозе позвоночника. Методы нейровизуализации – спондилография, КТ, МРТ позвоноч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флекторные синдромы при вертеброгенных поражениях нервной системы. Патогенез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ешковые синдромы при вертеброгенных поражениях нервной системы. Патогенез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удисто-корешковые и сосудисто-спинальные синдромы при вертеброгенных поражениях нервной системы. Патогенез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Инфекционные заболевания нервной системы. Классификация. Диагностический алгорит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нойные менингиты – первичные и вторичные. Этиология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озные менингиты – первичные и вторичные. Этиология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нцефалиты – первичные и вторичные. Этиология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омиелит. Особенности современного течения полиомиелита. Полиомиелитоподобные заболе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ажение нервной системы при дифтерии, ботулизме. Нейросифилис. НейроСПИ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миелинизирующие заболевания нервной системы. Миелинопатии, миелинокластии. Рассеянный склероз. Патогенез. Клиника. Диагностика.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раклинические методы в диагностике инфекционных заболеваний нервной системы – ликворологические и серологические исследования. КТ и МРТ головного моз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пилепсия. Классификация эпилепсии и эпилептических припадков. Клиника. Диагностика.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пилептический статус. Этиология, клиника, диагностика, ле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раклинические методы в диагностике пароксизмальных расстройств сознания – электроэнцефалография, КТ и МРТ головного моз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врозы. Этиология, патогенез, классификация, клиника, диагностика, ле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гетативная дистония. Этиология, патогенез, клин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грень. Пучковая головная боль. Головная боль напряжения. Абузусная головная боль. Этиология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ессирующие мышечные дистрофии. Миопатия Дюшена, Беккера, Ландузи-Дежерина. Клиника, диагностика, дифференциальная диагностика, медико-генетические аспек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иастения. Патогенез, клиника, диагностика, ле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астенический криз – причины, клиника, диагностика, лечение. Холинергический криз- причины, клиника, диагностика, ле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отония Томсена и дистрофическая миотония –клиника, диагностика,прогн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раклинические методы в диагностике нервно-мышечных заболеваний- электронейромиография, биопсия мышц, исследование КФК в сыворотке крови, ДНК-иссле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генеративные заболевания нервной системы. Сирингомиелия. Этиология, клиника, диагностика, прогн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ледственные заболевания нервной системы с преимущественным поражением экстрапирамидной системы. Болезнь Паркинсона и паркинсонизм. Малая хорея. Хорея Гентингтона. Торсионная наследственная дистония. Гепатолентикулярная дегенер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ледственные заболевания нервной системы с преимущественным поражением спинного мозга, мозжечка. Семейная спастическая параплегия. Мозжечковые дегенер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езнь Альцгеймера. Клиника, диагностика, прогн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ковой амиотрофический склероз. Клиника, диагностика, прогноз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брационная болезнь. Кессонная болезнь. Неврологические осложнения отравления ртутью, свинцом, марганцем, углекислым газом, мышьяком. Поражение нервной системы токами высокой част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ения нервной системы в пожилом и старческом возрасте. Особенности лечения и обследования нейрогериатрических больных. Синдром падений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55:00Z</dcterms:created>
  <dc:creator>Компьютер</dc:creator>
  <dc:description/>
  <cp:keywords/>
  <dc:language>en-US</dc:language>
  <cp:lastModifiedBy>Компьютер</cp:lastModifiedBy>
  <cp:lastPrinted>2006-04-18T00:23:00Z</cp:lastPrinted>
  <dcterms:modified xsi:type="dcterms:W3CDTF">2006-05-16T07:37:00Z</dcterms:modified>
  <cp:revision>94</cp:revision>
  <dc:subject/>
  <dc:title>Кафедра мед</dc:title>
</cp:coreProperties>
</file>